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вут’ун хаятъ - 15.вааз - 2.Самуел 5-7</w:t>
      </w:r>
    </w:p>
    <w:p>
      <w:pPr>
        <w:pStyle w:val="Heading"/>
        <w:rPr>
          <w:sz w:val="48"/>
        </w:rPr>
      </w:pPr>
      <w:r>
        <w:rPr>
          <w:sz w:val="48"/>
        </w:rPr>
        <w:t>Антлашма сандъ</w:t>
      </w:r>
      <w:r>
        <w:rPr>
          <w:vanish/>
          <w:sz w:val="48"/>
        </w:rPr>
        <w:t>ğ</w:t>
      </w:r>
      <w:r>
        <w:rPr>
          <w:sz w:val="48"/>
        </w:rPr>
        <w:t>ъ гери гетирилийор</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 xml:space="preserve">6 Крал Давут'ла адамларъ Йерушалим'де яшаян Йевуслулар'а салдърмак ичин йола чъктълар. Йевуслулар Давут'а, "Сен бурая гиремезсин, кьорлерле топаллар биле сени гери пюскюртебилир" дедилер. "Давут бурая гиремез" дийе дюшюнюйорлардъ.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7 Не вар ки, Давут Сийон Калеси'ни еле гечирди. Даха сонра бу калейе "Давут Кенти" адъ верилди.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8 Давут о гюн адамларъна шьойле демишти: "Йевуслулар'ъ ким йенилгийе 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ратърса Давут'ун нефрет етт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и шу 'Топалларла кьорлере' су каналъндан улашмалъ!" "Кьорлерле топаллар сарая гиремейеджек" денмесинин недени иште будур.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9 Бундан сонра Давут "Давут Кенти" адънъ верд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 каледе отурмая башладъ. Чевредеки бьолгейи, Милло'дан* ичерийе д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ру узанан бьолюмю инша етти.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0 Давут гидерек гючленийорду. Чюнкю Хер Шейе Егемен Танръ РАБ онунлайдъ.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Антлашма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ън Йерушалим'е Гетирилиши \р </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 xml:space="preserve">(Ъ.Тар. 13:1-14; 15:25-16:3,43)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Бьолюм 6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 Давут Исраил'деки бютюн сечме адамларъ топладъ. Сайъларъ отуз бин кишийди.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 Бьойледже Давут'ла ордусу,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 юзериндеки Керувлар* арасънда тахт куран Хер Шейе Егемен РАБ'бин адъйла анълан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ъ гетирмек ичин Баале-Яхуда'я гиттилер.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3-4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ъ Авинадав'ън тепедеки евинден алъп йени бир арабая койдулар.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ъ ташъян йени арабайъ Авинадав'ън 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улларъ Узза'йла Ахйо сюрюйорду. Ахйо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 ьонюнден йюрюйорду.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5 Бу арада Давут'ла бютюн Исраил халкъ да селви 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аджъндан япълмъш хер тюрлю чалгълар, лир, ченк, теф, чънгърак ве зиллер чаларак РАБ'бин ьонюнде бу олайъ кутлуйорлардъ.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6 Након'ун харман йерине вардъкларънда ьокюзлер тьокезледи. Бу неденле Узза елини узатъп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ъ тутту.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7 РАБ Танръ сайгъсъзджа давранан Узза'я ьофкеленерек ону орада йок етти. Бьойледже Узза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ън янънда ьолдю.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8 Давут, РАБ'бин Узза'йъ джезаландърмасъна ьофкеленди. О гюнден бу яна орая Перес-Узза (= "Узза'нън джезасъ")  денилир. анламъна гелир.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9 Давут о гюн РАБ'ден коркарак,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 насъл олур да бана гелир?" дийе дюшюндю.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0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ъ Давут Кенти'не гьотюрмек истемеди. Бунун йерине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 Гатлъ Овет-Едом'ун евине гьотюрдю.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1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 Гатлъ Овет-Едом'ун евинде юч ай калдъ. РАБ Овет-Едом'у ве бютюн аилесини кутсадъ.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2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дан ьотюрю РАБ Овет-Едом'ун аилесини ве она аит хер шейи кутсадъ" дийе Крал Давут'а билдирилди. Бьойледже Давут гидип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ъ Овет-Едом'ун евинден Давут Кенти'не севинчле гетирди.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3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ъ ташъянлар алтъ адъм атънджа, Давут бир бо</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айла бесили бир буз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 курбан етти.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4 Кетен ефод кушанмъш Давут, РАБ'бин ьонюнде вар гюджюйле ойнуйорду.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5 Давут'ла бютюн Исраил халкъ, севинч нараларъ ве бору сеси ешл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нде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ъ гетирийорлардъ.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6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 Давут Кенти'не варънджа, Саул'ун къзъ Микал пенджереден бактъ. РАБ'бин ьонюнде ойнайъп зъплаян Крал Давут'у гьорюндже, ону кючюмседи.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7 РАБ'би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нъ гетирип Давут'ун бу амачла курд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у чадърън ичиндеки йерине койдулар. Давут РАБ'бе якмалък ве есенлик сунуларъ сунду.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8 Якмалък ве есенлик сунуларънъ сунмайъ битириндже, Хер Шейе Егемен РАБ'бин адъйла халкъ кутсадъ.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19 Ардъндан еркек, кадън херкесе, бютюн Исраил топлул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уна бирер сомун екмекле бирер хурма ве юзюм пестили д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ттъ. Сонра херкес евине дьондю.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0 Давут аилесини кутсамак ичин еве дьондю</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юнде, Саул'ун къзъ Микал ону каршъламая чъктъ. Давут'а шьойле деди: "Исраил Кралъ бугюн не гюзел бир юн казандърдъ кендине!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ерсиз бири гиби, кулларънън джарийелери ьонюнде сойундун."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1 Давут, "Бабан ве бютюн сойу йерине бени сечен ве халкъ Исраил'е ьондер атаян РАБ'бин ьонюнде ойнадъм!" дийе каршълък верди, "Евет, РАБ'бин ьонюнде ойнаядж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2 Юстелик кендими бундан даха да кючюк дюшюредж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м, хиче саядж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м. Ама сьозюню етт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ин о джарийелер бени онурландъраджаклар."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3 Саул'ун къзъ Микал'ън ьолене дек чоджу</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у олмадъ.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Танръ'нън Давут'а Верд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и Сьоз \р (Ъ.Тар. 17:1-15)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Бьолюм 7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 Крал сарайъна йерлешмишти. РАБ де ону чевресиндеки бютюн дюшманларъндан коруярак рахата кавуштурду.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2 О сърада крал, Пейгамбер Натан'а, "Бак, бен седир 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аджъндан япълмъш бир сарайда отуруйорум. Ойса Танръ'нън Сан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 бир чадърда дуруйор!" деди.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3 Натан, "Гит, тасарлад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 хер шейи яп, чюнкю РАБ сенинледир" дийе каршълък верди.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ru-RU" w:eastAsia="en-US"/>
        </w:rPr>
        <w:t xml:space="preserve">4 О гедже РАБ Натан'а шьойле сесленди: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5 "Гит, кулум Давут'а шьойле де: 'РАБ дийор ки, отурмам ичин бана сен ми тапънак*фе* япаджаксън?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6 Исраил халкънъ Мъсър'дан чъкард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ъм гюнден бу яна конутта*фе* отурмадъм. Бир чадърда орада бурада конаклаярак долашъйорду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7 Исраиллилер'ле бирликте долашт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м йерлерин херханги биринде, халкъм Исраил'и гютмесини буйурду</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ум Исраил ьондерлеринден бирине, неден бана седир 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аджъндан бир конут япмадънъз дийе хич сордум му?'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8 "Шимди кулум Давут'а шьойле дийеджексин: 'Хер Шейе Егемен РАБ дийор ки, халкъм Исраил'е ьондер оласън дийе сени отлаклардан ве койун гютмектен алдъ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9 Хер нерейе гиттийсен сенинлейдим. Ьонюнден бютюн дюшманларънъ йок еттим. Адънъ дюнядаки бюйюк адамларън адъ гиби бюйюк къладж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ъ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0-11 Халкъм Исраил ичин бир йурт с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лайъп онларъ орая йерлештиредж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им. Бундан бьойле кенди йуртларънда отурсунлар, бир даха рахатсъз едилмесинлер. Кьотю кишилер де, халкъм Исраил'е ьондерлер атад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м гюнден бу яна яптъкларъ гиби, бир даха онлара баскъ япмасънлар. Сени бютюн дюшманларъндан куртаръп рахата кавуштурадж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м. РАБ сенин ичин бир сой*фе* курадж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ънъ белиртийор.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2 "'Сен ьолюп аталаръна кавушунджа, сенден сонра сойундан бирини ортая чъкаръп кралл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нъ пекиштиредж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3 Адъма бир тапънак кураджак олан одур. Бен де онун кралл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нън тахтънъ сонсуза дек сюрдюредж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4 Бен она баба оладж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м, о да бана о</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ул оладжак. Кьотюлюк япънджа, ону инсанларън д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н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ийле, инсанларън вурушларъйла йола гетиредж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5 Ама сенин ьонюнден калдърд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м Саул'дан есиргеди</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им гиби ондан севгими хичбир заман есиргемейедж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м.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6 Сойун ве кралл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ън сонсуза дек ьонюмде дураджак; тахтън сонсуза дек сюреджектир.'"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17 Бьойледже Натан бютюн бу сьозлери ве гьорюмлери Давут'а актардъ.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Давут'ун Дуасъ \р (Ъ.Тар. 17:16-27)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18 Бунун юзерине Крал Давут гелип РАБ'бин ьонюнде отурду ве шьойле деди: "Я Раб Яхве, бен кимим, аилем недир ки, бени бу дурума гетирдин?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19 Я Раб Яхве, санки бу йетмезмиш гиби, кулунун сойунун геледж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 хаккънда да сьоз вердин. Я Раб Яхве, инсанларла хеп бьойле ми илгиленирсин?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20 Бен сана башка не дийебилирим ки! Чюнкю, я Раб Яхве, кулуну танъйорсун.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21 Сьозюнюн хатъръ ичин ве исте</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ин уярънджа бу бюйюклю</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ю гьостердин ве кулуна билдирдин.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22 "Йюджесин, я Раб Яхве! Бир бензерин йок, сенден башка Танръ да йок! Буну кенди кулакларъмъзла дуйдук.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23 Халкън Исраил'е бензер тек бир улус йок дюняда. Кенди халкън олсун дийе онларъ фидйейле куртармая гиттин. Чюнкю онлар ичин де, юлкен ичин де бюйюк ве гьоркемли ишлер япмакла юн салдън. Мъсър'дан кендин ичин фидйейле куртардъ</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ън халкън ьонюнден улусларъ ве танръларънъ ковдун.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24 Халкън Исраил'и сонсуза дек кенди халкън оларак бенимседин ве сен де, я РАБ, онларън Танръсъ олдун.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25 "Шимди, я РАБ Танръ, кулуна ве онун сойуна илишкин верди</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н сьозю сонсуза дек тут, сьозюню йерине гетир.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26 Ьойле ки, инсанлар, 'Хер Шейе Егемен РАБ Исраил'ин Танръсъ'дър!' дийерек адънъ сонсуза дек йюджелтсинлер ве кулун Давут'ун сойу да ьонюнде сюрсюн.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ru-RU" w:eastAsia="en-US"/>
        </w:rPr>
      </w:pPr>
      <w:r>
        <w:rPr>
          <w:rFonts w:eastAsia="Charter BT;Times New Roman" w:cs="Charter BT;Times New Roman" w:ascii="Charter BT;Times New Roman" w:hAnsi="Charter BT;Times New Roman"/>
          <w:sz w:val="28"/>
          <w:lang w:val="ru-RU"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27 "Ей Хер Шейе Егемен РАБ, Исраил'ин Танръсъ! 'Сенин ичин бир сой чъкараджа</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ъм' дийе кулуна ачъкладън. Бундан долайъ кулун сана бу дуайъ етме йюреклили</w:t>
      </w:r>
      <w:r>
        <w:rPr>
          <w:rFonts w:cs="Charter BT;Times New Roman" w:ascii="Charter BT;Times New Roman" w:hAnsi="Charter BT;Times New Roman"/>
          <w:vanish/>
          <w:sz w:val="28"/>
          <w:lang w:val="ru-RU" w:eastAsia="en-US"/>
        </w:rPr>
        <w:t>ğ</w:t>
      </w:r>
      <w:r>
        <w:rPr>
          <w:rFonts w:cs="Charter BT;Times New Roman" w:ascii="Charter BT;Times New Roman" w:hAnsi="Charter BT;Times New Roman"/>
          <w:sz w:val="28"/>
          <w:lang w:val="ru-RU" w:eastAsia="en-US"/>
        </w:rPr>
        <w:t xml:space="preserve">ини булду.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28 Я Раб Яхве, сен Танръ'сън! Сьозлерин герчектир ве кулуна бу ийи сьозю вердин.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ru-RU" w:eastAsia="en-US"/>
        </w:rPr>
        <w:t xml:space="preserve"> </w:t>
      </w:r>
      <w:r>
        <w:rPr>
          <w:rFonts w:cs="Charter BT;Times New Roman" w:ascii="Charter BT;Times New Roman" w:hAnsi="Charter BT;Times New Roman"/>
          <w:sz w:val="28"/>
          <w:lang w:val="ru-RU" w:eastAsia="en-US"/>
        </w:rPr>
        <w:t xml:space="preserve">29 Шимди ьонюнде сонсуза дек сюрмеси ичин кулунун сойуну кутсаманъ дилийорум. Чюнкю, я Раб Яхве, сен бьойле сьоз вердин ве кулунун сойу кутсаманла сонсуза дек кутлу кълънаджак."   </w:t>
      </w:r>
    </w:p>
    <w:p>
      <w:pPr>
        <w:pStyle w:val="Normal"/>
        <w:tabs>
          <w:tab w:val="clear" w:pos="720"/>
          <w:tab w:val="left" w:pos="284" w:leader="none"/>
          <w:tab w:val="left" w:pos="567" w:leader="none"/>
          <w:tab w:val="left" w:pos="851" w:leader="none"/>
        </w:tabs>
        <w:jc w:val="center"/>
        <w:rPr>
          <w:rFonts w:ascii="Charter BT;Times New Roman" w:hAnsi="Charter BT;Times New Roman" w:cs="Charter BT;Times New Roman"/>
          <w:sz w:val="28"/>
          <w:lang w:val="ru-RU"/>
        </w:rPr>
      </w:pPr>
      <w:r>
        <w:rPr>
          <w:rFonts w:cs="Charter BT;Times New Roman" w:ascii="Charter BT;Times New Roman" w:hAnsi="Charter BT;Times New Roman"/>
          <w:sz w:val="28"/>
          <w:lang w:val="ru-RU"/>
        </w:rPr>
        <w:t>----------------------------------------</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ru-RU"/>
        </w:rPr>
      </w:pPr>
      <w:r>
        <w:rPr>
          <w:rFonts w:cs="Charter BT;Times New Roman" w:ascii="Charter BT;Times New Roman" w:hAnsi="Charter BT;Times New Roman"/>
          <w:sz w:val="28"/>
          <w:lang w:val="ru-RU"/>
        </w:rPr>
      </w:r>
    </w:p>
    <w:p>
      <w:pPr>
        <w:pStyle w:val="Heading1"/>
        <w:rPr>
          <w:lang w:val="tr-TR"/>
        </w:rPr>
      </w:pPr>
      <w:r>
        <w:rPr>
          <w:lang w:val="tr-TR"/>
        </w:rPr>
        <w:t>А. Давут Йерушалим'и еле гечирийор</w:t>
      </w:r>
    </w:p>
    <w:p>
      <w:pPr>
        <w:pStyle w:val="Heading2"/>
        <w:ind w:left="142" w:hanging="0"/>
        <w:rPr>
          <w:lang w:val="tr-TR"/>
        </w:rPr>
      </w:pPr>
      <w:r>
        <w:rPr>
          <w:lang w:val="tr-TR"/>
        </w:rPr>
        <w:t>1. бу касаба о замана кадар Йевус халкънън елинде калмъштъ</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ru-RU"/>
        </w:rPr>
      </w:pPr>
      <w:r>
        <w:rPr>
          <w:rFonts w:cs="Charter BT;Times New Roman" w:ascii="Charter BT;Times New Roman" w:hAnsi="Charter BT;Times New Roman"/>
          <w:sz w:val="28"/>
          <w:lang w:val="ru-RU"/>
        </w:rPr>
        <w:tab/>
        <w:tab/>
        <w:t>- Йевус-Салем = Йерушалим = Йевусларън Баръшъ</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ru-RU"/>
        </w:rPr>
        <w:tab/>
        <w:tab/>
        <w:t xml:space="preserve">- Йевус халкъ кендилерини чок емин хиссеттилер Кьорлер ве топаллар бу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ru-RU"/>
        </w:rPr>
      </w:pPr>
      <w:r>
        <w:rPr>
          <w:rFonts w:cs="Charter BT;Times New Roman" w:ascii="Charter BT;Times New Roman" w:hAnsi="Charter BT;Times New Roman"/>
          <w:sz w:val="28"/>
          <w:lang w:val="ru-RU"/>
        </w:rPr>
        <w:tab/>
        <w:tab/>
        <w:tab/>
        <w:t>касабайъ савунабилирлер = дик ямачлар</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lang w:val="ru-RU"/>
        </w:rPr>
        <w:tab/>
        <w:tab/>
        <w:t xml:space="preserve">- Давуд су каналларъндан гирди </w:t>
      </w:r>
    </w:p>
    <w:p>
      <w:pPr>
        <w:pStyle w:val="Heading2"/>
        <w:ind w:left="142" w:hanging="0"/>
        <w:rPr/>
      </w:pPr>
      <w:r>
        <w:rPr>
          <w:lang w:val="tr-TR"/>
        </w:rPr>
        <w:t xml:space="preserve">2. Давут бир политикаджъ гиби дюшюндю: йени бир касаба, там ики </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ru-RU"/>
        </w:rPr>
      </w:pPr>
      <w:r>
        <w:rPr>
          <w:rFonts w:cs="Charter BT;Times New Roman" w:ascii="Charter BT;Times New Roman" w:hAnsi="Charter BT;Times New Roman"/>
          <w:sz w:val="28"/>
          <w:lang w:val="ru-RU"/>
        </w:rPr>
        <w:tab/>
        <w:tab/>
        <w:tab/>
        <w:t>бьолгенин ортасънда = хич бир джинси юстюн тутмуйор</w:t>
      </w:r>
    </w:p>
    <w:p>
      <w:pPr>
        <w:pStyle w:val="Heading2"/>
        <w:ind w:left="142" w:hanging="0"/>
        <w:rPr>
          <w:lang w:val="tr-TR"/>
        </w:rPr>
      </w:pPr>
      <w:r>
        <w:rPr>
          <w:lang w:val="tr-TR"/>
        </w:rPr>
        <w:t>3. ама айнъ заман: Аллахън планънъ йерине гетирмек</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ru-RU"/>
        </w:rPr>
        <w:tab/>
        <w:tab/>
        <w:t xml:space="preserve">- </w:t>
      </w:r>
      <w:r>
        <w:rPr>
          <w:rFonts w:cs="Charter BT;Times New Roman" w:ascii="Charter BT;Times New Roman" w:hAnsi="Charter BT;Times New Roman"/>
          <w:sz w:val="28"/>
          <w:lang w:val="tr-TR"/>
        </w:rPr>
        <w:t>Мекизедек</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Ибрахим'ин курбанъ  - 'Яхве Йире' = РАБ вереджектир = РАБ'бин да</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ънда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вериледжектир = о йерде РАБ кендиси бир курбан вереджекти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бу бюйюк пейгамберлик анджак Иса Месих'те герчеклешти</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авут да буна ярдъмджъ олду</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Мория - Сийон - Голгота = хепси орада</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1"/>
        <w:rPr>
          <w:lang w:val="tr-TR"/>
        </w:rPr>
      </w:pPr>
      <w:r>
        <w:rPr>
          <w:lang w:val="tr-TR"/>
        </w:rPr>
        <w:t>Б. Давут, антлашма сандъ</w:t>
      </w:r>
      <w:r>
        <w:rPr>
          <w:vanish/>
          <w:lang w:val="tr-TR"/>
        </w:rPr>
        <w:t>ğ</w:t>
      </w:r>
      <w:r>
        <w:rPr>
          <w:lang w:val="tr-TR"/>
        </w:rPr>
        <w:t>ънъ Йерушалим'е гетирийор</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b/>
          <w:sz w:val="28"/>
          <w:lang w:val="tr-TR"/>
        </w:rPr>
        <w:t>- оку 6:1-2</w:t>
      </w:r>
    </w:p>
    <w:p>
      <w:pPr>
        <w:pStyle w:val="Heading2"/>
        <w:ind w:left="142" w:hanging="0"/>
        <w:rPr>
          <w:lang w:val="tr-TR"/>
        </w:rPr>
      </w:pPr>
      <w:r>
        <w:rPr>
          <w:lang w:val="tr-TR"/>
        </w:rPr>
        <w:t>1. Раб, Давуд'а баръш верди</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w:t>
      </w:r>
      <w:r>
        <w:rPr>
          <w:rFonts w:cs="Charter BT;Times New Roman" w:ascii="Charter BT;Times New Roman" w:hAnsi="Charter BT;Times New Roman"/>
          <w:sz w:val="28"/>
          <w:u w:val="single"/>
          <w:lang w:val="tr-TR"/>
        </w:rPr>
        <w:t>Саул</w:t>
      </w:r>
      <w:r>
        <w:rPr>
          <w:rFonts w:cs="Charter BT;Times New Roman" w:ascii="Charter BT;Times New Roman" w:hAnsi="Charter BT;Times New Roman"/>
          <w:sz w:val="28"/>
          <w:lang w:val="tr-TR"/>
        </w:rPr>
        <w:t xml:space="preserve">'у йенмишти, </w:t>
      </w:r>
      <w:r>
        <w:rPr>
          <w:rFonts w:cs="Charter BT;Times New Roman" w:ascii="Charter BT;Times New Roman" w:hAnsi="Charter BT;Times New Roman"/>
          <w:sz w:val="28"/>
          <w:u w:val="single"/>
          <w:lang w:val="tr-TR"/>
        </w:rPr>
        <w:t>бютюн халкъ</w:t>
      </w:r>
      <w:r>
        <w:rPr>
          <w:rFonts w:cs="Charter BT;Times New Roman" w:ascii="Charter BT;Times New Roman" w:hAnsi="Charter BT;Times New Roman"/>
          <w:sz w:val="28"/>
          <w:lang w:val="tr-TR"/>
        </w:rPr>
        <w:t xml:space="preserve"> бирлештирди ве </w:t>
      </w:r>
      <w:r>
        <w:rPr>
          <w:rFonts w:cs="Charter BT;Times New Roman" w:ascii="Charter BT;Times New Roman" w:hAnsi="Charter BT;Times New Roman"/>
          <w:sz w:val="28"/>
          <w:u w:val="single"/>
          <w:lang w:val="tr-TR"/>
        </w:rPr>
        <w:t>Филистинлер</w:t>
      </w:r>
      <w:r>
        <w:rPr>
          <w:rFonts w:cs="Charter BT;Times New Roman" w:ascii="Charter BT;Times New Roman" w:hAnsi="Charter BT;Times New Roman"/>
          <w:sz w:val="28"/>
          <w:lang w:val="tr-TR"/>
        </w:rPr>
        <w:t>и йенимишти</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авут билирди, бунларън хепси Аллахън сьоз вермесинден мейдана гелди</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шимди де Раббе тешеккюр етмек ичин 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рашъйор</w:t>
      </w:r>
    </w:p>
    <w:p>
      <w:pPr>
        <w:pStyle w:val="Heading2"/>
        <w:ind w:left="142" w:hanging="0"/>
        <w:rPr>
          <w:lang w:val="tr-TR"/>
        </w:rPr>
      </w:pPr>
      <w:r>
        <w:rPr>
          <w:lang w:val="tr-TR"/>
        </w:rPr>
        <w:t>2. Баале-Яхуда"да калмъштъ = Кирят Йеарим касабасъ</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орада Саул'ун гюнлеринден бери калмъштъ = белки 60 сенеден фазла</w:t>
      </w:r>
    </w:p>
    <w:p>
      <w:pPr>
        <w:pStyle w:val="Heading2"/>
        <w:ind w:left="142" w:hanging="0"/>
        <w:rPr>
          <w:lang w:val="tr-TR"/>
        </w:rPr>
      </w:pPr>
      <w:r>
        <w:rPr>
          <w:lang w:val="tr-TR"/>
        </w:rPr>
        <w:t>3. Халкън ен ьонемли кишилерини, 30.000 киши гетири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бютюн халкън сайгъснъ арттърмак ичин</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генчлере дерс вермек ичин</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херкесе гьостерийор: бен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ама асъл крал РАБ'дир = Йерушалим'де</w:t>
      </w:r>
    </w:p>
    <w:p>
      <w:pPr>
        <w:pStyle w:val="Heading2"/>
        <w:ind w:left="142" w:hanging="0"/>
        <w:rPr>
          <w:lang w:val="tr-TR"/>
        </w:rPr>
      </w:pPr>
      <w:r>
        <w:rPr>
          <w:lang w:val="tr-TR"/>
        </w:rPr>
        <w:t>4. Саул буну япмадъ - о саде кендини йюкселтирди</w:t>
      </w:r>
    </w:p>
    <w:p>
      <w:pPr>
        <w:pStyle w:val="Heading3"/>
        <w:ind w:left="425" w:hanging="0"/>
        <w:rPr>
          <w:lang w:val="tr-TR"/>
        </w:rPr>
      </w:pPr>
      <w:r>
        <w:rPr>
          <w:lang w:val="tr-TR"/>
        </w:rPr>
        <w:t>а. Аллах уйгун кишилер хер иште Аллаха йюджелик веийорлар</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w:t>
      </w:r>
      <w:r>
        <w:rPr>
          <w:rFonts w:cs="Charter BT;Times New Roman" w:ascii="Charter BT;Times New Roman" w:hAnsi="Charter BT;Times New Roman"/>
          <w:i/>
          <w:sz w:val="28"/>
          <w:lang w:val="tr-TR" w:eastAsia="en-US"/>
        </w:rPr>
        <w:t>Самуел</w:t>
      </w:r>
      <w:r>
        <w:rPr>
          <w:rFonts w:cs="Charter BT;Times New Roman" w:ascii="Charter BT;Times New Roman" w:hAnsi="Charter BT;Times New Roman"/>
          <w:sz w:val="28"/>
          <w:lang w:val="tr-TR" w:eastAsia="en-US"/>
        </w:rPr>
        <w:t>: Ебенезер (1.Сам 7:12) Раб бизе бурая кадар ярдъм етти!</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w:t>
      </w:r>
      <w:r>
        <w:rPr>
          <w:rFonts w:cs="Charter BT;Times New Roman" w:ascii="Charter BT;Times New Roman" w:hAnsi="Charter BT;Times New Roman"/>
          <w:i/>
          <w:sz w:val="28"/>
          <w:lang w:val="tr-TR" w:eastAsia="en-US"/>
        </w:rPr>
        <w:t>Давут</w:t>
      </w:r>
      <w:r>
        <w:rPr>
          <w:rFonts w:cs="Charter BT;Times New Roman" w:ascii="Charter BT;Times New Roman" w:hAnsi="Charter BT;Times New Roman"/>
          <w:sz w:val="28"/>
          <w:lang w:val="tr-TR" w:eastAsia="en-US"/>
        </w:rPr>
        <w:t xml:space="preserve">: "РАБ дюшманларъмъ ьонюмден яръп гечти" деди. Бундан ьотюрю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xml:space="preserve">     орая Баал-Перасим адъ верилди" = Раб, яръп гечти</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w:t>
      </w:r>
      <w:r>
        <w:rPr>
          <w:rFonts w:cs="Charter BT;Times New Roman" w:ascii="Charter BT;Times New Roman" w:hAnsi="Charter BT;Times New Roman"/>
          <w:i/>
          <w:sz w:val="28"/>
          <w:lang w:val="tr-TR" w:eastAsia="en-US"/>
        </w:rPr>
        <w:t>Саул</w:t>
      </w:r>
      <w:r>
        <w:rPr>
          <w:rFonts w:cs="Charter BT;Times New Roman" w:ascii="Charter BT;Times New Roman" w:hAnsi="Charter BT;Times New Roman"/>
          <w:sz w:val="28"/>
          <w:lang w:val="tr-TR" w:eastAsia="en-US"/>
        </w:rPr>
        <w:t xml:space="preserve">: Амалек халкъйла саваштъктан сонра кенди кендине бир паметник </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дикийор (1.Сам 15:12)</w:t>
      </w:r>
    </w:p>
    <w:p>
      <w:pPr>
        <w:pStyle w:val="Heading3"/>
        <w:ind w:left="425" w:hanging="0"/>
        <w:rPr>
          <w:lang w:val="tr-TR"/>
        </w:rPr>
      </w:pPr>
      <w:r>
        <w:rPr>
          <w:lang w:val="tr-TR"/>
        </w:rPr>
        <w:t>б. Раббин ийили</w:t>
      </w:r>
      <w:r>
        <w:rPr>
          <w:vanish/>
          <w:lang w:val="tr-TR"/>
        </w:rPr>
        <w:t>ğ</w:t>
      </w:r>
      <w:r>
        <w:rPr>
          <w:lang w:val="tr-TR"/>
        </w:rPr>
        <w:t>ини хер даим анмак</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ташлар диктилер, йер адларъ, къзан адларъ</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инсан кафасъ: хер ан кьотюйю анмак, нанкьорлюк</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буна каршъ гитмек лазъм</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кендини гювенен иманлълар (1.Кор. 4:7-8): </w:t>
      </w:r>
    </w:p>
    <w:p>
      <w:pPr>
        <w:pStyle w:val="Normal"/>
        <w:rPr/>
      </w:pPr>
      <w:r>
        <w:rPr>
          <w:rFonts w:cs="Charter BT;Times New Roman" w:ascii="Charter BT;Times New Roman" w:hAnsi="Charter BT;Times New Roman"/>
          <w:sz w:val="28"/>
          <w:vertAlign w:val="superscript"/>
          <w:lang w:val="tr-TR"/>
        </w:rPr>
        <w:t>7</w:t>
      </w:r>
      <w:r>
        <w:rPr>
          <w:rFonts w:cs="Charter BT;Times New Roman" w:ascii="Charter BT;Times New Roman" w:hAnsi="Charter BT;Times New Roman"/>
          <w:sz w:val="28"/>
          <w:lang w:val="tr-TR"/>
        </w:rPr>
        <w:t xml:space="preserve"> Сени ким 'даха башка' яптъ? Я да сенин бирханги шейин вар мъ ки, сен ону башкасъндан алмъш олмаясън? Ве мадем башкасъндан алдън, насъл олуйор да, башкасъндан алмамъш гиби ьовюнюйорсун? </w:t>
      </w:r>
      <w:r>
        <w:rPr>
          <w:rFonts w:cs="Charter BT;Times New Roman" w:ascii="Charter BT;Times New Roman" w:hAnsi="Charter BT;Times New Roman"/>
          <w:sz w:val="28"/>
          <w:vertAlign w:val="superscript"/>
          <w:lang w:val="tr-TR"/>
        </w:rPr>
        <w:t>8</w:t>
      </w:r>
      <w:r>
        <w:rPr>
          <w:rFonts w:cs="Charter BT;Times New Roman" w:ascii="Charter BT;Times New Roman" w:hAnsi="Charter BT;Times New Roman"/>
          <w:sz w:val="28"/>
          <w:lang w:val="tr-TR"/>
        </w:rPr>
        <w:t xml:space="preserve"> Ама сиз затен дойдунуз я! Затен зенгин олдунуз я!</w:t>
      </w:r>
    </w:p>
    <w:p>
      <w:pPr>
        <w:pStyle w:val="Normal"/>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Аллах сени кулландъ мъ (илахи, дерс, дуа в.с.), кендини чок бир шей сайма</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rPr>
        <w:tab/>
        <w:t>- йокса сенин сонун да Саул'ун гиби оладжак</w:t>
      </w:r>
    </w:p>
    <w:p>
      <w:pPr>
        <w:pStyle w:val="Heading3"/>
        <w:ind w:left="425" w:hanging="0"/>
        <w:rPr/>
      </w:pPr>
      <w:r>
        <w:rPr>
          <w:lang w:val="tr-TR"/>
        </w:rPr>
        <w:t>дж. Раббин софрасъ: шюкран кадехи, берекет кадехи (1.Кор 10:16)</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буну бени анмак ичин япън" - бу, иманлъйъ алчалтъръйор,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йюксеклик ичин</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lang w:val="tr-TR" w:eastAsia="en-US"/>
        </w:rPr>
        <w:tab/>
        <w:tab/>
        <w:t>-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Бен лайъкъм" - ама "Бен мухтаджъм"</w:t>
      </w:r>
    </w:p>
    <w:p>
      <w:pPr>
        <w:pStyle w:val="Heading2"/>
        <w:ind w:left="142" w:hanging="0"/>
        <w:rPr/>
      </w:pPr>
      <w:r>
        <w:rPr>
          <w:lang w:val="tr-TR"/>
        </w:rPr>
        <w:t>4. Антлашма сандъ</w:t>
      </w:r>
      <w:r>
        <w:rPr>
          <w:vanish/>
          <w:lang w:val="tr-TR"/>
        </w:rPr>
        <w:t>ğ</w:t>
      </w:r>
      <w:r>
        <w:rPr>
          <w:lang w:val="tr-TR"/>
        </w:rPr>
        <w:t>ъ недир?</w:t>
      </w:r>
    </w:p>
    <w:p>
      <w:pPr>
        <w:pStyle w:val="Heading3"/>
        <w:ind w:left="425" w:hanging="0"/>
        <w:rPr>
          <w:lang w:val="tr-TR"/>
        </w:rPr>
      </w:pPr>
      <w:r>
        <w:rPr>
          <w:lang w:val="tr-TR"/>
        </w:rPr>
        <w:t xml:space="preserve">а. онун адъ: Яхве Себаот </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 ордуларън Рабби = бютюн гючлерин Рабби (мелеклер, йълдъзлар, рухлар в.с.)</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танрънън адъ: ЙАХВЕ = Бен беним, терджюмеси: РАБ0</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 Йехова</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 Аллах = ал-илах</w:t>
      </w:r>
    </w:p>
    <w:p>
      <w:pPr>
        <w:pStyle w:val="Heading3"/>
        <w:ind w:left="425" w:hanging="0"/>
        <w:rPr/>
      </w:pPr>
      <w:r>
        <w:rPr>
          <w:lang w:val="tr-TR"/>
        </w:rPr>
        <w:t xml:space="preserve">б. сандък бир анмадър: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ичинде юч шей вардъ: ман екм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 Харун'ун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н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 ве канун табелаларъ</w:t>
      </w:r>
    </w:p>
    <w:p>
      <w:pPr>
        <w:pStyle w:val="Heading3"/>
        <w:ind w:left="425" w:hanging="0"/>
        <w:rPr>
          <w:lang w:val="tr-TR"/>
        </w:rPr>
      </w:pPr>
      <w:r>
        <w:rPr>
          <w:lang w:val="bg-BG"/>
        </w:rPr>
        <w:t>в</w:t>
      </w:r>
      <w:r>
        <w:rPr>
          <w:lang w:val="tr-TR"/>
        </w:rPr>
        <w:t>. сандък курбан йериди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сенеде бир кере курбанън канъ орая гетирилрди, серпилирди</w:t>
      </w:r>
    </w:p>
    <w:p>
      <w:pPr>
        <w:pStyle w:val="Heading3"/>
        <w:ind w:left="425" w:hanging="0"/>
        <w:rPr>
          <w:lang w:val="tr-TR"/>
        </w:rPr>
      </w:pPr>
      <w:r>
        <w:rPr>
          <w:lang w:val="bg-BG"/>
        </w:rPr>
        <w:t>г</w:t>
      </w:r>
      <w:r>
        <w:rPr>
          <w:lang w:val="tr-TR"/>
        </w:rPr>
        <w:t>. сандък бир тахттър, крал искемлеси</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ил 'Аллах ичериде' ама, Керубилерин юстюнде отуран танръ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Л Аллахън ихтияджъ вар, ама бизим файдамъз ичин</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Керуби недир = коруйуджу меле</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 Аллхън кутсаллъ</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нъ коруян гючле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1) Аден бахчесинде = йолу ка</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атан</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2) тапънакта = сандъ</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н юстюнде ики танр, ен кутсал йерин дуварънда</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3) Хезекиел, Есинлеме = "Кутсал, кутса, кутсал"...</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ен бюйюк дерс: "Бен кутсалъм" = "Сиз де кутсал оладжаксънъз"</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кутсал = айръ, фарклъ, узак</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Исраил- Раб 1000 сене 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раштъ, бизимле он сене 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рашъйор анламъйоруз</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vertAlign w:val="superscript"/>
          <w:lang w:val="tr-TR"/>
        </w:rPr>
        <w:t>16</w:t>
      </w:r>
      <w:r>
        <w:rPr>
          <w:rFonts w:cs="Charter BT;Times New Roman" w:ascii="Charter BT;Times New Roman" w:hAnsi="Charter BT;Times New Roman"/>
          <w:sz w:val="28"/>
          <w:lang w:val="tr-TR"/>
        </w:rPr>
        <w:t xml:space="preserve"> Сиз билийорсунуз, Аллахън еви сизсиниз ве Кутсал Рух аранъзда отуруйор. </w:t>
      </w:r>
      <w:r>
        <w:rPr>
          <w:rFonts w:cs="Charter BT;Times New Roman" w:ascii="Charter BT;Times New Roman" w:hAnsi="Charter BT;Times New Roman"/>
          <w:sz w:val="28"/>
          <w:vertAlign w:val="superscript"/>
          <w:lang w:val="tr-TR"/>
        </w:rPr>
        <w:t>17</w:t>
      </w:r>
      <w:r>
        <w:rPr>
          <w:rFonts w:cs="Charter BT;Times New Roman" w:ascii="Charter BT;Times New Roman" w:hAnsi="Charter BT;Times New Roman"/>
          <w:sz w:val="28"/>
          <w:lang w:val="tr-TR"/>
        </w:rPr>
        <w:t xml:space="preserve"> Бир киши Аллахън евини йъкарса, Аллах да ону йъкаджак. Чюнкю Аллахън еви кутсалдър, ве Аллахън еви сизсиниз.  (1.Кор 3:16-17)  = топлул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а зарар вермек = кенди беденимизе зарар вермек </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Давут да бу дерси пек анламадъ</w:t>
      </w:r>
    </w:p>
    <w:p>
      <w:pPr>
        <w:pStyle w:val="Heading2"/>
        <w:ind w:left="142" w:hanging="0"/>
        <w:rPr/>
      </w:pPr>
      <w:r>
        <w:rPr>
          <w:lang w:val="tr-TR"/>
        </w:rPr>
        <w:t>5. Антлашма сандъ</w:t>
      </w:r>
      <w:r>
        <w:rPr>
          <w:vanish/>
          <w:lang w:val="tr-TR"/>
        </w:rPr>
        <w:t>ğ</w:t>
      </w:r>
      <w:r>
        <w:rPr>
          <w:lang w:val="tr-TR"/>
        </w:rPr>
        <w:t>ънъ насъл гетирдилер (6:3-11)</w:t>
      </w:r>
    </w:p>
    <w:p>
      <w:pPr>
        <w:pStyle w:val="Heading3"/>
        <w:ind w:left="425" w:hanging="0"/>
        <w:rPr>
          <w:lang w:val="tr-TR"/>
        </w:rPr>
      </w:pPr>
      <w:r>
        <w:rPr>
          <w:lang w:val="tr-TR"/>
        </w:rPr>
        <w:t>а. ьокюз арабаларъйла</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Авинадаб'ън джинсинден ики адам: Уззах ве Ахйо</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бу метод насъл акълларъна гелди? ФИЛИСТИЛЕР'ден (1.Сам 6:7)</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Аллахън йолу башка иди: Левилилер бу сандъ</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 съръкларла ташъмалъйдъ (Чъкъш 25:12-14)</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онун йерине херханги бир йюк гиби ону абир ьокюз арабасъна аттълар</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xml:space="preserve">- Аллахън ишини дюнянън методларъйла япмак = бюйюк суч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xml:space="preserve">   ("Мюжде бедавадър, ама мюждейи яймак ичин пара лазъм" = ьондже ийи гелди, ама сонра янлъш олд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уну анладъм</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Аллахън иш0ини не кувветле не парайла япамайъз ама:  Зекеря 4:6</w:t>
      </w:r>
    </w:p>
    <w:p>
      <w:pPr>
        <w:pStyle w:val="Normal"/>
        <w:rPr/>
      </w:pPr>
      <w:r>
        <w:rPr>
          <w:rFonts w:cs="Charter BT;Times New Roman" w:ascii="Charter BT;Times New Roman" w:hAnsi="Charter BT;Times New Roman"/>
          <w:sz w:val="28"/>
          <w:lang w:val="tr-TR" w:eastAsia="en-US"/>
        </w:rPr>
        <w:t>РАБ Зеруббабил'е дийор: "Гючле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кувветле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анджак беним Рухум'ла башараджаксън"</w:t>
      </w:r>
      <w:r>
        <w:rPr>
          <w:rFonts w:cs="Charter BT;Times New Roman" w:ascii="Charter BT;Times New Roman" w:hAnsi="Charter BT;Times New Roman"/>
          <w:sz w:val="28"/>
          <w:lang w:val="tr-TR"/>
        </w:rPr>
        <w:tab/>
        <w:tab/>
      </w:r>
    </w:p>
    <w:p>
      <w:pPr>
        <w:pStyle w:val="Heading3"/>
        <w:ind w:left="425" w:hanging="0"/>
        <w:rPr/>
      </w:pPr>
      <w:r>
        <w:rPr>
          <w:lang w:val="tr-TR"/>
        </w:rPr>
        <w:t xml:space="preserve">б. бюйюк чошкуйла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коджаман алай 30.000 киши, йюзлердже чалгъджъ, ойнамакла ве илахийле</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ама бошиуна, чюнкю Раббин сьозюню джиддийе алмадълар</w:t>
      </w:r>
    </w:p>
    <w:p>
      <w:pPr>
        <w:pStyle w:val="Heading3"/>
        <w:ind w:left="425" w:hanging="0"/>
        <w:rPr>
          <w:lang w:val="tr-TR"/>
        </w:rPr>
      </w:pPr>
      <w:r>
        <w:rPr>
          <w:lang w:val="bg-BG"/>
        </w:rPr>
        <w:t>в</w:t>
      </w:r>
      <w:r>
        <w:rPr>
          <w:lang w:val="tr-TR"/>
        </w:rPr>
        <w:t>. Уззах ьолю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араба каяджактъ, Уззах саде ийилик япмак истеди, сандъ</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 тутту, дюшмесин, анънда джан вери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Раббе сайгъсъзджа давранан' = бизим амаджъмъз ийи олса да, Аллахън сърасънъ тутмак лазъм</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Раб, кенди сандъ</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нъ корумаяджак кадар гючсюз мю?</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Филистилер айнъсънъ яптъ ве ьолмедилер - неден?</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ab/>
        <w:t>- онларън билгиси йокту, Давуд Аллахън сърасънъ билирди Лука 12:47-48</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vertAlign w:val="superscript"/>
          <w:lang w:val="tr-TR"/>
        </w:rPr>
        <w:t>47</w:t>
      </w:r>
      <w:r>
        <w:rPr>
          <w:rFonts w:cs="Charter BT;Times New Roman" w:ascii="Charter BT;Times New Roman" w:hAnsi="Charter BT;Times New Roman"/>
          <w:sz w:val="28"/>
          <w:lang w:val="tr-TR"/>
        </w:rPr>
        <w:t xml:space="preserve"> Дийелим, бир хизметчи затен ефендисинин не истеди</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ни билийор, ама она гьоре хазърлък япмъйор. Я да онун истеди</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 xml:space="preserve">ини йерине гетирмийор. Иште о хизметчи гайет фазла дьовюледжек. </w:t>
      </w:r>
      <w:r>
        <w:rPr>
          <w:rFonts w:cs="Charter BT;Times New Roman" w:ascii="Charter BT;Times New Roman" w:hAnsi="Charter BT;Times New Roman"/>
          <w:sz w:val="28"/>
          <w:vertAlign w:val="superscript"/>
          <w:lang w:val="tr-TR"/>
        </w:rPr>
        <w:t>48</w:t>
      </w:r>
      <w:r>
        <w:rPr>
          <w:rFonts w:cs="Charter BT;Times New Roman" w:ascii="Charter BT;Times New Roman" w:hAnsi="Charter BT;Times New Roman"/>
          <w:sz w:val="28"/>
          <w:lang w:val="tr-TR"/>
        </w:rPr>
        <w:t xml:space="preserve"> Ама дийелим бир хизметчи, билмеден бир шей япмъш, ве онун ичин дьовюлмейи хак едийор. О вакът аз дьовюледжек. Киме чок верилмишсе, ондан чок шейлер де истенеджек. Инсанлар киме фазла еманет едерлерсе, ондан фазла да беклийорла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имансъзлар: сархошлук, хърсъзлък, аборт, курбанлар, бюйюджюлюк = ама биз яптък мъ, Раб 100 кат даха фазла къзъйор = "Сен аслънда бунун гюнах олд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уну билийорсун!!!"</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д. Давут Раббе къзъйор - "Биз бу кадар у</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рашъйоруз, ве гене де бизи ьолдюрюйорсун!"</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Аллах, Давуд'а даха краллъ</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ънън башънда бир дерс вермек истеди: "Бен герчектен кралъм" = бени политикан ичин кулланма, бен дири танръйъм</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xml:space="preserve">- о йерин адъ: Перес Узза = Узза'нън ьолюмю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е. бу чошкулу алай хеме бир дженазейе дьонюйор - ьойледже Йерушалим'е гирийорла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6. Антлашма Сандъ</w:t>
      </w:r>
      <w:r>
        <w:rPr>
          <w:vanish/>
          <w:lang w:val="tr-TR"/>
        </w:rPr>
        <w:t>ğ</w:t>
      </w:r>
      <w:r>
        <w:rPr>
          <w:lang w:val="tr-TR"/>
        </w:rPr>
        <w:t>ъ юч ай бир башка евде калъ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Обед-Едом</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Раб о ханейи берекетли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онун ьофкеси динди дийе гьостери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pPr>
      <w:r>
        <w:rPr>
          <w:lang w:val="tr-TR"/>
        </w:rPr>
        <w:t>7. Давуд, А. Сандъ</w:t>
      </w:r>
      <w:r>
        <w:rPr>
          <w:vanish/>
          <w:lang w:val="tr-TR"/>
        </w:rPr>
        <w:t>ğ</w:t>
      </w:r>
      <w:r>
        <w:rPr>
          <w:lang w:val="tr-TR"/>
        </w:rPr>
        <w:t>ънъ йерине гетирийор  (6:12-19)</w:t>
      </w:r>
    </w:p>
    <w:p>
      <w:pPr>
        <w:pStyle w:val="Heading3"/>
        <w:ind w:left="425" w:hanging="0"/>
        <w:rPr>
          <w:lang w:val="tr-TR"/>
        </w:rPr>
      </w:pPr>
      <w:r>
        <w:rPr>
          <w:lang w:val="tr-TR"/>
        </w:rPr>
        <w:tab/>
        <w:t>а. бир йер хазърламъштъ, чадър = гечиджи бир йер</w:t>
      </w:r>
    </w:p>
    <w:p>
      <w:pPr>
        <w:pStyle w:val="Heading3"/>
        <w:ind w:left="425" w:hanging="0"/>
        <w:rPr>
          <w:lang w:val="tr-TR"/>
        </w:rPr>
      </w:pPr>
      <w:r>
        <w:rPr>
          <w:lang w:val="tr-TR"/>
        </w:rPr>
        <w:tab/>
        <w:t>б. артък айнъ хатайъ япмайъйор, сандъ</w:t>
      </w:r>
      <w:r>
        <w:rPr>
          <w:vanish/>
          <w:lang w:val="tr-TR"/>
        </w:rPr>
        <w:t>ğ</w:t>
      </w:r>
      <w:r>
        <w:rPr>
          <w:lang w:val="tr-TR"/>
        </w:rPr>
        <w:t>ъ ташъйорлар</w:t>
      </w:r>
    </w:p>
    <w:p>
      <w:pPr>
        <w:pStyle w:val="Heading3"/>
        <w:ind w:left="425" w:hanging="0"/>
        <w:rPr>
          <w:lang w:val="tr-TR"/>
        </w:rPr>
      </w:pPr>
      <w:r>
        <w:rPr>
          <w:lang w:val="tr-TR"/>
        </w:rPr>
        <w:tab/>
      </w:r>
      <w:r>
        <w:rPr>
          <w:lang w:val="bg-BG"/>
        </w:rPr>
        <w:t>в</w:t>
      </w:r>
      <w:r>
        <w:rPr>
          <w:lang w:val="tr-TR"/>
        </w:rPr>
        <w:t>. курбанлар кесилийор = ески гюнахъ ьортмек ичин, ве  шюкран ичин</w:t>
      </w:r>
    </w:p>
    <w:p>
      <w:pPr>
        <w:pStyle w:val="Heading3"/>
        <w:ind w:left="425" w:hanging="0"/>
        <w:rPr/>
      </w:pPr>
      <w:r>
        <w:rPr>
          <w:lang w:val="tr-TR"/>
        </w:rPr>
        <w:tab/>
      </w:r>
      <w:r>
        <w:rPr>
          <w:lang w:val="bg-BG"/>
        </w:rPr>
        <w:t>г</w:t>
      </w:r>
      <w:r>
        <w:rPr>
          <w:lang w:val="tr-TR"/>
        </w:rPr>
        <w:t xml:space="preserve">. Раббин ьонюнде ойнуйор, данс едийор </w:t>
      </w:r>
    </w:p>
    <w:p>
      <w:pPr>
        <w:pStyle w:val="Heading3"/>
        <w:ind w:left="425" w:hanging="0"/>
        <w:rPr>
          <w:lang w:val="tr-TR"/>
        </w:rPr>
      </w:pPr>
      <w:r>
        <w:rPr>
          <w:lang w:val="tr-TR"/>
        </w:rPr>
        <w:tab/>
      </w:r>
      <w:r>
        <w:rPr>
          <w:lang w:val="bg-BG"/>
        </w:rPr>
        <w:t>д</w:t>
      </w:r>
      <w:r>
        <w:rPr>
          <w:lang w:val="tr-TR"/>
        </w:rPr>
        <w:t>. халкъ мубареклийор ве бахшиш вери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pPr>
      <w:r>
        <w:rPr>
          <w:lang w:val="tr-TR"/>
        </w:rPr>
        <w:t>8. Каръсъ Михал Давуд'у хор гьорюйор (6:20-23)</w:t>
      </w:r>
    </w:p>
    <w:p>
      <w:pPr>
        <w:pStyle w:val="Heading3"/>
        <w:ind w:left="425" w:hanging="0"/>
        <w:rPr>
          <w:lang w:val="tr-TR"/>
        </w:rPr>
      </w:pPr>
      <w:r>
        <w:rPr>
          <w:lang w:val="tr-TR"/>
        </w:rPr>
        <w:t>а. Михал кимди? = Саул'ун къзъ</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xml:space="preserve">- о Давут'у чок северди, онун жаятънъ куртардъ, Давут да ону йюз Филистинли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ьолдюрмекле бабасъндан казандъ</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Ама: Саул'ун джинсинден ве санки рухсал анлайъш кът</w:t>
      </w:r>
    </w:p>
    <w:p>
      <w:pPr>
        <w:pStyle w:val="Normal"/>
        <w:tabs>
          <w:tab w:val="clear" w:pos="720"/>
          <w:tab w:val="left" w:pos="284" w:leader="none"/>
          <w:tab w:val="left" w:pos="567" w:leader="none"/>
          <w:tab w:val="left" w:pos="851" w:leader="none"/>
        </w:tabs>
        <w:rPr/>
      </w:pPr>
      <w:r>
        <w:rPr>
          <w:rFonts w:cs="Arial" w:ascii="Arial" w:hAnsi="Arial"/>
          <w:b/>
          <w:bCs/>
          <w:sz w:val="26"/>
          <w:szCs w:val="26"/>
          <w:lang w:val="tr-TR"/>
        </w:rPr>
        <w:tab/>
        <w:t>б. Давудла е</w:t>
      </w:r>
      <w:r>
        <w:rPr>
          <w:rFonts w:cs="Arial" w:ascii="Arial" w:hAnsi="Arial"/>
          <w:b/>
          <w:bCs/>
          <w:vanish/>
          <w:sz w:val="26"/>
          <w:szCs w:val="26"/>
          <w:lang w:val="tr-TR"/>
        </w:rPr>
        <w:t>ğ</w:t>
      </w:r>
      <w:r>
        <w:rPr>
          <w:rFonts w:cs="Arial" w:ascii="Arial" w:hAnsi="Arial"/>
          <w:b/>
          <w:bCs/>
          <w:sz w:val="26"/>
          <w:szCs w:val="26"/>
          <w:lang w:val="tr-TR"/>
        </w:rPr>
        <w:t>ленийор: Исраил Кралъ бугюн не гюзел бир юн казандърдъ кендине!</w:t>
      </w:r>
      <w:r>
        <w:rPr>
          <w:rFonts w:cs="Charter BT;Times New Roman" w:ascii="Charter BT;Times New Roman" w:hAnsi="Charter BT;Times New Roman"/>
          <w:sz w:val="28"/>
          <w:lang w:val="tr-TR" w:eastAsia="en-US"/>
        </w:rPr>
        <w:t xml:space="preserve"> </w:t>
        <w:tab/>
        <w:tab/>
        <w:t>-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ерсиз бири гиби, кулларънън джарийелери ьонюнде сойундун."</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сойунду: краллък рубаларънъ бракъп басит беяз кетен гийиди</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Раббин ишчилерин гийсийди: = Михал Раббин хизметини краллъктан даха дюшюк сайдъ</w:t>
      </w:r>
    </w:p>
    <w:p>
      <w:pPr>
        <w:pStyle w:val="Normal"/>
        <w:tabs>
          <w:tab w:val="clear" w:pos="720"/>
          <w:tab w:val="left" w:pos="284" w:leader="none"/>
          <w:tab w:val="left" w:pos="567" w:leader="none"/>
          <w:tab w:val="left" w:pos="851" w:leader="none"/>
        </w:tabs>
        <w:rPr/>
      </w:pPr>
      <w:r>
        <w:rPr>
          <w:rFonts w:cs="Arial" w:ascii="Arial" w:hAnsi="Arial"/>
          <w:b/>
          <w:bCs/>
          <w:sz w:val="26"/>
          <w:szCs w:val="26"/>
          <w:lang w:val="tr-TR"/>
        </w:rPr>
        <w:tab/>
      </w:r>
      <w:r>
        <w:rPr>
          <w:rFonts w:cs="Arial" w:ascii="Arial" w:hAnsi="Arial"/>
          <w:b/>
          <w:bCs/>
          <w:sz w:val="26"/>
          <w:szCs w:val="26"/>
          <w:lang w:val="bg-BG"/>
        </w:rPr>
        <w:t>в</w:t>
      </w:r>
      <w:r>
        <w:rPr>
          <w:rFonts w:cs="Arial" w:ascii="Arial" w:hAnsi="Arial"/>
          <w:b/>
          <w:bCs/>
          <w:sz w:val="26"/>
          <w:szCs w:val="26"/>
          <w:lang w:val="tr-TR"/>
        </w:rPr>
        <w:t>. Давус'ун джевабъ:</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1) бен РАББИН ьонюнде ойнадъм</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герчек тапънма: Рухта ве хакикатта = ичтен гелмели</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бизим тапънмамъз насъл: адет ми? алъшканлък мъ?</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герчек севинч кендини гьостерийор = о да ийиди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севинмек ичин ойнамак; ама: севинди</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 ичин ойнуйо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чок дефа тапънмадаки хейеджан япмаджъктър, герчекчи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дир</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2) лазъмса бен кендими даха да алчалтаджам</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герчек Месих'ин дюшюнджеси: Фил 2:5-7</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vertAlign w:val="superscript"/>
          <w:lang w:val="tr-TR"/>
        </w:rPr>
        <w:t>5</w:t>
      </w:r>
      <w:r>
        <w:rPr>
          <w:rFonts w:cs="Charter BT;Times New Roman" w:ascii="Charter BT;Times New Roman" w:hAnsi="Charter BT;Times New Roman"/>
          <w:sz w:val="28"/>
          <w:lang w:val="tr-TR"/>
        </w:rPr>
        <w:t xml:space="preserve"> Иса Месихте насъл бир дюшюндже вардъ, айнъсъ сизде де олсун: </w:t>
      </w:r>
      <w:r>
        <w:rPr>
          <w:rFonts w:cs="Charter BT;Times New Roman" w:ascii="Charter BT;Times New Roman" w:hAnsi="Charter BT;Times New Roman"/>
          <w:sz w:val="28"/>
          <w:vertAlign w:val="superscript"/>
          <w:lang w:val="tr-TR"/>
        </w:rPr>
        <w:t>6</w:t>
      </w:r>
      <w:r>
        <w:rPr>
          <w:rFonts w:cs="Charter BT;Times New Roman" w:ascii="Charter BT;Times New Roman" w:hAnsi="Charter BT;Times New Roman"/>
          <w:sz w:val="28"/>
          <w:lang w:val="tr-TR"/>
        </w:rPr>
        <w:t xml:space="preserve"> О, Аллах ьозюне сахипти, ама гене де дюшюнмеди, Аллахла айнъ олмак ен бюйюк шейдир дийе. </w:t>
      </w:r>
      <w:r>
        <w:rPr>
          <w:rFonts w:cs="Charter BT;Times New Roman" w:ascii="Charter BT;Times New Roman" w:hAnsi="Charter BT;Times New Roman"/>
          <w:sz w:val="28"/>
          <w:vertAlign w:val="superscript"/>
          <w:lang w:val="tr-TR"/>
        </w:rPr>
        <w:t>7</w:t>
      </w:r>
      <w:r>
        <w:rPr>
          <w:rFonts w:cs="Charter BT;Times New Roman" w:ascii="Charter BT;Times New Roman" w:hAnsi="Charter BT;Times New Roman"/>
          <w:sz w:val="28"/>
          <w:lang w:val="tr-TR"/>
        </w:rPr>
        <w:t xml:space="preserve"> Ама кендини дьоктю, демек кьоле ьозюню алдъ ве Онун бензейиши инсанларън бензейиши олду.</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Иса Месих де Аллахън хизметини япмак ичин сойунду, йерйюзюне гелди </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я сен?</w:t>
      </w:r>
    </w:p>
    <w:p>
      <w:pPr>
        <w:pStyle w:val="Heading2"/>
        <w:ind w:left="142" w:hanging="0"/>
        <w:rPr>
          <w:lang w:val="tr-TR"/>
        </w:rPr>
      </w:pPr>
      <w:r>
        <w:rPr>
          <w:lang w:val="bg-BG"/>
        </w:rPr>
        <w:t>г</w:t>
      </w:r>
      <w:r>
        <w:rPr>
          <w:lang w:val="tr-TR"/>
        </w:rPr>
        <w:t>. Михал'ън джезасъ: ьолюме кадар късър калдъ</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 Исраиллилер ичин ен а</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ър бир джеза</w:t>
      </w:r>
      <w:r>
        <w:rPr>
          <w:rFonts w:cs="Charter BT;Times New Roman" w:ascii="Charter BT;Times New Roman" w:hAnsi="Charter BT;Times New Roman"/>
          <w:sz w:val="28"/>
          <w:lang w:val="ru-RU" w:eastAsia="en-US"/>
        </w:rPr>
        <w:tab/>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ru-RU" w:eastAsia="en-US"/>
        </w:rPr>
      </w:pPr>
      <w:r>
        <w:rPr>
          <w:rFonts w:cs="Charter BT;Times New Roman" w:ascii="Charter BT;Times New Roman" w:hAnsi="Charter BT;Times New Roman"/>
          <w:sz w:val="28"/>
          <w:lang w:val="ru-RU" w:eastAsia="en-US"/>
        </w:rPr>
        <w:tab/>
        <w:tab/>
        <w:t>- хем 'Месихи' хор гьордю, хем де Саул'ун ханесине бир яргълама даха</w:t>
      </w:r>
    </w:p>
    <w:p>
      <w:pPr>
        <w:pStyle w:val="Heading1"/>
        <w:rPr/>
      </w:pPr>
      <w:r>
        <w:rPr>
          <w:lang w:val="bg-BG"/>
        </w:rPr>
        <w:t>В</w:t>
      </w:r>
      <w:r>
        <w:rPr>
          <w:lang w:val="tr-TR"/>
        </w:rPr>
        <w:t>. Раб, Давуд'а бир сьоз верийор (7:1-16)</w:t>
      </w:r>
    </w:p>
    <w:p>
      <w:pPr>
        <w:pStyle w:val="Heading2"/>
        <w:ind w:left="142" w:hanging="0"/>
        <w:rPr>
          <w:lang w:val="tr-TR"/>
        </w:rPr>
      </w:pPr>
      <w:r>
        <w:rPr>
          <w:lang w:val="tr-TR"/>
        </w:rPr>
        <w:t>1.</w:t>
      </w:r>
      <w:r>
        <w:rPr>
          <w:lang w:val="bg-BG"/>
        </w:rPr>
        <w:t xml:space="preserve"> </w:t>
      </w:r>
      <w:r>
        <w:rPr>
          <w:lang w:val="tr-TR"/>
        </w:rPr>
        <w:t>Давут Раббе бир ев япмак истийор</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 xml:space="preserve">а. бираз путперестлерин дюшюнджеси: онларън танръларъ инсанлара садедже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курбанлар ве кутсал йерлер ичин кулланърдълар</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lang w:val="tr-TR" w:eastAsia="en-US"/>
        </w:rPr>
        <w:tab/>
        <w:tab/>
        <w:t>б. Натан'ън илк джевабъ: "Тамам, яп!"</w:t>
      </w:r>
    </w:p>
    <w:p>
      <w:pPr>
        <w:pStyle w:val="Heading2"/>
        <w:ind w:left="142" w:hanging="0"/>
        <w:rPr/>
      </w:pPr>
      <w:r>
        <w:rPr>
          <w:lang w:val="tr-TR"/>
        </w:rPr>
        <w:t>2. Раббин джевабъ:</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 xml:space="preserve">а. беним ихтияджъм йок бир евде яшайъм - бен путлардан фарклъйъм: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онлар йерйюзюнде, бен гьокте</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путларъ ташъмак лазъм - ама бен СИЗИ ташъйорум</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беним асъл евим = беним халкъм - орада отуруйорум</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б. де</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ил: сен БАНА - бен САНА ев япаджам!</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ев: (1) бина  (2) сой, джинс</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7:16 "Сойун ве краллъ</w:t>
      </w:r>
      <w:r>
        <w:rPr>
          <w:rFonts w:cs="Charter BT;Times New Roman" w:ascii="Charter BT;Times New Roman" w:hAnsi="Charter BT;Times New Roman"/>
          <w:vanish/>
          <w:sz w:val="28"/>
          <w:lang w:val="tr-TR" w:eastAsia="en-US"/>
        </w:rPr>
        <w:t>ğ</w:t>
      </w:r>
      <w:r>
        <w:rPr>
          <w:rFonts w:cs="Charter BT;Times New Roman" w:ascii="Charter BT;Times New Roman" w:hAnsi="Charter BT;Times New Roman"/>
          <w:sz w:val="28"/>
          <w:lang w:val="tr-TR" w:eastAsia="en-US"/>
        </w:rPr>
        <w:t xml:space="preserve">ън </w:t>
      </w:r>
      <w:r>
        <w:rPr>
          <w:rFonts w:cs="Charter BT;Times New Roman" w:ascii="Charter BT;Times New Roman" w:hAnsi="Charter BT;Times New Roman"/>
          <w:sz w:val="28"/>
          <w:u w:val="single"/>
          <w:lang w:val="tr-TR" w:eastAsia="en-US"/>
        </w:rPr>
        <w:t>сонсуза дек</w:t>
      </w:r>
      <w:r>
        <w:rPr>
          <w:rFonts w:cs="Charter BT;Times New Roman" w:ascii="Charter BT;Times New Roman" w:hAnsi="Charter BT;Times New Roman"/>
          <w:sz w:val="28"/>
          <w:lang w:val="tr-TR" w:eastAsia="en-US"/>
        </w:rPr>
        <w:t xml:space="preserve"> ьонюмде дураджак; тахтън сонсуза дек сюреджектир.'"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бу сьоз насъл герчеклешти: Раб Иса иле - 420 сене сонра Давуд'ун сойундан сон крал йок олду, ама Раббин сьозю Иса иле герчеклешти</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r>
      <w:r>
        <w:rPr>
          <w:sz w:val="28"/>
          <w:lang w:val="bg-BG"/>
        </w:rPr>
        <w:t>в</w:t>
      </w:r>
      <w:r>
        <w:rPr>
          <w:rFonts w:cs="Charter BT;Times New Roman" w:ascii="Charter BT;Times New Roman" w:hAnsi="Charter BT;Times New Roman"/>
          <w:sz w:val="28"/>
          <w:lang w:val="tr-TR"/>
        </w:rPr>
        <w:t>. Аллахън еви (бинасъ) Давуд'ун о</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лу тарафъндан япъладжак</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Давуд'ун ьолюмюнден сонра= Насъл Муса'нън ьолюмюнден сонра</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гурура каршъ илач = хаятларънън сон амаджънъ гьормедилер</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r>
      <w:r>
        <w:rPr>
          <w:sz w:val="28"/>
          <w:lang w:val="bg-BG"/>
        </w:rPr>
        <w:t>г</w:t>
      </w:r>
      <w:r>
        <w:rPr>
          <w:rFonts w:cs="Charter BT;Times New Roman" w:ascii="Charter BT;Times New Roman" w:hAnsi="Charter BT;Times New Roman"/>
          <w:sz w:val="28"/>
          <w:lang w:val="tr-TR"/>
        </w:rPr>
        <w:t>. Сюлейман = Аллахън о</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лу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бен ону тербийе едеджем, ама джеза вермейеджем</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тербийе ве джеза фарклъ бир шей: РАБ тербийе - ШЕЙТАН зарар</w:t>
      </w:r>
    </w:p>
    <w:p>
      <w:pPr>
        <w:pStyle w:val="Heading1"/>
        <w:rPr>
          <w:lang w:val="tr-TR"/>
        </w:rPr>
      </w:pPr>
      <w:r>
        <w:rPr>
          <w:lang w:val="tr-TR"/>
        </w:rPr>
        <w:t xml:space="preserve">СОН: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Давуд'а верилен сьоз сенин ичин гечерли ми? - Раб сана бир ев япсън (къзанларън ве имана гетирди</w:t>
      </w:r>
      <w:r>
        <w:rPr>
          <w:rFonts w:cs="Charter BT;Times New Roman" w:ascii="Charter BT;Times New Roman" w:hAnsi="Charter BT;Times New Roman"/>
          <w:vanish/>
          <w:sz w:val="28"/>
          <w:lang w:val="tr-TR"/>
        </w:rPr>
        <w:t>ğ</w:t>
      </w:r>
      <w:r>
        <w:rPr>
          <w:rFonts w:cs="Charter BT;Times New Roman" w:ascii="Charter BT;Times New Roman" w:hAnsi="Charter BT;Times New Roman"/>
          <w:sz w:val="28"/>
          <w:lang w:val="tr-TR"/>
        </w:rPr>
        <w:t>ин кишилер (1.Тим)) - Чъкъш 20 бинлерджесине берекет</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sectPr>
      <w:footerReference w:type="default" r:id="rId2"/>
      <w:type w:val="nextPage"/>
      <w:pgSz w:w="12240" w:h="15840"/>
      <w:pgMar w:left="1418" w:right="118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14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425"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14">
    <w:name w:val="14"/>
    <w:basedOn w:val="Normal"/>
    <w:qFormat/>
    <w:pPr/>
    <w:rPr>
      <w:rFonts w:ascii="Arial" w:hAnsi="Arial" w:cs="Arial"/>
      <w:sz w:val="28"/>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0:00Z</dcterms:created>
  <dc:creator>Tomas</dc:creator>
  <dc:description/>
  <cp:keywords/>
  <dc:language>en-US</dc:language>
  <cp:lastModifiedBy>asd</cp:lastModifiedBy>
  <dcterms:modified xsi:type="dcterms:W3CDTF">2010-04-05T10:44:00Z</dcterms:modified>
  <cp:revision>3</cp:revision>
  <dc:subject/>
  <dc:title>Antlaşma Sandığı'nın Yeruşalim'e Getirilişi \r (I</dc:title>
</cp:coreProperties>
</file>