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 ����� 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 �������� � �����; ������� �� ���������� ��� ��������, � ���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: �� ���� ��������.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, �� ���������� � ����� ����, � ������ 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 ������ ���, � ��������� - ���. ���� �����, ���� 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: �� ��� ����� ������ ������, � � �� ���� ���� �� ����. (��� 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 �������, � ������ ������, �� ���� ��� �������, �� ������ ��� ���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 ������ ����. (� ��� ���, �� ���� � �����.) ���� �����, ���� 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: �� �� ������ ������, �� � ��� ������, �� ���� ����, � �� �� ��� ����. ��� � �����. (������ ��� ������ �� ����� �� ������� ��, � �� 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 ���, � ��������� ���� - ������. � ��� 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: �� ��������� ����� ����, �����, �� ���� ���� (�� ���� ��� � �������), � ������ �����, �� ���� ������ ���� �� �� ����� ����, ����� ���� �� � � 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��� ����, �����, �� ���� ���� �� ���� ��� (� �������), � (������) �����, �� ���� (�� �����) ����, ����� ���� �� � � ���� ������ ���� ��. � ��� 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, ���� 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: �� ����� ������� �� ��������� �����, (�� �� ��������� ����� �) �� ������ ��� �� ��� � �� ����� ������� � �� �������, � �� ���,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����� �� ��������� �����, �� �� ����� �� �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 ����� ������ �������; ��-������� ������� �� �������� ���, � ��-������� ������� �� �������� �����,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 ��� �� ��������� �����, ��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 ��� � ����� � �� ������ �������� �� �������. � ��� 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, ���� ����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: �� ��������� ������ �������, ���� ����; � ����� �� ������ ��� ����� �� ��������� �����. (��� 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 ������ ���� � ������� ��� �������-�������, ����� ��������� ������, ������ ���� ��, � ������� ������� ����� ������ ���� ��. � ��� 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 �� ���������� � ����: ������� �� � ������� �� � ������� ������ � ��������, � �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, ���� 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: �� ��������� ����� ���� ���� ������ ���� ��, ������� � ������, � ����� ������� ������ ���� 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 ������� ������� ������ ���� ��, � �������� ������ ���� ��, � ������ ����� ������ ������ ���� ��. � ��� ���,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 ���: �� �������� ����� �� ��� �����, (�) �� ���� �������; � �� ����������� ��� �������� ����, � ��� ��������� �����, (� ��� ���������) � ��� ��������, � ��� ����� ���, � ��� ������ ��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 ������ �� ���� �����, �� ����� ����� �� �������; 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� �� ���, ���� �� ����: ������� �� � ������� ��, ������� ����� � ��������� � � �������������� ��� �������� ���� (� ��� ���������), ��� ��������� ����� (� ��� ������� �������, ��� ����� ���) � ��� ������� ����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: ���, ����� �� ������� �����, �� ���� ����, ������� ��� �� ����� ���, � ������� �����, ����� ���� � �������� � ���� ���� - ���� 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 ����� �������, �� ������ ������� ����� � �� ���� (������), ���� ����� �� ����� � ��� ���� ����, ����� �� ����� ������ ���� ���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� ������, �� �������, � ���, ���� ������ �����. ���� �����, ���� 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���� ������ �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 �� ����� ��� ������ ����, �� �����, � � ����� ��� �� ������ �� ��������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 ����� ��� � �� ������, ������ � ���� �� ������ �� ������ ���� ����,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 ������� ������ � �����, ��� ������������ ��, � ����� �����, ������ ������ ��� 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 ������, ����� �� ����� ��� �� �����, � ������� ������ �����, �� �� �� ��� �������; ������ ������ ��� �� ������� ���� �� �����, � ����� �����, ����� 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 ������� �� ����� � 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� ��� ������ �� ����� ����� � ������ � ������ �� ������� �� �����; �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 ��� ��� � ����, �� �����, � ��� 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 ��� �� �������� �� ����� ������� �������, ������ ������ � ����� �� �����, � ������� �� ������ ������ ��, � ������� �� 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��� ����, �� �� ������ ��, � ����� 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 � �����: � ������ ����� ��� ��������, ���, 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 ��� � �����; 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 ���� � ����� (����); � 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 ���� � ������� (�����): � ���� ���� �����.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 ��� ��� ������ (������ �������) � �� ������ � ��������� �������, �� � ���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 ��� �� ������ � ����: �� ���� ����� 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 �� ��������� ����� � ���, �� �� ���� �� ����; ������, � ����� ��� ������ 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 ���: �� � ����� �� ������ �� ���� ���; �� �� ����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�� �� ��������� �� ����� ������ ������ ������� � ������ ������� �����, � (��) ������ ��� ������, �� �� ����, ��� �� �� ������ ���, ��, ����� ������� ������ ���� ���� ����, ��� 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� ����� �� ������ �������� � ������� ����� � �� ������ ������ �������; �� �� ������ �� �� ��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� �� ������ ������ ���; � ������ ����� ���, ��� ���� �� ������� �� � �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� ��� �� �������, ����� �� ������, ����, 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: ���, ���� � ���� �� ������� �� � ���� �� ������ ��; � �� �� ������ ����, ������ � ����� �� 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� ����� ���� �� � ����� �� � �� �� ������� ��� ���� ��; � �� ����� (�������)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�� ����, ���� � ���� 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-����� �� ������ ������ �������, ����� ������ ��� �������. � ���� � �� ������: ������ �� ���� ���, �� �� ����� �� �����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��: ������� �� ���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�� �� �������, �� � ������ ��, ���� ���: �� ���� �� �� � �� �� ���������� 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 �� ������: ��,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, �� � ���, � ����� ������� �� ��, �� �� �� ������ �����, � �� ������ ���� ������,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, �� ������� � ����� �� ����� � �� � ������ �� ����� � �����������, ������ ���� ������, ��� �� ��������� �� � ���, �� ���� � �� ���� ��,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 ����� �� �������, � ��������, �� �� ����, �� ������ ��������� �����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 ������� ����, ������ ������ ��� �� �� �������� �������, � ������ �� ���� � ���� �� �� ������ �� ����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� �� ����� � �� ����: (�����,)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: ��� ����� �� � ��, � �� ��������, ������ ��� 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(���): ��� �� ����, �� �� ���? �� �� �� �� �� �� �� �������, �� ���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: ������, ���� �� ���� �� - � �� ���� �� 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 ���� �� ������: ���� �� ������� ����? ������ ��������: ����� �� 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� �� �����: ������� �� ������� ����, �������� �� �� ����� ������ ������� � ������ ������ �������; �� �� �� ������ �� ������ �� � �� ���� ���� ���� ������ 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 ������ ����� ���� � ������, � ����� ������ ���� � ������� ����; �� �� �� ������� � �������, � 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: �� ������ � ��������� ������� ��, ���� �� ��������; � ����� �� ������ ����; � ��� ���� �� �� ������, � ��� 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: ������� �� �������� ����� �� ���� �� � �� �� �� �������, �� ����� �� ��������, ���� �����: �� �� �� ����, - �������� �� � ����� ������ ����; � ���� �� �� ������ �� �� ���� ������ 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�� �� �� ����� �; � �� �� ����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���� �� �� ���� ���� ��, ����� �� ������ � �����, �� ���� �� ����; ������ ����� �� 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 �� ���� �� ��� ��� *, ������ � 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 ��� �� ����� � �� ���� �� ������ 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�: ���, ���� ����� ���� ���� �� ��� �� ������� ����� � ���; � ���� - �� �� ������� ���� �� ����� �� ������� �� ������, ��, ���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 �� ������ �� ��������� �������, �� ��������� 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, � ������� �� ����� ��� ��������� ������� ������� � �������� ���, �� �� ��������, �� �� ���� 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, ���� ��; � � ������ � ���� �����, � ����: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 ����� �� ����. � ���� ����� ������ �� ����, 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��� ���� ������� ������� 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 ������� �� ������������ �� ������� �� � �� ���������� ��. � ������ �������� ������������ �� ���� 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 �� ���� �� �� �������� ������������. ���� �� ����� ������,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(���) �� �����: ���� �� �� ������? � ���� �� 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, �� ������� �� ����? ��� ��� �� ������ �����, �� ������ ���� ��� �������; ��� �� ����� ��� ���� ��,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 ����� �� ����: (�� ���� �� ������). � ������ ��� �� ������, ���� ������� �����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(���) �� �����: ��� � ���� �� ����? ��� ��������: �� ���; ���� ��� 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(������); ����� �����? ������ �� ��������� �� ���� ���� �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 �� �� �� �����, ���� � �������� ������ �� �� ������ ��������� �� 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, � �� �� �� ���� ���� ������ ��; �� �� ����� 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 ������� (����): ����������� �� � ��-�����, ��������� 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 ���� �� ��������� �� ������ �� �����, � �� �� �� ���� �� ������ �� � �� ���� �������� � ������� �� �����; � �����, ����� 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(���) �� ����: ������ ������ �������, ����� ���� �����, ����������� �� �� �������. ������ ������ (���) ���� �� ����� ����, �� �� �� �� �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�� �� ������ �������� � �� ������ � ����� 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 ���� ��, � � ������ � ���� �����. � ������� ��� ����, � ������ ����� 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 ���� ���� (������); ���� ���� ������� (���������); ������� ���� ��������;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 ��� ����; ����� �� ������ ���� ���, � ����� �� ������� 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���; ��� ���� ���� �� ������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 ������� �����: ��� ���� ���� �� ������, ����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 ���������� (������), ����� �� ������� ����� � ������� ������. � ������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 �� ������ ��: ��� � ����! ����� ����� ��; ���� ��������! ���������� ������ ��: �� �� ��� ���, ����� �� �� �����, � ��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 �� �������� �����������, �� �� ������ -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 ����� ���� �� (���), � � ���� ���, � �� ���� ��� ���; ������ (������� �,) ��� �� ���� ����� ����, ������ �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�� ���� �� ���� ���, � ��� �� ���� ��� ����; ������ �������� �� ���������� ����� �� ��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�������� �� �����. ������ ��� ������� ������, ������� 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�� �� ������� � �� ����������, � �� ���� ��� "�����" � 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 � ������� (230) ������ � ���� (���) �� ���� ������� (�) �� ���� �����, �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, ���� ���� ���� ����, ������ ��� ���������� (700) ������, � 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 �� ������� ����� ��� ����������� � ����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 � ��� (205)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� �� ����� ��� ��� ���������� � ����� (707)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 ������ ��� ����������� � ������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������ (190)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 �� ������� ���� ��� ���������� � ��������� (715)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 ������� ��� ����������� � 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���� (170)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� �� ��������� ������ ��� ���������� � ���������� (740)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 ��������� ��� ����������� � ��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 ��������� � ��� (165)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�� �������� �������� ��� ���������� � ������� (730)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 ��������� ��� ���������� ���������� � 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� ��������� �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� �������� ����� ��� ����������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 �������� ��� ����������� ��������� � 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 ��������� � ��� (165)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 ��������, ���� ���� �� ���� ������ (200)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 ������� ��� 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 �� ����, � �������,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 ��� ��������� � 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�� �������� ������� ��� ����������� ��������� � ���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 ���������� ��� ����������� ��������� � �����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�� ��������� � ��� (188)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 ��� ���, ���� ����: ��� �� �� ����� � �������� �� � � ����� �� ������ �� ��� ����������� �����, ���� ������ (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��� ���� ������� �������� ��������� ���������� � ��� (565)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 �������� ��� ����������� ���������� � ����� (753) 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 ��������� ������; � ���� ��� (����� ������:)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�� �� �� ��������� �� ����� � 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��� �����, �� �������� ������� �� ������ � ������� �� �� �� �� 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(���): ��� ��� ��� �� ���� ����� ���������� �� (��) ������, ������ �� ����; ���� ����� �� 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 ����� �� ����� ��������, ������� ��� ����� �������� ����� ������� �� ������ ��� �������� �������, � �� ������� �� �� ������: ���� �� �������, 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 (���), �� ��������� ����� �������� �� ����� � ����, � �� �������� �� �������� ����� � ������� ��� ���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�, ������ ���� ������ ������ �� �����, 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: �� ������ �� ������ �� ����� ��������, ����� ��������; �� ����� �� ����, ������ � ����� ������� �� ������, ������ �� 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 �������� ���� ����� �� ��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 ��: ��� ���� ����� �������� � ��������� � ��� ���;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� ������: 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 ����� ���� ������ �����, � ��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� ��� �� �����, � ���, � ���� �������: ������ ���� ���� �� �� ���������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(������) ��� �� ��: ���� �� ���� ���� ����� ���� ������ ��, ������ ����� �� ������� ��� ���������� �� ��; � ���, 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�� �� �������� �����; ������� ��������� � ������� � �� ������� ����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��: ��������� �� ������� - ������ �����; �������� �� - �������� �����, � ���������� 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 ������� �������� � �� ���� ����� �� ������� ������, � ������� �� ������� ���� ��������; ������� � ���� �����, ������ � ��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 �� ������ �� ����� ����� �� ����, �� �� ������ ��� �������� ���� ����, � ���� ��� ���� ����; ������, �� � �� �����,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 ���� �� �� ����� �� �����, � � ������� �� ������ �� � � ���� - ������ ������, ���� ��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��� ��� ���� (�� ������� ������� � �� ������ ������, �) �� ������ �������, � �� ���� ���� �� ���, �� �� ������� � ���� ����; ���� �� ����� 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(������) ����� ������ ���� ��, � �� (�������) ������� ������ ���� ��, � �� ������ ������� �� ����� ������ ���� ��, - �� ������ �� ��� �� ����� ��� ����, �� �� ������� ���� (� ����, �� ����� � 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 ������� �����, � ������� �� �����, � � ������ ��� ���� ��; � �� ���� ����� 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 ������: ����� �� ������� (������) 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(���) �� ��: ���� �� � ����� �� ���� � �������, ������ ���� ���� �������� ���� ���� 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 ���� ������� ����� �� �����, �� ����� � ������ ���, � �� ������� ������� - �� ���, �� ����� 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 �� ������� ������� (�����) �� �����, �� ����� � ������ ���, (� �� ������ ������� ����� �� ���, �� ����� � ������ ���,) �� �� ������� 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 ���� �� �� ������� ���� �� ����� ���������� ���� � ���������� ����; � �� ������ �� ������� ���� ������ �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 ������, �� �� ������ (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 ���������� ������, ������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 �� ������ ����� � ������� ��� � �������� ��, � � ���� ���� �� 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(�� ������� ����� � �� ��������� �����, �) �� ����� ������� � �� ������� ������� (� �� ���������) � 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 ������� �� ���, �� ����� � ������ ���, ����� (������) 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��� �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� ������ �� ����� �����, ��� ����� �����, �� ������������ ��� (27) �� ������, � �� ��� �� ��������� ������ ������ �� ������� ������, � ���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 ����� �������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 ����� � ������� ���, � ���, ��� � �����, ������ �����, � ������ �����, � ����� ���� �� 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 ������ ������� (�����) ������ ���� ��, � ������� ������� ������ ���� ��, � ������ ������, ����� �� ������ �� �����, ������ ���� ��, � ������ �������� ������ ���� ��, ������ 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� ��� �� �� ��� (�� ����� � ������ ���) �� ���� ����, � ���� 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 (��� �� � �������), ����� � ������ ��� �� ���� ���� ������, ����� �� ���� �������� (������) ���. � ������ (���) ������� ���� 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� ���������� �� ����� ���������� ���� (� ���������� ����), � ������ �� ������, ������� �������, � ��� �� 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 �������� � ������ �� ���������� �� �����, 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 ������ ����� �� �����, ��� �� �� ������� ������ ������ �������, ������� ��� 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������� ����� ��� ��, � (������ ������)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 �� ����� ���� ����, ���� �� ����� �� �����: � �����, � �������, � �������, � ������ ������, ����� ����� �� �����,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, �� ����� ������� �� ����� �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���, �� ������������ �� ������ (�� �����) ���; �� ����� �� ����, ������ � ����� ������� - ������ ���� ��������� �� �����; ������ ���� ���, � ������� 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���� ��� �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 �� �� � �� ������ �������, � �� ������ ������� (� �� ������ ����� � �� ������ ������ ������), ����� ��� � ���� � �������; � ������� ��� ���� �� �����,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 �������� �� �������� � ������ �������, 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��� �� �������� �� �����, � ����� ��� � ���������� 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 �����, �� ������������ ��� �� ������, �������� �� 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������� �� ������ �����; � ����� ��� �� ������ ����� 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 �� ���������� ���� ��� ������ ��������� �� 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 ����� (�� �� ����, ���� � �������� ������ �� �����), ����, ���� ���������, �������� � ���������, 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�� �����, �� �� ����, ���� �� � �������� �����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���� ���� �� ������� �� ������ �� � �� ����� ��� ���� � �������; ������ �� ������ �� ����� ��� ����� ��� ����; � ��� �������� ������ ��, ����� �� � �� ����� 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 ����� ����� ����, � 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 ��������, � ���, ��� ����� � ������� �� ������ ���� �� �������; � ��� �����, ��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�� ����� ����� ���� � (���) ����� ������; � ��� �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 ������� ������ (�� ����� �����), � ����� (���) �� ����� �����, �������� ������ �� �����; � ��� ������ ������� �� �������, �������, � ���,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 �����, �� ������� � ����� 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(������) 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�, �� � ���� ��, � � ���� �������� �� � 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 �� ������ �������, ����� �� � ����, �� ���� ���� - �����, ������� � ������ ������ �� ����� ������: ���� �� ������� �� �����, � ���� ��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 � � ���� �������� ��, � ���� �� � �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, � (������� ������� �) ������ �����, ������, �� �� ����� �� �����, ������ ���� 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 ��������� �������; ��� �� ����� ���� ������� � �� ������ ����� �����, � �� ��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���� ������ �����������, � ���� ������ (���) � ������� ��: ��� ���� �� ��������� ����� ������ ������, ������ ��������� �� ��������� ����� �� ��� ��� �� ��������� ��; � ��� ���� �� �������� ������, �� �����,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, ����� ���� �����, ������ � �����, ���� � ���, ��� � ����, ��� 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 �� � �������� �� � �� ����: ������� �� � �� �������, � ������� ����� (� 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 � �� ������� �� ��� ������ ������� ����� (� ������� ����� �������) � ������ ������� �����, ������, �� �� ����� �� �����, � ������ ������ ����: ��� ���� 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 �� ����� � �����, �� �� ���� �� �����; ���� ���� �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 ������ �, ����� � ������ �,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���� ����, � ���� � ����� �����, �� � ������� �� ����� ���, �� ������� ���� ������ �� ������ �� ������ �� ������, �� 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��� ����, � �������� ���� �� �� ������ �� ������� ����; ������ ����� � ��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�� � �������; ������ �� �� ����� � 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� �� � �� �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 ������� �� ����� � ��� � � �����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 ���� ����, ���� � � ���, � ������� � � ��������, � � ������ ����� �������, ����� �� ��� ���, � ������ ��������� �� �������, �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 � ���, �� ��� ���� �� ���� ��������� ���� ���� �� ������� ���� � �� �� ���� �� ��� �����,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(������) ���: ��� ������ �� ������, ����� ������� ����� ���� � ����� ��� � ����� ���� ���� ����, ���� � � ���,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 ���� � ������, �� �� ���� ���� �� (�����) ����� 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��� �� �����, �� �� ��� ������ (��)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 �� �����, ����� � ����� ���� � ����� ��� � ����� ���� ����, ������� ��� ���� ����; � ������ ��� ���� �� ����� �� �����,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(��) �� ���� � ������, � �� �� � ���, � �� �� ����� ����� ����� ����� ���� (� ����� �����) � ����� ���� ����, ������� ��� ���� 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 �� ��: ���� � ������ �� ������, �� ������ ����� ���� � ����� ���� 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, ����� ������� �� �������, ���: ���, ��� � �����. 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 ��� ����� ������, � �� 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 ��������� ���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, ��� ��, � ������ 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 �� �������, ��� �������� �� ���� �� � ������, 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 ����� ����� ����� �, ���� � ������� �� �������� ��, �������� ��������� � ������� �������� �� ���� ��; ������ �� ��� �������� �����, � �� �� �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� �� ������ �� � ����, �� �� ������ ��� ���� ��-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: ������� �� � ������; �� ���� 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: ����������� �� � ������ ��� �� ����; � ������ 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 ��� ������, � ��� �� �� ������ � ������� ������; � 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 ���� 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 �� �� ��� ����������� � �������� ������;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 �� ������� ������: ����, ���� � ������. ���� 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: �����, �����, �����, �����, (�����)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: 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: �����, 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�� ��������� �� �������� � ������ ��, ����� ������ ����� ��, ������ ������� 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: ���,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: ����, ������, �����, ����� � �������. ������� ������: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 �������: ��� ��� �� �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��� ����� ���� ������� (����); ������ �� � �����: ����� ����� ���� ������� ���� ��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����� �� �� �������� ��: �������, ����, ���� � 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 ������ ���� � ������� ������, �������-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, ����� ������ � �����,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���� �����, ������,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, ��������, ������ ���������� �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 ������: �����, ����� 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����� � �������. ��-����� ���������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 ��������� ��� �� ����� ��� ����� �� ����, ����� ��� �����, ������,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� ������, ������ ��������� ��, ������ ������� ��, � ������ 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 ���, ���� �� ������ ������ �������, ��-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: ����, ����, ��������, ���, ���� (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�: ��, 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 (�������, ������ ����) 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 ������ ����� ������: ����� �� ����� ���� �����, ������ � ������ ��� ����� �� ���������; ����� �� 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 ��������, ������, �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,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, ������ � ������. 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� �� ���� 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 ������ ������ ��������� ��, ������ ������� ��, � ������ ��,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 ��������� �� �������� ����� ������ �������� ��, � �������� ��. �� �� �� �������������� �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 ����� 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 �� �����, �� �������� ������� � ����������� ���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�����: ����� �� �������� ����� � �� �� ������� �� ����. � ������� �� ������� ������ ������, � ������� 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: ����� �� �� �������� ���� � ����, ������ �� ������; � �� �� �������� ���, ����� �� �� �������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� �� ���� ����� � ������,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: ���, ���� ����� ��, � ������ ���� ���� ����, � ��, ����� �� ������� �� �����; � ��� �� �� ������� �� �����, �� 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 � ������ ��� ������� �� ���, �� ���� 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 ����� �� ����� ���; � �� ����� �� ����� ����� (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 ������ ��� �������, ������ ��� ������ ����� ����� �� ����� ���, � ����� �� �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���� ������: ��� ���� �� ��� ������, � ���� ���������, ��� 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� �� ��������� ��� ��� ���������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 ������� � ��� (135) ������ � ���� (�������. ���� ���������� ��������� �������� ��� ������ � ������� ������ � ���� ������ � ������, ����� ���. ������ ��� ��� � ������� ������ � ��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� �� ���� �������� (������) ��� ������������ � ��� (330)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������ (130)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�� ������� ���� ��� ������������ � ��� (330)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 ������� � ������ (134)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�� �������� ���� ��� ������������ � ������� (370)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����� (130)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�� �� ������ ����� ��� ������ � �����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��� � ��� (132)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��� �������� ����� ��� ������ � �����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 ������� (130)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��� �������� ����� ��� ������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 ������� � ����� (79)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��� �� ���� ����� ��� ��� � ����������� (129) ������ � ���� ������ � ����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 ���������� ������ � ���� 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����� �� ����: ���� ���� ������, ������ � �����.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 ��� ���� �� ����, � �����, � ���� �� 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 ����� �� ����� ����; ���������� ���� �� ������� ����; ���������� ���� �� ������� �����, ����� �� �����, ���� 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 ���� �� ������, ����� �� ����, ��� ������, � ����� �� ����, ���� �� ���� �� ������, � ������ � �� �� �� ���������, �� �� ������ � ����������� ���; ��, ���� ������� ��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 ���� (� ���������� ���) ��� ������ � ��� ������, 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�: ����� �� ����� ���, �� ��� ��� � �� ���� �� ���� �� (�� ���) � �����,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��� �� ���� ���� �����, �� �� ��������� � �� ��������� ����� ��, �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 ���, ����� �� ����������, � �� �������� ���, ����� �� ��������; � � ���� �� ����� ��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, ����� �� ���� ������, � � ���� ������ ������ � ���. ����� ���� �� ���������� � ��� ������,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 ��� ���� �� ���� �� ����, ��������� �� ���� � ������ ����, �� ��� ���������, � ������� ���� ��� ��������� � �����; � �������, �� �� ���� � ����������� ���; 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(������) �� ��� �� ������ �����, �� ��������� ����': � �� ��� ������ (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� �� ������ � (��) ����: �� ��� �� ��� �� ����������� ��. � ������� ��� (�����) ��������� �� �������,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���� ��� ���������, �� ����� �� �����; � ������� ������� �� ���, �� ����� �������� �� �����, � ��� - �� �����; � ������� ��� ��������� ������� � ������� ����� �� ������� (����� �� 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, �� �������� 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 � ��� ���. � ����� ����� � ������, �� ������� ���, ������ ������ 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������ �� ������, ���� �� ���� �� ����: ���, �� ���, �� 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, ���� �� ����, �� �����: ���� � ������ ����; � �� �� ����, � 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, �� �� �� ������, �� �� ������ ����� ������ ����, � �� �� ����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 ����� � ������, ������� �����, �� ���� � 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 ����������� ������� � � ��������� �� �������; 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�� ���������� �����; � ��� ����� ������ � ���� ������� � ����, ����� � 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 � ����� ����� ������� � ���� �� ���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���� ������ � ����: ����� ����� � ����? ���� �� �� �����, �� 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: ������ �� �? �� �� �� �� � ����� �� ����. � ����, �� �� ������: ����� (�)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� �� ���� ������, �� ����������� ����, � ���� ��, � ������, �� ����� (� 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 �� ������, ��� � ���� ��, � ������, �� �����, � ��� �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��� ����� � �������, 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����� �� �� �� �� �����, �� ������, ����� ��-����� ���� ������� ��, - ����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������, ����� �� ��� ���-������ ��������; � 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 �������� � ������, ���� ����� ������ 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 ���� �� ��, �� �� ����� ������, ������ ������ �� ���� ��� ����, �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� ����� ��������� �� �������� ������� � ��������� �� ������ �������; � ��� ��� ������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 ����: �� ���� �� ��� �������� ����� ���� � ����, � ����� ����� ������� � ������, 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 �� ����� ��� ���� ����? ������ �� �� ����: ��� ���� �� �����, �� - ������, ��� ��� �� - ������,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 � ��� ����� �������� ���������, ����, ����� ������ �� ������ ����� � ������, ��� �� ����� �� �������� � ����, ���� �� ����, ���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� ����� ��������� ��������; � ������� ��� ��� �����. � ��� 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 � ����������� ���; � ��� �� ������� � ��������� �� ���������� 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���� ��� ���� 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����, ���� ���� ��� �� ������ �� ����: ����� ��� � �� ������, ���� �� ����, �������� ��� ����� � ��, 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�, ���� ������, �� ���� �� � ��� � �� �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��������� �� ���� ����� ����: ��� ���� ���� �� ������ ����� ����, �� ���� �������� 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��� �� ��� ������ � �����, ������ �� �� ���� �� � ��� (� �� �������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 ������� ��, � ����� �� �� ������ � ��������� �����', �� � � ������; �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 ��� ���������� ��� �������, ���������� ��� �����, �������� ��� ����������� � �������� 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 �������� �� ����� ������ ����, ��� ��������, ������ �����, ��� ��������, ������, ��� �� ����. ��������, ��� ���������, � ������ ��� 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��� � ������ �����, 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 ��� �� ��������� �� ������������, � � 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���� ������ ����� �����������, � ������, ����� ��� � ����, � �������� �������� � ������-�������, ������� � ���, ������ � 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 ��������� �� ����, �� ��-�����,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 �����, ������� ��� ������ ������, ����� �����, � �������� ����� ��� �����������, ���� � ����������, ����� ������� 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����, ���� ��������, ���� �� ����, ���� ��������� � ���� �� ����, ����� �� �����, ��������� � ������ � ��� � 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��, ��� �������, ������, ��� �������, ��������, ��� ���������, ������, ��� ���������: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 ����� ����� ����� ���'���� ���. � ������ ��������� � ���������, ���� ������� �� ��, ������� � ��: � 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� ����� ������ ���� �� ����� � ������ � ��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, ������� ��������, ����� ������� � �����, � ����� 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, ����� �� ��� ��������, ����� �� ����� �� ������� ������, ����� ������� ������ � ��������� �� �������� �����', ���� ������� � 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 ��, �� ��������� �� (���) � ���� � ����, ������� ������ ������ � ���������� �����, ������ � ���� ��, � ���� ���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, ���� ������� ��������� ��, ������� ����� �� �����, ��� � ������� ��, ����� �� � �� ���� ���� �� ����, ����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 ���� � �������� �� ����, ����� � ����� ��,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�� ����� ��������� �� ������������ � �� ������, ����� ��� � ����, ��������� ��� ������ �� �� �������� � ������ ����, ���� 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, ��� ��������, ������ ��� � ����, - ��� �� �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 � ����: ����������� �� ���� ����� �� �������� ���, ������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� ���� � ��� ��������, ����� ������� � ������ ���� ��������� ��. (�����) �� �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�� ��� �� ������: ��� �� ��������, � 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�� �� �������� ���: ����� ������ �� ��� ������� ���� ��������, �������� 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 ����� � ����� �� ����� �� �� ����� �� ������ ����, �� �� �� �����: 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, �� ������� ������, � ����� ����, ����������� �� ������ ����, ����� � �����, ����� ������ � ����; �� 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�� ����� �������� ��� ������ ��� ������� (�����), � �������: �� ��� ��, ������; �� ��� ���� ���; ����� ������� (�� ����)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: ������� �������, ����� �� �� �����? �� ������� ��������; ����������� � ���� 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 �����: ���, �� �� �� ���� ���������, � ��, ��� ��������� �� ���� ����������� 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���� ��� ����, � �� �������: ��� ��� �� �� ���� ���������; �� ��, ����� ��������� �� ������ ������, 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 � (��) ����: �������� ��� ������ � ������ ��������, ��� ����� �� ������. � �� ����: 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 �������, � ����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: �� ��� ������, ����� �� ������� �� �� ���������, �� �� ��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: ������� �������, �� ����� �� �����,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: ����� �� ���������� ������, ���������� ����, ���������� ����,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�� ��, ������� �� �� ���������� � ���� ���� ���� ����� �����;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 ��������� �������� �����;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-������ ������� ������ ����� ���; � ���, �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 ������: ����, �� ������ ������� �� ����� �������� �� � ��� ���, �� �� ������ � �� �� �����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 ������, ����� �� �� ������; ���� ���� �� �� ������ (�� �����)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� ��� ������ �� ������ � �� ����� ��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 �� �� �� ������ ����: ������ ����������� �� �������� ��� �� 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��� � ������� ����, ���, ��� ���� �� �� ��� � ����� ������ ��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 ����� ������ ����� � ������, ���� ����: �� ������ ��������� �� ����� �� ���, �� ����������� ���� �� ������� ����,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, ���������, (������,)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,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, ���� �� ������, �� �� �������. � ����� ������ 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 ������: ��� ������ ������ �������� ��, �� �� �� ������; ������ ���� ��� �������� ��; ���� ��, �� ���� ���� �� ��.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��� �� ������� ����� ������ � ����������� ���, ���������� ���� ���� ��� �������� ��, ���������� ����, � � ���� 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 ����, � � ������. � ���� ���, �� ������, � ��� �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 ������: �� ������� �� �� �� �������; �� ����� �������� �� � ������ ����; � �, ���� ���, �� ������, ��� �� �� �������; ���� ������ ���� 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 ����: ���, ����� ������ � � ������ ��; ����� � ��, ������� ���. � ���� ��� �� � ���������, �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� � ������ ��� ������ � ��������, ��� ����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(� ������� ��������): ����, �������� ������! ������ �� ����� � ���� ������? � ��������: ���� �� ��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� � ����: ����� �� ��� ������������ ��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 ���� ������� ��������: �� ������ � ��������� ������ ��������� ���, �� �� ���������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 ���� ������� ��������: ���, �� �� ������, � �� ����� ���, � �� �� ������� � ��� ������; ������ ������ 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 ����� �������� ���� ��� ����; ������ �� �� ����� ������ ������, � ������ �� ������ - ������ ����; �� ����� 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(����) �������, ����� � ��������, � ���� ���: �� �� ���, ����� ������������ �� ��������. ������ � �� ����: �������� ��� ���� ������� �������, 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 �� ������ ����-�����-��� *. ��� �� 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 ���: � (�����) ������ ���� ��, ����� �� ���� �� 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 ��������� � ���� ������, �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 ����. �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 ���������� � ����� ������, � ������ �� ��� �� ������ � �� ����: �� ��� ��� ����������, ���� ���� ����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 �� ����� ����� ���� � ����, � �����, 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 ������, � ��� ������������ �� 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- � ��� ������� �� � ����: �� �� ����� 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 �� �� ������� �����, � �� ���� ����� �� ������, ������ �� �� ������ 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, ������ ����� �� �� �������, � �� ��������� �� ���� ������, 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 ����� ���� � ���� � ����� ������ ������� ����� ���� � �������� �� �� �� ������ ����� �����, �� �� ���� ��� �� ���� � 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 ���� � �� ������ ������� ���� ���� �� �����, �� ���� ������������, ��� ��������� ���, �� ����� ��������; 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 �� �������: � �� ������ �� �����, �� � ������ ������� ��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 �����, ����� ����� �� ������ ����� ���� � ��� � ����� ������ ������� ���� ���� (� �������� ��): ����� ����� ��� � 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�� �� ����: ���� �� ���� ���� �� ���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� ���� ���������� �� ���� ������ ����� ��� ��� ������ ������ ����� �������� �� ����� ���, ����� ������� � ����, ���� � ������� ��� ������ �� ���� ��������������, ����� 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 ���� ������ � ������� � ���� �� � ������� � ���� ������, � ��� ����� �� ���� 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 ����� ���, ����� �� ������ �������� �� ���� (�� ���� ���), �� ���� �� �� ������� ������� ������ ��; ������ ���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 �� �������: ���� �� ���� �� ������� ����, �� �� 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 ��������� � �� �� ��� �� �� ���; �� � ���������, � �� ��������� �� �� ������, � ���� �� ���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 ������, ���� �� � ���� � ���� ��: ���� �� ���������� �� ��������� ���? � ������������������� 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 ����: �, ���� ���� ������ �� ���� ���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(�� �������): ����� �����, ���� ��, �� �� ���� ���, � �� �� ������� ����� �����; � �� ������ ������ �� � ���� ����� ����� (�� �� ���� ��� ���� �) �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 �� ��������: ���, �� �� �� ��������� � �� �� ������, � �����, ������ ����� �� �� ������: ��������� ���� �� �� ���� �� ����; � �� ���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 �� ����� � ������, ������ �� �� ���� 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��� �� ������ � ����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 ���� �� �������, � ������ ������ � ���� �� � ������ ������ ��� �������� ��, ������ ������ �� ����� ��� � ��������� ���, � ����� �������� �� ���� � ���� �� ���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������� � ����� ������, ������ 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 ������ ���� �� ��������� ������, ������ 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 ��� ��� ������� ������ 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�� ������ ��� ������� ������ �� ����� ��� � ���� ��, ����� �������� � ����, ���� � �������� 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 ������ �� ������� � ������� �����', ������ ��� ������ ��� ����� �� ������� (��),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 �� � ��������: � ���, ����� ���� ���� ����� ����. ���� �� ���, ������ �� �� ����� �� ������� (��) �� �� �������� 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�����, ��� ��� ������� ������������ ���� ����� ��, �� ����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 ����, �� ���� ������ ��; � �� �� ������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 ������ ���, � ��� �� ���������� ������� ��; ���� ���� ������� (�� ��� ��); ������ ������ ������ ������� ���� ���� ���. �� ������: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 � ������� ��� ����� � (�) ����: ������ ��-����� ��� ���� �� ���-������� 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 ��� �������, ��� ���� ����� � ����� ����, � �� ���� �� �������, � 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 � ���� � ���������� ����, � �� ����� ���� ��; � ��� ������ ��� �� ��� �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: �� � ���� �� �����? ��� ��������: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 ����: �� ��� �� ����� ��� ���� (��������) �� ���� �����, � ���� �� ����� �� ��� ���. � ����� ������� ��� ����� 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 ��� ����� � � ��������� �������, � �� ����� ���� ���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 � ���� �� � ����: �� �� �� ���� ���� �����, ���� ���� ������? �� � 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 �������: ���� ����� �� ���� (� ���� ��) � ����: ���� �������� ���� �� ���,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 ����� �� �������? � ��������� ����� �������� �� �� ���� � ����, � ����� (�� ��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 ������, � ����: �� ��� �� ����. ������ � �� �� ��������. ��� ����� (�) ����: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 ���� � �������� ����� ��� ����� (� ������); � ������ �����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: �� ���� �� �� ������� (�� ���), 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�� �� ��������� ����� ����� � �����, � ���� ���� �� ����� ������������ 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 ������, �� �� �������� �� �������� �� � �� ��� ��� ���� ���� ��, �� ���� �� ��� �������� � �� ������ ������ � ���; � ������ �� ������� ��� ������� (������),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: ���� � �������� ������ ����� � ������, � ������ 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 �� ���, ���� ��������� ����� ���, ������� � �������� ������ ��, ����� ����� �� ����, ��� ��;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��� ������ �����, ������� � �����; ������ ��� ������ 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 �������� � ����: ���� �� ������� ���������� � ����������� ������ (� � �������� �� ����� ������, ������� � ������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, ���� ��, ��� �������� ����������; ���� �� ������� � �� �� �� ������� (��������) ���� ���� ������ ���������� ���������� (��� �� �������)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 ����, �� �� �������� ���, �� �� ������� ���������� � ����������� ������, �� ������ �� ����� � ��������, ������� � � ���������; �� ���� �� ���� ���� �� ����! ������ �� ����� ��� �� 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: ��� ����� � ���� ����� �������� ����������, ������ �� �� ����� (���� ���� �)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: ���, ����� �� �� ����� �� �������, ��, ����� �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, �� ���������� ���������� �� �� ��������� ���; ���� ������ ����� �� �� ������� ���� ����? ��� ��������: ��� �� �� �����, ��� ����� 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��� �� ������ � ���� � ����: ���� ��, �� �� ������ ��� ����������? ��� ��������: ��� �� ������ 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: �� �� �� �������� ������, ������� �� �����: ���� ��, �� �� ������ ��� �������? ��� ����: ��� �� ������ ����, 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: ���, �� �� ����� �� ����� �� �������: ���� ��, �� �� ������ ��� �������? ��� ��������: ��� 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: �� �� �� �������� ������, ������� �� ���� ��� ������: ���� ��, �� �� ������ ��� �����? ��� ��������: �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 ������, ���� �������� �� ������ � �������; ������ 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 ������ � ����� �������, ������ ��� ������ ��� ���������� �����. ���� �� ��� ���, ����� �� �� ��������, ������� 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�������� ���! ������� �� � ���� �� ���� ���, ������������ � ������ ������ �� �, ���� ������� ���� �����, �� ���������� ��� ��. �� �� ����������: ��,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����� �� ����������; � �� �������� ���� ���� � ������� � ���� ��. ��� �� ������� � �� ����� ����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 ������� �� ���, � ��������� ������, �������, ����� � �����, ����� ����� �� ������ ������ �� �����,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 � �� ������: �� �� ��������, ����� ������� ��� ���� �� �������? ��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� �� �� �����, ������ 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(��): ���� ���, 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 ��� ������, ����� ��� ��� �� �� �������; ��-����� �� �� ������ ��� ���, � ������� � ��, ������� ������, ���� �� �� ������ �� ������� ����, ������ �� ���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(��) ������: ������ �� ������. � ������: �������� �, � ���� �� ����; ���� �� �������� � ���� ��-����, ��������� � ��. � �������� ����� ����� �� �����, ����� ����, �� �� 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 ���������� ���� � ������� ���� ��� ���� �� �����, �� �������� ������� (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��, ����� ��� ��� ������� �� ������, �� ����� �� ����, ��� �������, ��� �� �� 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 ������ �� ����: ���� ������� ���� ��� ����? ���� ���, ���� ���� ������, ��� ���� ������, � ����� � �� � ���� � �����, - ������ 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 ������� ���� ����: ���� ������ ��� ������ �������� �� ���� �������, � �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 � ������ ��� ��������� ��, ����� ��� �� ������ �������� ��, � ����: �������, �� ������� �� ���� ����, ������ ������ �� ������ �� ����. ��, �� ��������� �� 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, �������� �������� ���� �� ����� � �� �������: �����, ����� ���� �� � ����� �� ������, ����� �� ��� ����, �� �� �� ������� 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 �� ������, ������ (��������), �� ������� ������ ��� ����, ����� �� ���� ����, ���� �� � ����� �� ������, � �� ��������, 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���� �����, ���� �� �� ����: ������� ������ ��; �� ��������� ����� � ����� �� �� ������ � �� ��������; ������� �� � �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 ��������: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 ��� ������ ������������ ���� ����� ��, � ������ � ����� ������, ���� �� �������� � ���, �� �� ����� ������; �� �� �� ���� �� ����� � ���������, �� �� �� �� �� ������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-����� � �� ���� � �� ����, ����� � �����; �� ������ ���; ��� � �����, � ������� �� (����� ����)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: ���, �� ��� ����� �� ������ � ����: ��� �� ����� �����, 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, ������� �� ���; ������ �� �� ���� ������ ������, ����� �� �� ������� ���. ������ �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� ��� �����, 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 ����� ����� � ������ ���� ���� ����� � ���� 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 � ����� �������� � ������ ������ �� �� �������, � (������)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�� �������� ����� � �� �������� � ��'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 ����� ������ � (�����) �� ������, ���� �� ��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 ��� ����� � ������ � ��� ���� ������� ������� � ���: ���, ��� �� ������ �� �����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������� (������) ������� �� ��� ��������, ������ �� ��� �� ������� � ������� ���� ������ ���������, ������ ��������� ���������,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 �� ����� � ����� � ���������, � � ���� ������ ����� �� ������, ������ �� ����� �� ����� � �����. � ������� � ������, � �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-������� ���� �� ��-�������: ���� �� � ����, � ��� ����� �� ����� �� ����� ��� ��� ������ 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� �� ����� ���� �� � ����, � �� ������� � ����, �� �� ����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 �� � ���� � ��� ���; � ����� ��-������� � ��� � ���� �� (� ��� ���); � ��� �� ����, ���� � 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 ��� ��-������� ���� �� ��-�������: ���, �� ���� ����� � ���� ��; �� �� ����� � ���� � �� ���; � �� ����, ��� � ����, � �� ����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 �� � ���� � �� ���; � ����� ��-������� � ��� � ����; � ��� �� ����, ���� � 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 ����� ������ �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-������� ���� ��� � �� ������ ����� ���� (���� ����: ��� � �� �� ����). ��� � 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-������� ��� ���� ���� ��� � �� ������ �����: ���-��� (���� ����: ��� � ��� �� �� ���). ��� � 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 ��� �� � �� ������ ����� ����� � ���; � ���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� �� �����: � �� � ������. (������ �� ���������� �� ����, �� �� � ����, �� �� �� �������� �� �� ���� �� �� ���� �� ��.) � ��������� ��� �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 ��� ��������� ����� ������ � �� ����: ���, �� �� ����� ������ ������, ���� �� ����, ������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 ���� �� �������� �� ��, � ����: �������, ���� �� ������� (�������, ����� �� ������ ����)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 �� ����: � �� � ������? � � ���� ����: ��� �� � ����. �� �������� ���� � ������ �����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 ������: � �� ���, �� �� �������� ���� � ������ �����, � �� ������� �� ��� ���� ����, ������ � �� �� �������� �� ��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���� �� ���� �, ������ ��� � ������, �� �� ������ �� ����, � �� �� ����� ���; ��� ��� � �� ������, ����, �� ���������� �� 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 �������� ����, ������ �������� �� �����, � �� ������� �� ��� ������ �� ����; � (������) 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��� ������� � �� ����: ����� ������� �� � ���? � ����� ������� �� ������ ����, �� ���� �� ������� ���� ��� ����� ���� � ����� ��������� ��? �� ������� � ���� ���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 �������: ����� ����� ����, �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: ��������, �� � ���� ���� ��� ����� �����, � �� �� �� 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 �������� �� � ������; � � ����� �� �� ����, ���� �� �� ����� �� ����� ��; 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 ������ �� ������ �� ��� �� ������������, �� � �����: ������� �� ���� �����: � ����� ���� ������, ������ ������ �� ����: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 (����� ����� ������ �) ������ � ���� �������, � ����� � �������, � �� ���� �� �������; 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� (�� �������): ��� ������� �� ���� ���: �����,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���: ���, �� ����� �� ����� �� ����� ����� ������; ���, ���� � �� ���� ���� �� ����� ���� ������, ����� �� � ����, 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�� ����, � ��� ������ ���������, � ���� ��, � ��������� ��, 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 ������� ������ ������ � ���� ���������� �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����� ��� �����, ����� �� �����; � ������� ������ 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 ���� ������� ��� � ��������� ��, ����� �� �������, �� ����� �� 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 ��� ����� ���� ��, ����� �� �� ���� � 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 ���� �� ������ � ���� ���, ��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 ��� ������, ������ 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: ��� �� ����� ���; ����� ��� 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: ��� �� ����� �� �������: ����� �� ����� ����? ������ ���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 �� ������; � ������ ���� ����� ������� � ���, ������ ������ (���� 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, �� �����, ������ ���������� ���� �� ������ �������, �� �������� (�� ���� 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: ������ �� ����� � ���� �, ������ ����� �� �� ����� �� ���� �� ������� �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 ������� ����� ����� ������ ���� 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 �� �������: �� �� ��������� �� ������� � ������� ��; �� ������, ����� �� ���� �����, ������ ������ �, ������ �� ������ ��������� �� �� ����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 ������� �� �� ��������� (����) �����, �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���� ����, ��� ��� � �� � ����, � ���� �� ����, ���� � ���� �� ����: ���� � � ������� � � �������. � ������ � �� ��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 �� ������, � � ������ ����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, �� ����� �������, ������� ���� ������� �� ���. ������ � ����: �� ����� �� ��� ������� �� ������. � ����� (���������) ����� (����)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 ����� �� ������� (�����, ���� ���� ��); � ����� ����� �� ������ ������ �� ���� � � ����: �� �� �, ����? �� ��� ��; ��� �� ����� �� ������� �����, 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 ������� � �� ����� �� ����, ������ �� �� ���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 ������ �����, � � ��� �������� � (����) ����, � �����, �� ������� ��� 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 � �������; � �� �������, � ����� � ��������, 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 � ������ �����; � �� ��� ����� 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�� ����� ��������, ��� (����� ������� �) ��������� �� �����, ���� �� �������: ��� � � ���� ��� ������,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 �� �� ��� � ����, �� �� ��� �� �������� ���� �� ����, ���� �� ���� ��, ���� �� ����� ��; � ����� �� ����� ��������� � ����, ��� � �� �� ��������� � ���� � ��� �����,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�: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������ ��������� �� ����� ��������, �� 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(��) ����: �� ���, ��� � ������ ����, ��� �� �� �� �� ������; �� ���� � �� 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 ������ � ���� ������� � ���� �� ���������, 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� ����� ������ �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 �������: �� ����� �� ���� �� ����� ������ ������ (�� ������� ����),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(������) ��������: ����� �� ������ �� �� ����� ������ ������, �� �� �� ����� �� ������������, �� 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 ������ ���� ����: �������, ������ ��� 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� ��� �������. � ����� ��������, � (������ �� ������ �) ��������� �� ����� � �� ������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(������) ��� ������� �������, � ������� ��� ����� ��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� ��� ������������� ��� 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�, ����������� �������, �� ����: �������! ��� ��������: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: ����� ������� �� ��� ������, ������ �� ������, � ��� � ��� ����, � ��� �� ������� � ������ ���������� �� ���� �� ����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��� ����, ������ ������ ��, ��� ��� ���� �� ����� �� ������ ����� � ���� �� ������; ������ ����� �� ������������ � ����� �� ����� �� ������, 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 ������ ����� 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�� ��: �������� ��� ���� � ������; ��� �� � ��� �� �� ������ ���, �� �� �������� �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 ����� �� ������������ � �������� ���� �� ������; ��� � ���� ���� � 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���� �� ���� �� ������� � ����: ����! ��� ��������: ��� ��, �����. ��� ����: ��� ����� � �������, � �� 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: ��� �� �� ��������, �����, ���� �� ����������. 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��, �� ����� �� �� ����� ���; � ������� ��� ������ ���������, ������� ������� �, ���� ������ ���� �� ������, ���� ��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�� ���� � ��� ����, 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��� �� ����� �� ������ � ����: �������, �������! ��� ��������: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: �� ����� ���� ����� ������� � �� ����� �� ����; ������ ���� ������, �� �� ���� �� ���� � �� ������ �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 ��� � ���: ���, ������ �� ����, ����� �� �� ������ � ������ �� � �������. ������ �����, ��� ����� � �� ������� ���������� ������ ���� 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���� ����: ������-��� *; ������ � ���� �� �����: 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�� ����� 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: ����� �� � ���� ��, ����� ������, ��, ������ �� ������� ��� ���� � �� ������ (�� ����)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� � ������������, �� �������� � ��������� ������ ����, ����� ��������� ������ � ����� ����� �� ������ ���; � ������ ���� �� �������� �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����������� � ������ ���� ������ ����� ������, �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���� ��� ������� ��, � ������� �� ������� ������ ��� �������, � �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� ��������� �� �������, ���� ������: ��� � ����� ���� �� 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, ����� ��������, ����, ����� ����, ���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, �������,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 ���� ������. �� ���� (����) ���� ����� �� ������,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�� ��, �� ��� �����, ��� ���� ����: ������, 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�� ������� � ����� ������: ������� ��� ���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 � ������-���� (�� � � ��������), ���� ������, � ����������� ���. � ����� ������ 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 �� ����� ��������� � ���� �� ����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 ��� �������� � ��������; ����� �� ����� ��� ���� �� ����, ����� �� �� � ���, �� �� ������� ���� ��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 ���������� ���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, �������� ���; �� �� ��� ����� ����� ���; ������� ����� ��������� �� ���-������� �� ������ ���������� �����; ����� �� ��� ��� �� �� ������ ���������� ����, �� �� �������� (���)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 �� ������� �� ������ �� ��� ���,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(������), ���� ����: ��� ��� �������� �� ������� ���� ���������, ���������� ��, �������� �� 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 �������� �������, ���� � ������ ������ ��; ���� � ����� ���� �� � ���� �� �� � ��,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�� �������� ������. � �������� �������� ����� ������� ������ ���� �������� ������, ���� ������, ����� ������� ��� ������� �� ����� 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, ��������, ��� ��: ����� �� ������, ����� �� � ��������, ���� � � ��; �������� �� � ���� �������� �� �� �����;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 ����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 ������ ���� (����) ����� �� �� ���, � ����: ���, �������� ��, �� ����� ������ �� �� ��� �� ������; ����� �� �� ����, � �� �� 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 ��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, ��� ��: ����� ������ ������������ ����� ������; ����� � ���� �� ���� � �� ����?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����; � �������� ������ �� ������ ������, ������� ��� �� ����� ������ ���� �������� ������, - ������������ ����� ������, ��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 ����, �� � ��� �������, ����� �����, ������ � ��������, ���� � � ��, � ������ ������� � ������, ��� ��������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�� ���� ����� �� �������� ������ - �� ������, ����� ������� 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���� ������� ���� �� ����� � �������� �� ������ � �������, ����� �����, ���� ������,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 ������ �� �������� ������ ������ � ��������, ���� � � 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 ���� � � ��������� ������. ������ 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 �����, ���-����� � ���� ��, ����� ���������� ��� ���� �� ����: ���� ������ 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� � �������, ���� �� ������ � ���� �� �����, �� ��� �� ������ �� ���� �� (������) ���� �� �������� �� ���������,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 ���� ���, � ������� �� ���� (� ��� ������� ��), � �� ������ (�����)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: ���� ������ �� �� ������� �� ����� � ���� � �� ���; ����� �� �� ����� ���� �� � �����,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: ������ �� �� �����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 ������ (� ��� �� �����), ����� �� ��� �� ������ �� ��� � �� �����, ���� ��� �����, ����� �� ������ � ����� �� �� ���, �������: (�� ���� �) �� ����������� �� �� ��� �� ���, - ��� �� ������� ��� ����� ���� ����, � �� �� ������ ����� ���� �� ���� �� 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��� �� ������� �� ����� � ���� (� �� ���), �� �� �� �������� �� �� �� ������; ���� 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�� ������ �� ��� ������� �� ��� �������� ������� 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 �� �������� �� �������� �� ����� ������ � ������. � ���� �� ������ ������� ��������� �� �������� ��. ��� ����� � ����� � ����������,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�� ��� �� �����, ��� ���������, ��������, �� �����, ������ ������ ������� �� �������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: �������, ���� �� �������� �� �������! ����� ���� ������� �� ���, ���� ����, � ������ ������ �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�� ��� ������, � �������� �� ��������� ������ 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, �� ���� �� �� ����: ������ �������� �� �� ��, � ���� (��) ����: ���, �� �� ��� � �� �������� �� �� ��� (����� �� �����) - � �� ���� ���, ���� �� ������� �� ��� ��� ������; �� ���� � �� �����, �� �� �������� ������ ��� �������� 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 ������� �� �� ���� (� ���), ���, ������ �� ��� ������ �� ���� ������, ������ �� �������, ��� �� �����, ���� �� ������,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���� ����, ���� ��� �� �� � ������. � ����� ��� ������, ������� �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���� ������� � � ����: ��� �� �� �� �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: ���, ���������. � ������� ����� �������� �� ������ �� 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 ����, � ����: �� �� ����� ���� � �� �������� ��, ����� �� 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 ������ �� �������� �� � �������, � �� ������ ��� ��� ��������� �� ���� (����), � 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 ������� ������ � �������, ���� ������� �� �����, ���� � ����������� ������ ��� 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 ������, ������� ��� ���� ������ �����, ����� ������� �����, � ��� ������ �� ������ �, 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(�� � ������) � ����: �� ����� ��? ���� ��: ��� �� � ������ �� �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: ����� ��� �� �������, ��� �� �����,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 ���: ��� � ��� ����� ����� � �����; 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 �� ������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: ����������� �� � ������, ��� �� �������� �� �������, ����� �� ������ �������� �� ��� �������� �� � �������� ��! ������ �� ������ �� ���� ��� � 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 � ������ �� 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�, �� ��� �����. ����� �� ������ ��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 ������� � �������� �� ���������� �� ���� � ��� �� ������ �� ������ �� ������, ���� �������: ���� ������ � ���� �� �����, - ������ ������ � ����� ��� ������; � ���, �� ������ 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(��) ����: ����, ������������� �� �������; ���� ����� ���? �� ��������� ������,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 �����. ����� �������� ��������, ���� �� ����� � �����, � ����, �� �� ���� ������ ���� � �� ��������,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 �� ���. �� ��� ����: ��� �� ��, ����� �� ����, �� ����� ��� �����. � ��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: �� 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�� ������ ����� �� ��������, � ��� ����� �����: ��� �� ���� ���� � ������, ������ � �����, ����� � �������,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��� �� ���� ����� �� ������� ���� �� �������� �� (����) ���, ������ ��� 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� �� ��� �� ���� ������, ���� ����: �� ������ ���� �� ���� �� �� �������� �� ���������, 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 ������ �� ��� � ��� ���������� ��, � (�����) 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 �������� ��: ���� ��, ������ �� �� 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 ����: ������ (���), ���� ����� ���� �� ���, �� ����� � ���� ��� ����� � �� ������ ��� ������� ��� ��, � �� �� ������ ���� �� ���� �� �� ���������� �� � �� 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 ����� �������� �� �������� ��, ���� ������ ��� ���������� ��; � ��� �� �� �� �����, �� 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�� ���� ��� ������ � �����: �������, ���� �� �������� �� �������! ��� �� ������� ��� ������� ���,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, �� ��� ��� ������ (� �������� �� ��������� ������ ������� �� ������� ����), � ������, ���� ������ �� ������, � �� ���� ����: ��� �� �� �� 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 ����: � �� ���, � �� �������� �� �� �����, - � �� ���� ������, ���� ������ � ������� �� ���� �� �������� �� (��� ��� ������; �� ���� � �� �����, �� �� �������� ������ ��� ��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 ������� �� �� ����� � ���, ���, ������ �� ������ ��� ������ �� ���� � ����� ��� ������ � ��� (����); � �� � �����: 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 ����� �������� �� ���� (� ���� ��) � ����: ���, � �������� �� �� ����. � �� ���, � �������� (��)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 ������� � �����: �� ����� �� (���� ��). � ��������: ����� �� �������, �������� ���, ������ �� ���� �����. ������ �� � ����� ����� �� ������ 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 ��, �� �� �������� �������, � ����������� �������, ���� �� �������� �� �������, ����� �� ������ �� ���� ���, �� �� ����� ��������� ����� 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�� ��: �� ������� �� ������ � ������ �� �� ��������, ��� ��? ������ ��, � �� �� 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�� ����� � ������ � ������: �� ������� ����� ���� ����; ��� �� ����� �� �� ����� �� 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���� ���� ����; ����� (�) � �����; ���� ���� � ���� �� ����������� �� 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��� ����� �� ������ 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� ������ �������� � ������ ���� � �����, �� ���� �� ������, ���� ���� ����� ������ � �� ����� �, 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��� � ���� ��� � ��������, ����� ��� � ����, � �����������. � ������ ������� ��������, ��� ����: ������� �� (�� ���)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�� � � ����� � ������: ���� ������ �������� ��� ��� ���� ����� 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 ����: �� �� ����������, ������ ������ ������ ��� ������� ��� ��; ������� �� �� 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����: �� �������� ������ � �� ��������, 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 ������ � � ��������: ������ �� � �� �����? � 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� ������ �� ������ � ���������� �, � ��������� 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���������� ������ � � ������: ������ ����, �� �� ������ �� ���� �����, �����, � ������ ��������� �� ������ ��������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 ������ � ��������� �, � ���������� ��������, �� ���������� ����� ������. 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� ����-�� �� �� ������ �� ����-�����-���, ����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 ����� ������ � ������ �� �� ���������, �� ����� ��� � ���: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 �������� � ��� �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�� � �������: ��� � �� �����, ����� ��� �� ������ ������� ��? ������� ��������: ���� � ��� ��������. � � 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 ������� �� ��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��� � ����� � ������� �� ����� �� �����; � ��� ������, � � �� ����� ����, � ��� � ������; � �� ����� ����� � ������� �� ����� ��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 ����� 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 �������, �������, ������,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, (������) � ������. �������� ������ ���: (������, �������)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: ���, ����, �����, ����� � ������.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 ������ ���� �� (���� ��)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 �����������, ����� �����, ������ ���� �������� �, ����� ���� ��� ���, �� ������� �� ���� �� ������ �� �����,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� �����, ����� ��� ������, ��� ��� ����������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, � ��� � ����� �������, �������� � ������� (�� �����), � 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� � ������ �� ��������� � �������� �������, � ������ �� ������, ���� �� ������� ������, 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(� � ��������), ����� ������ �� ����� �� �������� ������. ��� ������ ��������� 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 ������� ��� ���������� ���� �� ������. ����� ������� ��� ����-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��� �� �������, ���� ��������, ������ ���� ������� ���������� ����,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 �� ����������� ������, ������� �� ������ ������ ����������: ���������� �������� �������, ���� ���� �����,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��� ������, � �� �� ������� ��, ������ ���������� ��, ������ ��������� ��. ���� �� �������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 �� ��������� ����� ��� ��� ������� � ����� ������; � ������ ���, � ���, � 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�� ������� �� ������ �� ���, ����� � ���� ������, ���� �� ����� ��� �����. �� �� ����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���� �� ������, ��� ��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 �� ���������� ������, ������ ��� �� ���� ������, ����� �� �������� ������� �� ����������,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�� �� ������� �� ���� �� (������), ������ � ���� ��������; � ������ �� ��, 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 �������� � ����� �� �� ����, � � ����: ��� �� ���� ���, ���� �� � ����? 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�: ��� ������� �� � �������� ��, � ��� �������� ������ �� ��������� �� ����� ������; ������ ����� �� ����� ��-����� �� �����, � ��-������� �� 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 ����� �� ����: � ���, ��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 �������, ��� ������� ���� ����; � 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 ���� ��, ���� �� ������� � ���� �� ������ �� �����; � �� �������� � ��� �����. � ����� ���� �� ��������� ������, ������ �� �� ������ (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; ���� ����� ����� ������� �� ���, ������ �����; � ����� - ����� 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 �����, ������ ������� ����� �� �� ���������;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 ������ �����; � 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 �� ������: ��� �� �� �� �� ���������, �� ���� �������, ������ ��� ������. ������ 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 �������� (�� �����): ������ �� ��� �� ��� 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: ���, ������; ���� �� 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(��) ����: ������� �� �� ��� ����. ��� �� �� �����, � (����) ������� ��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��� �� ����� ��� � ����� �� ����, � ��� ��� � ��, � ����� �� �� �����; ��� 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 �� �����, ����� �� ��������, ����� ���� � ��������� �����; � ����� ����� ��� ����������� ��� 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 � ����: �� ������ � ������; ����� � �����, �� 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� � �� ���; � �� �� ���� � ���� � �� �� ���������, ������ �� ���� � �� ������ ��������� �� ��� ������ �� ���� � �� ������ �������� (��), � ���� �� ���� 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���� �� ���� ��������� ������, � �� ��� �� ����������� �� ������ �� ����; �� ����� ������������ � ������ ��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(���� ��) ������ ������� ����� �� � �����, �� �� �� �������� �� ����: ���������� ��, ���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 ���� �������� �� ���� �� (������), � ��� ����: � �� � ������, - ������ �� ����� �� ����: ���� �� �, - �� �� �� �� ���� �������� �� ����� ���� �� ������,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 ��� �� ������� ��� ����� �����, ������������ ��� ��������, ����� ������� ���� ���������, ���, �� ����� ��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�� ������ � ����: ���, �� ���� ��� ����; � ���� �� ����: � �� � ������? ����� �� ��������: ������ �� ������, �� �� 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(��) ����: ����� ����� � ���? ��� ����� ���� �� ������ (��) ���� �� ���� � ���� ��, � �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�� �� ���� �����, ���� ����: ����� �� ����� �� �� ����� � �� ���� 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 ��� ��� � ����� ������ ���� ����� ��� ���������: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 ����� � �� ��������� ������ � ������,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��� ������ � ���� ������� � ����� ������� ���, � ����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, ����� �������� �� ����� ��� �������� ��� ������ �� ���� �� �������, ���������� �� ��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� �� ������: ��� �� �� ���, ������ �� ����� 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 ����� �����, ��������� �� �� ����� � ���������� �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 ������ ����������, ����� ��� �������� � ����� �� ���� �� ������� � ����� ���������� ��� ��������� ���� ������� �� (���� ��) �������; � �� ������ ��� ������ �����, � ����� �� �� ������� ���� 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 ���������� ����� � �������� (��������), �������� 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 ���������� ������� � ��������� �� ������, ���� ������: ������ � ����. � ��� ������ ��������� � ��� ����, 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(������ �� ����� ����� �����,) �������� ���� ��������; � �� ���� ��� ���� �� ���������; � ���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 ����� � ������ ���� ��������, �� ����� ���� �� �� ���������; ���� ������ � ��� �������; ������, ����, ���� ������ �� ���� ������ ����, � 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 ��� ��� �� �� ��� ������ � ����: �� ��� ��� �� ���� �� �������; �� ��� ��, ������ �� ��� � ����; � �� �� ��������� � �� ������ ����������� ��, ������ (���� ��)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 ��������� � ������� ����� ��������. ������� ��� ������� ��, � ������� �������� �������� �������� ��� (� 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 ���� �� ����� �������� � ������ �� ������ 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�: ���� �������� ��� ����, ���� ���� �� ���������� � 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�: ��� ���� ������, �� ������ � � ����, � ������ �������: �� ������� ����� ��� � ���� ������ � �� ��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 �� ������ ���, ����� � ��� �� ��� �� ���������, � ��� �� ������� ���� ����� � �� �������� ������; ���� 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 �������, 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, ���� ������� ����, ������� �� ������� ��; ������ ����� �� ���������, � 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 ������� ������� �� ������ � �� ������� �� ���������, ����� ��������, � �� ������: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 ������ ����. ������ ����� �� �� ���� � ������ � ��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� ���������� ������, ������ �� ����� �� ��������, ����� �� ������� �����, � �� ��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, � �������� �������� �� ����� ��, ������ ��-������ �� ��� ����� � �� ����: �����! ��� ��������: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�����) ����: ���, �� ������; �� ��� 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������ ��, ���� �� � ���� ��, ��� �� ������ 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, ������� ������, � �� ������ �� ��, �� �� �� ���������� ������ 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, ������ ����� �������� �� ���� �� �����. � ����� ���� �� ������ �� ���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 ��� ��-����� ��� ������: ���, �� ���, ��� ���� �� ���� 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 � ������ �� �����; �� �� �� � �� �� ��������� ���� ������ ��������,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, ���� ���, �������� ��, 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���� � �� ����� ����� ��� ����� (�����) �����; � �� �� ����� �� �� �� ���� �� �����, 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� �� ���� ��, � ��� �� ���, �� �� �� �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� ����� �� ������: ���� �� ���� � ������, ��� �� 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 �� �� ������, � �� �� ���� ���� ����� �� �������� � �� ������� ����� ���� �� ���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 ����: ���� ������ �������� ����� ����� ����, ���� ���; ���� �������� ������ �� � 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, ��� � ������ �� ����� ��; � ����� �� ������ �����, ��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� ������� ����� �� ��-������ �� ��� �����, ���� ���� ��� �� � ����, � ������ (� ��) ��-�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 �������� �� �� 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 � ����, ����� � �� ����������, �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 ���� �� � �������: �����! ��� ��������: ��� ��, ��� �� 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 ���� ��: �� ��� ����, ���� ���������� ���; ��������, ����� �� �� ����; �����, ����� � �� �� ���� ��, �� �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 ���� ��: ��� ��� ����� ������, ���� ���? ��� ��������: ������ ��� 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 �� ������: �������� �� (�� ����), ���� ���, �� �� �������, ���� �� �� ��� ��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��� �� ���� �� ������; ��� �� ������ � ����: ������ - ���� �������, � 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�, ������ ������ �� ��� �������, ����� ������ �� ����� �� �����.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: �� �� �� ��� �� ����? ��� �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: ��� �� �� �� �� ���� �� ���� ��, �� �� �� ���������� ������ ��. ����� �� ����, � ��� ���; ������ �� � ����,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 �� ����: �������� �� (�� ����), ���� 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�� � �� ������. � ����� ����� ���� �� ��������� �� � �� ����������, ���� ����: ���, ����� �� ���� �� � ���� ��� �� (�����) ����, ���� 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 ������ �� ��������� ���� � �� ���������� �� �����, � �������� 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 ��������, � ������� �� �� �� �������; �� ����� �������� ��� ������ ��, � �� �� �� ������� �������� �� ����� ��; ����� �� ������ - �� ����� ��������; ����� �� ���������� - 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 ����� ������������ ��� (���� ��) ������, � ��� ����� ������ �� ���� �� ������, - � ���� �� 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 ��� �����, ������ �� ���� ��, � �� ����: �����, �����, �� �� ���� �� ���� ��, �� �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� �� ������: ��� �� ��? ��� ��������: �� ��� ���� ���, ���� ���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� �� ����� ������ ����� � ����: � ��� ���� ����, ����� (��) ����� ���, ������ ��, � �� ���� �� ������, ����� �� ������ ��, � �� �����������? ��� 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, ���� ������� ������ �� ���� �� (������), ����� ����� � ������ ������� ��� � ���� �� ���� ��: �����, 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 (��) ��������: ���� �� ����� � �������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(����): ���� �� ������ �� � ������ ��� �����, �� ���� ��� ���� �� �����? ��� ��� �������������� ��, � ���, ���� �� ��� � ������������. � ��� ���� (���� �� ���� ��): ���� �� �� �� ������� (�)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��� �� �����: ���, �� �� �������� �������� ��� ����, � �������� �� ���� �������� ���� �����; ������� �� � ���� � ����; ����� �� ���� ��� �� 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 ���� �� ���� ��: ����, �����, ���� ���� ���������� ����? ���������� � ����, �����! � (������ ����� �������) ��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 ���� �� ����� � �� ����: ���, �� �� ������ �� ���������� �� ����� � ��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 � ���� �� � �� ������ �� ����� ��; �� �� ����� �����, ������ �� �� ����������� � �� ������ 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 ������� ������ ������ ������������, � ���� �� �� ����������� ���� ��; � ���� ���� � ������� ��: ���������� �����, ������ �� ��������� ���� ��; � ��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 ������ ������ �� �� ����� � ��� �����; � � �����, �� ������ ��-����� �� ��� ������ � �� ����: ���, ���� �� ���� �� 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, ���� ���, �������� ���� ������ ��: �����, �� ���� (� ����������) ��� ���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 ��� ���� ������ �����, ����� ������ �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 ������ �� ����� �� ������ ����, � ��� ���������, ����� �� �� ������. ������ �� ���� �� �� ������� �����. ���� �� � ���� ��� �� �� ���� 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�� �� ������: ������� �� ������� �� �� �������� ������; ��� ����� ����� ���� �� ���������� ������, ������� �� ��, �� �������� �� �� ���, ��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 ������, ���������� �� � �� �������, ���� ����: �� �� ������ ���� 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 ��� � ����������, � ���� �� �������, ���� �� ����� ��, � �� ����� ���� �����, �� �������� �� ������, 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 ��� �� �� ����������, �� �� �������� � �� �� ��������, � �� ��������� ��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 ������������ (�� ���� ��) �������, �� ���� � �� ����������� �� � ����, �� �� �������� �����, � ���� ������������ � ���� 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 ������, � ��� ����� � ���������� ��� ������, ��� �� �������� �������, ��� ����� �� ������, 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, �� ����� ���������� ������ � � ���������� �� ������� � ���������� �� �� ����� ����� ����, ���� �� ������� � ����: �� ������ ���� 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 ������� ���� �� � ����� 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, �� ����������� ������ �� �� �� 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 ��� ������� �, ����� ������� �� ����, ��� �� ���� ��������, ����� �� ��������� ��� 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 ������ �� ������� 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 ����, ���� ������ �� ���������, ������ �������� �� ������. � ��� ���� �� �������� �� ����� ����, ������� �� �� �� ����������� 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: ���, ������ ��������� �� �����, � ������ � ����� �� ������, � ������ ����� �� ������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 ���� ������ �� �� � ������: �� ��� ������, ��� �� ��� ���� �������, � ��� �� ������; (�� ��� ��). �����, �� ���� �����, �� � ��� �� ���� � 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� �� �� ���� ���� ����� ����; � �� �� ����������� ��� ������ � ��� �����, ��� ����� � ��� ��; � �� ����� ������������ � ���� � � ������ ����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 ��� � ����, � �� �� ����� ������, ������ � �� ������; � �� �� ����� ��� � �� ���, ������ ��� �� �� �����, ����� �� ������ �����,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 �� ��� �� � ����: �������� ������ � �� ���� ����,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 ����: ����� � ������� ���� ����! ���� �� � ���� �����, ����� ��� �����,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 ���� ��������, ��� ������, ����� ���� �� ����� �� �����������, ������� �� �������� � 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(�����) ����� �� ����� ����: ����� *; � ���������� ��� 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���, ���� ����: ��� (������) ��� ���� � ���� � �� ����� � �� ���, �� ����� ������, � �� ���� ��� �� �� � 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���� � ������ �� ��� � ������ ���� 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, ����� �������� ��������, �� ���� (�� ����) ��� �����; � �� ������, ����� ��, ����, �� �����, 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, �� ����� � ����� �� �������� �� ����� (��� ������, ��� �� �������� �������, ��� ����� �� ������, ����� �� ��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: ��� �������� �� ������, � ��� ��� ����� ������ �������, ������� ����� ����, ������ �� �� �������� ���� �������. ����� ������� �� 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� ��� ������ �����, ��������� ������� ������ �� ������� �� ��������� � ���� ������; ����� ��� ����� ������ �� ������ ��,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�������: ���� ���, ���� ���? �� ����������: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: ��������� �� ������, �������� ���? �� ��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 ������: ����� �� �? �� ����������: ����� �, � ���, ����� 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(�����): ���, ������ ��� ����� �� ���; �� � ����� �� �� ������� ���������; ������� �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: �� �����; ����� �� �� ������� ������ �����, � ����� �� ������ ������ �� ������� �� ���������;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 � ��, � ���, ����� ����� (����� ��������), � ������ ������� �� ���� ��, ������ � ������ (������ ������� �� 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 �����, ������� �� ����� �� ������, � ������ �� ����� �� ������, �������� �� �����, ������ ������ �� ������� �� ��������� � �����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 �����, 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���, �� � ����� � ������� � ������� ���. � � �� ������, �� ������� �� ���� �� 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 �� �� ������, ��� ���������, ������ �� �� �� ��������, �������� �� � �� ������, �� �� ������ � ���� ��; � 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���: �������� �� �� �� ���� � �� ����. � ��� 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 �� ������: ����, ���� �� �� �������, ����� �� �� �������? ���� ��,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 ��� ������, ��-������� �� ������� ��, ��-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��� ���, � ����� ����� 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���� � ����: �� �� �������� ����� ������ �� ��-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(��) ����: ��-����� �� � ��� �� ����, ��������� ������� �����;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 �� ����� ����� ������; � �� �� �� ����� ���� ������ 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 �� ������: ��� �� ������, ������ ����� ���� �����, �� 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 ������ ������ �� 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 (�����) ����� �� �� � � ������ ��� ����; � ����� (�����)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 �������� �� ����� �� 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� �����, �� � ���� ��. � (�����) ���� �� ������: �� ����� �� � ����? ���� �� ����� �� ��������?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: � �������� �� ����� ���: ��-������� �� ����� ����� ��-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� ������� �� ��; ����� �� �� ����� � �������, ������ �� 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 ������� � ������ ��������� �� ��. � (�����) �� 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 �������� �� ���� 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(�����) ����� � ��� �����, � ������� ����� ������, ��������� ��; � ������� 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(���) ���, �� �� �� ���� �������, � ������ �������� �,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 ���� (�� ������) ���, � �� ������ � ��� �����, ���� ����: ������ �������� �������� �� ����� �������� (� �� ���� ���); ����, ������, 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���� (��) � ���� (�� ������ �����) ���, � ����: ������ ��, �� �� ��� �������, �� �� ���� � ��. 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 � ���� ���, � ����: ���� ���� �� �������� ��� ���� ��� ��, ������ �� ����� ����� ������. ����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�� � ���� ���, � ����: ���� ���� �� �� ������� �������. ������ ������ ����� ��: ����.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, �� � �� ����� �� ������ ����, � ����� ����� �� ������ �� � ���� �� ������: ��� �� ����; ��� 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 ����� � (�) ����: ���� �� ��� ���, ����� �� �� � 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 �������� �� ����; ���� ��� ��; ���� � ���� �� ����� ��, �� � �� �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�� �� ���� �� ����; � 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(���������� ������) ������ 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: ������ �� ���, � ������� ����� ��, � �� ���� ���. ������ �� ������ � ���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 ���������� ������ ���� � 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: ����� ����� �� ����� ��� ������ �� � ������. ������ �� ������ � ���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, �� �������� �� �����, � ��� �������� �� ����� � � ���� �� ������ �� ���� (� ��� ����� 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, ������� ������, (������ �)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: ������ �� �����. � �� ������ � ���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(� ��� ������) �����, ������� ������, � 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: ����� ��, ������ ������ �� �� ������� �������. � �� ������ � 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 ���������, ����� ������ � ������ � ������ ������������ ������, � �� ������ �� ����� �� ��. � ����� ���� �� (������ ��) ��: ��� �� �� �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(��) � ����: ���� �� � �����, ���� �� �������� ���� ��, �� ����� �� ������ � �� ������������ �� ���� ��? ����� ��������: ������ ���� ��� ����� � ���� �� ���, �� �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 ������� �� ������, � �� ������, �� �� �������� � ����: ���� ��� ���� (����), ������ �� ������� � ������������ �� ���� ��. � ����� ���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, � ������ � 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: ��� �� ���� �������, ������ ����� ����� ������ �� ���� ��. � �� ������ � ���: ������ (����� �����: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 �� � 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: ��� �� ���� ����� ����� ���; ���� ��� �� �� ����� � ����, ������ �� ����� ���� ����. � �� ���� ���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 ����� � � ������ � 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 �� �����, � ������� � ���, �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 ���� (�� ������) ���, � ���� (�����): 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 ��� �����, ���� ����: ������ �� 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�� ���� ������, ����� ���� �� ������: ����� ��, � �� �� ��� � ������ 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(��) ������ � ������ ��, �� ����� �� ��������, � �� �� �����; ������ �� ����� �������� 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: �, �� �� ������� ������������ ���� ����� ��. �� ���������, �� ��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: �������� �� ��������� ��, � �� (��)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 (�����): �� ����� ��� �� �������, � ����� ����� ����� ����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�� ���� �����, � ����� �����; ������ �� ���������� � ����� ������; � ���� �� 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(�� �����): ����� �� �� ���? ����� (��) ��������: �� �� ����� ����. ��� ���� �� ������, ������� ����, �� ��� �� ���� 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 ���� ���� ����� �� ���� �����; ������ �� ���� ����� ������� � ������� �������, ���� ����� ����� �� ������, � ��� ���� ���������� � ���������� �� ������. �� ������� �� ���� ��������� �� (� �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 �� ������ ���� ���� ���� ������������� ��-�������, ���� ������ �� ����� ��������� ��. ���� ���������� � ���������� ���� � ������� ���� � ����, - 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(��) ����: �����, ����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 �� ��� ����� ������ �������� � ���������� �����, � ������ �������� � �������� ����, ������, �� ����� ����� ��-���� ���, � ������ ����� ����, � �� ���� � �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 ����� ���� �� � ������ ��������� �� ��� ���� ���. � ����� ������ ��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 ��� ������ ����� ��������, ��������� � �������, �� ����� �� �� (�����) ���� �����, ���� ����� ������ 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��� � ������� ���� �������� ��� ������������ ������, ���� ��������� ������� �� ���, � ����, ���� ��������� �� 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 ��������� ���� �������, � �� ������� ������� ����� � �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 ����� �������� � �������� �������� � ���� ��� ������ � ��� ������ ����� ������� �� ������; � ������� ������� �� �������, � �� 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, ������ ���� ������� ��������, ����� ����� ������� � �������� ���� ����� �� ��������, 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����� ������ �������, ������ �� �����. � �������� ������ ������� �� ������, � 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� �� ����� �����, ������ �����, � ����� ����� ������� ������ (� ����), ������� � �����,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(�����) ������ �� ���������� ������, ����� �������: ����� ������ ������, �� ����� ���� ��, � �� ������ �� ���� 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 ������ ��������, � ���, �� �� ���� ��� ���� ������,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: ����� �� � ����� �� ������ �� � � ����������� ��; �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, �� ������ ����� � �� �� ������, 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: ������ ������ �� ���� ��, �� �� ��� ���� �� � ������, ������� ���� ����� � �������; �� ������� �� �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, �� �� � ������ ���� �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 ���� � ����� ���� ������� ��������� ��; �� ��� �� �� 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��, �� ��������� � ������� �� �� ���� �������, ������� ������� ������� ��������. � ���� ������: �������� �� �� ����� �������,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 (������) ������� �� ���� �� � (��)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�� �������, ������ ��������� �� ������, ��������� � ���� ������, � ��� ��������� (� ������), ����� �� ��� ������ �� �������� (�� ������ � ������) ��� ������, �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� ���� ������: ������! �� ���������: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: ����� ��� � ��������: ������ ������� (� ����), ����� �� �� ������ �� �������� (�� ������ � ������), �� ������, �������� � � �����; ������ ������ ������, �� �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� (����� �� �� ����) ��� �����, ���� �� ��� ���� ����� ��������� � ���� �� ���� �����; ���� �����, ����� �� �� ��� � �� ����� � ����� ����� ��� (� �� �� 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 �� ���������� � ������: ����� �� ��� �� � ���������� 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 �� ��� �� �����? ������ �� ������� � �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 (������ �) ���������, ����� ��� ���� �� ���� ��, � ���� � �� ������ ��; � ���, ����� ������, ���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, �� ���� ������ �� � 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 ���� �� ������ �� ������� � �������� �� ���������, ����� ���� ��������, ��������� �� �������, ����� ���� �������� � ���������� (� ������ ����), �� �� ����� ��� ���� 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 �� ������ �� ������ �������� ��, ����� �������� �������, ����� 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������ ������, ���� �� 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 ������ �� ����; � ���� �����, ������� ������ � �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� ������� �� ������ (��������)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 ��� ���� �� (�������� �) ���������� ��, ���� �� ����� ���� � 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 ��� �������� ������ ����� ������ � �� ����: ���� ��, �� ������ �� ������ 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��� ������; � ����� ������� ������� �� �� ���������, � ����� ��� ���������� �� 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 �� ������: ����� ����� ��? ���� �� ������ � ������� �������� ��, 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 ����� � �� ���� �� ���� � �� �� �����? �� �� �� �� ������ � ������� � �����, 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 �� ���� �� ������ ������� �� � �������� ��;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� ���� �� �� ���� ���; �� ��� �� ���� ���� ����� �� ������ � ����: ���� ��, �� ������ �� ������ 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���� ��, ������ � ���������� ������� �� �� ������� � ������ �� ���, - �� ���� �� ���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 �� ������ � ����: ��� ��, ������ ������, �� �� �� ������� �������� �� (� 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(� ���� �����): � ������ ������� �������� ��, ��� ��� �� ���� ���; ���� ������ �������� �����, ����� (���� ���) � ����, � �� �� �����. (�� ��� ���� �� ������ � ����.) ����� �� ������, �� ����� (���� ��)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 � ������� �� ������ � � ������� �� �� � � ������� �� ����� ������� (� �� ��������), �� �� ������. � ���� ������ �� ������� �� ��,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 �� ����� ������� � �� �� ������ ��� ������� �� ���� ������ � �� ������� ��� ��. ����� �������� 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 ���� �� ���� ��: �� �� �� ���������, �������� ���, ������ �� ���� �� ����� ���� ����; ������ ���� ������������ � ������. � (�����) ����� (� ����� �����)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������ � �� ����� � ������. � �������� ����� � ���� �� ������: ����� � ������ ��, ����� � ������ ��,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 � ���� �������� ���� (� ���� ��), ����� ������ �� �������� ���� �� ��� ���? ������ ��� ���� ����� �������� � ���� ������; ���� �� 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, ������� ������ �� �� ��� ����; ������ ���� � ������ ���� �� �������; ���� �� 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� �� ������� �� �� ������, �� ���� �� ������; �� �� ���� ������� � ����� ���������� � 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 �������� �� ����, � ����� - �� ����, � ��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 ����� ������� ������ � ��� ���. ������� �� ������������ ������ �� ����� �� ������ � ���� ������ �� �������� ��; � �� ����� 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 ���� � ���� ������� �� ���, ���������� ��� � ������� �� ������, - �� ���� ���� �� �� �������� ��� ����. ��� ��� ���� ����� � ����� �� ������ �� 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 ����� � ���� �� ������: �������� �� ��� ������; ������ �� ��� ����; ��������� � ��� ������� � ������, �� ������, � ���: ���� �� �� ���� ���� �� ����� ������ � �� ������ ��,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 �� � �� ������ ���, � ���� �� ���� ������������ ����� ���� � ����. (��� ���� ����� �� ����: ���, ��� ��� ��� ������; ������, ��� � �������� ����� ���� 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 ����� ���� 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� �� ���������� ��: ������� ������. �� ������ ������ � ��������� �������, � ����� (� ����) ���, �� ���������. (� ���� �� �����: �� ������� � ���� �������� ����� ���� 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 � �����: �����-��������; 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��� (�� ������): ���� �� ������� (� ����������, ����� ��������) � �������� ����� ���� � ����. ������ �� � ��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 �: �����, ������ ����� ����: �� �������� ������ ��� ���� � ��� ����, ���� ���� �� ���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��� ��� � �������� ��, ��� ��� ������ ����� ����, ����� �������� ��, ��, ����� �� ��� ����� ����� ��� (����� �� ����), ������, ��� � ��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 ����� �� ������: ��� ���������, ��� ����������, ����� �������� ���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���� � ��������, � �� �������� � ��������, �� �� ��� ���� �� �� ������� ��� ���� ��� �� �������, ���� �� �� �������� ��� ���� ��� �� ������� 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��� � ��� �������, ��� �� ���� ��, ���� ���� ����� ���. ����� �� ����� �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 ����� ������ �� ��������� � ������ ���������� �� �� ���� ���; � �� ����� ��� (� ����)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 ����� �������� ����, ������ ������� � �������� ��, � �� ����������; � ������, �� �� 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 ��� ��. (� ���� ��������, ��� �������� ����� ���������.) 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 �����, ����: ���� � ����� ���������. � ������ 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 ���� ���� �� ��������� ��� ����� �� ����� � ����� ����,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 � ����: ��� ������ �� �������� �� �����: ��� �� ����� ���� ����� �����: �� ���� ��� �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, ���� � ������ �������, ����� � �������; � ������ �� ������� �� ���� �� �������� �� (�����), �� �� ����� �� (���� �����) ����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���������� ��� ������ � ������: ������� ��� ����� �� �����; ��� ��� �� �� ��������, � 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 ������ � �� �����; � ������� �� ��� ����� ��������, ����� ��� � ����, � ������ 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(�����): ��� ���� ������� ����� ���� � �� �����,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: ���� �� ���� �� ������� � ���� �� ���� �� ������, ������� (����), ����� �� ����: ����� �� � ����� ��, � ����������� ��, � �� 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 �� ������ ������� � ������ ���������, ����� �� ������ �� ��� ���; ������ � ���� �������� ���� ������, �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 �� ����� ��, �� ������ �� �����; ������ �� �� �� �� ����, �� �� ��, ���� �����, �� ���� ���� (�)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: �� �� �� ���� ����� � �� ������ ���� ������ ���� ������ ���������, ����� �� ���������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 ��� ����� ���� ��� ���. � ��� �� �����, �� ����� (� �����) ������� 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, ������� �����, ������ ����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���� � ������� ���������, ���������� �����, ����� ����, �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 ������ �� ������� �� ���� ����� ������� � ���� �� ������� ��: ������� ���� ���� � �������� ����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��� � ����: ���� �� ������ ���� �� ���� � �� ������; ��� �� ��, ���� ������ � ��� � ���� ����� (����� �����)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: �� ��� ����� ������; ���� � �������, ������ �� �������� �� �����; ���, � ��� ��� (���)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(����� �� �����) ������� � �� �����, � �� �����, � �� ������, ����� ������ ���� �������, �������: ��� ������ �� �����,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: ���, � ������� �� ����� (���) ���� ���. ������ ��� �� ����: �� �� ��������� � ��������, ����� ����� ���� ����, � ����� �� ��� ������ ��; ���� 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������ ���� ����, � ��� ���� 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� ����� �, ���� ��� ����� �� ���� � ����� �� ������� � ����������� �� ����,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, ������� �� ���� ������, ����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. � � ���� �� 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, �� �� �� �������, ���� �� �� ������� �� ������� ��, � �� ������� ������� �� ������� � ������,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(��) ����: ����� ��, ������ �� ������. ����� ��������: ��� �� �� �����,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: ��� �� � �����? ��� 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(��) ����: ������ ����� �� �� ���� �� �����, � ������, ������ �� �� ���� � ����, 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, �������: ����� (��) ������ ���. � ��� ��������: ���� �� ����� �� ����� ��? (�� � �����.) 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 ����� ���� � ��� ������; ������, �������, ���� ���� ���� � ����, 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� ������, ������ ��� ���������� ������; 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 ������ �������� ��������� �� ���� ������, ���� � �� ��������� �����, ������ ����, ����� �� ����, ���� �� ����� �� ������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 ���, � ���, ���� (���� ��) ���, � � ���� ������������ ����. � ������� (�����) ������ �� ��,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(�����) ������� � ������ �� ������, �� � ������ � ����� ��, � ����� � 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 ���� �� � ����� ���� �� ������� ������, ��������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 ������� ��, �������� ��, ������ �� �� ���� �� � �� ������; � �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(����) � ��� ������ � ������ � ����: ����� �� �� ��? ����� ��������: ����, ����� 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��� ��������� � ������ ��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 �� � ������ � � �� ���������; ���-����� ���������� �� ����� 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: �� ����� �� � ���� ���������, ����� �� �������? �������� �����: �� �� �������� (���� �����) ������������ ��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: �� ���� �����, ������; 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: ��, ��� �� ��� �������� ������������ ���� ����� ��, ������ �� ��� �� ������ ��; ������ ���� ������ ��, ���� �� �� ���� ���� ������ �����, � �� ���� �������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, ����� �� ��� �������, ������ ��� �� � �������, � ������ ����. ������� ��.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: �� �� ������ � ��������; �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: ��������� �� ����, �� ������ �� �� �����, � ������� � ����� �� ������� � ����: ��� �� ������ ������� ���� ���� ���, �� �� 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�� �� ������ ���� ��� �����, � �� �� ���� �����, ������ ����� ����� ��������� ���� ���, � ������ ����� ����� ������, � �� ����� 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: �� ����� � ���� ��������� �� ��������, ����� �� ��� ����. ����� �������: �� ����? ����� �� ���� �� ������� ������������ ���� �����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��� � ���� ��� 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� �� ������, ���� �� ������� ���, � �� �������� �� ������� ������. ������ 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 �� ����� �� ����������, ��������� ������������ � ���� �����, ����� � � ����������� ���, 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 ������, ���� ������� ������� ��, �� �������� �� �����, �������� 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 ���������; � �������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�� �� ��, ���� � ���� ������, ������ �� �����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 �����, ��� �� ������ �����, ���� �� ��� ���, ��� �, ��� � ��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� ��� ����, �������� �����, � ��� ������ ������ � 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 ���� �� �����, �������: 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, �� (�������� ���) ���������� ����� �� ����; ��, ������ �������� �� ��� � �������� � ������, 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, ������� ����, ������ ���� ������,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���� �� ������� �� ������, �, ������ ����, �������� �� �� ���� � �������� �� ���, ������ ��� ������� ��������� �� ������, ���� ������� � ������� ��������: 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� � ����: ��� �� ����� �� �������� �� ���� ��� ����� ��; ����� �� 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 ���; ������� ��� ���� ������, � �������� �� ���� ������ (�� �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 ���: �� ��� (����������) � ���� ���, �������, ����������� �� �� 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 ���� � � �� ������ �: ����� �� ����� ������������ ���� ����� ��, �� ���, �������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-����� ���� � ������; �� ���, ������� � �� �� ������, 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������ ���������� �� ������ � ���� �� ����� � ���������; � �������� ���, ������ ��� �� ������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(������ � �����, ������ ����, ����� ������): �� ����� ������� ����, �� ����� ������ �� �� �����, ����� �� � ������; ������ ���� � �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 ������� �� �� �������� � ��� (� �� �� ������� � ���), ��� ������, ����� � ���: �� ���� � � ��� �������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 ���� ������ � �� �� ������� ���� ������, �� ������ � ��� � ��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 �� ��������� �� �� ��������, �� ������ �����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 �� ���� �� ����� � 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 ������ �� ������� ����, ������ ������� ������� �� ������. � ��� ���� �������� ������ �� 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 � ��� �� ����� ��� ������� �� ��� ����, � ����� �� ������ ��� �������� �� 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� ����� � ���; ���� �� ������ � ����� �� � ���� �� ��������� �� ��; � �����, ���, ���������� � ���� ��. ���� ������� �������� �� �� ���� 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 ��������� �� ����� � ��� � �� ����� ���� ����� ���� � ���� �������, ���� � � ��� �� ���� ������ ������� ����� ���, 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, ������� �� � ������� �� ������� ���� �� ����� ����? ���� (� ����) �� �� �������� � ��, 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��� � ���� �� ������ ������, ����� �������� �� ������� �� ����� ��: � ���� ������ ������� ����� ���, - ������, ����� ������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, ������ ��� ����������, ������� ���� �� ������, ������ � �����, ������ ����, ����� ����� ��� ���, � ����� ��������� ����� � ������ 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 ��� � ���� ���� � ���� �� ������; � ���� ����� �� ���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���� ������� ��� ������� � ���������� �����, ������ ����������� ������ 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 ������ � ���� �� ������� � ������ ��, � ������� ����� � �����, � �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 ��������� � �������� �� ���� � ������ �� �������� � ����, � ���������� ������, �� ����� � (�����, � ������, �� ����� 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�� �� ������� � �� ����: �������� ��, ���� �� ���������� ������� �� (������) ������ �� �� ���, �� ��������� � ���������. �� ���� ����� ������; �� �� ������� ������ ����, �� �� ������, � �� ���� �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: ���� ��� ���� �� ��������� ��� ������ �� 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 ������: �����, �� ��� ��� ����� � ����� ���; � ������� ��� ��������� ����, ����� �� �� ���, ������ ����� 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 ��������� �� � �� ������, ����� ��� � ����: ���������� ������� ������, ����� �� ������� � ���, �������� �� � ��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 ������ ��� �����; ��� �� ������ ��������� �� ����, ����� �� �� � ��� �� ���� �����, � ���� � ���� (� �� ����) � 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 ������ ����� ������, ����� ��� � ������ ��, � �������, �� ��� �� ����� ��; � ������ �� ����� ��� ����, ����� ���� ����� �� �����. (� �� ������ ���������� ���� �� �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(�� �����). ����� ����� ������� �������� �������, � 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 � ���, ����� � � ����������� ���, ����� ��� �����, ��� ��� � ������ ������,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 ���������, � ������ ���� ����: ��-�����; ������ ��� �� �� �� ���� ���, ������ ��� ����� �� ������ �� ����� ��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, ���������� ��������, � � ��������� ��-���� �� �����, ��� ����, ����� ����� � �����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 �� ������ (� ���) ���� ��������� �� �� ����������, 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: ������ ��� � �����; ������ ����� ��� �� �� ������� �����, � �� ���� ����� �� ������. � ������ ����� 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 ���: �� ��� ��� ����������; ����� �� � �� �����; ����� � ����� ������ �� �� ������ �� ����, � ���� �� ����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 ����� �� ������� � ������, �� ��� �� ����, � �� ����������� �� ���� 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 �� ����, 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 �������� �� ������, ���� �� ������ (���), ������� ��������, � ������� ����� ���� ��������, 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 ����� �� ������, ���� ��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���. (� ������� ��� ������� �� ��� ���� �����.) � ������ �������� ��� ����� ��� �� ������, ����� ���� � 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 ������ ��� ���������, ������ � ����: �� ��� ��, ������ 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��, ������ �������, ������ ����� ��: ������. �� ���� �� �� ������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, � � ��������� �� 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 ��� ����� � ��������. ���� � ������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(�����) ������ � ������� 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���� � ��� ������, ����� ����� � ��� � ����, ����������� �� ���� �� (������). ������ �� (� ���� ���� � ���������). �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: ���������� �� ������ �����, ���� ���� ������, �����, 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: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, �������� ������: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, ����� ������: ��� � ����. �� �� �������� �� ������, ����� 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� ��� ���� �� ������ (������ ��� ���� ��� ���) � �����, � ������-����, ����� ������ (� ����������� ���), ���� ��� �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������ (�����) ���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�� � ���, � �� ������ ��� ��� �����, ������� ���� � ��� �� �����. � �� ��������� 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 ��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 ���� �� ����������� ������: ���, ����� �� ����� �������, � �������, ����� �� ���, 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, ����� �� 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��� �������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���, ������� � ����. �� �� �������� �� �����, ����� �� 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���� ��, �������� ��, �������� ��, ������ ������ �� ���� ��, (�������� ��) �����, ������ �� ������� � ������ �� ����, �� �� �������� � ����������� ���, �� ����� (����) � ����� ���, ����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 ������� ����, �� �� ������ �� ����� ������, � �����, �� ���� �������������, �� �� ��������,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 �� ������� ����, 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���� �� �����, ������ �� �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 �� ��������� ������: ������, ��� �� ���, ������� ����, � ������, ��� 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; �����, ����, 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 ��������� �� �������, ������ ���, � ���� �� ������� �������. ���� �� ������ �� 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���� ������: ����� � �����, ���� � ����. �� �� ������ 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 �������� �� �������, ����� �� ��������� ��� ���, ������� ����: � ���� �� ����� 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���� �� ��������� ������. �������� �� �������, ������ ��������: �������� �����, �������� ����, �������� 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, �������� �����, �������� ������. �� �� ����������� ��������� � ����� �� �����;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 ������ �� �������, ������ ���: �������� �����, �������� �����, �������� ����, �������� ����. �� �� ����������� ��������� � ����� �� �����; �� �� ������ 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 �������, ������� ����: �������� ����, �������� ������, �������� �����. �� �� ��������� �� �������, ����� �� 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� �� �����, � ���� �� ����������� ��;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 ������� �����, ����� ������� � ��� ���: �����, �����,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�� � �����. �� �� ��������� �� �������, ������ 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�: ���� � �����; � �����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 ��������: �����, �������, 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 �� �������: �� � ���. ���� � �� ���, ����� ������ ����� ���� � ��������, ������ ����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 �� ���: ����� � �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��� �� ������: ��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 �� �����: ������, ������, (����)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 �� ������: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��� � ���������: �������� �����, �������� �����, �������� 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, �������� ����, �������� �����. ��� ����������� ��������, ������ �����������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, ����� �������� � ����� �� �����, ����� �� ��������� ���� 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 ����, ������ ���, � ���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��, � ���� ���� �� ������� �����, ���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, � ���� ���� �� ������� 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�, � ���� ���� �� ������� �����, ��� �������, ����� ������ ��������� �� ����������� ����, 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��, � ���� ���� �� �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��, � ���� ���� �� ������� ����, �� ��������,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 ����, � ���� ���� �� ������� ����-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 ����-�����, ��� �������, � ���� ���� �� ������� ����� (��� �������); ����� �� ����� �� ���� ���; ���� �� �� ������� ����������, ����� ��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 �� ��������� ���������, ������ ��������� ��, ������ ������� ��, ������ ������� �� (������ �������� ��): �������� �����, �������� 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 �������, �������� 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����, �������� �����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 �������, �������� ����. ���� �� ����������� ���������, ������ �������� ��, � ����� �� ������ ��������. ���� � 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 � �����, � ���� ���� �� (�����) �� ������������,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 ���������� ���������. �����, ��� ����� �� ����������� ������, ������ ������� (�� ���� ��) ������ � ������ ��, ��� �������� �� ���� � ��� �������� �� �����, ������ �� ����. ����� �������� �� ���� �� (������)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 ������ ������ �� �������� �� ������, ������ �� �� ���� ����� �� �������, - 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���� ��, �� ���� �� �� ����� ������ �� �������� �� ����, ��������� �� � �� �����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 ��� � (��) ������� �� ������ ��; � 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: ����� 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�� ����� ���� ������; � ��, ��� ���� �� ����� � �� �������; � ������ ������� �� �������� ������� � 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: ���� �� �� ������� ��� ���? ���� �� �� �������? � �� ��������� ��� ������ ������ �������� 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 � ���� ��� � �� ������� (�� ���� �� �) �� ������ ��, ���� ����: ���, ���� ��� ���� ���: ��������, ������� � ��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 ���� �� ���� �� � �� ������ ��. � ���� �� �� ������ � �� ����: ����� � �� ���, �� �� ����? ���� �� � ����� �� � ������ �� �� ������ �� 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 �������, � 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 �� ����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 ������: ���� ������ �� ����� � �����? ����� �� �� ������ ��� ��. � ��� �� 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������) �� ����: ���, ���, ������ �� ������ �� ��, ������� ��� �� �, � �� ������ �������. �� �� ������� �� ����������� ������. 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 �� ������, ������ �� ���� ����� � �� ������, ���� ����: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: ���� ������ ��; ���� 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: �� �������� �����, ������ �� ����� �� ������: �� ������ � �����. � ����� ����� ����� ������ 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 ������� �, ����� ��� �� �� �������� �� ��, ����� �� �� �����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 ��: ���,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 �� �� �����, � �� �� ������� � ���� ���, �� �� �����, �� �� � ��� �� ���; � �� �����, ��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��� � �� ������ �� ������ ��, ���� ����: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 �����: �� ���������� ����; �������� �� � �����, �� � � ��������, � ���� �� ������ ����� ����. ���� ���� ��� (� ���������) �� �� ������ �� ������ �� � �� 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��� ��� ������ ��, �� �� �������� �������, �������� �����, 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, �� �� �������� � ����; � ����� ���� ������;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 ���� ��� �, ���� ����������, �����, �� ��� �� ������ ������ ���������, � �������� �� ��� ���������� ��� ��������, ������ � �����; �� �����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 ���� �� ������ ��: ����� �����, ��� ����� ����� �� � 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 �������� �� �����������, � �� �� ����� ���� �� ����, ������ � ��� ����, ���� ����.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, ���� �������� ����������� ��������, �������� ������ �� ���� � �� ��������� �� ����������� �� ������� ����������; �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 ��� ����; � ���, ������ ����� � ����. � ��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 ������ �� � ����: ������� ���, ��� ��, 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�������� �����, ������� ���� ����� � ����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������ ����� �� � ������� �� ���� ��, ���� ������: ��������� ����; ���, �� ����� �� ���� �� �� 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 ����� � ����: ���� � ������� �� ���� ��; �� ��� �� � ���;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 ������� ��, ������� � ������� ������ �� � �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 �������� �� ������ � �������� �� ������ �� �� ��������; �� ��� �� ������ �� �� �����, � ������: ��� ����� �� ���� ��� ���� �� � �����������. ��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� �� ��������� � ������ �� ��������� ���������� �������,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�� �� ������ �� ������ �� � �� ������ ����� �� ���� ��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 ���� ������� �� ���� ��������, �� ��� ���; ��� � 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, � ���� ���; 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, � ���� ��� � 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(�����) ��� � �� ������ � ��� ����. ���� ���� � �����,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 ���������� �� ��� ��� 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, ����������� ��� �� ����, ���� ��� ���� ����� �� ���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 �� �����: ���� ��� ��������� �� ����, ����� �� �� �� ���� ����� � ��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, �� ����������� ��� �� ���� ������; � ������, ���� ������� ��� ��������� �� ����, �������� (������) �� �����, �� �� �� 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, ����� �������, ���� ��� ���� ����� �� �������; 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 �� ����� �� ����� (���� ������� �� ������� �� ����): ����� ���� ������� � ������ �� ���, ����� ������� ��� �� ����. ������ ��� ���� (�� ��� ��): �� �� �� �� ���� � ��� ���� ������ ��. ����� ����� 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 �����, � ��� ������� �� ���, ���� ������. ����, ���� ���� �� �����, ����� � ����� ��� ���, ����� �������� �������� ��, ��� ��� � ������� 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�, ���� ������: ���, ������ �� ����� � ���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 �� ������� ���������� �����, ������ �� � ���� �, ���� �� ����, ����� ��� ������� �� �����, �� ��� �� �����. ������ ���, �� ���� �� ��������, � � 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�� � � ������� �� ��������, ������ �� �������� ������ ��. (� 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 ��� �� � ����: �� ���� ��� ����. ������ �� ������, �� � � ����� ��. � � ����: ����� �� �� �����, �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: �� �� ���� �� ������� (��) ���� �����. � � ����: ����� �� �� �����,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: ����� ����� �� �� ���? � ��������: ������ ��, ������ �� � ������, �� � � ������ ��. ��� � �� ���� � ����� ��� ��; 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, ����� �� � ��� ������ �� 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� ������� ���� ������ �� �����������, �� �� ������� ������ �� ������ �� ����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� �� ����� ���� � ����: �� � ����������, ���� ���� � ����� ��� ���? �� �� ����������: 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 ��� ���� � ����: �� � �������; ��� � �������� �� ����� ���� ������: 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: ���� �� �� �������, ����� ���� �� �� ������ �� �������; ���, ������ � ���� �����, 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 ��� ������, � ������� �� ����, ���� ������: ����� �� ����� ������� � ��������, � ��� �������� � �� ��������. ���� ����: �������� �,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 ��������, � ����� �� ����� �� ������� �: �� ��� �������� �� �������, ����� �� �� ����. � ����: ������, ��� � �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 � ����: � � ��-����� �� ����, ������ �� � �� ����� �� ���� �� ����. �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, ����� ��, �� � 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���� �� ������ ������ (�� ������); � ������ ���, �� ����� �� ������ �� ������� ����� � ����: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 ������ ��; � ���, ������ �������� ��. � � ����: ��� �� ������� �� ����������? � 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 �������� �� � ��������� ����� �� ����. � 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 ������� � ������. ��� �� ���� �� ������ �� �����������, ����� �� ��� ������, ���������� ����������, ���������� �������,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 � ������: ��� ������� � �������� � ������� � ���� �� ��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 ��, �� ������ � � ����, � �� ������, �� ��� �������, ������ ����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 ������������ ���� ����� �� � �� �������. � ��� �� ������� ��� ���� ��, � ������, �� �����,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�� ��� ���� �� � ��� ������ �� ����, ������ ���������� ���� �� ��������� ������ ������, � ������������� �������� ����� ����� ������, �� ��� ����� � ���� � � 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��� �� ���� � ������ �� ������, � ��� ���� �� �� ������� �� ����, ����� �� ����, �� �����. � ����� ����� 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��� ������ ������ �� �������� �� � ����: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� � ���� �� ������������� �� ����: ���, ��� ���� ��������� �� �� �� ����� �� ���� � ���� ��, � ������, �� ���, � 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 ��� ��-���� �� ����; � ��� �� �� � �������� ����, ����� ����, ������ �� �� ����; ��� ������ �� ������ ���� ����� ��� 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������ ��� �������� �� ������, � ��� � �� ������� �� ��� � �� 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 ���, �� ��� ����� ����� �� ��� ������, � ��� ����� ���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 ������� �� � ����: ����� � ����. �� ���, ���� ������ ������� �� � ������ �, 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, ���� ���, �� ��� ������ ������� ��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 � �� ���� ���: �����, ����� �� ������ �� �� ����� � ���. ��� ����� ��� ����, �� �� ����� � ����, 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 ��, �� ������ ���� � �������, ������ � ���� ������� ��, 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 ������� �� ��� ���� ��, ����� 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 ���� ���� ������ ���� � ����: ����� ������, ������ �� �� ����� ����, ����� �� �� ����� � ���� (� �� ����: �� ����� 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��� (��, ��) �� ������ ���� � �������, ��� ������ � ���� �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, ���� �� ������ �� ���� ��, ����� � �� ����, �������: ��� ������� � ���� ���� ���, -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� ������ � �� ������ � �������, ���� ��� ��������� �������� ����������. � ���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 � ������, ��� ����� ���� ������ � �� ���� ������������ 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������ ���� �� ������ � ���� ������ ����������, ����� ��� � ���������, � �� ������, �� ������� ���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�� � �� ���������� ���� �� �����, �� ���� � �������� ����, ������ ������ ���� � ������, � ������, �� ��� ����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������� �� ��������� ��� � ������� �� ��������� ���� �������� 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�� �� ������� �� ����������, �� ������ ���������� 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 ������ � ���� �� ��������� �� ��������������, � ���������, � ������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 �������������� ���� ��� �� ������, � ��� �� ���������. � �������� 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��� � ������� �� ��������� ���, ����� ��� ��������� � ���������, ������� � ���� ��� ����� ���: ����� ��� ���� ���, � �� ������� 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 ��� �� ����� � �� 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��������� ����������, ����� ��� � ���� � ����������� �� ��� ��� ������, � ����: ���� ��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��: ������ ������, � ��� ��� �� �� �� ���������. ����� �� ����: ���� �� ���� � �����������?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���� ������� �� ������ ��� ��, ������� ��: �������, ���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 ��� ������; � �� �����, � �����, ������� �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 ���� ���� � ������ ��; ���� ���� �����, ��������� �� ��� ����������� ���� 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: ��� ����������� ��: ����� ������ - �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� �������� �� ������� ������� �� � �� �� ����� �� ������ ����, � ������ �� ������� �� �� ������� � ������ ��, �� �������� ������, ������ 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 �� ���� �����, ������ �� �� ���� � �� ������� ����������; ������ �� ������� �� ���� � �� �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 ��������� �� ���������� ���; � ��� ���� � ��� �� ��� �������� ����, �� ���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 ���, �� ��� ��������� �����, � ���� �� ������: � �� �������: ���, �� ���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 ����� ������� ��������� ����, ���������� �� ������, � ������� (�������) �� ������ �� ���������, 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� � (��) ����: ��� ����������� ��: ����� ������� - �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 ��� �������� �� �� ����� ������� � �� �� ����� �� �����, � ������� (�������)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, ������� ��� �� �������, �������� ���� ������� �� �������� �� ����� � �� ������ �� ������ ����������, � �� ������ �����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� ���������� �� ���������� �� ����, � ��� ������ ��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 ����� (�� �����), ������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������ �� �� ������ �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 ��� ������, �� ������� �� �������, 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� �� ������ ����� �����, ������ � ������, � 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, ���� �� ������� �� ������ ����� ����� �����, ������ � �������, � �� ����� ��� ������� �����,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 ������� ����� ������ ������� ������ � ������ �����. 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, � �� �� ������� ����� ���: ���, ����� ����� � ������ ������� ����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, ���� �� ��������� ����� ������ � �������� �� 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� ��������� ������� ������ � ����� �������. ������ �������� �� ������ � ������,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 ����� ����� � �������, �� ������ ������ ��������� ������ � �������; �������� �� ������� ��� ��, ��� �� �� ������ �����, 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�������� �������� �� ������� � ����: 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������� �� ������� �� � ���� ���� � ������ ������ ��� ������ � ���� �� ��������� 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 ���� ���, �� � ���, ����� ������ ��� 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 ��� ���� ���� ������, ��� �� ��������� �� ��������������; ��� �� ���������� ������ ������, � ��� ������� �� 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 ���������� ���, ��� �� � ������: �� ����� ������ �� ������ ����,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����, �� �������� ������, ������ �������� ����� �� ���������. ��� �� �������, ������� ������� 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 �� ������: ������� ���, ��� ��� ��� �� �� ���������, � �� ���� ��� ������,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 ������� � ����: �� ��, � ��� �� ��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� �� ������: �������, �� ��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�� �� ������ ����� ������ � ������ ����� � 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, ���� �� ������� ����� ����� ����� �������, ����� ������ � �������; �� ��� ������ �� ����� ��������� ��� ������� ������,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 ������� ����� ������ ������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� � �������� ��, �� �� �� ����������, �� ��� ������ � �������� ��: �� ��� ��� ��� �������, ����� � ��-������.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, �� �� ���� ������ ��������� ����� 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, ���� �� ��������� ����� �����, ������ � �������� �� 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����� ��������� ������� ������ �������. �� �������� ���� �� ��������, ��� 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 �������: ���� �������� � ����: ������� ��� �� 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 ����� �� ����� ������; � ������� ������ ������� �� ��� ����� ������: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 � ������ �����, ����� ������� ���� ��, �� ����� ������; ���� � ������� ������ � �������� �� ������� ���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 ����� �� �������: ������� ��� �� �����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, ���� ����� ������ � ����� �������� �� 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 ������ ����� ������ ������: � �� �� ������� �������� ����� �������� � ����������� ���, �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 �������� �� ����� ��� � �� �� �������� ������ �����, ����� �� �������, ������ 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 � ��������� ������� �� ��� ����, �����, �� ���� � �������� ����� �����, � �� 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 �������� �� ������ ���� ������� � ����� ����� � �� �� ����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�� ������� �� ����� ��������� ��� ����� �����������, � ���� ������� �������� ������ �� �� ������ ������ ���� (�� ������ �����������) �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������ ������� ����� ���� ���� ���������� ����� ������ � �� ������� � ��������� ���� ��� ��������� ���� �� �����, 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 �� ���� �������� �� ����� ���� ������� ������ ������, ����� �� �������� � ����������� ���, �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� �� ������� 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���� �� ����������� ��: �� ������� �� �����, ���� ����, �����, � �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����� �� ������: ������ ��� �� ����� ������ ����, �� ��� ����� ������� 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 ��� �� ���, � ������ �� �� ����� ����� �� �����; ���� � �������� �� �� 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�� �������� �� ������: ���, ������� �� 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�� ������ �������� �� ������ �� � �� ���� ������ �� ������; ������ �� � ������� ����� � ����� �� 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 �� ���� �� ������� �� ������ ��������� � �� �������� ���� ����: ����������! � �� ������� 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����� �� ������: �� ��� ������; ��� ���� ����� �� �� ������� ����, �� ���� 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���� ������ � ��� ������-������; � �� ���� �� ���� �������, ����� �� ����-����, ���������� ����. � ������ 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�� �� ������� ������, ������ �� ��������� ���� �������, ��������� ���. � �������� �� ����� �� ������ �� ������� � 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����� ���������� ������ �����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 ��� ������� ����� ���� ������� (����������) ������ � ����������� ���, � ���� ������� � ���������; ��� ����� ���� ����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� ����� ����� ������ �����, ������� ������ ����, ��� �� �������� � �� �� 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 �������� �������� ������, ������ �� �� ������ ����� ������, ����� �� ���� �������, ����� �� ���������� 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 ���������� ����� ���� ��� ������, ������ (������� ���) ��� �� ���� �� ������ ������ ���� ���������� 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 ����� ���� ��� �����, ������ (������� ���) ��� �� ������� �������� 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 ������� ������ �� ���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���� ������� ������ ������, ����� �� ����� �����. � ������� ���� �� ������ ����, � � ����� �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���� � ����� ��������� ��� ������� �� �������, ������� ������ ��� ������� �� ���. � ���� �������� �� ������ �������: ����� ��� ������ � �������,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� ���� �� ����� ���; ������ ����� ������ ������ ������� � ������� �� ������� ���� �� �������. � ������ 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 ������ ������ ��������� � ������ �� ������� ���� �� ������, ������ ����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, �� � ������ ��� ����, � ���� �� �������� ��: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��, ���, �� � ������ ����� ����; ����� ��� � �� ������ ����, �� �� 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� ���� ������� � 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, �������� ����, ����� �� ������� � ������ ��, ������ ����: �� �� �� �� �� �����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����� ������ �� ���� ���� ������ � �����, ����� ������� ���, ������ � �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 ��� ��� ���� �����; ��� � ��������� ���� �� ������ ������� �����. ������ �� ������ ������� � �� 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 ������ �� � �� �����; �� �� ��������, �� �� �� �������, � �������� � �� ������� � �� ������: ���� ��������? �� ����������: �� ����������� 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���� ��,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 ����� ��������, ����� �� ������� �� ��, � �� ����: ��� ��� ����������, ����� ��� �� �������� ���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: ��, ��������, ������ �� 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 ���� �� ���� �����; ������ ���� ���; ������ 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�: ��, ��� ��� ����� �� �������� ���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: ���, ������ ����, ��� ��������� ����; ��� ��� ������ �� ���� ����� � ����������� ���, � ���, ���-������ �� ������ ��� ���� 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��: ����� ���� �� � �������, ���� �� �����: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 ������ ��������: ����� �� � ������ ��������, ��� ��� �� �������� �����, ��� �� ����� ��� ���-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 �� ���, � ���� ��� ������ ����� ��; � ��� �� ������ ���������; ������ �� �� ������, ���� �������� ������; ��� �� ��, ����� �� � ������ �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 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�� ����� �� ����: ��� ����� �� ���������, �� �� �������� ����, ������ 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���� ����, ���� ���� ���� �� ��� ���� �������� � ������, ���� ��� ���������; � ��� �����, �������� ���� 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-����� �� ���� �������� ��� ����, �� �� �� �������� ������ �� � �� �� ������.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 ���� �������: �������� ���� �� � ��������� �� ����� ������ ����� ��; ��� ������, ��� �� ��� ������� ������, ������ �� ������, ��� (��) �� ����������; ������ 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 � �� ����: �� ����� �� ��: �� ������� ������ ������? �� ��� �� ����������; ���,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��, �� ����� �������; 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(�����) �� ������� �� �� � �������. ����� �� ��� �� � ������ � �� �, ���� ��� ������� �� �������, ��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� �� ������� �������� �� � ����, � �������� �� �� ������ ������� � ������, � �� �� ����� ����� �� �� ���. ��� 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�� ������ �� �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 ��� ��������� ������ ��� �����, �� �� ���� ����� �� ����� ��, � ��� �������� ��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���� ��: �������� �� �������; ��� �� � ������ ��. ����� �� ������� ��, � �� � ������ ������ ���� �������: ����� 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 ���� �� ������ � ����������� ��� � �� ��������� ������, �� �� ����� � 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 ��� ��� �������� � ��� ������� � �� 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: ������ ��� ���: 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 ��������� ����, ������ �� ���� ��; ������ �� ������, � ���-������ � ���� ��� ���� 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� �� ��� ��� �� ����: ��� ��� �� �����, ���� ��� ������ ���: �������� ��� ���� ����� �� ����; � ��� ������� ���� �� �������� 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 ���� ���-����� �� ����; ������ �� �����, �� �� ��� ����������, � ������ ���; �� �� ����� ����� ��, � ��� �� ������ �� 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���� �������� ��, ��� �� ������� ������� ��� �������� ���� � ������ ��. ���� ����� ������� ��� �������� ��, �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 ����� ����: ��������� �� ��� ����: ������ ���, � ������� ���, � ������ � ��������� �� �������, - ������ ���� ��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��� �� ���� ��: ���� ������� �� ������, ��� �� �� �� ������; ��� �� � ����� ����;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: ��� �� ��� ��� �� � ���, ������ ���� �� ���, � ��� ������ ���; ��� �� ����� ���������� � ���� �� ���, � ����� �� �������, �� ������� �������� 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 ������, �� ��� ������� �� ������, ���� �� ����: ����� ���,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: �� ����� ������ �� ������, ���� ����: �� �� �� ������ ���� ������ ��, ��� ����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 ��� ����� ��, �� ������ � 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 �� ������, ��� �� ������; ������ �� ����� �� ����: �� �� �� ������ ���� ������ ��, ��� ����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: ���� �� �������� ������ ���, ���� ������� �� �� �����, �� 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: �� ����� ���������� �� ��� � �� ���� ��, ���� ������: ��� �� � ��� ���� ��? ����� �� ���� ����? � ��� �� ����������� �� �� ���������. ������� �� �� �����, �� �� �� ����: 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 ���� �� ������: ����� ������� � ����, � ��� �� ������ � ������, �� �� ����� ���� � �� �� ����� ���� ���, ���� ��,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 ����, �� ����� ���� �� �� �����; ��� �� �� �� ������ � �� ������ ���� ������ ��, �� ������ ������� ���� ���� ���� ������ 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 �� ������, ������ 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 �� ����: ���� � ���, ��� ����� �� ���������: ������� ��� ���� �� ������� �� �� ���, � �������� ������� �� �� ����� ����� ������ � ����� ���, �������� � ������,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 ������ � ������ ��; � ��������, ����� �� ������� � ������ ��� ������ �� �������� ��, ������� � ������ ��: ���� 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��� ��, �� ������� � ����� 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� �� �� ���� �� �������� ������ ���� �� �����, �� �� �� ������� � ����� �� ����, � ���������; �� ���, ��� ����� ���� �� ������ ��� ����,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 ����� �� ��������, ����� � ���� � ������ ������ ������, � ���������, �� ������� �� ������� � ������ 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 ��� ����� �� ��������� (����������� �� ����), ���� �� ��� �������: ������ �� ��� � ����, ������ ���� �� �������� � ��������, ������ �� ��� ��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���, ����� ���� �����, � ������ 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� ���, ������ �� �������� � �������� ���, � ������: ����� �� ������ ��������, ������� � �������� ��, �� �� ������ ������� ������ ���, �� �� ��������, � �� ������ 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 �� �������� �������, � ���������� 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: ��������, ��������, ��� ���� ������� � ��-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, ��, ������ �� ������ �� ������� � ��������� �������� ��, - ��� �������� �� ������� ��� ������ �� ������ ��; �������� �� �� �� ������� ��, � ��� �� �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 ����� ��������� ����� ������ � ������ ��; ��� �� �����, ��� ���� ����� �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: ������ ��������, �� ����� ��; ����� ��� � ������� �� ��� ���� ���� ����� � �������� ��; �������� �� �� �������.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 ������ �������� � �������� ��� � ���� ����, �� ����� ������ ��; ���� 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�� ����������, ������ ����� ����� �� ������, ������ ����, 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 � ���� �� � �� �� ��������� ����� ����������, ����� ��� � ������ ��, 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 �� �������� � ����: ����� �� � ����� ���� ����, �� ������ ���� �� ��������?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�: ����� � ���� ���, ����� ����; ��� � ���. (��� ����: ����������� � �� ����� �� ����.) � �� 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� �� (�����), ��� ���������, ����������� �� ����, � ����: �� �� � ���-������ �� ����, �� ������ �� ���� ��������? � ����: �� ���� �������� ���� � 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��� �� �������, ������ ������ ��� ����� �� �� �������, � ��� ���� ����� �� �������; �� ����� ��� ��������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 ������ ��, ������ �, ��������� ��, ����: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�� �������, � �� �������, � �� ���������, ����� ������� � ����, �������, ������ ��������� �� ����� �� ���� � �����, ������ 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 ���� ����, ����������� ������ �������������� ��, � ���-������ ������ ��������� ��, � �� ������ 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 �� ������� �� ����, � ������������ �� ���� ��� ���� ��-���� �� ���� �� ������� �� ��. � ����, 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(�����) �� �������� �� � ����: ������� �������� �� �� ��� � �����, ������� ����� �� ����, � ������� �������� ���� 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, ���������� ����, ���� ��� ������ �� ������ �� ���-�����, ������ ��� �������� �� �������� �� ���� ����. � ��� �������, 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, ���� �� �����, �������� ��� ���������,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 �������� ������ �� �����, ���� ����� �� ��� �������: ���, ������ �� ������, �, ���� �� ���������, ���� ��: ���� ���������� ��� �� �����? (���� ����������� ���������� �� 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 ���� ��� ��������� ��? ��� � ����� � ��;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 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: ���� ����� �������� ������ ������ ����? ��, ������ ���� ��� �� 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���, ����� ���� �������� ��� ������ �� �������� ��, �������� �� ����� �� ����������� ���; �� ��� �� ��������� �� ���� �� ������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� �� �� ������ (������), ���� �����, � ��� �� 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: �����; ����� �������, ��� ���� � ����: � ������ �� ������ (������), ��� �� �� ���� ���, �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 ����� �������� �� �� ����� � 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, ���� ������� �� ���-����� � ������ � ���-�����; � ������ �� 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 ������� �� �, ���� ���������� ����� ��� ����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� �� ������� � ���� �� ������, ����� �� ���� ��� �����, �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: ����� ��������? ���� �� �������, �� ����� �����, ���� ����,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: ����� �� ����� �� ���� ��������? ����� �� �������? � ����� �� �� ���������? ��� ������ ���������� �� ������ ����; ���, ��� ��� ���� �� ���� ��������, � ���, � ��, 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(�����) ����: ��, ���� ��� �� ����; ��� �� �� ���� ��, � ����� ���� �� ������ ������, � ��� �� �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�� ��� ���� � ����: ��������, ������� �� ��� ��� �� ���� ���� � ����� �� �� �������� � �� �� ����� �� ��� ���; ������ �� �� 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 ����� ������ ��, ���� ����: �����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��� �� ���� ��������, �� ����� �������� ����, � (��� ���) ���-����� ���, ��� �� ��������� ��, ����� ���� ���, � ��� ������ ������� �� ����� ��,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 �� ������ ��: �������� �� 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 �� ���� ��������: ������� �� ���� �� ������ ���� ��; ��� �� ���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 �� ������ ��: ��� �� ����� � ��� ���-������ �� ����, �� �� �� �����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 ��� ��� ���, ���� ����, ��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 ��: ����� ��� 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: �� ����� �� ������; � ��� ���� � ��� ���-������ �� ����, �� ������; ������ �� ����� �� ����� ������ �� �� �����, ��� �� ���� � ��� �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 ���, ����� ����: ��� ������, �� ���� ��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 ����, � �� �����: �������� � ��������; � 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 � ������ �� ����� ��, � �� ����� ���������� � ����, �� ������� �������� 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, ��� ����� ��� ��� ���, ���� ����, � �� ���� � ��� �������, � ���� ���� � 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�� ����, �� ��� ������, �� ����; � ������ �� �� ����� �������� �� ��� ���, ���� ����,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, ���� ���, �� ���� �� �������� ���� ���� �� �� �������, ���� �����: ��� �� �� �� ������ (� �� �� ������ ���� ����), �� ������ ������� ���� �� 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� ��, ���� ���, ������ ������ ������� ��� �� �������� ��, � ������� ���� �����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 �� ����� ��� ���� ��, ��� ������� �� ���� � ����? �� ��� ���� ������������, ����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���� �� �� ������ ���� ������, ����� ����� ����� ����, � �����: ���������� ������ �� ������ ��. � �� ������ ����� ��� ������, ������ 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 ����� ����, �� ���� ���������,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 ������ ��: �� ��� �����! ��� �� � ��� ���� ��? �� ������ �� �� ������ �� �� ��������, 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 ������ ��: ���������� �� �� ����. �� �� ����������. ��� ����: �� ��� �����, ����� ����, ������ ��� 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 �������� � �� ������, ������ ��� �� ������� ����, ������ ��� �� ����� ���� ���, �� 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 ����� ������, ����� � ���� �� �����: (�������) ��� ��� ������, � ����� �� �� �� �� ���,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 ���� ���, �� �� �� ����� �� ����� � �� ����� ������ 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 ��� �� �������� ����, �� ���, ����� �� � ������� ���� �� ������� � �������� �� ���� �� ��� � �������� 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-����� ��� ���� �� � �� ������: ��� ���� ��� �� �����: ��� �� ������� �������� ��� �� ������; ����� ��� ����,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 � ����� ����� � �� ����� ����� �� ����, ��, � �������� ��, � ������ �����, � ������� � ����� �� �������,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 ���, ������ ���� �� ��� ��� ��� ������, �� �� �� ������ � ������, ��, � ����� 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 ��� � ����� �� ����� �� ��������� ������, �� ����� ���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 ������ �� �������� �� ����� � ������ � �� ������, �� ������, � �������� ��-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 ���� �� ����� �� ���������, � �����; ����� 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 �� ���� � �����, ���� �� ����������. ���� ���� ������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 ��������� ���, �� ���������� ���� �����������; � ����� ���� �� ������� 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� �� ������: ���� �� ������ ��: ��� ����� �� ���������: ���������� ���������� �� (� ����) � ���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 �� � ����������� �� � ������� ��� ����; �� �� �� ��� ���-������� (����) � ����������� ���, � ��� �� �����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 ��������� �� �� �����: ��������� ����: ������� �� �� ����������� ��� ��������� �� ������ � ������ ��, �������� 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���� ��, ������ �� �� �� ��� ������� ��� ���-�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������ �������� ���������. ����� �� ���� ���������, ������ ��������� ���������, ���� �� 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 ���� ����� �� ��� �������, � �� ��������� ���� ������ ���������� 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 ���� �� ����� ����� �����, ���������� � ���-����� ��������� �����������, � ����� ������, ���������� � ����, ��� � ����� �� 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���� ��, � �� ��������, ���� �� ������: 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 ������, � �������� � ����������� ��� 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�, ���� ������: ����� (��� ��) � ��� � ���� ����������� ��� ����� ��������� ���. ������� �� 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����� ������, �� �� �� ����� �����, � ������ ��� �����������, ����� �� �������� �����, �� �� �� ������, ������ �� ������ 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�; ����� (�� ����), ��� �� ����� � ��� ���; �� ����� � �� �� 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� ������, �� �����, ����� ��� ������� � ������� ������ 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 ������ � ����� �������: ������, ������! ��� ����: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: �� ��� ���, ��� �� ���� ��; �� ��� �� �� ���� � ������, ������ ��� �� ��������� ��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 ���� � ������, �� � �� �� ������ �����; ����� � ������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 �������; � �������� ��������� ������ ���� �� ������, � ������ �� � ������ �� �� �����������, ����� �������� �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�� �� � ����� ��, ����� ��� ��������� � ����������� ���, � ������� � ������, - ����� � 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 ���� �� � ������ �������� �� � ������� ��, �������� �� � �������� 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 ����������� ������, ����� ������� � ������: ����� � �������� ��. �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: ����� � 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: ������ � �����, ���� � �����, ����� � ����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: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: �� � ����, ����, ����� � ����; �� �� � ���� ����� � ����������� ���. ������ �� ������ ���: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: ���� � 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: 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 �� ��, ����� � �� ������ �� ������ � ����������, ������ � ����� �� ����. ������ ������ ������ � ������ 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: ������ � ����, ���� � �����, 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: ���� � ����, ���� � ����, � ������ �� �����. ������ ������: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 �����, ���� ����� �� ��� �� ����� �� ��; � 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, ���� �� ������: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 ������ � ����������� ��� ������ � �����, ����� �� ���� �������, ����� �� ���������� ��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�: ����, ����� � �����; (������ �� ���� ���:) ���� � ������, ��� � ���, 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 �� �����, ����� �� ������ �� ������, -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�: ������� � 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 �� ����, ���� ����� �� ��� �� ����� �� �����; � �� ���� �� ������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���� � ������ � ������ � ����� ��� ������� �� �������� ��, ����� ������ �� ���������� ������, ��� ���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���, ����� �� �� ������ � ������, ��� ����� ����. ������ �� �������� ���, ����� (� ������) � ������, ��� ���������� (� �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��� ���� ���� �� ��� ������, �� �� �� ������ ��� ��� �� � �����. 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���� ����������� �� � ������ �� �������� ���� �� ������ � ����� �, ��� �� ���, ������ �� �� ���� ��, � 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 �� ������: ���� ���� ����, ���� ���� ���� ������ ��; 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 �� ������ �� � �� �������� �� ����: �� ����� �� ���� �� ������� � �� �� ����: ������ �� � �������� �� ����, ����� ��� � ����������� ���,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 �� ������� �� ����, ������ �� ����������; �� �� ������ ��� ���� �� � ������ � ���� �� ����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 �� ������ � ������: 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: ���, ���� ����, ��� ���������� �� ������� ������, � ��� � ������ ��, - �� �� �� ������ � ��� �����. ������ �������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 ����� �� �������, ���� ����: ���� �� � ������ ��, � ������ � ���� �� ������� � � ������ �� ����, ������� �� ����������� ���; � ���, 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��� �� ������ ���� 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� ������ ��: � ����� �� ����������? �� ���������� �������: ������ ��� ������ ����, 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 �������: �������� �� �������� � �� ���, ������ ��� ���� �� �������� �� ������ ����, ������ � ����������� ��� ��� ���� ����; ������ ������� �� ������ ���� ��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 �� ������: ���� �� � ������ ��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 � ���� ����; ������ ���� �� � ������ �� �� ���-������� ���� � ��������; ���� ����� � ��� �����; � ��� �����, �� ����� �� ��� �������� ���, ������� �� 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� ���� �� ������ � �� ��������� �� �������;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 ������: ����� 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 �������: ����� �� ����� ������������� �� ��� � ������� ������; ������ � �������� �� ����� �� �� ����� � �� ���������� �� �������� �� ������ �� ������ �� � 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 �� � ������ ��, � �� ���� �������� � ����������� ���, � ���-������� ���� �� �� ���, � �������� �������,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 ����� �� ���� �� � ������ �� � �� ���� �� ����� ���, 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 ����� ���, ������ ������ �� �� ������ ������ �����, �� ������� �� ���� ����������� ���,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������ ������, ������� ����� � ����������� � � ����������� ���, �� ������, ����� ��������, � ���� ������ ���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��� � ����������� � � ����������� ���. ������ ������ ������� ������� ��� ������ � �������: ��� �� ���; ���� �� ������� ���� ����, ������ 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�: ���������� �������� ��, � �� �� ����� (���) ����� �������� ��, ��� 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������ �� ��� ������, � ����� �� ������ ���� ����� ����, ����� ����� �� ������ � ���� �������, � ����� ����; � �� �������� ��� ���� ��� 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����; � �� ������� ������ ������� ��� ���� � �� ������: ��� �� ������ �� ���� ��������, �� �������� �� ������, � ��������� ���������� �� ���� ��������; ���� ���� �� �� ������ �� ���� �������� ��, ����� ������ 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 ���� ������ ���, � ��� � ������ ��? ���� ��� � ������ �� ����� ����, � �� ����� ��� ������ �� ���� �� �������, � �� �� ��� ����, �� �� ������� ���� � �� �� �����, �� 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�� ����� ��������� ��� �� �������, ��� ���� ������ ������� ��������� ������ ��, ������ ������ �� ����������. � �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 ������ �� ��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 �� ������� �� ���� (���), ������ ������� ����� ��������� �� ������� ��, � �� �� ������� �� ��� ��, ����� �� �� �������; ������ 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 �� ������: ���, ����� ���� ��� � ����� �� �� �������; ��� �� ����,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 ����� ������� �� ������� ������ ����, � ������ ����� �� ������� �� ���, �� ������� ������, �� �������� �� ��� � �� ���, ����� �� � �������� ��, 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: �� �� ����� ������; ���� ������� ������ ���� ����� �� �������� �� � 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 ����� � ����������� ���, ���� ������: ������ ���� �� �� ���� �� �������, � ��������� ���� ����� �� �������, 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� � ����������� ���, � ��� �����, ���� �������� ��, � �� ��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 ����������� ��� ����������� ������; ����� �� ������, �������� �� ������ �� ��� 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 �� ���� ������, � ������ ���� �� ������ � �� ����: ��� ��� ������� ������������ ���� ����� ��, ���� ������ �� ��� ������� �� � �� �������, �� �� �� ������ ������ � ������: �� �� 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 ��� ������ ��; �� �� ������� �� ������ � �� �� �������� � ������ ��������. ����� ����: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: ������� �� ��. � ��� �� �� �����. � ������ �� ������� ����� ������������� �� �����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 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� ������: ���, ���� �� � �����. � ��� ��� ��� ���� �� ������� �� ������ ������ � ������ (� ����� 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 � ������: ���, ��� �� ����� ��� ��� ����. ������ ����� ������ 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 �� ������: ���������� ��� �� �� ��� � ���, � ����������� 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: ���, �� �� �� �������, �� �� ������ � �� ��������� �� ���� ����� ������, � �� ��� �� ��� �� ����������� �� 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 �� ������, ����� �� �� ������ � ����������� ���, ����� �� ����� ��� ���� � ������, �� ���: ����� � ������, ����� ����� � ������,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, ����� �� �� ���� ���� ��, �� ����� ����; �� � ����� �� ������ �� �� �� 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����, ��� �� ����� (����� ��) � ����������� ���, �� ���, ����� �� ������, � �� � �������� ��� �� ��� �� ������,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 �������� �������� � ������: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 �� ���� ��: �� �� �������� ��, ����� ��� �� ���� ����. (�����) ����: ������ �� ��� ����,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�� ��� ���������� �� �������, �� �� ������ �� ����� ����. ����� �� �������� �� ����, � ��� 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 ������: �� �� �� ������ �� ��� ������ ��; ��� ��� 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 ������ �� �������� �� � �� 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� ����� ������� (�� ������), ������ � ������ �� ���� ����� ����� �� ������, � ������ � ����� ����� ������ �� ������, 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 � ������� ������ �� ���� ����� ������� �� ������, ����� �� �� ���� ��-�����, � ����� - ����� ������� �� ������. ��� ������� ������� ���� ������ ��, ����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 ������ � ����: ���, ���� ������ ������ ������ �� ������ � �����, ���, ����� �� � �����, 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� �� ������ �� ���� ���, �� ���������� �� ����; �� ����� ��������� � ����� ��� � � ����� �� ������ ��, ������� � ������, � �� �� 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, �� ���� �� ������� ������ �� ���� ����� ������� �� ������, � �� ����� �����. � ��� ������ �� ���� ��, �� �� � �������� �� ������� �� ������ �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 �� ���� ��: �� ���, �����, ������ ���� � �����������; ������� ����� ��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 �� ������� � ����: ���, ���� ���, ���; � �� ���� �� ������ �����, � ��� �� ���� �����; ��� ��-������ �� ���� �� ���� ��-���� �� ����, � �� �������� ����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 � �� ���, ���� ����: ���� ��� ������ �� ��������� � �����: ��� �� �� ����� ���� �� ������ � ������. � ������� ������ ��-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 �� ������: ���, �� ������; �� ��� �� ���� � ��� � �� �� ����� �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 ������ ��������� �� ������ �� ���� ��, ����� ���� �� ������ �� �������� � 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 �������� �� � ����: �������� ��, � �� �� ���� �����, �� �� ����� 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 ���������� ���, ������ �� ������,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���� ���� ���! �� �� �� ������� � ������� �� ������ ��, �������� �� ����������� 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 ���� ����; �� �� ���� ��������, ������ �� �� ���� �� �������� �� �����, �� �������� ���������� ��, (�� ���� 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 �� ����, �������� �� 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 �� ����� ������ ��, � � ���������� �� �� �� ��������� ������� ��; ������ �� � ����� �� ����� ����� � �� ��� ������� �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� ��, ������ � ������, � ������� ��, ������ � �������; �� �� ������ � ������ 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! ���� �� �������� ������ ����. ������ �� �� ���� ����� ����� �� ��������� ��; ���� �� 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 ���� ���; �� �����, ���� ���, �� ������. ������ �� � ����� ���� ��� � ������: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 �� ������ �� ���� � ������������ - �� �������� ��, ����� �� ����� �����������, � 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 ���� ������ ���� � � ������ �� ���-������� ���� - ������� �� ����� ������; ��� ���� ���� ������� �� � � ���� �� ������ -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(��) �� ����, � ���� �� ������ (��)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 ��� ������ ��� � ��� ������� ����������, � ��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�, 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, �� ��������� � �����, � ����� ������: ������� ������� �� �� ���� ����� 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 ������ �� ���� ���� 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 ��� �� ���, ������ �� ������, ���� ������ ����� �� ���, ��� �� 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� 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 ������ �����, ��� ��� �� �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- ����� �� � ������ �����, � 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 �������� ��������, ��������� ���������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����� �� ���������� �����, ������� �� ���������� ����� ��� �����; ������� �� �� ��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, � ������� � ����������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��� ����� ��, � ����� �� ������� �� ������ ��, ���� ������ �� ����� ��� �������, �� �������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 ���, ����� � �� �� �������, � �� ���������, ����� � �� �� ���������� ������ � ������� �����������, � ������������� �� �������� ���� ������, � ������������� �� �����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��� �� ���� ��, ����� ���������� ������������� �� ������� ������� � ����������� �� ������� �������; ���� �� ����� ��� ������� �������� � ��� ������ �� 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 ������� ����, ����� ��� �� ���,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 ��������� ������ ���������, � ���� �� ���� ������ ����; �� �� ���������� � �� ���� 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, ���� �� ����: �������� �� ��� ������ ��; ��������� �� ��� ����� ���� � ��������, ���� � � 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, ���� � � ������ �� �������, ���� �����, � ����� ���������, ���� (������) �� ����� ������ � ������ �� ������� ������ 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� ������� � ���� �� �����; ��� ��������� ������ � ���� �� ������; � 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 � ��������, �� � � ��, 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 ����������� ��� �������� ��, ������ ���� �� ��������, ������ � 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 ������: �������� � ������� �����; 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�� ������ �� ���� ��, ����� 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� ������ �����-������ �� ���������� ���� ��; 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 ���������� ����, ������ ������� ��� �� ����� �� �����������, � �����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� ����� �� ���� �� ����, ����� ���� �� ����������� ���������, �������: ��� ��� �������� ������������ ���� ������ ���, ������ 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���, ���� ����: ���, ������; � �� ����, �� ��� �� ������� � ����������� ���, ��� �� �������. � ���� ��� ����� �� ��� �� ������� ���� �� � �� �� �����. (���������� ���� ���������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��: ��� ������� ���� 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 �� ������� ���� ��. � � ���� ������� ������ ����� �� �������, ������������ �� ���� �� � ������ ����������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 �� ������, � ������ ��, � �������� �� ����. ���� ������ �� � ������ � ���� �� ���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������ ��������� � �������, ��� �� 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-������, ��� ������, � ������� ��� � ���� � ������ ����� ����; � �������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, ������ �� ��� ���, ���� ����� �� ���� � �����-������, ������: ���� � �� ���� � ���������! ������ �������� ���� (����) � ���: 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��� �� ������ � ���� 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��� �� � ����������� ��� � �� ��������� � ������ �������, ��� �����, � ��������, ���� �� ����� ������ � ������ �� ��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��� ���� ��, ����� �� ����� � ������, ��� � ������ ��, � ������, ����� ��� ������ 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���� ��������, �� ���� �� ���, ������ ��: ��� ��� ����� �� ������� � ������ �� �� ������� �� ������ ���,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 �� ����� �� ������: ���� �� ���� �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 �� ������: ������ �� ������ �� ������ � ����� ��, ������ �� ������� ���. � ���� ������ ������ �� ������ �� ������ �� ���. ����� �����,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 ������ �� ����, ������� ���� ������ �� � ������: ���,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: �� ����� ��, ���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 ������� ��� ������ ����; �� ��� ������ ���� �� �����, �� �� ����� ����, �� � ����: �� �� ������ ������� ��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 ����� ��: �� �� ���� ��� � ������ ��. � �� �������, 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 � ������, ��� � �������� �� ����; � ����� ��� 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 ���� �� ������ �� ����� ����, ���� � �������� �� ������, ��� ��������,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 ���� �� ������ ��: �� ������; �� ��� �� �� ������� � �� �� ������ �� �� ��� � �����, �� ���� �� ��� ��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�� ����������� ������, �������: ��� �� �� �������, � 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 �� ��� � ����� ������. ����������� �� � 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 �������� ���������, ����� ������ � ������ � ������ (���� ��), ������ ����� � (�����)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, ���������� �� �������� ��������, ��� ���������� (� ���) ����; ����� 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 � �������� �� ���� 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��� �� ���������� � ���������, ��������� � �� ������� ����������, ��� �� ��� 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 ������ ��� ���, 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 ��: ���, ����� �� �������� ��������� � ���������� � ��-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 ���� ������ ��, �� �� �� �� �����������; ����, ���� �� ����� �����, �� �� ������� � �� � ������ ���������, �� �� �������� ������ ���, � �� ������ �� (�����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� �� ���������� �� ��������, �� �� �� �������� � ����� ������. � �� ��������� �� ������� ������� �� �������: ����� � ������� (� ��, 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� �� ���������, ������� ������ �� �� ������������ � ������� ������ ����������, ��� �� (�������) �� 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� � ��������� ������ �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 �� ������ � ������� ������ ��� ����� � ����� � � ���� ������ ������, � ���� ������, �� 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 ������� �� ������, ����� �������� �� ������� � �� ����� ������ �� ������� �����,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(��) ����: ���� �������� �� �������, �������� ��� ���������: ��� � �����, �������� ��, ��� 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 ���� �� ���� � �� ������� ���, ����� �� ��������� ���������� ���,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� ��� ������ ������ � �� ����: ���� ��� �������, �� 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 �� �������: ���������� ���� �� �� ���� �����������: �� �� ������, � ����� ��� �� ����� ������ 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 ������ ����� �� ������, � ������� �� 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 �� ���� �� ����, ��� ������� 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����� �� ���� �� �����, ���� ����: ���� ���������� (� �������) ����� �������� � ������, 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 ��������� ����� �����, �� �� 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 ���� ���, � ���� ���, �� � ����� ������, 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 ������ ������ �� �� ����, ��� �������� �����, ������ �� � ������ � ����� �, ���� ���� � ���� ������, ����� �� � ���������� 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 ������� �� �����,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�� ����� �� ������ �� �� ����, � ������� �����������-���� ������ �� ����� ���. � ��� ������� � ���������� � ���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 ������; � ���, ������ ������� (� �������); ����� �� ��� ���� (����������� �����) � ����: ���� �� 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 �� ������ ���� �� ����������� �����: �� ����� �� �� �� ������� ���� �������� �� ���������, �� 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 � ��������: ���. �������� ����� 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� � ����: ����� ���� ���� � �� �� �������; �� �� ������. ������ 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, � � �� ������ ��� ����������� �����, � �� � ����� ���� ���, � ������ � ����� �� ������, ������, 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�, ������ ������ �������, ����� ��, �� ������ ��� ������ �� (�������� ���������) � ��� ������� �� ������; ��� ���, �� ���� �������� ��� ������ ������� �� ������ �� (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 �����-������� � ���, �� ��� ������, ��� ��� ��������� 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 ������ ���, � ���, ����� ����� �� �����, � ���� �� �������: ��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�: ��� �� ������� �������� � ���� ��� ���? �� �� ������ �� �� �����, ����� ��� (�����) ���������? ������ �� ������ � �� ����: �������� 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�� �� ���� ���� � ������ �� ������ �����; �� ������ ������ �� ������� � �� ��� � ����������� ��� � (���� ����� � ����������� ���)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������ ����� ����� ������ (����� ����� ������ �� ���� �� ������). �� �������, �������� ���� � ��������� ��������, �� �� ����� ������ �� ���� 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� � �� ��������. ������ ����� ������ � �� ������, (������ �� ����)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 ���� �� �������, � ��� (��) ������: ���� ��� 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: ���� �������� �� ������ �� ��������, ���� �� ������ ���� � ����� 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 �������� ��: � �� � ���? ���� �� ���������? ��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 ������� �� ����� � �� �����; � �� ���� �� �����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(������ �) ���� ���, � (������) ������ ����� �� ������, ������, ������� ���, �� ������ �������� � ����� ���. (� ���� ������ ���, ���� ���� ���, � ��� �� ������ ����� �������, ���� ����: ��� �� �� ���� ���� �� �������� � �� ������ �� ���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 ����� ��� ���������� ���. � �������� ��������� ������� �� ���� � ������, � ����� �� �� �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������� �� � �� ������ �� ��� ����� �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������ ��� ��� �������� ��������� 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� �� ����� �� ������, ��������� ��������. ������ ������ ������� ����� � �������� � ��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 ����� �������� � ����� ������ ������ ���� ������. � ��� ���, �� �������� ���� 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: �� ��� � �� �������� ���� ������ �������,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� ��� ����� �� �����, � ������ ��� ���� ��� ������ �������� � ����: ������, ������! ��� ��������: ��� �� (���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: �� �� ����������� �����; ����� �� ������� �� ������, ������ ������, �� ����� 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(��): �� ��� ��� �� ���� ��, ��� ��������, ��� ������� � ��� �������. ������ ����� ������ ��, ������ �� 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(�� �����): ���� ����������� �� �� ����� � ������ � ��� ���� �� �� �������������� ��; 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 ����� �� ������ �� ������� � �� �� ������ �� �� ��� (� �� �� ������) � ��� ����� � ����������, ���� ���� ��� � ����, � ����� �� ���������, �������, ��������, ���������, (����������)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 �� �������� ��������� ������ ���� �� ����, � �� ������ �����, 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: �� �� ���� ��� ������� (��������� ���); � ������ �� ������ �� 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: ��� ��� ��, �� �� ��� ��� ������� (��������� ���) � �� ������ �� �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(���): �� �� ���� � ����, � ��� �� ����, �� �� ��� �� ������: ���� ������� (��) ����� �� ������, ��� �� ���������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�: ���, �� �� ����� ��� �������� ��������� � �� �� ����: ��� �� ������ ���� �� ������� ��� ���. � �� �� �� �������: ��� �� � �����?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 �����: �� ��� ����� �������������. � ����: ��� ���� �� �������� ���������: ����� ������������� (������)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 ��� �����: ��� ���� �� �������� ���������: ������, ��� �� ������ ��, ��� ��������, ��� ������� � ��� ������� �� ����� ��� ���. ���, ����� ��� � ������, � �������� �� ���� 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���� �������� (�� ��������) ��������� � �� ����: ������, ��� �� ������ ��, ��� ��������, (���) ������� � (���) �������, �� �� ��� � ����: �������� �� � ����, ����� 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: �� �� ������ �� ����������� ����� � ����� �� ���������, �������, ��������, ���������, (����������) ������ � ���������, � ���,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� ����� ��, � �� ������ �� � �������� ��������� ��� (�������) ��������� ���, � �� �� ������: ������, ��� �� �������, �� � �������; ������, ����� �� �� ��������� ��� � ��������, �� �� �������� �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, �� (��������) ���������� ��� �� �� �� ������� �� �������, �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����� �� � �� ����� ������ � ������ ��� ������, ����� �� ������ ���� ����; �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���� ��� �� ����� ���� ����� �� �������; � ���� ��������, �� �������� 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 ������ �� ��������� �� � �� ����������� �� �������� � ������ ���� � �����, � ��� �� ��������� � �� �������� � �������� 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��� � ����: ��� ��� �� �� �� ������� � �� �������� ����� �� � �����: �� �� �� � ���� ������? (����� �� �� 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: ����� � ���� � ������ ��? ��� ����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: ������ � �� �����. ��� � ������ �� �����, � ������ ����� �� ���, 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���: ������� ������ �� � � ����� �� ��������. ��� ������ ������ �� � � ��� (�� ��������); � � ����� 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, �� �� (��) �������, �� �� �� � ���� ������, ��� �� ������ ��, ��� ��������, 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 ������: ���� �� ������ � �������� ��. � ��� �� ���� ������ � �������� ��, ������ � (�� �������� ��), � ���, ������ �� �� ��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(�� ��� ������): ���� �� ��� ������ � �������� ��. � ��� �� ���� ������ � �������� ��; � � ������ �� �������� ��, � ���, � ��� ����� ������,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����� � �� �������� ����� �� ������� �����, �� �� ������� �� 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 ������� � �� ����� �� ����� � �� �������� ����� ��, ����� ���� �� ������ � � ����� �� �����; � ������, ����� �� ������,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�����: �, �������! �� �� ��� �������, � ����� �� �� � ����� � �������, ����� �� ��� � ����� ����� �� ������� � ��� ���: 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(�����): ��� � ��� ���� �� ������? ��� �� ����� ��, ��� ����, ��� ������, ��� ���? �� �� ��, ������ (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, � �� �� ���� �� ������ �� � �� 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������) ����: �������, ����� ����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��� �������� ������ �����, � ������ ����: ���� ���� ���� - �������� ������? �� ���, �� ��� ���� �� ������ (������ ����), � ���, ��� �� ������ �� �� �������� �, ���� �� ����, 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�� � �� ���� ������ (��) � ������ ��, ��� �� �� ���� �� ������ �� � �� ������ �� � ��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 �� ������ ������ ����; � ���� ��� �� �� ���� ����, � �� 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 (���� �� �������� �� ���) ����� � ������ ��: 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��� � �� ����� ��� ����� �� ������ � �� ����: �� ��� � �� ����� ��� ������ ��, ����� �� � ������, �� �� ���, ���� �� �� ���? ����� �������� �� �����: ��� ������. (���� ��� ����� ����� ���������� 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 ����� � (�����) ������: ���, ����� �� � ������, ������ ����� ������, 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 ���� �� � �������� ��, ���� �� �� ���� � ������ �� ����������� ���; � ������ ���� 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: ���� ������� � �� ������ � ������, ������ �� �������� ���� ������� ������ ������, ����� ��� �� ��� �� ����; �� ��� �� �������� ������� ��, � 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: ��� ������ ������ (��� ���������): ������ � ���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: ����� ���� �� �� �� ������� ������; ��� �� �� ������, ���, �� �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, ������ ������ ���� �� �������, ����� ��, �� �� ������ �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 ��� ����� �����, ����� �������� ���� �� ���� �� �, ���� � ������ ��� ������ ��������, ����: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 ����� �� ����. ������ � ����: ������ ����� -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 �� ������: ��� � �������� ����� � ��������. � ��� �����, ������ �� ��� 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�� �� ������ ������ ���� �� �������, ����� �� �����, � ������ 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� ����� ������� � ������� ������ 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(��) ����� ������ ����, ����� ������ �� ����� �� �����; � ������ ������� �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�; � �� ��������� ������, �� ������ �������� ����������� ������ � ���� ������� ��, �� 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� � ����� ������� ��� ������� � (��) ������: ��� ������ ������, ��� ��������: ����� �� �����, �� �� 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����: ��� � �� ������, �� �� �������� ����� �� � �� ����� (�������� ��) ������? �� �� ��� ������� 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(��) ������: ��� �� ������� �� � �������; ����� �� � �������� �� ��� ��� ��� �� �������� ������ �� �������, ���� ���, �� �� �� �� ������ ��� 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� ��� �� ����: ���� ���, ������ � ������, ��������� ������ (��) �� �������� ��? ����� �� (����� �� ���)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: ���, ������� � �� ��� � ����������, � ��� 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 ���� ��� �������� ������� �� �������������� ��� ������ � �� ������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 �� ������ ���� �� ������� �����, ����� ����� � �������: ���� �� ���� ������ 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 ����� ������� �����, ������� ������� ����� � �������, ��� �� ���������; �� ���� ������, ������ � �����: �� ���� � �������� �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 ������ ������, �� �� ������ � �� �� 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������������ ��� ������ � ������������ �� � ������ �� ������: ��� ����� ��������;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 �� �������� ����, ���� ��������; � �� �������� ��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� �� ����� ��������� ��� �� 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��� (��) ������������ � �������: ����������� (������������) �� ������ ����� ���, ����� � 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 ��� ������������ ����� ������������ �� �������� ���������, ����� ��� ��������� ��� ��, ���� �������: ���� ����� � ���� �� ��������� ������������ ����� �����,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��� ��� �������� ��������� ������� ��� �������, ������� � ������: ���� ��������� 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 �� ����� ����, � ������ ��: ������� �����. � ���, ��� ������ ����. ���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(��) ��������: ������ ��� ���, ������, �� ������ � �������: �� 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�������; ���� ��� �� �� �� ����, � �������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�� ��� �������� ��������� ����� ������ �������� � ������: �� ���������� �� ������� �������, ����� � (����������)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 �� �������, �������� �� � ����� � ������,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: ���� ���� � �� ���� ������, ������ �� �������� ������� ���� ����� �� ������� � ����������� �� � �� ������� ��� � 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 ������ ��� ������� � ����: �������! ���� ������� �� ����� �� ������ �����, (�)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� ������ ��� ������� � ������ �� ����� �� ���� ���, ��� ������� ��-���� �� �������� � �� �����; �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���: ���� �� �����, ����� �� ������ � �������; �� �������� �� ����� ���� ��� �� �� �����; �� �������� �� ����� ���� ���� 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 �� ����� � �� ����: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 �� �������, ������ � ������ � ����� "��� ����������"; � � ����� �� "������" * �� 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 �� �� �����, �� �� �� ��� ����������� ���, ����� �� ������ �������������, 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, ��� �������� ��������� ������, ������ ������� �� ������ � �������, 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 �������� ���������: �� ��� ������, � �� �� ������ ����� ��������� ����, �� �� �������� �� ����������� ���� � �� �� ���� � �������� ���� 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 �� ��� �����, �� �� ���� ���, � �� ��������, �� �� ��� ������, ��� ���, ����� �� ������ (�� ����������� ���) 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� � ��� ���, �� ���� ��, ���� ������ ����, ���� �� �� � ��� �� �������, ������ � ������, � �� �� � ��� �� ���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� �� �������� ���������; �� �� �� ��������� ����� �� ��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 �� �������, ��������� ���, �� ����� �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 ���� ������� � ����: ���, �������� ��������� �� �� ������; ��� ������ �� �� ������� ��������? 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 �� ����� � ������ � �� ���� �������� �� �������� ��������� � �� �������, ��������� ���, �� ������� �������� 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��� �� ���������� ��: ������ �� ������, ���������� ��� ��������: ����� � ����, ������ � �����: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: ������ � �����, ���� � �����, ����� � ����, ��� �� �����������: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� �������� ������� ������ �������� ��: ������, ���� � ������. � �������� �� ������ ������ 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: ����� � 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: ����� � �����, ������ � �����. � �������� �� ������� ����� �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: ����� � ����. ���� �� ��������� 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 �� �������� �� ����, � � �� ���� ������ � ����� (� ������ �� ������). � �������� �� ������ ������� 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: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: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 �� ���� ���������, ����� �����������, ������ ���������, � � �� ���� ������ � �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: ����, ������ � �������: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, ��� �������, ��� �� ���� ���� �� �������� ���������, � � �� ���� �������. ���� �� ����������� �� ���������� ����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 ������, �� �� ���, �� ����� ������ ����: �������� �������� ��������� �� ����������� �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 �������� �� �������, ��������� ���, �� ������� �������� ��������� �� ������; 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 ����� �����, ������ ������ ������ �� 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 ����� � ����: �� ��� ������. ���� �� �������, ��������� ���,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 ���� �������: ��� �� �� ��� �������, ��� 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�� �� �����: ���, �� �� �������� �� ��� �������; � ���� �� ����� ��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(��) ������� ������, �� �� ���������, � ���� �� ����� �� ������ �� �������, �� ����� �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������� ����������� ����� � �� ������ ����� ����� � ���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 �� �� �������, � �� �� ������ ������ �� ����� ������ � �� ������ ����� ��������, �� �����, �������� ���������, �� ����������� ��� 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(������) ������� �� ������, �� �� ��� ������, ������ ������� ������ �� ����� ������ � ������ ��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 ���������: ����� �� ������� 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���, � (���� ��) ����� �� ��������� � ��� ������, �����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���� 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 �� ����: ������� (����� ���) ����, �� ���� �� (���� ��) ������: ����� ������ �� � � ������ (�� �����) ���� ������� (� ���� ����������� ��), - 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 ������� ��� ������� (� ��� ����������� ��) � ��������� ����, ����� (��) ������� ������. � ������ ����� ������ �� ���� ������� � ���� ����������� ��, 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�� ��������� (���������) � ������������; � �� ������ ��������� ��������� ������ 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 ������ ������ ��, � �� ������� �� ����; �� ���������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���� �� ��������, � ��� �� �� �������, ����� � (��)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���: ������ � ������� �� �������: ��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� �������: ���, ��� �� ������ ��� ������, � �� ������� �� ��� ��, ��� ����� �� ������, � ������, ���� �� �������� � ���, 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: ������, ��� �� �������, �� ����� �� �� ����: ����� �� �����, �� �� �� ������� ������ � ��������; �� ���, 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���: �� ���� �� �������, �� �� ��� ������: ���, � �� ����, �� � � ������ ��, �� ���� �� ������, ���� � � ������, � � �� 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 ������ �� �����, � ������ �� �� �������, � ������� �� �� ����� 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 �� �����: ���� �� (����� ��) ������: ����� ������ �� (� ����) � ������� ������ �� ����� ������ �� �������: ����� ������ ��, ����� �������� ��, ����� ������� �� � ����� ���� ���� ��������������, � �� �� ��������� � ����, � �� ���� ���� �� ����� ��������� ���, � 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 ����� ���������, ����� (��) ������� ������. � ����� (�����) ������ (��) � ����� �� ������� ���� ���� ����� �� ������� � ���� ����� �� ����������� ��, � �������� ���� � �����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 ������ ����, � ������ �� �������, � ������� �� ������ �� ��� ���� �� ������; � ���� 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 �������� ��������� ��������� ������ ��� ������ �����. ������� �� ������� �� ��������, � ��� �� �� �������, 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� � ����� � ���� ��; ������� �� 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���� �� ����� ����� ������, �� �� ������ ���� �� �����, ������ �� ������ 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 ����� ����,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: ��� ��� ������� � �� ����: ��� ����� ������: ����� �� �����, 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 �������� �� �� ������, ���, �� �� ����� 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� �� ����, � �� �� ������ � �� ����� � ����� ����, � � ����� �����, � � ������� ��, � � ������ �� ������ ��������� � �� ��� �����, � � ������ ��, � 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 � ����� ��� �����, � ����� ��������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: ���� �� (����� ��) ������: ������� �� ������ � ������ �� ����� ������, ����� �������� � ����� �������, � ����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�� �� ����� ����������� ���� (� ������ ����); � ������ �������, �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������ (���������) ������� ������ � ������� ��: ������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���� ����� � ������ � ����: �������� �� (�� ����) �� ������� �� �������� ������ �� ���� � �� ������ ��, � �� �� ����� ��������� 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���: �������� �� ���, ���� �� �� ����� �� ����, �� ������ ��������� � �� ��� �����, �� �� �� ������ ������ �� ����, (�� ��� �����,) �� ������ ��, 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: ����, ������ ��������: �� ���� ������ ������ ��, �� �� �������, �� ��� ���� ���� ��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��� ������ �� ����, �� ������ �� (� �� ������), � �� ����������� ��, � �� ������ ��; 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��� ������� �� �������, � ������ �� ������ �� ������� �� ������, ����� 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 ������ ������ �� �����: ������ ������ � ������, �� ��������� � �� ������ (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 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 ��������, �� ������� ����������, �������� ������� ��, � �� �� ���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 �� �����: ���� �� ������: ������� (� ����) ������ �� � ����� ������� �����, � (������ �� �������� �� ������, �� ������� � �� �������, � � ������ �� � �� ����������� ��, �������� ����� �����) �� ����� �� ��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 �������: ����� �� ������ ������ � ������ ��, ����� ������� �����, � �� ����� ������ �� ������ � �� �������. �������� ����� ����� ����� �� ��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� ���� � �������� �� ���������� ������ � ������� ��, ��� �� ������. � �������� 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������ �� �������: ���� � ����� �����. �� ����������� ����� �� ��������, � ��� �� �� �������, 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 �����: ����� ���� ���� � �� ��� ���� ������ �� �������. ���, ��� �� ����� ��� ������, � �� �� ����: ��� ����� ������: ����� �� �����, �� �� �� ������� ������ (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 ������ ������ ��, ���, �� �� ������ ����� ���� � ����� ������ ���������, � ����� ��� ����� � � ������ ���� ���� ����, � �� �� ������� ������ �� ������� � ������ ���, �� ���� �����,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 �� ����� ��� �����, � ���� ����� ��� �����, � ��� �� �� ��� ���� ����, �� �� �������, �� �� ��� ������ (���) �� (�����)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 �������� ����� �� ����� � ��� �����. �� ����� ���� �� ����� 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 ������� ������: ������� ����� ���� ���� ��� ����������� ����, � � ������ �� ����������� ��, � �� ����� ��������� ���: 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 ������ ����� � ������ � ����: �����, ��������� � �� ��� ������ �� (�������)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: �� ����� ����� ����, ������ ������������������ �� �� �������, ���� ���, � ������ �� �������: ��� ������ �� �������� ������ �� ������� ������ ���� ����� ��, �� �� �� 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 � ��������, �� ��� ��� ���, � �� �������� ������ �� �������, ���� ���, ����� �� 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 ��������: �� �� ����� �� ��������� � �������� ������ �� �������, ���� ���, �� ���� �� �������� �����; �������� �� �� ���� (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: ���, �� �� ������ �� ���� � �� �� ����� �� ������� (����), � ������ ���� �� �� ������ ���� �� �������, � �� ����������� ��, � �� ������ ��; ����� ���� �������� �� �������� �� �� ����, ���� �� ����� 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� �� ��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� ������ ������ �� ����� � �������� ������ ���� �� �������, �� ����������� �� � �� ������ ��;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 �� ��� �������� �������� ������� 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: ��� ��� ������� � �� ����: ��� ������ ������, ��� �� �������: ����� �� �����, 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 �� �� ������� �� ������ (�� �����) 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�� ������� �� ���� ����� ��� �������, ����� � �� ������: ����� ����, ����� ����, ����� ������, ����� ������ � ���� -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(� ����� �����) ������ �� ������� �������� ��������� �� �������� ���������, � �� ������ (�������) �� �������� �������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 �������, ���� ����: ���� �� ����� ��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 ������ ������� ����: ���� ������� ��������� �������; � �� �������� �� �������� 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� �����, � ���, �� (������) ������� (�� ��������) ��������� �� �� ����� ����. �� ����������� ����� �� ��������, 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���� � ������: ������� �� ���� ����� ���� ����� �� ���, � ���� � ������ ������ �� ������ ���� ����� �� ������� (� ����������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 ���� �� ��� ��������� ���, � ����� �� ������ �� ������ � �� ������� 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�� �� ��� � ��������� ���� �������. ������ � ������ �� ������, � ������ ������� ��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��� �� ����� ���� ����� ������ ���������, ������ ������� ����� �� ��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�� ������� �� �������, � ��� �� �� �������, ����� 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 �����: ���� ����� ���� � �� ��� ���� ������� � �� ����: ��� ������ ������, ��� �� �������: ����� �� �����, 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 �� �� ������ ������ ��� ������ � ������� ��, � ����� ������ ���������, � ����� ��� �����, �� �� �������, �� ��� ������� �� 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��� �� ����, �� ����� ���� � ��� ����� � ���, � �� �� ���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 �� �������, �� �� ������ ��� ���� ������ ��, � �� �� ���� ���������� 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���������� �� �� ����� � 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, �� �� ���� ����, ����� �� ���� �����, ������ ����� ����, ������� �� � ����� � ������ �� 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 �� �������� ������� �� � ������, �� ���� �� ������: ������ ����� ������ ������ � �������, ����� ������� �� ������ � �� ����� �������� ����, �� ����� 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� ���������, ����� �� �������� �� ������ �������, �������� ����� ������� �� � �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���� �������� ��� ������ �������, ��� ������ ������� 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 �����: ������� ������ �� ��� ������, � �� ����� ���� �� ����� ��������� ���, ����� ������, ����� ������� � ����� �������� ������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 ������ �� ��� ������, � ���� ������ ���� � ����, � ���� �� ������ �� �����; � ����� ������ ���� ����� (�����)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, � ���� ������ � ����, (����) ����� �����, ������� �� � ����� �� ����� ��������� 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 �� ����� ��������� ��� ������, �� ���� � ������, �� ����� �� �������; ������ ��� � �������� ������ �����, � ������ ������� � ������ ���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� �����, ���� ������� �������� 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����, �� ������ ����� � ������ � �� ����: �� ��� ��������; ������ � ��������, � �� 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 (�� ����) �� �������: ���� ��������� ��������� ����� � ������ (� ����� �� �����), � �� �� ����� �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: ��� ����� �� �����, �� ������� ������ �� ��� ������� (�� ������), � ��������� �� ���������, � ���� (� ����) ��� �� ��� ����, �� �� �������, 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, �� �� � ������ ��������� ��� ��� 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 �������� ��� �����, ������ �������� ���� ��������, � ����� �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 ��� � ������� �� ��� 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 �� ������� ����� ����� � ������ ������ �� ��� �������: �������� ������ � ������, � ���� 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 ��������, �� �������� ������, ������ � ������, ������������ �� �����, � ������� ������� ������ 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 ������� �� ������� (� �� ����������� ��), � ��� �� ����� �������� ���������, ����� � 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 �� �����: ���� ��� �������, ������ �� ��������� ������� �� � ������� �� ����������� ��, �� �� ������ �����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� �� ���� �� � �� ����� �� �����, �� ������ � ������, � �� ����� �����, ����� ������� � �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 ������� ��� ������� � �� ������: ��� ������ ������, ��� �� �������: ������ �� ����������� �� �� ������ ���� ����? ����� �� �����, 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�� ������ ��, ���, ���� (�� ���� �����) �� �� ������ �������� � ����� (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� �� ����� ���, �� �� �� ���� �� �� ���� �����, � �� ����� � ��� (������) �������� (�� �����), ������ �� ����������; �� ����� ���� ������ �������, ����� ������ 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�� ����, ������ �� �������� �� ��������� � (������) ���� �� ������ �������, ������� �� �� ������� ������ ����, ���� ������ �� ������ ��, ����� ����� �� ����� ���� ������. (������) �� ������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� ��������� ������ �� �������: ������ �� �� ���� ��? ����� �� ���; ���� �� �������� ������ �� �������, ��� ���; ��� �� �� ������,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 � ������ ��� �������, � (��������) �� ����: �����, ��������� ������ �� �������, ���� ���; �� ���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: �� ������ ����� � �����, ��� �������� � �������� ��, � ������ � �������� �� �� ������, ������ ����� ������� �� ������� (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(��������) �� ����: ���� ���� ���; ������ �� � � ���! ����� ��� �� �� �����, �� ���� � ������? ������ ��, 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, ����� ���� ������ � ��������� ������ �� �������, ������ ���� ��� �������.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 �� �����: ������� ������ �� ��� ����������� ���, � ���� �������� �������� � ����������� ��� � ����� �������� ����� ����� (� �������� �������� �������), ������, 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 ������ �� ��� ����������� ���, � ������ ����� � �� ��� ������� ����, ����� ��� ���� �� ��� � ����� ���. �� �������� ���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���� � ����� ��������� ��� � ��������� ����� ��������� ������ � ����� ���������: ������ �������� ��-����� �� � �����, � 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 �� ����� ���, ��� �� ����� �� �� �������, � ������ �������� ����� ����� � ������ �������� �������, ������� �� ����������, � �� ������ ������� �������� ���� �� �������, ���� �� ������ ����� 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 ������ ����� � ������ � ����: �������� ���� �������, ���� ���,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 ����� �� ��� �� ��� � �� �������� �� �������, ���� ���, ���� 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������) �� ������ �� ������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 �� ���������� ������ �������, ������ ����� ����, � ��� ����� ����������, �� �� �������� � ������� ����: �� ������ ���� ���� ��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�� ������� �� �������, � 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 �����: ������� ������ �� ��� ������, � �� ������� ���� �� ����������� ���, ����� ����,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��� �� ��� ������, � ������� ���� ���� �� ����� ��������� ��� 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 �� �������, � ����� �� ����� �� ������ �� ��� ����; � � �������� �� ������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�� ����� (� ������) � ����: �����, ��������� ������ �� ������� (���� ���); ���� ������� � ����� �� ������� �� ������, � ������ 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: (��,) ��� �� � ���� ���� ������ � ����������, ����� �� ���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 � ��� � ������� ��, �� ���� �� ������ �� ������; ������ �� �� ��� �� ������ �� ������ �� �������, ���� ���; ��, ����� �� ���������� ���, �� �����, ����� �� �������� � ������ �� ������� (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�� ������� �� �������, � 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������: ����� �� �� ����; ���� ��, �� �� ����� ���� ������� ��; � ����� ��� ����� 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: ����� ����, ��� � �� ����: ��� ���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: ��� ���� ������ �� ���� �� ������� � �� �������; ���� ���� ��� �� �� ����� ������; � ������ �� (��) ����, �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 (�����), �� ������ ����� �� ������ �� � ���� ���� �� �������� �� �������� � ������ ���� (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, �� ������� (��) ������ ������ ���� ����� �� �������, (� �� �� ������;) �� � ������ ���� ����� � ����������� ���, ���� ����� �� (������� �) ����������� ��������� � ���� (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: ��� ������ ������: ����� ������� �� 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 ����� ���������� ��� � ����������� ��� �� ���������� ��� �� �������, ����� ���� �� �������� ��, �� ���������� ��� �� �������, ���� � �� ���������, � ������ 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 ���� ����� �� ����� ��������� ���, ������� �� � ����� � ������� 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 ����������� ������ ����� ���� ���� ��� �� �������� ���� ������ �����, ���� ������ �������, �� �� ��������, ����� ������� ����� ������ 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 ������ ���� ���� ��������� ��� ����, �� �� �� ������� � �� �����: ����� �� � ����� (��) �����, ����� ����������. ���� ���� �� �� �� �����. � ������ (������)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: �������� �� �� �������, �� �� �� ������� (����� ����� �) ���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 ��������� ������ �� (����� �) ������ ���� �������, �� ������ �������� ������� �� �������, � ��� �� ����� ����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 � ������ � �������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 �� ���� ������ �� ��������, ���� �� �� �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 �������� (�� ��������) �� ������: � ������ ��� �� �� ����� ���� ����� �� ����� �� ���� ���� ������ �������,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�� � ������ �����, �� �� �� ���� �� ���� ������, ���� ��� � ��� ������� �� ���� �� ����� �� ������ ������ ������� ���� �� �� ����, ���� �� ���� ���������� � �����, ����� ���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 �� ���� ��� ����������, �����, �����������; ������� �� �� �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 �� � ��� �� ������������� ��� �� �� �����; ������ �� �� ������ ����� �������� �� ��������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 ������ ��, � ������� � ����� ������� �� ������� � ����� ���� �� ������� � ���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 ��� �� ����� ������ ��, �������� �� ����; �� �� ����� � ��������� 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 ���� ����������, ��� ������� ��� ����, �� ���� �� �������� �� ����, ����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 ���� �� �������� (� ���� ������ �� �������); � ���������� �� ���� 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: ��������� ���� ������, � ����� �� ���� � � ���� � ����, ���� �� �������: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�� �� ��� �� ���� �� ����������� ���, � �� ����� ���� ���������� � ����������� ���, �� ����� �� �������, � �� ��������� ��� ��� ������ ��������� 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 �� �� ���� ����� �� ������, ���� �� ��������, �, ���� ��� ������, �� �� ������, � ����� ��� �� �� ��� ������������ ������, ������ 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 �� �� ���� �� ������, � ����������� �� ���� ������� �� ������� ���� (������) ���� ������; �����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��� ��������� ���; ��� �� ����� ��� ������� ����� �� ������ ��, ������, ����� ��� ������ �� ����� �� ����� ���, �� ���� 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 �� ����� ������� ��������, � � ����� ��� ������� ��������: ������� ������ �� �� �� ����� � �� ���, ����� �����, ����� ����� ������� �� �����;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� �����������, ������ � �� ��� �� ������� ������ �������� �� ����������� ���, � �� ������ �� ��� � ��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���� ��� �� ����� ����� ������� ���� ��������� ��� �� ������� �� ������� � 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 �� ���� �� ��� ���� � ������ ��, ������, ����� ��� ������, ��� ���� �� ���� ��������� �� ���������� (�� ��������) �� ������, ��� �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 �� �����: ��� �������� �� ��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���� ������ ������ (�� ��������) ��������� � �� ����: �������� � �� ������� ������, ������ ������� 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 �� ����, �������� � � ������, �� � � ����, � �������� ����� ���� � ����� ������� �� ������� � ������, �� � � ����; � ����� �� ��� �� �� ������ ��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 ������ �� ������� ������, �, ���� ���� ������ �� ����� ���� � �� ����� �������, ������ �� ������ �������, � �� �� ������ ��������� �� 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�� ����� �� ���� 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 � �����, ���� ������ �� �� ����, ����� �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 ������� ������ ��: 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(��): ���� � �������� ������ �������, ����� ������ ������ �� �������� ��������� � ������, ������ ��������� �������, � ������ ���� ������. - ������ ��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 �������� ��������� � �������: ����� ������ ������� �� ����� � 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�� ������ ������ ������ ���������� � ����������� ���, �� ���������� ��� �� �������, ����� ������ �� �������� ��, �� ���������� ��� �� ��������, ����� ���� � �������, 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��� ���� �����, ��� � �������� �� ��������� � �� ������; � ����� �� ���� ����� �� (����� ��� ��) ������, ������ �� ������ ����,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(��������) ����� � ������ ���� ����� � (��) ����: �������, ������� ������ ������ ��, ����� ���, ��� � �������� ���������, � �����, �� ��������� ������ �� ������� (���� ���),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 ������ � ���� �� �������, ����� ���������; 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���� ������, �� �� �� ������� ��-����� �� ����� ��; ������ �������: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����� ������� ��, ����� �� ������; � ���� ����� ������� � ������� ��, ����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 ��������� ������� ������ ���������� ���� � �������� �� ������� �������� 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�� ������ ��� ������ (��) ���� ����� �� �������: � �� �� ������, 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� �������� ��������� �� ������� �� ������ �� ���������� ����� ������ 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�� � ����� ������������� ���, � ������ � ���� 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�, ����� �������� �� ������, �������� ��������� �����, ������ �� �� �� ��� �������, ������ ��� �������� �� ������ � �� ������ �� �� ���� � ���� 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, ���� ����� �������� ��������� (� ������ ��) �������� � ������ (� � ����������� ���), ���� 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 �� �������� ������������ � ��������� ������, � ���� �� ��� ���� ����� ������ ����� ���������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 ��� �� ������ ������� �� ����������� �� �� ����������� ���; �� ������ ��� � ������ ������� �� ������ ������ 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� �� ����� � ������: ��� ��������� �� �������: ����� �������� �� ���� �� 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�, ����� ��� ������, ���� ���� �� �������, ���� �� 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 ������� �� ����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 ����� �� � ����� (�� �������� �� �� �� ��������), �� �������� ���� ��� �� ������ 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����� (�� ��������) �� �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 �� ������ ��� ���� ���� �������� � ������ �� ������� ����� �������, ������ � ���� ������, �� � �� ����� ���, � ������ ���� �������� �� � �������, � �� ���� ���� �������; ����� ����� �������� �� ���� 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� �� ���� � �� �������� � �� ���������, ����� 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 ������ ������ ���������: ����� ������� ������ �� ����� � 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 �� ��� ������ ������ �������� ��������� �� ����������� ���, ������ ����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 ����������, ����� ������� ���� ������ � �������� ���������, �� ����� �� �������, (������)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: ������� �� ���, � ����� �������� �� ������, �� ���� �� ���������, ������ ��� ����� ���� �� ������ ������ �����, 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 � ����� 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 ������ (��� ����) � ����� �� ��������� � �������, ��������, ������ � ���������, (���������� � ���������,) �� ���� ��� �� ��� �� ������ ����, �� �� �� � ���� - ���, ���� ���� ��� � ����, - ��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 ��������� ���, � � ����� 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� �� ���� ����� ����, � �� �� �� ������ � ���� ������ ���, � �� � ���� ���� ���� �� �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����� �� ���� �� � ����: ��� � ������ �����, ����� ������ (���) �� �������,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 ���� ���� �� ������ �� � ������ ���� ����� ��, �� ������� �������� �� ���� � ������ ��; ������ ��� ����� ���� �� ������ ������ (���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� � �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 ������ (��� ����) � ����� ���������, ����� ��� �� ��� �� ���� � �� ������ ��, � 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 (�����), ����� ����� ������, � ���� ���������� ����� �� ��������, ����� ����, (����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, ����� ����� (������), ������ � ����; ��� ��� �� �� �������, ������ ��; � ���� ���������� ��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 �� ������ ��� �� � ����: �� � ����? �� �� ����: ��� ����� ���� �� ������ ������ �� ����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�� �������� �� ��������� �� �� �����, ������ ������� ������ ���������� � ����������� ���, �� ���������� ��������� �� ���������� �� ��������, - ������ �� ������� � ������ ������� ������ �����, ������� ������, � ����� ���������� �� 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 ���� ���� �� ������ �� � ������ ��������� ��� ����� ��; ������ ��� ����� ���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� ����� ������, ��� �� �� ������ �� ��� �� ������������� ���, ������ � ������; ������ ��� ����: �� �� �� ������� �� �� ������, ���� ���� �����, 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 ������ �� ������ ��� ���� �������� ��� ������� ����. � �������� ��������� ���������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 ��� ���� �� ������� �� ������, ������ (�����) � ������ �� ������ �������� ���������, ��������: ��� �� �� �������, � ��� �������� 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(�������� ���������) �� ������ � �� ����������� �� ���� � 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 ���� �� ���� � ������� �����, ���� �� ��������� ���, � ���� � ����� �����, ���� �� �������, �� �� 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 �� �� ��������� ����, ���� ������� ����� ���� �� ������ �� (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����� �� ���� � �� �� ���������� �� ���� ���� ���������, ����� ������ � ������, ���� ����-�����; ����� ���� �� ����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����� (�� ������ ��) �� �������� ���������: �� �� �� ��������� � �� ���, 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 �������� ������� �� �������, � ��� �� �� ������ �� �� ����, � �� ������ ������� �� ��� ������� � ��� �������� �� ������; � (������) ������� �� ������, �� �� ��� ������.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 �� ��������� ���, �� ������� ������, ������ �� ������� �� ������� � �� ����������� �� ������ �� �����, � �� ������: ����� ��������, �� �������� ������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(��������) ������� ����������� �� � ��� 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��� ����� ��������� � ������ ��������� ���������, � ���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 ������� �� ��������� ��� ������� (� �� ����������� ��), � ��� ����� ����������� ������; � ����������� �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 �� �������, � ������ ���� � ����������� �� �������, � ���������, � ����� �� ������, � �� ����������, ����� ��� ����������� ���� ������, ��� ��-������� 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� �������, ����������� ������ �� ��������, � ��� - ������� ���� ������ ��: ����������� ������ �� �������� ������ ����� �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: ���� ����� ������� � ������, �� �� ������ �� ����� � ��������? ����� ����� � ���, 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 �� �� ���� ������ � ������, ���� �� �������: ������ ��, ���� ������� �� �������? ������ ��-����� � �� ��� � ������� � �������, �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 �� ������: �� ����� ��, ������� - � �� ������ �������� �� �������, ����� ��� �� ������� ���� ��� ���; ������ ���������, ����� ���� �������, ��� �� �� 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 �� ���,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 �� �����: �� ����� ��� ����? ���� �� ����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���� ��, � ������� ������ �� ��� ������, � ������� ��, � �� ����� ����������� 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������ ������� �� (������� � �� ������) �������, � �� �� ������� ������ ��; � �� ������ ������� �� ��� ������� � ��� ����� �� ������, ��� ����������� �� 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(������) �������, �� �� ��� ������, ������ ������ ������� �� ��� �������, ��� ����������� �� 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 �����, ����� ������� ���� ����� (�� ��������) �� ������, � ������ ������ ��; ������ �� � �������� ����� ������� �� � 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��� ����� ��������� ���� � ����� ����� (�� ��������) �� ������: �� ������ ���� ����� � ����, � �� ������� ���������� �����, � ���� ����� ��� �� �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 ������ �� ��� ������, � ���� ����� ��� ������ �������� ������ ��� ����� ������� ����, �� ������� ������ ����;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��� ������ ������ ������ �� ����: ������ ��� �� 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�, � ������ ������ �� � ������� �� ������ ������ ���� �� �������, �����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 ������ �������� ������ �� ��������� ���� �� ������ � ������� �����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 ��������� �������� �� ����������� ��, ��� �� � ���� �� �������. ������ ������� ������: �� ����� �� �����������, ������ ������ �� 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 �����: ������� ������ �� ��� ������, � �� �� ��������� ������ ����� �������, ����� ����������� �� 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 ������ �� ��� ������, � ������� ������ �� ����� �� ������ ��; � ������� ����� ������� (������). ��� ����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 ����� � ����� ����������� � ��������� �� �������� ��������� ������, ����� ��� ������ ������ �� � ������; �� 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�� ������ ������ �� ���� �������� ������: ������ (���) �� ���� ����� ������ � (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 ������ ������ ����������� �� ������ �� �������; � ����������� ������ ����� ��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� ����� �������� ����, ���� ������ ������ ��� �������; ������� �� ������ �� ������� � ������ �� ������� 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 ����������� ������ ����� �� ������� �� �����, �������: �� ����� �������, ������ �� ������ ��������; ��� �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 ���� � �� �����. ��� �� ����� ��������. ��� � ��� ���, � �� �� �������; ��� �� ���� ��,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 ����.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 ������� � �������� �� ������ ��� � ������, � ��������� �� ��������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��: �� �����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, �������, �� �������� ��� ����; ����� �������,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� ������� �� �� ������ ����������� ������ ����. �� ������� ����� ��, � 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��� �� ��������� ������, ������� ��������� ���� �����, �������� 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: �� �� ������, �� �����, �� ������ �������; �� �� ������ � �� ������ ��, �� ����� ���� ��,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 ���� ��, � ������ �� �����: �� �������� 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 ����, �������, ����� ��������? ��� � ���� ����, ����������� ��� �������, ������������ � �������,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��� ��: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 ����� ������ �� �����, ����� �� ������, � �� ����������� ��� ������ �� 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� � �������: ���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 ��������� ����, ������ ���� ����������� ���������, ������� � 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���� �� ����� � ����; �� ������ �� ����� ����� �� ������ ���� �����, ����� ������� ���� �����, �������, ����� ������� �� 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 �� ������� � ��������� �� ������ ����������, �� ������, ����� ��, �������, �� �������� ���� ������, � �����������, ����� ������ ����, �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 ������� �������� � ����������� �� � � ��������� �� � ������, ������ ������ ����� �� �������� ����, � ����������� ������ 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����, �������� ������, ��� ������ � ������ ��, � ������ � ������� ������ ���� � ������� � 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� ���� ��: �������� �������, ������ �� ������ ��������; ��� �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��� ����������� �� ������� ����, � �� ������ � ������ ���; � ������ �� �������� ��� 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 ����, � �� ������ �� ��� � ���� ����, ������ ���� �������; ������ � �������� ����� (����) 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��� ������ ����� � ������: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(������) ����� ��� �������, � ������ �� ������ �����, � ��� �� ������ ��� ������, � ������ ����� ������. ��� ��� ���� �� ������ ������� � ����� � 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: ��� ������ ����� ����� �� �������, ��� ���, � ������ ������� � ������ ���� ����� ��, � �� �������� � ���������� ��, � ����� �������� �� �������, - ��� �� �� ������ �� ���� �� ���������, ����� �������� �� ������; ������ �� ��� ������ (��� ����)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����� � ����; ��� ����� ��������� ������ ���� � ���������� �������� �������: � ��� �� ��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 �� ����, � ����� �������� ��������� ������ ������� � ������ ���, ���� �� ������ ����� ���� � �����, � ���������� ��� �� ����� �����, ���� ���� ���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������� ��������� ������ ����� ����� 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����� ������: �, �� ���� ������ �� ������ ������� � ����������� ���, ������ ������ ��� ������� � ����, ������ ����� ��� �� ������! ������ ��� �� ��������� � �� ������, �� �� ������� �� 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 �����: ���, �� ������ �� ���� ��� �� ������, � ���� ������� ������ ����� ��� � ������, ������� �� � �������� �� ���� ���, �� �� �� �������, �� �������� �� �� �� �����,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� ��� ���� �������� �����, ����� �������, � �� �� ���� ������ ������ �� �����, ����� 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 ����� ������ �� ����� �������� ��������� ������: �������� �� ��������, �� ������ �� � �����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 ������� �� �������, ������ ��� �� ���� ����� ������ �������; � ��� ����� ���, ��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: �� ��������, ������ ������ ����� �� ���� ���� �� �����, � ������ ��� �� ������; ������ ������ �� ������ ��, ����� ��������� ������ ����; � ��� ����� ���? ����� ����� �� � ������ 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�: ���� �� ����� �������� ��������� ������: ��������� ���� ������ �� �������,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������ �� ����� �������� ��������� ������, �� �� �������� ��� ��������, � ���, ������� 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�� �� ����������� ������; ���� ��: ����� �� ����� ����, � ������ �� �� �������� � ��� � �� ��������, ��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� ��������� � ������� �����, � �� �������� 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, � ���, �� ������ �� �������� ���� ������, ��������, 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��������� ������, ������ ���� �������: ����� � ����? ������ �� ������, �� � ��. � ������ �� ����: ���� � �����, ����� �� 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� ������: ��������� �� ����, ����� �� ������� ���� �� ����; ��������� �� ����'� �� �����, ������ ��� ������� ���� 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 ����������� ������: �������, 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 ����'��, � ����� ���� ������ �����, ����� �������, � ����� - �����, ����� ��������: ����� �����,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: ����� 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������� �����, � ���� �������� �� ���� �� ��������, � �� ������, � �� �������.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�� ������ ����, ����� ������� ���� �� ����; � ���� ��������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�� ��� ������� ������ �� �� ���, - �� ��� ����'�� �� �������. � ������ ��������� �� ������ ����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(������) �� ����: ��� �� ���� ������: ���� �������, ����� ������ �������; ������� ����� �� �� ����, ������, � ������� ����� �� �� ����, ������ ����, � ������� ������,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 �� ��������, ����� (��) ������� ������, � �� �� �� �������,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: ���� �� ����, ������ ���� � ������ �������: ���� ��� ��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 ���������, � ������ ��� � ������: � �� ��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 ������ ������� � ����� ��� �� 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� �� �����: ������ �� �� ��������� �� ������ ���������� 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, ������ �� � ��� ������, ������ � ���� � ����� ��� ��� �� ��� ����: ���� ����� �� ���� (� ���� ��), � ����� ��� ���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 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� ������ �� ��� � ���: ����. � ���� ���� ����������� ����, ���, � 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: ��� �� ������� ������: ��������� (� ����) ���� ����'�, �� �� �� ������ � �������� ��, �� �� ���� ����, � ����� �� ������ � ��������, ������ ��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 �� ������: ����� ���� (������) ��� � ���� � ���� ����� ����'� ����, � �� ������� ���� �������, �� �� 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 ����� ���� ������� �� ��������������, �� �� �� 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� ������ ����� ���� ���������� ������, ����� ������� � �������� ���; �� ����� ����, ����� �������� �� 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'��� 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�� ��������� ������ ������� �� ��� �� ������ ���, �� ������� �������, � �� ��������� �� ���� � �������; � 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 ����� � ������: ����� �� ���� �� ����. ���� �� ������: ���� �� ��������? 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 ������� ���, �������� ������ ����� � ������: ���� �� ������ �� ������, �� �� ������ �� ����� ��� � ������ 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 ���� � ����: ����� �� ���� � �� �����? ��� �����, �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: ����� ���� ������, � ����� ��� ���� �� ���� �� �������� ���������; ����� � ���� � ������ ��, � ���� ����� �� ������,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 �� ������� ���� ���� ��� �� ������� � �����, � �� �� ������ � �������, � �� �� �� ������� ����, � ������� �� ���. ��� � ������� ������ 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 ���� � ���: ���� � ������ *, ������ ���������� �� ����������� ������, � ������ �� ���������� �������, �������: ���� � ����� �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��� � �� ���� 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��: ������ �� ���� (�����) � ���, �� �� ����� � ����������; ���� �� �� ������� ������ ��������, � ������ ��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, ����� �� ���� ������, � (����� ��) �� ����� � ����������; � ������, ����� 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 ������ ������ ��, ��������� ������, � ������ �������� ������ 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���� ������, � ������ ����� �����, �� �� ���������, � ��� ����� �� ����, � ����� � �� ��������� ������ ��, ���� �� ������, � ���� �� ������� ������. ��� ����� ������ �� ��������� 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������ � ������ 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���: ������ ���� �� ������ � ������� � ����� �� ������, �� �� ������ �� ������ ������� 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�� ��������� (�������) � �� ������ � ��� ������ ����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 ���, ���� ��� ����� �������� ��������: ������ �� ���� ������ 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 �����, ���� �������, �� �� ������, �� ��� ������� �� ����� � �� ������, ��� �����, ������ 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�� ����� ��� �������, ������ �� �����, ���� ������ ��-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 ������: �� ����� ����� ���� ������, ������, ������� ������: �������� ��� 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 ����� ���� �������, ������ (������ ���) ��� �� �� ���� �� ���� �������� � 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�� ����� ����� ��� �������� �� � � ���� �� ��� ����� � ��������, ���� �� ���� ��� ���������� �� ����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: ��, ���� ���� �����, ��� ��� ����, ��� � ���� ��, � ������� 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���� ����� ��, � (��) �� �������, � �� ������, �, ���� ���� �� ���������� ���� 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 �� ����� �� �� ������, �� ������ ����� � ������� � � (������) ������� �� ������, � �� ������ ��������, ������� �� �������� �� ���, � ��� ������ �� ������ (�� ������ �� ������� � �� 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 �� ������ �������, ����� ������ �� ������� �� ������, ������ �� ������ �� ������ �� ������� (� �� ������ 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: ����������� �� � ������, ����� �� ������ �� ������ �� ������� � �� ����������� ����, ����� ������ �� ����� ��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, �� ������ � ��-����� �� ������ ������, ����� � �����, � ����� �� �� 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�� ����� ������� ���������� � ������ ����; � ����� ����� � ������ ��������� ���������� �� ���� ��� 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 ����� ������ �� ���� ������, � ������� ������ 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(�����) ������ ������� ������, �� ��� ������� � ������, � ����: ����� ������ �� � ������? ���� ���� �� �����, � �� ����� ���� ���� �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� �� ����� ��: ������� ������� ��� ���� �� ����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 ����� ��� ������, �� ����� ��� ����, � �� �������� ������� �� � (��) ����� ���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� �� ����: ���, ����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 � ���� �� � ������, ����� � � ����, ������ ����� ����� � �� ������ �� ����: �� ������� 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�� ������ ��; �� �� �� ��� �����, � ��� �� ���� � ����: ���� �� ��������� ���� ���� �� ������ � ��������� �� ���� �������� (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 (�������) ������� � �� �������� (��), � �������� �� ��� (��), �� ����� �� ����� �� �����, � ������, 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(��) ������ ������� ���� ����� ���� ��������, �����������, ���� �����������, ������� ������, � (��) ���� ��� �� �� ��������, ��������, ������������ � ��������� (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 ������ ��� ���� ����� � �� �� ������� �� ���� ����� ������, � �� ������ ����� ������ �� ���� �� ����; � �� ���� �� � ��-����, � �� �� ���� 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 ����, � ��� �� ������� ����, ������ �� ����� ����, � ����� �� ����� 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�� ������ �� ����� �� � ������� ������, �� (��)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 �� ���� ������ �������� ���� � �� ������� ��������� �� ������, ��������, ��������, ������������ � ��������� (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���� ��� ���� �����; �� (������) ����� ������ �������� �� �����, � �� ���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�� ����� ��, � 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�� ���� ����������� ������ ��� ������� �� ����������� ���, � ���� ��� �� �����������,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������, �� ������� � ���������� ������, � �� ����������� ��� �� ���� � ��������; ���, ����� ���������, 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 ��� ���� (�� ���������), � ������ ������ ��� ���� �� ���������, �������: ��� ���� �� �������� ��� � �������� 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, �� �������� �� �� ������� � ��� �� ����� (����) �� ������ �����, � �� ������� 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 ������� ����� �� � ������ ������ ��, �� ������ ��� ������ ����� ������� ������ ������, ������ ����� 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 ������ ������� �� ��������� � ����� ����; ���� �� ������, ����� 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 � ������ �������� ������� � �� �������� ������ �� 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 �������� ������, ���� ����: ������, �� � ����� ������, �� �������� (� �� ����� ��������). � ������ ��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�: ���, �� �� ����� ��� ���� � ���� �����, �� �� ��� �������, ��� �� ����� � ����, �� �� �� ���� ��������. � ������ 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 �����: ��� ��� ������, (�������) � ������ �� ���� � ����; ���� 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�� �� ����� ���, ������ � ����� ��� �� ����� ������ �� ����� ������� ���� 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� ����� �� ������ ������ � ����: ������ �� �� �� �� ������ �� ���������, ���� �� �� �������� �� ���������� �: �����, ����� �� ����� �� ���������, �� ��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 ����� �� ����, � � ������ �� �� ����, ��� ��� ������ �� �� ��������; ������� �� ����, ��� �����, ��� �� �� ������; ���� ���������� ������� ������� (���� ������� �� ������ �� ���������), �����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�� �� ��������� � ����� ��� ������, ������ ������, 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: ������ ������ �� ����� ���; �� 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, �������, ����� ������� � ����������, � ���� ����� ��� ��������� (��������) � ����� ����� ������ ����; � ����� �����, ����� ���� 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 ������ �� ����� �� �������� �������, � �� 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 ���� ��� � ���, ������ ������ �� ����� ����� �� � ����; � �� �������� �� �� ��� ���� ��� �� ���, � ����� �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 ������� ��� ��-����� � ��-�����. ������ ��������, �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� �� ����� �������, ������ ���������, � ������ ������ ����� ������ ������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 �����: ���� � ������� �� ������, �� �� �� ������� ��� ������� �� �� ����, �� �� �� ������ 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��, ����� �� ����������� ��� ������� (����), ����� �� ������ ���� ��, 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����� �� �������: �� ���� ������� �� �� ���� �� ����� �������, ������ �� �� ������� �������, ���� ����: ����� ����� ����� �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: ���, ����, ����� ������ ������ � ������; ����������� ��� � ������� �� �� �� ������� �� �� ������ ��� �������, �� �� �� �� �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 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 (��� �����) ������ �� 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 ������, ��� ����, ����� �� ������� �� ����������� �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���� � ������� ����������� �� �����, �� � ���� �� ������, �� � ���� �� �����, � �� � ��� 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 � �� �� �����, ������ �� ��� ������, ��� ����, ��� ��������, ����� �� ����� �� ���� �������� �� ����� � �������� ���� ����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� ������ �� ������ ����� ��� ���, ����� �� 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 ����� �� �������, ��� ���, ������ ������ ��� �� ������ ��������� �������, 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�,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� � ����� (� ��)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 � ������ �� �������, ��� ���: ����� ����� � ���� ������� ������ �� ��, �� ��� ��, �� ����� ��, �� ����� ��, �� ������� ��, �� (����� ��, �� ������ ��, ���� ������� � �� �) ���� �������, ���� ���������� ��, ����� �� 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 ���� ������� ������ ������ � �����, ������ � ������, �� � � ��, � � ����� ��� �� ������; ������ ������ ���������� �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 �� � ����� ��, (�� �� �� ���� ����� �) �� �� ������ ����� �� �����, ���� ������,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�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 ���� �� ������ ��; �� ��������� ������ �� ������ ��, (���� ������ ��) ���� ���� ��, �� ������� ��, �� ���� ��, �� ����� ��, (���� ������� ����� �������) - ����, 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���� ��������� � ������ ���� � ������� ������� � ���������, ���� �� ������; ���� ��� ����, ����� 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: ������ �� � ���, � ��� �� �������, �� �� �� ������ � �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 ������: �� ����� ��; ��� ����� (��� ���), �� �� �� ������ � �� �� ���� ������� �� ���� ���� 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����� �������, � ������ ����� � �����,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 �����: ��� ���� (�� �������� ��� � ��������) �� ����������� ������: ��� ������, ��� �� ������� 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 ���� �������� ������, ���� ���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������� �� ����� � ������� �� ���� ����������� �� � ������� �� ������, ������ �� � �������� ��; �� ���� ����, ���� ��� �� �������� �� ����� ��, �� ����� ��� 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 �������� ��������� �� ������, �� �� ����� �� �����; ������, ��� ����� �� �� �������� 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 ������ �� ������� �� ���������� ��, �� �� �� �� 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�, 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 ������, ���� (��) ������ ���� ������, � �� ������� (������) ���� �� ������ ��������,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� �������, ������� � �� �� ������; ��� � �����, �� �� ������ � ���� ������ 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��� �������� �� � ��� ����, � � �� � ������ ������ ��� ������, ������ � ������ � �� ������� ��� �������� �, � ��� 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 ����: ������ �������� ��, ���� �� � ������ ��, ��� �� �� 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 �� �� ������ ���� �������� * � �� �� ������� �� �������, ��� �� ������� �� �������, � ���� ��������� �� ������� ����� �� � ����, � ��� �� 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������ ����� �� �� ���� �����, � �� ���� �� ������, 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 �� ������� �� �������� ��, � ��� �� �� ����� �� ��, ���� ������� �� � ������; ��� �� ���� ����� �� � ������� (���������) �� � �������, ������ ��� 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 ����� �� ���� ��, �� ������� � �� ���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��� �����, ������� �� ���� �� �� ������ ��� �����, 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 �� �� �� ��� ����, ���� �� ����� �� 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 �����, ��� �� ��� ����, �� ��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�� �� � �����������, � ��� � �������� ������� �� ������� ��� ������ ��, ������ �� �� �� ������ ����, ���� �� ����� 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 ������������ � ������� ���� ������ �� (� ����� ��� ����������), �� ����� �� � �� ���������� ��,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��� �� ��� ����� ��,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� ����� (�� ����������� ������) � (���� �� ������) �� �������, ��� �� ������ � ������ ��,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 ���� ��, ��� ����� ��,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(�������) �� �����, � ������ ����� ����� ����� � �����, ��� � �������, � �� �� ����, 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� ����� � ������ ������, ���������� �� � ����, ��, ����� (��) � ������, �� �� ��������� �����, � ���� �� �� ����� �� ������� 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 ���� �� ��� �������� �� � ����, � �� ����� ��� ������ ��,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, ��� �� �������� ���� ��� ��� ���, �� ���� ��� �� �� �������,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 ���, � ����� ������ ����, � � �������, �� ����� ������� �� �����, �� �� �� ����� �� ������� �����, ������� �� ������ ����� �� ������, � ��� �� � �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�� �������, ��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, ��� �� ���, ���� �� ����,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 �������, ���� �� ����,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 ����� ���� �� � �����, ��� �������� �� � ����� � �� �������, �� �� ������� �� 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 ��� �� ���� ��, ��� �� ������� ��, �� �� �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 ������� �� ����� ���, ��� ����, ����� �� ���� ���� � ������, � ������ �� �� �� �� ���; �� ���������� �� 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 ����� � ��� ������ �� ��-�����, � ���������� ��, ���� �� � ���� ���������� �� ����, �� �� � �����, � ��� � ���� ���, ��� ����, ����� �� ���� ���� � ������, � ���������� 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 ������ �����, ���� �� ������ �� ���� �����,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, ����� �� �������, - �� �� ���� ���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����� ����, ��� �������, �� �� ������� �� ��������� �� ������� ����� ������, � �����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 ������ ���, ��� ��� ������� ��� � � �� ������, �� ����� � �� 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 ����� ����� �� �������, �� ���� ������ �� ��������� ��,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� ����� ������� �� ����� ���� �� ������ ��, �� �������� ���� ��� � �� ������� ������ �� �� ��������; ���� � ����� 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 �� � ������, �� ����� � ��� ������ �� ��-�����, �� ���������� �� (���� �� � ���� ���������� �� ����) �� �� � �����, ��� �� ������� ��� �� ���,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���� ��� ��� ���� � � ������, ��� �������, �� ������� ��� ���� �� ��� 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� ������ �� ��������� � �� �����, ��� �� ��� ����, �� �� �� 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, ��� � ������ ������ ��� ����, �� �� �� ���� ��������. �������� ����� �� �������; ��� �� ��� � �����, �� �������� ���� ����, �� �� �� �������, 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(��� ���� ������ �) ������������ �� ������ � ������ �� ����, ���� ���, ��� ����, ��� ����, �� ������� (�� 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�� ����, ��� ����, ���� ����� �������� �� �� ���� � ����� ���� (������ ��������� � �� ������� �� ����� ����; ��� �� ������� ����� ����), �� �������� � ���-������� �� ������ �� � � ���-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 ���� � ������� ������� � ������ ���������, ��� ���������, ��� ������, �� ��, ����� � ��������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 �� ������ �� �� �� ���� ������ ��� ����, � �� ����� ���������� �� ������ ��, ��� �� ������ ��������, 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 �� ������ ��������, ���� ���������� �� ������ �� ��� ���� ������� (� �� �������), �� �� � ����� ���� 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��� ���, �� ���, ����, ����, �����, �� ���� �������� ���, �� ���� ���� ����, �� � ������, �������� �� ������� ����� �� ����� ���� �������: ������ ����� �������, ��� �� 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��� �� ������ �� �� ������ ����, ��� ���, ��� ����, ��� ���� ������ �������, � �� ������� ����, ��� ���� ��������, ��� ���� �������, ��� �� �� 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� ���� ������� ����� �������, �� ��, ����� � �����, �� � ����� ���� ����� ����� �� ������ ��; � ���������� ����� �� � ������, � 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 ��������� �� ����, ������ � �� 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 �� ��� ��������, ���� �� ������������� ��������� �����������: �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��� ������ �� ������ ��, � �� ���� ���������, ��� ����, ��� �� � ��� ���������� �� ��� ����,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�������� �� � ��� ��� ����, �� � ������ �� �����; ��� � ���� ����� � ����,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��� ������ ��������� � ������ � ��, �� � ���� ���� (� �� � �����)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�� �� �� ������� (� �� �����) �� �� � ����, �� ������� (�� ������) ������� ������, ������� 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�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���� �� ������, ����� �� ������ 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 ���������� � �� �� ��������, ������ � ��� ��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, �� 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 ���������, ���� ������� ��� ����, 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� ������ ��, � � ��� �� �� ���, � ������ �� �� ������� �������, � 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 �� ���� ������� �� ������ ��, �� �� ���������� 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 ������� �� ������ �� � �����, ����� � �� 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 �� � ������� �������, � � ������� �� ����� ��: � ����� �� ��� ���? � ���� ������ ��� ����, �� �� �� 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 �������� � ���������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� (�� �� �������) ������� ������� �� ������� �� � �� ����� ��; ����� �� �����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 � � ���� �� � � ������ �� (� � ����� ��); ����� ���� �� ����� ��� ����� ��, � �� 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 ������ ����� ���; � ����, ��������� �� ��� �� ������, �� ����: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 �������� �� ������ ����, �� ����� ���� �� ����������, �� �� 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 ����������� �� ������ ���, � �� �������� �������, ����������� �� ������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�� �� ���� �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������ ���, ��� ���� �� �������� ��, 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 �������� �� �����, ������ ��� ������ ��, �� �� ���������, � �� 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�� � �� ������ ������� � �����, ������ �� 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, ������ ���������� ����� ����� ���������, 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� (� �� �� ����������): ��� ������ ����� � � ��������� �� �����, ������ � ���� ��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� ����� �� � ������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 � ������ �� �� ������, �� �� �� ����� ���������� �� ��� �����, � � ���������� ���� �� �� �� ����� �������� �������; ��� ����� � � ������ �� 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� �������� ��, - � � ����� �������, �� �� �� ������� ����� ��, � ������ ��, � �� �� ������ ����� ��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, �� ��� �� �����, � ����� �� ����� ������ �� ������������; �� �� �� 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 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 �����������; ����� ���� �� ��������� ���, ����� �� ��������, � ������������ ����� �� ����� ����, ������ � ���� ����� �� ������ �� ������; � ���� �� �� ���� ����� � ������ �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���� �� ������ ������� ������� �� ��� ����, ����� �� ����� �� ������, � �������� �� �������� ��������� � ��� �� ��������, ������ 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 ������ ����� �� �� ����� ������ ���� �� ����� ��� ���� ������ �� �������, 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���� ����� ���������� �� ������ �� � ������ ������ �������), �� ������� ������ �� �������� �� ����� ������ ���, � ���������� �� ����������� �� ������ 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� �� ����� �� ������� � ���� �� �������, ��� ���. �� ��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 ������ ���� ���� ������ (��) �� �� ���� �� ��� � �� �� ������ � ����� ����, ����� ��� (��)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 ������ �� � ������ ����� ��; �� �� �� ������, ������ ��� ��� �� �� ������ �����, ������ ���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(��� ������ ����� ��, � ��������� ������, �� �� ����, � ������� ������ ��, ��� �� �� ������ ����� ������ ������� ������ �������, ������ ����� ��� � ��; ��� �� �� ������ ��������� ���������� � ���� �����. �� ���� ���� �� ����������� ������.) ��� ������ ����� �� � ��������� ������, �� (��) ����, �� ���� �������� �� ������ ��������� �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�� ���� ��� ����� � �� ������ ��� ��������, �������, ���������, ���������, (����������,) ������ � ���������, � �� �� ������ (�� �����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 �� �������� ��, ����� �� �����, � �� ���������� �� ������ ��, � �� ������ 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 �������, ���� ���, � ��� �� ���������� ���� �� (� ������ ��) � ������ ��; � 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 ���������� ��� �� ��� � ����� ��; ��� 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 ���� ���� ����, � �� ������� � �������� ����� �����, ��� ����� ������, � �� ������� ��� ���� ����� 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�� ���� ��������, � �� �� ������ ������� �� (��������) ������, (���������) 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 ����� ������� �� � ���� ������, �� �� �� �������� �����, � �� �� �� ��������� ������ 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 �� �� ��������� �� ����, ����� �� �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�������� �� �� ������� ���� �� ����������� ���� � �� �������� �� (�������) ���� (�����), ������ �� ������ � ������ �� �������� �� �� ���, � �� �� �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(�� ������� �� �) �� ������ � ��� �� � ��, 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 �� ����� � ����� ��, �� �� �� �� ������ � ��� ������ ����; ������, ��� ������ �� �������� ��, ��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 �����: ������ ��� ������� �� � �����, ����� � ����� � ���������� ��������� ������, � ��������� �� (�������)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�� �� �������� �� �������, � �� �� �� �� �����������, � �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 ������� ���� ������ ������ �������� ���� � ������ ������. � ����� ����� �������� � ���� ����, � ����: ������, ������� � ����� ������, �� ������ (� �� 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� ������ ���� �������� �, ���� ����� �������� ����, ������� ��� ��������� ��������� � ��������� ������, ������ ��� �� ���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 ����������� ������, � �� ��������� ���������� � ������� ����� �� ����� ������ ��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��� ���� � � ��� � ����, � � ������� ���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 �� ������ � ������� ������ ���� ������, � �� ������: ������, ������� � ����� ������, �� 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 ������ � ������ ������, ���� ������: ��� ������ �� ������, ����� ������ ����� � 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 ������ � �����, ����� � ����� � ��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(������������� ��) ���� ��������; � ��� ������ �� ����� ���� ���� ������� �� ���� ������ 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�� ������ �� ����� ��������� �� ����������� ������: �� ����� (������ ��) ����,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: ������ ��� ���� �� ��������� � ���� ���; �� �� ��� ������� �����, � �����, � ��������, 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 � ������, ��� ��������, � ������� 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�: �������� ����, ����� �� ������ ��� ���; ��� ����� � �� �� � ���; ����� ��� �����, 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�� ���������, � 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� ����� ������� �����; � ������� � ��������� ���� ����, � �� ����� ��� (������)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 ������ ��������� ���������� ���� ����� �� ����������� ������ 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� ������ � ������� �� ���������; � ��� ������ �� ��������� �������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��� ������, �� �� ������� �������: �� ����� �����, ����� ���� �� �����,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, ����� ����� �� �������� �� ��: �����,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, ��������� � ��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 ����, ���� 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���, ������� �� ������� ���� 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 ������ �� ��������� �� ����� *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�� �� ���������, � 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(���������), ����� �� �� ��������: � �������� �� �������, � �������� �� �������� � ������ -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 �� ����� �����: ����� ��� ����� � ��������, ����� ����� � �������� � ���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 ����� �����, ������ �� ������� � �����; � ������� ������ ����� ���� ������ (���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 ������ ������ ������ � ������� �� �� �������� �� ����� ����: ��� ������ �� ������ �� ������, 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 ����� ������� � ������ �� � (�����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�� ���� �������� �������� �� �������, �� �� �� 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� �� �� ����� � �������� � �� 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����� ���� ������������, 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 � ���������� * �� ����� �����: ����� ��� ����� � ��������, � ������ -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 �������� �� �����: �������� �� ������� �� ����� 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 ������� �� ����� ����, � ����� ������� �� ����� ����; ��������� ���������� �� ����� �������� �� ����� 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 ����� � ��������� ������ �����, ���� �������� � ������� �� ������������, � ������ �� �� ����� ���� ����� �����; ������ �� ���������� 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����� ������ �� �������, � � ������� ���� ������������, 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� ������������, ����� ����� ��������, ����� �� ��� ������� �� ������������, �� �� �� �� ����� � �� ����� � ���� �� ������, ������� �� �������� ����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�� �� ����� �����, ��� ����� �����, ����� ������ � 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 � ����� �����, � ������� � ������� ������ (���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 ������� ������'�� ������� ���� ����, � �� ������'���� � �������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 �� ������ ������ ������ � �������� �������� �� �������� ���� 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'���� ����� �� ��� ������, �� �� �� �������� �������, �� �� �� ����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 ������� �� ����� ����� � �� ������ � (�����) �����, � � �� 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 � ����, ���������, ���� � �����, �� �� �� ����� � �� ��������; ������� 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 ��������� �������� �� ������������� 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��� �� ����� �����; �� ��������� ����� �� ���� �����; �������� ��, ������� ��, ������� ��, ���������� �� � ������ �� ����� 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 �� ������� ���� �����: ��� ����� �� ������ ������ �� ���������� � ��� �����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 ���� �������� ���, � ������ � ����, ����� �� ��� �� ������ �����, � ��� ����� ���� �������� ��� �� ������� �����, � ������ � ����: ��� �� ��� �� ������ ���� �����, ��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������ �� ���������� ����� �� ��� ������ ����� ���� �������� ���, 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, ����� ������� �� �������� �� ����������, �� ��� �������� ��� ����� �� �����, � �������� ��� ������� ��� �����, � �������� ��� ������� �� ��� ����� (� �� ���������� ������ �����, ���� ����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 � ������� �� ����� �� ���� �� �������; ��� ����� �� ���� ������� ��-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 ����� �������� � ����� �� ���� ����������, �� �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 �� � ����������� �� (�������)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 ����� ����� �� �� ������� 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 �������� �� ��������, 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 �� ����� �������� ��������� ����� � ���, ��������� � ������� �����, � �� �� ������� 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��� �������� �� ���� ������� � ���� �����, � ���������� �� ���� �������� - ������ �����: 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 �� ����� ��������� ���� � �����, � ����� ����� �������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(��) ���� ������� �� ����� �� ������� ��������, � ���, ���� �� ��������� ����� ��������; ��� ������� � �� ����� �� ���������� ��������, ���� �� ��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� ������� �� ������ �������� � �������� ������� ������� �� ����� �� ����������, ����� �� �������� � �������; ��������� �� 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� ������ ������� � � ��������� ������� ���� �������� � �����, � �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��� �� ������, �� �� �������� �������; ������ 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 ���� ����� ������� �����, � ������ ������ �����; ���� � ������ ��������: ���� ���� �� 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������� ������� � ������ �������� �������; ������� �������� ����� �������� ��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� ������� �� ����� �� �������� ��������, �� �� �� ������� �� � �������, � �������� ������� (�������) �� ����� �� ������� ��������, �� �� 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� ����� ������� � ���� ��������� � ���������, � ������� ��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, ����� ������ �� ���������� �� �������, - ���������� �� ��������� �������� �� ���� �������� �� 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 �� ��������� �� ���������� �� �������, - ����� �� ������ � ����� �� ������� ������, - �� ���� ������� �������� �� ������� �� ������ � �� ������� 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�� �� ������� �� ������� �������� ������� ���� � ��� ���� ������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 ����� ����� ����� �� �������, �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��� (�������) �������, � ����� � �������� 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��� (�� ��������) �� ��� �� ��� ����, ���� ����� ����: ��� ����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 ������� �� �������: ������� ����� �� ����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�� ����� ������� ���������� �������� ��������: ��� �������� ��� ���� ����� �� ����� � ����, � ��� �������� ��� ����� ����� 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 �� ����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- ���������� �������� ��������: ��� �������� (�� ����� � ����) ��� ���� �����, � ��� �������� ��� ����� ����� (�� ����� 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 ������ �� ������� ��� ���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 ������� �� ������ �� ������� 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 ����� ��������� ������ � ��������� ������ � ���� ������; ��� ����� �� ���� � �����; �� �� �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 ����� ���� �����, � �� �� ���������� �������� ��������: ��� �������� ��� ���� �����, � ��� �������� ��� ����� ����� (�� �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 ������� �� ����� �����, ��� (�������) �� ������� �� 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 �� ������� �� ������� ������ �� �������, � ��� ������� �� ������� �� ������� ������ ����� �������,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� ������� �� ������ �� ������� �� ������� �� 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 ��� �����, ��������, �� ��������� �� ���������, ������� �� �����, � 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������ �� ��������, 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 �� ���, ��������� � ������� ����� � ��������� �����; �� �� �� ����� ��������� 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 �� ������ ������ �� �����, �������� ��� �����, ��� ������ �������, �� 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������ �� ��������� � ����� ��� ��� �������� ������� �� ������������; � �������� �� �� ����� ����������� 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������ ����� ������� �� ������������ 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����� ����� ��������, � ���������� - ����� ��������� �������� �� ������� ��� ��; � ��������� ���� �� ��������� ������ (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���� �� ����� �� ������� �� ���, ��������� � ������� �����, � �� ��������� 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 �������� ��� ������ �� ����� � �� ������ ��� �����; ��������� �� �� �� �� ������; � ����� 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�� �� ����� ����� - ����� ��� �����, ����� ��� �����, �� �� � �������������,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 �� �������� �� ����, ��� �� �������� �� ������� �� ����; 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 ������� �� ��������� � �� �������, � �������, � ����, � ������, � ���������; ���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 ����� ������� ���� �����, � �� �������, �� �������� � ����, ������� 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 � ���������� ������, �� �� ����� ����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 �� ����������, ������� �� ����� �����, � �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�� � ��������, ��� �� ��������� �� ����� �� ����� ������ �� ��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 �������, �� �����; ����� �� �� �������� �� ���������, ��� �� (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 �� �������: �� ������ ������ ��� ������ �������� �� ����� �� ����� �� ��������� �����, ����� ��� 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 ��� �������, � ����� �������� �� �� - �������; ��������� �� ���������� � 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 ��������� ������ ������ �� ��� ������, ����� ��� �����; ���������� �� �� �� ����� �������, � ����� �������� �� �� - �������; ��������� �� ���������� � ������� �� (� ���������� ��)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�� �� ����� �� ������� ������ �� ��� ������ ����� �������� �����; ���������� �� �� �� ����� �����,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 �� ����� �� �������� ������ ��� ����� �� ��� ������, ����� �������� �����; (���������� �� �� �� ����� �����, � �����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 �� ��� ������, ��������� ����� (������), ���������� �� �� �� ����� ���, � ���������� �� 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����� �� ��� ������, ��������� ����� (������), ���������� �� �� �� ����� ���, � ���������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 �� ����� �������� �� � ��������� ����� (������), �� ���, ��������� � ������� ����� � �� ��������� ����� ������ ������; ���������� �� �� �� ����� ������, � ����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����� ����� ����� �� �� ��������� ��� �������� �����; ��������� �� �� �� ��������, � ����������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 ����� �� ���� ��� �����, ���������� �������� - ��������, � ���������� - ��� �����; �������� �� ����� �� ��������� �����, � ���������� �� 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���� �� ������� �� ���� �������� � ��, � ������ ����� ������, � ������ ������ 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��������� ������ �� �� ������ ���� ����, ��������� �� �������, �� �������, �� �� 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�������� ����� ��������, ���� � ���� ������� �� ������������, �� �� ���� ����� � �������� ��, �� ����� �� ������, ���� ������ ��������. ���� �� ���� ����� ������� �� 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 ���� �� ������ ����������� ������ ��� ���� ����� � �������� ��, �� �� �� ����� ���������, � ������: �����, ������ � ������, ������, �������� 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 ������ �� ����� �� ������,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 ����� �� �����, ����� ��� �������� � ��� �� ���������� (� �����), �� ������� �� ������ (�������) ������ �� ������������ ��,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, ����� �� ����� �� �������: ���������, ���� *, ����� ����, ������ ����� *, ����� * � ���. ���� ������� ������� ������ �� ����� �� ������, � �� �������� ��, 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, ���, ��������� � ��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��� �� �����, �� ���, ��������� � ������� �����, � �� ��������� 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 ��� �� ����� �� ��� ��� ��������� �� �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, ����� � ������ ��, ����� �� ���� ������� � ���� ������, �� (�����) �����, �� ���, ��������� � ������� �����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 �������� ������ � �������� �� �� ������� 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 ����� ����� ����� ����� � ������ �������� ����� ����� ����� �����, �� ���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����, ����� ������ ������, �������� �� ����� ������ ������� �� ����������� ������; � ����� �� 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 ������ ����� ����������� �� �����: ���� �� ������ �� ������ �� ����������� ������; � ���� ����� ���� ������� �� ���� ������� 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���� �� (�����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(�������) ��� ������� �� ����� �����, ������� �� ���� ������� ������; � �������� ������ ������� �� ����������� (�� ������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��� ��������� ������� ������; ������� �� ���� ������ ������, ����� ������: �� �����, �� ���, ��������� � ������� ����� � �� ���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 ���� ������������, �����, ��� �����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 ������ ���� ���������� ������; �����: �����, �����, ������� - 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: ����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: ����,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: ��������, ����� � �����; �� ����� �� 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� �� ����� ���������, ������ ��� (�� ����������� ����� �� ����������� ������, �� ����� �� ������), ������ ������� �� (� ������ ���������� ��); �� ����� ����� �� ���� ���������, ���� �� �����, �� ���� ��� �� 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 ������� ���� ������� ������� ������,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��� ������� ��� ������� �� ����� � �������� ����� (������) ������� �� ���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 ������� ������ ������� �� ����� ������� �� (�����)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 �� ����� ������� �������� ��� ����� ��������� � �������� ��� ����������� �� ���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 ��� ������ ������� � �� �������� ��� ����� ����� ��� �� ���������� ����� ��� ������, 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 ����� ������ ������� � �� �������� ��� ����� ��������� �� ����� ������, ����� ������ ��, ���� �� ���������, 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����� � ��������� �� �� ��������� �� ����� � ���� �� ��� �����, �� �� ���� ��� ���� �� �����, � �� �� 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 ���� ������� �� ����������� ������ ����� �������� ��������� �� ������� ��, ���� ����� � �����������, �� �������� ������ ���� �������. (� ���� ����� �������� ��������� ������ �������, ���� �� ����� ��� �� ����������, � ���� ����� ��������� ����� ����� ������ �� ��������� 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������� ������ "����" � "�����", � �� �� ����� �� ���������� �����, ���� ����� (� �����������) ���� ������ ��������; � ����� ������ �� ���� �� ������� �� "����" �� �����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� ���� �� 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 ������ ����� �� ��� ����� �� �������; ����� ������ � ����� �� ��� ������ �������, ����� ��� ������� �� ����, ��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 ������� ������ �� ���, ��������� � ������� ������ (� �� ��������� �����), ������� �� ������ �; (������ ������ �) ������� ������ �������� �� 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 � ������, ������ ������ � ������, ������� �� 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 �����, ���� �����, �� �� �� ����� �� ���� ��������, ���� ����� � ����������� ���� ������ �������� � ���� 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���� ������� �� ����� �����, � �������� �� ��, ����� ���������� �� �����: "������ 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 �������� ��� ��� �������� �� ������, �� �� 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 �� ���������� ����, � �� ���� ����� ����� �� ������������� �� ���������, ����� ���������� ����������� ������, � ������ ������, ����� �� �������; � �� ���� �������� �� ������ ��, �� �� ��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 ������ �� ����� � ������ �� �����; ������� 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 � �� ���������� ������ ������, ������� �� ����, � ��������� �� ������� �� �������, 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 �� ����� �� ������ � �������� �� � ����, � ������ ��, ������� ������ ��, � ������ ��,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 ����� ������ �����, �� ���������� ��������� �� ������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 �� ���� ����� � �������� ��, ���� ������ � ������� �� ����������, ��� �������� ��� ���������� �� ������ � �����������, �� �� �� �������� (����� ��) ��� � �� �� �����. ���� (�� ����) ����� ������� �� ���� � ��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 �� �������� ��� ��, �� �� �� �������� �� ��� ���������: ����� ���� ����� �� �������� � ���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����, � ��������� ����, �������� � ����, � ��������� �����, �������� � ����: �� �������� �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 ���� ������� � �� ������ � ���������, ������ 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 �������� �� ������ ��� ����� �� ������� �� ����������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(���������) ������, � ������ ������ � ������ � � ������� ����, � ����� � � ����������, � ������� �� �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 ���� �����, � �� ������ ��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 ����, � ����� �� 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�� �� � 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 ���, ������ � �������� ��, � ���� �� ���������, �� ������������ �� �� ���������� ������ ��������� ������; � ������� ��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� ������ ���� ������� �� ����������, � ����� � �������� �� �� �������� ������ �� ����� ������� �� ������ (���� ������� ��� ������� �� ������� 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 ���� ������� ��� ����� 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 ������ � ���� � ������ �� �� �������� �� ����������, � ������ (��������) ���� ����� 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�������, ���� ������� �������������, � ������ �� �����, � ����� ������� � ���������� ��, � ���� �� ��������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, ������ �� � ������������ �� ������ �� ���� ����� �����: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 ����� ����, � ����� � �������� �� �� �������� ������ �� �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, ����� �� ������ � ������ ��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 �� �����, ����� (��� ����) ������������� �� � �������� ��, � ���� �� ����� ����������� �� ����� 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 ���� ����� ����������: ���� � ���������� �������, ����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 ����� ����, � ����� � �������� �� �� �������� ������ �� �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, ����� �� ������ �� � ���� ����� �������� �� ������ �������� ��� � ����� �������� �� ������ ��� �� �������� ��, � ����� ������ �� ������ �� ����, � ����� ������ �� ������ �� ����; � ������ � ������ ��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, ���� � �� ����������, � �� ������� ����, � ������ ������ � �������� ��, � �������� �� � �������� �� �������� �� � ����, - � �� ����� ��������, ��� � �������� ��, � �������� �� � 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 �� ����� ���������� � ��������, � ����������, ���� ������� �������������, � ������ �� ����� � ����� ������� � ���������� �� ��, ������ ������ (������ ���� � ���� �� �������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�, ���� ������ ����� � ���� ��������� ���� �� ���������, ����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�� ���� ������ �� ������ � ���� ������ �� �������� ��, � ������� ����, � 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 �� ������ �� � ������ ����� ���������� � ������������, �� ����������� ���� �������: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�� �� ����� �� ����������, ����� � �� ������, � ������ ��, � �������� ���� �������, - � ���� �� 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� �� �������, ����� ��� �������, � �������� �� ������������, ���� �� ��������, �� ����� �� ����������, ����� � �� ������ � �� 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�� �� ������ � �� �������� �� ����� �� �� ����������� ������, ������ ���� � ����������; ���� ���������� ����� �� ���� �� ����������� ������ ��� ������� ������ (�� ����������� ������); ������ �������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 ������, ����� �� �� ������, �� �������� ���� ���� �� �������� ��, �� �� ����� ��������� � �� � �� �� 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 �� �� ������ � �� (�������) �������� �� �������� ��, ����� �� ������ � ����� ����� � ������� �� ����������, 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������ ����� � ������ �� �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 � �������� �� ������ ������ �� �� ���� � ���� �� ��������� ��� ������� 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� � ��������� ���������, �� �� �� ���� ������� ���������� � �� �� ����� ���������; ������ �� ���� �� ��� ����,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����� �� ���������� � �� ���� ������ �� ��������, ������ �� ������� �� ����; �� ����� �� �� ���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 ������ � ��� �������� �� ��� ������ ���, ����� �� ��������; ����� ��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 �� ��� ������� ����� ��� �� ���������, ��������� � ������ �� ��� ����� ����������, �� ��������� ���� ���������, � ������ ��, 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 �������� ����������, � ������ ��, � ����������� �� ���� ������ ������: ������, �� �� ����� �� 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 �� ������� ����� ����������: ��� ������ (��� ����������) ����� ���, �������� (�� ����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 ������� ������, � ������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 ��� �������� ������, ������� � ������� ��� ��������� ����, � �� �������� - ������� ��� ����,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�� ������� �����: � ������ ������, ����� �������, � � ������ ���� �������� �� ������� �� ������ �����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 ���� �������� ���������� � �������� �� ��� ������� �� ������� �� ���������� ���� �������, ���� �� �� �� �����, �� 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 �� ����� �� ����������� ������, � ���� ���� 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 ������� �� ���������� � ����������; �� ����� ������ � �������� ��, �� �� �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� ����� ����������� ������ � 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�, �� �� ��� ������, ����� ���, ����� �� ������� �� ����������� ���, �� �� �������� ���� ��. �� 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 ���������, �� ��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� ���� ������ � ���� ����� �����; ��� ����� �� � ������������; � �� �������� �� � ��� �����; �� ���� �� 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 ����� �����, - ������� �� ����, �������� �� ������� � �������� ��; � ������� 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 �� ����� ������ ���� ������� ��� ������ �� (�����) �����; ������� �� �� ����� �� ������; � �� �� �� �������� ���������, �� �� �� 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 �� ����� �����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 ��������, ���� � ���� ������� �� ������������, ����� ������������, ����� � ��� ������� �� ������������,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 �� ���� ���������� ������; ���� ������, ���� ������� ����������, �� 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�� ���������� �����, �� ���� � ����; ���� � �������� ������� 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 �� ���� ������� ����� ������, �� ����������, �� ������ ������, � ��������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���� �� �������� �������� ��� �������� ��; � ������ �� ������������� ������ �� ��� �� �� ����� ������ �� ������ � �������� ��. ���� 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����������� ������, ���� �� ����������, ���� ����� ���� ������� ����� �� ������ ��, ��� ������ ����������; � ��� �� ���� ������� �� ������������ ������,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��� �� ����������, ����� �� ���� �������� �����, ������� �����; � �� ����� ��� ������� ����: ���������� 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 ������ ������, ����� ���� �� ����������, ����� 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-�����, � ��������� �� ��-����� �� �������� ����� ����� �� ����� ������ �������, ��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��� ������ �� ����������� ������ � ���������� �� �� ������ � ������� �� ����������; ���� �� ���� ������ �� ����������� ������ ���� �������,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 ��������� �� ��� � ���������� �� �� ���, ������� �� ����� ������� �� ���������� � ���������� � ���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 �������� �� ������ �� ���� ������ 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 ������� �� ����������, ���� �� ������ � ����, �� �� �� �����; ���, ���� �������� ��� ���������� �� ������, �� 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 ������ �� � ������ �� � ����, �� �� �� �����; ���� �� �� ���� ����� �������, ���� � �� ���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-����� ���������� ��������: ������� ������ - ��������� �����, ���������� ������, ����� ���������� �� ����, �����, ������ � ��������, ���������� �������� -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- ��������� �����, ������ ��������� �����, � ���� 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 ������� ���� �� ������� ���������, ���� ������� �� ���������� �� ���������: ���� �� ���� ���� 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 ���� ������� �� ���������� � ������� (�� �������)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 �������� � ��������������, ���������� � �������� �� �������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 ���������� � �������� �� ��������������, ���������� 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, � �� ����� ������ ������: ������, �� �� ����� �� ��,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 ������ � �������� �� � ������� ��,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��� ������ ����: ���� �� �� ���� ���� �� ������� ���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� ��� �� ���� �� �� ������� � ����, � �� ���� ������ �� ������ (�� ���� ��) ������ ����; �� � ������: ������ ����� �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 ������ ����, ��� ����� ������ � ������ ������ �����, �� 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 ������ �� �����, ����� �� ���������� ��������: ������, ����, �������� ������ � ���� �����,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 �� � ���������� �� ��������� ������� ����, 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 �����, � ���� �� �� ���� ������� �� ������������ � ������� �� ����������, ���� �� �� �� �����: ���� �� ���� 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�� ���������� ������ �� ������� �� ���� ��: �� ��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��� ������, �� �� ���� � ����, (�� ����) �� 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������� �� ��� ���������, ��� �� ���, ���� ���,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� � ��� �����, � ������� � �����, ��� ������ 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 �����, ������ � ��� (��� ���, ��������� � ������� ����� � 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���� �� ������� � �� ������ 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 �� �� �������� ����������� ��� �������, �� ������ �����, � � ������� �� ����� ����� �� ����� �������, �� �� ������� ������,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���� � ������� �� ������������ � ������������ ��� ����, � ������ ����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 (������) ����� ��������������; ���������� �� ����� ����� � �������� �� ��������������, 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������� � �������� �� ��������������, ���������� 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� � ��������� ������ �� �������� ������ � �������� �� ������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 � ������������ ������ �� ����������� - ������ ��� �� �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 ����������� ������: �������� �� ������, ������ ���� � ���� ����� ���� � ��� � �������� ��, �� �� ������, �� �� 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, ������ � � ����� �� ���: ����� � ��������, �� ���� �������� �� �����; ����� � �� ��� ����� ������, �� ���� ����� �� 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 �� ������ ������, � � ����� � ������, �������, ��������� �������: �����, ����� ����� ������ � ������� ���,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��� ������ ���� ��������, ����������� �������� � �������� ��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 ����� ���� � ����������� ������ ������, ������ � ���� ��� ������ ������� ������ � �����, � � �����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(���) �������� �� ������ � ����� �� ������� �����, ���� �� ��� ����� �� ������������, ������� �����,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, �� ������ �� ������ �� ����� �� ���������, ����� �� ��� ������ � �� ����: ����� � ������� �� ���, ����� �� ����� ���� ���, ������ �� �����, ����� ����� � �� ����� - � �����, ����� �� 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: �������� �������� ����� �� ����� �� ������ ��, �� �������� �� � �� �������� 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� �������� ����� �� ����� 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 �� ������ ��, � ������� �� �� ���� �����, � �� ����� � �����. � �� ������: ���, ������, ���� ���, ����� �� ������ �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�, ����� ������� ���� ������ ���������; � ������ �����, ���� ����: 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 ������� ���� � ��������� ���������� � �������� ����� ������: � ����� ������� �� ��� � �� ���,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� �����: �������� �� ������ (������), ������ ���� �����, ����� �� ������ �� ����������� ���,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��� �� ���, ����� �� �� ��������: ��������� �� ���� ����� � �� �� ��������� � ��������� �� ������ � ������: ���, ������, ���� ���, ����� �� ������ �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: �� ������ �� �����, � ���, ��� 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� ��, �� �� ������� ������ �� ������ ��, � �� �� ������ � �� �������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 �� ���� �������, ��� ���, � ����: �� �� �� ��������, �������, ������ �� ������ ��� �����, ����� �� ������ �� ����������� ��� � ������ ���� 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 �������: �� ��� �� ������ ���, �� �� �� ���� � ��������� � �� �� ������� �� ������ �� �����; ������� ��������� �� ��� � ������ ������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��, ������ � ������ (������), ���� ����, �� ����� �� �� ��� � ���� ��, ���� ����: �� ������ � ��������� ������ �� ������� ��������� ������, � ����� �� ���, �� ���� �������, �� ��� ��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�����������, �� ���� ����, �� 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 ������ � ����� �� ���������; � ���� �� ��� ����� (�������) ����� �� ������������, �������� �� ����� ������: � �� ������ � �� 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 ���� �����, � �������, ��������� �� ��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� �� ������, ����� ������� ���, � ���� �� �����: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(������) ��������: ���� �� � ��� �� ����������, ���� ����� �� ��������; �� ����� ���� �� 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 �� ����� � ��� ������ � ����'��, ������ �� ��� � ������ �� ������ �� �������, �� �� 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, ����� ��� ���������, ������ �� � ���� � ���� �� ����, �� �� ���� ��� ������, � ���� �� �� 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 ������: ����� �� � ������ �� �����, �� �� 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 (�� �����): �� �� �� �������� ������ �� �������� ��; �� ����� �� 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: ������� �� ���, ����� �� ����� ���� ���; ������ � �����, � �� �����, ����� �� ������ �� ����������� ���,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 �����: ����� ��� �����, �� �� ����� �� ���� ��. (�� �� �����) � �� �� ������; �� �� ������� � 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, �� �� ����� � ���������, ������ ����� �� �� �������� �� ������������ �� 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� ������� �� ����� � ����: ����� � ��������, (���� �����) ��� ���! � �� ������� ��� 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 ����: ��� ������ ������, ��� ��������: ������ ����� ���� �� ������� ��, ��������� ���� ����� �� ����� �� ����� � �����, � ����� �� ����� ����� ��, ����� ������ ��,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 ������ ������� ������ ���������� ����: � � �� ��� ������� �� ���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(��) �� �����: ��������� ���� ������ �� �������, ����� ���� �� ���, ���� � ������ �� ���� �� � ����� ��, �� �� �� ��������� 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 ������ ���� �� ������: ��� �������� ���� ���; ������ �� �� ������� ��� �������,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� ������� � ����: �, (�������!) �� ����� ������� ���� ���, ������� 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 ���; ��� �� ��, ������ � ���� �� ������� ��,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 �����: �� ������ �� ������� �� �������, 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, ���, (����,) ���� �� �����, �������� ��� �� �����; ��� ��� ����� �� ����� ���� ����, � � ��� �� ����������� �� 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� ������ �� ��������� �����,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: ������ ������ �� � �������, ����� ������ �� ����������� ���, � ��� � �����, �� ���� �� ���� �� �������, ������ � ������, �������: �� ����������� �� 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 ���� ���� ���� (����) ����� � �� ������ ���������, ��������, �������, ���������, (����������,)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� ��� �� �� ������) � �����, ���� ���� ��� � ����; ������ �� ��� ��� �� ���� ������� ��, �� �� �� �� ����� �� ���, ������ 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 �� �� ������� ���, �������� ��, � 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�� �� �����: ���� �� ����������� ������: ��� ��� ���������� �����; ��� ������ ������� ��, � ���� ��� �� �� ������; � ���, ������� �� ��������; �� �� ���, 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 ����� ���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 �� ������� ������� ����� �����, ������� �� ����� � � ������ ����� �� ����������; � �����, ����� ������ �������, ��������� � ������� �� ����������, 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 �������� �� � �� �����, �� ����� ���������, � ����� ������ ���� ����� �� ������� �� � ������� ���� �����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�� ������� � �������, �������� ����� �� ������� � ��������� ��� ����� �� �������, � (������)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������ ������� �����, ����� ������ ��� ����� �� �������; � ����� ����� �������, � �� �������� ����� 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���� ���� � ���� � �����, ���� �� �������� ���� � ������ ��; � ��� �� ������� � �����, � ������� �������� �����, ��� �������, �����,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 �������: ���, �� �� �������: ����' �� �����, � �� �� ���, ���� �� ������ � ����, ��� � �� ����: "�� �� ���� �� ���, � �� ������� ������������ � �����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 ��� �������� ������������ � ������ ���, ���, ������ �� ��� ��, �� �� �� �����, �� �� ������ ������������ � ������ ���; � �������, �� 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������ ��) ����: ��� �� �� ���� (���� ����) 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(������): ��� �� ������ �� ��� (� ���), �� � 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 ����� �� �������, �� �� � ���� ����� ��� ��������� ������������ � ������ ���? ���� �� ����, ��� ������ �� � ���? ������ �� � ���� ����� �� ����� ��-����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 �� �����: � ����, ����� �� ����, �� ����, ������ �� ������� ������������ � ����� ���, � 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������) ����: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(������ �� �����): �� �� ������ �� ���� ���� ���� �������� �� ����� � �� ���������� ����� �� ������ ���� ����; � ����� � �� ���������, �� �� ��������, ����� � �� 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: ������ �� �� ����� ���, ������ �� ���� ����� �� �� �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: ��� ���� ��� ����: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����� ��, �� �� �� ��� � ����������� �� ������� � �� �� ����� � ������ 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 ������, �� �� �� ����� �������, � ������ �� ��� �� ���� ������ (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: ������ �� ��� ������� ����� ���� �������, (� ������ ��� ���� �� ���������,) � �� �� ������ ����� �� ����� ������, ������� ��� ����� ������� �����,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 ����, � ���� �� ���� �� ������� ����� � ������� ���� ���� ���,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 �� ������� � ����, � ����� �� �� �� ������ �� ����� �������; ���� �������, ������ � ����, �� ���� 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 ��� ������� ����� ���� �������, ����� �������� ����, � ������� �� ����� �������, ����� �� ������� ������; � ��� � 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 � �����, � �� ��� ��� ����� �� ���� � 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 ���� ������ �� � ������: ������, ������, ��� ������������ � �����������, ���������������, ���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(�������� � �������) ������ � ����� ��������, ����� ������� ����, ������������ � ���, ��� �� ����� ��� ���������, ����� �� ������ �� ������ ������� ������ � ������ �� ������ 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���� �� ����� � �� �������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: ��� ��� �������� ������������ � ����� ��, �������, ���� ����� ������ ����� ���; ������ �� ����� � ����������; ������ ����������� �� � ��������� �� � 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(������ �� �����): ���, �� ������� �����: ���� ���� �� ����� �� ������ ������, ������� �� �� ������� �� ��� ��� � � ����� �����; � �� ���� ����� �����, ����� ����� �� ������� ��, ������ ��������, ������ ������� �� ���� �����, ����� ��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, �� �� ��������� ����: ���, �� �������� �� ������ �� ��������, ���������, �������, ���������, ������ (����������)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 ������ � ��� � �������� �� �����, � ���� �� ����, �� �� �� ���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 �� ��������, ������� �� ��������, ��������� �� ������� �������� (� �������� �� �������� �� � ���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 �� �� ������� �� ����� ���, ����� �� ������� (����), ������ ����� �� � "��������";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 ��� � �������� �� ��� ���, ��, ���� �� ����������� ����� �������� �� � ������� ������ �� �������� ��, �� �� ������ � ����, � �� �� �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 �������� �� ���� �� �������� �� (� �������� �� �� ����� �� ���� �� �������� ��), �� �� �� �������� ��, ���� ����������� ����� �������� ��, �� ������ � �������� �� � 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 �����������: ����� ���� �� ����, ����� ��� �� ��������, ��������� ��� � ������������ ����� �� ����� ����, ������ � �����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 ������� ������, � ���, ����� � ���� ����� �� ���� �� �������, �� ������ � 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 ������ �������� � ����; ��� �� �� �� �������, ������ ��; ������ ���������� �� �������� �� ��������; �� �� �� ����� ���� 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 ������, � � ����� ��� �� �������; ������� �� � ���� 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������ �� ���������, �������� �� ������� ������� �� ���������� ����� � �������� �� ��������� 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 ������ ������� �� ����� ��� �� �� ���� ���� ������ �� ������, 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��� �������� �� ������ �� � �� ������ ��������� ��, � ����� ��� �� ������� ����� ��, ��� �� ����� ���� ������ �� �������, ��� ���,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�� �� ����� ������� �� �������, � �������� �� ������� �����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-������� ������� �� ����� �� ������� � ���� �� �������, ��� ���. �� ��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 ������ �� �����: ������ �� �� ����, ������ � �� ���� �� ������� ����� 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 (������) ��� ������� ���������� ��� � ���������� ����, ��� �� ��� ��� � ��� �� ��� ����; � ������ (������) ����� ������� ������ 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�� ������� �� ������� ����� � ������� � ���� ����� ����� �� ������������, �������� �� ���������, ������ �� ������, �� ������ �� �������� ����, ������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����� ��������� ������ ����� �����, � ���, ������ �� �������, � �� �� �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 ������, � ������� ��� ���� ����� � ������ ��������� �� ������, � 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 �� ���������� (�� ����) ������ ��������� ������, � ��� �� ������� ������, �� �� �� 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� �������� �� ������ � ��, 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� ������� ���� ������ �� ������� �� ������ � ����, ������� �����������, ������ ��������; � ���� ��������, ���������� ���� ����������� ������ ������, �� �� ��������� (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�������� ������, �� ���������� ���� �����; � ������ ��� ����� ����������� �� ������ ��, ������ 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 ����� �������� ��������� ������ � �� ����: ��� ����� ����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��� ������, � ������ ��� �� ���� �� ��� ����, ������, ������� �������: �����, ����� ����� ������ ������, �� ��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 �� ������� ���� � ����� �� ������ ������. (�� 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���� �� ����� �������� ��������� ������: 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, �� �����, ������ �������: ����� �� �� ����� ����, ���� ������� ������ �������, �����,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���� � ������� �����, ����� (���������)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 ���� � ���� ����,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����, � ������� �� ������� ���� 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 ������ �� 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, ����� �� �����, ���� ����� � ������� ������, 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, ������� �������� � ������� � ���������, ��������� � ������� �, ��������� �, ���������� � � 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���� ��, ������������ � �������� �� �������� (� �������� �� ����� � ���������� ��, � ������������ ������ � ����� � ����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 ��������� � � �������� � ��������������, 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 ���������� � (������) ������ ��������������, � ���������� ��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���, � ��������� ��, � ������� ����, � ������������ ������, � �������� 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 ���������� � ������� �� �������, � ��������� �� � �������� �� ��������������, ���������� 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; ���������� �� � ���������� �� � �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����� � �������� �� 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��� �� ������ � ����������� � ��������� ������ �� �������� ������ � �������� �� �������� 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��� �����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 ������, �� ����� ����� ������� ��� ����, � ������, ����� ����� �����������, � �������� ������� ������� �� ��������� ������� �� ���������� � �� ������ ��� �� ������ � �� (������)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�� � ������ ��, � ������, ������ ������� �� ����� ������, �������� �������, �����, �������� � ������, ������� ������ ����, �����, ����� ���� ������ �� 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, ����� ����� ���, ��������� � ������� �����, ����� � ������, ������� ������� ����, ���� ����,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, ����� ���������� ������, ��� ���, �������� �� ��� �������; � �����, ����� ����� ����� �����, �������� �� �� �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, ����� �� �����, ������ � ������ �� � �������� ���, ��������� � ����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, �� ����� ����� �������, � ����� ������ �� ������,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 �������� ������� ����� � ������ �� ������� 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 ���� �� ���������� � ������� �� �������� ������� ���� � 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 � ���� �� ����������� ������, �� ����� ����� ������� �� ������� �� ���� ����, ����� ������ ���� ����� ������� �� �� �������, ��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 �� ����������� ������: ���, ������ �������� �� ��� ���������, ��� �� ���, ���� ���,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 � ��� �����, � �������, � �����, ��� ������ 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 ������� �������, �� ������ ��� �����,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 ������ �� �������, �� ������ �����, � �� ����� ����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 � �������� ����� � � ������� �� ��������, ��� ����������, �� ������ �����, ��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 ������� �� � ������� �� ����� (�� �����������) ���� ������ �� ������ � �� ������� ����� � ����� �� ���, ��������, ������ � ������� ����, � �� ������, ����� ����� ������� ��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 ������ �������� � ������� � ������ ����� �� �����, �� ����� ������ ���� ������� � �����, �� �� ���� �� ������ ������� ������, �������� �� �������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 ��������� � �������� � ������ ����� �� �����, �� ����� ������ ���� �������, � ������, �� ����� ����� �������, �� �� �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 �� ����� ������ �������, ����� ����������� ������ ��� ��������, �� (������) ������� �� �����������, �� �� ������. � � ���� ����� ������������ ��� �� ���� ��� ����� 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� ����� �� �����, ����� ��������� ������� ������ �� �����������, ����� ����� �� �������� 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���, ���� ������: ������� ������ ����� ������ ������� � ����� �� ��������, ����� 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, � ������ � �����: �� ���, �� ���� �� �� ����� ���� ���� �� ������ � �����������;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���� �� ������� ������, ����� ������� �� �� �������,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 �� �����, ����� �� ���������� � ������� �� �������, ���������� ����� �������� �� ��������� ����� � �� ���, ��������� � ������� �����; � �� �� ��������� 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�� �������� ���� ������� � ���� �����, � ���������� �� ���� �������� ������ �����: ��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�� ����� �������� ���� � �����, � ����� ����� ��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 ������� �� ����� �� ������ ��������, ���� �� �� �������� � �������; ������ ��� ������� � �� ����� �� ���������� ��������, �� �� �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� ������� �� ������ �������� � �������� ������� ������� �� ����� �� ����������, ���� �� �� �������� � �������; �� ������� �� ��������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� ������ ������� � � ��������� ������� ���� �������� � �����, � 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 �������� �� ������ �� ��������� �������; ������ 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�� ����� ������� �����, � ������ ������ �����; �������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 �������� 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� ������� �� ����� �� �������� ��������, ���� �� �������� � �������, � �������� ������� ������� �� ����� �� ����������, ����� ��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�� ����� �������, �� �� ��������� �������, 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��� �������� �� ������� �������� ������� ���� � ����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�� ����� ����� �� �������, 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��� ����� ����� �����, � ���� � 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 ����� �� ��� ����, ���� ����� ����: ��� ������� ��� 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��� ������� ������ 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 ���������� �������� �������� ��� ��������� �����: ��� �������� ��� ���� ����� �� ����� � ����, � ��� �������� ��� �����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 ������ �� ������� ���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������ ��������: ��� �������� ��� ���� �����, � �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� ������ �� �������, ��� �����, 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 ��� ����� �� ����� � �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 ��������� ������ � ��������� ������ � ���� ������; ��� ������� ��� � �� 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�� ���� ����� � ���������� �������� ��������, �� 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� �� ����� �����: ��� �� ������� �� 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 �� ������� �� ������� ������ �� ������� � ��� ������� �� �����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�������� ������� �� ������ ���� ������� �� ������� �� 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���� ��� �����, � ��������, � ����� �� �������� ���������, ������� �� �����, � 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�� �� ���, ��������� � ������� ����� � �� ��������� �����, � �� �� ������� 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 �� ������ ������ �� ����� � �� ������ ��� �����; ������� � ������ �������, � ��� �� �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���� �� ����� �� ������� �� ���, ��������� � ������� ����� � �� �����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���� �� �� � �������; � ������ ��������� �� � ������� �� ��� ����� 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� ������ �� ����� �����: ��������� �� ���� ��� ����� � ��������, ���������� �� - ����� � ��������, � ���������� �� -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 ������� � ����� � ����� ����� � ������� ��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 ������ ������ ������, �� �������� �� ����� ����: ��� ������ �� ������ �� ������, � 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� �� ����� ����� � �� 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��� � ��������, �������� �� �������,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��� �� ����� �����: ��������� �� ���� ��� ����� � ��������, � ���������� �� -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 �������� �� �����; �������� �� ������� �� ����� 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 ����� ����, � ����� ������� �� ����� ����: ������� ���������� �� �� ������� �� 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 ��� � ��������� ����� ������, ���� ��������� � ������� �� ������������, � ������ �� ��� ���� ����� �����; ������ �� �������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� �� ����� �����, ��� ����� �����, ����� ������ � 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 ������ � ����� �����, � ������� �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 ������� ������'�� ������� ���� ����, � �� ������'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 ������ ������ ������ � �������� �������� �� �������� ����, 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'���� ����� ������, �� �� �� �������� ��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� �� ����� ����� �� ������ �� ��������� 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 ����� ����� ������, �������� �� ���������: ����, ���������, ����� � ����, �� �� �� 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�� �� ����� �����; ������ ������ ������� ����������; �������� ��, ������� ��, ������� ��, ���������� �� � ����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 �� �������� ���� �����: ��� ����� �� ���������� �� ������ �� ������, � ��� ����� �� ����������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� �������� ���, ���� �������� � ���� ����� �� ���� �����; � ��� ����� ���� �������� ���, ���� �������� � ���� ����� �� ����� �����; ��� ����� �� ������ ���� �����,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� �� ���������� ����� ������ ����� ���� �������� ��� 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�, ����� �������� �� ����, ����� ���� �������� ��� ������� ��� �����, ���� �������� ��� ������� ��� �����, � ��� ���� �������� ��� 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 ������� �� �������� �� ����; ��� ���� ������� ��-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� ��������, � ���� � ����� � ��������� �� 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 �������� �� �������������� 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��� ��������� �� ����� �����: ����� ����� � ����� �����, ������������, ��� ����� �����; �� ���� �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 ����� �����: ������� �� ���� � �������� �� ������� � �������� ��; � �������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� �� ����� ������ ���� ������� ��� ������ ������, ������� �� �� ����� �� ������, �� �� ������� � �� ���������,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����� �� ����� �����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� �� ������� ��������� � ���������� ������, �����,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��� �� ������������ �� ����� �����, ��� ����� ����� � ��� ����� �����, ������������, � 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 �� �������� �� ����, ��� �� �������� �������� �� ����, 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 �������������� �� ����������: �������, �������, ����, ������ � ���������; �������� �� ���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������ ����� ������� ���� �����, � � ���� � ���� �����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 ������ �� �������� ���� �� ������� �������, 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�� �� ����� �����, � ��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�� � �������� �������� �� ����������, �� �� �� ���� � ��; ������� �� 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��� �� ��� � ���������� �� �� ��� � ����� ����������, ����� ���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����: �� ������ ������, ��� ������, �������� �� ��� �� ��������� �����, 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��� �������, � ����� �������� - �������; ��������� �� ���������� �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��� ������ �������� ��� ��� �����; �������� �� �� ����� �������, � ����� �������� - �������; ��������� �� ���������� 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�� ������ �������� ��� �������� �����: �������� �� �� ����� �����, � �������� - �����; ��������� �� ���������� � 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 ������ ��� �����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 �� �������� ����� �������� ��� ��������� �����; �������� �� �� ����� ���, � 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����� (�� ����� ������ �� �������� �����) �������� ��� ��������� �����; �������� �� �� ����� ���, � 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 ����� ������� 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 ���������� - �� ���; ��������� �� ���������� � ������� �� - �� ������; � ��������� �� ��� �������� ��� ������, � ������ �������� �� ����� ��� 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������ ����� �� ������ ������ �� ���, ��������� � ������� ����� � �� ��������� �����, �������� ����� ������� �����, ������ ��� �����, �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 ����� ������, � ����� �������� - ������; ��������� �� ��� ��������, � ��������� �� - �������� ��� ��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�� ����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 �����, �� �� ���������� �� ������� �� ������������ � ��������� �� ������� �� ����� ���� ��������, ��� ������� �� ������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, �� ������ ������� �� �����, ������� ��������, ��� �� ���, ��� ����,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� �������, ��� ����������, �� ������ �����, ������, ������� ����� � ����� �� ���, ��������,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�, ���������� � ������ �� ������ �������������� �� �����������, �����, ��������� � ���, ���� ������� � ����� ������� � ����������� � ������� �����,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��������� ���� �� ���������� ���� ��� ������� � ����� ����������� ���������� � ��� �����,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��� �� �����, ����������� ������ ��������� �����, �� �������, ����� ���� �� ����������, �� ������� ������ � ������, ������, �� ���������� � ��� ����� 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 ������ �� ���������� �� �������� ���������� �� ����������� � ���������� �� ��������; ��� �������� �� ��� �������,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 ����������� ���������� � ��� ����� ��� ������� ������� �� ���������� � ������ ��������� ��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�� � ��� ��� ���� ���������� ������� � ��� ����� �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 ������� �������� �� ���������� ��� ����� � ������� �� ��������������, � ����� ���������, � ����� ������� �� ����, � �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 �� ���������� �� ���� ���� � ���������� �� ���������� �� �������� �����, � ������ ������ �� ������� �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, ��������� � ������� ����� ��������� �������� ������ �� ������� � �����������; ��������� � ������� ������ �� 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 �� �����, �� ���, ��������� � ������� ����� �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 �� ����� � �� ������� �� �����, �� �� �� ������ ����� ������, �����������, ��������� � ���������� �����, -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 ��������� �� ���������; ��� ���� 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, ����� ���� ������ ��, ������� � ���� ������, �� �������� �� �����, �� ���, ��������� � ������� ����� � ��������� 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������� ������, � �� ������� � ������ ��������� � ��������� �� �� ������� �� ����������� ������, ����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 � ����������� �� �����, �� ������ �� ����������� 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�� ������� ������, ���� ������ ������ ���� �����, �� �����, �� ���, ��������� � ������� ����� � 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�����; ���������� ��������� �����, ���� ��� ����� � ���� ��� �����,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 ���� ������ ���� ������; �����: �����, �����, �������, - 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: ��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: ����,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: ��������, ����� � �����; �� 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 ������ ��� �� ������� �� ����������� ������: �� ��� ���������, ������ ��� �� ������� ��, � �� ����� �� �� ���� ���������, ���� �� �����, �� ���� ���,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� ��������� ���� ������� ������� 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� ������ ��������� � ��� ������ ������� � ���������� ����� ������� �� ���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� ������� ������ ������� �� ����� ������� �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 �� ����� ������� ���������� ��� ����� ��������� � �� ���������� ��� ����������� �� ���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 ��� ������ ������� � ���������� ��� ����� ����� ��� �� ���������� ����� ����, ��� 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� ��� ������ ������� � �� ���������� ��� ����� ��������� �� ����� ������, ����� ������ ��, ���� �� �������� 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��� � ��������� �� �� ��������� �� ����� � �������� �� ��� �����, �� �� ���� ��� ���� �� �����, � �� �� �� ������ ����������� �� 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 ������� ����� ����, ������, 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���� �� ������� ���� ������� �����, ���� ������ �� ����, � ������� �� �������, 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 ������� ���� ��������� ������ �� ���, ����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 �������� �� ����� ����� � ������� ���������� ����� �������� ������� �� ����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��, ������ � ������, ������� �� ������ �� ������� ���� �� �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� ������ � �� �������� �� 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���, � ��������� �� ����� �� �����, � ����� ������ ��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 ��������� ����� � �� ���, ��������� � ������� �����, ������ 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 ������ �������, ����� �� ��������, �� ����� �����, � ��������� �� �� �����, ����� ���������� �� �����: "�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 ��� ������� ��������, �� �� �� ������ � ������ 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��� ����� ������ �� ������� �� ����������, � ����������� ������ ��������� ������: ����� ������ �� �������� �� 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� ����� �������, ���������� � �������� � ��������������, ��������� �, ������� �, ��������� �, ���������� � � 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 ������� ������� ���� � ���������� �� ���� ���� � ��������,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���������� � ��������� 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 � �������� � �������������� 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 �� ����� �����, ���������� ��, ����������, �������� �� ����, � �������� �� ��������������,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� � ������� ����, ��������� �� ������ � ��������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���� � ������� �� �������, ��������� �� � �������� �� ��������������, ���������� 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 ������, ���������� � ����������, �������� �� �������� �����, ������ � �������� � ������ �������� ���� �� ������� 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� ������ �� ������� � �����������, ��������� ������ �� �������� ������ � �������� �� �������� 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 �� �������� �� �����, ��� � ��������� ����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 ������ ����� ������, � ���, �� � ���������: ����� �� �������� ������, ��� � � ���������.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, �� ����� ��� �� ������, 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 �� ������� �� ������������ � ����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 � ������ �� �� ����, �� � �� ���������, ����� ������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 ��������� �� ������ ���� ������� �� ������������ � ����� �������� ��� ����� �� ������� (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 ���������� �� ������������ ���� ����� 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� ����� ������� �� ���������� � ���������� � ���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��� � 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� ����, ������ ������� � ������, �� � � ��, � ������ �� � �������� � ��������������, 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 �� ������������ � �������� �� �������������� � ������ ����������, � ����������� ��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�� � ���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� ������ � �������� �� ��� ����� �� ������� �� ���������� � 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 ��������� ������, ������ �� � �� ������,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������ ��, � 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, ����� ������ ���� ��, �� �� �� ����� ���������, � ����������� �� �� �� ������ �� ���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 ������: ����� �� �� ����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 �� ������� ������ (����� ���������� �� �� ������), � ����� ��� �� 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�����, ���� ���������� �, ������� ������� �, ������� ���������, ������� 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���� ��� ������� � ���� ����������� ����� ����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 ������������ � �������, � ����� ��������� � �������� �� ������� � ���� �����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 �������, ����� �������� � ����� ������� �� ������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���� � ������� �� ����������, ��� ��������� ������ �� ��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 ��� ������ ���� �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������� � ������� �� ���������� ����� ���������, �� 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���� (��) ���� �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 ��������� � ������� �� 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 �� ���� ���������� 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 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 ���������� �� ������������ ��� ����� �� ������� �� ���������� � ������� �� ���� ���������� � ������ ������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����� ����� ������� �� ���������� � ���������� � ��� � 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 ������ � ����� � �������� �� ����� ������ ��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 � ������� �� ���������� � �� ����������� �� ���������� (�� ������), ������� �� (�� ����), 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 ������� ������� � ���������� � ����� �������� �� �������� �����.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 ����� ������� �� ����������, � ����� �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 ������ �� ����� � ������� �� ����������, ������ ������� � ��������, �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� ������� �� �������, ����������� ������ �������� ��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 ������� �������, �� �� ��������, 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 �������� ������ ��� ������� �����, � ����� ����� ��� �� ���� ���� ����� �� ���� ��� ����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����� � �� ���� �� ������� �� �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: ���� ���� �� ��� ���� �� ������� ������� ������, ��, ��� � �� �������, ��������� �������� �� 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 �� � ���������� �� ���� �������, ���� � ������� �� �����, �� � ��� ����������; ���� � ������ ��� ������� �� ������� �� ����������, �� �� �������� ����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����� �� ����� ������� �� �������� �� ���������� � �� �������� ������������ �� �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��� ���� �������, � �������� ��������, �����������, �� ������� ������ � �� ������ � ������ ���������� ����������, �� � ��� ����� 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����� �� ���������� � �� 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��, �����������, �� �������� �� ���������� ���� � �� 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��, �����������, �� �������� �������, ������� � ���������� ���� �������, ����� �� �� ����,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��� �� �������� � ������ � �� ����� � ����, � ���������� �� ������ ������ ����� ����������: ���� � ����������, ������, 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 �� �� ���������� (�������) � �� ������ �������, ���� ��� ����, ���� � ������� �� �����, �� � ��� ���������� (� ���� ������� ������ �� ����� ������� 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 ������ ���� ������� �������� �� ���������� ��� �����, � �������� ��������, �����������, �� ������ � ������ 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 �������� �� �����, ���� ������ ������� � � ���������� �; � ���������� �� �� ������� ����� �������, ����� �� �� 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�� � ������ ���������� �� ����� � ���� � �� ������ ������ � �� �� ������ ����� ����������; ���� � ����������, ������, 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 ������� ���������� �� �����, ���� ������� �������� �� �� ���������, 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 � ������ ��� ����������, �� � ����� �������, � �� � ������ ����� ����������, � ������ �� ������ 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� � ������ � ������ � � �� � ������ �� ���������� ��� �����,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 ������ ����� ������� �, ��� �� �� �����, � ���������� �� � ������ �� ����������, ����� �������, ����� �� �� ����: ���� � ����������, ������, 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 �� ������� ������� ������ ������, ���� ������� �������� ������, �� �� ����� � ���� � �� 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 �� �������� ��������, �����������, � ���������� �� ����� ����� ���� �� �������� � ��� � ������ ����� � �� ������ ���� �� ���������� �� ������: ���� � ������, �����������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 �� �������� ������ �� ����� �� ������ � �� �������� ��; ���� � 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���� �� � �� ������ ������, ����� � ���, ������� ��������� �������� ������, �������� � ����, � ��������� 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 �� � ������ ������, ����� � ����, � ����� �� ���� �� �������� ������, �������� � 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�� � �� ����� � ����: ���� � ������ 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� ������ � ���������� � �������, � ����� �� ���� �� ����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� �� ���� ������ ������� �������; ��������� � �� ���������, � ��� �� � ��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��������� ���� �� �� ������ �� ������ � �� � ������ �� ����������: ���� � ������, �����������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 �������� ������ �� ����� �� ������ � �� �������� ��; ���� � 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 ������, ���� �������� �������, �� ������� ������, ������ ���� ������, ���� ��� �� 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 ������� ���� ������ �� ��������, � �� ���������� �� �� 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���� ������ ���� ��� ��� � �� ������ �������� �� ��� ����� �� ������ �� ��� ���: ��� ���� ��� ������ ������� (�� �������, ��� ��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����� ������ ������ �� ����� �������, ������� �� ��� �� ������� �� ������� ������� ����� �� �������,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 ���� � ���� ����� �� �����: 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�������� �� ������ ���� �� ������� � ��� � ������ �����: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 �� ����� � ����� ������, � ��� ��� � ������ �� ���� �������, ����� ��� ������, ���� ������� ������� ������, ���� 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 ��� ������ �� ����� ������� �� �������� �� � �� � ������ ��� ������� �� ������� �� ����������; � �������� ��������, �����������, �� ������ 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 ������ ��� �� ������� � ������ ������� ����������, ���� ������ �������������, � ������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 � ���������� �� ��, ���� � �� �������, � ������ �� ����� ����; �� ������ ��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� �� ������ ���� �� ����������, ������ � ������������, �� � ����� �������, �� ����: ���� � ������, 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�� ������� ����� ������ �� ������ �������, ����� ��� ������, ���� ������� ������,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 �� ��� ������, ���� ��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� �� ����� ������� �� �������� �� � �� � ������ ���� ������� �� ����������, � �������� �������� �� ������ � 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 ������ ���� ������� � ������ ������� ���������� �, ����� ������, ���� � ������ �� ������ ��������� ����, � ����������, ���� ������ �������������, � ������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, � ���������� �� ��, ���� � �� �������, � ������ �� ����� ����; �� ������ ��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 ������ ���� �� ����������: ���� � ����� �� 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 ������ �� ����, ���� �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��� �� ����� ������� �, � �� � ������ ���� ������� �� ����������, � �������� �������� �� ������ � 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�� � ���, � ������ �������, ����������, ���� ������ �������������, � ������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� � ���������� �� ��, ���� � �� �������, � ������ �� ����� ����; �� ���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 �� �� ������ �� ����������: ���� � ����� �� ���� - �����������, ������ (�������): ���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 ����� ���������� � ���������� ��, ��� �������� �� ������: �� �� ����� ���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�����: ���� ���� ������� ������� ������ ������� � �� ���� �������� ��������, � ������� ����, ����� �� 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 �������� � �������� � ������� ������, �� �� ����� ��, � ����� � ��������, ���� ��� �� ���� ������� ��������� �����, ��� ����������, ��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 ���� ������� ��� ������� �� ������� �� ����������, ���� ������� ������ �� ����� ������� �� ������ 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������� �������� (�������� ���� ��������� ����������) �� ������ �� ������ � �� � �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 ������ �� � ������ � �� ������ � ������ ����� ���� ���� ������� 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����� �� ������ � ������ (�� ������) ���� ������� �������� �� ���������� �� ������������ ������, ����� � � ������� �� ����������, � ���������� ���� �� ������ �� ����� ��� ���������� �� ���������� �� ����������, ����� 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 �� ������ �� ��� �������� �� ��������, ����������, ���� ������ �������������, � ������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� � ���������� �� ��, ���� � �� �������, � ������ �� ����� ����; �� ������ 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 �� ������ �� ����� ������; � ���������� �� �� ���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���� � �������� �� ���� � ������� � ������ �� � ������������ �� � 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 �� ������ ��� �� ����� �� ����� ����, ���� �� ������� �������, � �� �� ������ �� ����� � ����: ���� �� ������� �������,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 ��������� �������� ������� � ���������, � ������ ���� ������ �� ����� �� ����������, � ������� ������ ���������� �������� ����, ����� �� ���� �� �����,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 �� ����� ������, � ����� �� ���������, ���� ��������� �� ����� �������� ����� �� ���� ������� � ������ �� ��� � �� �� ������� �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�� �� �������� ������ �� ����� ������� �� ������ ���� ������� � �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������ �� ����� �� ������ �� ������ 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, ���� ������ ������ �� � ������ (�� ������), �� ������ ����� ���� ���� ������� ���� �������� (�� 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��� � ������ �������� �� ���������� (�� ������������ ������), �� � ���� ������ �������� � ������� �� ����������, � ���������� ���� �� ����� ��� ���������� �� ���������� �� ����������, ����� 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 ��� �� ���� �������� �� �������� � �� � 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 � ������ �����, ����� �� �������� � ������ �� ���; ��� ����� �� ������� � ����, � ��� ���������� �� �� 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 ������ ������ ��� �� ����� � �� �� ������ ���, ����� �� ������� ��-�������� �����. ���� 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 �������� �������� � ������� �������� ���� ������ ���������� �� �������, ��� ���, ������� �� � ������� �� �����, 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, ��� ����� ����� ��, � ����� � ��������, ���� ������� �� 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 ������� ������ �� ����� ������� �� ������, �� �� ������ �� ������, ���� �� ���� ���������� ���� �������: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 ����� � ������ �� �� ������ �� �������� �� ��� � �� ������ �������� �� ���������� �� ����������, � ���������� ���� �� ����� ��� ����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 �������� �� ������ �� ����������, ����� ���������� �� ������� ������. ��� ���������� �� �� ������ �� ����� ��, 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 �� ������ �� �������� ������� � �������� � �������� ���� ������ ���������� ��������, ������� �� � ������� �� �����, 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, ��� ����� �����, � ����� � ��������, ���� ������� �� ������ ���� ��� ����������, �� ����� ��, 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, ���� ������� ������ �� ����� ������� �� �������� �� ���, �� ������ (������) � ������ �� ��� �� ������, (���� ����)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 ����� � ������ �� �� ������ � � �� ������ �������� �� ���������� �� ����������, � ���������� � ���� �� ����� ��� �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 ��� �������� � ��������, ����� �� ����� ���������� �� ������� ������, � �� � ������ �� ���������� �� ������ ������� �����������. ��� ���������� �� �� ������, 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 ������ �� ������� ������ �� ��� �� ������ �����, ���� �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, ���� ������� ������ �� ����� ������� �� �������� �� ���, �� � ������ � ������ �� ��� �� ������, 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 ����� � ������ �� �� ������ �� �� ������ �� ��� � �� ������ �������� �� ���������� �� ����������, � ���������� � ���� �� ����� 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 ��� �������� �� ������, ����� �� ����� ������ �������� �� ������� ������, � �� ������ ���� �� ���������� � ������ �������. ��� ���������� �� �� ������ �� �����, � ����� � ��������, 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��� � ����, ��, ������� ������� ��� ������, �� ����� �����, �� ����� � ��� ��������, �� � ����, ��� ����, 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 ����� �� ���� �������, ��� �� ���� �� ������ ���, ��� �� ���� �� ������ �������, ��� �� ���� �� ������ ���, ��� �� � ����� �� ����, 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 ����� �� ������� ���������, ������� � �� � ���������, ���� ���������, � �� � ����� �� ����, �� ����� �����, -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 ����������� �� ������� � ����, �� �� ������� ����, ��� �� ����, ���� �� � ����, ��� �����, ����� ���������� �������� ����������� �� ������, � ����� �����, 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 ������� � ���� �� ���� � �������,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 ������� �� ����� ��, � ����� � ��������, ������ �� ���� �� ������ �������, ���� ��� ����, �� �����, � ���������� 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� � � �������� �� ������� ����, �� �� ����� ��, � ����� � ��������, ���� ������� ������� ��� ���������, ��� ��� ����� ������, ����� - � ������ �� ���, � ����� -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 �� ���������, � (����������) �� ��������� ������ ��� �����, ���� � �� ���, � �� � ������ ������� �� ���� �, �� 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 � ������ �� �� ������ �� ��� ������� �� ����������, � ���������� ���� �� ������ ��� ���������� �� ����������: ����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��� �� ���������� ������ ���������; ��� ���������� �� �� ������ �� ����� ��, � ����� � ��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 � � �������� �� ������� ��� ���������, ��� ��� ����� ������, ���� ������� �� ����, �� � ��������, ������ ���� �� ��� �������� ������ � ������ �� ���; �� �� �� ������ � ���� � �� �� ��� ������ �� �����, ������ ����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 �� ���������, � ���������� �� ����� �� ���� ����� ���� �� ������ � �� ������ ����� ���������� � ������ �������: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 �� �� ������ �� ����� ��, � ����� � �������� � ���� �� ��� ������, � �� �� ���� ��������; � (���������) ���������� �� ���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����� ������������ � ������� ������� ������ ����������� �������, ���� �� ������ �� ������� ������� �� ������ ����� ���� ��� ����������, �� ��� ������, � �������� �����, ������ ��������� �����, 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����, ������ ���� � ��������, �� �������, ���� ������� ��� ���� ���� ���� ����, � ���� ���� ���� �� ���������, � ���������� �� �� ������ ���� ����� �� �������� �� 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� � ������� ������ ���������� �������� ����, ����� �� � ������� �� �����, � �� �������� ����� ������� � ���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 �� ��������� � ������ �� ���� ���� ��� ����������, �� ��� ������, � ���������� �� ������� ����������� ��, ���� � �������� �� ��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 ������ �� ����: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�� � ������� ������������ ���� ������� � ������ ���� ������ �� �����, �� �� � ���� ��������, ��� � ���� ��������, ��� �� ���� ����������, 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 �������� � ������ ���� � ������� �� ������� �� ������� � �� �, ����� �������� ������ � ���� 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��� ������� � ����� �������, ��� ����� �� ����� ������������, �� � ���������, ��� ��������, �� � �����, ��� ����������, �� �� � ���� ��������, ��� ����������,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, �� ����� ������� �� � ������, ��� ����� ������� �� �� ����� � ��� ���� �� ������� ���� ���� ���� � ���� �������, ������ ����������, � ���, 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 ���� ������� ������� ��� ��������� � ������ �� ���� �� ������ ����� ���� ��� ����������,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� �� ������ ���� ������� � �� �� ���� ��������, ������� � �� � ������, ������, � ��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 � �� �������� ��: ��� ������� �� ����������: ������������ ���� ���� ����� �������� �� ���������� ��� ��� �� ��������, � ����� ���� ���� ����� ���������� (� 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 ������ �������� �� �����, ���� ������ ���� � ������� ������ �����, � ���� ����� ������� �� ������������, ����� ����� � ������� �� ����������, � 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 ������� ������� �� � ������ ����� ����� � ���� ������ ������� �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����� �� ���� (�) �� �� �������; ���� ���������� ������� ����� ���� ����� ���� �����, �� ����� ������ �� ����������, � �� ����� �� ���� ����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 ���� ������ �� ��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 ������ ������: (�����������) �������� �������� �� �� ������ 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(����������) ����� � ������ �� �� ������ ������ � �� ���������� ������ � �� ��� � ������ �����, ����� � ����� ��������, � �� ������ �� ����������: ���� � ������ �����������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 �� ���� �� ���� ����� � �������� ��; �� ����� �� �� ��� ���������, �� ����� ����; � ����� �� ������� �� ���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 �� �� ���� ������. ���� �� �� ����� �� �� �� ����� ������. ���� � ������ ������, ����� �������� �� 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����� �� ����� ��� ����� �� � ����. ���� � ����� �� �� �������� �������� � ���������� ��. ������, �� �� ����� 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 �� ������ � �� �������� ��, ����� �� �������� ������� � ���, ������ ��� ���� �������: ������ ���� �� ��� �������� ������ �� �������� ������; ������ �������� �� ���� �� �����, � 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 �� ���� ���������� � ����, � ����; ������� � ����, ������� � �� ������, ����� �� ������� �� ������ ������� ������; ������� �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 �� �������� ���������� �� �������� ��, ����� � ������� ������ ����: ���� � ����� ������� �������. �������� 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� ���������� ������ ����� �� �� �� �����, 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� � �� �������� ��: ��� ������� �� �������� �� ���: �������� �� ��� ����� �� �� ���� ���� ������� �� ����� ����, ���� �� ���� ������������.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, ����� �������� ������ �� ���, ���� � ���; � ����� �� �� ���� �� ����� ���� - 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 �� ����� �� ������ �, �� �� ������; � ��� � ������ � �� ������� �������, ������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, � ����� � �� � ������, ����� �� �� ������; ��� �� �� � ������ � ����� ���, ��� ����� �� ��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 �� ������������ ��� ���� �� � ���: ���� � ������ (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 �� ���, �� ���� ���� �� ���� � ������� �� ���������� �� ������� � �����������, �� ���� �� �� ���: 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��� �� �������� �� ����: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 ����� �� �� ���� �� ����� ����, ���� �� ���� ������������, � � ������ � �� 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��� �� ��������� �������� � ��������, �������� � ����������, ���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 � ���������� �� ��, ���� � �� �������, � ������ �� ����� ����; ���� ������ ��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 �� ������ ���� �� ���������� � ������ �������: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 ������������ ��� ���� �� � ���. � ����� �� �� ��� �� ����� ����: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 ������� ����� �� �������� �� ���, ��� � �� �������� �� ����: � ���������� �� ���������, 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�� ������ �� �� � ������ �� ����������, ������ �� �������� �� ������������, ���� ������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 ������, ����� � ���, � ����� �����, ��������� � ������� ��� � ����, ���������� �� 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���, ������ � ����, ����� � ���, ���������� �� ������ ������ ��������, �� 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 ������� �� ������� ������, ���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 ������ �� ������������, �� ������ � ���������������� ������, �� ������� ��������� ������, ������ � ����, � ��������� �����, �������� � ����, � �������� ������, ������� � ����, 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������ ����� ������, ����� �����, ���� ������ 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 ������ ���� ������� ���� ��� � �� � ���� ���������� �������: ���� �� ���������� �� ���������, ����� ����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������� ����� ������ �� �� ���� � ���, ������ �� ������; �� ���� 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 ������ ������ �� ����� ��� �� �������, �� �������� �� �� ��� � ���, ������ �� ������; ���������� �� �� ���� �� �� 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�������� ���� ������ �� ����� ���,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�� ������ �� ������� ������ �� ����� ���, � �� �� ���� �����������; �� �������, ����� � �������, � ��� �� �� ������ �� ����: ���� � �����������, � ����� ��� �� ��, 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 �� ����� �� ���� �������, �� �� �� ���, � �� �� ������ �� ����; ������� ��� ���� 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 ��� ����� �� ��������� � ��� �� ������ �� ��������� ����� ������, ��� �� 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, ���� ���� �� � ����� �� ���� �������, �� ������� ���������, ��� �� ������ �������, ��� �� ���� ������ ���, ��� �� ������ �� ��������� ����� ������, ��� �� 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�� ���������: �� ���� ������� �������� ���� �� ���, ���� �� 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 � �������� �� ��������� �� ��� ���� �� ������� ���� �� �� ���������; � ������� �� �����,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� ��� �������� �� �������, �������� � ������ �������, �� 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�� � ������ ���� �� ���� 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 ����� � �� � ����, �� 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�� ���������: ����� �������� ������� ������� �� ������, �� ������� ���� �� ������� ����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 �� � ������� � ������ �������: ���������� ������ � ������� �� ������� (� ������ �� ����� ����), ���� ����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 ������ ���������� ����� ����������, � ������� ����������� �� ����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� �� ������ ����� ������, ���� �����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������� �������� ������ ������ �� ������� ������ � ����������, ���� � ����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���� �� �������� ��������� ������� ������� �� ������ ��������� ����� � �������� �� ������������ � �� ����� �� �������� ������ � �� �������� �� �� 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 �� ������ � ���� �� �������� �� �� �������� �������� �� ���, ������ �������� ���� ������� 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 ������� �� �� ����� �������� ��������� �� ��� �� ����������� ��. ���� � ���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 ������� �� ����������, ������ ������, ������ �� ���, ������ �� ����, ������ �� ���������� 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 ���� ����� �� ����� �������, ������ ������� �� �������� ��������� � ���������� ������ �� 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 �������� �� � ����, � ������ � ������� ����, � ����� �� ������ �� ��� � ��� �����, � 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��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, ����� �� ������� ������, � ������� �� ����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�: ��� �� 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 ������ � �������� �� � 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 �����, ������� �� ����, ������ �� ������� ����, ���� �� �����, ������� �� � ���� �� �����, ���� �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����, � ����� ���������� ���� "����" 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� �� ������ � �� ������ ������ ���� �������� �������, ����� �� ��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 ������� ���� � ������ ������� � ������ ����, �� ��� � ��,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 ���������� ����� ���� � ������ ���������� � �������� �� ��������������, � ���������� � ������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(������) �� ������� ���� ����� ������� �� ������ � �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��� ��������, ������ �� ������, ������� �� ����, � �� ���� 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(������) ������ �� ������ �� ���, � ����� � �������� �� ��������� ������ �� ����� ������� �� ������,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(������), �� ��� �� ������ � � ����� ������ �������� �� ���������� ����������, � ������ ����������, � ���������� ���� ��� ��� ���������� �� ����������, � �� ������,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(������) ��� �������� ��������, �� � �� �������������, ������ �� ����� ����, ����� ������� � ���������� �� � �� 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- ������ ��, ������ �� � ����������� �� - ������ �� ���� ��� �� 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(������) ����� �� ����������, � ����� � �������� �� ��������� ������ �� �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 ������ �� ����� � ������ � 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 �� ����� � ������ ������� �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�� � ������ ������ ���� � ���� � ������ �� ���������� ���� ����; ���� � ���������� �� ������ �����������, ���� � ������ �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(������) ����� ����, ����� �� ������������, � ����� � �������� �� ��������� ������ �� �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 �����, � ��� �� ������ ��, � ����� ��� �� ������ ��� �� ������ � ������ �� ������ �� ���� � �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 �������� �������� � ����� � ���� ��� �� ������ �� ��� � ������ �� ������ �� ���� � ������ �� ������ �� ����, � ������ ������ 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(������) ��� ����������, �������� � �������� ��������, ���� � �� �������������, ������ �� ����� ����, ����� ������� � ���������� 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� � ����������� ������, ���� � ���� �������, ��� ���� ��������� ��� � ���� ��� � ���� � ���� �����, � �� ����� ����� ���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 ���� � ������ �� ������ � � ������ �� �������� ��, � �� �������, ���� �� 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� ���� �� ������ �� � �� ������ �� ���������� ������ � ������������: ���� � ������ �� ������������ �� ������ �����������,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 ������� � �� �������, ���� �� �������� ���� ������ ��������: ���� ���� ������� �� �� ����� �� ������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 �� ������� ���� � �� ������, ���� ���� �� ����������, � ������ ������ � �������� ��, � �������� �� � �������� �� �������� �� � ����; � ��� ������ ������ � �������� ��, � �������� �� � �������� 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� �� ������ � �� �������� ��: ������� ������ ���� ����� �� ������� �� ���������� � ��� �� ���� � ����, ����� � � ��������� �� ������������, ����� �� �� ��������� � ������: ����� � ��������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 �� ������ � 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 �� �� ������������� �� ������� �� ������� �� ����������, ����� �� ������� ����� �� ������ ����������, ������ ������������ �� ����� �� �� ������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 �� ���������, ��� �� �� �����, �� ������� 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 �� ������� �� ���������� ������ ����� � ����� ����� ���� � ������ �� ������ ���� �������, �� �� �� ������, ������ ��� �� � ��������� (�� 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 �������� �� ��������� ������, �� �� 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� ������ ������ ������ � �������� 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: ����� �� ������� �������� ����� �� ������ �� ��� � ���� �� ����������, � ����� ��� ����������, � �� �������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� ��������� ����: ������� ����� �� ������ �� ���, (� ����,) � �����, � ����, �����������, ��� ����������,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 ���� �� ����� ������, �� �� �� ������� ���������������� ���� ������ ��������, � ������ ������, ����� � ����, ������ ���� 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, �� �� �������� ������, ���� ������� �� ����������, � ����� ����� �����, 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: ��� ����� ������� ������ �� ���������, � �� 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: �������� ��� ����������, ������� �������� �� �� ��� � ������������ ��, ������ ���� �� � ������; � ������� ��������� ������ � ������ 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��� �� ���������� � ����� ������, ����� ���� �� ����, 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�� �� ��������� ������, � ��� ������ ������ �� � ������ � ������ �������� �� ����������, � ���������� ���� ��� ��� �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, ��������� � ������ �� ����� ���� �� �������� �� ��� ������ �� ����������, ����� �� �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 ������ ����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�����, � ���������� ������ �� ��������� ������; ��� ������ 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 ������������ �� ������, � �������, � ��� 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��� � ������ ���� � ������ � ��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 ������ �� ������: ��� ������, ����� ���� �� ����� �� ������, ����� �� � �� ������� � ������ �� 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����� 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� ������ � ������� � ���� ������ ��, � ����� ��������� ���������� �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 �����, ����� ��� �� ������, �� ����� ������; � �������� �� ������ �� ��������� ������, � ��� ������ � 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 ���������� �� ����, � �������� �� �����, � (����������,) ���� ������� (�������������), ��������� � 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���� ���� �������, � ��� ������ ������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 ������ ������ ����� �������, ���� �� �������� ���� ������ ��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 ����� ���� ��� ������, � �� ����������, � ������, ���� ���� ������� �������� �� ���, 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 ����� ������ � ������� �� ���������� �, ���� �������, ������������ ������. � ������� ������� �� 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 �� ������� � ������ ����� ���������� ������������ � ����������; � ����� �����, ���� ���, 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�, ������ ��������, ����� ����� ����� ���������, � ������ � �� ����, � �� ���� �������� ������, � �������� ���� ������� ���� ����, �� ����� ��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 �� ������� � �� ������, � �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: ��� �� ��� �������� ������, ������ ����: � ���, ����� �� ����������� �� ����, �� �� ����� � ���� ���� ����� �� �� 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 ������� � ��������, ������ �� ������, ������� ����, � ���� ��: �����, �������� ������ �� �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 �������� � �������� �� ��� �� 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 �� �������� �� �������� � ������� ������ ����: ������� �� �� ���������� � ������� �� �� ����������, �� �� �� ������ � �� �� ��������� ��� ����� ����� ��������; �� ������ ��, ����� ��� ��������, ����� �� �������� ����������, 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� �� ������� �� ������� �� ����������, �� �� �� ������, ������ �������� ���� �������� � ����� ���. 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 ����� ���� �� �� ����, �� � �������� �� � ����, ������ ������� � ������� �� ����������, (��� ����������� ��� ����������,) �� �� �� ������; ���� � ����� ������� 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 �� ���������� ������� �� ��������� 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����� ��������� �� ������ �������, ����� ������ 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� � �� ���������� �� ������ �������� � �������: ������� ������ ������, ������� �� �������� ��������, � �� ���� ��������� ��� ����������, ������ 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��� ����, ������ ���� � ���� �� � �� �� �������� �� �� �������� ��������: ��� �� � ��������� (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��� � �������� �� ������������ ���� �� ����� ����, �� � �������� �� � �������� �� � ����, ������ ���� �� � ������ ���� ���� �� � ���� �� �� �������� �� �� �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������� � ��������� ����� �� ������� ������ � �������� �� ����������, ���� �� ������� ���� ������ ��������, � ���� �� ���� ����� �� �� ���� � �� �������� �� (� �� �������� ��) � ����, ����� ������� ������ 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 ������ �� �������� �� ���, � ���, ��� �� �������. � �������� �� (������) �� �������� � �������, ���������� �������� 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 �������� �� ��� �� ����� ����? � � ������ ������ � �� � ������, �� �� ������� ��������� �� ���������� � �� �� �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 � �� � ������� ����� � �����������, � ��� ������� �� � ����� �� ����� ����,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 �����: ���, ���� ��������� �� �������� �� �� ��� � ������������ �� ���� �������, � ������ ���� �� �� �����; ��� �� ���� ��� �������� �� ���, �� �� ���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 �� ����� � ������,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 ���������: ��� ��� ������� ���� �� ����� ������� �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 �������, ����� ��� ��������� ������ � �� �������� - ������ 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 �� �� ���������� � � ��������� ������: ��������, ������ � ������, �� �������� � �� �� ���������; � 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, ������ ������, �� �������� � �� �� ���������; � 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� ������, �� �������� �� �� �� ���������; ���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� �������� � �� ���������, � �� �������� �� ��� ������ ������, �� �� ������; 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��� � �� ��������� �� �� �� ���������;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��, ����� �� ��� ������, ���� ��, ����� ���� ����� � ���� ��� ������, � ��������, ��� � ������;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 ��� ������ � ������� � ��, ���� � ������, ���� � ����, ����� ���� ����� � ����, �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 ����� ������ �� ���: ������ �� �� ���� � �� �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, ����� ���� ����� � ���� ��� �����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 ������� �� �� ��: (�� ���� �� �� �����, �� �� ������,) �� ����, 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, ��������, ����� � �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� � �������� 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�����, ������ �� ������ ����, 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��� �������, ������ �� ������ ����, ���� ���� ���, - ����� ���� ����� ��� ������ ��, �� �� ������ 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 ��: �������� � �������� ��, ����� � �������� ��, ������ � �������� �� 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 ������� �������, � ������ ����,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 �� �����������: �����, ����� �� ����� �� ����� ��,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, ����� ������ ����� ��, �� ������ ������� 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, ����� ��� ��������� ������, �� ��� ������ ������, � ����� �� ������, � ������ �� ���: �����, ����� �� ����� �� ����, �� ���� ������ (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 ����������� �������, ����� ���� �� ����, �� ������� �� ���; �����, ����� �� ������� �� ����� ��,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 ����� ��, �� ������ ������� �� � �� ���� ������ �� �������: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�, ����� ����� �� �����, ��� ��� �� ������� �� ���: �������, �����, 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�����, �����, �����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 ������� �� �� ������� �� ���: �����, ����� �� ����� �� ����� ��,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, ���� ������� ����� ���� ������ �� ��, ����� ������ ���, ��� �����, ��� ����, ��� �����, � ���� ���, ���� �� ��������� � ������, �� ����� �������: �� ����� �� �� ���� ��� ����, � �� ����� ������� �� �������, ���� 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 �� �� ����� � ����� �� � ������ ���, �� ������� ��� � ����, �� ���� �������, � ���� (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, ���� � �� ����� � �� ���� �� ����� ���� �� ����� ���, �� ���� (�� ���) �������; � ���� �����, �� � �� �����, � �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, ���� ����� ����� ���� �� ����� ��, �� ���� �������: ��� � ������ ����� �� �� ��������, �� �� �������; � �� ����� �� ���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 � ��������, ���� ��� ����, �� ������� �����; � ����� �� ������� �� ����� 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� �� ����� �� ����� ���� ������� � �� � ����, ����� � �� �����, �� 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 ���� �����, ������ ������ � ����� � ����, ����� ���� ���� ���� �� ����� ��,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 ����� �� � �������, ����� ����������� �� �����, �� ��, ����� �� � ����� �� ����� ��,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, ����� ��� ������� ��, ����� �� ������ ������� �� � �� ���� ������ �� �������; � ��, ����� ������ ����� ��, ����� �� ������ ������� 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��, �� ����� �� �����, � ������ �� ���; �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, �� ����� �� �����, � ������, �� ���� �� ������ ����, � ����������� ������� �������� �� ����� ������� �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���� ������ �� � ������� � �� � �� �������� ������� � �� �������� ���� �� �������; �� �� ������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 ��� ������, ��� ���; ���������� �� � ������ �����, ������ �� (������, ��� ���) ��� ����; � �� ������������ ������ �� � ������� � �� � 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 ��� ������, ����� �� ������� �� ����������� ���, �� �� ���� ��� ���. � ���, ������ �����,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 ������� �� ��������, �� �������, �� ������ �������, ����� ����� ��� ������, � �� ������ �������, 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 ����������� ������� �� �����, � ���������, ����� ����� �� �� ����, �� ���������, 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�����: ����, ���� ������ � ���� �����, �� ���� ������� ����� ����; � �� ���� �������, ����� ���� ����� �� ��������� ��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 �� �� ����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 ��� ���� � ����� �� ����, �� �� �� ������ �� ������� ��; � �� ���� �� �� ������ �� ���� ������� � �� ����� �� �� ��������� �� �����������, ������ �� ������� 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�� ������, �� ���� ����� �� ��������� �� �� ���� ������� ��� �������, � ��������� � ���� ���� �� ����, �� 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���� ����� �� ��������� �, �� ���� ��� �������, � ����� �� ������ �� ��������� ��� ����� �� ������� �� ���������� ���� ���� �� ���������� � ���� ����� ��� �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 ���� ���� ������� � �� � ������, � � �� ���� ����� �� �������������� ��. ���� � ������� �� ���, ���� 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 ���� � �������� �� ������ ����, ���� ����� ��� ���������, ��� ��� ����� ������, ���� �� ����������, � ����� �� ������ �� ���, � ���������� �� � ������, 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 ����� �� ������ �� ����� ����, ��� �����, ��� �����, � �� ������ �� ����� �� �� ������ ����, ���� ���� �� �������, �� �� ������� ��� �������� ������, ��� ��� ������ �� ��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 �������� ������ �� ������ �� �����, � ��� ������� �� ������ �� ������� ����, � �� �����, �� ������ � ��������� � ������ �� ����� ��, �� ���� � ���� �� �������: ����������, ���� �� ��������,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 ������ �� ����� �� ��� ��� �����, �� �� ����, �� �� �� � ��������� � ������, � ������� �� ���� �� �� ������� ����, ���� ���������� ������� ������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 ���������� �� �� ��������, � ��� ������ �� �� ����� � �� �� �������� �� ������, ���������� �� �� 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 ���������� ��� �� �� ��������, � ��� �� ��������, �� ������ � ������� ��-����� � �� �� � ��������� �� ������, ���������� �� �� ���� �� ����: ���� �� �����; ���� ������ ������� ��,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������ ������ �� �� ��������� �� ������, ���� ���� ��� �� � ����� ���� ��������� �� �������, ����� ���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, ���� ����, �� ������� �� ��������� �� ������, �� �� ���� �� ������: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� �� �������, ���� �� 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 �� ��������, � ��� ������ �� ������ � ��, � ������� � ������ ��, � �� ����� ��� 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��� ������� �� ������ �� ����� ��; � ���������� �� �� ���� �� ������ � �� ��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�� �� ������ �� ������, � ��������� ������ ����� ���� �� ����� �� ������� �� ������, ������� ����� �� �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��, �� ��������� � ������� ����� �� ���, �� ���� ����� �� ����, ������ � ������� ���;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 ����, �� �� ���� ��� ���� ����,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, ���� ���� ���� ����, �� �� ���� �� ������; ������ ���� � �������: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 ���� �� ������ � ����� ���, ���� ��� 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 �� ��������, � ��� ������ � ������� ���, ���������� �� ���� ����� �� ����: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 ����� �� ������ �� ����� � ����� �����, 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 �� ���� �� � ������� �� ����, ��� ����� ���, ��� �����������, ��� 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 ��������, � ��� �� ����, �� ������� � ��-������� �� ������, � ������� �� � ������ ��, ���������� �� �� ���� �� ������: ���� � ���� �� �������, � 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����� ����, �� ������� �� ���� �� � ��, � ������� �� � ��-������� �� ������, � ����� ���� ����� �� ��������, ���������� 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 ����� �� �� �������� ������ ����� �� ������, ���������� �� �� ���� �� ������: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 ������ �� ������ �� � �� �� ��������, ���� � ���������� �� ����, � �����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 ���� ��� �� ������ �� ����� �� ��������, � ����� ����������� �������� �� ���� �����������,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 ����, �� ������� ���� ������� � ������ ��, � �� � ��������� � ������, - ���� � �������, � �� � �������� ����� ����������; � ���������� �� �� ���� �� ������: 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 ���������� ����, �� ������� ����� ������� �� � ��, � �� �� � ��-������� �� ������, � ����� ���� ����� �� ��������, ���������� 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� ���������� �� �� ��������, � ��� �� �� �������� ������ ����� �� ������, ���������� �� �� ���� �� ������: 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 ������ �� ������ �� � �� �� �������� �� ������, � ����� ���� ����� �� ��������, ���� � ���� �� ��������; ���������� �� �� ���� �� ����, ������ 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� ��� ���� ������ ���� �� ���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 �������� ������ � ����, �� � � ��������� � ������, � �� ������� �� �� � �����, ����������, ���������� �� �� ���� �� �������: ���� � ���, ��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��� �������� ������ �� ���, � �� �����, �� �� � ��������� � ������, � ������� �� �� �� � �����, ���������� �� 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� ���������� �� �������� ������, � ��� ���� �� �� �������� � �� ���� ��� ���������� �����, � �� ����, �� ���� �� � ��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 �������, �� ������� ���� �� �� �� �������, � ���������� �������� �� 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 ��� ���������� �� �������� ���, � ��� ���� �� �� �������� �� ������, � �� ����, �� �� � �������� � ������, ���������� �� �� ���� �� ����: ���� ��� ������ ������� 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 �� ������, ��� ���� ������ ������ ����� �� 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� ����, �� ���� �� �������� �� ������, �� ���������� �� �� ����� ���������� �����: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 ���� �� ������ ����������, � �� ���� �� ����� ����� �����, ���� � ��������; ��� � ����, � �����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 ��� ��� ���� ������ �� ������ �� ����� �� 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� ����, �� �� ������ �� ����� �� ��� ������-���� �����, - ���� � �����, ����� �� � ������� �� ������: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 �� �������� ������� �� �������, ����� � ������: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 ������� �� �� �������� ������ �� �������, ����� � ���: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 ��������� ���� ��� �� ������ �� ���� ��� ��� ����������� �����, �� �� ��������� ���� ��� �� ������ �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 �� �� ��������, � ��� ����, �� ������ �� ������ � �� ��� ���������� �� ��������� ��� �� ������ �� ���� � �������� ���� �������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 ��������, ��� � ������; ���������� �� �� ���� �� ������: 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��, ����� ��� �� ����, ������� �� �� �������, � ������� �� �� ���� �������, � �� ���� ������� �� ������, � �� ����: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�� �����, ����� ���� ������ ��, ��� ����� �� ���� ������; ��� � ������ � ����� �� ����� �������; �������� ������ 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 ��� ������ �� ������� ����� �����, ����� ����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 ������, ��� ����� �����, ��� ������, ��� ����� ����, ��� ����� ������� � 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� ���� ���������� ��� ����������� ����� �������, ��� ������, ��� ����� ��������, ��� ������, ��� ����� ������� � �� � ������ ���, - ���� � ������ �� �������: � 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�� �� �������� �������� � �� ������� ���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 ��� ���������� �� �������� ����������, � ��� �������� �� � ��������� �� �������, ��� �� ��������, ��� �� ������, ��� �� ������, ��� �� ������� � �� � ������ �������, ���� � �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 ����� �� ������ �������, ���� ��������, ���� ������� ��� ������ �����, ���� ������� � �� ���� ������ ���, ���� ���� ���� ��������, ������ ���� � ��� �������: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����� ����, �� �������� �� �� � ��������� �� �������, ��� �� ��������, ��� �� ������, ��� �� ������� � �� 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�� �� ������� �� �� ������ �����, ���� ����� ��� ������, � �������� 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 ���� �������� ���������� ��� ���������� ����, �� �������� �� � ��������� ���� ��, ��, ���� � ��� �� �� � ��������� ��������, ����� � �������, � �� �� ������ �� ����, ���� � ������ ��������� 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 ��� ���������� ����, �� ���� ���������� � �������� ����� �� ��������, �� ���������� ���� � ������ �� �������, ��� �� ������, 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 �� �� ���� ��� ����� �������, ��� ����� ��������, ��� ����� ������, ��� ����� ������� � �� � ������ ���, ���� � ������, ���� �� �������; �� �� ������ �� ���� �����,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 ���� ������� �������, ��� ��������, ��� ������, ��� ������� � �� � ������ ���, �������� �� ������ �� ��, �� ����� �������� �� �� �������,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 � ������� �� �������� �� ������� ����� ����� ������� ��� ������, ����� ������ ��� �����, ��� ����� ������� � �� � ������ ���, - ��� �� �� 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 ���������, ������ �� ����� �� ���� �������: �� �� 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 ������ ��� �� �����, � ��� ���������� ����, �� ���������� �� � �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 �� ������ �� �������, ����� �� �����, ��� ���� ����� �����, ������� �����,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��������� �� �� ������ ������ ����� ��� ������ ���, 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 ����� ������ �����, ��������� �����, ��������� ����� � �����, � �� ������ �� � ������ ����� � ������ �� �������, �������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�� ���� �������, ����� �� ����� �� �������, � �� �� ���� �� ����, �� �� 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, ����� �� �����, �� ������ ������� ��, �� ������� �������� �� �����, �� �� ���� � ����, � �� ���� ����; ���� ���� �� ����� � ����� � �� ������� ����� 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 ��� �� �� ������� �������� �����, ������� ��, ������� ��, ������� ��� ����� ��, �������� �� ����� �� �������, �� ������ ������� ��, �� ���� ����� �� � ����, 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 �� ����� ��� ����� ������ ��� ����������, � ���� ������ ���� ��� ����������, � ��� ������ �� ��� �������� ������, ������� � ����, �� ������ ������,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, ����� �������� ���������, �� ������� �������, ����� �� �����, ������ � �� ���� ������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����� ������ ����� ����, � �� �� ��������� ������ �� ����, � ���� � ���, � �� ������� ����, ���� 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� ���� �� ����� ����, ���� ���� ������ �� ��� � ����������, �� ����� ����, ������ �������� �� ����, ����� � �������� �� ���, ���������� �� ���������: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 ����� �� ������ �� �������� �� ���� � �� ������ �������� �� ������ ��� �� �������, ����� �� �����, ������ �� ������ �� ���� 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��� �� ����� ���� �� ���� � �� ����� 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 �� ����� � ���, �� � �� ����� �� ����, � � ������ �� �� ������ �� ��� 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������ ����, �� � �� ������ ��, ���������� �� ������ �������� �� ������ ��� �� �������, ����� �� �����, ������ �� ������ �� ���� � ������ �� ������ �� ����, �� �������, ���� 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 ����, �� � �� ������ �� ���������, ��� �� ����� ����� ������� �� �������, ����� �� �����, � ���������� �� 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 ������� ������ �� ��� � �� ������ �������, ����� �� �����, �� ����������� ��; ���� ���� �� �����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��� ������������ � ������ ������ ����� ����������; � �� ������ ��� ������,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 ����� � �� �� ����� ����, ���� ����� �� �������� ���� ���� � ������ �� ����, �� �� �� ������, � ���� ������ ���� �� ��� �������� ������, ������� � ����, �� ������ ������, 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���, ��� ��� ����� ������, ������� ������, - ���� �� �� ����� � ������ �� ���,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 ��������� �� �� �� ������ ��� �� ��������� ��� ����� �� ������� �� �������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 ������ �� ������ �� ���� � ���� � ���, � �� ������� ���� ����������, 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 ������ ������ � ������ �� ����, ���������� �� ����� �� ������ �� �������� �� ����, �� ������ �������� �� ������ ��� �� �������, ����� �� �����, � ������ �� ������ �� ���� 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 ���������� �� ����� 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�, �� � �� ����� �� ����, ��� �� ������ � ����� �� ����� 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����� � ���, �� � �� ������ ��, �������� �� ������ ��� �� �������, ����� �� �����, ������ �� ������ �� ���� � ������ �� ������ �� ����, �� �������, ���� 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 ����, �� � �� ������ ��, �� ����� ��� ����� ������� �� �������, ����� �� �����, �� �� 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 ���������� ������ ���������, ��� ����� ���� �����, ������� ������ 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, �� �� ���� �����, ������ ����� � ������ �� ���, � ������� �� ����������, ������ � ������ ������; � ���������� �� ������ �������, ����� �� ��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����� �� ���������, ����� ���� ����� �� ��������� 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� � ����������� ���, ���� �� ����� �� ��������, � ���� ������ �� ������� �� ������ � 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, ���� � ������, ����� �� ����� ��� ��������� � �� ����: ���� �� ������ �� 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��� �� ������� �� �������� ������, ����� �� ����� ���������� �� �������� ��������, �� �� �� ����� ������� ������, �� � � ������; ���� ���� ����������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, ���� ���� �������� ��������, ����, �� �������� �� ������� �� ������ �� ������ �� ���������� ��� ����������� ���������, ����� ��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 �� ������ �� ������ �� ������� � � �� 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� ���������� ��� �� ����� �, ��� ����, �� �������� �� � �������������� 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� �� ������� ��������, �� ����� ��� ������, � �� �� ������ ��� �� 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��� ��� �� ���������, � ������������ ������� �� �������� ��� �� 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�� ����� ������ � �� �� ������� ������ ��� ������, � �� ������ ����� �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������ ��� �� ���� � ����� �� ����� � ������, ���� ���� �� ���� ��������� �������� � ��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�� �� ����� � �� ��������, � ��� �������� �� � �������������� � ������, ���� � ��� ������� � ��� ����;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 �� �� ������, � �������� �, ������� � � �������� ������� �� ������ �� �� ������ �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, ����� ����� � ������ ���� �������� �����, ������ � � ���� ���������, 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� � ��� ����, ����� �� ������ ������� �� (� �� ���� ������ �� �������); � ����� ��� � ��� ����, ��� ����� �� ������ ������� �� (� �� ���� 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 ���������� ����� � ����, �� �������� � ������ �� �� � ��������������, ���� ���� ������ � ���� ��������, ���������� �� ���� ������ �� �����,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 �� ������ ������, �� ����� ��� �����, ������� �����, 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 ������ ������ ����� ��� ������ 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�� �� ����� ��������� ����� � �����, ��������� ����� � ������ �����, � �� �� ������ � ������ �� ��������� ����� � � ������ ����, �� �� ����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 ������ ������ � ������ �� ������� � � ������ ����, � ������ ����� � � ��������� �����, � ����� � 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�� �� ����� ������ ����� � ������ ��� �� ����� � �� ������ ������, 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 ������� �� ���� ������ �� ��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 ������� �� ����� � �� ����, � �� ����, � ��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 �� ������, ���� �� ���� �� ������� � ���� �����: 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� ��������� � �� ������: ��� ���� ��� ������� �� ����� ��, ��� � 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(�������) �� �������� ��������� �� ��������� ��: ���� ��������� �� ������ �� ����� ��, � ���� ��������� �� �� ������� � ����� ��,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, �� ���� ����� ��, ����� ��� �������, � �������; � ���� ���, �� ���� ����� (��, ����� ��� ������� �� ����)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 �� ���������� ��, �� ������ ������� �� � �� �� 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 ��� ���, �� ���� � ���� ��, ����� ��� �������, �� ������ ������� �� � �� �� 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 ����� �� ����� �� �������, ����� ��� �������, �� ������ ������� �� � �� �� 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, ����� ��� �������, ���� ����� ����, �� �� �� ������ ������� �� � �� �� 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, �� ����� � ���� ��, ����� ��� �������, ������� (�� ��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, ����� �� ����� �� ����� � �� �, �� � ���� ��� ����, ������ �� ���� �� �������; � ����� ������ ����, �� ������ ������� �� � �� �� �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 ������ �� ����� ��, ����� ��� ������� � �� �� � ���� ������ � ����, �� ������ ������� �� � �� �� �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, �� ����� �� ����� ��, ����� ��� �������, �� �� ������, � ����� ������ ��� �� �� ���� � ���� (� �� 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, ����� ��� �������, �� �������� �� ��������� ��, �� �� ������ ����� ���� �� ��������� ��, �� ������ ������� �� � �� ����� ����� �� � ���� ����, 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 �� �� ����� ��� ���������, ��� ��� ����� ������, � �� ����� ���� ������ �������� ��� ����� �� ������� �� ����������, �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 �� ������� ������ �� �� ����� � ������ �� ���, � ������� �� ����������, � ���������� �� �� ������ 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 ����� �������� �� ������, �� ����� � ���� ����� �� ��� �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 ���� ����, �� ���� ����� ����, ����� �� �� ������ � ���� � 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��� � ���� � � ���� ����� �������� �� ����, �� � ������� ����� �� �� ����� � ���� � 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� ������� �������, ����� ���� �� ����� �, �� ���� �������� ����� ���, ����� �� ������; � �����, ����� �� ����� �� ��,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, �� ����� � �����, ������ ���� ��������� �, �� � �������; � ������, �� ����� 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, ����� �� ����� �� ���������� �, �� ������ ������� �� � �� �� �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, ����� �� ����� �� ������� � �� � ���, �� ���� � � �����, �� ������ ������� �� � �� �� ����� � ����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 �� ����� �� ������� � �� � ���� ����� ����������, ��� ����� ��� ���, �� ���� � � �����,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 �� ������ ���, ����������� � �� ���� ����� ����: ��� �� ���� ������ ����� ����, � ���� ��������, �� ���� ���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 ���� ��� ������������ ����� ��� �� ���� ����� �� ��������� ��, ��� ��� � ��� ������� ��-����������� �� ������������ � �������, ��, ����� ���� ����������� �, � � �������, ����� 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, �� ���� � �����, ����� ���� ��������� �, �� ���� �������, ����� ���������� ���� ����� �� ��������� �; � ���� ����, �� ����� �����, �� ���� �������, ����� � �� ������� ���� 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, ����� �� ����� �� �� ����, �� ���� ������, �� ������ ������� �� � �� �� ����� � ����,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� �� �������� �� ��������� ��, �� ������ ����� ���� � ���� 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� �� �� ����� ��� ��������� ��� ��� ����� ������ � �� �� ������ �� ��������� ��� ����� 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 �� ������� ���� �� ������� � ������ �� ���, � ������� - �� ����������, � �� � ������ ���� ������� �� ����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���� �������� ��������� �� ������ ���������, �� �� �� �����, ������ ����������� ��, ���� ���������� ����� ������,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����� �� �������, ����� ��� �������, � �� �������, ������ �� ����� �������� �� ������,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, ���� ������ �� ������������, � �� ���, ����� ���� �������, ��� ��� ����, � �� ����,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�� ����� ���� ������� �� ������� �������� ������, ������ ��, ���� ���� ���������� (� ���� ����) ���� ������ 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��: ���� �� ����� �� ������, �� �� ����� ���� ����� � ����������� ��� �������� ���� ������������, �� � ����� ������� (�� ������������), �� �� �� ����, ������ �� �� �� ����� 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� ����� �� ����� ����� � �����������: � ����� �� ������ �� ��� � � 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 ������ ������� ����� �����, �� ������� �������� �� ����� �� �� ���� ������ �����, � �� �� ������ � ����� ��� � �� ������ ����� �����: ���� �� ������� ������; ���� ������ ����� �� � ����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�� �� �������� ��������� �� ����� ��� ������ (�� ������ �����) � ������ �� ��� 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���� ������ � ������ �� ��� �� ���� �� � �� ������ 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 ������ � �� �� ������� ���� ������ �������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 ������ �� ����� ������: ���� ������ �� �������, 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 ����� ������, ����� ����� � ������� �������� �� �������, � �� �� �������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� ����� � ������� �������� �� ��������, �� ������ ��� ���� �������, �� �� ������� ��� ���� ������� � �� �� ������� � �������� �� �������� (� ��� �� ������ �� ���� �� ������� ��������� � ����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 �� ������ ������ � ������ �� ��� �� ���� ��, �� ������ ���� �� � ���� �� � �� ������ ������ � ������ 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����, ����� � ��������� ������� �� ����������, �� � ���� ������ ��������, � ����� ���� � ���������� ������������ ������, � �� 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�� ����� ���� ���� ������ ��������; � ����� �� �������� �� ������ ������������, �� � ��� ������� �� ������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 �� ������ �� ������ � � ������ �� �� ������ ������ ������������ � ���� ������������, ����� ���� �� �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 ������ � ������ �� ��� �� ������, � �� ����� ������ �� ��� ��������, � � ������ �� �� ������� ������, ������� � �������� � ������ �� ������, � �� ������ � �� ������������ � ���� 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��������� �� ������������ �� �������� ��������� � �� ������������� ��, ��� �������� �� �������. ��� ����� �� ������� ��� � ��� ������� �� ����������, ���� � ����� ��,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 ������ ����������� � ������ ������, � ������� �� ���������� �� ���� �� ��� ������ �������. ���� ��� �� ������ ���� ��, ���� �� 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 �������� ��� ����������, �� � ���� ������ ��������, �� �� ������ � �� ����� �� ������ �� ������ � �� ������ �� ������, �� �� ������ �������� 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 � ������ �� ������ �� ����� ����, �� �� ������ � �� �� ������ �� ��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���������, ������� �� ���������� � ���������� (� ���� ������ �����������), 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� ����� �� ���� ����� ������� �� ���� �����, �� ������� ��� ���� ������ ��������� �� �������� ���������, �������� �� ����������� � �������� �� �������, � �� �� ����� ����� ������� �� ������, �� �� �� ������� � �����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��� �� ���� �� �������� �� ��������� � ���������� ���; ��� 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 ����� � ������� �� ����������, �� ������� �������� ������, ����� �� ������ ��� ��������� �� � �����������, � 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 ����� �� � ���� �� ����� ����, �� ������ ������� ��, �� ������ � �� ������� ���������� �� ���� �� � ���������� �� ������, � �� ������ ���� �� (���� ��) � ������ (� 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� �� �������� �� ��� �� ������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, ����� � �������� ������ �� ��������, �� ������ ������� ��, �� ����� ����� �� � ����, � 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 � ������ �� ���, ���� ���� �� ������� �� ������� � �����������, �� �� ������� ��� �� �����, � �� ������ �� ���� ������ ��, ������ �� 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��, �� ������ ������� �� � �� ����� ����� �� � ����, � 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�� �� ��� ����� �������: � ����� �����, �� ������ (���) �� ������, ��������� ������ ��, � ������� ������ �� �������, �� ��� ���������, �� ����������, 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 �� ��� �� ��������, �� �� �� ������� ����� �� ������ ���� �������, �� �� ������� ���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��� - ������� �� ���: ��������� ������ ��: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 �� �������� �� ��������, ����� �� ���� ������� � �������� �� ���������������� ������ ���� ��: ��� �� ������ ������ 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 ����� � ������� �� ����������, ���������� �� ������, � ����������� �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 �� ��� ����� �������: �� �� �������� ������� ��� �������� ��������� �� �������� �� ������� ������ � ��������. � ����� ������� 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 � �� �������� �� � �� ������ ������ ��������� � �� ����: ���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 ���� �������� (��� �� ����������, ������������ ��� ���) ������ ����� ��� ���� ��� ���� � �����, 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 ����� �� ������� �� ����������, (�� �� ������� ���������� ��� ������ �� ��������, ������ �������, �� ������ �����������, � ��� ���� ������ ��� �� ����� � �� ������ ��� ����� �� ������� �� ����������,) �� �� ��������� �� ������ ������� ���� �������� ��������, �� �� �� ����� �� �� ����� ������: ��� � ����� ����, ������ �� �� ������� �� 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, �� �� �������� �������� ��������� �������� ��, ����� ���� �� ������, �� �� �������� ���� ������� ��� ����� �� ������� �� ����������, ��� ���������, � �� �� ���� �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� ���������� � ������ ���������� �������� ��� ����� �� ������� �� ���������� � �� ������ ���������� �� ������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 �� ������� �������� �� �� �������, ����� ����� ������ ����. ���� �� ���� �� �� ���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: ��� ���� �� ���� �������� ��� �� ����������, ����� ����� ����� ���, �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 ������ ��� ����� �� ������� �� ����������, �� �� � ������� �������, �� ����� ����� �� �� 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 ���� �������� � �� ����������, ����� ����� ����� ���, ��� ������� � �� � ����, �� �� ������ ������ �� ������ ������ �� �������, ����� ��� ����, � �� � ������ �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��� � � ������, � �� ��� �� � ������� �� ����������, �� �� �� �������� ���� �� ������� �� ������ ��, ������ ��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 ����� �� �������� ���������: ���� ���� ����� ��� �� ���� �� ��� ����, �� � ����������, ����� ����� ����� ���, 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 �������� ��������� � �� ����������, ����� ����� ����� ���, ����� �� ��� ��� ��� �����, ���� �� ���, ��� �� ������ ������ � �� ������ � �� 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 ���� ��� � ������ ��, � � �������� ����; ������ ���� ����� �� �������� ���������: �� ���� ���� �� ������� ���, ������ ���� �� ���� ��� � ������ ��: �����, ����� � 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, ����� ��� ����� ��� ���������, ������� ��� ��������, �� ������ ������� ��, �� �� ����� � ���� � �� ���� ������ �� �������, � ���� 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 �� ������ (������� ��) � �� ����� ����� ��, �� ����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: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 ������ ������ �� ����������� ���, � ���� ������, �� ����������� � ������ ������ �� ����������� ���, � ���� �� ���, � �� ������ ��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� ������, ������ ����� �������, � ������ �� ������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 � ����� ������: ����� ����� �� ��������, �� ���� �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 �� �� ���������� �� �������� �� ����, �� �� ������ �������� 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 �� � �������� �� ����� �� �� ��������: � �� � �����, ��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�� �� ���� �� ��������: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 ��, ������ �� ��� ������� �� �����, ������ � ���� ��� ��� �� ����,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���� �� ����� ��� �� ��������� �� �����, �� �������� �������� ��, �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� �� �������� �� ����, ������ �� ���� ��, �� �������� �������� �, � �� � ������ (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�� �� ������ �� ��������; � � �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���� �� ������ �� ��������, ������ � � 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 �� ���� �� �������� � �� ���� �� �� �� ����������: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 �� �� ��������; � � ���� �� ���� ��, ��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� �� ���� �� ��������, 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 � �� ����� � �� ��������; ������� �� ���� � � ������� �� ����� � �� ������, �� �� ������� �������� ��: �� � �� ����������;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 ������ ��� ������ �, �� �� � �������� ���������, �� �� ������� ��� �� �������� 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, ����� ���� ��������� �� ������������ �, �� �� ����������, �� 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 ������ �� ������ �� �� ����, �� �� ������ ���� � 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 �� ����� �� ������ �� ������ � �� �������� ����� �� �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 ��� ���� � ����: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���� ������� �� ����, �� �� ������ (����) � �� �� ��������� �� ����; � ���� �� ���� �� �� ������� ��� �������, �� �� �� �������� � ����: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����� � ���� ������, ������ � ������ ���� �� �� ���������� ��������, ����� �� 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 ��������, � �� ��������� �� ������������ �, 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 ����� ������� � ����� ������ � �� ������� ������ �� ��������, ���� ��� ���������, ���� ����������, ����� 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 �������� �� ������� ����� �� �� ���, ����� ��� ����� ���, 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� �� �������� � ���, ������ ������� �� � �����������, ����� � �������� ��������,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, ��� ���� ����� ������ �� ��������, �� ������ �� ���, ����� ������ ����, �� �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��� ����� ��������, �� �� �� ���������� ������ �������� ������, ����� ���������� ����� ���, � �� �� �� ����������� � ��. �� 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 �������� ��������� ������ � �� ����: ������ �����, ������ ��, ������, 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 �� ����� �� � ���� �� � �� ���� ����� �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 ��� �����, � ������ ������ �� �� ��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 ������� ����� ������, ��������� �, �� 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 ��� � ���, ������ � ��������, � �� ����� ���, � ������� ������ �� ����� ���,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 ��� �� ����� ���, ���� � ������, �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, ����� � ���, �� ������ ��� ����� ��, ������ � ��������� �������� �������, � ������ ���� �� 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��� �� ����� ��, �� �������� ������ �� �� ���, � ��������� ��� �����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 ������ �����, � ���������� � ������ ����� �� �������; ������ ���� �� �������� � ����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, �� ������ 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����� � ��� ���, � �� ���������� ����� �� ��� �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 ������ �� � �� ���� ��������. ��������� �� �������� �� ���� �� 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 � ���� ����� �� ��������� ����, � ����� ���� �� �� �������; ��� �� �� (�������) ��� �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��, ���� ������; �� ���� ����������� ��� ������� � �� ������� �� �������;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 ������������ ����� ������ �� � �� �������� ������ ������ �� ������ 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 ��������� ������ ����� ��; �������� ������ ��, � ��� 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 � �� ���� ������ ������ �������� �� ��� �����, �� ������ ������ �� ���� ���� 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������; �� ������� �������� �� � ����� ������; �� ������ ������ �� � ��� ���� ������; ����� �� ���������� ������, �� 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��� � ����, � � � �����, ������� �� ���, �� ��� ����������, ��� ������� ��� �� � � ������, �� �� ������� � �������, ��� �� ��� �����, ������ � 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 ������ ������� ��� ����� �� ������� �� ���������� ������ �� ����, ���� ���� 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� ������ ���������� �� �� ������ ���� ������� �� �����, �� � ��������, � ��������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 � �����, (���� ������ ��� �� �� ����) � �������� ����� � �� � ������ �����, �������� ��������� �� �� �������: ��� ������ �� ����� �� �� ������ �� �������, �� 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��� ������ �������� �� ������� �� ����� ���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 ������ ������ �� ����� ��������� �� � �� �� ������ �������� �� 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��� � ����; �� 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����� �� ������� � �� ����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 �� ������� ����� �� ������� �� � �� �������� �� ���� �� ���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 ����� �� �� �� �������� � ��������, �� �� �� ������� ����� � ��������, � �� �� 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���� � ����������� �� ��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��� ��� ���, ����� �������� ��������, � ��� ���������� �� ������, � �� �� �������� �� �� ���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�� ����� ������, ������� ������ �� ������ � ��� �� �� (�������) ��� �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� �� ������ � ����� ��, �� 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, ������� ����� ���, �� �� ���� ���� ���� ��� �������; �������� �� ���� ���� ��; ������ � ��� ���� �������� � ����������� 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 ��������, ���� ������, ���� ������, ���� ������� 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 �� �� ����� �����, ���������� �� �����, ����� ���� � ���� �����. �� ��� ������, ��� ���, ����� ��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� �� ������� � �������� �� ������ � �� ���������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 �������� ���������: ����� �� �������� ��������� � �� ����������, �������� ����� �����������, ���� �� ������ �� ������ ��, �� �� �������: ������� �� �������� � 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 ������ �� ������ �� ����� � �� �� ������ ������� ������ ��, ������ � ��� �� ������ �� ������ ��, �� �� �������� ����� ��������� � �� ��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 �� �������� ������� ��� ���� �� �����, ������ ���� �� ������ �� ������ ��,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 ������ �� ������ �� ����� � ������ ���� ��, � �� ������ ������� ������ �� ���� � ������, ����� �� ��������� � ���������� �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�� �� ������ ��� ���, ����� �������� ��������, � ��� ����������, �� �� �� �������� � ���������� ��, �� �� ������ ������ �� ������ ��� ���� � �� � 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 �� � ������ �����, ������ �� ��� ������, (����)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�� � �� �����������, ������ �� 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 �� ��� ����� ��, �� ���� ��������; ��� � ����� ���� �� � ����� ��: 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����������� � ������� ����, ��� ���� ��������������� � ������ �� ������ ��, - �� ����� ��������� � 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 �������� �� ����, ��� � ������ �������� �� ���� ��; � ������� �� ����� ���������: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� ��� ����� ��, � ������� �� ����� ���������: �� �� ��������� �������,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��� � ��� ���� � ����, � ������� �� ��������� �������: �� ����� ���������,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 ����� �� ����� � �����, ���� � ����������; � ���� �� ����� �������� � ��� � ��, �� �� 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� � �������, �� ���� 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 ��� ���� �������, �� �� �� �������� � ����, ���� ������ � ��������: �� ����� �� ����� ���������,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 ������ ��, ������ �� ����� ��� ������� �� �����, � ���� �������� �, � � ���� �������� ��: ���� � ����; �� ����� ��������� ���� ����� �� �������� �� ��� �����; ��� � ������ �������� �� ������ ��: 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���� � ����, ���� � ����� �� ������������, � ������ �������� �, ��� � ������ ������� ������, � � � ������� ��������� �� ������ ��: � ������� �� �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������ �� ������ � �������� �� �������� �� ������ �� ��������, ������ ����� ������� ����� ����: ��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� ������ ��, ��� � ������ �������� �� ������ ��: �� �� ������� ����� 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 ����� ������� �� ����: ���� � ������; ��� � ������ �������� �� ����� 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 ������� � �������� �� ������ � �� �����������, - �� �� �� �� �������� �����, 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�� ������ �������� �� ��������, ����� �� ������ ������ ���; ������ �� ������ ���� �� �������, � �� ��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: �������� ����� ��, � ��� ����� � ���������� �����, ���� ���� ��� � ����. �� ��� ������, ��� ���, ���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� ����� ���� � ������ �������, � ����� ����� � ������� �����, � �� ������������ ������ �� � ������� � ����� � � ������, �� ����� �� �����, ���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�� �����, ������ �� ��� ���� ������ (��� ���), � �� �� ������� �� ��������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 ��� ���� �������� �������� ��� ��������, �� ����� ���������: � ������ �� ����� �����,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: ����� �� �����������, �������� ��������, � �� ����: �� �� �� ���������� � ����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 ���� �������, �� ����� �� � ���� ��, �� ���� �� � ����� 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, ����, ������� ��� ���� � ��������, ���� �� �� ������, 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 �� ��������� � �������� �� ���� � �� � �� ������ ��,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 ������� ������� ��, �� ����������� ��� �� ������� �� � �� 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 ����� ����� ���� ��� ��� � �� ���� �� �������� ����� �� ��� ���; ������ ������� ������ �������, ��� �� ��� ���, � ������ 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 �� �� ���� �� �������� � ���������, �� ���� �� �� ���� � �� ����, ��������� �� ���� ��, ������ �� �� ����� ���� (�������)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 �� ����, ������ ��� ������ ��� �� (�������) ��� ���: �� �� ���� ��� ����, ������ ��� ���� ��,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���� ����� �� �������� � ��������, � �������� ���� ��: 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�� ������� ������ ��, �� ���� ����� � ���� ������� ����, � ����� � �������, �� �� ������ ������� ������, �� ���� �� ������� ������� �� � �� 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 ������� �� ���� �� �� ���������: �� ���� �� �� ��������� � �������� ���� �� ������ �� 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��� �� ���� �� �� ���������� � �� �������� ����������� �� ��� ���, ������ ����� ���� ��� ��������� ���� ������� ���� �� ����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 ����� �� ����� ���� (�� �����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 ����� �������, ��� ���������, ��� ��������� (���) ��������, � ���� �� ������ �� ��� ����� 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 �� �������� ������ ��������� � ������ ��, ������ �� ��� ������ (���)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: ����� �� ������ ���� ���� �������� �� ������, ����� ��� ������� ����������, �� ���� �� ���������, �� �� 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 ��� ������� ����������, �� ���� �� ���������, ���� ����� ���, ���� �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, ������ ������ � ��������,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, ���� �������, ���� � ����� �� �����, ���� �������, 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 ��������-�������� ����, ����� � � ������� ����������, �� ���� �� ��������� �� ������ ������ �������; ���������� ��� ����� ����, ������ �� ���� �� ��������� �� ������ 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 ��� ��� �� �������� ������� � �� ��������� ��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� �� ���� �� �� ��������� � ��� ���������� �� ���� �� ���������, ������ ��� ���������� ����� ����: ��� �� ���� �� �������� ����� ���������, ������ �� ��� ������,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� �� ������ � �� �������� �� 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 � �� �������� ��, �� ��������� ����������� ��� ��������� �� �������� ��������� � �� �� �������� ������� ��� ��� � ����, �� �� ���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: ��� ���� �� ����� �� ��������� ��� ������ ������, ���� ��� ���� ���� �� ���������, �������� ��� ���������, ����� �������� ��������� ��������� �������, �� �� ������� ��� ���� ������ ������ ��. �� ��� 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 ��������, ����� � ��������, ��� ��� �������, �� ���� �� ��� �� ���������, ����� �� �� ������: � ����� �� ����� �� ���� ������� �� �������, ��� ������ �� 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 ����� �� ���� ������ ���, � �� ���� ����� ������, ��� �� �����, � �� ���� �� �������� �� ������� � �� 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 �� � ����� �� ����, �� ���� ������ �� ������� � �� ���� �� ��� �� ���������, ����� �� ����� ��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, ��� ������ ������, � ��� �� ������, ������ ���� �� ��� �� ���������, 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������� ��� �� ���� �� ���, �� �� �� �� �������� �� 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������� ��, �� �� �� ������� ����� �� ��� � �� �� ����� � ����, ���� ������� ����. �� ��� ������ (���)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 ���� �� ��� �� ��������; ����� �� � ������� � ��������, ����� � ���������, �� ���� 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� �� ���� ����� � ����, �� ���� �� ��� �� ��; ���� ��� � ������ �� ���� 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��� ����� �� ����� �� ������, � �� ���� �� ��� 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����� ����� ������ �������, ��� ���� ���������, � ��� ����, � �� ����� � �������� �� ����, ����� � ���� � ��������� ��, ������ � ���� �� ��� ���� �� ���� ��; �� ����� ���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 ���� ���� �� ��������, ����� �� ����� �� ��������� �������� � �� ������� 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 �� ���� �� ��������� ���������, �������� ���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 �� �������� ����� �� ���� �� ������������, ���� ���� ��������� ��, ������ �� 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� � �� �������� �� � �� ������ ������ ��������� � �� ����: ��� ���� �� ���� ��������, ��� �� ���������� (��������) ����� �����������, ���� �� ������ ����� ��� �� �������, ������ ��� ������, ������� �� �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 �� �� �������� ������������ ���� ���� �� ����, �������� ����� �� ���� �� ���� �������, �� ���� � �� ����, �����,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��, ����� ��� ����������, �� ��������� (�������), ������ � ���� 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 ������ ������� ����� ������, ����������� �����, ��� �� �������, (��� ���� ������ ��������) �� ���� ��� ������ �������, �� �������� ����� �� ���� ��� ����������, �� �� ���� ������ ����: � �� ����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, ��� �����, ��� �����, ��� �����, ��� ��������, ��� ������, - ������ �� ��������� ������� � �� �� �� ������� �� 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��� � ������������ ����� ��� ���� ������� ����� �� �������� � ������ �� �������; �� ��� � �� �����, ���� 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�����, ������, � �������� ����� ��� �������, �� ��������� �������; � �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 �� ���������� �� ��������� ������� ������ ������� �� ��� �� ���� ���, ������ �� �� � �������, ���� ����������: � �� �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 ����, ��� ����, ��� ���, �� ������� ��� ����� �� ����� ����, � �� ���� ��� � ��-������� �� ���� ����������� �� ���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 ���� �����, ���� ���� � ���� �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� ������� �������������� ������, ��������� � ���, �� �� ���������� 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 �� ���� � ���� ���, �� �������� �� �� �� �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�� �� � �� ����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�� ������� ��� ���, �� �� ���� ���� ����� �������� ���������. �� ��� 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 ������� �� ����������� ���, �� �� ���� �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���� �� ���������� ��������, ���� ����� ����� �� �� ������� ������� �������. 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 �� ������� ������, � ����� � ��� � ������ �� �������, ������� ��������; ������� ������ �� �������; ���� � ������ 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 ��������, ��������� �������, ����� ����� �� 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, �� ������������� (���) �� �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�� ��� �� ���� ����� � ��������� �������� �����������; ����� ���� 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 ������ ������� ��������; �� 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 ���� ��������� ������ �������; � ����� ��� ���� ���� �� ��� ������� ��������;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 ��������� � �� ����: ���� ������� � �����, ���� �� �����, � ������� �� ������ ��� �����, ����� ���� �� ������� �� 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 �� ���� ���� �������, �� �� ���������� ������������; �� ����� ��� �� �������� ��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�, ���� �� ������� ����, ��������� ��� ���������� ������� 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 ���� �� ������ ������ ��� ������ �� ��� �������� ������, ������� � ����, � ������ �������, �� ������ �����������, � �� �������� ��� 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 ���, ���� ������ �����, ���� ������ �� ���� �� ���, � ����� �� ��������� ������� �� ���� ���: ���� � ����� ������� � �������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 ����� ��� ���� ��������, �� ���, � ����� �������� ����� �� ��������,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 ���� ������� ������� �������� �������� ���, � ������ ��������� ������� 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 ���������, ���� ���� ���� �������, ��� ���� �� ��������, ����� ����� �� ����� �� ��� ������ �� ��� �������� ������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� ����������� ����� ������ ��� ����������, �����������, � �� ���� ������� ���� ����� � ��� ����� (��� ����������); �� ���� ���� �� ���������� �������, � ������ ������ � �������� ��� ��, � ������,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� �� ������ ����� ���� ����� � ������ �� ��� � ��� ������ �� ����� ������ (������ � ���� �� 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��� �� ������� ����, ���� �� ������ ���� �������, ������ � ���������� ������ �� ����� ���� � � ����� ������, � ���� �� ���� ������ �������; (���� �� ����) �� ��������� (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 ������ � �� ���, ������ ������� ��������, ������� ������ �� �������: ���� � ����� ������� �� �������� 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��� � ����� ��, �� �������� ������ �� �� ���, ���� �����, � ���������� �� ����� ����� �� �������: ������ �� �� �������� � ������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�� ���������: � ����� �����, �� ����� (���) �� ������, ������ �������, ������� �����, ������� �������� 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 �� ������� 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 (���) �� ���� ����� �����, � ��� ��������, ������ ������� ��������; ��������� ������ �� � ��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 �� ������� � �� ���, ������ ���� � ��� �� �������, �� �� �� �������� ���� �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, ���� �� �� ����� � �� ���, �� ���� 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 ���� ����� ����� ���� ������ � �� ���, �� ���� �� 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���� �� �������: ���� � ����� ������� � ���������� ��,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 ��� ������ �� ������� � ��������� ������ ��, �� ������� �� ������ (���) �� ������; �� ������� �� ������� (�� ������ ��� �� ������)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�� ���������: �� ���������� ��� �� ���� ����� ����� � ������� �����, ���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 �� ��� ������� ��������, ������� 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 ���� ��������� ������ �������; �� ���� ��� �� ����� ������� ��������, � ��������� ������ �������: ���� � ������� �� ��������, 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�������� ��������, ���� ����� ����� �� �������� ������� �������, �� �� �������� � ������ ������� ����������, ������ ������, ����� ������ � �������, ����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���� ��������, ����� �������� �� � ����� �������� �� ������ � ������, �������� �� ���� �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���� ��� �� ����� �����, ���� ��������� ������� �����������, ����������� �������� �������� ����� ����: � ����� ��� ������� 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� ������� �� ����� �� ������ �������, ����� �� ����� � ����� �� ������������ ������� � �� ����� �����, � �������� �� ���� �������, �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��� �� �������� ������� ����� ���� � ��������: ���� � ����� ������� � ���������� ��; ���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����� ����� ����; ����� ������� ���������� ����� 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 ���� ���������� ��, �� �� � ������� ������� �������� ���������, ������ �� ������� �� ����������� 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��� �� �������� 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�� ��������� �� �� ������� ���� ����, �������, �� �������, �� �� ���� 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(� �������� ��) ����� �� �� ������ ���� ������� ����� �������� �� ������� �� ������������ � ������� �� ���������� ������ �� ����� �� �����: ���� � ����� ������� 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 �� ����� ����� �� ������ �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�� ������ � ������ �� ���� ��������� ����; ��� ����� ��� �� ��� �� �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 ��� ����, �� ���� � ���, �� ��������� 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(�����) ��� ���� ����� (� ���); � ���� �� ���� ��� ���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� �������� �� �� ������ �� ������ ���� ������� �� ������ �� �������� ���������;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��� �� ������ � �������� ��, ����� �� �� ���� �� ����� ����, ������ ���� �� �� � ������ ������ �� �������� ��������: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 �������� ��������� ����� �� ���� ����������, ������ �� ������ �� ��������, � � ����� �� ����� 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���� ������ ����� (��������) � ����������. � �� �������� ��� �����; (����� �� �� ��������� �������, ���������� �����, �� ������ �����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 ������, ����� 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� �� �����, � ������, ����� �� ����, ���� ���� ������ �� ����� ������� ��, � ����� �������� �� 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������� ����: ����� ���� ��� ���, �� 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��� ��������, ����� �� ����, � ������ �� �� ���� ����� ��������: ��� ��������, ��� �������, ��� ����� �� ���� ����� (��������)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������, �� �� �������: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, ����� ������� ������� ����� ����� �� ������ ��, �� �� ������� ����, ������� 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����, ��� �� ���, ��� �� ���; ����� ��� � �������� ������� �� ������, 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 �������, �� �� �������, � ����� ���� 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 �� ����� ����� �� ���������, ��� � �� ��������, ������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��� �� �������� ���������; � �������� ������� ��� �� ����� � �� ����� � ������, � �������� ��������� ���������, �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 �� ����� �� ���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: ���� ������� � �����, ���� �� �����, ����� ����� �� 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���� ������ �� � ���� ������ ���� ������ �� � �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� ������ ���� ���� ������ - ������� �� �����, ������ �������: ������ �� �� ������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 ���� �� ������ ��, �� �� ��������, � �������� �� ��������� �� ��� �� ������: ���� ���� ���� ������ 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��� �� ����� ���� �� ���� �� ����� �� ������ �� - �� ���� � �� ��� ���, �� ������� ��, �� �������� �� � �� ���������,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 � �� ���������, ����� �� �� ����� ��, �� ����� �� 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 ������� ������, ����� ���� �� ����� ������, �� �� �� ������ � ������� ������� ������ �����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 ����� � ����� �����, � ������ (���) �� ������, � ��� �������� ��������� � ����� �� 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������ ������ � ������ ������� �� ����� �� �������� � ������: ���� �� �� ���� ������; � ����� �� �� ����� ��� ���������� ��, � ����� �� 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���� �� �� ���� ������; �� ����� � �� ������ �����, ����� ������� ����' �� �����, � �� �������� �������� �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 ������: ������ �� ���� ��� �� ���; �� ������ ��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���� ����� �� �� 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�� �� ������ ��, ��� ������� ���� �� ������ ��, �� �� ������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����� �� ������ �� ������ ��� �� �������� ���� �����, � ������ ��� �� �������� �� ������� ���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���� ������, ����� ������, ��� ������� ����� ������, ����� ������, ������ ��� �� ������� 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������ ���� �����: ��� �� �� ��� ���, ������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�������� ��, ������ � ����������� �������� ��, � �������� 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�� ����� ��, � �� ����� �� ������ � ��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: ����� �� ���� ���� ������� ������, ������ �� �� ��� ����, ���� �������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 ����� �� ��������������� �� ���� ������� ������, � � �� ������� 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 ������ �� �����, �� �� ����� �� ������� ����������� �� �������� ������: ����� �� ����� ������������� 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 �� �� ������� ��������, ������ ����� � ��: ��� ��� �� �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 �� ������ �������� ��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 ���������� � ������� �� ���������� ��, �� �� ����� ������� �� ������� � �� ������ 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 ����, ����� �� �� �� ������, �� ��� ��� �� ������� � ������, ���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��� �������� �� ���������� �� � �� ����� ���������� �� �������, ������ � ������, � ������ �� 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 ������, ������� �����, �� �� �����, ����������� �� ������ � ������ �� �������� �� ���������� ������, � � ���������� ������ �� ������ ��������, � ������ �� 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���� ���� �� ������� � ����, ������� ��� �����, � ���� �� �� ������ ������ ������ ������ �� ���������� �: ���� ��������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 �� �� ������ ������ ������ ����� ������, ������, ���� � � ���� ��� �����, �� �� ������ �������� � �������� � � ���������� �� � �� �����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 ����, ���������� ��� �����, ����� �� �� ������ ���� ����: �� (������) ����� �� �� ���������, 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������� �� ��������, ������ � ��������� �� ���������� ��, ������ ����� �� 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 �������� �� ������, �� ����������� ���� � ����� �� ���������� �� �� ���� ������� ���� �����, ������ ������ � ��������� �� �������� �� ���� �������� 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 ������� ������� �� ���� �� �� �������, ������ 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 �� ���������� � ��������� ��� ����, �������� ��, ��� ��� �������� ��� ����������,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 �� ����� � �������, � ��� �� �� ��� ���; (�� ��� ������) ���� 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 �� �������� �� � �����, ���� ��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 ������, ��� ���, ����� �� ������� �� ����������� ���, �� �� �� ��� ����������� ��� 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������ � ���� ���� ��, � �� �� �������, �� �� 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 �� �� ���� ���� �������, ���� ����������; ���� �� ��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 �� ����� �� ����, ��� ��� � ������ �� � ����, � �� �� ����� ����� ������� �� � ����� ��� ��� ���������� �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 ��� ����, ����� �� ������� �� ����������� ���: �� �� ���� �� �� ��������, ��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 �� ������ �������� � 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 ���� ���� ��� � ��� �����, ��������� �� ��� � ����� �� ��������, 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�� � �� ������ �� ������������, �������� ����� ���, ������ �� ��������, � ������� �� ���� � ����� �� �� ����� ���, ����� � � ���, � �� ����� �� ���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 �� ��������� � ���������� � �� �������� �� ���� ��� ���� ����; �������� �� ����� ���� ����. � ��� ������ ��, �������� ���������, �� ������� ���� 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 �������� ��� ���� ���������� �� �������, � ���� �� ���� ���� ���������� � �� ������� �� ���������, ������� ��� ����, ��� ����� �� 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 ���������� ��� ���� �� ���� �������: ���� �� ������ �� 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���� �� ��� ������� �� ��� ����� �� �� ������, ��� ����� � �� � �� ���������� ��, �� ������� ��, �� �� ������, ��� ��� ���, ��� 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 �� �������� � �������� ��, ������� �� ��������, ������ �� � ������, �� ���������� ������, � �� ����� ��������, �� ����� �� � ������ ������ ��� �� ��������, ���� �� ����, �� � ��� � 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 ������� ��� ����� ������, �� ���������� � �� �� ����� �� ��� ����� ��������, �� �����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 �� ������� ����� ������ �� ���������� ������, �� ��������� � ���������� � �������� 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����� ������ ��� �� ���� ��� ���� ���� �������: ��� �� ���� �� �� ���� �����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 ��� �� �� ������ �� �� �����, �� � ���������� ������ �� ������ ��� ��� � ���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�� ��������� �� ��� ����; �� �� ��� ����, ����� ������� �� ����������� ���. �� 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� ����� � ��������, � �� �� ��������� ��������, � �� ��������� � ����� �� ������ � ������, �� �� �� �� ��������, ������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� � ��������� ����� ���������: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 ������ ����� ������� � ������ ����� ��������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 �������, ������ �������, � ����� �� ���� ������� ��, � �������� ��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 �� ���� � ��� �� ���������, ����������� �� ���� �� ������, � �� ����� ���� �� �� ������, � �� ������� �� ����� (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� �� ����� (��), �� �������, � ����� �� �� �� ���������, �� ������ ����� ������� �� ����� (��), � ��� �� 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������ ��, � �� �� ��� �� 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 �� ������� ��� ����, � ��� �� ��� �� ������� ����� �����, � ��������� �� �� ��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����� ��� ��� (� �� �� ���������), �� �� ������ �������, �� �� ��������, � �� ����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 ������� - ��������, � �� 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�� �� ����� ���, � ������ �� 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� ��� � �� ���� ��� ���, �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����, ��� ���, ����� �� ������� �� ����������� ���, �� �� �� ������ ��� ����, � ������� ������� �� ����� �� 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 �� ������� � �� �����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� ����� �������, � ��� ������ �� �� ������� �� ����� ������, ��� �� �� �� ���������� �������� �� ��������, ���� �������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 �� �� ������ � ��� ���: �� �� ���� ���������, ��������� � ������, �� ����� �� �������� ����� � �� �� ������ ������, � �� ����� ������ �� ��������, 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 �� ������ ���, � �� ������� ���� ��������� ��; ��� ��� �� ������ ��������� ��, � ��� �� �����,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 ��� ������ ���� �� �� ���������, ����������� �� ������� ���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���� �� ���������, �� ������ ������ �� ���� �����, � 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 �������� ������ ��, � ����� �� �� �� ���� ����� �����, � ��������� �� ����� (����) ��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(���� ����) �������� ������ ���� � �� �������� �� �� �������, �� �� ������ ����������� ����� 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 ������ �������, ����� �� �� ����� �� ������ ��, �� ������� �������� �� � �� �� ������, ��� 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 ���� �� �� ��������� 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 �� �� ������ (� �����) ������ ��� � �� �� ����� 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 ����� ��� ������������ ��� � ��������� ������ ������; ��� ��� �� ������� � ��������� ��, �� �� ���� ���, �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, ����� �������, �� ������� � ���; ����� ���� �� ����� ���� �� � ���� ��� � �� �� ����� ���� � ��������; �� ����� 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 ���� ���� �� �� ��������� 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� � ����� ������ ��� � �� �� ������ �����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����� �� �������� ��, � ����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��� ��������, �� ������� ���������� ��, � �� ����� ��������� �� ����� ����������� �� ������ �����, � ������ 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�� �� ������ �� ������ � �� �������� ����������� ��, � ��� �� ������ ������ ����������� �� �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��� (��), ��� �� �� �� ���� ��� �� ������ �������, ����� �� �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 �� ������� ����� �������� � �� �������� ��� ������ ��; ����� �� �� ���� �����, � ������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� �� ���������� �� ������ ������ ���� ������ ���, ������ ���� �����; ������ ������ � ����� �� ������ �������, ����� �� �� ������ � �� �� ��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 ������ ���� ������ ���, ������ ���� �����, ������� �� �� � �������� ���� �������� ��, 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���� �� ��� �� ���� � ������� ����� � ����� �� ��������� ��, � ����� �� ������ ���� �� �� ������, � �� ���� ���� �� ���, � �� �����, ������ 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 ������ ���� ����, ���� ����� �� ���, ��� �� �� ���� ����, � �� �� ����� ���� �� ��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��� ����� ��������, � �� �� ������� 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� �� ��� �� ������ ������ ����������� �� � ������ �� ������ ������� � ������ �����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������ ������ ���������� � ������������ �� ������ ��, ������ �� ������� ����������� ������ ���� � 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 � �� ������ (� �����) ������ �� � �� ������� � ����� �� ��������� ��; ������ �� �� ����� ����������� �� �����, ������ �� ���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 ����� ������ �� � ������ � ������ �� � ������, � ������ �� � ������� �� 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 ���� ��������� �� �� � �� �� ������������� �� ������ ������, ���� ���� ��������� �� ��, � �� �� ������� ������� �� ����������� ��, ������ ��������� �������� �� � ������ �� �� �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 ����� � ����� �� ��������� ��, - �� ��� �� �� ������ � ��� �� �� ������ �� �� �����, �� �� �� ������ � �� ������ ������ �� � ��, ������ �� 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�� ������ �� ������ � ������� �������, ����� �� ������� �� ����������� ��� ���� ����� �� ��������, �� �� �� ��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 ���������, ���������� � ��������, ����� ������ ���� ����� ������ ����� ���� �� � 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: ��� ���� ���� ����� �� ������� ������� �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 ��� �� ������� �� ������ ������ �� ���� �������� �������� 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 �� ����, �����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� �� ������� ������ �������� �� �� ���� ������� �����, � �� 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 �� ����� �� ��� ������ �������� �� �� ���� ��� �������� �����, � �� ������ �������� �� -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�� ������ � ������ �������� �� �� ���� ��������� �������� �����, � �� 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���� � �� �� ����� ���� �� ����� ������ �������� ��, ���� �� ��������� �� ���������, � ���������� �� �� �����: ������ ���������� �� �������, ����� � ��� �����,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 ���� ������ �� ���, ����� �� ������� � ������ �������, ������, �� �� ���� �������, 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 �� �� ������ � �� �� ����� ����� � ����, ��� ���� � �����; ��� ���� ������ ������ � ������, �� � �������� �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 ���� ���� ������ �������, ����� �� �� ������ � ������ �������, ����� ������� �� ���� 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 �� �����, ����� �� � ���, ��� ���; ����� �� ����� ����������, 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 ���� �� �� ������, ���� ������� 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������� ������� ������ �� �� ������, ���� ���������� � �����, ����� �� � � ��� ����; ����� � ����� ����������,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, ����� � � ��������, ������ �� ������ ������ ��, ���� ������� ���� ���� ���� ������ �� �������� ��, � �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�� ������� �� ����� �� ����, �������� �� �� ���� ���������� ��� ��������: �� ���� ����� ����� ������ -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��� ������ �� �� ���������� ������, ����� �� 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 ��������� ������ �� ���� �����, ���������� �� ��������� �������� ���������� � ��������, ����� ������� �� ���������� ������, 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, ����� � �������� ������ ��, ������ �� � ������, ���� ������� ���� ���� ���� ������ �� �������� ��, 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� �� ������ ������ ��, � ������ ���� ��������� �� ���� �����, � �� ���� 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, ���� ���� ���� ���������� ���� ���������� ������, �� ���� ������ �������, ���� ���� �������; � 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 ������� ������� ������ ����, ���� �� � �� 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 ��������� ������������ �� �������� �� ���������� ������, � ��� �� � ����, ������ ����� � �����������, � ���� ���,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 ���������� ������ �� ���� ��� �� �������, �� ������ � ���� ������ �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 ������ �� ����� ������ ��������� �����, ������� ����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���� ������� ��������, ����� �� ���������� ����������� �������, ����� �� ���� �� ���������: ���� ���, ���� ������ �������,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 ��������� � ������, �� �� �������� ������ �������� �� � �� �� ������ ��� �� ���� ���� ����; ��� �� �� ������, �� �� 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 �������, ����� ����� ��� ������ ���� ������� �� �����, �� ���������, - ���� �����, ������� ��� ���� �� ����� ��, - �� �� ������� � �� �� ��������: ������ ������� 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, ����� ������ �� �������, �� �� ��������: �� 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�� �� ����� �� ����� ������ � �� �������� ������� ���������� �������: 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 ������ �� ������ �������� ��, �� ������� ��� 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� �� ���� � ������ �������, �� ������, ����� �� ����� ��� ������ ������, ����� �� 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 �� �� �����, ����� �� � ��, ��� ����, � �� ���� �� �� �����; ��� �� ���� �� ������, ������ � �� ���� � ������� �� �� ���� ������ 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����, ����� ������ ���� �� ����� �� 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���� ������, � ������� �� ����������, � ����� (���) �� ����� �����, �� ������� ������, ����� ��� ������� �� �������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 �������� ��������� ������ ������ �������� ��, ������ ������� ��, ������ ��� �� ������� ��, ������ �� ��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 � ������, ������ �������� � ������ �� �����; ������ ���������� �� �� ��������� -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 ����� �� ��� �� ���� ����� �� ���� �����, ����� �� 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 �� ������, ����� �� ����� � ���: �� ������ - 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- ��������,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- ������,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- ��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- 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 ������: �� ������ - �������, ������� ���; �� ������ - ��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 - 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- �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- 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- �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 -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��� �� ����������, ��������� ��� ���������� ������, 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 ����� 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 �������� �� ����� (���) �� ����� �����; � �� ������ ������ ���������, ������ �������� ��, ������ ������� ��, ������ ��� �� �������, �� ������� ������ � ������,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 ������ �� �����. � ��� ������� ��������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, ���������� ��� �� ������, ������ �������� ��, ������ ��������� ��, ������ ������� ��, ������ ��� �� �������, ������ �� ����, ������ �� ����� ���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 ������� �������� �����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 ������ �������� ��, ������ ��������� ��, ������ ������� ��, ������ ��� �� �������, ������ �� ����, ������ �� ����� ���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� ������� ��������� ��������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 ������� ������ ���������� � ��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 ������� ������ ���������� 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 � ������� ��������� �������� �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 ������� ���������� �������� � 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, ������ ��������,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 ������� ��������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� � ������� ��������� �������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 � ������� ����������� ������� 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� � ������� ������ ������ � 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� � ������� ������� �����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����� ������ �������� ��, ������ ��������� ��, ������ ������� ��, ������ ��� �� ������� (��, ���� �� ����, ������ �� ����� ���), �� ������� ������ � ������,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 � ������� ����������� �������� 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 ���, ����� ������ � ������������ � ����� ������� ������ � ����� � ����������� ��������� - ����������� ������, �� 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, ������ � ������������, ������ ���������, ������ ������� ��, �� ������� ������ � ������, ������ �������� 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, ������ � ������������, ��� ���������� � �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 ����� �� �� ��� ����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����� ����� �� ����� � ������������ � �� �� ���� ������ 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��� �� �������� ������� �� ������������, �������� � �������������� � ������, �� � ��� ��: ���� �� ���� ������� � �������� � �������������� � �� ������ ��� ��, � ����� ������� ���� �� �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 ����� �� �� ������ �������, ������ �� � �����, � ���� ����� �� �� ���� �������, ������ �� � ������; ��� ��� �� ������� ���� 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 ��������� ����� �� �������� ����� � ����� �� � ����� ��� ������� ��, ����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 ����� �� �� ���������� �� ���� ����� ������� �� ������������, �� �� �� ����� ��� ����� ���������� �� �������� ���������, � �������� �� ���� �� ������ 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 ������� �������� ���������: ����� �� �������� ������ 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�� ����� �� �� ���������� �� ���� ����� ��� ������� ��, ��� ��������� �� ������� ��; ������� �� ����� �� �� ���������� �� ���� 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 ���������� ����: ������� �� ������ ���� ������ ���������� ��, � ���������� �� �������� ������ ������,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�����, ������ � ������������ ��, ���������� 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���� ���� ������� ���������, � ���������� �� ����������� ������ ��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�, ������ � ������������ ��, �������� � ������ 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(��-������� ��������� ����) ������� ����������, � ���������� �� �������� ���������� 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���, ������ � ������������ ��, �������� � 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 � ������������, ��� ������ ����, ������ ���������� ��, �� ��� ��������� � ���� ����� � ������������;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�� ������� �� �������� ����, ������ ���������� ��, � ���������� �� �������� �������� 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�, ������ � ������������ ��, �����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������� ���� ������� ���������, � ���������� �� �������� ��������� ��������,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�����, ������ � ������������ ��, ��������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� ���� ������� ������, � ���������� �� �������� ������ �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���, ������ � ������������ ��, ���������� � ��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 � ������������ ��� �������� ����, ������ ���������� ��, �� ��� �������� � ���� ����� ������������ � ��������;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 ������� �� ����������, ������ �� �������� �� ���� ������ ���������. ����� �� �����������, ��� � �� �����, ����� �� ������ 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 ���� ������� �� �������� ���� ������ ���������� ��, � ���������� �� �������� �������� ��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�����, ������ � ������������ ��,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������ ���� ������� ���������, � ���������� �� �������� ��������� ��������,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�����, ������ � ������������ ��, �������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� ���� ������� �����������, � ���������� �� �������� ����������� ������,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 �������, ������ � ������������ ��, ������� 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 � ������������ ��� �������� ����, ������ ���������� ��, �� ��� � ���� ����� � ���;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 ���� ������� �� ������ ����, ������ ���������� ��, � ���������� �� �������� ������ �������,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�����, ������ � ������������ ��, ������ � 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������� ���� ������� �������, � ���������� �� �������� ������� �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 �������, ������ � ������������ ��, �����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-������� (��������� ����) ������� �����������, � ���������� �� �������� ����������� 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������, ������ � ������������ ��, �������� 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, ������ � ������������ ��� ������ ����, �� ��� �������� � ����� ����� � ����������; �� �������� �� 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���� � ������������ ������ ��������� ������ ������� ��. ������, ������ � ������������ � ���������, ������ ���������� ��, �� ���������� � �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 ������ � ������������ ������ ��� �������� �� 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������ ��������� ������, �� �� �������� ������ �� �����: ��� ����������� ��������� �� ��� ��������� ��, � ��� ������ ����� ������ ������� ��,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 �������� � ��������, � ���, ������ ������ ������ �� 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�� �� �������� ��������: ����������� �����,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 �� ���������� ������, �����������, ��������, ����� ��� 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 ����� ����� ���� ������ ��������, ������ �������� ���� ���� ���� ������ �������� � ���������� ������, ��� �� ���� ����; ������� ��� � ������ �������� �� ���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���� � �� ������� ��� �������� ������,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 �� ������ �� ���� � �� ������ �� ����� �������� ��� ������� �� ����������, �� �� �� ��������� �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��� ���� �� ������� �� ���������� � �� ����� �� ������ �� �������� ���������, �� �� �� 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����� (����� ��) � �� �������� �� (�����������): ���� ����� �� ��������� 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 �� �������� �� ������ (������� �� ������������), �� �� ���� �������������� �� �������� (� ������, �� � ��� ���������� � ��� ��������); � ��� ���� ������ �� 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 ���� �������� ������� �������� ��������� ������ ������ ���������� �� ����������� ������, ����� ������ ������ (�� �� �� ������); ��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����� �� ���; � ���, ������ ������� ������ ���������� � ����������� ���, �� ������� �� ���� �� ������ ��������� ���������� �� ����� �� �������: �� �� ���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��� � ������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���� ������ ������ ������� ��, ������ �������� ��, ������� ������ �� ����� ��� 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 ������ (� �����) ������ ������ �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 ������ ������ ������� ��: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 �� ����������� ������ ������ �������� ��: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���� ������ �������� ��: ����� �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 ������ ������ �������� ��: ����� � ����. ���� �� �������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����� ����� �� ����� � ����� �� ����: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��� �� ����� ���, �� ���� ����� � ������, 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���� ���������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������ �� ����������� ������ ���� �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�� ������ ��� ������� �� ���������� �� ������ �� ����: ������� � ���������� �, �������� �� ����� 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��, �������� �� ����� �� �����, �� � ����� ������� � ����������, � ������ �, 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������� ����� ������� � ����� �������, � ����� �������� � ����� �������: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��� ������ �� ����� ���, �� ���� ����� � ������, ��� ���� ����� � ����������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������ ��������� �� 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� ����������� �� �������� ���� �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 �������, ���������, ����������, ������������, ��������� ������, � ����� ������, � �������� 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� ����������� �� �������� ���� �������, ��� �� �������� ������; ��� ����� ������ ��� ���, �� ����� �� 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����� ����� �� ����� � ����� �� ����: 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� �� ����� ���, �� ���� ����� � ������, ��� �� ���� 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 ����������� �� ���������� ���� ������, ��������� ���; �� ��������� �� ��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����� ������ �� ������ �� ���� ������� �� ������� � ��������� �, ���������� �, ���������� � � �������� � ���� 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 �� ����� ���������� � ���������� ��, ��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��� ������ �� �������, �� ����� ���� ������� �� ����������, ��������� ������ � ����� � �������� ��, �� �����, ������ �� �������� ���������, �� �������� �� ���� �����������; ��� ��� ���� ������ �� 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� ������, ����� ������� ������ � ����� �� ������� �������, ������ �������� ��, ������ �� ����� ���, �� ���� ����� � ������, 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 �� �����: ������� ������ ���������� �� ����� ��� ������ ���������, �� ���� ����� � ������, 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������ �� ����, ������ ������ ���������� �� �������� ���������, - �� ��� ������, - � �������� �� �������� ������ ������ ��������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����, ����� �� ������� ������, ������ ����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������� �� ����� ���, ������ ��� �� �������, �� ���� ����� � ������, ��� ������� � ��� �����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�� ������ ������ ���������� �� �������� ���������, � �������� �� �������� ������ ����� �������; ���� �������� ����� 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 �� ������ ���������� � ������� ��������� ����������, � ����� �������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 ��� ����� �� �����, ������ ��������� ����� �����, �� �����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 ���� ������ �� ������ � �� �������� ��, �� ����� �� ���, ���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 ������ �������� �� ������ �� ���, ����� ���������� 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��������� ��������� ������ ��� ������ ����� ������ ��������� � ��� (�����), ��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��� �� ������ (�� ���, ����� ����������) ������ ���� �� ������ � �� �������� �� ������ ������ �����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�� ������ ������� �������� ������� ������ �������� ��,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 � ������ �� �������� ������, ������ �������� �� ������, �� �� ���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 �� ��������� ������ (�������� ������ �������� ��, ������ ������� ��) � ������� �� ����������: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 ������ �� �� ����� �� ���, ����� � �������� �� �� ����� � �� ������ ������������ ������ � �� ������ � �� �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 ������ � ���������� �� ���� ����, � ��� �� �� ������ ���������, ����� �� ������� �����, 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� �������� �� ������������� �� ������ � ���� �� ������� ����� � �� ������ ������ � ������, ��������, ������ � ������� �� ��������, � ��������� � ��� �� ���� 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 �� ������ ����, � �� �� ������ � ��������� �� ��� ����, � 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 ���� �� ������� �����, � �� ������ ���������� � ���������� ��, ������� �� � ����������� ��, � ������ ������ �� ����, �� �� 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��� � �������� �� �������������� � ��������� �� ���� ���� 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 ��������� �� ������ ���� �� ������� �����, � �� �� ������ � ��������� �� ���� ����, 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 �������� ����, � ����� ������ � �����������, �� �� ����� ��� ������ ������ ����, �� �� ������ � ��������� �� ���� ����, 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����� �� ������� � �� �� ���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 �� �������� �� ������, � ����� ������ ��� ����, - ���������, ������, ������� � ����, ������ ������ �� ���������� - �� �� ������ � ��������� �� ���� ���� � �� ������� ��������� ��. (� �� ������ �������� ����, �� ������ ���������� � ���������� ��, �� �� ������ ��� ���������� ���������, � �� �� ������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 ������ �� ���, � ����� � �������� �� ������ ����� ��������� � �������� ���� �� �����������, ������ ��������� ������ �� ������ �� ����; �� �� �� ���� �� �� ������� �� �����������, �� �� �� �����. �� ���� �� ������� �� ������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, ��� �� �������� ������, �� ������� ���� �� ����������, ������������ ������, ��������� ������ ������ � �������� ����, - ������� �� �� ����� ����� � ������, �� � � ��, ����������� 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� ������� 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 �� ��������� �� ��, �� �� ����� ���� � �� �� ������, ���� ���������� ��� ���� �����: ����� � �������� �� ���� ������ � ������� ������� �� �� ��� ����� �� ����� 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 ���� �� �� ���������� �� ������ ��������, ���� 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������� ������ ������ ������� ��, 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�� � ������ �� �������� ������, ������� ������ �������� �� ������, �� �� ������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 �� ����������� �����, ���� ������ �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�������� �� �������, � ������� �� ����������, ���������� �, ������� ������ ���������, �� � ����� ��, �������� ������ 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�, �������� �� ����� �� �����, �� � ����� ������� � ����������, ������ �� � �������� �� ��������������; � ������, �� �� ����� ��� 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 ����������� ������, ���� ���� ������ � ���� ������ ������, ������ ����� �� �� ��������� �� ������� �� ������ � �� �������� ��; �� �������� �� ��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�� �� �������� �� ����������� ������ � ������� �� ����������, � ���� �, �� �� �� ������� �� ���� ��� ������ �� ������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����� ������ ������ �������� ��,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 ������ � ������ �� �������� ������ ������� ������ �������� �� ������, �� �� ������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 ����� �� ���� �� �� �������� �� ��� ������� �� ����������: ������� �� ������� � ��������� �, ���������� � � 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 �� ������ ������ �� ����� � ���������� ��, �������� �� � ������ ��, �������� �� ���� � �������� �� ��������������; � ��������� �� ��� ������,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 �������� �� �������� �� ����������� ������ �� �������� �� ��� ������� �� ����������, ��� ������� �� ������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 � ����� � ����������� �� ������ ��������� ��������� ������ ������ �������� �� � ����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 ������ � ������ �� �������� ������, ������ �������� �� ������ � �� ��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 ����, ������ �������� ��, ��� 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����� �� ��������, ������ ������� ��� ������� �� ����������, ����� ������� ������ � ����� �� ������� 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��� ������ ������ ��������� ������ �������� �� 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 ������ � ������ �� �������� ������, ������ �������� �� ������ � �� ��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 ����, ������ �������� ��, ������ ������� ��, 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 ����������� �� �������� �� ����������� ������, ������ ������� ��� ������� �� ����������, ����� ������� ������ � 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� ����������� ������ ������ ��������� ������ �������� ��,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 ������ � ������ �� �������� ������, ������ �������� �� ������ � �� ������ 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 �� ����, ������ �������� �� (������ ������� ��),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 ����������� �� �������� �� ����������� ������, ����� ������� ������ � ����� �� ������� 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�� ��� ������ ������, ����� ������� ������ � ����� � ����������� ��������� ������ �������� �� 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����� ������ � ������ �� �������� ������, ������ �������� �� ������ � �� 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 �� ���� ���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���� ������� ���� ����� �� ��� ���������� ����� �� ����� ������ � �����, � ��� ���������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�� ��������� �� ������ ��� �� ����� ������ ���������, � ������, ����� ���� �������, � ������, ����� �� �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 ���� ��������, ��� �� ����� �� ��������, �� �� �� ���������� ��������� 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�� �������� ��������� � �� �������� ��� �� �����: ����� ������ ������ �� �����, ���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� ���������: ��� ��� ��� ���� ����� �����-���� ��� ������ ����� � ���� ���� ������� ������������ ������ �������, � �����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�� ������� �� ��� � �� ������ ������� �����, �� ����� �� �������, � �� ������� ��� ���� ������ �� ���� � ����� �������, ���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��� ��� ���������, ������ �� ������� �� �� ����� �� ������, �� �� ������� ���� �������: ���� �� ���� �� ���������, ����� ����� �� ���������, ����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 �� ������ �������� ���� �� �������� ���������, ����� �� ������ ��� ���������,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, �� ���� � �� �, ���� ����������; ������, ����� ���� ���� �� 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� ��������� � �� ����: ��� ����� �������� ������ � �����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 �� � ����� ����, � ���� ���� ������ �� ����� �� ���� �, � � �� �������� �����, � ������ �� ��� ��������, � �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���� ���, � ������ �� ������� ���� ��, ���� � � ����������, ��� �� ������ ������ ���, � ��� ������ �� ������� ���� ��, ���� � � 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 ������ ���� �� ��� ��������� � �� ������� �� �� � ������ ���� ������ �� ��� �������� ������, �� �� �� �� ������ � ���� � �� �� ��� �����, ������ ���� � ������ �� ���������, ������ �� ���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 ���� � ������ � �����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 ����� ���� � ������ ��� � ����� �� ���� �� �������, � 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����� �� ������� ������ ���� ������ ��������, � �� �������� ������� �� ������ � �� ����� ����� ������ � ������� �� ������, - ���� � ������ �� ���������, � ���������� �� ����� � ���� ��������� 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 � ������� � �� ���� �� ������: ��� ����� �� � ������� � ����, � �� �� �� �� ���������� � �� �� ���������� �� ���� ��, ��� �� �� ������� �� ������� ����, 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 ���������� �� ���� �� � �� �� ����������, � ��� ����, ����� ��� ��, 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 ���� ������� ������ � ������ �� ���������� � ���� � ����: �� �� ������� ������ �� �������� � ������ � ��� �����, � �� ���� ������, �������� �� �� �������, � ������� 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 ����� � ���� �� ����, �� ������� ��������, �� ������� (��) �� �� ����� � �������� (��) �� �������. � ������ �� ����: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� �� ������ �� ��������� �� ����� � �� �� 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 �� ������ �� ����� ��������� ����, �� ������� ��������, � �� ����� � �� ������, �� ������� 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��������� �� ������ �� ������ ������ ������ �� ���������, � �� ������� �� ������ ���� �������, � ��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 ����� � ���� ����� �� ������ ������ �� ������, �� �� ������ �� ���������� � ����� �� ���� �� �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 ����� � ������, ��� � � ������� � � ��������� ������������ ����� ���� ��, ��������� ����, �� ������� ��������, �� ����� � ��, �� ����� �����, � ������� � �� �� �����, � �������� � �� �������, � �� ���� �� ���� ������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 ������ �� �� � ���������� � � �������� �����, �� �� ������ ��� ������� � �� ����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 ������� �� �����������: ���� ���� �������� �� ���� 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 ������ ��� ������ ����, � ��� ������ �� ������� ���� ��, ������ ���� ��� ������� ���� �� ���� ������ ��������, � ���� ���������� ������� ��� �� ������ 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 ���� �� ���, � ������ �� ��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: ��� ��� ��� ���� �� ���� �� ���� ����� �� �����������, �� �� �� �����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 �� �������� �� ���� � ����� ����� � �� ���� �� ��������� ���� ����� ����, ���� ���� �� ����� �����, � �� ���� �� ��� ����, ���������� �� ������, � �� ���� �� ��� ���� �����,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 �� ������ ����������� ��� �� ���� �� ��� (� ���) ����, ����� �� ������� �� ������, -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 �� ������ �� �� ����������� ������� �� ���� �� �� ������� �� ������� ��; ����� ������� �����, ���� ����� �� � �������� ������� �� �������, ��� � ����: ����� �� ������ �� 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 ���, � ����� �� � �������� ������� �� �������, ��� �� ���� �� �� ���������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 �� �� ��������� � �������� �� ���� �� � ����� ��, �� ����� �� � ������ ��, ���� �����, ������ ����, �� � �������� �� ��� ���, 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 �� ������ ����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 ���� ���� ���� ��������, ����������, � � ���� ��� �������� ������� �� ������ �����������, �� ������� ������� �� � ��� �� ������ �������, � ����� �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 �� ������ �� ��������� ��� ����� �� ������� �� ���������� ��� ������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 ������� ���� �� ������� � ������ �� ���, � ������� �� ����������, � �� �� ������ �� ������������� ���� �������� ��� � �� ������ ������� �� 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 ����� �� ����� ����������� ������� ��� �� ������ ����������� � �� ������� ���� � ������ �� ����; ���������� ��� ��� �� �� �� �����, ������ ���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 �� ������, ������ �� �������� ����� �� ������������� ��: ����� �� �� ������� ��� ����� 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��� � ������ ������� ���� ����� ���� ��� ���������� �� ����������, � ���� ������ ���� ��� ���������� � ������ �� ��� � ���� ���� ��� ����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 ��������� ������ �� �������� ������, ������, �������� � ����, � ��������� �����, �������� � ����, � ������ 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 �� ��������� ���� ���� ������� � �� ������� �������� �� �� ��� � �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 ������� �� ����� ������ ������ � ��������� ��������� ������; ���� ���� ���������� �� ������� ������ 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 �� ������� �� ���������� ������� �� ������� ����������� �� �����, �� ����� ������� �� ����������� �� ����� � �� �� ���� �� ����, 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 ���������� ��������� ������ �� �����, ���� ��������� ��� �� ��������� � ���� ��������� ����� � �� �� ����� � ������ �� ������, ���� ���� ��� ������� �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 ���������� ����, ���� �� ������ ���� �������: �� ������ � �� ��������� ������ � ���������� ����� � ���������� ������. ���� ���� �����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 ������� �� ������, ����� � ��� �����, � ������ � �������� �� ������� �� �������� �����������, ����� �����, ����� �� ���� ������; ������ ������ ��, ������� ����, ��� ����� � �� �����, ������ � ���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 � �� �������� ��; ��� ������������ �������� �������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��� ������ 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������� ��� ���� ������ ��� �������� �� ���� 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 ��� ���� ������ �� � 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���� ����� �� ��� �������� ���������, � �� (������)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��� ������� � � ������, ������ ������ �� � �������� � ��������������, ���������� � �������� �� ��������������, � �� ������ 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(�����������) ��������� ���������, ����� �� ������� ��, ��������� �� ��������, 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 ������� �� ���� ������� - ���� ������� ���� � ��������� ����, �� ���� ���� �� ����� ��������� � �� ���� ��� �� �������, � ���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 ��; ���� �� ������� �� ���������� �������� ��� ������� �� ����������; � ��� �� �� ��������, 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 ������ � �������� � �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 ������ ���� ���� �� ����������� ������, 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 � ���� ���� ���� �� ����������� ������, ������ �������� ��, ��� ������ �� �������, 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� ������ �� ����, ������ �������� �� ���� �� ���� �����������: �� 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������ ������ �� ���������� ���������� � ��� �� ����������� ��, � ����������� �������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 �����: �� ��� �� ���� �������� �� ����� ��� ���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 ������ ������� �� ������, ���������� ���,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: ���� �������� ����, ����� ��� � ������� �����, ���� �������� ����, ����� ���������� �����, ������ ��������� �����, ����� � �������� ������, ������� � 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 ���������, �����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�� ��� ����, ��� �����, ��� ������, ��� ������. ���� ���� �������� �� 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 ������ ��������, ������ ���, �������� (�� �������)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 �� ���� �� ��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 ������ ��� ����, ��� �����, ��� ������, ��� ������. ���� ���� �������� �� �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 ������ ���������� �� �������� ���������� 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����� ��� ����, ��� �����, ��� ������, ��� ������. ���� ���� �������� 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� ������ ���������� �� ���������� ������ 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 ������ ��� ����, ��� �����, ��� ������ � ��� ������. ���� ���� �������� 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 ��� ������ ���������� �� ����������� ������ ��������,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� ������ ��� ����, ��� �����, ��� ������ � ��� ������. ���� ���� �������� �� ��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 ��� ������ ���������� �� �������� ������ �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 ����� ������ ��� ����, ��� �����, ��� ������ � ��� ������. ���� ���� �������� �� 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� ��� ������ ���������� �� ���������� ������ �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 ����� ������ ��� ����, ��� �����, ��� ������, ��� ������. ���� ���� �������� �� 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�� ��� ������ ���������� �� ����������� ������ ��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 ����� ������ ��� ����, ��� �����, ��� ������, ��� ������. ���� ���� �������� �� �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� ��� ������ ���������� �� ������������� ������ 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 ����� ������ ��� ����, ��� �����, ��� ������, ��� ������. ���� ���� �������� �� 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 ������ ��� ������ ���������� �� �������� ������ �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 �� ����� ������ ��� ����, ��� �����, ��� ������, ��� ������. ���� ���� �������� �� 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 ���������� ��� ������ ���������� �� ��������� ������ 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 �� ����� ������ ��� ����, ��� �����, ��� ������, ��� ������. ���� ���� �������� �� 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 ���������� ��� ������ ���������� �� ������������� ������ 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��� �� ����: ���� �������� ����, ����� ��� � ������� �����, ���� �������� ���� - ���������� �����, ������ ��������� �����, ����� � �������� ������, ������� � ����,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 ������ ��������� - ����� 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 �����, ���� ����,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 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� �� ����� ������ ��� ����, ��� �����, ��� ������, ��� ������. ���� ���� �������� 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 ��� ��������� �� ����������� ��������� ��� ���������� ���������� � ��� �� ����������� ��: ��������� �������� ����, ��������� �������� ����,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 ���� ���� ����� �� ��� � ������� ����� ������ � ��� ���� ���� �� ����������: � ���, ������ � �� ������ ������ - ��� ����� � ������������ �����, ��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� ����������� ������ ���������, ����� � ������, ����� ���� �� ����� �����, ������ ��������� �����: ����� � ����������� ������ -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 ���������� ����� ������: ��������� ����� ���� �������, ��������� �����, ��������� ������, ������ � �� ������ ������, � � ������ �� 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� �� ����� ������ ����� ������: ������� � ������ ����� ���� �������, ������ �����, ������ (�����������) ������, ������ ������ (��� ����������); ���� ��� ��������� ��� ���������� ����������,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 ������ ������� � ������� �� ���������� �� ������ � �������, ������ ����, ����� �� �������� �� ������������, �� � ��� ������� �� ������������ ����� ����� 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 � �� ����: ���� ����� ����������, ������ �� ���������� 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 �������: ������ �� ���������� ������ ���������� ��, 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�� �� ����������: ������� �� ��� �� �����, �� �������� �� � �� ������ �� �� �������; ��� ������� ���������� �� �������, ���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 ������� ������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 �������, ������� � �� ���: ������ �� � ����������� ����, � ���� �������� � ������� ����� �� ��� � �� ������� ������� ��,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 ����� � ������ � ���� ������ ������ �� �������� ������, ������� � ����, � ���� ���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� ���� ������� �� ���������� � ������ ����� 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 ���� �������, � �������� ��������� ���� 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 ������� ��� �������� ������������ �� ���� ������� �� ������ �� �������� ���������, 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 �������� ������ �� ����� ������� �� �������, � �� �������� ����� � ������ �� ���, � ����� �� ���������� �������,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 �������� ���� ������ � ���� �������� �� � �� �������� ��� �� ��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 �������� �� �������� ���������,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�, ���� �� ������� � �������� ��� �� ������������ ��, �� ����� �� ������ � ������� �� ����������; ������ �� �� �� 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����� �� �������� ���������, ����� ������ ���� ������, 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� ���������� ����� �������� ���������, �� ����� �� �������: � �� ���, ������ �� ������� ������ ���������� � ����������� ���, �� �� 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� ������ ������ ��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�� ��������� �������� �������� �� ������ � �� �������� ��, �� �� ���������� ������ �������� ��������� ��� ������� �� ���������� � �� ���� �������� ��������� �� �� �� �������� ������, ��� 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 ��������� � �������� ������ � ����� � ����� �������� ��������� ������: ����� ������ ������� �� ����� �� ��������, ��� � ��������� 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 �� �������� � ������� ������� ��, � ����� ������� ��� �� ���������� ���� ������� � �� ������,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��� ������ �� ���������� � ������� �� ���������� ���� ������ � ���� �������� ��. ����� ������ ������� �� ����� �� ��������, ��� � �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, �������: ��� ������� �� ��������: �� ������� � ��� ������ � ������ �� ��������� �� ������ 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� ������ ������� �� ��������� �� ������ 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 ������� �� ������ �� �� ������ ������ ��� ������� �� ����������, �� ������ �� �� ������; ��� ��������� � ��������, �����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���� ������ � ����� ����� �� ������� ������, ���� ���� ��� ������� �� �������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 ��������� ������� ����� � ������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�� ��� �� �� ����� ������� ��������� � � ������������ �� �� �����; ������ ������ ������� � ������ ����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 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��� � ����� �����, �� ������������� ��� �� ������ �������, � ���������� ������: ����� ������ ������� �� �����, ��� � �������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, ����� ��� ������� �� �������� �� ������ ������� ����, � �� ������ �� ������� ����� � �� ���; � ������� �� ������ � �� ��� 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: ��� ��� ������� �� �������� �� ������ ������� ����; ���� �� �� ������ �� �������� � ��� ������ ������� � ���������� �����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: ��������� �� ��, ����� 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� ���������: ��� ���� �� ��� ��� �� ��������� �� ���� ������ �� �������� �� ������ ���, ��� ���� �� ����� ���, � ���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 ������� �� ������������� ��� �� ����� ����� ������� � ���� � ���� � ��������� ��� 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 �� �� �� ������� ��� � ������� � �� �� ���������; ���� � ������� 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 ���� � �� � �� (�����) ��� � �� ������� �����, - �� �� ������� �� ���� ������ ������ ��, ������ ��� �� � �������� ������ ������� � ���������� �����: ��� ��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 ����� ��������, � ��� ����� �� ������� ����� �������; ������ ��������� �� ����� � ������ ������ �� �� ��� ����� �� � �������; ���� ������� �� ���� � ��� - � �� 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�� �� ��������� �������, ����� ����� ������� �� ������������, � �� ������� �� ������ ����� �� �������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�: ����� � ��������� (�����) � ���� 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 �� ������� �� �������, �������� ��������� �������� �� ���, � �� ������, ���� ������� �� �������, ��� �� �����������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��� �������� ��������� �������� �� ��� � �� ������� ������� �� �������: ���� ������ �����, ������ ������� ������ ��� �������,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 ����� ����� �������� ��� �������, � �������� ��������� ���������� �� ����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 ������� ����� ����� �������� ��� �������: �� ����� �������� �� �� ������� � �� ��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 ������ ���� �� ����� �� �����, � �� ������� ������� �� ������, ������ � �� ��������; ��� ������� ������ � ����� � �����, � ���� �� �������, �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� ���, ��� �����, ��� ������ ��� ������� �� �������� ��� �������, �� � �������� ��������� ����� � �� �������� �� ���; � ���� 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���� �� ������� � �� ����� �������� �������� �� ���: ���������� ����� �������� �� ������� 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 �������� �����, ������ �� �������, �� �� �� ������ �� ������� 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 ��, �� �� ������ ��� ���� ����� �������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 � ������ �����, �� ������ ��� ���� 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 �� �������, �� �� ������� ��� �������, 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� ����� ��� �� �������, �� �� ������� ���������, ����� �� ��������� ��� �� (���� ��������� ����� ��� �� �������, �� �� ������� ���������, ����� �� ��������� ��� ������; ���� ��������� �������� ��� �� �������, �� �� ������� ���������, ����� �� ��������� ��� �����); �� �� ����� �� �������,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 �� ������ ��������, �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��� ���������� ������, �����������: ���� �� �� ���� �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� �� ����� � ����� �� ����� �����, ����� ��� ������ ���, ������� ������� � �����, - � ������, ��� ���, �� �� ������ �� ���, � ��� �� 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 �� ��������� ��, � � ���������� ��, � � ������������ �� ������� � ����� ��� ������ ��������� � ����� ������, - � ���� �� ���� �������� �� ��� ���� ���� 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��, ���� ����� �����, �� �������� ��� �� ������, ������� �� �����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������� ��������� �� ���������� ������ ���� �� ����, � ������� 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 �� ���� ���, �� ������� 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 �������, ����� ���� � ����� �� �������� ������ ������ ���������� ��; ��� ����������� ������ ���� ������,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���� �� ������� �� �������� ��������� ���� ��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�� �� ������� �� �������� ���������� ���� 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 �������, � �������� �������� ��������� � �������� 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�����, ����� ���� � ����� �� �������� �������� ������ ���������� ��; � ��� ����������� �������� ���� 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���� �� ������� �� �������� ��������� ���� ��������,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����� �� ������� �� �������� ������ ��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 ��������� ������, ������ �����������; �� ������� �� ������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 �������, ����� ���� � ����� �� �������� �������� ������ ���������� ��; � ��� ����������� �������� ���� �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����� �� ������� �� �������� ��������� ���� ��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�������� �� ������� �� �������� ����������� ���� 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��� ������ ������� �� �������� �������, ����� ���� � ����� �� �������� ������ � ���������� ��; � ��� ����������� ������ ���� �������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����� �� ������� �� �������� ������� ���� 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���� �� ������� �� �������� ����������� ��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 �����, �� ����� ��������� �������� ��������� � ���������� 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 �� ������, �������� ���, ����������, ������� �������: ��� ������� � ����� ����, �� ����� ������ �� �����: ��� �� �� ���. ����� � ���, �� �� �������� �����, ������ ��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 �� ��������: ��� �� �����; �� ����� � �������� �� 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 ����: �� �� ������, ������ �� �����, ��� �� ����������� �� ���� � ��������, � �� �����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 � ���, �������, ����� ������ ��� �� �����, 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 ��������� ������� ��� ��� ���, � �������� �� ������ �������� ������� ���� �� �� ��� ��� ���, �� �� �� ������ 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������ �� �������� �����,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� �� ������� �� ���, ������ �������: �����, �������, �� �� �������� ������ �������, � �� ������� �� ������ ���� 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��� �� �������, ��� �������: ����� ��, �������, ��� ������� � ��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 ������ �� ������ ���� �������; � ������ ��, � ������� �� �� ������, � ����� �� ������ ���� �������� � ����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� ��� �����; ������ �� ������ 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 ����: ������ *, ������ ����� 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 �� �������� �� �������� ��������; � ������ � �� � �������� ��������� �����, ������� � ������: 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, ���� ����� ����� � ������, ������������, � ��������, � ����, � �����,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 �����: ����� ����, ���� 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�� �� ����������� ���� 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 �� � ������ � � ������ � ������� ��� � ������� � ������, � ������ � �����, �� ������� �� �� �����; �� ���� � ��������� �� 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 ������ ���� ����� �����, ������ 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, �� ������� ����� � ������� ��, ����� ���� ������� �� ������� ��; � ������ �������� ����� �� �������, 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�����: ���� ����� ��� ���? � ���� �� ������� �� ������ ���� ����� ��, �� ����� ����� �� ��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 ����� � �������� �� ���� �� �����, � ���� �� ��� �� �����, �� �� ������: ���� �� �� ����, ����� ������� ���� ������, �� �����, ���� �� �� � �����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���, �� �� ��� �� ���� �� �����? ������ �� ������ ���� ���� � ������: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 ���� �� ��� ���� �� �����,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������� � ����, ��-����� �� ����, ��� ��� �������� ������ ���� ������ ���, �� 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���: ������ �� ���������� ���� ������� ������������ ���������, �� ����� �����, �� �� �� ������ ������ � �����������, � ������ �� ��� ������� �� ����������, �� �� �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 � �� ����� ��� � ����, �� ����� �� ����, ����� � ������ ��, � �� ������� ���� ��, �� �� ���� ������ � ���� ������ �� ������, � ��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����: �������� �� �� ������� ���, � �� ����� ����; ������ �������� ������ ���� ������� � ��������: ��� �� �� ������� � ����? ����� �� ���� � ������, - �� ������ �� �� ���� ����, � �� ����� (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�, �� ���, �� ��� ���, �� ����� 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 (�� �����), ����� �� �� ������ �� �������� � �� �� �������, ������ �������� �������, ����� � ����� ���, � �������� ���� ����, �������: �� �� �����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: ���������� ����� ������ ��� � �� �����, ����� ����� �� ��������; � �� ������: �� �� �� ��� ����, �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 ������ �������� ���� � ������, �� �� �� ������? ��� �� �� ������ �������� ������ ����,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: ���� ������ ������� � ����? ���� �� �����, �� �� �� ������ ������ �� ���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 ���� �� ������ ������ ��������, � ����� ���������� ���� ������� �������� ������� 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 � ����� � ������ � ����, � ��� �� ����, ����� �� ����� ��, � ���� �� ������������ ���� ����������. � ������ ����� ����� �� �����, �� �������� �� ��������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 ��� �������� � �����, ����� �� ����� ���� �����, � �� ����� - �����; �� � ����� �� �� ����� ����� (�� ��� ����� ����������, ���� �� �� �������� ��� �������), � �� �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�� ����� � ��� �� �����, � ����: ����� � ��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 �� ���� �����, ��� �������, �������� �� �����, ���� ������� �������� �������, ����: �������� ���, ������!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 ����: ���� �������� ������ ����? �, �� ��� ������ �� ������ �������� �������, � �� �� ������� 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 �� ����� � �����,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 �� �������, � ������ ����� ������ ��������� � �� ������� ����� ����� �� ���� ��� ��� �� ������ ������ � �� ���� ��� ��� �� ������� ������ ����� �����, ����� 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���, � ���� �� ��� � ��� ��� � ���� ������� ��� �������� ���������; � ��, ����� ����� ��������, � ��� ����� ����� ������; � 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 � ������ �� � �� ���� ��� ������, � ������� �� ������ �������� ������ ������, � ������ ������ 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� ����: ������-������� *, ������ ��� ��������� 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-������� ������� ������ �� ������ 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 ����� �������� ����� ������ ������ �������, ���� �� ����, ������ ��� �� �� �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: ���� �� ����� �� ������ ������? �� ������ �� ��� � ���?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�-������� ����� 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����� �� �����, ������ � �� ������: ������� ��� ����� ���� ������� �� ����������.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 � ������� �����, �� ������� ��� ����� �� �������, � ������ ������ � ������, 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: ����� ����� ����: ��� ����� ��� ��� ������ ��������, �� �� �� �������� ��� �������, �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� ����� � �� ��� �����, - ��� � ����� �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 ���� ���� � ����, � ����, � �� � �������, � ��� ����� ������ �� �������; � ��� ��� �� �� ������� �� 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 ������ �� ������� ������ 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 ������� �� �������, � ���, ������ ���� �������� � �������, ���� ��� ���. ����� �������� ������, � ���,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 �����: �������� ���, �� ����� ��� �� ���, ���� ����������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 �� ����� � ���� ����������� ��������, ����� ���, ������ ��� ������ �� ��������� �� ������,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 ��� �������, �������: ����, 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���: ��� ���� � � ������� � ����, � �� ������� �� �� �� ������� ����� ����? � ���, ���� � ���� ��������� ����� ���� ��� �� �����, � 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������� ��� �� ����� ����� ���, � ������� �� ������ �� ���, 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 ������� �� ������ � �� ��������� 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 �� ��� �� ��������� ����������� ���, ���� �� ����� �� �������� ���������; �� ���� ����� �� ���� ����� �� ������ �� ���������,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��� �� ������ �����, �� ������� �������, � �� ������ ��� ���� 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 ��: �� �������� ����� - 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��� - 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� - 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 ����� - 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�� - 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 ����� - 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 ����� - 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��� �� ������ - 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 - 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��� - 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�� ����� - �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 -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 �� ������, ����� ������ ������� �� ��������� �����. � ������ ������ ���, �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 (�� ������ �����) �� ��������� ����������� ��� � �� ����: ����� � �� ���� ������ 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��� ����� �, � ������, ����� ����� ���, ����� �� �, ��� � ����, ��������� �� �,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 �����, ���� ��� �����, ����� �� �, ��� ����? � ����� �� ���������, � ����� �����, � ����� �� ��� �����,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 �����, ����� �� �, ��� �����, ��� �� �� �� �������, ��� ���? ������ ����� � ������� �� ��������� �� �����. � ���� �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 ��������� ����� �� ������ ��� ���� �� �����,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 ������ ������ � �������� �� ������, ���� ������� ������, ����� � ������, ������� ����: � ������ �� �������� ����� ������ ��-���� �� ��������� (����)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���� �����, (� � ���������) � ��� ������� ������ ������ � ���� �����, � ����� � �������� �� �������; ����� 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��� ���� ������ ����� *, ������ ������, �� 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��� �����, ������� 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���� � ������� ��� ����� � ������ � ��� ����� �������� ������ ��������� � ������ �����, � �����, �� �������� �� � �� ���� ����� ������� � �������� �� ������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 �� � ������: ������� � �����, � ���� �� �������; � �� �������� ���� ��� � ����, � ��� �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, ����� ����� � ��� ���, � �����, � ��������� �� �������� � ������ ������; ��� 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 ������ ���� �� �����, �������, (������,) ��������� � �������� ����� �� ���������, ����������� ��� ����� ���� �����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 ���������� ������ ���� �����, �������: �� ���� � �� � �����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� ��� ������ ������ � ����, ������: �� ����� �� ������ ������ �� �����, ������ 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���� ������� ����� �������� ��������� �� �����, �� ��� ���������, � ������: �����, ���� ���������, �� �� � ���������, � ���, ���� ����� ������ ������, � ������, ����� ������ �� ��, 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 � ����������, ������� ������ �� ���������� ���; ��� ����������� ���� �� ���� ��������, ������ ���� 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����� ��� � ����� (�����)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 ��������� �������� ������ ����� � ������, � ����� ����� �� ������: �, �� ���� ������ � ����������� ���, ��� �� ���� ��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 � �� ���, �� �� ������ �� ���? ������ �� � ������ �� �� ������ ����� �� ���������; �� � �� ��-����� 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�����: �� �� ������� �������� 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 ����� ������� ������ ���� ����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, ��� �������, � �����, ��� ��������, ������� ���, ����� ��� ��������� �����,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 ������� ������ ���������: �����, ���� ���������, �� �� � ���������, 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 �������� ��� ���, �� �� ������ � �� ��� � �� �� � ���� - �� ���, ���� ��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�� ������ ������� � �� �� ����� �� ������ �� �� ���; ������ ��� �� ����� ��� �� �����: �� ���� ������, � � ��� � ������;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 ����: �� �� ������ � ������! �� ������� ������� �� ��� (� �����) ��� ������� �� ���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 �����: ������ �� �� �������� �� �����? � ������ ��� �� �� ���� ��� ������ �����, ����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 � ���, �� �� ������, � �� ��������� �� ���� (� �� ������ �� ���) ����� ��-��������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 �������: �� ��� �������, ������ ����� �� ��� ������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 ���� �� �������� � �� ���, ������ �� �� ����, �� ��, �������, �� ����� �� �����, � �� ��, �������, �� ����� �� �� ������ ���� � ����, � ���� ����� ���� ��� ��, � �� ������ ���� �� ����� � ������� �����, � 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������ �� ����� ���� ���� �����, �� ��������, ����� �� ���� ������� 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 �� ������ �� ����� � �����, ���� �� �� � ������ ������, ��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 �� ��������� ������ �������, ����� 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������ � ������������� (� �������), ����� ������� ����������� � ������������� (� ���������), � �� ����� ��� ���������, �� ����� �� ������������ �� ������ ������� ������ 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� �� ����� ������ ������� �� ������, ����� �� ������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(�� �����): �������� 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� ��, (� ������ ����� ����� ��,) � ����� ��� � �����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 ����� ������� �� � ������� ��, �� �������� � ������ � � ��������, � �� ���������� ���� ����� ����, � �� 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 �����, ���� ��� � ������ ������ �� ������ ��; (���� �� ������ ��, ����� �� ��� � ����, ����� �� ����, �� � �����, �� � ���, �� ������ ���������, ����� ���� �� ��������, �� �� ��� �����, �) ������, ����� �� ����������, 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 �����, ������ � ���� ���� ���� ���, � ������ �� ���� ������� �������, �� ������ � �����, � ���� ��� ����, � �������� �����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 ��������� ����� � ��������; ������ ���� �� ������� � ����� �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 ����� �� ������ ������ ����? �� ����� ������ �� �������� ���������,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: ��� ��� ��, ����� ������: ����� ��� ��������� � ����� ��, ��� �� ���� 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 �� ������ ������ ��, � ������ ��� ���������, ������� ��� �� ����, �� ������� ������ � ������, ����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� � �����, � ���� �� � ������� ���� �� ���� �� �� �����, ����� �����, �������� ���, � 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, �� ����� ��������, �� �� ������ ����� �� ���������, �� ������ ���, � �� �� ������ �����, 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�� �� 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 ��� �� �� ������ � �������� ���������� ������ � �� ����� �� ������ ������������, ������ �� ������� ������ �� ���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 �� ������������ ���, ���� ����� ����������� �����, ��� �� ������� �� ��������� �� ���������� ������, ������ �� ���, �� �� ��������, ����� �����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, ������, ������, � ��� � �� ������ � ���� �� ��� �����, �������� ������ ����: � �� ������ �� ����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�� ������ �� ������ �� �������� ����� � �����, ���� ����������� ��, ��������� ������ ���� ����� ���� ��������, ��������� 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, ����� �������� ���� ������� �� �����, �����, 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, ��� �������, � �����, ��� ��������, �������� ���� �� ��� ����, ����� 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 ������ �� ���� ���� ������ ������ ���������,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� ���� ��������, �������� �� ������ ���������, �������: ���, �� ������ �� ����� ����, �� ����� ������ 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: ���� ����������� ��������� �������?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, ������ ������ �� � ����� ���, �� �� �� ��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 ���� ��� �� ���������� � ���������, � �� ������� �� ���, ������ ���������� �� �������, � ������ 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 �������� �� �� ������� ������ ���������; � �������� �� ������ �������� � 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� � ���������, ����� ������� �� ��� �������, ������, ������� �� � �� ������ �� ����� (� �� �� ���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�������� � �� ����: ���� ������� � �����, � ���� �� ������� 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���� ������ �������, ����������, ��� ������ �����, �� ������ � ����, �� �� ��������� �����, ��� �� �������, ��� ���� ���������� ��, �� �� ��������� ������ ����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, ����� ������ �������� �� �������, ����� �� ������� �� ������ ������ ���� ������ (�� ���) �������� ������, ������� 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 ������� �� ������� �� ��� ����������, ��� ��� ����� ������, �� ���� ���� (�� ������ ����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� ����, ������� �� ������ ������ ��� ������ �� ��� �������� ������, ������� � 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� ������� ���� ����� ��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����� �� ����������, ��� ����� ������, �� �� �������� ����� ��� 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 ����� ������� ������ ������ ��� ������ �� ��� �������� ������, ������� 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� ������� �������� �� � ������,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 ����� ������ �� ���� � ����, ��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 ��������, ����� ��������, ��� ������� ��� ���� �� ��,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� ����� �� �����, ���� ������ ������ �� ������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 ��� ����� ��������, ��� ��� � �� ��� ����� ��� � �������� ��, � ������� ������ �� ������ ������� �����������, � ��� ����� �� ����� ���, �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, ����� (��������), � �� ���������, ����� ����� (����� ���), ��������� �� � ����, ������� ����� � ���������� ��: ������� ��� ���, ���� �� ���� � ��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 ���� ����� �� ����� �� ��� � �� ���������,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��� ��������� � �� ����: ���� ������� � �����, 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� ��� �� ��� ���, �����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� �� ������� �� �� ���������� ��������� �����; ��������� � ���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� �� ������� �� ������� �� ��������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 �������� ���������� � �� ��������� ������ �� ��������, ����� 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 �� � ������ (���) �������� ���� �����, �� ���, ������ ������ �� � ��������, � �������� � �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 � ��������� �� ������������ �� ������ �� ������, �� ���� ����� �������� ������� ���� ���� (��� ����������) �� ����������, �� ������ ������� �����������, ������ � ������ �� ������ � ����������, ������ ���������, � ��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 �� ������ ����� �������� ������ ���������, � �� �� �� ������, ������ ���� � ���� ��������, � �� �� �������� ��� ������ �� ������ �������, � �������� �� �� ��� ���� ������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���� �� ����� �������� ������ ��������� � �� ���������, ����� ����� ����� ��, ������ ����� ����� �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 ��� ������� �� ��������, ���� ������� ����������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� �� ������ �� ����, ���� ������� � ������� ���� ������� ���, � � �� �� ������ 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 �� ���� �� ���, ����� �� �������� ����� �� �������� ���������, ��� � �� ���������, ����� ����� ����� ���, ������ �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 �� ��������� ��� ���������� ������� ���� � ������ ����, ��� ���� �������: �� �� ������� ��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 ������ ������� �� ������� � � ������� ��������� ��; �� ���� ��������� �� ����; ������ 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 ��������� ��� � ��������, �������� ������, �� ������ ����� 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�� �� ��������, �� ���� ����� (� ������� ���), �������� �� ��� ����� � ������ � ��� ����� �������� (����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 ��� ������, ������ �� ���� ��� ����������, 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�� �� �����: �� ����� ����� �� ����; ����� �������� �� �� ����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 �������� �� ������ ��� �� �����, � �� ����� � ������, � ��� ���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 �������� ��������� � �� ���� �� �� ����� ����� �� ��������� �� ������ ����� � ���������� ��, � � �������, �� �� �� ���������, �� ������� 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 ������ � �������, ��, ���� �� �������, �� �� ������� �� ������ �������� �������� � �� �� ���������� � �� �� ������� ���� ������� �� � ����� ��, ����� �� 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 � ���������� ������ ��� �������� � �� ����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 ������, ��� ���, ����� �� ������� �� ����������� ���, �� �� �� ���� ���.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 ������, ��� �� �����, ��� ������, ����� � ������, ������ �� ������, � �����, ��� �� 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 ����� ������ � ������ � �������� ���� �� �������� ���������, ��������� �� ������, ����������� ��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���� � ������ � �� ������: ����� �� ������; ����� ��������, ������ �� �����, � ����� �� � ������! � ��� ���� �� �������� ��-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 � �� �������� �� �����������, �������: ���� �� ������ ������, ��� � �����, � ��� � ����, �� �� �� �������� ��� ���� ��; � ������ ��� ������, ���� � �� �������� 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 ���������: ����� � ������ ������ �����������,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 �� ���� � ������ � �� ������ ���� �������; ������ ������ ������, ��� � �� ���� ����. ����� �� �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���: ���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 � ����, ���� ��� �������� �� � ������� �� ����������� �������� � �� � ��������� ��� ���� ��, �� �� ����������� ��� ������� ������� � �� ������ ���� ������ (��������),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 ���� � ������ � ���� �������� �� ����, ������� ������, � ��� �������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 � ����� �� ������� ��� �� ������� ������ �������. ����� � �����, 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 �� ������� ������ � �������, �������� ������. �� �� ������: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 �, �� �� ������ �� �����, ���� ���� ��� � ����, �� �� �� ������� � ��������, � ����� ��� �� ��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 �����, ���� ���� ��� � ����, � ���� �� �� �� ������� ���� � ���? ��� ����� �� ������� ����� �� �� ���?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���� ����� � ���� �������: �� ������� ������� �� ��� ����� ������; ������ �� �� �� ��� ���� ���� ���� � ������ ��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��: ���� �� � ����� �� ������� ��������� ���� ������ ��������, ��,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� ����������� ��, � ������ � �� ������, � �������� ���� ������ �������� ����� ����� ��������� - ������ � �������� ���������; �� � 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 ������ ���������, ������ � �� ����, ������ � �� ������, � ��������� ��� ����� �� ������� �� ����������; 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 ����� �� ����� �������� ��� ����� �� ������� �� ����������. � ������� ������� 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 �� ���� ��������, � �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 ������ � ������: ����, ���� �� �������� � �� ���� ����! ���� ����� �������, � �� �� ���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: ��������� ������� �� �������� �� 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 � ����� ��� ������ � �������, � ���� 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 ������: �������� �� �� ������� �� �� ��������� ���� � �� �� ��������� �� ���� ����, �� �� �� �������� (������) � 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����� ������� �� �������� �� ����, ������ � �������; � ����� � ������ ������� � ����� ���� ������� �� ������� �� ������ � ������ �� � �������� ��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��: �� ���� �� ��������, �� ������ �� � ������ �� ����� ������ �� ����, � �� �� ���� �� (���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���, ����� ������ ������ ���, � �� �������� ������ ���������, ������� ������� ������ ���, �� �� 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 ������ ������� ���� ������������, � ����� �������� ������ �� � �� ������� (� ������ �� � ������� ��) � ������, �� � � ��, � �� ����� ���� � �����������, �� ������, �� 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 �� ����, ����� �� �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�� ������ �� � ������� �� � ������ ��, � ������ ������� 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� ���� � ����������� � ������ ����, � ����� �� �����, � 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����, ����� ��� ����� ��, �� �������� ��� ����� ���, �� �� �� �������, ������� 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�� �� ������� � ������ ��� ������ � �������� ����,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��, ��� �� �������� ������, �� ������ (�������) ��������� �� ���������� � �� �������� ����,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� �� �� �������� ���� ������� ��, � �� �� �������� �� ������� �� ���������� ����������, ������ �� �� �������� ���� ������ ��������, � ������ �� ��������; � �� �� 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 ������� ��� ������� ���������, �� ��� ������� ����������, � �� ��������� �� ������� 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 �������� ���������, �� ����� ������, ����� �� � �� �������� ����, �� �� ������� �� ������ ������ ���� ������ ��������, �� �� �� ����� � � ���� ����, ����� ����� � ���� � ������������� ��, ����� �� 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 ��� ����� �������� ������ ��������� ������� ������ ����� � ������ � ��������: 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 ����� ������� ������ ����� � ������, �� �� �������� ��� ������� �� ����������, � ���, ����� � �����, 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 ������ 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��� �� ����� (� ������)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� �� �� ���� �������� � �� � ���� ��� �� �� �����.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�� �� ������: ����� �����������, ���� � �� ���� �� ����������, ���� ������ � ���� ��-����� ��� ������ � ������� �� �� ��, ������ ��� ������ �� �������, (�)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 �����, ����� ���� ������, � �� ������ ����� ����������, � ���, ������ �� ��� ����� ������. � ��� ���� ������ 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���� �������� � 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 �� ���� ������������ ����� � ����������� ����, 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�� �� ����� ��� �����, ��� ����� �� ������� �� ����������,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����� � ����� �� �� �� ����� �� �����, �� �������� �� ��������� ������ ��������, ��������� ������, � ����� �� ������� ����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 ������ �� ������� �����, ������ (�� ����� �� �����) ���� ����� �� ��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 ������� �� ����������, ���� ������� �� ������������,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, ������� ����� �� ������; � ���� �� ���� ������ �� �������� ���������,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 �������� ���������, � �������� �� ��������� �� ������, �� ����� �������� �� �����, ��������� ������, ������ �������� ��; � ��������� ����� 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� ������� ���� ������ �������� 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 ����� ������ (� �����) � ������� �� ������������, � ���, ��������� �����, �� ������� ���, �� �������, �������,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���� ����� �� ���� ������ �������� ���� ������ ������ ���������; � �� ����� ���� 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 �����: ���� ��� �������� ����� ���� ������� �� ������������ �� �� ����, ���� ����� �� �����������, �� ������� �� ������ ���� �� ��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: ����� �� ������� 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 ��������� �� �����: ���, ��� ����, �����,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� �������� �� ������� �������, �����: ��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�: �� � �������� �� � ������� �� ��� ������ � ���� �� �������� ����� �� ����� �� ����������� � �����������; � �� � �������� �� ������ � ���� �� �������� ����� ���� �� ����� �� �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��� �� ������ ��, ������� �������, �������� �� �����: ���� �� ����� ��� ���� � �� ������, � �� � �������� �� ������ � ���� �� ������ ��� �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 �� ���� � ������ ������ � ����� �����; ���� �� �� �� ���������� �� ������ �� ����������� � �� ����������, �� �� �� ������ � ���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 ��� ���� � �� ���������� � ������� �� ����������, �� ������ ������ � �������; � ������ �� 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��� � ����������� � ��� ����������, �� �� ��� �������� ��� 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, ��������, �� ���� ������� �������� ��������� � �� ����� ��� ���� ��� �������, �� �� ���������� 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 �������� �� ������ � ���� ������ ������������ �� ��� ������, �� ���������� �� ���������� � �� � ����� ��� ��������, � �������; �� ��� �������� �������� �� ������������, � ������, ����� �� 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�����: ���, �� �� �������� �� ���������� �� �����������, ������� �� ����; �� ������, �� ���������� ����������� ������, ��� ��� �� ���� � �� �������� �� ������ ������ ���������� 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����, �� �����, �� �� �����, ��� ����� ���������� �� ����: ����� ����� ������ ������, � ���� ���� ������ �� ���, � ���� ���� ������ �� ����, ����� �� �� �� ��������; ���� � ������ ������ �� ��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 �� ���-������� ����; ������ �� ����� ��� ����� �� ���� (�� � �������� ��);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 �� ���� �� ����������� �� �������� ��: ������ ��������� �� �������� ��������� ���� ����� ���������� �� ����� �� ���� � �� �������� �� � �� �������� �� ������ � ����; ����� ���� � ������ 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-����� �� ��������� ����� � ������ ���-����� �� ������ � �� ���������, - ���������� ��, ����� �� ����� �������, 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����� �� ����� ��, ����� �� ������� �������, �� ����� ����; ����� ���� � ������ 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 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 ����� ������ � ���� ����, �������� �������, �� ������ � �������, �� ���� ����; ���� ����������� �� �������� �� ���� �������, � ������������ �� ������ ���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� �� �: ���� ������� �� ���� ����� ������, ������ �������� ��, ������ ����� ��� ����� ��������, ������ ��������� �����, ���� 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�� �� ������ � �� ���������� �� ���� � �� ���������� �� ���� �� ������ �����: �� �� ������; � ������ �� ���� ���������� � ���������� �� ������ � ������ �� ������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 ���������� �� ����, ����� �� ����������� ������� 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�������, ����� �������� ��������� ������� �������, ���� ����� ���������� ����� �� ���� � �� �������� �� � �� �������� �� ������ � ����; ���� � ����� ��'���, ����� ���� �������, ����� �� ���� � �� ���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 ������: �� ��� �� ���� �� � ����� �� � ���� ��� �� ���� ����� ��; �� ��� ��� ���� � ����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�� ������ ���, �� ����� �� �� ������� �� ������, ������� ��� ������, �� �������� ��, ���� ��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��� ������ �� ���� �� �� ���������� �� ������� �� ����������, �� �� �� �� �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� ��������� �������� � ������� �� ���������� � �� ���� ����� �� ����� ���. ���� � ����� ���������� � ���������� ��; �� ����� ����������� ������ �� 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��� ����� �� �� ������� �� ����������� ������, ����� �� ������� �� ���������� �������, ������ �� � �����: ����� ����������� ������ 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�� � �� ����: ���� ������� �� �������� ��������� ������, ����� �� ����� �� �� �� ��, �� ��������� �� ���� ���������� �������, �� 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 ���������� �� �� �� ������ ���� ���� �� ������� � 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 ��� ��������� ���������� ������� �� ������ ���� �������, ����� ������� �� �������� ���������, � ������� �� �� ���������� ��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, �� �� �� �������, ��������� ���������� �������, �� ������ ���-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: ���� ��������� ���-������� �� ����, �� �� �� ������ �� �������� ���� ������������ �� ����� � ���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�� �� ���� ����, ��� � (�������� �� �) ����������� ��, ������ ���� �� � ������� �� ������ ��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 �� ��������, ���� ��������� ���-������� �� ����; � ��� �� ���������� ������������� �� �������� ����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� �� ������, ����� ������ �������, ���� ����: ����� �� �������� ���������, �� �� ������� ���� ������ ��� �������, ��� ����������, (�) ���� 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 �������� ��������, � ��� �� � ������ ��� �� ����� (�� ����� ����), � 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 ������� ����� � ������ �� �� ������ � � ������ � �� ���� ����� ���� ��� �������� 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����� ���� ����� ��: �� ������ ������ �, ������ � � ������ � ������ 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� ����� ������� ����� � ���� � ����� �� ������������ ����� � �� �� ������ � 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� ������ ������� �� � �� ����� ����� �� � ����, � ���� ���� �� ����� � �����, � �� ��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��� � � �������, �� ������ ������� �� � ����, � �� ����� ����� �� � ����, �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 ������ ������� �� �������� � �� � ������ ��� �� ����� �� ����� ����, � � �� �� ������ �� ���������� ��������� ������, �� ��������� ������������� ����: ����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 ������� ������� �� ��������, �� ������ ������� ��, � �� ���� ������ �� �������. ���� ���� ���� ����� ���������� �� �������� ��������� � �� ����������, 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 �� �������� ��� �� ��� �� � �����, ������ 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 ������ � �� (����) �� ����� ��� � �� ����� ���, � �� ���� ����; ��� ��� �� �� ������ �� ����� � ����� ���,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� � ����� �� �������� ��� �� ��� �� � ���� ����� � �� �� � �������, �� �������� �������� ��������: �� ����� �� �� ������� ������ ������, ������ �� � ������� � ����������� ����, ��� � ������, ����������� 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: ��� ����� ���� � �����, �� �����, ����� ����� � �������, � ������, �� � � �������, �� ���� �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��, ���������� 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 �� ����� �� ������ �� ���� � ���, ��� �� ����, ��� �� ������� ����, ��� �� ����, 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 ������ ����� �� ��� �������� ������ �� ��� � � ����� � ����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�� ����� ���� � �� ������ ��� ������ � �� ������ ������� � ������ ������ � ������, ����� �� �������� � ��, � �������, ����� �� � ����� �� (�������) ����, ��� �� ����, ��� �� ����,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� ������� �� ����� � �� ����� ��� � �� ����� ��� �� �� ������; � �� ������ ������� ��, � �� ����� (����� ��) � ����,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 ����� ������ � �� �� ������, �� ����� �� �� ������� ������ ������, ������ ��� � ��������� ����������� ��������: ��� �� � ������� � ����������� 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 �� �� ����� �������. � ��, ����� � ����� � ����������� ����, �� ������ ������� ��; � ��, ����� �� � ����� �� ������������� ����,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, �� ����� �� ����� ��������, �� ���� �������; � �������, ����� �� � �����,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������, ����� ��������, ������� � ������ ��� � ����� �����, � ������� �� ��� � �����; ��� ��� ������,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� ����, � �� �� ������� 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 ������ ����� � ������: �, �� ���� ������ � ��� ������, ������ ����� ������ 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 ������ �������� � �� ������, �� �� ������ ���� ���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� �� ������, �� �� ��������� �� ���� ���� ����, ���� �� ���� �� �� ���, ���� ��� �� ����������, �� ���, �� ������, �� 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 ����� �� ��������� �� ������ ��� ����� �� ������� �� ����������, � ������� ������, � ���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 ������ ������, �� � ���� �� �����, � ���� ����� �� ������ �� �������, � � �� ���� �� ���� �� ����: � ���, �� �� �� ������� ���� �� ������� � �� �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 ������ ������ �������,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 � ����� ������ ��� �������, � ��� �� ����: �����, �����������, ���� ����� �� �� 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 ������ �� � ����� ���� � ������� � ������ ��, � ������� ����� ����, � 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 � ������: ������ �� �� ���������, � � ���� �� ������ ���� ������� ���� ����� �� �������� ���������, ��� ��� �� �������� �� ����� � �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�� �� ������, ��� ���� �������� ��������� ������ � ������ � �������, � ��� 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 �� ����� ��������� �� ������� ��� (�� �� �����): ��� ������ ���� �� ������: �� ����� ������ ��������, 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 �� ��������� � ������, � ��� ������ � ������ ����� �����, � ������� ��� ���������� � ��� 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 �������, � ��� �� ���� ����, � ����� �����, � �� ������ �� ������; � ���, ��� ��� � �����, ���� 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 �������� ���� ����� ���: ��� �� ������ ���� ��� � ���� ��� � ��� �� ���� ���� �� (������) ��������; �� �� ������ �� ������ ���, ��� �� �� ������ �� ������, �� �����,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 ��������: �� ������� ���� ����, ����, �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��� ���������: �� ������ �� ������ ���, � ��� ���� �� ������ ��, �� � ��������� ��, �� ������ �� ��; ���� � ������ �� �� ��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��: �� ������� (���� ����). � ���� ������ ����� ���� � ���������� 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 �� �� ������� �� ������� �� ������ �� ���� ���� �������� �������, � ������ 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 ��������� �� �����, � ����� 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 � ������ �� ������� ��, �� ��������� �� �����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 ���� � �� ������� ��� ������ ��, ������ ��� ��� �� ����� � �����, ���� �� ����� �� �������� ���������, ������ ���� ��������� �� ���������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(����� ��) ������ � ���� �� ��������, � �� ������ �� ������� �� (���� 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�� �������� �� � ������ � �� ���� �� ��������, � ���� 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�� ���, ����� ������ �������. �� �� �������� �� ������� �� ���� 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� �� ������ �������� �� � ������ � �� ���� �� ��������, � ��� ��� ����� ������ ���������. � ������ 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�� ���, �� ����� ���, � ����� �������� ��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��� ����, - ���� �� ����, ����� ������� �� ��, ���� ��, �� ������ ��� �� ��� ����� ������, ������ � ��� � ����������� � 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� ����� �������, ���� ����: ��� �������� �� ����� � ������ ��, �� ������ ������� (����� �� �)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 �� ������ � ������� ��������� � ������ ��, � ��� ������ ������� ����� �� � ����� ��������� �� � ������ ���� ����: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 �� �������� ��� ������� ����, �� �� �������� ����� �� �����. � �� ��� 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 ������ ���� � ������ �����: ���� �� ��������� �� ������, �� �� ������ � ��������: ���� ��� ���� ���, ���� ����, � �� ��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 ����� ������ ������� ����, ����� ������ ������, � ����� ��� ���� �� (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 ��� ����� � ����: ����������, ���� ��������� ������ ������� � ������ ����; ������ �� ������� �� �������� �� ��� ������. � ������ �� ������ (�������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����: ������� �� (�����) ��� � � ����� �� �������, ���� �����, � (���� ����� ����� ���) ��������, ��� � ���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 ����� ��� � � ����� �� �������, ���� �����, � ���� ��� �������� ���� �����, ��, ��� ���������� �������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��� ��������� � 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� � �� ����� � ���-������, � ��������, ����� ����, 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 �� ���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����, ����� �� ��� ��� ���� �� ����� � ��������, ���� ���� ��� �� ��������� �� �����, ������ ����� � ������� �� ����,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 ������ � �������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 ����, � �������� �� ����� � ������� �� ���� �� ��������� ��� �����-�� � �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(��������) ��� ���� *; ���� � �� ��������, �� ����� ������ ���� �� �����: ������ ������ 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 �� �����: ����� 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���, ����� ������ ��������, ��������� ������� ������ ��� ����������� �������� � ������� ��. �� �������� (��������)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- �� ��������, �� �������� -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- �� ���, ����� � � ��������� ���, ������ ������� �����, ����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 ��������� ��� ������, ��������� ��� (� ����� �����������)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 ���� ���� ����� ���; (�� ������ �� ���,) ��� �� �� �������� � ��� � ���, ��� �� ���� ���� �� (������) ��������, � �� ������ �� ������ ���, 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 ������� �� ������ �� ���� ���� ��������� ��; � ����� ����� ���� �� ����� � ������ ����� ������ � ��������, � ������ �� �����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�� � ��� � ������ ����� �� �� ����� �� �����, �� ����������� �������, ������ �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 ������ �� �������, � ����� ������ ��� ������ ��������� �������, � ������ � ��� 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� ���� �� ��������� ��� ������, ����� �� ����� � �������� ��������� ��� � �� ����� �� ������ �� 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����: ������� � ������, ���� �� ������ 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����� �� ������, ������ �� ����� ������� � ������ ��-���� � ���, 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, �����! �� ������, ������ �������! �������� �� �� ��������, � �������� �� ������� 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 �� ���������; ������ ������ ���� �� �����, ����������� �� �� ����,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 �� ��������� �����, � �������� (���� �) ������, ���� ����������, � ��������� �����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 � �������� ��� �����. � ������ ����� �� ��������� ��� ��, ��� ��� � ����� �� �����, �� �� �� �����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 �� �����: �� ��� �� �� ����, ������ �� �� ������ � ������ �� ���� � ���� �� ����� � ����� �� ���, � �� �������� � ����, ����� ������� � ��������� ��� ����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� ���� � �������� �� � ���� �� �����, ��� �� �� ���� �� ������ (���); 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������ �������� � �� ����� �� ��������� �������, 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, �������� ���, ��� ������, �� �� 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 �� ���� �� �� �����, ������ ���� ����������; ������ �� ������ ����� �� �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���� �� ����������� ����������: �� ����� ������ ���� ������ ����� ���, ����� ����� ������ �������� �����. � �����, �������� ���, ���� �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 ��������� ��� �������, ������ ���, � �����, ��� ���� �����, � ����� �� �������� �� ������ �����, �� �� ������� � �� �� �����: ���, ���� ����� � ������ �� ������, ������ ������ ����� � �� ������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�, �������� �� �� �����, ������ � ��-����� �� ����: ������ ����� �� ���� � ���� �� �� ����� � �� �� ����� �� ����� ��; �� ����, �� ������ ����������� ��, ��� ���� �����������, � ������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����� ���������� � ������������ ��������� � ������ � ���� �� ��������� � ������� ��� ������� 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�: ������������ ����� ����, � �� �� �� �������, ����� �� ���� ������. � ����������� 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 ��� ������� � �� ����: ����� �� 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��: ���������� ��� �����, �������� ���, (��) � ������ ��� ���� (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 ����� � ������ �� ������ � ������ ������� ���� (� �� � ���������� ����� �� ����); �����, ������, �������� �� ��; ������ ����� �� ���� �� �� ���� � ���� � �� �� ����� 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 �� �������: �� ������ � ��, �� ��������� �� �����, 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�� ������ � ���� �� ������ ��������: ������� �� � ����� ��, ������ ������ �� ���� �� �� 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� ���� ������� � �� ������� ��� ������, � (��) ������: ������ �� 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���� ����, ��-����� 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 ��� ������� � �� ������: ��� ������ �����, �������� ���: �� �������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����� ������� � �� ������ (�� ����) ������, ������� �� �����; �����,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 � ���� �� ������� ��������: �� �� ������ ����� � ������ ��, ����� ��� ������ � �����, �� ��� ����� �� ������� ��������� �� �������, �� ���, � �� ������� ���� ����� ��� ����� (�� 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, ������������ � ��� ����, � �� �� ����, �����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 ����� ��� ��� ������� � �� ����: ��� �� ��� �� ����� �� �� �����, �����, ��� � ��; �� ����� ���� ����, 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�� �����, ������ �������� �� 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�� ���, ������ ��� ������, � ������� ����� �������� �� ���, �� �� �� �������. ��� ������ �� �������� ��, � 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 ������ ��������, �������� �� ��� � ��� ��� � ����, � �� ���� �� ��� � ������ �� ������, � ������ ������ �� ��� ��������, �� 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��� �������� �� ���� ����� ��� ����� �����, ���� ����� ������ � �� 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, ���� ��� ������ ��������, �������� �� ��� ��������, �� �������� � �������� ������ �� �������; � ��� �����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�� ��� ������ � ������� � ���������, ���� ����� ������ �� �� ����� 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, ���� ��� ������ ��������, ����� ��� �������. �������� �� ������ � ������ 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���� ������ �� �������� � � ������� �� �������: ����� �� ������, �� �� ���� ��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 ��������: ������ �� ������ � ����; �� ���� � ���� ���,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��� �� �������: �� ��� �� �� ����� ������, ���� �� ����� �������� � ������? ����� �� ��� ����� ��� �� �� ����? ��� ��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 ����� �� �������, � ��� ��� ������ ��������, �������� �� ��� � ��� ��� � ����, 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��� ��������: ���� �� �������� �� ��� ���� ��� ����? �� ������ �� (��) �������, ������ ���� (��) �� �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, ���� �� �������, �������� �� �� ���� ��� ���� ��� ����; ��� �� �� ���� �� �������� �� ����, �� �� �� ���, �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 �� ������ ��������: ��������, ������ �� �����, �� �� ����� �� ��� ���� ����; � ���, ��� ���� �� 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��� �������� �� �������: ��� � �� ���; ���� ������ ����, ����� �� �� �� ������. � ���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, ���� ��, �� ������ ���, ������ �� �� �������� � ��������� ����, ����� � � ���������� �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��� �� �������: ���� ������ �� ��� ���� �� �� �����? ���� �� ����� ��� ����? ���� �� ��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�� �� ������: ��� �� ������ ��� ����, �� ���� �� �� ���� ���� �� ���� ��? ������� ��� ���� � ������ 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�� � ������, � ������� 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��� ������ � ���� � ����� �� ������� � �� ������,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 ��� ������� ����� ��� ������� � �� ������� �� ��������� ��������, �� �� ���� 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 �� ������: ������� �� ���� ����� ���������� � �������� �� 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, ����� ���� ������; � ��������� ����� � ������ �� ����� �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: ���� ��� ������������ ��, ��� �� �� ���, ���� ������ ������ ������� ��, � ������� �� ������, �� �� ��. � (������ ����� ��� ������������ ��, � ������) ������� �� ���� �������� (�� 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 � �������, � (������) �� ����: �� �������� ����� ���������� � �������� �� ����� �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 ����� � ������ �� ������� � ����: ����� �� 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 ����, � ��� ������ ��� ������������ ��, ��� � ������ ��������� ����. (� ��� ����� ���� 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� ��� ������, ���� ����: �� ����������, �� ��������� �������, �� ������ �����, ������� ���: �����, �������� �� ������, �����, ����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��? ��� �� �� ��������. ��� �� ���� ���? ������ �� ����� (������ ���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����� �� ������, �� ��������� �� ������: ��� �����, ����� ����� ������� � 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 ����� �� ������ � ������� �� ������������ �� ������? �� ���� ������ ��, ����� ������ ������������, � ���� �� 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 �������: ����� ������ �� � ����? �� �� ���� �� ��������� ��������� ��, � ��� ��,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 � ����: �� ����� �� �� ������ ����� �����, ����� ������ ��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: ����� � ���� �� ����� ����, ������ �� �� �����, �� ���� ���� �� ���� �� �����, � ��� �� �� �� �����;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����� ���� ������ ������� �����, � ������� ����� ����������, � ������� �� ����� �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(������) �� ������: ���� ���� ��� ������������ ��, ��� �� (�� ���) ����� �� �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��� � �������, � ����� ����� � ������ ��, � ����: ����� �� 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 ����, � ��� ������ ��� ������������ ��, � ������ � ���� - (������) ��������� ����. � ���� �� �����: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� �� ��� ������ � ����: �����, ������, ������ � ��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 �����, �� �� ����, ���� � ��� �������, �� �� �� �����. ��� �� �� ����, � �� �� �������? �� ������,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 ������ �� ����������, ������ ��� � �����������, � ��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 ���� � ������, � �� �� �������� ��������� � ������; ������, ����� ���, � � ����, � ��� ��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 �� ������; ��� � 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������ � ������, ��� ����������� � ������; �� ������� �� �� ����� �� ������, � �� ������: ���, 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 ����� �� ������ ���� ������ � �� ������ ���� ���; ��� �� �����, ����� �� ���� ������� �� � ����� �� 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 �� �������: ���� �� � ������ ���������, ���� 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���� � ���� �� ������: �� ������ �� ��, �� �� ����� ������, 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 �� �������: �����, �� �� ������ �� ����� ����; �� ���� ����� ������ ����, � 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 ������� �����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 �� ������: ������� �� ���� ����� ���������� � �������� �� ���� 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��, ����� ���� ������, � ������� �� ����� �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, �� ������� � ������ �� ��������� ������, � �� �����, ����� ��-������, �� ���������, � 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 � ��� ������, ��� ���� �� ���������� �� ����, ����� �� �����, � ��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 ��� ������, ���� ����: ������, ��� ������, ������, ������ ��� 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, ����� ���� ������ �����, ����� ������ ��������� �� ���������; ����, �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 ������ �����, ������, �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� ���� ������, ���� ������� ���� ����, ���� ������ �������, �������� �� �������, 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 �� ������� ��, � ������ �� �� ���� ���� ������ ����, ���� �� �� ������� �����, � 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 �� ������; ��� � ���� ���� �������, �� ������� ����������� ���� ������, �� ������ ������� ��, � ��� �������� �� �� ������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, ���� ���� ��� � ���� ������; ��� �� �� ������? ����������� �� ����, ����� �� ���������, � ������� -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 �� ������ ������ �������, � ������ ��� � ����, � ���� ����� �� �������: �� �� ������� �� ��������� ��������� ��, � �� �� ���������� ��� 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��, � ����� ��; �� ����� �� �� ������, ��, ���,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�: �� ������ �� �� ������ ���������,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�� �� ������ ����� � ������ ��, ����� ��� ������ � �����, �� ��� ����� �� ������� ��������� �������, �� �� ������ ���� ����� ��� ���� �� ���� ��������: ������� ���� ������, ���� � 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, �� ������ ��� ������ ��; �������� ��, �� �� �������, ����� �� ������� ���� ��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 �� ��� ������, ���� ����: ������, ��� ������, ������, ������ ��� 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, ����� ���� ������ �����, ����� ��������� ������ �� ��������, ����� ������ ��������� �� ���������; �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, ��� �� ���� ���, ������ ��, ��� �� �������. ������ ������ �� ������, � �� ������ ����� �� ������; ��� ������� ������ ������� �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 �������, ���� �� ���� ������� �� ��������� ��, � 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 �� ������ �� �������� � 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 �������, � ��������� �� ��� ������, ���� ����: ������ � ���� ����� ��������,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���� � ��������� �� ��� ������, ���� ����: ��� � ������ ������, �� ����� �� 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 ���� �������, � �� � ����� �������, ������ 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(���� ��� ���) ��������� �������� �� � ����: �����, (�����,) ��� �� ������, ������ 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�� �� �����, � �� ������ �����, �� ������ � �����; 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 � �� ������� � ����� ��, � ��� ���� � ����� 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 �����, � ������� ������ �� ������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� ������ �� ������ ������ �� �������� ��, � ������� ����� (�������� ��) 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�� ����-������. � ������� �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 �����: ����� ������ ��������� ������� � �� ����� ���� ������� ����� ��������, � �� �� ������� �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 �� ������� ���������: ���� ����� ���� ������ ���, ����� �� �� ��������� 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 �� �������� ��������� ����� � ������ ��� ������ �� ���� ��������, ���� ����� �� ����� � ���� ����� �� ����� �������� ������ ���������, ������ �� ������� ��� 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 ��������, ��� �� �������� ������, ���� ��� ����, ����� ������ ���������� � 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 ����������� � ������� � ������� � �������: ����������� � ������ � ������ �; � ��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 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 �� ��������, ��� �� �������� ������, ������� ������� �� �� �������� ���������, ���� ������ ������� �� ������� �� ����, � �� �� �������� ������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: ���, �� �� 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�� �� ���� � �� ����������� �� ���� ���� ����� �� ����� ����������, ������ ������ ������� �� ��� 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 ����������, ����� �� ���� � ����������, ���� �����, ��� �� ����, �������� �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� �������� ���� �����; � ���� ����� �� ���, �������� 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� ����������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 ����������� �� ��������� ��������� � ���, ���� �� ���������� � ������ � �����, ������� �� ��������� ��������, ���� ������, ����� � ���, �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� ������ ���� �� ����� � �� �������� ��������, ���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 �������� ������ ��������� �� ������� ������ � ������, �� ������� ��, ������ 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 � �������� ������� � ��������� ������� ��� ������, 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 �� ������� ������ � ������, ����� ������� ������ �� ����� � �� �������� ���������, ����� ������� 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�� ����������. �������� ������: �� ������ - �������� ���������, �� ���� -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- ��������� ���������, �� ����� -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��� ��������: �� ���� �� ��� ���������� � 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: ������, ����� � ������. ���� �� ��� ����� � ������, ����������� � ����������, ����� ����������� ���� ������ ����� � ������ ������ ��� ������������� �� ����, ������ �� ����������� 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��� �� � �� ������� ������ � ����; ������ � �� ����� � ������������� ��, ������ ���� ������ ������ � �������� ������, 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���� ������ ���������� ��; �� ������� - ��������� ���������, �� ����� - ������� ���������, �� ����� -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- ������ ���������, �� ����� -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������ �������� (��� ������������ ��): �������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�� ���������� ��: �� ������ - �������� ���������, �� ���� - ������� ���������, �� ���� -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- ������� ���������, �� ��� -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- ������� ���������, �� ����� -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����� �� �������� ������, ������ ������������ ��: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: �� � ���� (����, ����� � ����); �� �� � ���� �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��� ���������� �� ���: �� ���� - ������ ���������, �� ����� - �������� ���������, �� 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� ���: �� ������ - �������� ���������, �� ������� -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� ��������, ������ ������������ ��: �����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 ������ ���������� ��: �� ���� - ������ ���������, �� ���� -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- �������� ���������, �� ������� -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������ ��������, ������ ������������ ��: ��������� 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�� ������ ���������� ��: �� ������ - �������� ���������, �� ����� - ������� ���������, �� �������� -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�������� ��������, ������ ������������ ��: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� ������ ���������� ��: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 ������: �� ������ - �������� ���������, �� ������ �� ���� ������, �� �������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����� ������: �� ������ - �������� ���������, �� ������ -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 - ��������� ���������, �� ������ -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- �������� ���������, �� ������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, ��� �������, ����� ������, � ���� ������; ������� �� ������������ ������ ���: �����, ���, 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����� ��������; � �� ���� �� ��� �������� � 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��� ������ ������ ���������� ��: �� ������ - �������� ���������, �� ������ - �������� ���������, �� ������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������� ������: �� ����� -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���� �� ���������� ������, ������ ������������ ��: ������� � ��� ����� � ���������. ���� �� ���������� 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� ������ ������ ���������� ��: ���� - ������ ���������, �� ������ - �������� ���������, �� ������� -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� - ���������� ���������, �� ������ -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 ���: ��� � ������; (�� ����) - ������ ���������, �� ������� -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 ������������� ������ ������ ���������� ��; � �� ���� �� ��� ���������� 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���� ������ ������ ���������� ��: �� ������ - �������� ���������; ���� �� �������� 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����� �������� ������ ������������ �� ���: ������ �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 ������ ������ ���������� ��: �� ���� - ������ ���������, �� ���� - ������ ���������, �� 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�� ������, �� ������ - �������� ���������, �� �������� -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 �����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 ���������� �� ��������� ������ ������ ������������ ��: �������� 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��� ������ ������ ���������� ��: �� �������� - ���������� ���������, �� ���� -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��� - �������� ���������, �� ������ -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� ������������� �������� ������ ���������� ��; � �� ���� �� ��� ���������� � 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 �������� � ������������ ������ ���������: ���������� � 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 ����� �� �� ������ ����� �� ��������, ����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-������������� ��� ��-���� ��, � �� ��-������������ ��� ��-����� ��: ������� ����� �� �� ���� �� ���������� � ��� �� �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 ����� �� �� ������ �� ������; �� ����� �� ������� ����� ������ �������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���� �� �� ������ ������� ����� ������� �� - ����� �� �������������, 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 ��������, ����� ������ � ������������ ������ ���������� ��: �� ������� - ��������� ���������, �� ����� - ������� ���������, �� ������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����� ��������: ������� ���������, ��������� ���������, �������� ���������, ������� ���������, ������� ���������.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 �� ���������� ���� ���� �������, ����� �������, ���� �� ������ �� ��������� ���� � ������, � � ���� �� ������ ������, ����� 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� �� ������ ����� � �����,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 ����� � ����� �����, ������ ��������� ���� ���� ���� ������� (� 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 ����� ���, �� ���� ����� � ������, ��� ��������� ������� � ��� �����; �� �� ��� ��������� ������ ��� �������� ���������, ������ �� �� �� ������ 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 �� ����������� �� ����� � �������� ��������, ����� ��������� �������� ��������� � ��������� ������� ��� ������,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 ����� �� ������ �� ���, ����� ������ � �������� ����� ���������, ������ ���������� �������� ��������� 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 ������ �� �� �����: �� �� ������ � ��������. � ����� �� �� �� ������, ����� ��������� ��� �����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�� �� ��������, ��� �� ������, ����� ���� ��� �� �������, � �� - ��� �� ������, ��������� ��� �� ����������� �� ������, ��� �������, � ��� ������� �� �������� ��: �����, ���, 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�� �����, ���� �������� ��������, ���� ������ � ���� ����� ��������, ��� ����� �� ������� �� ��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 � ��������, � ��� �� ���� ����� �������������, ����� �� ������� ������ ������� ������ ��� ���������� �� ����, �� ��� �� ��� ���, 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 ������� ����� �� ���� �� ������� ������� �� ������ ����, �� ��� ���? ��� �� �� 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���������� ������; ��� �� ����������� �� ����� ������ �� ���� �� � ������ �� 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 ��������� ����� � ����: ��� ���� ����, ��� �� ������ ���, ���������� ������ 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 ��� �����, ���������� ������ 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, ����� ������ �� 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� ���������, ����� ������ �� �� ���-������ �� ������� �� �������� ��������� �� �� �������; � ���� ���� ���� ��������� �� �������� ���������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 �� �����: ������ �� �� ������� ������, (���� � ����� ������, �� �� ������� ����,) � �������� ����� (���������), ���� ����� �� �������� ��������� (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 � ��������, ������� �� � �� ��� ������ ��, ����� �� ������ �����, ���� �� (�� ������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 ���������� ��������� �� � ������ ���, ������ ����� ���������� �� ���� ������, �� �������� ���� ����� �� ���� ������� ��� ������. (���� �� ������ �� ������ ��� �����, � �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 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, ��� �� �������� � �� ���� ����, ������ 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 ���� ��, � ����� �� ����� ���� ��, ����� �� �� ������� � ����� �� �� �������, �� �� �� ������ ������� ������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 �� �����: ����� �� ������, �������� ���, ����� � ������ ��� ���, � ������� ����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�� �������� �������� � ���� ����� ��������, ��� �� �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 ������� ��, �� �� �� ���� �������� ����� ���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 ����� �� �������� �������� � �� �� ������� �� ���� �� ������� ���� "�����" ���� �������; � �� ������ �� �� ������� � �� ������ �� �� ������ ��� � ������ ������ �������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, ����� �� ������� ������ (���), � ��� ������, �� �� ��������� ���� �������� �������� � 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 ���� ������ �� � �� ���� �����������, 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�� ��������� � �� ����: ����������, ���� ����� �������, ��� ��� � ������ �� ����, �� ������ ���� �����������, �� 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: ��� ��������, ���� ����� �� �������� �������: ��� ������ �� ���, ��� ����������, 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 �����, � ������� 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��� (�������) ���� ������ ��� �������� ������, ������� � ��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 �������� ����������, ������� �� ��������� ��� ����� �������, �� ������ �����������,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 ��� �������� ������� �� �� ������ ����; �� ����� ���� ��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 ������� �����, � ����� ������ ������, ����� �����, � � ������ ���� �������� ��� ���� �� ������� � ������,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� (���������) ��� ������ ��� ����������, � ������ ������ ��� ������ �� ��� �������� ������, ������� � ����, �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���� ���������� �� ���� ������, ����� ��������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 ������������ �� ��������� ������� ����������: �� ���� ������� ��� ������, ���� ���� � ����� 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 �� ��� �������� ������, ������� � ����, ������ ������ �� �����, � ��� ������ �� ��� �������� ������, ������� � ����, 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���� ��� �������� ������, ������� � ����, ������ ������ �� ���� ����; ���� � ����������, ������ �����������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 ����� �� ���� ������� �� ���� �� �����, ���� ����� �� �� ���� � ���� ������� �� �� ����; ���� � ���������� �� ���� �����������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��� � ���� ����� � ������ �� ���; ���� ����� �� �������� ������ � ���������� ��,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, �� ������������� ��� �� 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�� ��� �� �� ����� � �������; ����� ��� ����� 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 (�� �����) ������� ��������; 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����, ���������� �������: �� ���� ������� ��� ������, ���� ���� � ����� ������; �� �� �� �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���� ��� �� ��������� �������� ������, ������� � ����, ��� ������ �� ��� �� ����� ����� � ��� ������ 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 ������ ��� ��������� �� ���� 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 ������ �� 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, ����� ��������� ����������,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�� � ��� ����� ���� �� ������� ���; ���� � ���, ������, ������ ����������� �������; ���� ����� �� �� ������ ��� �� ���������� 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�� ����� �� ����� ������� ��������;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 ��� �� ������� �������, ���� �������� ������� ��� ������ ������ ��� ������ �������, ����� �� ����� ������� ��������; 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��������� �� ������ ����������� �������: �� ���� ������� ��� ������, ���� ���� � ����� ������ (�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������� ������ ������ �� �������� ������, ������� � ����, ��� ������ �� ��� �� ����� �����, ��� ������ 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 ������ ��� �� 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 (� ������ �� ���)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(�� �� ����) � ���������� ��, ����� ���������� ���������� � ������ �� ������; �� ����� 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, �� ����� (���) �� ������, ����� �� ����� ������� ��������; ������� ������ �� �������; ���� �� �� ���� 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�������� �� ������ ������� �����������: ���� �����, ���� ����, ����� ������,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���� ������ ������ �� �������� ������, ������� � ����, ��� ������ �� ��� �� �����, ��� ������ 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 ��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 ������ �� 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���� ���������� � ������ �� ������, � ����� ���������� ���������� � ������ �� ������ � ��������� ��, ������ ��������� 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(���) �� �� ����� ����� ����� �� ����� ������� ��������: ��������� ������ �� � 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�������� ������� �� ������ �����������: ���� �����, ���� ����, ����� ������; �� ����� �� �� �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�� ������ ������ �� �������� ������, ������� � ����, ��� ������ �� ��� �� �����, ��� ������ 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� ��� ��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 ������ �� ��� (�� ���� �������), ����� �������� �� ���, �� �� ������ � ��� ��������, � ����� ���������� ���������� � ������ �� ������ � ���������� �� (�� �� ������� ������ ��������� � ������ ������� �� ����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�� ��� �� ����� ����� ����� �� ����� ������� ��������: ������� ������ �� ������� � ����������� �������� ��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 ����������, ������, ������ ������� �����������: ��������� ������, ��� �����, ������������ ������; �� ����� �� �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�� ������ ������ �� �������� ������, ������� � ����, ��� ������ �� ��� �� ����� �� ����������� ������, ��� ������ �� 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� ��� �� ���� ���� 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 � ������ �� ���, ����� ���������� ���������� � ������ 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 ���������: ��������� ������, ��� �����, �������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������ ������ ������ � �������� �� �������, �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 ���������: ��������� ������, ��� �����, �������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����� ������ ������ � �������� �� �������, �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� ��� ���������: ����� ������, ��� �����, �������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 ��������� ������ ������ � �������� �� �������, �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 ��� ���������: ����� ������, ��� �����, �������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 ��������� ������ ������ � �������� �� �������, �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�� ���������: ���� ������, ��� �����, �������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 ��������� ������ ������ � �������� �� �������, �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� ��� ���������: ����� ������, ��� �����, �������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 ��������� ������ ������ � �������� �� �������, �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 �� ����� ������� �� ��������: 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 ����������, ������, ������ ������� �����������: ���� �����, ���� ����, ����� 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 ��������� ������ ������ � �������� �� ������, ����� � ��������, ������ ������� 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 ���� ����� � ������ �� ���, ����� ���������� ���������� 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 ���� ������� ��� ������ ��������, ����� ����������� �� � �������� �� �������, � ��������� �� � ������� �� ������, ����� �������� 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 ��������� ������,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 ��� ����������� ��� �������� �� �������� ���������, �������: 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�� ����� �������, ��� �� ������� � ������, ���� ������ ����� �� ������ ��, ��� �� ���� �� ��������� ������ ��, � ����� �� ������� ������, 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�� ����� ������� � �� ������ ����� � �������� �� ����,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 ��� ������ � ������ �, �� � �������� �� ������ ��, � �������� ���� � �� ����, �� �������� � ������ �� �� �������, � ����� ���� �����, ����� � �������� �� ������ ��,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 �, ���� ���, � �������, �� �������� � ������ � ������, ����� � �������� �� ������ ��, �� �� �� ���������, � ������ �� � ������, ������ 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, � ��� � ��������� � �����, ��� � ����, ������ �� ������ �, � ���� � 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 �, � ���� ��� ��������, �� �������� � �� �� �������, � ��������, ����� � �������� �� ������ ��, 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 �, ���� ���, � ������� � �������� ������ �, ����� � ����, � ������, ������ �� ������ �, � ���� � �� � ���������, (�� �� �� �� ���������, ������ ��� � � ��������) 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�� � ���������, ������� ����� � �� � �������� �� ������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 � ���� ����� � ������ �� ���� ��, ��� � ������ � ��������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 � ���, � � ��������� � �� � � ��������, �� �������� � ������ �� �� �������, � ����� �����, ����� � �������� �� ������ ��,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 �, ���� ���� � ���, �� � ���������, �� ������ �����, ������� �� ������ �, ������ � ������ �� ������ �, �� �� �� ���������; ��� � �� � ��������, 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�� � ����� ������� ����� �� ����� ������ ��, ��� � ���� �� �������, � ��� 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 � � ������ �� ��� �� ���, ��� � ���� � �������� �������� � ������ � �������� � ������, � ����� �� � ���������, �������� �� �, ������, ���� � ���, ��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(�����) �� � ���������, ���� ���� � ���, ��� � ���� 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�, ����� ������ ������� �� ����� �� ����������� ����� ��� � ���� ��, ����� ���� � ����� �� � ��������� �,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� ������ �������� ���������, � ���� ���� �� �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, �������: ��������� ������� ��� ��� �� �����, �� �� ������ ������ ��������, �� �������� ��������� �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 �� ����� �� �����, �� ������ ������ (�� 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�������� ������ ��������, �� ����� �� �����, ���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� �� �����, �� ����� �� �����, �� � �������, ��� �� �������� �������� (������� ���), ��� ��������� ������ � 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 ����� �������, ����� ������� ������ �� �����, � ������ �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 ������� �� �� ����� � ����������� ����: ���, ������, ����, ���� � ����, ������ ��������� ����; ����� � ��� � �������, ������ ��� (�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 ���� � ������ �� �������� ��������� �� ����� � ����; � ������ ����� �������, � �������� �� �����, � 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��� � ������� ������� � ���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 ��������� � �������� 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 ������� � ����������� ����������� ���� �����, ���� �������� �������� � ���� ���������� �� �������� ���������, ��� �����, � ��������� �������, 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 �������� ������� � ������ ���� �� ���������� ������� �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��� �� ��������������, ���������� � ����������, ����� �� 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: (����) ���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, �� ������ �� �������, ��� ������� ������� �������� ��������� �� ������� �� �������, �� �� ����� �� ������, ������ � ����� ���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�� ������ ���� �� ����� ���, ������� � ������ ����, ����� �� ������� 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 �� ������ ���, ����� �� �� ������� ����� �����, ��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� �� ����� ����� ���; ������, ����� ��� ����� ����� � ����� ��� �� ������� �� ����, �������� �� �� ����� ��� � �� ����� ���, ���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 ������ �����, ������ ������ ����, ������ ��������� �� ������,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� ������� �� ���������, ����� ��� ������ �� �����: ��� ��������� �� ������, ����� �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��, ���, �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, �� ������ ���� ����, ���������� ���� ����, �� �� �� ������, � ����� ����, �� ����� �� �� ������ � � ����������� ����; � ������, �� �� ������ ���� ����, ���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 �������� �� ����� ���, � �������� ��, � 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����� �����, �� ����� �� �������, �� � �������� ������� � ����������� ��� 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��� �� ���������� ����� ���, ����� ������, ����� ������ �� ���,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��, ����� ������ �� �����, ����� ����� �� �������, �� ���� ���� �� ���������, �� ����� � �� ���� �������, � �� ������ 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 �� ������ �������� � ��� �� ������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���, ���������� �� �������� ���������, ����� �� ���� �� ��������, �� �����, �� ���� �������, �� ������ � �� ������ �������, � ��� ���� �� ��������, ����� �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 � �������� �������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, �������� �� �������, �� ��������� ���, ����� ��� ������ �� �����, ����: ������ ������� ���������� �������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 �������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- ����, ����� �� ������ ����� �����, ������ ��� 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, ���� �� ���, ����� ��� ������ �� �����, ������ ������������, ����: ������ ������� ������ ������� � 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 ������� �� ������ ������� ����������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� ������� � ���� �����, � �� ���� ����� �� �������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��� ����� � ���������, � ����� �� �� �� ���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����� �����, � ����� �� �� �� 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��� ������, ������������ ��������, �� �������� ��������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������, ���������� �� �������� ���������, ���� ������ ������ �� ���, ����� ��� 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��� ���� �� �� ���������� ����: ������ ������� ������ ������� � 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��� 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��� � 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 ��������, ���������� �� �������� ���������, ������ ��� ���� ��������� ���� �� ��� � �� ������� � ���� ���� �� ��������, ����� ���������� ��� ������� �������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 ��� ����� ����������� �� ������� �� ��������, 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 �� �����: ������ ���� ��������� ���������, ����� �� �� ��������, � �� ���� 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, ��������� ������ �������, ��� ������� � �������, ������ ����, �������, ������, ��������, ����� � ������, �� �� 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 �� �� ������ � �������� ������� 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� �����, �������� �� ���������� � ���������� �� ���������� �������, ���� ���������� ���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 ��� 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 ������ � �������� ������� ������� �� ���������� � ���������� � �� ������� � ������� �� ���������� �� ������ �� �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 � �������� ������ ����� ������ ����� �����; � �� �����, �� ��� ����� � 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���� � ���������� ������ ������� � ������ �� ����� � �� �������� �������� � �� �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, ����� � �����, ������ � ������, �����, ��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 ������ ������ ���� ���������� ���������, � ��� �� �����, 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: ��� ��� �������� ������������ ���� ����, ��� �� ��� �� ������ �� �� ��������; 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 �������� ������ � �� ���������� ������: ������ �� �� ������ �� �����, �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� ������� �� �������� ��������� �� ������ � �����, 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��� ��, ������ �� ������ �� �����-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 ������ ����� � ����� �����, � ��������� ������� �� �������� ���������, �� �� �� ������ � �����, 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 ��� ������� �� ������ �� �������, � 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, ����� ������� �� ������, �� ������� ������ � ������, (����� �������� ����� � ���), ��� �� ���� �����, �� ���� �� �� ���� �� �������, ������ � ������, ������ �� 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, ��� �� ��������� ������, � ������, ������� ���, ������ �� 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�� �� ������� ������ ������, � ��� �� ���� �� �������� ���������� ������, ����� �� �� ����� ����� ���, ����� �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 ������ ��, ���������� ���, ����� �� ��������, �� �� ������� ��� ������ ����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��� �� ����, ��� ��� �� ������ ������ � ��������, � 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���� �� ���� � ������: �� �������� ���� ������ �� ������� �� � 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 ����� �� �� �������� � �� ������ ���� �������� ���������, ����� �� ������� � ������� ��; � ������ �� ���� ������� � ���������� �������, �� �� ����� � �����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 �������� � ������ ��, ����� �� ������ �������� ��������� ����� 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 ������ ������ � �� �� ����� ������ � ��-�������, ��� ��� �� ���� �� 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 ����: ��� ��������� ����, ��� ��������� ������� 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� �������� ������� ������ ���� �������, ����� �� ������� ��� ���� 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 �������� ���� �������, �� ���� ���� �� �� ������� � ��� �� ������ ������� ���� ������� � ���� ������, � �� �������� �� 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, ��� �� ������� ���, �� ��������� ���� ������� � �� ����� �� �� ���������� ������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��� �� ������ �� � ������ �� ������ ��, � ������� �����,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���� � ���������� ������ ������ �� �����: ������ �� �� �����, ����� 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, ������ ��, ������� �� � ������� �� ������� �� ������� ���� 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, ������ ��������� ���� �������, �� ������ ���� ������� �� �����, 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 �� �� ������� �� �������� �������� � �� ������, ������� ���, � �� ����������� ��� �����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: ��� �������� ������ � ���������� ������ �������� ������ � ��� ������, ������ ��������� �� ����� ���� �������, � ����� ���� �������� ���� ���, ����� �� ��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 �� ������� ������ � ��� ��������� (�� ����� ���� �������, �� ��������� ���� ��� ����� ��, ������ �� � �������� �� � ����������� ���), � �� �� ������� ������ � �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 ������ � ���������� ������ ���������� � ������: ����� ���� ������ �� ������ ��, 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���� ��������� ���� ������� �� ����������� ���, � ���� �� ���������� 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 �� �� - �� �������� ������ � �� ���������� ������ � �� ���������� ����� �� ������, ������� ���, - ��������� �� ������, ��������� ���, � ��������� �� ���, �������� ���, ����� � ��������� � � ����������� ��, - 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��� ��������� �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-���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-����� � ���-�����, ������� �����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�� ������ ��������� ������,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 ����-����, ����� ����� ������ ���������, � �����, � ������ ������� ��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 �������� �� ������, �������� ���, � ������, � �� �������� � �������� �����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 ������ �� ��������� ��� ������, 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, �������� ���, ����� � ������ ������ �� 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� � ������ ����� � ������������ ���� �������, � �� ������ �� ����� 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 �� �������� ���������, ����� ������� �� ����������� ��� ������ ���������� ��, ��� ���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�� ������ ����� ������ �������� �� ��������� ��, � ��� ������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 ��������� � ����� �����, �� ���������� ��� �� ����� �����, - �� �������� ���� ����� ������� �������� ��������� ��� ������ ���� ����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 ����� ������� ���������� ������ ����������, ����� ������ ������ ����� ��, � ��� �������� 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 �������� ��������� �� ������� � �����������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 ������ � �� ����������� �� ���� � ����,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��, � �� �������� ��� ��-�������, ����� � ���� ����-�����, � �� ����������� �� ���� 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 �� �������, ������ ���� ������ � ��������, � �������� ��� ��� �� ������ ����, � �� 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 � ������� � ����; � � ���� (�����) ��������� ����� ������ � ���������� �������� �������, � 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 ���� � �� ����������� 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���� ���� � �� ����������� 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 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 � �� 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 � �� ����������� �� ���� � �������, � ��� 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�� � �� ����������� 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�� ������ � �� ����������� �� ���� 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-������� � �� �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�� � �� ����������� �� ���� 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��-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 ����� � �� 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 ���� � �� ���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�� � �� ���������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�� ����� � �� �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���� � �� �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 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��� � �� �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����� � �� �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 ������� � �� ����������� �� ���� 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��-����� � �� ����������� �� 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 ���-������� � �� �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 �� ��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 ����� � �� ����������� �� 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 �� �����-����� � �� ����������� �� ���� � ������ ���, (���� �������� �� ������ ���, ����������� �� �� ���� � ������ �����,) 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 ����� � �� ����������� �� ���� �� ������� ��, �� 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���� ������� �������� ����� �� ������� �� ������� �� � ��� ��� �� ������������� ������ ���� ���������� �� �������� ��������� �� ����������� ���, � ���� �����, �� 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 �� ��� ������� � ��� ������, �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 �� ����, ���� �� ����������� ����, ����� ������� �� �� � ����������� ���, ��,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 �� �� ������� �� � �� �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� ������ � �� �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 �� ����� � �� 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 �� ���� � �� ����������� �� ���� � ���-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 �� ��� � �� ����������� �� ���� 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 �� �����-��� � �� ����������� �� ���� 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 �� �����-��������� � �� ����������� �� ���� � ���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 �� ����������� ������� � �� ����������� �� ���� �� ��������� ������� ��� ������,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 ����������� �� ���� ��� ������ �� ���-������� �� ���-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� ������ �� ����� � ��������� ������� ��� ������, 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 �������� ��������� � �� ����: ���� ��������� ����� �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� ������ ���� �� ������ ������ �� ��� ��� � ��������� �������� �� ����������, � �������� ���� ����� ��������� � �������� 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�� ����� � �������� �� � ��, ������ �� �� ����� �� 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��� ����� � ������ �� ����� ����� ������ �������: �� ������������� ����� ��-���� ��, � �� ������������ ����� ��-����� ��; ���� ������ ������ ��������, ��� �� ���� � �����; ������� �� ����� 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 �� �� ��������� ������ ���� �� �������� �� �����, �� ���������� �� �� �� ����� ����� � ����� �� � ������ � ��������� �� � �� �� ���������� � �����,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, ������� ������ �� ���� 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 �������� ��������� � �� ����: ���� ������� � ����������� ���, �� ��� �����, ���� �� �� �� ����� �� ��, ����� ���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�� ������ ���, ���� ����, � ������ �� ������� �� ����� �� ��� �� ��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 ��������� �� �� ��� ������������ ��������, �� ������ ���� ���, � �� �� ����� �� �� �� �����-�����, ������ �� �� �������� ��� �����-���� � ��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������ �� ����� ��� ��������� �����, � ��������� 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 �� �� ���� ������� ����: ���� �� 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 �� ����� �������: �� ������� ���� �� � ��������� 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 �� � ���������� ��� ����, � ��������� �� ��������� �� 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� �� �� �������� ��� ������, � �� �� ������ ��� �����-����: ���� 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 �� ���������� �� �����-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���� �� �� �������� ��� �����, ������� �� ���, ����� ��������� �� ������ � �� �� ������ �� ��������� �� ������ 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�� ��������� ��� ������ � ��������� � �� ����� ��� ������ ����. ���� �� �� ���� ����� 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���� �� �������� ��������� � ����: ��� �����, ���� �� �������� �� ����� � ������, ���� ������ ������� �� �� ���� �� ������� ������ � �� ���������� ����� (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 ���������� ������ ������ ������� ��, � ������� �� �������� ������ ������ ������� ��, � ���������� ��������� �����, ��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���� ������ �������� ��� �� ����� ��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 ������, ����� �� ������ �� ��� ������� ��: �������� ������� � 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�� ����� �������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 �� �� ����: �� �������� ����� - 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 �� ����������� ������ - 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���� ����� - 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� �������� ������ - ��� 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� ������, �� ������� �� ����������� ������ - ��� 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 �� ���������� ������ - ��� 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 �� ������������ ������ - ��� ��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 �� ����������� ������ - ��� �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 �� ��������� ������ - ��� 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� ������������� ������ - 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, �� ����� ������ ������� �� ������ ������� ����� �������� 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 � ��������� ������� ��� ������, 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�� ��������� �� ����� �� �������� �� ������� �� ���������� �� ������� �� �������, � ���� ����� ����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 ����� ��, � ������ �� ���� �� �������� ��, �� ����� �� � 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����, ����� �� ������ �� ��������, ����� �� �� �������� �� ��������� ����� (���)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 �� �����, ����� ����� ��� ����� �����, ����� �� ��� ����� �����, ����� ����� ��� ����� �����, ����� ����� ��� ����� �����, � � ������� �� ���� ������: ������ �� ��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, ����� �� ������ �� ��������, (�� ���) ���� ����� �� �������, ���� �� ��������� �� ������� ������; � ����� �� ����� ����������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, ����� ����� �� ������ �� ��������, �� ����� ���������� � ���� �����, 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������� �� ���������� �� �������� ���������, ������� �� ��-������� - ������, �� ��-������� - ��-�����; ���� �����, ������ ���� ��, ����� �� ������, ���� ���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 ��������� � �� ����: ���� ������ ���� �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�, ����� �� �� ����� ������� �� �������, ������ �� ����� �� ������� �����, ����� ��� ����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� �� ����� ������� �� ���������� (�� ����), �� �� �� ���� ������� ��, ����� � �������� ��������, ����� �� ����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, ����� �� ������, ��������� �� �������, ����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 ����� ������ � ��� ����� ����� � ����������� ���; �� ����� �� ��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 �� ����� ������� �� �������� ���������, �� ��������� � �� ���������� ����� ���, �� �� ������ � �� �����, ����� 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 ����� � ������ ������ ���, �� �� ����, ��� � �����: ���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 ����� ����� � ����� �� ����, ����� ���� �� ������� ����� ���, �� �� ����, ��� � �����: ���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��� � ������� ������ �� ����, ����� ���� �� ������� ����� ���, �� �� ����, ��� � �����: ���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 �� ���� ��� ���� �� ������� ������: ��� �� ������, ���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��� ����� �� ������, ��� � ������ ������ ����� ���� ���� ���,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� �� ����� � ���� ���, �� �� ����, �� ����� � ������, �� ���� ��������, ��� � �����; ����������� �� ���� ���� �� ���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 ������, ��� �� ��, ��� ������, ��� ������ ���� ��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 �� �������, ������� ������ �� ���� �����, ����� ���� �� ������� �����, ��� �� �� ����, �� ��� �� �� � ��� ���� � �� �� 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 �� ���� ������ ����� ������ � ����������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���� ������ �� ������ �� ���������� �� ����, � �� �� ����� � ����� �� �������� �������, ������ ��� � �������, �� �� ����� ��� �� ������� �� ������ ��������, ����� � ������� 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�� ������ ��� �� ������� �� ����� �� �������,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 �� ���� �� ������ ��� �� ������� �� ����� �� �������� �������, � ����������� �� ���� ������� �� �����, ��� ��� �� ��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� �� ����� � ����� �� ��������� �� �� ������� �� ������ ��������, � ���� ������� �� ������ �������� ������� ������� �� �� ����� 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 ���� ������� ������� � ���������� ��,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 ���� �����, ������� �� �� ������� �� ������ �� ���������; �� ���� �������� �� � �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 ����� �� ������ �� ������, ����� � ������� �� �����, 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���� ����� �� �������� � �������� ����, �� �� �� ��������� �� ����� � ����� ��, ����� �� ���� (�������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���� �����, �� ���� (�� �������); ������ ������ ��������� �����, � ����� �� �� ����� �� �������� ����� �� ���� ����, ����� � ������ �� �������,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������� �����, �� ���� �������, ���� ���� �������� ��; ������ ��, ������, 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����� �� ������� �� ������� �� �������� �� �������, ��� �� ������, ��� �� ������ �� ��������� �� ���������� ������, �������� ���� ����� (� ���� �������� ��������) � ���� ������, ��������� ��� ������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: ������ ������� �� �������� �� �� ���� ��� �� �� �� �������� ��������� �� ������, � �� �������� �� � ��������� �� �������, ���� �� ��������, ��� ����, �� 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 �� ������ �� ������ �� ����� ���� ����� �� �������� ���������, �� ������ �� �� �� ������ �� ���� �� ������ �� � �� �� ������� ��� ���� �� ����� �����, � ����� �� ����� (�������), � �� �� ������ �� ����, ����� �� �� 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 �������� ��������� ��� ������, ����� �� �� �� ������� ��� ���� �� ����� �����, � ����� �� ����� (�������), � ����� �� �� �� ������ 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 ������� �� �������� ���������, ������ ������� ��������, � ����: ����� ������ ������� 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� ������ �� ������������ ������: �� ����� �� ����� ���� �� ���, ����� �� ������� �� ����� ��, ���� �� ����� �� �� ������ � ������� 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 ����� �� �������� ��������� �� ���� ����� � �����; ������ ����� �� �������� ��������� ����� �� ���� ��������� ��� ���� 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, ���� �������� �� � �������� �� �������� ���������, ����� �� ����� ���� ����� �� ������� �� �������� �� �����, �� �������� ��������� �� ��������� ���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 ����� �� ���� ����� � �����; ������ ���� �� �������� �� �������� ��������� ����� �� ���� ����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�� �� �����, ��� 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� ������ �����, �����, �����, ����� � ��� �� ������� ��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 ������� �� �������� �� ������, ������� ���, � ������ �� ������ � 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� � ���������, ����� ������ ���� �� �������� ��������� ���� ����� � ��������� �������, 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, �� ������ ������ �� ������ ��������� ����� ������ � ��������, �� ��������� ����� ���, ����� ����� � �����, �����,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, �� ��� �� ������� ����, �� �����-����� ��� 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�� ������, �� ���������� �����, � ����� (���) �� ������ ������ ������ �� (������) ������ ��������� ������, �� �� �� �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��� ��������� ��� ������, ����� ������� � ������, � �������� ��� ���, ����� ������� � 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, � ����� �������, ������ ����� 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 ���, �� ������ �� ����� � ����: ����� ��� �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, �������� �� ��� � ����� ��� ��������� �� �������� � ��� ������ ����� ������, �� ���������, �� ���������, �� �������� � �� �� � ��� ��������� ������, � ����� ���������, � ��� �����, ���� �� ������� ����,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 �� �� ���, �������, ������� � ���������� �����, �� ������ � ������ �� ������ �� ���� �� ������ �� �������, ������ � ������, �� 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 � ����� �����: �� ���� 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 ���, �� ��������, � ���, ��� ��� ���� ����������� 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 �� ������ ��, ���� �� ������ ����� ���� ������, ��������� ��� ����, � ���� �� ����������, 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 ��� ��������� ��, ��������� 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� ������ ������ ���� �����, ������� � ��������, � �� 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���� ������ � �������: 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��� �� ������ ������, ���� ����� (�������) � ��������, � �� �������� �� ��������� ��� ���: ��������������, ������������, ������������������, ��������������� � �����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� �� ������� �� � ����� �����, ���� �����: ����������� ������ �� � ������ ����������� ����� ����� � ����, ���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� ������� ����� ������, ����������� � �����, � ����: �� ����� �� �� ���� �������, ������ ����� � ���� �����; � ����, ����� � ����� �� ���, �������� �� ����,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 ����� ����� �� ������� �� 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 �����, � ������� �� ����� �� ������ � ������� ������, ���� ������, �� ��� �� ����������� �������, ����� �� �������� ������, ��� ���, � ��������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��: ��� ������������ ��� ����������� �������, ���� ������, ��� ���,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, ������, ��� ����, �� ���� �� ���, �����, ����� � ��� ��������, ����� �� �� ������� ������, ��� �� ������ ����, �� ��� 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���� �������� ��� ���� � �������: ���� �������� ���� ��� ���, �� �� �������� ����� � �� �� ������� �������� �� ���, �� ����� �� ������, � �� ���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 ����, � �� ���� ������� ��� ��������� ����, �� ���� ����� �� (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, �������� �� ���������, ������� �� ������ ����� 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 ���� �� ������� �� �����, �������� ��, � �� ���������, ���� ������: ����� � �����, ���� ������, �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 �� ������� �� ������� � �� ������������� �� ����������� �� �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 ������� ��, ���� ��������: ������, �� ������ ��� ���, �� ������ �� ����� ���������, �� �� �� ������� � ������ �� ��������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? ������ ���� �� �����������, ���� ������: �� ����� � ��-���� (��-����������) � ��-���� �� ���, ��� ��������� �� ������ � � ��������� �� ������, �� � �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 �����: �� �� ����������� � �� �� 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 ���, ����� ���� ���; ��� �� �� ������� �� ���, ����� ������� � ��� � ������,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 �� ������, ����, ����� �� ���, ������, ��� ����, �� ������, ����� ����� ���� ���� ��, �� ���� ���, �� ����� ����������, 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 ��� ���� ��� �� ������� �� �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 ���� ��� �� ���, �� �� �� ����� ����, ���� �� �� ������ - ����� � ����, �� �� �� ������� ���, �� ����� �� �������,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� (���) �� ������ ��, �������� ��, � �� 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 ����, �� �� ��� ���, ��� �� ���� ������� ���, �� ���� �� ����, �� �� 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, �������� ���, �� � ����; ���� �� ��� �����, �� ���� � �����, � �� �������� ��,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���� � �� ���� ������ ���, ���� ����: � �� 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, ��� �������, ����� � ��� ����, ��� �� ����� ���; ���� ��������, ������ ��� �� ������ ������, 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, �� ����� ��������, �� �� ������ ����� �� ���������, � �������� ��, ����� ������ �� ���� �� �����, �� ���, �� �� ����� ���, �� �� � ���, � 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 �� �������� � �������� �� �������� ��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����� ������ � �� �������: ���������� ���� ������� (���� ���); �� ������ � �� �� ������, ����� �� �� �������� ������, ��� ���. � ��� ���������� ����� ������� �� ������, � ����������� �� �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 �� ����: ���� ��: �� ���������� � �� �� ����������, ������ ��� �� ��� ������� ��, �� �� 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 �� ����� ����, �� ��� �� �� ���������� � �� ������������� �� ��������� ������� � � ����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� ����� ��� ������, ����� ������� �� ��� �������, � ������� �� ����, ����� ����� �������, � �� ��������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 �������� � �������� ���� �������, ��� ������ �� �� ��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��� � ����� ����� �����, - ������� 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� � ��������� �� �������� ��� ������� ����, ����� �� �� ������� ������, � ����� ����� 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 ����� �� �������,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 ������ � ����: �� �������� ��������� �� ������ ����, �������� �������, ����� ����� �� ����, � �� �� �� �������� �� 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 �����, ������ �� ��� �� �� ��� �� ����� �� �� ���� ������, ������ ���� ������� ��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 �� �� ��� ������ � ����; � ���� ��������� �� �� 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, ��� ����, �� ���������� ��� ���� ���� �� ������ ����, �������� ��, ����� �������� �� �� �� ������ (� �������) ������; ���, ���������� ������ ������, ��� ����, � � ����; 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 ������ ����, �������� �������, ����� ����� �� ����, ����� �� ���������, �� ���� � �����-�����, � ������� �� 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: �� ��������� � ������, ���� ������ � �� �����; ������ �� ��� �� �� ��� �� ������� ���� �� ����� ��, ������ �� ����� 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-����� ��� ������� �����, ����� ����, ���������� 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 ������� �� ��������; ������ 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 ������� ��-������ �������; �� �������� ������� �� �������� � �� ��������� ������� �� � �� �������� ������ ��, - ���, ����� ������� ������ ��� ����� �� ������ ��������, 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� � ��������� ������ �����. � 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 � �����-����� � ���������� ������ �����, ������ ������� � ���� ������, � ����� ��� � ����� �������� ������ ����, ����� �� �����, ������ ����� �� �� �� ���� ������ 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���� ������� ���� ������ ��, ���� �� ����������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�� ������ ���� ����� �� �����, 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 ������ ��������� �������,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��� �� ��������; �� ��������� � ��, ���� ������ � �� �����, ������ �� ��� �� �� ��� ���� �� ����� �� ��������� ������ �� �������, ������ � ����� �� �������� 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 ��� �� �������: ��-����� ������� �� �� �������; �������� ��� 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��� ����, ���������� � ���� ���� ��������, � ������ �� ������� ���� ������ ��, � �������� �� �������� � �� 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 ������� �� �������� �������, ����� ����� �� ����, ���� ������� ������� �� �������, � �� �� ��������, � �� �������� �� ������ 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, ����� ������� � ������ �� ���� ����, ����������, ����� ��� ������� �� ������, ��������� 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, �������� � ��������� ����� �����; ���, �������� � ������ �� ������, ��� ���������, �������, � �������� ���; ������ �� � ��������� 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 �� ����� �� ���������� ����� � ���� ���� ���� ����� �������� ��� ����� ����; ���, ����� ��� �� ����, �� �� ���������� � 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�� �� ������ ������� ��� ��������� ��� ������, � ����� ����,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 ���� ���� ����� ���; �� ���� �� ���, ��� �� �� ���� �� ��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���� ��� ������, � �� �� ��, � ���� �� ����� �� ����� ��� ������, � �� �� ��, ���� � ������ 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, ����� �� ��������� �������� �������, ����� ����� �� ����, � ������, ����� ����� � ��, ������ �� ���� ���� ������ � �����, ���� ������, �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�� ��� ����� �� ������ �� �� ������� �� ����� ���� ����� ��, ������ ������, ��� ����, �������� ���� �� � ������� ������� �� �������, �� �� �� ������� � ������ ��, 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 ������: ���, �� ������ �� �� �������� ������ (��� ���������, ��������,) � ����� ��; �����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(��� ���������) � ���� �� ����� ������ ����� ��� �� 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�� ������, ��� ���, (� ������ ��,) � ��� �������� ����, �������� �� 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� �������� �� �������, ���������� �� ������� ������ �������, ����, ���� � ����, �� ����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� �� ������ � ������� ��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, ����� � �� ����� �� ����� �����, � �� �����, ����� � � ��������, �� (�������) ������, ����� ����, ����������� �� ���: ������ ������� ������, ��� ��� (� 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 �� �������� �� �� �� ��������, ���� �� �������, ������ �� ����� �����, ���� �� ���������, (����� ��) �� ���������, ���� �� ������, �� ����� �� (��) � ����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 �� ����� � ������� ��� �����, � ������ �� ��� ����� ��� ��������� ��� �� � ���� 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: �� ��� �� �� ����, ������ �� �� ������ � ������ �� ���� � ���� �� ����� � ����� �� ���, � �� �� ������ � ���� ���, ����� ����� � ��������� ��� ����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, ��� ���, ������� � ������ �� � ���, ��� ��������, � ���� �� �����; � �������� ��, ��� �� �� 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 �������� �� �������, �� �� ������ ����, ����� �� �� ���� �������� �� ��: ������ �����, ����� ������ �����,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 ��� �������� � ������ �����, ����� � ���������, ����� 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������ �� �������, ����� �������� ��� ������, ��� ���������, ���� ���������� �� ������� ����� ���� � ������,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 � 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� �� ������ �� ������� ��������� ���� ����� ����� ������, �� ����� ����� 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 �� ����� ��'����, � �������� 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�������, �� ������ � �� ����� �� ����� � ����, ������� �� ��������� 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������ ��� �� �������� �� �������. ���, ������ �� ���� ������� ����, � ���� � � ����, � ��������� ������: ����� ����� �����, � ����� - 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 �� ���, ���� ������ �� �����, ����� � ��� ����� �����; � ���������� �� ������� ������ � ��������� � �������� �� ����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 �� ������ � �� �����, ��������� �� ���, �������� �� ���������� ��������� �����, ����� ������ �����, � �� �����. (� �� ������ ���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����� ���, ������ ����� ������ ����� �� ��������� �������� � �������, � ������ �����, �� ������ ���, ������� ������,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 �������� � ������ ����� �� ������ �� ����� �����, ����� ����� ������ � �������, �� ����� �����, ��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��� � ������, ����� � � ������, �� ������� �� ������ �� ���������, ������ ����, ��� ������ 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 � �������, �������: ������, ��� ���, �� ���� �� �������� �� ���; ������ �������� �� �����, ���� ���� �� ���������, ������� ���� ������ ��,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�, ������ �� � ��������� �� (������ ���, �� ����� ����� �������), ���� ������� � ��������� ��, ��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(���) �� ���� ����� �� ������ ����, ����� �� ���, � ����� � �� �� ������� �����, ���� ������, ��� ���, �� ���� ����� ������; ������ ��������� �� ����� � ������ ��������,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������ � ����� �����, �������: ����� �� ����� ������, ����� ������, ��� ���, ����� � �� ����� ����; ������ �� ����� ������ � � ������ �������, 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 �� ��, ������ ������, ��� ���,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 ������� � �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�����, �� ����� �� �������� �� ��� ��� ��������� �� (� ������ ��) � �������� �� ���� (� �������� �����); �� ��� �� ���� ��� �� ������, ��� �� �����, ����� �� ����� �� ����� ������ ����, ���� ������, � � ������ 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 ���� � �� ��� ��� ������ ��� ����� ������ � ��� �����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 ���� ������ ������ ��� � �� �� �������, � �� ���� ������: �����, �������� �� �� �� ��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��� � ����� ��� ��� ������ � ��� �����, ��� �� � ��� �����, �������� � ���, ������ ��� �� 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���� �����������, �������� �� � �� �������: ������ ��� �� ��������� �� ����� � ��� �� �� ������ �� ����� ����� (���),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 �������� 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, ������ ��������� � ��������, ����� �� (����) �� ��� �� ����������, �� �� ������ ���� (� �� �� ������������) � �� ������� � ��������� ��� ���, ���� ������, ��� �� ������ ����, �� ���� (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 ��� ����, ����� �� ���������, � �� �������� �� ����; ������ ���������� �� �������, ���� ���, ����� �� (����)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 (������), ����� ������ (��� ���) ����� � ����-������; ������ ������, ��� ����, ������� �� ������� �� �������, ����� �� ��������� �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 ��� �� ��������� ��� �������, ���� ���, 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� �� �� ��������� � ��������, ����� �� ������� ������, ��� ���, �� �� ���������� ��� � �����, � ���� ���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� � ����������� ��, ������ � ���� � ������ ������� � ����� ����� ���� ����� �� ��������, �����, ���� ��� �� ������ �� �������, �� �����: ���� �� ����� ����� 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 ����� �����, ��� ����� �������� �� �� ����� ��� ������, ����� � ������ ��� ��� ������, ��� ���, ������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� ����� ����� � ������ ����������� ������� � ������, ����� ����� �� �����, 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 � �������� ����� ������ ��, �� �� �� �������� ������, �� �� ����� ������ ���, � �� �� �� ������� �� ������� �� ���� ������ ��� �� ��� �����, � ����� �� �� �� �������� �� � �� 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, ������ �� ������ ���� �������, ��� ���, ��� �����, (� ��� �� ����������,) � ������ �� ���� ������: ������ ��� ���� ������, � �� �� �� ������� ����� ����, �� ����� �� �� ������ �� �� ��� �� ���� ���� ������ ��� �� ��� ����� ����� 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���� � �� ������ ��� ���������, � ��������� ������ � ���� �� ������ ������; � ����� �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 (�� ���������) ������ ����; ����� �� ������ (��) �����, �� ����� �� ������,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� ������ ��, ����� �� ������� �� ����������, ��������������, � �� �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��� �� �� ����� �� ��������� � ��������, �� �� �� ���������� � �����, � ���� ���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 ������ ��, �� ��� �� ������ ������� ����� � �� ���, ������ ������ �� ������ �� (�������)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 �� ���������� � �� ��������� ���� �����, ��� �� ���� �����, ����� �� ��������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 �������, ����� � �� �����, ��� �� ��� ����� �������, �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 (���), ����� ����� �� �����, ��� �� ��� ����, ���� � ��� ������ ��-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 ��, ���� ��������� �� ������ � ����� ��������, ���������� � �������� (�) ����� ������� ��������, �� �� ���������, �� �� �� �� �������� � �� �� ��������, ������ ������, ��� ����, �� � ������� �� ����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 (���) ��� � �� ������ �� �������� ���, �� ������, �� �� ������ ����� �� ����� ��,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(���) �� �������� �� ���� ������ ��� � �� �����, �� ��� �� ������� ������ � ��� �� ���� � ��� ������ ���, ���� ������, ��� ����,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 � �� ���, ��� �� ������� ������, � ��� �� ��������� � �� �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, �� �� ��������� ������ �� �������, ���� ���, ����� ��� ����� � ���, � �� �� �� ������� ������, ����� �� ���������� ����, ����� �� ������� 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, ��� ����, � ����, ���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 �� �� ���� ������ � �����, �, ���� ��������� ����� �� �����, �� ���������� � ��������� ���� �����, ����� �� ��������� ����, � ��������� ���� ��� ���� ����� �� �������, ���� ���,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�� ���� ��� �� ��������� ������ � �����, �� ����� �� �������� ��� ���, ���� ������� �� ��������� ����� ������; ��� �� �������� � �� 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����� ������ �� (������) ������, � �� �������� ����� �� ���� ����� ��������, ��� ����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� �� (�����) ������, ����� ���� ������� � ��������� �� ����� � �����, ����� �� ������ � �� �����, �� 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� �������� �������, ��� ���, �� (��) �������, ��� �� ������ 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 � �����, � ���� ������ ���� � ����� �� ��������, �� �� �� ������� ��� �������, ��� ���, 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, ��� ����, � ��� (���� �) ����������; ��� �� �� �� ������, �� �� �� ������ � �� �� ������� ������ � ������ ����, ����� 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, �������� �� ���������� �������, ����� �� ���� ����� ����, �� �� ���, ������ ��� ������� ������ �� �����, � �� ����� ���� �� ������ �� �����: ������ �� � ���� ������, ���� ���� ������ ����, ��� ������ �� �� 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 (����) ����� ����� �� (����) ���, ����� �� ������ ������ ����, ����� �� �� �����, � 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 �� �� � ���� ��� �� ����� � �� ����� ����� ������ ���� ����� ���� ������, ����� � ������, ���� �����, � � ��� ����, � ������ ����� � � ������ �����, ����� ������� �� ��� ������, ��� ���, � ������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 � ������ �� ����� ����, �� �� �����, �� ���� ������ (��� ����) � ���, (�) 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 ��� �� ���� �� ���� ����� ��, �� �� �� �����, � �� ����� �� ������ ��� ����� ����, � �� ����� 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 ������ ������ ���� � ����� (���), ����������� �� ���� ��, �� ������ �� ��� � ��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����� ������� �� ������ ��-������ � ��-����� �� ����, �� �� ������ � �� �� ���� ����� �� � ����������, 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, ���� ���� � ��������� � ������� ��, �� ������ (��� ����) � ��� �� ������ ���� � �� ����� ����, (�) ��� ���� (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��� �� � ���������� ��, ����� �� ���� ���������, �� �� ���� ����� �� ��� � �� ������ ������ ���� ��� � �� ������� ������� � ��� ���, ���� ������, ��� 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 ������ ��� ����� ����� ������, ����� �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 ������ ��� �����, ����� ������� ���� ������ ��, ��� �� �� � ��� ���� ���� �����, ���� �������, �, ���� ����� � ���� �� �� �������,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 ��������, �� ��������� � ������� ��������, � ����� � ������, � ������� ������, � ����� ��� �����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 �������, ����� ������ ��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 ����������, ��������� � ��������, ����� ������ ������ �� �������� ��������� (� ��������), ���� ���� 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����, � �������� ����� ���-�����, � ����� �� ��������� ��� �����, ����� ������� � ������ � ������ ������ ����� ��� �������� ���������, ���� 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 �������� �������� ��� � ����� �� �������� ��� ���, ������� ��������� ����, ���� � ����� ������, ����� �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�, �� ����� �� ����� �����, �� ������� ����, �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����� ����� ������ ��� �����, �� ������ ���� �� ��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 �� ������ � �� ����: ������, ������, ��������� � ��������, ����� �� ������ ���� � ����� ��, ������� �� �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 ���, �����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 ����� �� � ������ ����, � � ���, ����� �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 ������ ������ � ��� �� 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 ����� ������� � ����� ��� � ����� �����, �� �� �� �������� ������ ��������, ������ ��� �� ����� �� ���� � �� ��������� �� ���������.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����, ��� ����, ����� �� ������� �� ����������� �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 ����� � ������� ����������� �� ����, �� � �� ������ ����, � �� � �� ����� ����, � �� � 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 � �� �� �����; ������ �� ��� ������, ��� ����, ��� ��������, �����, �� ����� �� ������, �������� �� ����� � �������� ��������� ����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 ������ �� ����� �������� ��� ���, ����� �� 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 �������� ����� �� �������, ��� ���; ������ ������ (��� ����) ��� �� ������ ��������� �������, 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 ���, �� �� �� ������, ����� �� � �������� 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�� � 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 � ������ �� �������, ��� ���: �� ����� (� ����) ������� ������, �� ��, �� ��� ��, �� ����� ��, �� ����� ��, �� ������� ��, �� ����� ��, �� ������ ��, ���� ���� ���� �������, ���� ���������� ��, ����� � � ����, �� �� �� ������ ����� �� � ������� �� (� ������ ��),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, �� (��) ���� ��� � ����������� ���, �� ������, ��� ����, �� ������ ����� � ������ ���� � ������ �����, ������ � �� ������� ������, ��� ����, �� ����� ������� ��� (� ����� 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 �� � ����� ��, ����� �� ������� ������, ��� ����, �� �� ������ ����� � �� �� ���� ����� � ��� ���, ���� �� 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��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 ������ �� ������ �� � �� ��������� ���� �� ������ ��, ���� ������ ��, ���� ���� ��, �� ������� ��, �� ���� ��, �� ����� ��, (���� ������� ����� �������,) ���� ���� �����, 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�� ������ ����������� ��� ����� �� �������� �� ��������� ������ ����, ����� � ���� (� ���), � ������ �� ������, � �� ������ �� ��� ������� 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��� ������ �����, � ��������� ������ � ����, ��� �� ����������� �� ����, ������ ��������� �� ������ ������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: ���, ������ �� ������, ��� ���, ������� �� � ��������� ��, � ����� ����� �� ������ ����; ���� ������, �� ��� ������ � ������, 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�� �� �������? ������ �� ���� ���� �� �� �������; ��� ��� ���� ����� �� �������, ���� 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 �� ������ ����, ���� �� � ������, ����� ���, ����� �� ���� ���, ����� ������ ������ ����, � 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 ������ ������, �� (��) ���� ������, ��� ���, � �� ��������� ������, ������� �� ���� ������, ��� ���, � ��� ��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 ������ ����, ��� �� ����������� � ����, � ���� �� ������: ��� ������ �� ��� �����, ����� �� ��������; ������, �� ��������,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, �� ����� �� ������ �����, �� �� �� ���� �� ���� � �� �������� �������� �� �������� ���� ������ ���, �� �� ���� ����� �� � �� ��������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: "������� �� � �������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 ��� � ����, � �� �� �� ������ ������ ��������, ������� � ������, �� ����� ����� �� �� ������, �� ��������� (���) � ��� ���, 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�������� ���, ����� �� ������� ������, ��� ���; �� �� ��������� �� ��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, �� ����� �� ������� ������, ��� ���, �� �� ������ ���� � �� �� ���� ����� � �� ���������� ����� ����� � ��� ���, 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��, ��������� � ��������, �� ����� ������� ������, ��� ���, �� �� �����, �� �� ���������� (���) � ��� ���, � ���� ������� 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 �� �������, ��� ���, � �������� �� ������� � ���������� ��, ����� (����) �� ���������, �� ����� �� � �������� �� � ������� �� ���� ������ ��� �� ������ ��,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��, ������, � ������ �� �������� ����, �� �� �� ���� �����, � �� �� ���������� ������ �����, ����� ������, ��� �� ������ ����, �� �� �������, (�� �� �� ����) ���, ���� ���� ��� � ����. (�� �� ��������� � ��������, ����� ������� ������ ��� �� �������� ��������� � ��������, ���� ���� ������� �� ������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�: ������, ��� ���,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, ��� ���, �� �������� �� �����, �� �������� �� ���� 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, ����� �� ��������� ����, �� ����� � ������� �� (� � �����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 ������ �� � ������ �� ��, ���� ����� � ���� � ���� �� �� ���, ���� �� ��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 ������ �� �� ����, � �� ����� �� ��������� 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 �������� �� ������ �� 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 ������ ������, ��� ����, � ��� ���, �� ���� ��� �� ��� �� ������ �� �������, ������ � ������, �� �� ���� � ������ � ������ �������, ����� 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 ����, ����� � ���� �����, ����� �� �� �� ������, � � �������� ��������, ����� �� �� �� �����, � ��� � �������, ����� �� �� �� �����, � �� 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, �� �� (�� ������ ������� �� � ��) �������� �������, ����� �� ������ �� ����������� ���,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 �������, ��� ���, � (����) ���� �����, (� ��� ���� �� �������) �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� ����� ������, ������ �� ��� ������, ����� ��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, ��� ����, ����� � ������ ����, � ��� ��������, �� �� �� �� ������� ������ �� �������, ��� ���, ������ ����, � �� �� �� �������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� �������, ���� ���, 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������ �� �������, ���� ���, � �������� �� � ���������, ���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�� � ����� � ����� ���� ����� �� ������� (��� ���), �� �� �� ���� ����� � �� ������ � ��������� ������� ���, ���� ������ � ������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����� ������ ���� ������� �� ������ 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 ��� �� �� ������, �������: "����� ������ �� ��������, ������� � ������, ����� �� ������� ������, ��� 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 ��: "��� ���� ���� �� ������� � ������, �� ������ (���) �� ������ �� ������ � ������ ���� (� 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 (���) ������ �����, ������ � ����'�� ��� ������, ��� ������� � ��� ���� �� ��� (� ��� �������� ��), 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 ����� (������, ��� ���), �� �� �� ������ � �� ���� �����, �� ���� (������, ��� ���) �� ��� �� ������ ���� (�� 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 ������ �� ���������� ������ �� �������, �� �� ���� �� �������, ���� ���, �� �� �� ���� ����� ���� ������ ���, �� �� ������� ������ ��,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 ���� �� ���� ������ ����������, ��� �� ������� �� ���������� ������ �� �������� (�� ������) ���� �������, ���� ���, ����� �� 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, ��� ����, �� ������ � �����, � ���� �� ������, �� �� � ���������, � ������ ������� �� ������������� ������: �������, ����������, ��������, ���������, ���������, ������ � ���������, - ����� ������, ���� � �� ��-����������� � ��-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� ������, ��� ����, � �� �� �������, - ������ ������ �� �� �������, �� ������ � �� � ��� 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� � ��: ����� �� �� ����� �� ���� ��, � ����� �� �� �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�� �������� �� �� ����, �� �� ������ �� ����� ������, � ������ �� �� ������� ����� ��� ������ �� �������, 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 �� ���: ������������ �� ���������, ���������� �� �������� � ��������� �� �������� � ���������� (�� ��������) �� 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 ���� ����� �� �������, ��� ���: ���� ����� ������, ��� ����, �� �� ����� ����� �������� ����� ������� ������ 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, �� ��� ��-����������� �� ������ ������, �� ���� ������ � �� �����, - ������ ��� ��� ��-���������� 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 �� ����� � �� �� ������ ��������, � ���� ��� �� �� ���� �� ������ ��, ������ �� ������ � ������ ���� (� ������ �����) � �� �������� �� ���� �� ���������, �� ������ �� 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, �� ������, ��� ����, � ���, ��� �����, ����� ���� �� ����� �������� (���) ����� � ������ ��� ��, ����� �� ������ � 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, ����� �� �����, ������� � ������ ��, ���� �� �������; ��� �� ����� �� ������� ����� �� 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��������, ��������� � ��������, ����� 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� �� ������ � �� ������ � ����������, ������, ��� ����, �� ���� ����� � ������ ��� ����, ����� ��� �� 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, �� �� ����������, �� �� �������� � �� ���������� ����� �� �������� �� � ����� �� ����� ��, ������ ��, ������ ��, ��������� �� �����, ��������� �� ���� �� ������� � �� ������� �� ������ ��, � ��� ���, �� ���� ��� �� ��� �� ������ 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 �� ����� ������ �� ������ ������: ��� �� ��� �� ���������, �� ���������, ���� � ����, ���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 ���� ������ (��� ����) ���� �����, � ������� ��� ��������� �������, (����� �� ��� �) ����� �� �����, ��� �� ������� ����� ��, � �� �� ������� �� ������,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 ������ ������, ����� ������, ��� ����, �� ����: �� �� �� ������ ����� ��; � �� ����� �� �������� ��, ������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 ������� ��: "�� ������ �� ��-����������� �� ����, ��� ���� �� 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 �� ��, �������� ��, ����� ������� ������, ��� ����, � ������� 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 ������ �������, ����� ����� ����� ��, (��������) �����, ������ � ������� ���� � �������� �����, � ����� �� ������ ������, ��� ����; ������ �� ����� ������, ��� ����, � ������ ������, �� 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����� ������, ��� ����, ����� ��, ����� �� ������� ���������� � �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� �� ��, ������ ������, ��� ����, � ������ ����, 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, ��� ����, �� �������� ���� ���� �� ������ ����� �� �����; �� ����� �� ����� �� �������, �� �� �� (����� ����� ����� �) �� ������� ����� 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 �� ������� ������, ��� ����, � �� �� ������ � ����� ��������, ���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 ������ �� � ������ ����, � �� �� �������� ����� �� �� ������������: ����� ��� �� ����� ����� 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������ �� � ���� ��������; �� �� �� �� ������� �� �� ������ ������ ��� �����, ����� �� �� ��, �� �� �� ���� ���� �� ���� ������, ������ ���� � ������� �� �������,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������ � ���� ��, �� �� �� ��������� ��� ������, ����� �; �������� �� �� ���� � �� ����� �� ����,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, ����� �� ���� ���������, �������� �� ����������, �� �� ������ ���� � �� �� �������, � �� ������� � ���������� (�������) ���, ���� ������ (���) � ��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 ���, �� ����� �� ���� ������, ��� ����, �� �������� ��� ���� ���������� ������, �� �� �� �����, �� �� ������ � �����, ����� ��� � ������� ��, �� ����� �� ���������� ��,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, ������ �� � ���� � �� ������� � ����, ���� �� �� ������, �� ������ � ������ ����, �� �� �� ������, �� ����� �� ���� � ��� �����, �� ����� ����� � ���� (�����), ����� ������ 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 ����� �� ����, � ������ �� �� �����,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 ������� ��, �� ������, ��� ����, �� ���, �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 ���������� �� �������, ��� ���, ���� ����� �� �������� �� �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, ��� ����, �� ���� � ����� ���, � ���, ���� �� ������ � ������� ������� ����� ��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(����) ��� ����, ������, ���, ���������� � ������; � ���, ���� ��� ��������� 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 ���� �� ���� ���� �� ��� ��������� � �� ���� ��� �� ���� �����, - � ���, ���� �������� �� �����, � �� �����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 � ����� ���, ���������� �������, ��� ���, �� ������� ���,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� �������, ��� ���, �� ��������� ���������� ��, �������� �� � ��������� ��,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 ����� ���, � �������� ������ ���� � ������ (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� ���� � ������ �������, ����� ������ � �����, � �� ������ 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 ��������� ������� ��, � �� �� �������� �������, ��� ���, ����� �� ������ �� ����������� �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 �� ������� � ������� ������, ���� ��� ����, ���������, ������� � ���� �����, � ����� ��� ����; ����� �� ������ (�����) ���� �� ���-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 �������� � ����, ���� (�� �� ������ �) ������ ���� �� ������, �� �� �� ����� � �� ������, �� �� 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 ����� � ������� ��: "���� ���� � ������� �� ���� ���� �� ��������� ����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�����, ��� ���, ������ ��� �� ���� ���� �� ���������� ���������, �� �� �������, ����� ����, ��� �����, ����� � ������ 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������ �������, ��� ���, � ������� ���� ����� ������, ���� �� �������� � �� �� �������, ����� �� �� ���� (� ������ � �����),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, ����� ������ (���) �������� ������� ��, ��� �� �������� � ���, ������ �� ��� ��������� 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: �� ���� ������ ����� ������ �� ��������� ������, ��-������ � ��-����� �� ����, ������� ������, 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(����), ���������� � ����, ��������� ������, �� ����� ����� � �� �����: "��� �� ����� ����� 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, �� ������, ��� ����, ����� ���� ���� ���� ����, ����� �����: ��� �� �� ������� � �� �� ������ ���� ����, � �� �� �� ������� � �����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� ������, ��� ����, ������� ��, �� ������ � ������� ��: "�� ���� ���������� �� ������ ������ �� ������� �� (�����) ���", ������ ������ ���������� �� �� ������ ������ �� 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��� �� � �� �� ��������� �� ������� �� �� ������ �� �������� ����� ��, � ������ ���������� (� �����������) �� �� ������ ������, ��� ����, �� ������ ������� ��, � �� �� ������� ������, � ���� �� ��� ������ �� ������ ���� �������,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(����), �� �� �� ������������ �� ������, ��� ����, �� ���� �� ��������� �� ����� ���, - ������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 �������, ����� �� ������ �������, ��� ���, � ��������: �� ���� �� ���, ������ �������� �� ����������� ���, �� ������ ������������ �� ���� ����, 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 ��� ������������ �������, � �� �������� ������ �� ���, ��� �� 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 �� ���������, �� �� ������ ��������� ��������, ���������� �� ������, ����� ������ �� ������ � ���; � �������� �� ��������� ���������� ���� � ���������� ����, ��� �� ���� 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 ����� ������� ��������, �������� � ���� �����, � �� �� (�������� ���) ������ ����, ����� �� ������ ������ �� ��������� ������ 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��� ���������� ���� � ���������� ����, ������ �� ���� ����� ������� ��������, 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 ������: �����, ����� ��-����� ������, ������ ���� �����, ����� �� ������ �� ������, �� ��������: ����� �� �� ��������� �� ���, ����� �� �� ��������; 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: (�� �� ������� ������ � ����:) ������ �� �����, ���, ��� 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 ������ � �� ������ ����� �� �� ������������, � �� ���� �� ��������� ����� (��-����), ��-����� � ��-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 ����� �� ���������, � ��������� ������ � ����; ����� �������� �� ������ ��� 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, �� ��� ���� ��������� ������ �������, ���� ���, ��������� �� ���� ���� �����, � ����� �� ���� ��������� �� ���, ����� �� �� �������� ������ (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� ��������, ������� �� �� ������ ��, �� �� 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(���) ���� �������, ����� ��, ����� ��-������, ���������� ���� � ���������� ����, ��� �� ���� � ���� �� ���, �� �������� �� �������, � ����� ����������, ���� ���������� ��� ���� ������� (���� ���) 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 ��������� �� ����� � �������, � ����� ������ �� �������� �� ��� � ������ �� �� ������. � ������ 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 ����� �������� ������ � ������ �� �� ������; �� �� �� 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, �� ��������, - ������ - ����, ������� �� � ����, ������ �� � �� (��) ����� ���, �� ����� �� ����� ����, � �� ������� �� ���� � ������,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��, � ���� � � ������-������� ��� ������������ ������� (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 �� ������� �� �����-�����, � ������: �������, ���������� �����, ���� �� �����, - ��� �� ������������� �� ��������� �� �������, ���� ���, � �� �� ��������� � 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 ��������� �� ������� ��� �� �� 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��� �� ����� ���� �������, ����� �� ���� ���������� ���� � ���������� ����, ������ �����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� � �����: ������� �������, (��� �� ��������,) �� �������� ��� ����� � ��� ��, ����� �� ������ � ��������� �� ����� (����), ����� �� ������ �� ������ � ��� ���� (� � �������� 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���� ���� �������, ������ � ������ (�� ����� �� �� ���� � ���� ��); �� ������ ������������� �� �� �����, ���� ���������� ��, 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 �� (��������) �� ��� ���, ������ �� ������, �� �����: "������ �� ���� �� �� ������ � �����, ���� �� �� ������, � �� ������ ��� �� ������ ��, �� �� �� ������ � 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 �� ���� ����� � ���� ��, ����� �� ������ (�� ����������� ���) � �������� 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 ����: ������ �� ��� ������� ��������, ������� �� �������, � ������ ��� ���� �� ���������, � �� 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 �� ���������� ��� ����, �� ��� �� ���������� ��������, ����� �� �����; 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 �� ����� �����, � ������ ��� ������� ��������, ���� ����������, �� ������ �� ��������� 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 �� ����������, ����� �� �������� ��-������, ��� ����� ��������, ����� �� ������ ������ �� ��������� ������ ���� � ��� �� ����������, 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��� �� ��������� � ������� ���������� � �������, ����� �� ��������, �� �� ����� �� 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����� �������� ��������� �� ������-����-����� �� �����; ��� ����� ��� � ���� ��� ��������, � ������ ���� �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 ������, �� ������ � �������, 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 ��������� �����, �� �� ���� ������� �� �������� �����, �� ���� ���� �������, �� �� �� �����, (� �� �� ����) � �� ��������� � ����� ��, ����� 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��� ���� ���� � �� � ������ ��: ��� ������ � ����� ��, ����� �� �� �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����, ����� � ��-������, ���������� ���� � ���������� ����; ������ �� ������� � �� ���, (�) �� �����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: �����, ������ �� ��� ���� (��) �����; ���� ������ � �������� �����, �� ���� �� �� ���� �� ������ 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, ����� ���� �� ���� ������, ��� ����? ���� �� �� ���� �� �������, ��� ���, �� ����� �� �������� �� ������, �� �� ������, � �� ������ �� �������, ��� ���, �� �������� �� ����� � 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���� �� ������� (��� ���) � ��������� ��, ����� ���� �� ���������,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� � ������ �� ��������, ����� � ������, �� � �� ��, � �� �������,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� ���� � ����� ������ � �� � �������, � � ������ ���, ������ ���� ����� ��, �� ������ 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��� �������� ���� �� ������� �� � �������� 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, ��� ���, � ��� �� �������� � �������� �� �����������, ��� �����, ����� � �������, ����� �� ����� �� ���� 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����� �� ������ � �� �������, ����� ��������� � 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 ��� ���������, ������ ���� ��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 �������, ��� ���, (� ����) ���� �����, ��� ���� �� �������� � � ��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 �������. ��� � ���� ���, ����� ������� � ���� ��� ������ � ������� ����, �������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�� � ������ ���������� (� ���) ����, � ���� ������, ��� ����, �� � �������� 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 �������, ��� ���, � ����, ������� � �������� �� �����, - � ��������� ��, � �������� ��, � ����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, - ������ �� ����� �� ��� �������� ��, ����� �� ���� � �� �� ������ ���������� �� �������, ���� ���, - �������� �������, �������� ��� ���� 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 ������ ��, ����� ��� ����� ���� ������ � �������, ��������� ���, � 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����� � ����������� ������, � ������ � �����������, ����� ��� ������ ��� ������ �� ������� ����, ������ �� �� ������, - � ������ (���) �� ������ 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� �� ��� � ��������, ����� �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 ��� � ������ � �������, ������ �� ������, ��� �������, ������ ����� �������� ���� � ���� �� ������ ������� �� � ������� ��, � ������� �� � ���� ����,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 ����� ������ �� ������ ���� �� 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 �������� (��) ��������, ����� �� ��������� ����, �� �� (������ ����), �� �������, �� ������� � �� ���������� �����, �� ���� ����������� (����� ������) 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 ����� ����� � ��� ���, �� ���� ������ �� ��� �� ������ �� �� � ���� �� � �� ������ ��, � �����, �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, � ���� ������ �� � ���������, �� � ���� ����������� ���, �� ���� ��������, ���� ��, ���� ������� ������ ��, �������� (�) � ������ ��, ��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, �� ���� �������, �� �� � ����������, � ��� � ������� � ������, � �� ��� � ���� �� 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 ���� ������, ��� ����, �� �����: ����� �� �������, ��� ���, ����������� �� ����� ��, �� ������ �� �������� 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������ ��, ����� �� ��������� ����, ��� ������� �������, ���� ���, � �� ������� �� 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 �� ����� �� ���� �������, ��� � �����, � �� �� ������� ������ ��, ������ �� 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 �� ������ �� �� ��� �������, � �� �� 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, �� �� �� �������� ������� ��, �� �� �� ��������� � �� �� ������� �� ����� ������ � �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 ������� ������ �� ������� ����� ���, � ��� �� ������ ������, � ��� �� ��� ����, � ����� ��� �� ��������� ��������� ��, � ��� �� ��������� ����� �� ������� ���,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�� �� ������ ���� � ������� �� � � ������ ��, ��������� �� �� ������ �� �� ����, � �� ����� �� �������� 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��� �� �� ��, ���� ���������� �� ��, ���� ����� ����� � ���� �� �� ���, ���� �� ��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 �������� �� ������ �� 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 ������� ����� ������ ��� � ����� �� ������ �� � ��� ���, ���� ������ �� ��� �� ���� �� ������ ��, ������� ��� 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 ������ ������ �� ��������, ����� �� ��������� �� ����������, ��� ������� �������, ���� ���, ��� ������ �� �������� �� ������ � �� �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 ������ ������ �� ������ ������� ��, � ��� �� ���������� ������, ����� �� ��-������ � ��-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, �� ����� ����� ������ ��, �� ���� ����: ������ ������� �� ����� �� �������� � �����, �� ������, ���� �����, ���� �� ��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 �� ����� ����� ���: ������, ��� ���, �� ������� ����� � ������ ���� ��� ����� ���� ���, �� ���� �������,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 �� ��������� ��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- ��� ��������� ���������� �� �������, ���� ���, ����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 - ��� �� ��������� ���������� �� �������, ���� ���, � �� ��������� �� ���, ����� �� ��������� ����, � �������� ����� �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 ������, ��� ����, � ��� ���, � ���� ������ �� � ���������, ������ ��������� ���������� �� ������� �������, � ���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 ������� ����� ������, �� ��� ��� �����-������, � ����� �� ���������, ������� � ���������, ����� ������, ����� �� ������� 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���������� ������, �� �� ������� �� ���������� �����, ���� �� ���� ������, ��� ���, (���� �� ��������) � �� � ���������� 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���� �� ������ �������� (��) ������� � ������,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 � ��������, ����� ��� ������ �������� �� ���������� � �����, ���� ������, ��� �� ������ ����, �� ���� �� �������, ���� ������ ���, ���� ����� 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 �����, ���� ��������, ����� �� ����������, �� ������� �� �������� ��, �� ������ ������� � ������� � ��� 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������ �� � �������� ���������� ��, �������� � ���� ��������� �� � �������� ���������� �� �������� ��, �������� 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 ����� �� ������� �� ��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 ��� ����� ����, ����� ������, ��� ���, ������ �� �������� �� ������, �� �� �������� ��� ����� ��,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 ������ ���������, ������, �������, � ������������ �� ������ ��, � ������ ������, ���������� ������� (� ������� �� ������), � ������������ �� ���� 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 ���� �������, ���� ���, � �������� �� ��� � ������ ����� �� ������, ���������� �� ������ ��, � ����� �� � �����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 �� ������� ������, ����� ���� ��� ������, - �����, ������� �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 ��� ������ � ������ �� ���� � � ����, ����� ������,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���� ������ � �� �������� � �����, ���� ������, ��� ���, �� ���� �� ��, � ���� �� ������� �� ������ ���� �������, ����� �� ���������,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 ����� ����, �� ������ ������, ��� ���, �� �� �������� ��� ����� ��, ��� ��������� ������, �� �� ��������� (����): ������ ���������, ������, ��������, ������������ �� ������ �� � ������, �� ��� �� ����� ������� � ������� �� �������, (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 ���� �������, ���� ���, ��� � ������ ������, ������, ����, ������, � ���������, ����� � ������ �������� ��, ������ ��� ��� ���� 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�� ����������� �� �� ���� 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 ���� ������� ������������ ��, ����� ������ (��� ����) ������ � ���� �� ������ ������, � ����� ������, �� �� ����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 � �� ������� ������ ��, ����� �� ����� � �� ����, �� ������������� �� �������, ��� ���, ����, ����� �� � ��� ���, ��� �������� �� ������: ������ � ���� ���� �� ��� ����, ����� �� 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 ����, ��������� 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 ���� � �������� �� �������� �� ���� ����, ���� ���� � ���� ������� �����, ����� � ������������ �� ���� �� � ������ �� ������� � �� �������� �� ������, ����� �� ������, � �� ������������ �� �������, � ��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(����) ���� ���� �������, ��� ���, �� ������, ����� ������ ������, ��� ����, - ��, ��� �� � ����� ��, ����� �� � ������� ��, ��������� (� ����������), ����� � � �������� ��, � ������ �� ���� �������, ��� ���, �� ������, �� 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 �� �� �������� �������� ���� �����, (����� �� ������)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 ������, ��� ����, ��������� ��, ����� �� �� �������, � �� �����: "�� ��� ����", ������ ������ �� �� ������� �� ��� ����, - ������ �� ����,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 ����� �� ���� ������, ����� �� ������ ������, ��� ����, �� �� �������� ����� �� ���, �� ���� �� ���� � ������ �� �������, ����� �� � ��� ������ (��� ����), ����� �� ��������, � �� � �������� ��, ���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 ���, ����� �� ��� ����� � ����; ������, ����� � ���� (� ����)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����, �� �� �� ��� ����, ������ ������ � ����: �� �� �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: ������� � 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, �� �� ���� ����� �� ���� � �� ������ ���� ���� ���� (������), ��� ������ (����� �) ����������� ���� ����� �� �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� ��, ������� �� ����, � �������� �� ������, � �������� �� ������, ����� ������ ������ (��� ����, �� �� �� ��������� ��� ����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� ����������� ��, ���� � ����, ����� ���������� �� �������, ��� ���: �� ������ �� ������� ���� ������ ����� �� ���� �������� ��� ���������� �� �������, ��� 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������ ������ �� ����, ����� �� ���������, �� �� ���� ����� �� ���� � �� ������ ���� ���� ���� ������, ��� ������ ����� � ����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, ��� ����, ������� �� ������ �� ��������, ����� ������ �� ���������, �, ���� �� ���������, �� ������� 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, �� �� �� ��������, ���� ������� ������ ��, ���� ���� ����� ��������� ������� ��, � �� �� ������ �������� ��, �������: "����� �� ������� �� ������ �� �������� ��, ��� �� ���� � 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 ��� �� �������, ��� ���, ������ ������, �� ����� �� ����� ������, ����� ��� �����, �� ����� �� ������ ������: �� � �������� �� � �������� �� ������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�������� ������, �� �� ���������; �� ������� ��� ��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 ���� ���� (����) ������, ��� ���������, � �� ��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 �� ����� ��� ������, �� ����� ��� �� � �������, �� � ����: "�� ������ ���� ����� ������, ����� �� �� �����, � �� �� 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����� �� ����� ������, ��� �� ����� ���������; ������ ���� ���� ������, ��� ���, �� ��������, �� �� �����, ������� �� ��� �������, ���� ���, �� �������� �� �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 ���, �����������, �� ���� �� �����, ���������� �� ��������� � ����� �� ��������, � ���� ������� � 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, ��� �� ��������� �� ���� �������� �� �����, ������ �� � �������� �� ��������� �� �������, ���� ���, ����� �� ������ �� ����������� ��� � �� ������ �� ���� �� ���������, ������ � ����� �� �� ������� �� ���, �� ����� ������, ��� ����, �� �� �������� �� ������; ��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 ������� ���� ��, (������� �� ��� ���) �������� �� ���, ��� ��� ��, ��� ����� ��, ��� ����� ������ ����, ��� ������� ��, ����� � �� ���� ����� ������ ��, ���� �����: "�� ������ � �� ������ �� ����� ������, ����� �� ��������� �� � 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 ��� ������, ����� �� ����� ��, ������ �� ���� ��� ������� �� ����, �� ����� ���� �� 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� � ���� � �� �� ������; � �� �� �� ����� ����� �� ��� ����, �� �� ����� 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; ���� ������ ����� ���� ���� ����� ����, �� �� �� ����, - � ����� 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 ������, �� ����; ������ ��� �� � ������� �� �� ������� �� �������, ��� ���, ����� �� ������ �� ����������� �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 ��� ���� � �� �� �����, � ��� �������� �� 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 ���� �� ��������� ��, ����� ������, ��� ����, 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� � ���� ��������� ��� ������ ���� � ���������� �������� �� ����� ����, �������: "����� �� ������ �� ����� ������, ����� ��� �� �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, �������� � �������� �����; � ��� ���� � ����� ������, �� � ������� ����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 �� ���� � �������� �� ����, ������ �� ������� ���� � ������, �� � � ����, � �������� �� ������ 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�� �� ���� ������ ������ �������� �� � ������ � ���� ����� � ����� ����� �� ���� �� ���������� �� �������, ��� ���, � �� ���� ��� ����� � ���������, ������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� �� �� �������� �� ������ ��, �� �� ������ ������ ������� �� ����� ��, �� �� ���� ������, �� �� ������, � �� �� �������� (����� �� �� �������), ����� �� ��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��� �� �������, ��� ���, ��������� �������� �� ��������, ����� ���� �� ���������, � �������� (����� �) ������ ���� 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� �� �������, ���� ���; �� ������� ����� �� ����� �� � �� �������� ������ ��� 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 ����� �� �������, ��� ���, � ������ ���� ����� �� ����� ����� �������� ����� �� ������ 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� ������ �� �����: ��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, �����, �����, ������, �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, ����� ��� ��������� ������ � �� ����� ������ ������ ������, � ����� ������� 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, ����� ������� � ���� ��������� ������ � ������ ������, �� ���� ����: ������, ���� � ���������� �����, ������ ����� �� � �� �������, �� ������� ������ �� �����������: �� 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, ������ �������� � �� ���������, ��� �� ������: � � ������� �� ���; ������ �� �� ���� � �� ��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 ������� ���� ������ ���, ����� 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� ���� ����� � ����, �� ����: 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 ���� �� ����� ��: ����, 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, �����, 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, ��������, �����, �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� � �������� 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����� ������� �� �� ���, �� (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����� �����; ��� � �� ���������, ����� � � ������ ������, ���� ��� � ���, ��� ������ �� (�), ������ �� �� ����� ���� �� �������, ��� ���. �� ���� ��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 ����� ������������ �� �������� ��, ����� ����� ������ (��)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 �������, ��� ���, �� ������, ����� ��� ������, �� �� �������� ����� �� ���; (������) �������� �� ������ ��, �� ������ �� � ��������� �� �����, � ������������ �� ���� �� � ������ �������, �� �� �� ������ �� �� ���� �� �������, ��� 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 �� � �����, ��� �� �� ����� �� ����� ����, ������ ����� � �� ���� ������, ����� �� ������ ������, ��� ����, �� �� ���� ��� ����� ��, � ������, ��� ����, 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 ���� �� ������ � ����� �������� � ���� � ��� �� ������, ����� �� ������ 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 �� ���� ������ ������, �� �� ���� �������, ������, ����, ����, ����� � ������, �� �� ���� �������; � �� ��� ���� �������, ��� ���, � ������ 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, ����� � � �������� ��, �� ��������, ������ ��� ��� 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��� ��� ������ ������ ������ �������� �� ������������� �� ���� ���������� ������ � ���� (����)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��� �����, ������ ��� ��� ���� � �� � ����, � ���������� � �������� � ���������, ����� �� � ������ ������, � ���� ���� � �� �������, �� �� �� ���������� ������, ��� ����, ��� ���� ������, 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 ��� �� ������ � ����: �����, ����� � ��� ������ �� ������ ��, �� ������� ����� � �� �� �� ���� �� ������ ��, ��� �� ����� ��, ������ � ���������� ���������� ������ ������� (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 ����, � ������� ���� ���� � ����� ��,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 � ���� �������; ������ ������ �� �� ���������� � ��� ���, ���� ������, ��� ����, �� ���� ���� ��, �� �� 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 ������ ����� �� �������, ��� ���, � �������� �� ��������� ������ �� ��������, ���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, ��� ����, �� �� ����������, ����� �� � �������, � �� �� ����� ������ �� ����� ������, � ��� ��� �� ������ ������; � �� ������� ��� ����� ������, � 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��� ���� ���� ������� � ���� �� ������ ������, � ����� ��, ���� ������, ��� ����, �� ����, �� ����������� ������� �� � �� ������� ������ �� ���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������ �� � ��� �� ������, ������� �� �����,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, �� �� ����� � ������� �� ���������� �����: "��������� ������� ������, ������ �� ������������", � �� �� �� ����� �� �� ����� �� ���� ����������� ����� ��� ���� �������, � �� �� �� �������; ������ ��� �� ����� ������ ���� ���� �������, � �� ����� ����� �� (����)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(� ����� ��, ������� ����, � ������� �� �����), � ���� �� �����, �� �� �� �� ����� �������, ������ ������, ��� ����, �� �� ���������� �� ���� ��� �������� �� ������ � ��� ������, �� �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 ��� ������ � ����� (��); ������ �� � ���������: ������ ������ �� �� ��� ����, �� ��� ����� � 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 ������� ���� ����, ������, ��� �������, ��� ����� ���� ������ �� �� ���� ���, � �� ������� ������ 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 ������� �� �������, �� ������� 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 � ���� �� ������� ��, �� ������� �� � �� ���� ��: ��� ��, � ������� �� � ����������� 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 (�) �� ���� ��� � ����������� ���, � ������, ��� ����, �� ������, ��� ���� ��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 ���: "�� ����� �� �� ����� �� ����, ������ ������ ���� � ���� ��", ������ �� 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 �� ������� ����� �� �������; � ��� �� �� ���� ��� ������. ��� ���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 ���� �����, ������ �� ������ �� �� �������� �� �������, ������ ��� �� � ��������� ���� ������ ������ ������ ������, ��������� ������ �������, � ������, ��� ����, �� �� ���������� ��� ������,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��������, ����� �� ���� �� ���� �� � ������ �������, ���������� �� �������, ��� ���: �� ������ � ���������� �� ��� � �� ������ ���������� 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 � ������ �� ���� �������, ��� ���, ���� ������, �� ������, ����� ������ ������ (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 ���� � ����������, ����� ��� ����, (���) � ���� ���� ����������, �� �� ������� � ������ �� 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 �������� �� �� ��; ������ � ���� (���� �� ���), ����� �� 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 �� ��: ������� 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�� ���� � ��������� ����� �� �������, ��� ���, ������ � ����� ���� �� ������ ������, ��� 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 �������, ��� ���, �� ������ � ���� �������, �� ������, ����� �� ������ ������, �� �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 �� ������: ����� ���� �� � �� ��������� ������, �������� �� �������, ������ ������� �� ������ �� ����������� ���, �� �� ������ ���� ������ ��� �� ������ �� ���, ������ ������ �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 ���� �� ���� ��� ���� �� � ����� ���� �������� ���� ����� ����, � �� ������, ����� �� �������� � ������ ������� �� ����� ���, ���� �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��� ����� � ��� � �� � � ������ ������, ����� ������, ��� ����,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 ����, ����� ������ ������, ��� ����, �� �� �������� ��� ����� ��, ���� ����� �����, ��� �����-������, � ������ ����� �����, � ����� 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 ��� �� ����� ����, ����� ������ ������, ��� ����, � �� ����� ��� ����� �� �� ������ 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 ��������� ������, � ����� ��� � ������� �� �������� �� �������, ��� ���;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 �������: ����� �� ����� ������� �������, �������� 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 �������� ������� �� �������, ��� ���, ������ ����� �� ���� ����, ������� ����� �� ����, � ����� �� � ����������� 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 �������, ��� ���, ��, ��� �� � ����� ��, ����� �� � ������� ��, ���������, ����� � � �������� ��, � ����������, �������� � ���������, ����� �� ����� ����, �� ������, ����� ������ ������, ��� ����, �� �� �������� 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 �� ���� ��� � ������, � 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���� �������� �����, ���� ���� �������� ������� �� ������� �� � 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 �������� �� ��, ��� �� � ����� ��, ����� �� � ������� ��, ��������� � ����������, �������� � ���������, ����� 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 ��������� �� �������, ��� ���, �� ������, ����� ������ ������, ��� ���� (�� �� �� ��������� ��� ����� ��); ������ �� �� ���������� ������, ��� ����, ��� �������� �� ����������� � ��� ���� ������ �� ������ ��, 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 ������ ���� ����� ����� �� �� ���� ���� �������, ��� ���, �� ������, ����� ������ ���: � �������� �����������, � �������� ������� � � �������� �����; � ����� �� ���� �� �� ���� ���� 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 ��� � ����, ������ ��������������� �� �������, ��� ���, �����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 �� ������, ����� ������, ��� ����, �� ����, ������� �� ����� � ����������� ������ �������� ��, �� �� ���� ������ � �������� ��'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��, �� ������ �� ���� � �� ������ ������, ������ �������� ��������� ����� �� ������� � ���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 �����, �� �� ����� ��� � �� ��������� �����, ���� ������,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 ������� �� ����� � �� ���� ������� ��� ���������� �� �������, ��� 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��� �����, ������ ���� 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 � ������ �� �������, ��� ���, ���, ��� ����, ���� ��� �������, ��� ������ ����������, ������ ���� � �����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���� ���� � ���� �� ������ ������, �� ������, ��� ����, �� ����, ��� ��� ����, ����� �� ����� ��� ���� �������, ��� ���, ���� 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 ������ �� ������ �� ����� ������, � �� ������� ��, ��� �� ��������, ��� �� ����������, ��� �� �������� ������� ��������, ������� 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�����, � �� ����, - �� �������� �����; � ��� ���� � ����� ������, ��� � ������� �� �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, ��� ��� ����, ����� �� ������� ���� ���, ��� ������� �� � �� ���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 ��� �� ����� ��������� �������� �� ����� ����� �� ����: �� ���� �� �� ������� �� ������ 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������� ����� �� ����� ����� ����, �� �� ���� ����, ����� ������ �� ���� �����: ��� ��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 ���� ���� ����� �� ���� �� �������� ����� ���� � ����, ����� ��� � ���, ����� ���� � ����, � ������� �� ����� �������� ��� ������� ��, - ����� � ������ �� ������, ����� ������ ������, ��� ����, (�� �� ���� ����������� ����� �� 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 ����������� ������ � ��� ������, ����� �� ����� � ��� ���, ������� ��, � �� �� �� �����,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, ������ ����� �� ����� �� ������, ����� ������ ������ (��� ����, �� �� ���� ��������� ����� �� ���), � ������ �� �������� ������,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, �� ����� �� ������, � ������ ���������, ���� �� ����������, ������� � �� �� ��������� �� ������, �� ����� �� �����,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 ��� ������, �� �� ������� ���������, ����� � ��� �� ������ ���� �������, ��� ���, ��� ������ (����� �� ����� � ��� ���), ��� ����� �� ����, - ��� ���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 �� ���, �� �� ������, � ����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 � �����, ���� ������, ��� ����, �� ����, � � ���������, � �� ������� � ��, � �����: "�� �� ������ ���, ����� ������� ������ 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, ������ ������, ��� ����, ������; ������� �� ��� ������� ������ ��; �� ���� �� �� ������� (�� ���) ��������, 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 �������� ������ �� � �� �� ����� ������ � ������, �� �� ������ ������ ��, ������ ������ �� ����: "�� �� �������� ���� �� ��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��� ������ ��, �� �� �� �� �������� ������� ��, � �� �� ���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 �� ������ �� �������, ���� �� ����� ������ �� �� ����� �� �������, ���� �� ������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 ���� � ���� � ���� �� ���� ���� ���� �� �����, �� �� �� ����� �� �� ��� �� �������, ��� ���, � �� ����� �� �������� ������ ���� �� �� 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 ��������� ������� �� ���� �������� ����, � �� �� �� �������� �� ������ �� ������, �� �����, �� �� ������ �� ����� ��� �� ��������� �� ��� 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� ������, �� ����� ����� �������, ��� �� ��� ���� � �� � ������: �� ����� �� �� ����� �� �������� �� ������� 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 ��� �� ��� ����� ������ ��: ��� ������ � ����� 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 �� ���� �������� �� ����������� �� ������, �� ���, ����� ������� � ������ ������ ��� ����: ����� �� �� ���� �� ��������� ��������, 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 ���� �������� �� ������ ��, �� ������ �� � ��� ��, � ������� 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, ��� ����, �� ����� �� ������ ���� ������ �� �������� (���� �������, ��� ���), �� ����� (� ���������) � ����� �� �������, ��� � ��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 ����� �� ���� �� ������ ������, �� ����� ��� �� ����������� (������), ���� ��� � ����, � �� ������� �� ������ �� ����� �� ������,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 ����� � ����� �� �������, ��� ���, ����� � ������ ������ ���� ������, ����� ���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 �������� � ������� ����, ����� ���������� 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 �����, ���� ������, ��� ����, �� ����, �� �� �� ���� �� ������ ��������, �������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 �� ������ � ���� (�����), ����� �������� ���� �� ��� ����� �� ���� ����, �����������, �������,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, �� ����� ������� ������, �� ���������, ��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, ����� ����� ����, � ������ ���� �������, � ����� ������ �� �������� ������, ��� ����,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 ���� �������,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, ����� �� ��������, ������ ���������� � ��������������, � ���� ������, ��� �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��, �� �� ������� ������ ������ ����, �� ������ ����, ���� ����, - 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 �������, ��� ���, ��� ����� � ��� �� ����������, �������: �� �� �� �������� ����� �� �������, �� ���, � �� �� ��� ���� �� ���� 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: ����� � ����, �� (��)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��� ������ ������ ������ ��, ������� �� ��, �� ����� ������ �� � ������ ��, � ��� �� �� ������ ������,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����� ������ ��, ����� (�� ������) �� ������ �� ��� ���,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�� �� ������ �� ������ �� ��� ���, ������� �� ��� �� �������� �� ������, � ����� ������ �� ��� �� ����� ������, 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 � ������� ��: ��� �� ������ ������, �����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 �������: ��� �������� ������ �� ����� �� �������, � ������ �� �� �� ������� � �� �������, �� ������ �� � ������� �� ����, � �� � ������� �������� �� ��� ������� - � 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, ��� ����, ������� ��������, ����� �� ����� �� ���� ������, ��� ����, � �� � �������� ���� �� � �� ������� � ��������� 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 ��� ����� ����� ����� ��, ���� ������, ��� ����, �� 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 � ������� �� ��� ����� �������� �� ���, ���� ������, ��� ����, �� ���� �� ��; �� �� 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���� ���� �� ������� ��� � �� �� ������ ���: ����� ���� ������ �� ��� ������, ��� �� �� � ��� ���� ����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 ������ �� � ������ �� ���� �����, � ������� ������ �� � ��������, �� �� ������ �����, � ������� ������� �� �����������, ����� ������ ��, � ��� ����, - ����� ���� ������� � ���� �� ��� �������, 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 ����������� �� ���� � ������� ����� �� ����� ������ � �� �� ��������, ��� ���� ���� �����, � �� ����, � ��� ��� �� ���� �� �� ������ �� �����, ������ �� �� � ��� ���� ����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 ����� �������, ���� �����: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��, ��� ����, ������� ������ �������, ����� �� �� ���� �� ������ ��, � �� ���� �������� ���, ���� �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 �� ��������� ������ �� ��������, ����� ���� �� ���������, �� ������ �������, ��� ���, � ������ �� �������� ������ ���� ������ ���, - ������ ��� �� ��� ����� �����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 ������� ������� ���� ����� ����� ��, ���� �� ���� ������, ��� ����, �� ��, � �� ��� ����� ���� (����)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 (����� ����) ���� ���� �� ������ �� � �� �������, � �� ������ ����� ���� � �� ��� ���, �� ����, � ������� � 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 �� �� �����, �� �� ������ ����� � �� �� �������� � ������ �� ���������� 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� ����� ��; ����� �� ������ ������ �� �������, 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���� �� ������ ��, ��������� �� ��������� � ��� ��, �� �� �� � ������ � �����, ���� ������, ��� 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 ���������� ���� �������� ������ ����� � ��� ����, � � ����� �� � ������������ ��� � ���� ���, � ����� ��� �������: ��� ������ �� ����� ���������, ��� ��� ������ �� ����� ��������� ����� (��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 ������ ������������ ��������, ���� �� 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����, ����� �� ����, ���������� ���� �������, ���� ����������� � ���� �������, ����� �� �� ������ 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 ����� �� ���������, � ��� �� �������� � ������ ��������, ������� �������������� 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��, ������� � ��� �������� �� ������� �� ����� ��: ��� ��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, � �� �� �������, � ��� �������� �� ���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(��) �� ������ ����� ��: ���� �� ����, ��� �� ���, ��� �� ���, ���� �� ����, ���� �� ����. (������� ����� ���� ������� �� ������ ��, ��� ������ �� �� 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 ��� ����� ����� �� � ����� ���� � ��������� (�) ����� ������ ��������� �� ����, �� �� ����� �� ��, ������ ������, ��� ����, ����� �� ������ �� ����������� ���,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����� � �����, ���� ���������� �� �������� 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: ������, ������, ��� ���� ������� � ����� � ������ �������, �� �� �������� ������� ��, �� ����� ��, �� �� ���������� � �� �� �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, ��� ���, ����� � ���, �� �� �� ����� �� ��� � ������ ������� (�)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� ���� ���� �� ������, ���� �����: ����� � �������� ���� ���� � �� �� � �������� � ��, ���� �� ��� � �� ����� � ���� ��, �� �� �� �� ���� � �������, � ���� �� �� ��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 ������� ���� � �� �� � ����, ���� �� ��� � �� ����� � ���� ��, �� �� �� �� ���� � �������, 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 � ������ � �� �� � ������, ���� �� ��� � �� ����� � ���� ��, �� �� �� �� ���� � �������, � 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� �� ���� ��� �� ������ � �� �����: ����� � �������� � ���������, ���� �� ��� � �� ����� � ���� ��, �� �� �� �� ������� ��������� ������� �� ������ 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������� ����� ������ ���� �� ������, �� �� ������� ������ ���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 �� ���� ����, �� �� �� ���������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 �� ��� � ���� � �� ������ �����, ����� �����, ����� �� ������ � ����, �� �� ���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 �� ������� �� ��� � ���� � ���� 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, ������ ������, ��� ����, �� ������� � ������ ��, ������ � �������� �� ���� ��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, ������, �������� � ������, �� ��� � �����, �������� �� ����� ����� �� ���� �� � �� �������� �� ������� �� ��������� ��, ����� ������, ���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 ������ �������, ����� �� �� ���� ������ �����, ����� 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 ��������� �� �� ������, ����� ������, ��� ����, �� ���� �� �������, �� ������ ��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 �������: �������, ��������, ���������, ���������, ������ � ��������� (� ����������), ����� �� �� �������� 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 ������ �� ������� ���� ������ ��������, ������� �� ������� �� �� ������ ������, �� �� �� ������� � ��� ��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 ����� ����� (����) ����, �� �� �� ��������� � ���������, �� ���� ��������� ��, ����� ������ �� �����, � �� ����������� �����������, ������ ������� � ������ �� � �����, �� �� ������ 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�����, �� ����� �����, �� �� ����� ������� �����, ����� �� ��������� � ����� � �� ������ ��������� ����� �����, ����� �� ��� 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����, ���� ������, ��� ����, �� ���� �� �������, �� ������ ����, ������� �� ������, � �� �� ����, 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���� ���������� � ����� � �� ������ ����������� �� ����� 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�, �� � ���-����� �� �����, ���� ������ ������, � ���� �� � ��������, (�) ���� 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 �� �� ���� ������� �� ������ � ����, ������������ � �������� ���, � ��� � 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��������, �������� �������, (������ ������, ��� ����, �� ����� �� �� ������ � �� ���������� �� ����� �� �������, � �� ������ �� �� �� ������� ���� ������ � ���� ��������� ��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 �� �� ����, ���-�������� �� �����, ���� ���� ������ �� ��� (������� ��) ��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 �����: ���� ���� �� ������ �� ���� � 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, ������, ����� ��, �������, �������� (�� ����������� ���), � �� ������� �� ������ ��, ������, ������� ����. � 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 ������� �� ���� �� ������ �� �������, ��� ����� �� ������ (�����) � ����� ���� �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� ��� ������ ��������� ��, � ������, ��� ����, �� ������� � ������ ��, 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 ��������� �������� ����, � � �������, � ������� �� �� 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 ���� ��, � ���� � ������� ������� �� 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������ �� �����, �� ����� � ���� ��, � �� ������� ���� �� � ����� �� �� �����; ���� ���� ����� �� ������ ��� ��, �� � ������ ���, �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 � �� �� �� �����, ������� �, �������� ������, ��� �� � �������� �� ������, ���� � ����� �����, 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� ��� ���� - ���� ������, � ����� ��������, � �� ������ ������ ����� ��������, ��� � ����������, � ����������� ���� ��� 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, ���� ���� ����� �� ����� �������� ��, ��� �� ���� �� ���� ���������� �� ���� �� �������� ���� ���� ��������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 ������ �� ������� �� ���������� ���� �� ���������� (�) �� �� ���� ����� �� �� ������ �� ����, ������ ��� � ������� �� ������ ��; ���� �� 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�� ���� � ��������� ���, ����� �� ����� ����� �� ���� �� � ����� �� ����� ��, � �� �� �� ���������, �� ��� 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� �� � ����� �� �� ������ � �� ������� ��� �������� �� ����� �� � ��� ������� 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 �������� �� ��� ����: "�� ��� ��� � ���� � ���������, �� ����� ������ ��, ��������� � 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 �� ����� �� ���� �� ������ � ������ �� �����: ��� ��������� ����� ������ ����, � ������ ��������� �� 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 ������� ������������, �������� �� �����, � ���� ��������, � ��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 ���� �� ��������� �� �������, � �� ������� � ���� ���, ������ ������� � ���� ���� (�����) ������ (�� �����), � �� ���������� ����� ��, ���� ������, ��� ����,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 �� ����� �� ��� ������ �� ��������, �� �� ������, � �� 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 ���� ����� �� ���� ���� ��, ��� �� �� �����, ������� �� � ���� ��, � ���� ���� � ����, ������ ���� �� �� �������, � 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 � ����� ��, ��� ��������� � ������� ��, ��� ��������� � ���� �������� ��� �� ����� ��, ���� ��� ������, � �� � �������: �� ���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��� �� ����� �� ��� ���� ��, ������� �� ���, �� �� ������, � 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 �� ���� ����� �����, � ��� �� ���� �� �� ������ � ������ �������: �����, ����� ����� ����, ������ 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 �� ��� �� ����� ������ �� ���� ����� ��� �� �����, � �������� ��� ����, � ������� ���� �� ���������� ��� �� ������, �� ������ ��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, � ������� �����, �� �� �� ���� �����, � 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� ����, ������� ����� ������� �� ������, �� �� �� �� ��� ����� ���� �� ��, �� �������� 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� �� � ��� ���� ������, �� �� �� �������� �� ������� ������� �� ��������, ����� �� �� ������ � ����� �� 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�, ������ ������� 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��� � �������� ������ �� ���������� 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��� ����, � ����� ��� ��, 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 ������� � ������� ���� � ����� ���� ���� �� ��, � ����: "���� �� ����, ����� ��� ��, � �� � �����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��� � ����� � ���� ������ � ������� ����������� ������ �� ������ ���� ��������� 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��� �� ���� �� ��������: ����� ����� �� �� ���� �� �� �����, � (����)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�� (�) � ������� ����, ���� �����: "�� ������� ����� �� ������"; �� ��� ����������� ������ �� ����� ��. � �� �������� �����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 ������ �� ����� 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 ��� ��� ����� ������, ����� �� ����� �� ������ ����, ������ �� � ������ ���� ���� �� ��������� ������; � ��� �� �� ������ ������ ����, � ��� �� �� ���� �� �� �������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�� ������ ������, � ������ 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����� ������ ��� ������� �� �������� � ����, � ��������� ������ �� � ������ � ������ �� �����, ������ � ��������� ������ ���� � ������, ���� � ������������ � �������� �� ����: ��� ��������� 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 �� ����� �� ���� � ������� ����, �� � ������� �� �� �������� �� �����: � �����, ����� � ����� � ������, � ������: 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�� ������ ���� ������� �� ���, � ���� � ������ � ����� �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 ������� �������� ��� ������� �� �� ���� � �� �������� � ������ �� �����: ������, ������ �� � ������ � �����, � �����, ������ � �������� ������ �� ������ ��: ��� ��������� 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 ���� ������ �� ������ ���� �������, �� � ����� � ����� � ��, �� ���� ������� ���� �����, ����� �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��� ����� ����; � ������ ��� ��� �� �����: ���� � ���� � ������, ���� ���� �� ������� ����� ������ ��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 ������� �� ������, �� ��������� ���� � �� � ������, �� � �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���� ������ ���������, �� � ����� � ����� � �� 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, ����� � ����� � ��, ����� �� ���� �� ������ ���� �������� (�����) ������, � � �� ���� ������ ����, ������ ��� � ��������; ���� ���� �� ����� ��� �� 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 �� ����� ������ �� ���� �� � �� �����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, ����� � ������� ��� �� � ������ ���������� ����, �� ���� 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� �� ���� �� ����� � ���������� ��������, �� �������� �� ����� �� ���� 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 �������� �� ���� �� ����� � ���������� ��������, �� �������� �� ����� �� ���� �� ����� � �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 ���������� � ��� � ���� �� ���, ������ ���� ������� �� ������, � ������ ����� ������ ���� �������, ������� ���, �� ����� ������������,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, ��� ����, �� ���� �� ����� ������� � ������ ������, ��� ����, �������� �� � ���������� �� ����, ������ ������, ��� 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� �� ���, �� ������ 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 �� �������, ������ ��� � ���� ����; �� �� ����� �� ��������, ������ �� ���� ������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, ������ �� ��, �� ����� �����, ����� 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 ��� ������ ��������� ��, 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 ���� ���� ������ �� ��������� (��) �� ���� �����, ��� ����� �� ������ ��� �� ����� � �� 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� (����� ��) � ����, � ���� �����-�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 ���� ���� ��� �� �����, ���� �� 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�, ����� �� ���� �������; � ���� �� ������� ��� �� �����, ������� � �� (���) � ��� ������ (� ��)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, ��� ����, ���� �� ����� ��, �� �� �� ����� � �� ������� ��������� �� (� ������ ����); ������ ������ �� ����� �� ���� ����, �� �� �� ���� ��� � ���� ���� ������� � 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 �� �������� ��, ���� ����� ��� 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 ����, ����� ��� (���� �����) �� ����, ����� �� ������, � ���� �� ������ ������, ���� �� �� ����;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����� ������ �� ���, � ������� ��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, ��� ���, �� ����� ��������� �����, ���� ���� �� ���, ����� ������� �����, ������ ������ � ������� � �����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��� �� � ����� ���� ������, ���� �����, ���� ���� �����, ����� ���� �� 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 ����� � �����, � �� ����� �� �� ����� � �����, �� �� �� ���������� ������, ��� ����, ��� ������ ���� ������ � �����, ��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 �� �������, ��� ���, ��������� �� �������, ������ ������, ��� ����, �� �� ������ �� ����, � 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 �� ��� �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� �� ������ ��, ������� � ��������� ���, ����� �� ������� �� �������, ��� ���, � �������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 ������ �� ������ ��, ����� �� ���� ������ �� ������, ������� �� ���� ����, �� 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 ������ �� ������ ��, ����� ������� � ����, �� �� ���� �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� ���� � � ����� ���, �� � �� ����� ������������ � ����� ��, ������ ��� ������ � �� ���� ��������, � � ������ �������� �����, ���� � �� � ����, � � 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� �� ������ ��, �� ����� �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 ��� � ������� � � ������ �������� �����, ���� � �� � ����, � � ������� �� ������ ��, ��� ��� �� ��������� ���, ����� � � ���� �� ����,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 ���, ����� � �� ��������, �� ���� ��� �� � ����� �� ����, ���� ���� � � ����������, ������ ���� � ������ ���� ������� (��� ���); �� ����� �����, ���� �� ���� ������, ��� 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�� �� � �����, �� �� ����� �� �����, � �� ���� �� �� �� ������� ����; ���� ��� ������ �������� � ���� �� ���� ��� ������ � �� ������ ���� 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 �� ����� � ����� � ����� � ����� �������� ������, ������ 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 ���� �� � ��������� ����� �� ������ ��, �� ����������� ������, � �� � ������� � ������, ����� ������ ����� �� ���� �������� �� �����: ��� ��������� 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��� ������� �� ����� �������� � �� ��������� ���� (�����), �� ����� �� �� ������ ����������� ������; ��������� ��������, 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�� ������, ��� ����, ������� �� ������ �� ���, 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 ������ �� ����, �� ������ ��� ���� � ���� ��, �� ��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, � ��, ������ �� ��� ������, �� �� ����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 ���� �������, ����� �� ��� �� ���� 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 ��� �����-������, �� �� ����� �� ��� � ������� �� � �� �� ���������; ���� �� �� �� ������ �� ��������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�� ����� � ������� ������� �� ������ ���� ��� ��������, ����� �� � ����� ��,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 � ���� ���, ����� ������ �� ������, ������ ��� � �����, � ������ �� � �����, �� �� �� ����� ������ ���� ��� �������, � �� 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���� ��������� ��� ����� �� ������, � ������ �� �� ����� �������� ��� ����� �� ������; ����� �� ���� �������� 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� ��'����� �� ��������, ����� (� �������), � �� ������� �� ��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 � �� ���� ��� � ������, � ������ (��� ����) �� �������� �����: ����� �� 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 ������ �� � �������� ���� �� ������, �� �� ������ �� �� ������: ���� ������ �� ��������, (�������) ����� � �������, �� �� �� ���������� ������, ��� ����, ��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 ��������� ��, �� �������� �������: ���� ������ �� ��������, ����� � �������. (�����, �� �� ���� ��� � ����������� ���; ����� �� � ��������� �� �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����� ��, �� �������� ����, �� ������ ���� ����: ���� ������ �� ��������,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, �� �� ���� ��� � ����������� ���: ����� �� 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 ����� ������, ���� �� ������� � ���� � �� �� ������: ����� �� ��������, 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��� ��������� ���, ������ �� ������� �� �� �������� � �� �� ������ ���� ���� ������ 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 �� ������ ���������� �����, �� �� ������, �� �� �� ���� ���� �� ����� ����� �� ���� ���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� �� 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 ������, � ���� �� �� ���� ��� ���, ������ �� ������ �� ���� �� �� ����� �� ������ �����, �� ����� � ����� �� ����� ��� ��, �� � ����� �� ���� � �� ����� 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�, ������ � ����, �� ���� ����� �� ������ ����, �� �� �� �� �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�� �� ������ �� ����� ����� ��, ����� �� �� ����� ��� ������� ���� �������� � �� ����: "����� �� �� ���� �� �������� ����� �� ����� �� � ������, �� �� �� �� ����� 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 ����� �� �� �� ������� � �� �� ���������, � ��� ��� ����� � ����: "�� ����� �� 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 ����� ��� ���� ���� ����� �� ��������, �� ����� �������� �� ������ ��, �� �� ����� � ������ � ����: "��� �� �������� � �����, ����� �� ������� ���� �� ����� �� (� ������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 ��� � ������: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 ������� �� ����, � ������ �� ������ (�� ��) �� �������� �� ������ ���� �� �� �������, ����� �� ���, �, ���� ������� ������ ��, 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����: �� (�)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 ���� �� ���� ����� ��������,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 ����� 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 ����� � �����, � ��� �� ���� ����� � ����, �� �� �� �� ��������� ����� �� �����, ���� ������, ��� ����, �� ���� (�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 ���� �������, ��� ���, 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 ������� � ���� ������ �� ���, ������ 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 �������� �� ��� � ������ ������ ������� ������ �� �� �����, ������ �� ���� ������ � ��������, � 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 ������, ��� ����, �� ������� �� ������ ���� ������� ������ �� �����, ���� ������, ��� ����, �� ���� �� �� �� � ���������, ������ ������� �� ������� ��� ������;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 �����, ���� ������, ��� ����, �� ���� �� ��, � � ��������� � �� 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���� �� ������ ����� �������, �� ������� �� ����� ��, ���� ������, ��� ����, �� ����, ���� �� � �������, � ��� �� ������, ����� ������, ��� ����, ������, �� �� �������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 ���������, ����� �� ����� � ��� ���, � �� ����: ���� ��������� ���� �������, ��� ���, �� ����� � �����, �� ���� ������ �� ��� �� ������ 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 ����� ��������� �� ������ �� � �� � ���� ���� �����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�� � ���� ���� �������, ��� ���: ��� ���� ���� ������������ �������, ����� � ������ � �� ������ ��� � ��������� ������, � �� ���� ��������� ��� ����� �����, 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�� ���� � ���, ����������� �� � �� 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����� �� �������, ���� �� ������ ����, � ������ �� ������ ����� � ��� ������ ��, ������ 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 �� ������ (��� � �������� �� ���� �) ��� ����� ���� � � �������� �����, � ���� ����, 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 ���� � �� ���� �� ���, ���, �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, ������� ������������ �� ��������� �� �����, ���� ��, �������, �� ���� (�� �����, ���� ���� ��� � ����). ���� ���� ���� �������, ��� ���, ������� �� ���� 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 ������ �����, ����� ������, ��� ����, ���� �� ��� � �� ���� ��, �� � ��������� � ����������,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 ������ �������� �� ������������� (�� �����) �� � ������� ������, ������ �� ����������, � �������� �� �������, �� ��������, �� ������ � �������, �� �� ���� � ������ ��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 �������, ��� ���: ���������� ������, �� � ����� � ������ (��), � �� �������� �� �������, ��������, ������ � �������, ������ ������ ���� ��������, ����� �� �� ���: �� �� ��������� ������ �������� 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 ���� �� ����, ���� ������� �� ���� �� ������� �������, ���� ����� �� ���� �� �����; �������� ����� �� �������, �� ���, �������� ������,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�� �� ��������, �� ��������, � ���������� ������ ��, ������, � �����, ���� �� ����, ����� �� �� ���� �� ������ ��, (�� �� �����) ���, �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, ��� ����, �� �������� �� ��������� (������) �� ������� � ������: ������� � ��������� �� �� �������� �� �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 �� �������, �� ��� �� ���� ���� ���, �� �� �� ����� �� �������� �� � �� ����� ��������� ��, ���������� �� � �������� �� � �� 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 ����� ����, �� �� �� ����� ����� �������� �����, ����� �� �� �������, ��� 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 �� �� ������� ��-���� �� ������ ������, ����� � ��������, � �����, ����� � �����������, � �� �� �� ����� ���� ����� �� �������, ��� �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 ������������ �� ����������� (������) ������� �� ������, ���� ����: ����������� ������ ��������,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 ����� ������ � �����, ���� ������, ��� ����, �� ����, ������� �� ������ ������ � �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 (������) ������ ���� �� �� �����, ���� �������� (������), �� �� ������ � �����, ���� ������, ��� ����, �� ����, � �����, ���� ���� ��� � ����, ����� �� �� ������� ������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 ������, ��������� ��� ������, ����� �� ��������� ����, �� ������� ����� � �� 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 ��������� �� �������, ��� ���, ��������� �� ������, ��� �� 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 �������, ��� ���, ������� �� ���� ������, � ������� ����� ���� ���������� �� 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 ������, � �� (� �� �������) ���, � ������ �� ���� �������,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� ������ ������ ����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 ����������� ������ ���� ��� ���� ������, �������: �������� � ������, ������: �� ���� ����� 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� ����� �� �������, ��� ���, � ��������� (������) ������ �������� � �������,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������ ������ �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 ������, �� ����� �� �������� �� ������� �������, �� �� ���������� ������: ������, �����, ����, ������,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 �� �������� �� ������� �����, �� �� ������� ��������: �����, ���, ����, 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� � ����� �� ������ ���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, ����� ������� ������ ��� ���� �����, ������� ���� �������, ������ �� ������������ ����, � �� ���� � ����� ����! ����� ����� �� �� ����� 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, ����� ���� ���� �� ��� ����� 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, ����� ������ ������� �� ������ 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, ����� ������ ����� �� �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, ����� ����� ���� ��������, ������ � �����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, ����� ����� � ������ �� ���� ��, ������ ��� � ������ ��� �� �������� �� �����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, ����� ����� � ����� � �� ���� �����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, ����� ����� ��� ������ ��, � ������ �� �����, ��� � ������� �� ���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, ����� ����� � ���� ��! � ����� ����� �� ����: ����. (������� �� �, ����� ����� ��� �������� �� ���� ��! � ����� ����� �� ����: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, ����� ����� ����� ������ 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 �, ����� ����� ������, �� �� ������ ���� � �� ������ ���� �����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 (�����), ����� �� ������� (������) ���� �� �� ����� � �� ������� ������ ��! � ����� ����� 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� (����� ������, � �����, ���� ������, ��� ���, �� ����), ��� ������ ����� �� �������, ��� ���, � �������� ��������� �������� �� ��������, ����� �� ��������� ����, �� ������, ��� ����, �� �� ������� ��-���� �� 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 ����� ���� ������ �� ������������ � �� �� ������� ����� ����, ��� ������ 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 ����� � 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 ���� ������ �� ����� ������, � ������ �� ����� ��, � ������ �� �������� ��, � ������ �� �������� ��,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 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 �����, ���� ������, � ����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 ������� �� ������ �������, ����� �������� ������ ����; �� ���� ��� �� ������ �� ������ ����, � �� ����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���� ������������� ����� ������ ������� � ����� ���� ������ �� ������ ����; � �� �� ���������� �� �����, ���� ������,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(��� ����) �� �� ������� �� ���� ���� �����, ����� �� �� ���� �� ���� (� �� ������ ��), ��� ������� ���������� �� �������, ��� ���, � 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 ������ ������ �� �����, �� ����� �� ������� (��� ���) � ������ �� ����, 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(��� ����) �� �� ���� �������� ��� ������ �����, � ����� �� ����� ������, � ����� �� �������� �� � � ����� �� ������ �� �� �����, �� ���� ������ �� �� ���� 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 ������� �� ������������, ������, �� �� ���� �� ������� ���� �� ����� �� � �� ��������� ������ ������ �� ������ ��: � �� ����� ������ �� ����� ������, � ��� �� �� ������ ������ (� �� ������� ��� ����� ������, � �� ��� ���� 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(��� ����) �� �� ������� �����, � �� ������, � �� ����� ���� �� ������, � �� �� �����, ��� ������ ���������� �� �������, ��� ���, ����� �� ��������� ���� 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���� �� ������ ����, ����� �� ��������� ����, �� ������, �� �����, � �� ������� ����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 ������ ����� �� �������, ��� ���, � �� ������ �� ��������� ������ ������ �������� � �������, ����� �� ��������� ����, �� ������ ����� ���� � 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(�� �����) � ����� � ������� (�� �����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(�� �����) 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(�� ����) ������ �� �������� �� � ������ �� ����� ��, ������ �� �������� 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(�� �����), ���� ������, 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 ����� �� ��������, �������� � ��������� ��� ���� ������ �� ������ ��, ������� � �� ������, ����� ����� ��������, - � �� ����� �� ������� ������ ����� �� 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 ����� �� ���, ����� �� ������� �� �����, � 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 ������ � ��������� � ������, � ������ � ����������, ��� ����, ����� ���� � ����� �� ������, � �� �� �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 ������� �� �� ����� �� ���, � ����� ��� ���� -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���� �� ���� �� ����� �� �����, � ���� �� ������ �� ����, �� ���� ����� ���, (����� �� ������ �)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 ������� �� ��������� ��, �� �� �� ������; �� ���� ��� �� ������� ������ ��, � �� ����� ������ �� �������� �� ��; � �� ����� 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 �� ������ ����� �� ������ ����� ������� � �� ���������, � �� �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 ������ � ��������� �������, �������, ������ � ������, �� ����� �� ��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 ������ � ������, 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�������� �� ������, ����� ������ ���� ��������� � �������, �� �� ���� ������� � �������� ��, � �� ����� ����� ��� ���������� � ��������, � �� 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� �� ������, � ���� �� ��� � ��; ���� �� ��������, � �� �� ������ � ��; ���� �� �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 ���� ���� �� ������, � �� �� �� ����; ����� �� �� �������, � �� �� �� �� ������; ������ �� �� ����� ������ �� ��������� �� � �� 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 �������� �� �� ����� ��������� �� ���� �����; ����� �� �� ������ � ����� ��� �� ������ �� ��, � �� �� 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 ����� �� � ������ �� ���� �� ��� �����, ����� �� �� �����: � �� ����� ���� ���������� 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������ �� ����,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 ������ � ���� ������� � �������� � �������, �� ���� �� �� ����� �� ������, �� ��������� �� ������ �� �� ������ ���� (�� �������)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 ���� � ��� ��, ������ �� �� ��������, ��� �����, ����� �� �� ����� �� ��, ���� ������ ��, � ��� �� ������ �� ����� ������,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 �� ����, ������ � ����� �� ������ ������, ��� ����� ������ (���) �� 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 �� ������� � ������, � ����� �� �������,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 ����� � �������, � ���� ��� �� ���� � ��� �� (��) �����,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 �� ���� ��� �������� �� �������, �� � ������� ����� ��� �� �� �������, ���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 ������ �� �����, �� �� ��� �� ������� ��� ����,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 ������� � ��������� ��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, ����� � ����� ����, �� �� ������ ��� ���� ��-������ � ��-������, � �� �� �� ������ ��-����� 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 �� ���� ������, � �� ��� �� �� ����� ������; ��� �� ���� �����,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 ����� �� ������ �� ������, �� �� ���� � �� �� �������, ����� ����� �������, ������ �� ������� ����� �� �������, ��� ���, � �� ����� �������� �������� � ����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 ����� ����� ���� � ������ ��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 �� ����� �� �������, ��� ���, � ������ � ���� �����, 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 ������ �� ����� ��, ������ �� �� ������� ������ (��� ����) � ���� � �����, � ������ � ��� ������� ������; ��� �� ������ �� ���� �� ����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�� ������ ������ ���� ����� �������, �� ����-���; ���� ���� �� �� ������ �����, ����� 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������, ����� �� �� �� ����� �� ������,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 ������ ��� ����� �� �������� �� � ����� �� ����� ��, ����� �� ������, ��� �� �� �� �� ������ �� ����, �� ����, �� ����, �� ����� �� �������� ��, ���� ����� �� ������ ��,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 �� ������� ��� ������ ���� �������, ����� ������� � ����� �� ��� ������ ������ � ��� �����, �� ����� �� �� ������; � �� �� ������� ��� �������� �� ������� �� ����� �� ���, ���� ������,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 ������ � ���������, � ����� ���� ���� �� �� �������, �� �� ���� ����� �� �������� ��, ������ �� �������� � �������� ��, ����� ������, ��� 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� ���, ����� � ���� ����� ��� � ���� ������, � ����������� ��� �� ����� �� ����� ��, �� �������� �� ���� � �� ������� �� ����, 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 �� ���� ���� �� ������ �� �� ���� �� ������ ��, ����� ��� �� ���, ������ �� �� �� ������ ���� ����� � �������� � � �����������, � ����� �� �� ������� ������ �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(����,) ��������� � �������� ����� ���, ���� �� ������ � ���������� ������ � ���� �� � ������� �� �����, � ����������� ��� �� ����� �� ������ �� ���, �� ���� ��,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 �� �� ���� ���������, ����� ������ ������� ������ �, � ������, ����� �� ������; ������, ��� �������� �� ������, � �� �� ��� �����, � �������� � �����������, � ����� �� �� ������ 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 ������ �� ��������� ������ ���� �� �� �����, ������ � �� �����, � �� �� ���� �� ���� ������ � ������� ��� �� 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 ������ ���� � ������ ��������� � ������������ ������, � ������ ������ � ������, � � �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 ������� ����� ���� ������ (����) ������ ���������, �� ����� �� �����, � �� �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 ������ � ���� ������, ���������� (� ���� ��������) � ������� �� �� �����, ������ �� ������� ����� ����, 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 �������� ������� ���, ����� �� ��������� ���� ������� �������� �������, ������ �� �������� 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� ������ �� �������, ������ �� ������� ����� � �� ����������, ��� �� �� ����� ������, ������ �� �� ������� � ��������, � �� ������ �������� �� �����, � ���� �� 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 �� �������� ������ (��� ����) �� ������ ������, �� ����-��� �� ����-���, � ��� �� ������ �� ����� ������, ����� �� �� ����� ���� ��, ���� ������ ��, �� ����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 � ����� �� ������ ��� �� �� ��������, ���� �� ��� ����, ���� �� ����� ������ ��, � ��� ������ �� ������� ������� �� �� �������, ����� �� �� ������ � 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 �� �� ���� ���� ����, �� �������� ����� � ����� � ��� �� ��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 ������� �� ������� ��, ����� �� �� �������, � �� ����, ����� �� ������ ����� ��, ������ �� ������: "�, ���� �� �� ��������!" � ����� �� ������: "�, ���� 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 ������ �� �� ����� � ������ �� ������ �� �� ���, �� ����� �� �����: "�� ��� ���� �� �� �����"; � ��� �� �� ��������� �� ��������� �� ���� ���� � ������, � �� �� 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 �� ������, ����� ������ ������� �� ����� �� ����� ��� �������� ��������� � ��������� ���, ����� ������, ����� ����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� ������ ������ ��������� � �� ����: ��� ������ ������, �� ����� ������ ���� ����� �� � ����������� ��� � ������� � � �������� �� ��������� � 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, ����� ����� ����� ��, � �������� ����� � ������ (������� ���� � �����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���� ������ (���) �� �� ���� ����� �� ���������, ��� �� �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� �� ����� �� ��������, � ������� �� �� ������� �� ���, � ������� �� �� �� 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, ���� � ����� �� �����, �� �� ������, ��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 �� ���� ����, ������ �� ��� ����� ��� ���������� ��� ����� � ��������� ��� ��, �� �� �� ����� � ���, 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 �� � � ������� � �� �� ���������� � ������ ������ � 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(��������) ���� �� �� ����� � �� �����������, �� �� ����� ������� 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 ���� ���� ������ �� �������, ���� ���, ����������������� ��, ������������ ��, (������� ��,) ������������ 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, ������ �� � ����������, ����� �� � ����� ��, �� ������ 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 ������ �� �������, ��� ���, � � �������� ������� � ����, ����� ������, ��� ����, 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�� ���� ���� �����, � �� �� ���� ���, ����� �� �� ������� � ����� �� �� ���� �� ������ �� 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 ��� ������� ��������� �� ����� 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, ����� ���� ���� ���� � ��� ���� ������ �� �������, ���� ���, ��� � �� ���, ����� �� 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, ��� ������ � ����������� ��� � ��� ������� ������ ��������,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��� �� � �������� ��, ������� � �������, �������� � ������, 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����� �� ��� ��� ����, ��� ��� �����, ����� ����� �� �� ��������� ���� �� �������, ���� ���, �� �� ��� �� ����� �� �������� �� ��� ������; �� ��� ����� ��� �����, ����� �� 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, �����, ���� ��� ������ �� �� ������, �� �� ������� � ������� �� � ����: "����� �� �� ����, ����� �� �� ��� �� ���������� �� ������� ��"; ��� �� �������� 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 �� ������ ������, �� ������� ������ �� ������� � ������� �� �� �� ������� ������ �� �����, � ����� ���� �� ����� �������� ������ (�� �� �����), �������� � �� ����� (�� ������), � ������ �� ������ �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����� �� ������ ������ ��������� �� ���������, ������ ������ ������ �� ������, �������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 ���������, ������ ��, ����� �� �������� ���� ���, � ����������, ����� �� ����� �� ������� ���, ���� ���� �������� �� �� ��� � ���������, ����� ������ � �������� ����� 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��, �������� � ����� ���; �� � ������, ���� �����, ���� ����� ����� �� ������ �����, ����� ���� ����������� �� �����, ������, ���� � ������, ����� ������ ������ � 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 ������ ������: ���� ������ � �������� ��� � �� ���? ����� ����� � ���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: ������ �������� ������ �� �������, ���� �� ������ ��, ����� ����� � ��, ������ �� ������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 ������ �� ����� ������ � �� �� �� �������, �� ������, ����� �� �� ������, � ����� ��� 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 �� ������� ������ �� ������� ����� �� ���, � ��� ������� ����� � ������ ������ (�� ������), �������� � �� ����� (�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���� �� ����� �� � ���, ����� � ����� �����, � �� �������� �� ����� 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 �����, ���������� �� �������, ���� ���, � ����� � ���� - ��� � �� �������� �� ������, �� �� ����������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 ����� ���� ������ �� ���� - ������������� � ��������, ����� �� �������, � �� ������ �������� ������ ������ ������, ����� ����� �� �� �������� 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 �� ����� � �� �������� �� ���� �� ������� ��� �������, ��� ���, � �������� ����� ��, �� � �������� ��, ����� �� ��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, ��� ����, �� �������� ������ ��������, �� �� ����� ��� ����, � ��� �� �� ������ �� ������ ������, ����� ����� �� �� ��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 ����� ������� (�� ����-����) �� ����-����, � ����� �� �� ������ ������, ��� ����, � 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(�����) �� �� ������ ������, ��� ����, � �����, ���� �� ������� ������ ����, � �� � ��������, � �� �� ����� ������ ����� � �� �� �����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��, ��� ����, ������� �� � ������� �� ����������� ��, �� �� ������ �������, ��� ���, �� �������� �� ����� � �� �������� �� ����,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, ��� ����, �� ������ ������ �� ������ ����� ��������� �� � ����� ���, ����� �� ����� � 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 ������� � �� ������ ����� �� ������� (��� ���), � �� ��������� �������� �� ��������, 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���� ������, ��� ����, � �������� ��� ���� ������ �� ������ ��, � ����� �� �������� ��, � ����� �� �������� ��, � ����� �� ����� ��; ������ ������ (��� ����) �� �� ����� ������ �� ����, ���� �� ����� �����, ����� �� 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����� ����� �� �������, ��� ���, ���� ������� (� ��������� ��������) �� �������� � ������� (� �������� ��), �������� � �� ����� �� ������, � ��� �� ������� ��� �������, ��� ���, � �������� �� ����� 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, ���� �� ���� �����, �� � ����� �� ����,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 �� ������, �� �� ���� �� �� ����: "��� �� ������� �� ��� �� ������ � �� �� � ������� � ��� �� � ����, �� 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-����, �� �� ���� �� �� ����: "��� �� ������ �� ��� ����-���� � �� �� � ������� � ��� �� � ����, �� 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 � ������ ����� �� ����: �� � � ������ �� � � ������� 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�� �� ��������� ����� � 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��� ������ ���������� �� �������, ��� ���,) ����� �� ���� �����, - �� ������ �������, ��� ���, �� ����� �� (��������) �� ������ � ��������� ����������, ��������� � �������� ��, - �� �� ������ � �� �� ���������, � ������, ��� ����, �� �� ���������� � �����, � ���� ������, �� 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 ������� ������� ��, � �� ������, � ��������, � ������ �� �� ������� �� ����� �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���� �� ����, �� �� �������� � �� �� �������� ����� �� �����, (���� ������, ��� ����, �� ����,) �� ���� ����������� ���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 ���� ��� ���������� ���� ������ � �����: ����� � ����� �� �� ���������, ���������� � ��������. ������ ������, �� �� ������ �� 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�, ��� ���, �� ������ ����� �� � �� �� ���������� ��� ����, ������ � ���� � ���� ����� � �������������; ���� �� �� ��������� �� �����, ���� ������ (���) � ������ �� ������ �� ������ �� �������, ������ � ��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 � ������ �� ���� 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: ���� ��� �� ��� � ������� ������; �� ���� ���� �� ������� � ������, � ������ �� ����: "�� ��� �� �������� 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 ����, ��� �� ������ ���� ����; ��� �� ������� �� ������ ������ ����, � �� �� �� ���������; ����� �� ������ ���� ����, 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����� � �� ���, ����� ������� ��� ������ � ���, ���� ���������, (����� ��� ����� ������) � ��� ������ ��,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� ������, � ��� �� ��������� � �� ������ ������ ��������, �����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 ������, �� �� �����, (�� �� ���������) ���� �� ����������� �� ��, ������ ������, ��� ����, ��� �� ������ � ����, (�) ��� �� ������� �� ���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��� ������ � ���� ������ ��������� �� ����: ���� ����� � ������, ������ �� �� ������ � �� ����� � �����, ���� ������ �� ��� �� ������ �� �� �� � ����, � �� �� 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 ������ ���� ����, ��� �� ���� � ����, ��� �� ������� �� ���� � ��� �� �� ������: �� 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 ����� � �� ������� �� �����������, �������� �������, ����� ������ ������� �� ������ ��������, � �� ������ ���������� (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��� � ����: ���� ����� ������, � �������� �� ������������,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 ����� �� �� ��� ���� �������, ��� ���, �� ������, ����� ������ (������), ���� �� ���� �� �����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, ����, ����, ���� � ���������� ��, ����� �� ������ � ��������� ��, �� �� ������ � �� ������ �� �� ��� �� �������, ���� ���, � �� ������ �� ��������� �����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, ����� �� ���� ����, �� ��� � �� �� ������ �� �� ��� �� �������, ���� ���, ���� ������ ���, ����� ������� � �����, �� ���� ���������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���: ���, ������ ��� �� ���������� ��� �������; ������� ������, � ��������� ��� (����� ��) ������� �� ����������, � �� �� �� ��� �����������. � ����� ������ � ������, � ��������� ��� (����� ��)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����� ������ �� ��� � ������� �����, � ������� �������� ����� ��� ����� �� ������� (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���: ���, �� �� �� �������� ��� ������ ��, � �� ����� �� ����� �� ����� ������ ����� ������� ������ �� ��� ���, � ���� �����, �� �� ������, � �� ������ ������ ��, ����� 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�� ������ �� ������ ���� � �� ���, � �� �� �� ����� � �� ���� ������ �� �� ��, � ��� �� ���� ��������, � �� �� ������� ����� ����� � ������, � �� ���� � �� ���: "���� ������ �� �������� �� �����, ������ (������) ��� ��� �� 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 ������ �� (�� ����) � �� ��� �� �������� �� ���������, ����� ��� �� �������, ���� 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�� �� (������ ��) �� �����, ����� �������� ��������� �� �� � ����� � � ������ ��, �� �� �� ���� �� ����� ������������ 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 ������ � (�����) ���, ���� ���� ��� � ����, ����� �� ���� �� ������ ��; �� �� ����, �� �� ������� � �� ���������, �� �� ������� ��� ����� ������ � �� �� ������, � ���� �� �������� � �� ������� ������ �� (����� 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���� ����� ����� � ������, �� ����� �� ���� ������ �� ���� ������������, ������ � ��� �� ������ (�� ������ �� �) �� ������ �� ����������� ��. �� �� ��� �������, ����� ���� ����, ����� ��� �� ��� �� ����� � (�������) ���, �� ���� �� ���� (�� 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 ��� ������ ������ �� ����� � ����� ��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� �� ������, ���� �������, � (��) ����: ���� ����� � ������, ������ �� �� ������� �������� ��������� � �����, �� ���� �� �� ����, �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 ������ � ������� ������ ���� 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 ��������, ����� ������ ������� �� ������ ��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���� �� ������ � � ������ ������ ������� �� ������ �� �������, ���� ���, � � �� ���� ��� ���� ���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 ������ �������� � ������������; ��� � ����, ������ ���� � ���, ��� ��� ������� ���� �������; ����� ������ 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 ���� ������ ���� ��������������� (� ������� ��) � ������������ ��, � �� �� �� ���� ������ �� ���� � �� ������� � ������������ ����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, �� ���� ������� �� ��� �� �� ���������� � �� �� ��������� �� ���, ����� �� �������, � ��-����� �� �� ������� �����, ������ �� ������� ��� ���� ������� (����), ���� �� �������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� ������ ���� ����� ��������� �������� ������ 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��, �� �� �����; � ������, �����,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�� ���� �������� ��, ���� ���� ����� ��, ���� ������ ������ �� �������, ���� ��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 �� �������; �������� 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; ������ �� �� ���������, � �������� �� ������ �� ��������; ��� � �����, � �������� ��� (� ����); ��� �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���� ���� ����, �� �� �� ������ ���� ������ �������� ��; ��� ��������� � ��������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� �������, ������ ������ � ���������? �� � �� ��� ���� ����, ����� �� �����, �����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���� ���, ������� �� �������� �� ���������� ��������; ������� ���� �� - � ��� �� �� �����, �������� �� -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���� ����� �� �������� � ���������� �������� �������, ������ ���� ������� ����� �������� �� ��� �� �������� ���������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��� � ������� �����; ����� 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 � ������, � ����� � ���� ����, �������� ��, ������� �� �� ����, ������ �� ���� 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�� ������� �� �� ��������, ���� �� ��� ��, �������� ������� ��, ����� �� � ��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�� �� ����, � ���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 �� ������� ��������, ����� �� � ������ ������� � �� ����� � ��� �� ����� � ������� 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 � ���� ����, � � �������� �� ������ � �������� ���� � �� �����, � � ����� ����, � �� 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(��� ����� �) ������� ������, � ����� ������; ���� ��, ������� � �������; � ������ ����, ����� �� �������, ��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 �� ����������� � � ���������� (��)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 �� ������, � �� �� ����, �� ������, ����� �� ���������, �� ������ ����, ����� �� ��������, � �� 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, ����� �� � �����, �� ������, � ����, ����� 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(� �� ��������) � � ����� �������� �������� 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: "�� ���� ������ �� �� �� (�) �� ���, ����� �� ���� ���� ��: ������ �� �� ��� ��������'�, ����, � 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��� �� � ���, � ��� ������ ����� �� ���������: � �� �� �� �������� �� � �����, � ����� ��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� �� ���� ������; ��� ����� ������ �� ��� ����������, ������� ����� � ��������� � � 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��� �� ���� � �� ������� ����� 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�� �� ����, �� ����� ��������� �� ������ � ��� ������, � �� ������ ����� �� ������� ���� � 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 ������� ���, � � ������ �� - ����, ���� ������� � ����� � ����, � 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 �����: �� �� ������� � �� ������ �����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 ���� ������ ����������� �� ���������, �� �� �� ��������� �� �� �� ��������� � �����: "������ ���� � ������, � �� ������ ��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 �����, ������� ��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, �� ��� ���������, ��������� �� ����, � �� ��� ��������, ����� �� 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 ���� �� ���� �����, � ����� �� ������� ����� �����, ��� ������ ��������� �� �� �� ������, � ������ 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������� �� � ���� ���� ���������; ������ �� 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 �� � �� �������� ���� � �� �������� ������: �������� �� � ������� ������, ��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 ������� �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 �� ������ ���� � ����? �� � �� ���������� 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� � ���, � �� �� ������, ���� �� �� �������� ������; ������ ���� �� ����������� �� � ������, ����� �� �����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 �� ���� ��� ����� � �� �� ����� ��� ������ ��, ���� ����, �� ������ �� � ����������, � �� ��� ���� ���� ���������,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 (������): �� �� �������� ��, ���������, �� 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 �������� �� �������� �� (�) ����� ���� �� ��������� ��? ���� ������ � �� ��������, ���� 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, (�����,) �� ���� ��� ��, �� ��� � ��� ���, ����� ����: �� ��� � ��������, �� ��� � �� ���, � ��� 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� ��� ������ ������ �� � (����� �� � ��������� �� �) ������: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� ������� �� ���, � ������ �� ������ ���, �� ������ �� ��������� �� � �� ������ �� ���,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 �������� �� � ����, � ����� �� �� �� ������ �� ����, �� ���� �� ����� � �������, 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(�������� ��, ������, ������ � ����, � ��������� �� ��, ������ ������ �����.) �������� ��, ��������, � ������ ����� (� �� �������� ������ ������ �����)! ������ ��� �� ������� �� ������ �� ������ ��, �� ������� �� ��������� ��, (� �� ������� �� ���, ����� �� �����) � �� ������ (������) ����� 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(� �� ��� ������ ������ �� ����� � ����� �������� ��������� �� ��.) � ����� ������ (��� ������) � ������ ������ ������ ���� �� �� ����� ���� ������, ��� 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 ������ ������ ������ �� ��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: ������� � ������� �� ������ ����, ����� �� ���� �������, � �� ��������� �� ������ ��, �� �� ������ �� ��������� �����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 �� �� �� ��� ������ ����, � ��� �����, � ���� �� �� ������� ����� ����� �� �����, �� ���� ������� ��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 �� ���� ��� ����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 �� �� �� ������� ������, �� ������� ����, � ��������� ���, ����� �������, � �������� ����������� ���, ���� ����� �� ��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 �� ���������, �� ���� �� �� ��������, � �� ������� ��� ������ ��, ����� ��� ���� �� �����, �� ������� ��, � �� ���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����� ������ ���� ����� �������� ��������� ��� ������ �� ������ � �����, � ������ ���, ������ �� ��������� ��������� �� 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��� �� �� �� ����� �����, ��� ��� �� ������ ���, - � �����, 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 �� 70-��: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, � ���� ������, ����� �����, ���������� �������� ��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: ������ ����� �� �����, ����� �� �� �� ����, ����� �� ������� ����� � ������� � ������� ����� ������; ����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 ����� ������ (��); ������ ������ ������ �� � ���� ����, � �� ������� ��� ������ ������, �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 �����,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 ��� ���������, ������ �� �������� ��������� ���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� � �� �� �����, � (������) 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��� ����: ���, �������, ����� �� ���� � ������ �� ��� ������ ��; �� �� ������ � ������ ��, � �� ���� ��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 ����: ���� "�����" � "����" � �� ����� �� ���, ������ �� ������ � ����, � ������ �� �� �������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 ���� �� � ����� ��: "�� �� �� �� ������", � ������ �� �� ��������, � �������� �� �� ����; ������ ��, ��������, ������ ������ �� � 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 ������ ������, � ������ �� ������ ��������, ������� ������ ���� ������ �� � ���������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, �������, ������ �� � ���� ������������ ��� �������� �� ������ ��, ������ �������� �� ���, ����� �������� ������ ���� � ����� �� �����, 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 ����: ������ ������ �����, ��� ����� � ���� ���������, (���) �� ������ ������, � 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: �� ���������� ������ ����� �� � ����������� ������ �������, � ���� � � ������ �� ��������,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� ������� �� �������� � ������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 ����������� �� ������� ������� � ������������� ����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����������� ������ �� ����� � �� ������, �� � �����; ������������ �� �������, ����� �� ��� � ��������, �� ����� ����� ������� �� ������ � ����� ������ �� ���-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 ���� �� ���������� ����, � ������ �� �� ���� ���� �� �����; � �� �� ������ ������ ������ �� ����-���: ���� �� ��������� ����� ��������,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 ����: ������ ��, ��������, � ������ ������, � ��, �������,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����� �� ���������, ��� ���� ������� ������, ������ �� �� ����� �� ����������� �� ������ � �� ����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�: ����������� �� ����, ����� ������� ����; ��� ������ ���� ��� � �����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 �������� �� �����, ��� �� ������� � �� �� �����������, � ����� � ��������� ���������, � ������� �������� 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: ��� � ���� 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 ����: �������� � ��� � ������������ � �������� � ������������� ��������; ������ 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�: ����������� � ����� �������� ����, ��� �� ���� ������ �� ������ �� � � ������� ����� �� 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�� �� �� �������; ���� ����� �� 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 �� ���� ��������, ����� � ������� �� �� ������ �� �������� � �� ������,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 � (����) ���������, � (��) �� ��� ����� �����; ��� �� ������� ��������� ���� ���� � �� ����: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�������, ���; ����� �� ������ ����� ���� ���� �� ���, �������� � ���� � ����, 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, ������! ��� � ���� ����, ����� ����� �� �������, ����� �� � ��� ��������� � ��� �� ������� ��? ������ ������� �� �� ����������, 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 ������� �� ��������� ������� �� ������� ����, ������ �����, ����� �������, � ������ �� ������ ����� ��� ������ 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(���) �����������, � (�����) ��� �������� � ���������, � ����� ��� ������, ���� �� 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, � ���������, ������ �� �������, ���� 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: ��� �����, �� ���� �� ���� �� �������, ������ � ������, �������: "�� ������ ���� �� � ���"; �� �� ����� �� � ����� � ����� ��, ��� �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 ������, ��� ��������, � ��������� ���,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 �� � �������� �� ��������� ���, ����� ��������, � ���� ������ ����� 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 � ������� ������, ������ ���; �� �������� �� �� �� ����������, � 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����� ��������� ����� � ��������� ������� (��� ������, ����� �� �������) ������� ����. � ������ ����� �� 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, ��� �������, ������� �� � ��� �� ����������, ������ ������ �� �������� ����� ���� ������ ��, � �� �� ��������� �������� ��������� � ������� 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 ����� ���� ����� ������, ���� �����, ������ ������ �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 � ������, �� ����� �� �� ������ ������ �� ������� � ����������� ��� ��� �������, ��� �������� �� ��������� � �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��� � �� �������� ������, ����� ������ �����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 �����, ��� ��������, ������ ���� �� �������� ������,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 ���, ���; ������ �����, ���� ���� ���� ������, �� � ����� ���� �����, � �����, ���� �� ����� 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, �� ����� ����� ��������� �� ������ ����, �� �����, �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 �� �� ����� �� ������� ����, ���� �����, ����� ��� ��������, � �� ������� ���� ��� �����-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 ����� ���� ���� ���� ������ ��� �� ��� �����; � ����� �� � �����, ��� �� ���� � � ����: ��� �� ������ �� ����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 ������, ������ �� �� �������� �� �� ����� �� �������� �����, �� ���� �� ���� �� ������ �� �� 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 � ����� ������, � �������� ���� � ��������� ���� �����, ����� �� ������ ��� ��� ������; �� �� ��������� �� ���� �� ������, �� �����, �� �� ��������� ���������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��� �� ������ �� �� ����� �� ������; �� �� �������� �� �� ���� � ����, �� �� ��������� ����� ������, �������� � ��: ������ �� �� ���� ������� � �������� �� 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 �� ���������: ���� ����� � ������, �� �� ��������� � �� �� �������; ������ ������, ��� ����, � � ���� ������,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�� �� �������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 � ����� ������� �� ������ � ������: ���������� �� ����� �� ���, ������ ���� ��� ��� �� ��������� ���� ������, � �� ������� �� ���������� �����, ���� ������, ��� �� ������ ����,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�������, ������ � �� ����������� �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, �� �� ������� ������, ��� ��������, �������: ������, ��� ���, �� ������� � �� 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, ������ �� � ��������� �� ���� ������� � �����, ���� ������ �� ���� ����� ������; � ��� ������, ����� ������ �� ������, ��������� �������� ���� ������ �� 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(��� ���) ������� ������ ��, ����� � ���; ����� � �� ������� �����, ���� ������, ��� ���, �� ����; ������ �� ������� � ������������ �� � �������� �����, ���� ������, ��� ��������, �� ���� ����� ������, 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 �� ������ � ������: ������, �� �� ��������, �� ������, � ������ � �� �� ���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 �����, ��� �� ������� � ����; ���� ������, ��� ����, �� ���� � ����, ���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 �� ������� �� ����� ������� � �� ������� ������ �� ��� ������, ������� � �� �� ��������, �� ���� �������. ���� 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�����, ����� ����� �� ����� ����� ���������� � ����: �����, ���������� ����� � ���� �������. (����� �����) ������� � ������� (� ������� � ������) � ������ �� ���� ��������, �� ��� ����, � 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 ���������� ���: ���, ������-�� ������ �� �������� ��������� ����� ��� �����,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� ����� �� ����� �� ����: ������ ��������, ����� �� ����� ��� ���� � ������ � ������ �� (�����), ������ �� ��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 ������� ��� ������, ���� �� � ����: ������, ��������, ��� ���� ������, ��� �� ��� 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 �������� ������� �� �� ������� �������, �� �������; �� ��� ���� �������; �������� �� ��-����� ������ 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 �� ������� � �� ���� � �������� ���������,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���� ������ �� �� ��� ��� ������ �� ���� ����, � ������� ��������� �������, ��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 ������ �� ���, ���� �� ����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: ���, �� ������ � ��� ��� �� ���, ������ ���� �� ������ �� ���, � ������ ������ �� �� ��� �� �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, ��� ������ (���) ������� ���� ��� ������ �� ������� ����, ������ ��� ����� �� ������, � ��� ��� ��������� � ������� ��������� ���� ����� ������, ������ � ���, 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, ����� �� �� ���, � � ������ (�� ���) ��� �� ������ ������ ���; ������ ������, ��� ���, � ��� �� ������ ���� 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��� �� �� � ������� (���� ���), ��, ����� �� �� ������ ������, ��� � ��� �� ������� ������ �� ������ �� ���, � 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 ���� ���� �� � ����� ��, ������ �� � �������� ��, � ������, ����� �� � ��, � �� ��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 ������: ������ �� �� ��� �� �������� �� �����, ����� ���� (����) �� �� �������� ���� ���� ����; � ������ ������ �� ������� �����, ��� �� ����� 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 ������ � ���� ���� ���������, ������ ������ � ���� �� ��������� �����, � 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: ����� � ���������, �� �� �� �� ������ �������, � ������ �� ��� ��� ���, ����� �� ����� ������� (�������� ����� ���); � 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 ������: ��� �� ����� �������� �� �������� ��, � ���� �� �����, ���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 ������ � �� ���, �� �������� ���� ������� ���� � ���������, ���� ����� �� ������, � ������ ����� ��� ���� �� ���� ��, ����� �� � ������ �� - 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������ ��� �� ������� �� ����� ����, ������ �� �� � ����� ������� ��, � ��� (�� �����) �������� (�� ����� ������); � ����� ���� � ���� � ������ (��), ������ �� �� ���� ����� ������ �����, ��� ��� ���� 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(���� �� ����� ���) ������� ������ ����, ��� ��� ���� �� ����� �������� �� ����� ������,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: ���� ���� ������ ������ ��! � �� �����, � �� �� �������, � � �������� 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 � ������� � ��������� � �������� ��� ��� ���, ������ �� ����� �������. ������� �� ����� �� ����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 ������ �� �������� �����, ������ �� ���������, ��������� (������) � ������� ��� ������, ������� ���, � �� ��������� �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��: ������ (��� ���) ������� ����� �� ��� � ���� ����, � ������ ������ �� ��� ���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��� ��������, � ��������� �� ����� � ������� ��� ������, ��� � ������ ������ ���������, � �������� 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� ��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 �������, �������: ���� ������ ������� �� ������ �� �������, ���� ���, � ����������� (��) ������ �� �� ����, ��������� � ��� �� ������ ��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� ����� ��� � �� �� ���� �� ��� ����� �����; �� �� ������������ �� �������, �� �� ������ ���, �� ����� �� �������; ������ ��� �� ��� ������ �� �� ��� 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 ������: �������� �� �� ���� (�����), ������ ���� ������ 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� ��� ����� ����: ������� ������� �� ������ (��������) � �������� ���� ������. ����������� ����� ������� �� ������ (��������)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� �� ������: ���� �� ����� �� �� �������� ���� ����� �� ������ ������ ���������, �� �� �����, ��, ����� �� � �����, ��� �� ���� 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����� �� �����������, ����� ���� ������� �� ������, � ����: ��� ������� ��� ������ �� ���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 �������� ���������: ������� ����� � ����� �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: �� ���� �� �������, �� ����� ��� � ����� ���, ����� �� ������� �� ��� ��������� � �������, ������ � ���������, ����������,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�� �� ������ �� ������� �� ����� ��� �� ������ ���� 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��� ������ �� �������� ���������, �� 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 �� �����������, ����� ���� ������� �� �������, �������� �� ����� ���, ����� ��� ������ �� ������, ������ ��������� �� ��������, � ������, �� ���� ������, 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 ������� ������� �� ������� ��, �� �� ������� ������, � ����������� �������� ������� �� ������ (��������)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, ��� ��, ����� ������ ������� (�� ������ ��������), ������ � ������, � ������ �� �����������, ����� ������ �������, �� �������� ��� ������ �� ������ (������ ��� ������ �� �������� �� ������� ���� ����� ����� �� �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 ������ ������, �� ��� � ����� ���� ����� �� ������ ����� ���������, �� ���� ����, ����� � �� ������; � ���� ������ � ������, �� � �� ���������, � ������ 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���� ����� �������; ����������� ���, ����� ������ ������� �� ������ ��������, ����� �� ���� ������ ������ � ������ ����. ������ ������ ��������� ����������� �� ����, ��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������ ������, ���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 ������ ��������� ����, 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 � ������: ������� �� ������, ������ ������, ���� �� ����� ���������� ������ �� �����������, ��������� ������, ��������� �� ��� ���� �� � �� ������ �� ������, 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������� ����, ����� ����� �� �������� ���������, 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: ����� ���� ������� �� �������, ���� ���, ���� ������ � (������� ����� �) ������ ����� �� ������ �� �� ���� �����, ������ ��� �� ����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 � ��� (��������) ����: ���� �� ������� � ��-�������� ����� �������� �� � �����: "�� ����� �� �� ������ � 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: "�� ������ �� ����, �� ������ �� ������ �� ������� ���� ������� �� ������ �� ������� (�������� �� ����� ���); ������ ��� ����������� ������, ������ ������ ��������� �� �������"; �� �� ����� �� ������ �� ����� (� ���) �� �������� 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����� ������� ���, ����� ������� �����: ����� ��������� ������ �� ������, ����� ������ ������ �� ������, ������ ��� �� �������� �� �������� ���������, � �� ��������� ��� ���� �� �� ������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(�����) ��������� ������ ������� ����� ���� ������ �� ������, ���� ����� ������ �� �����������, ����� ������ ������� �� ������ (��������). 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, ����� ������ ������� (�� ������ ��������), ����� ���� ������, ����� �� �� �������� (�� ������) ������, �� ������ �� �������� �� ������ �� ���� �� ������ - ���, ����� �� ������� ������ �� ������; � � ���� 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 ������� (������), ������ ������� � �������� (�� ������) �������� � ��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���� � �������� ������ � ����������� ��������� ��������� ��������� ���� �������� ���������,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 ����� ��������� �� ��� ��������� ���� ������� �� ������������ ���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 ������ �������� ������ ���� ����� �� �� ������, � ������� �� �� ��� �� ����, ����� �� ���� �� �����,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 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���, ����� ���� ������� �� �������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 �� ����������� � ����: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����, ����� ������ ������� �� ������ ��������, ������� �� ������, � ��� ��������� �� ������ �� ������� �� ����, ������ �� ������ �� ������ �� ������ ����, ������, ����� ����� � �������,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� �� ������ � ������ ��� �� ����� ����� � �� ��������� �� ���� � 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 ������, ����� ��� ����� �� ������,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���� ���������: ���� � ��-�������� ����� ������ ������ ������� ������ ��: "����� ������ �� 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������: "������ ������� �� ������ 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, ��� ���, ������ ������ �� ������ �� ���, ����� �� ����������, ���� ���, ����� ������, ��� ���, ������� � ������� ����, ����� ������ ���� ���,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 ������ ������ �� �����, �� ������ ������� � �����, � �� �� ����� �� �������, ���� 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����� ����, ����� ������� ����� ������ ��� ������, � ������ ��������� ����, ����� �� ��� ������, ����, �� ������ (���) ������ ������ �� ������ ���� �������� ���������, ����� �� �����������, ������ �� �� ��� �������, (�� �� �������,) � �� ������ ���� � 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���� ���� �� ������: ������� �� ����� (�������) ������ � ������ ��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 ������� ����� (�������) ������ � ����� �������� ��������� �� ���������� (��������)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�����, ������ ����� ����� (�������� ���������, ����� ������ �� ������ �� ���, � ����� ����� ��������� �� ������ �� ��� ������ �������, �������� �� ����� �����): ����� �����, ����� �� ������ �� ������, �� ����� ���, ������ �������� �� ����� ����� � �������� �� ���, ���� ���� 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 �������, � ������, ����� �� ��� ������ � �������� �� ���, ���� ���������� �� ������,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������ ���������� (� ���) ������ ������ �� �������� (������ � ������� �� ��� �������), ����� ������ ������ �������� �� �����, ����� ��� ������� �� ������, ����� �� ��������� ����� �������� � �� ����� ������ �� ���, �� ��� �� ���� �����, �� ���� ������ � ������ �� ������ �� ������ ��, �� ���� ��� �����, ���� 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�� �������� ��. �� ����� �����, ������ �� �� ��� �������; ������ ��, (���� ������) 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, ���� ���� �� ������, �� ������ �� ������ � 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� �� ������: ���� �� ���� �� ��� ��������� �����. ������ ���� �� � ������ ����� ���� "������"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 ��������� �� ���� � ������ � ��������� ����� � ��������� ���������� �� ������������� ��� �� �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 ���� ����� ������� �� ���� �� ������������� �� �� ��� - ��������� ������ � ������ ����� 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 �� ���� �� ����� ���, ���� ���� ������� �� ���� �� ������������� �� �����; � ����� ���� ���� � �������� ���������: ���� ��� ������ �� ���� ����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 �������� ����� �� �������, �������� � ���, � ���, ���� ���� ���� �����, � ��� ��� � ����. ����� �� �������� �� ���� � �� ����: ��� �� ��, 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: ��; �� ��� ���� �� ���������� ��������, ���� ������ (���). ����� ����� ������ �� �����, ������� �� � �� ����: ����� �� ������� ��������� 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� �������� ���� ������: ����� ������� �� ������ ��, ������ ������, �� ����� �����, � �����.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 ������� � �������� �� ����� ���� �������� ���������; ����� �� �������� (�� ����)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 �� ������: ���, �� �������� � ������ �� ������� � ��� �� � ������� ��� (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 ��� ������, �������� �� �����, � ��������� ����� ������ (�� ���); ��� 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 ��������� ���� ���� ������� ����� �������� �����; � �� ����� ��� ��������� ����� ����� ����, � ����������� 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������� ���, ��� ����� ������ ����, ����� ����� �� �� �������� � ����� ����, � ��������� ����� �� ����� �� ������, � ����� ����� �� ������� (� �����, ���� �� ������)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, ��� �������, ����������� (���������) � �� ����: ������ ������� �� ������, � ����� ��������� �� ���� ����� ����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(�� �� �����) �� ������: ����� � ��������� �����; � ����������� 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 �� ������, ������� ���������, ����� ������ ������� �������� ����� ���� �������, �������� � ��������� (�����������) � �������, � �������� �� ������ �������� ���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 ������ ���� �����������, ����� ������ � �������; � ����� ������ �������, �������� ����� ������� (�� ������ ��������), ���� ������ � ��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 ����� ���� ������� � ����: �� ������� � �� �� �� ��� ����� ����, � �� �� ������ ���� �� ������ �� �� �� ���, ����� �� �� ����: "�������!"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 (�� ������) �������� ������ ����� ����� � ������� ������; � ������� � ����� 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(�� ����� ���) ����� ����� �������� ����, � ����������� �������� ������� (�� ������)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����, ����� ������ ������� �������� �����, ���� ������� ��������, ������ � ������ � �������; ����������� ��� ������ ���� ��; � ����� ������ �������, �������� ����� ������� (�� ������) �������� �, �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 ����� ��� ��������� ����� ������ � �� ������� � �����. 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 ������� ����, ��� �� ����� ����, � ��������� �� ���� ����� ����� ����� ����; ���� � �� ��� 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� ����������� ������ � �������, ����� ���� �� ������: �������, ������ �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 ��� �������, � ������, �� � � ����, � �� ������� (�� ������); ���� ���������� ���� ���� ������ ����� ������, � � �����, ����� � � ������ �; ������ � ���� ���������,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���� �� ���������, �� �� �� ���������� � ���� ��� �������, ��� ������� ���� �� ���������, � �� �� �� ��������� ����� ����� �� �������� ��������� ������� � �� �� 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�� � �����, ����� � ������� ������ �� ����� ������ �� ������� � �� 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, ���� ���� ��������� � �������. ��� ������� �� ������ ����, ������ (������) �������� � ����� (� �����) ����, � ������� (�������) ������� �� ������, � ����� ����� ������ � �����, ����� �� ������ 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 ������� ������, �� ���� � �����, - ���� � ����, ����� � �����, ������, ���� � ����, (������)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 �����, ����� ��� ���������� �����, ����� ����: ����� � ������ �� ��� �������� � �������� ����� �� � ������, ����� �� � ��, 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, ����� ��� ���������� (�����), ������� (� ������ �� ������) � �������� (����������) ���� � ���� �, ����� �, ������ � � ������, ����� ��� � ��, � �������� � ������� �������� � �� ���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 ������, �� ���� � ����, � ���� ��������; ���� �������� � �������, ������� � ������� ������ ���������, (�� �� �� ������ �� �������) � ���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 ��� � �������� � ���� � ������, ����� ��� � ��, ����� ������ ����, � � ����� ����� ������ ������, ������ ���� ���������, ����� 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� �� ����� � ����: ������� �� ���� ���� ������� ��, ����� ������� � ������� �� ���� �������; ����� ���������� �� ��� ��� �� ������ �������� �� � ����� ���-����� �� ��� �� ������� ������� ��. (��� � ������� ����, ����� �� �����: ��� �� ������ ����� ���������� �� ��� ������� � ����� ���-�����, ������, ������� ��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 � ������, � ������� ��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 ��������� ������� (�����) ������������ � ����� �� ���������. ����, ��� �� �����, ��� �� �����, ����� ���, �� ������ �����, ��� �� ���������, � ������ �������� �� �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 ������� ��� � ���, �� � ����� �� ���-����, �� ����� �� �����, � �� ����: �����, ���������� �����. 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 ��� ������, ������ ��: ���� �� ����� ����� �����, � �� ������ �� ��� ��� ��� ����� ����, � �� ������ ���; �� �������� ���� ����� �������, ������ �� ��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�� ��� �� ������ �� ��� ����� ����, �� �� ������� �� �� 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 ����� �� �� �� ������� � ���� ����, ����������� �� �� ������� �� ������� � �� ������� ��� ������� �� ���������; �� ���� ���� ������� �� ������ �� ��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��� �� � ����� ������ ������ ���� ������� �������� � ���� ���� �� �������, ��� � ������������ ���������, � �������� 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: �, �������, �������! ���� ������� �� ����� ���� ������, �� �� �� �������� � ������ �� �������� � �� �� �������? �, �� ���� �� �������� �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���, ����� �� ����, ���� ���� ������ ������ ���� 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 ������ ������ �� �������� �� ���, �� �� ��������� � �� ������� ����� �� �� �����. � ����� �� ������ ������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 ������: �����,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, �� ���������� ������ ��, ����� �� �� �������; ����� �� ���������, ����������, �������� � ����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������� �� ������ �� ����� ���� ��������� �� � �� �������� ����, ������ �� ���������� ��� �������; ��� �� ���� ���� � ���, ��� �� 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� ������ � ����: �������� �� �� ����, ������ ��� ����� ������, ��� ��������: "��������� � ����� ����, ������; ������ �� �� �� ����� �� ������ ���� ��������� ��, ����� �� �������� �� 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�� (������) ������ �������� ��; ������� ���, ����� ������ ������, ���� ���� �� ������; �����, ����� ������ ������, ���� ���� �� �����; ������, ���� ������ ������, ���� 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, �� � ��������� �� ���������, ���� � ���� ������ ���� � ������ ������, ������ � ��������� ������ �������� � � ���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������� ����, ����� ������� �� ������ �� ���� ������ �������� ��, � ���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 �� ����� �������� �� ����, � ������� �� ����� �� ����; ������� �� ���� ����� �� ���� �� �����, � ���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 �� �� ���� ����� �� �����, � ������� �� ����, ��� �� �����, ��� �� �����, ����� 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��� �� �����: �����! ������ ����� �� �������, ���� ��������, �������� ���� ���� � �� �����, �� �� ������: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 �� ������ � ����: ������, �� �������� ���� �������, ���� ��������, � �������� 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� ���� ������ ��������� �����, ������ ����� ������ � ���� ��� �����, ����� �������� �����; ���� �� �� �������, � �� �� ����; � ���, �� � ������ � ����� ���� ������� ��, � �������� � ��� 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 ������, � �� �� �������� � ������� (� �����); � ���, ������ ���� �� ������ � ������� ��,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 �� �������, �������� �� ��� ������ � ��� ������ ������ ���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 ������ ��������� � ���� ����� ������ ��� �����, ��������, �������, � ���� �����, �������� �� � �������� ��, �������� �� � ������ ��, ������ �� � ������� ��, � ������ ������, � �� �������� (� ������)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: ������ ������� ����� ��� ��������, ������ ������� ����� ���� �������� � �� ���. � ������ ��������� �� ����� � ������, �������� ���� � ������ � ����, 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��� ���� ����� ������� ������, ���� � ������ � ������. ���� ���� ������ ������� �� ����� ��������. ������ ��� ����� ���� �� ������ ���� ������ 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�: �� ��� �� � �� �� �������; ����� ��� ���� �� ������ ����, �������� �� �����, �����, ��� ��� ���; ���, �� �������� � ������ �� ������ ��� � ������ ��, ����� 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 ��� � ��� �� ������, ������� ������� � ������� � ��� ��, ���� ������� � �������� �� �� ��������;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 ����, �������� �� �����, ������� �� ���� ��� ���, � ����� ����� ������� ����� ���� ������ � 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�, ���� ����: ��������, ��� �� ������ �� ������ ��� �����; �� �� ������������� �� ����� 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 ������ ����, ����� �� � ����, �� �� ��������� �� ����� � ��� (�������� ������) ������ ����� ���, ����� � ��-������, ��� ��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 ������� ������ ��, ��� �� ��� �� �� �������� �� �����, ������ �� �� �����: "���� �� ���, ����� � ��-������"; ���� 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 �������� � ���������� �����, � ������, ��� ���, �� �� �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� �����, �������� ����� � ����, ��������� ������ ������ �������; 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 �����, � �� ������� � ������ � ��������� ����� ����� � ���, �� ����� �� ���; � ����� ���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 �������� ����, ����� �������� ������ � ������ ��� � ������������ ��������� ��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, �������� �� �����, ����� ��� � ����, ��������, ���������� �� � ������� �� ����� (����� �����, � �������� ���� �� ����� 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 ���� �� ����� �� ���, � ����� �� � ��� ����� ������. ���� ���� ����� ��� �� ��� ����� ���� � �� ������� � ������ ����� ����� � 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, ����� ���� �� ����� �� �����, ������� �� ��������� ���, �� ������� ���� ���� �� ����� �� �����. � ����� ��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� ��� ����, ����� ���� � ������ ������� � �������� ������� ������ ������ �� ���, ��� � ����� �� �����, �� ������������ ���� ���� ���������; �� ��� �� ������, �� ������ ���� ��� ������ ��� 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 ������ ���� �� �� ������� �� ��, ���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 ���� �����, ����� ���� � �����, �� �� �� ����, �, ������� ������, ����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 � ��� � ����� ���� ���� �����, ����� �� �� �� �� ������� ����� ������; � ����� �� 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� �� ������: ������� �������, �� � � ������ ��, ��� ���, ������ �� �� �� ������ � ������ �� (� �������� ������� �� ����� �� ������ ��). ����� ������ ��� ����� (������ �� �) �������, 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� ������� ������� �� ������ �� � �� ��������, ��� ��� �� ������ ������, ������ � �����, �������� �� � ���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, ���� �� �������� �����, �����, �� �� ����� �� ���� ��� ��� ������. � ����� ������ �� ���� - ���� �������, ���� �����; ������ �������, ����� ����� ��� ��������,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 �� ������, ���� �����, �� ����������� �������� ����� � �� ����� �� ���� ��� (��� ������), ������� �� � ��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 ����� ������� ������ �� ���, �� �� �� �������� ������ �����������, �� ����� ���� ��� �� ���� ������, � ����� �� �����; ��� �� �������, �� �� �������� �� �� ���� ���� ���,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 ������� ��� 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� ������ ������ ������� �� ������, � ��������, ���� �� ������, � ���� ���� �� ������ �� ���� ������� �� �������� �� ����, ������ ������ ��������� �� ������� � ��� � �� 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 �� ��� ���� � ����, ������ �����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 ������ ��, ���� �� ������� � �������, ����� �� ������� 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� � ������� �� �� ���� �������� ��������� �������� ������� ��, ������ ��������� ����, ���� (������)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���� ��� � �� ������ �� ����� ���������,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 ����� �� ����� (� �� ������ �� �������) �� �������; ���� �����-������ ��� ����� �������, �� ����� ����� �� �� �������, �������� �� ���� ��������� �����, � ��������� ����� �� ����� ������� ������, 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����� ��������� �� �������, ���� ��������,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, ��� ��������, �� �������� �� �������� ���������, �� ����� � ������ � ������� �� �������� �����, - ��������� �� ���� ������, �� ����� �� �� � �������� �����; � ��������� ����� ���� ���������� ���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 �������� (�����) ������ ������ �� ������ �� �����, ����� �� �� 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, ������������ �� � ������������ (��) � ������� ��, ��������� �� ������ � ������� ������ �� ������� ����� ����������� (�) ��������, ����� ������ ������� �� ������ ��������, - ����� ����������, ���� � ���������� ������, ������ �������� �� �� ��� ������� �������, � ������� �������� ��� ������� �����, ����� ��-����� ������, ��� ��������, �� �������� 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(�����) ������� ������ ���� �� ������, ������������ � ����������, ����� � ������ 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, �� ������ �� �������� (�� ������), ����� �� ���� ����, ���� ����� �� �� ������� ���� ����� ��������� ��������, ���� (���� �) ���� � ���� � ��������, �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, ������ (���������) ����, ����� ��� ����� ������, �� ��������� � ��������� � �� ���� ��� �� ������� ����, � ����� ��� ����� �� �����, - �������, ��������, (����������,) ���������, ���������,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, �� �� �� ����� �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 ���������, ���� ����, ����� �� �������� ����� 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: ������� �� �� �������� � ����� �� ��� � ������ ����� ������ �� ������ �� � �����, ������� � �����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���� �� ��� �����, ���������, � ������� �� - �����; � ������� �� ��� �� ��� ���� ���, ��������� (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 ������ � ����� (���������) � ������ � ������ ���� � �� ������ ���������: ��� ��� ����� �� ����� ������� ���; �����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��������� �� ������: ���, ���� ��, ������� ����� �� ���; ��� �� 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������: ��� ��� ���� ����. � ����� �� ������: ��� ��� ��� 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��: �� ����� ������� ��� �� ����� ������ ���� � ����� �� �������, ��� ���, ������ ����� ������� �� � ������, �� ��� 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 ������� �� ������� ��������� ����, ����� ��� ����� ������, �� ��������� ��� ������ � �� �������� ��� ���, ����� ������� � ������� (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(���� ������ ����,) ������������ �� � ������ ������ �� ������ ������ �� ������: ������� �� � ���� ��� �� ���, ����� ������� �� � �� ������: "��� ��� ���� ����; ������� ������ 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 ������ �� ������ �� ����� � ���, ������ ��������� �� ��� ���, � ���� ���, ��� � 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 ����, ����� ���� ���� ������, ��� ������� ��; � �� ���� ����� � ����� ����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 ����� ���� 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��� � �� ��� � ���� �������, �� �� �� ������ ������; � �����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 ���, ����� ������� � �� ���, ����, �� �� ���� ����� ������ � ����� 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� ������, ���� ��������� �� ���, ������� �� ��������� �� �� ����� ���; ��������� �� ��� (���): ������, ������, ������ 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����� �) ����������� ������ �� �� ��������, ������ (������) ��������� �� ������ ��� �� �� ����� � �������, ���� ��������. ������ ����� �������� (���������)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 ������ �� ���� �����: ����� �� ��� �� � �������, ���� ��������, � ������ �� ����� �� ��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 �� ������ � ��: �� �� ������� ����, �� �� �� �� �������� ��� ������ ��������,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 �����������: ���� �����, �� �� ����� ����� � �� ���� ���� �� ����� ��������. (� ����� ����� �������) ���,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� � ������: ���� �� ���������, ���� �������: "��� ��� ����� ����� �� ���", ������ ��� ��� ��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 ��������! ����� ��� �� ������ ����, �� ������ ����� � �� ������ ���� �� (���� � ��) 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� �� ������ � ������: ����� �� �� ����� �� ������ ����, �� ������, ��� ����, � �������� �� ��� ��� �����, �� �� ���� ����� ��� � �� ������ (��� �) ������ ������ �� �� ��� ���� ������ ��; ������ ��� �� ����� ����� �� �� �� ������� ������, 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, ��� ��� � ��� ����: ����� �� �� ����� �� ��-����� � ��-����������� �� �������� � 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 � �� ���: ������ �� �� ������ �� �������� ���������, 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 ��� ����� ������, �� �� ����� ����� � �� ���� ���� �� (�����) �������� � �� ���������� ��������; (������ ���� �������� ������� ������� � ������ �� ���������� �����) ���� � ������, �� ������, ����� � �� �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��� ��� ���������� ��, �� ����� ������� ��� � �� ������ �� �������, � �� � �������� � ��� � � ��� �� ���, ����� ������� � ������� � ��� ��, � �� �������� ������� ��� (� ������ �) � ������ � �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 ������, ������ ������ (����) ���� ����, ���� ���� �� �������� �������, � ��-���� �� ���, � �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������� ��� ���������� ������� ��� ��������� ��� ������, � ��� ��������� ��� ������, � ��� ������� ��� ���, � ��� �������� 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 ���� � �� ��������� �� ������� ������, ������ � ������ ��� 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����� �������� ��������� ����: ������������� ���, ���������� ���, ���������� ���, �������� ���, ��������� ���, �� � �������� �� ���������, � �� ����������� �� ���� �� ������, 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��� �� ������ � (���������) ����, � ������, �� �����: �� ������� ������ �� �� ������ ����; ����� ��-����� ��� ���, ������ �� � �� �������; ������ ������ ��� �� ������� ������ ��������� ����,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 ������, ��� � � ���� ������ �������� �� �����,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 �� ������: �� ��� �� �� ��, ������ �� �� �������� � ������ ��: ����� �� �� ��� ��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� ����� ��������, (������) ���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 �������� ���� �����������, � �� �� �������� ����� ��������� � ������, ������ �� �� ��� ��� ������������ �������� � �� ���������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 �� ����������� �� ������ �� ������������ �������, ������ ������� ����� �� �� ������ ������ ������ (��������) �� ���� ���� ����, � �� �������: �������� �� �������� �� ���������� ��� ��-�����, ��������� ���, ����� �������� ��������� ����� � ��� (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 ��� ������� � �� ���, � ����� ������ (���) ������� ����� � ������ �� ������, - ���� ���� �� ���� � ������, � �� ��� ������ ���� ������ �� �������� ���������, - � ���� ���� �����������: ���� ��, ������, ��� ������, � ��, ��������, 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� � ������� ���, ����� ������� ���������� �� ��������� ��. ���� ���� � ������ � ������� �� ��������: �������� ������ ���� ������ � �� ������� �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 � ����� �� �����, �� ����� ��, � ����� ������ (���) �� � ������ ������� ����. 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 � �� ������ � ���� �� �������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 ���� �������� � 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 ������ � ������: "�������� �� ����� ����, �� �� ���� � �������� 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: "��������� ������ ������ ��� ����� �� �������� � ��������� ��� �� 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 �������� (����), �� ������ ��������� ��, ����������� ������� ����� �� �������� �� � �� �� ������� �� ������ �� ��������� ��, ������ ������, ��� ���, �� ������� 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� � �������� ��������� �� ������� ������ ����� ���������, � ���������� �� �� �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 ����� ������ � ����� ��� ������ � �����, � ����� �� ���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: �������� ����� �� �������� � �������� ��� ���� 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���: �������� ��� ���� �� �������� �������� ����: ������������ ���, ��������� ���, ��������� ���, ����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 �� ���� ���� ������, ����� ����� ������ ��������� � ���� �� ��������������, ����� ��� ������ � ����: ���������� ��, ������� � ������ �� ����� ��������� �� �� ����. �� �� ���������� � ������� � ���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��: �� ����� �� � �� �� ���������, ������ ������ � ������; ������ ��� �� ������� ������ � ������ ���� �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� �� �����, ��� ��, � �� ����� �� ��� �������; � 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-������ ����� �������, �� �� ����� �� ���������, �������� �� � ��������, � ���� �� ��� �����, � ��� ����� �� �������� ������������ ������ ������, 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 ����� ������ ����� � ������ � ��� (����) � ��� ��, � ������� �� ������� �� � ������ ����, �� �� �������� � ����: �� ������ ������, ����� �� ������ (� �� �����); � � �������� ��� ������� ���, ����� 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 ������� ����� � ������ ��������� � ���� �� ����� �� ����� � 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��� � �� � ������ �� ������, (� �������� ��) � ��� �, � � ������� ����� � ��� � ������ ����, �� �� �������� � ��: �� ������ � �� ������, ����� �� ������ (� �� �����), � � ��� �� ������� ���, ����� 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 ������� ����� � ������ ��������� � ���� �� �����, ��������� �� ���� ���� �� ���� � 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���� ����� � ������ �� ������, � ��� �� ������ �� ����� ���, � ������ � ��� ���� � ������ ����, �� ���� � ����, (� �� �������) ���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�� �� ����� ����� ��������� ��� �����; �� ����� ������ (� ���) � ���� � ������ �� ���, �� �� ������ �� ������ ������, ����� �� ������ (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��� � ������ ��������� � ���� �� ����� �� �����, ����������� �� ���� ���� �� ���� 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(������� �� ������ � ������ �� ������) � �� �������� � ���� ��� � �� �������� � ���, � ������ ����, �� �� �������� � ���� � �� ���, ��� ������� �� �������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��� � ������ ��������� � ���� �� ����� �� ������ 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 � �������� � ��� ���� � ��� ��, �������� �� ������� � ������ ����, �� �� �������� � ����; �� ������ ������, ����� �� ������, ����� ������� � � �����: ������� �� ������� ���� � ������ ����,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�� �� ����� � �� ������ � ���� ��� ����� � 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 ����, ��� �� � �������� �� �������, � �� �������� � ���, � ��������� �� ������� (�� �) ������ ����, �� �� �������� � ����: ������ �� ������, ����� �� ������; ����� ������� � ������ � ��� ��, � ����� � ��� �, ��� ������� � � 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 ����� ����� ��������� � ���� ���, �������� � ����� ������ ��������� � �������� �� ����: �� ������ ������, ����� �� ������, � ������ ���� ������� �� �������, ����� �� �������� ��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 ����� �� �����-����� �� ���� � ����� ��� 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 ���� � ������ �� ����� ������ ��������, ������ ������, ��� ��������,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 ����� � ������ ��������� � ���� �� �������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 �������� ��� �����, ������� ��� �������� ��� ������ � ��� ��������� ���, �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�, ����� ������� �� ����� �� ��������� � �� ��������� �� �� �� �������, � �� ��������, � � �����-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, ����� ������� �� ����� � ��� ������, ��� �������� � �������, ��� ��������� � ���������, ����� ������� � ���������, � ��� ������, ����� ������� �� 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 ����� �� ��������� � ��, ���������� �����, ����� �� ��������� �� �������� �� ����� �� ������ ���; � ���� � �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 �� �������, ������� � �� ����������� �� ���� ������ ��� ���������� ����, 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 �� ������: �� �� ��� �� ��, ������ ����, ����� ���� �����, �� (��) ������ ������ �� �������� ���������, �� �� �� �����; � �� ������ �� ������� ������ � �����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 ���� ������ �������� �� ����� ������� �������� ������ �� ��� ��������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� � ������ �� �����������, � �� �� ������� � �� ������ �� ������ ����� � �� ��������-���� � �� ������ ����� �� �����, � �� ������, ��� �� �� �� �� ������ �����, ����� �� ������ (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 �� ���, ����� �� ���� ������: �� ������ �� ������ ������, � �����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���, ���� �� �����, ������ ���� � ��� �� ��� � ��� (���� ��� ���� ��-����� ����� �� ����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 ��� ������ ����, �� ���� � ����, ���� ��������� (������) �� �������: �� ������ ���� ���� ����; � 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 �� �� ���� ����� ������, � ������ �� � ��� ����, ���� ������� ������ �� �������, ����� �� �������� ��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 ���� �� ���������, ����������� �� ���������, ����������� �� ��������, ����� ���� 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 �� �� ������� � (������) ������� �� ���������� �������� ���������; � ������ ��� ������ � ���, ��� �� ������ ��� ���������: �� �������� (�� ��)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� ������ �� ��� ��� �����, ��� ������ ������� �� ������, � ����� ��� � �������: �� ������� ���� �� ���� ���� ��� ������, 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 ����� ��� ��������� ���, ����� ���� ���, ����� ��� ����� � ��������, � ���������, � ��������� ���������, � �������� (�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���, ���� �� �������� ��� ����, �� ����-��� � ���������� ������, ��� ������� �����, � �������� �� ���� �����,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���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(�� ����) ����, ����� �� ����� ��� ��� �������� ���������, ����� ��������, ������ �� ������: ������ �� 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��� ����, ���� �� ���������� ������� �� � � ��� ���������� ������, - �� �� ����� ��������� �� ������� � �� ��� �� �� ���������, � �� ����� ��������� ���, ����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�������� ����� � ������ (������) �������� �� ���������, � ������, � �����, � ����, �� ����� ������� ������ � �� ����� ������� ���������; ����� �� ������� 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 �� ������ (�� ����) � ����� �� �������� ���������; �������� ���� � ����, �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 ����� ����� ���, ����� �� ������� ������ �� �����, � � ������� ����� �� �� �� �����������, ���� ���� � ������ ����� �������� ��. 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 �� ��� ���, ����� �������� ��������� �������� � ���� ��� �� ����� � ���������� ����� ������ ��� ������-������, �� ����� ����� �� ������� �����, � 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����� ���, ����� ������� � ������ � �������� �� �����, �� � ��� ��������� �� ����� �����, ��� ������� �� ������, ���������� ������, �� ����� �����,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�� �� ������ ���������� ���� �� ����� � �� ������ �� ���������, ������ ����, �� ����� �� ��� �� ���-�������, � �� �� - ������� 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 �������� ��� ��, ��������� �� ��������, ����� ������� � ������� 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 ����� � �����, � �� �����, �� ���������� � ��������� �������, � ���������� ������, �� ���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 ��������, � �������� ��������� �� �����; � ���� � ������, ��� ��������, � ���������� �� ������� �������� � ������ 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 �� ����� (���������), ����� ������ ����� � �������� ��������� ����� ������ �� �����, �� ����-��� � ���������� ������ �� ������� �����, ���� �� �������� ��� ����, � ���� ��� ����� ���� � ���������� �� �������� ��������� ������ 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, �� ��������, �� ���������, �� �������, �� �� ������ ���������, � ��������, � �� ��, ���� ����� �������, ��������, ���������, ���������,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��, ��� �� ���, �� 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-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, ��� 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 ��� �����-���, ��� 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. ������: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 ���� � ���������� ������, ������ �� ����: �� ����� � �� ���� � ���������� ������, � ������ ��� ������ 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: ������ ����������� ������ � ����� �������� (� ���������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, ����� � ���� ������, �� ��������� �� ����� �� �����, ����� �� �� ��������� ������ ����������� ��������: �������, ��������, �����������, �������, 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 ����� ��������� ��� �� ����� �������� �� ����, 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 (�����������) ����� � �� ����� ��� ������-������ �� ����-���, �� � ��� ������� �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����� �� ����� �� ��������-����, ������ ������� �� �� ����� ���� �������� ���������. ������� � ���� �� �� ������,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 ���� �� �� ������� ������ � �� ����������� ��������� (�� ������ �� ������� ���� �� ����� �� � ���: ������� ���� �� 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� � ������ � ������� ��������� ���������, �������� ��� �� �� ����� ����� ������, ��� ������-������, ����� �� �� ��� 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, ����� � �� ����� �� ����� �����, � �����, ����� � ����� ������, � ����� 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�� ������� �� ��������� ��� ������, ����� �������� � ������ 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� � ���������� � ��������� ������, � ��� ������� ����� �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 �� ��� ��������, ����� �������� � ������ � � ����. ��� ������� �������� �� ��������, �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� ������ �� �������� �������� �� ����� � ����� (� ���������), � ������� � ������ 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���� ����� �� ���� ��: �������� �� �������, ���� ��������, �� ����� ��, ����� �� �� ����� ������; (��� ���������, ����� ������� ������ �� �������� ��������� ������ ��������� �� � ��������� ������� ����� ������, ����� ������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�� ������ ������ ��������� �� ��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��� �����, �� � �� ����� �� ����� �����, � ������, ����� � ����� ������, � ��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����� �� ������� � ���������, �����, �����-���� � ���-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, ����� � �����-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-����� � ������� ��� ������ �� ����� � 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 ��������� � ����� ������� �� ��������� ��� ������, ����� �������� � ������, � ������ ��� ������, ����� � ����������� ������� ��� � ������, � ����, ���� � ����, �������� ����, ����� ������� � (���)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 ������������ �������, ������ ���, ����� � ��� ����������� ������ 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������ ������ ���� ������. ���� ���� ����� �� ���������� ������ ������ ��������� ��, -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 �� �������� �����, �� �������� ������, ��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 ���� ����� � ������ ��������� ������� � ���������� �� ����� �� ��������� ������ �� �����, 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 ������ �� �����-����� � ������� � �� �������� 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���� ���-�����, ���-�����, ������ � �����, ������� �� ��������� �� ��������� ��� ������; ������ ������� ���� ������ �� ������������ ���� 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� �� �������� ������ ������ ��������� ��, -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 � �� ����������� ���������, ����� ����� ����������� �� ����������� ��������� ������,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 ����: �� �������� �� �����, ����� ������� �� �������� ��� ��� � ������ ������ ������� ��� ���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 �� ������, � �������, � ����, ��������� ������� �� ��� ��������, (��� ������) �� �������� �� ������, �������� ���, �� ���������� �������� 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 ������ �� �� � ��������� ������� ����� ������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���� ����� ������ �� �� ����: ��� ������, ��� ��������, � ����� ��,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�� �� �� �������� ��������� � ����������� ��� � ����� �� �������� �� ����� �������� ������� � �����, ��� �������, � ��������������� � ��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� � �� ����������� (���������), �� ����� �� ������, ����� �� ���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 ������ � �� ����������� (���������) ������ ���� �� ����� ������; � �� �������� �� 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�� ������ ���������� ��� ������: ��������� � ��������; ������ ���� �� � �� ������ �� �������� ���� � �����, (� ����) ������� �� ������� � ������� ������� �� �������� �� 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 ������ �� �����, ��� � ��������� �������� ���������, 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 ������� � ������ ��� ������. � ���� �� ���������� �����, �������� ���: �� �����, �� ������ ������ �� �����, ������ �����, �� ���� � �� ���� � ���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���� ������, ������ ������, ��� ��������, �� ����� �� �����-����� �� �������� �����, � �� ������� �� �������, �����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��� ������ � ����, ����������� ������, �� �� ����� ������� �� �������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 �� ���, �������: "�����, �� ���� � ������ ������ ��, �� ���� �� �� ���� � �� ������ �� ������, ������ �� ������ ����� �� �������, ��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, ������ �� ������ ���, ����� �� �������; ���������� � ��� ������ ���� �� ������, �������� ������ �� ����� �� ����� �� ����, � ������ ���� �� ��������; ����, ���, �� ��� �� ���������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 ���� ��� ������� ������, ����� � ������, ������ �� ����� ������; ������� ���� ���� ������, ������� ���� � ����, �� �����,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 �� �� �������, �� ���� �� ������� ������ �� ���; ������ �� �� �� ���, �� ��� (�����) ��������� ������, � �� ���� ������� ������ � ��������; ���� ��, ������ (�� ����) � ����, � �� �� �� �����,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��� � ���� ������ �� �� �� ��������� ��� ��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 ������ � ������ �� �� �� ��������� ��� ������, ��������, ������ ������ ����� (���������)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 ��-����� ���� ������-����, ����� �� �������� ���� ���� ����� ����� �������� �������. ��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 ������ ������, ������ ��������� ��, �� ����� ������ ������: �� ������� � ����� ������� ������ ���, �� ��, 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��� ���� ���� �� ������ ���� �� ������, ����� ��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 ����� ��� ���������� �����, ��������� ���, ������� �� �� ��� �����-�����, ��������� ������ � ���� ������� �� ����, (����� �� ����� �� �����) 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 �����, ����� ��� ��������� �����, ��� �� ���� �� �� ������� � ������. 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 - (�����) ������ ����, �� ������� �� ������; � ��������� �� ����� �� ����� �� ������ �� ������,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������ ��� ���-�����, ��������� �� ����� ��� ���-����� � ����� ������ �� ������ �� �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 ������� ��� ����� �� ������ ���� � �� ����� ������ ��� ������, ����� � ����� ����� ������, �� �� �� ������; ������ ��������� ��������� ��� ������ �� ��-����� � �� ������� ��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��� ������ ��� �������� �� ������� ���, �� �� �� �����, ����� � ���������; � ��������� ������� �� ����� �� ���������, �� � �� ����� ����� ������� ������, � ��� �� ��������� 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������� ��������� ������ ��� ������ �� ������ ������� � ����� ��� ��������� �� ������� �����; � ��������� ������ ��� ����, ����� � ����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� ������ �� ���� ��� ������ (� �����) ��� ������� ����, ����� �� ����� �� ������� ������, ���� � �������, ����� ��� �������� � �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���� �� ����� �� �����; ��������� ������ ��� �������, ��������� ���� ��������� �� (���) ���� � ����� �� �������; � ��������� �� �������� ��� ������. 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������� ������� �� �����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� ��� ������ (�����) ���� ���� ���� ����� �������� ������, ����� ������ �� �������� ������; (� ���� �� �����) ������-����, �.�. ����� �� ����, ���� ������;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���������� ���) ����� ������ ����� ������� ������� ������: ����, ������� 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(�����) ����� ������ �������� �� ����� (��-����� ����� �� �������� ������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: ����� ������ ������-����� � �� ��������, �� �� 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����, (������) ��� �� ������, ���� �������, � ��� �� �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 ������, �������� � �� ������ �� ���� �� ���, � � ����� �� �����. ����� � ������: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: ��� �� ����������; �� �� ���� ���� ���, ��� �� � ����� ������. � ��� � ���� 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 ������� ������ 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 �� ������� ������ ������ �������, ������� � �����, �� �� ���: �������,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,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-������, ������, 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,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-����, ������ � 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-����, ������� � ������, (� ������ �� � ��������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,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, �������, ��� � �����: ������ ������� � 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: �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-�����,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, ������, (�����,)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, �������, ������ ��� ����������; �������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, ������,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,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, ���-�����, ����� � �����; �����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,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, ����� � ������ (� ����): 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 ����������� ���� 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 ��� ������ ������, �� �� ������ ����� ��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, ����������� ���� ������� � ������ ��, ����, ����������� ��� ������� � ������ �, �� ���� ��������� ����� � �� ������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�����: 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, ������-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, ����� � ����: ����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, ���-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, ������-����, ����� ������, � �����: 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, ������,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,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, ���� � �����: 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, ���-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, ���-���� � �������: ���� ����� ��� ������ �� (����, ������, ����� �������, �����, ����, �����, ������, �����, �����, �����, ����� � ������: ��������� ����� ��� 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-����, ����� ������-�����, � �����: ��� ����� ��� ������ (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��: ���-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, ��-����� � ��-����: 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������ ������ �� ������ �� ������ ���������, ������ �� ���������, � ������ ��������� ����� ��� �������� �� ���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 �������� �� ���������� ������: �� ������ ��� �������, ��� ������������ ���� �� �����, ��������, ���� �� �������� �� ������� 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���� ����� ��� ��� � ��������� ��� 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 ������, ��� ��������� �� ������, �� ��������� �� ����� ���-���� � �� �����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 �� �� ���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��� ������ ������ ��������� �� ���� ��: ����� ����� ������� �� ����� �� ���� ������-���� �� ����� ���-���� (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 ����� ��� ������ �� ����� �� ��������, ������ �� ����� ��� ������-����� � �� ��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, ���� ����� ��� ������ � ������, ������ �� �������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����� ����� ��� ������, ��� ����� ����, � �� ������� ��� ������. ���� � ����� �� ������� �������� 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����� �� ���������� ������ � � ��� �� ����������� ������, - � ������ �� ������� 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(���������) �� �������� �����������, ����� ������� � �����; ������ ��������� ����� ����� ��������� ������ � �� ������ �����. (���-����� ����� ���������� ���-������, ������ �����, � � ���� �� ������, � ��������� � ��������� � �������� �� ����� ������ ������, � �������� �� ���� ���� �� 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��� �� ������� �� ������, ������ ��� ���� ������� ���������� ���. �� ��������� ���������� ��� ������, ���� �� �������, ����� ���� ������ � �����, 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 � �� ������� ��������� ������, ������ ��������� ��; � �� �������� ����������, � �� �������� ��������, � �� �������� ���������, � �� �������� ��������, � �� �������� ��������, � �� �������� ��������. ���� �� ������ �� ����� ��� �� �������� ��� 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, ��� �� ������, ����� ���� ��� �� �������, � �� - ��� �� ������, �������� ���, ����� ������, � (����) ������. ��� ������� �� �������� ��: �����, 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 �������� �������� � ��� ������, ��� �������, � ��� �����������, � ������: ������ �� �������� �� ����� �� �� ���� �� ����� ������ ����. � ���� �� �� ��, �� ��������� �������, 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 ������ ����� �����, ����� ����� ��������� � 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(�� ��������) �� ������ �������� �� ����� �������� ��, � ����������� ��� �� ����� 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(�� ��������) ��������� ����� �� ���� ��� ��������, ����� � ����� �����; ������ ��������� ����� ������ ��� ��������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 ����� �� ������, � ������ ������ ��� ����������� ������� -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 ����� ��� ����� ����, �� �� �� ������. �� ������� ����������� �� ������, ����� � �� �� ����� ��������� �� ������. ����������� ������� � �� ����� �� ������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 �� ��, �� � ��������, � ����� � �� �����, �� � ���������; ������ ��� ���� ���� �������; � ����� �� �������� ����� ����� 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������ � ������ �� ������� � �����: ���-��� � ����������� ���� ������, ������ � ����������� ���� ������, �������� �� ��� � ����������� ���� ������, �������� �� ��-��� � ����������� ���� ������, �������� �� ������ � ����������� ���� ������, �������� �� ������� � ����������� ���� ������ � ������� ���� �� ����� (��� 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������ �� ������ �� ������ �������� �� �� �������, � ��������� �������� 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������ ������ �� ��������, ��������� ����������� ���� ��������, ��� �� �� ������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��� �������� �� ������ � ������: ���� �� ���� �� ���������� ���� ������ � ���� ��, ������ ��� ��� ���������, ������ ��� �� 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�: ��� ��� ���������, ����� � ������ � ���, � ����� �� ��������� � ��������, �� ���������� (����), ��� ����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���� ������: ��������� �� �� ����� ������, ������ �����������, ����� ����� � ��������, ���� ������� ���������, ����� ��, ����� �� � ���-��� � � ����������� ���� ������, ��� � ���, ����� 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 �� �������� ���, �� ������ � ������: �� �� ��������� � ���� ����� ����; �� ���� ���� 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 ���� ���, � �� ����; �� �� � ���������, � � �� ���� ��� �� ���� �� ����; ������ �� �� ������� ���������, ����� �� � �� ���� ������� ���������, ����� � �� �� ����� (�� 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 ��������� ������ �� ����� � �����, � ��������� ��� ������� �� ����������, ������ 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 ��������� �������� ����� ������, ����� ��� �� 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 �� ����������� ������: ������ �� ������ ��������, �� �� ������� �� ���������� �����, ���� �� ���� ������,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 �� �� ������ �� �����; �� �� �� ������, � �� �� ������, �� ������ ����� � �� � ������, ������ ����� �� ����� �� �� �� ������� �� �����, � �� 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�� �� ����� ���: ���� ���� ������ � ��������� �� �� ��, � ����� ������� �� ������ � ���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�� ����� �� ����� ��� � �� ����������� ���; �� �� �� ����� ������ ��� ���� ������ �� ��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 ��� ���� ����� ���, ������ ������������ �������� � ����� ��; ��� ���, ����� � ����������� ��������� �������� ����� ������, �� �����, ��� ��, ����� �� 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� � �������. � �� �������� �� ������� ����� ����� ���� ������ �������: �����, �������� �����, ���������� � � �� ������� ��� ����; �� ��� ��� �� �� ����� ������ ���� ������ 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, �������� ����� (��������� �) � � ��������� �� �����, ������ ��������� �, �� ����� ���, � ������� ��� ������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 ������ � ����� ���� �������, � ������� ��� ����� ����� ����� �������� �����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(�����) ������ ������ �� ������� ����������� ������, ������ ��������� ��. ������ �������� ��������� �� �������� ����� �������� ������ � 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 ����� �� ����� ��� ������, ������ ���� ������� �� �����, ������� �� ��������� �� ����� � �� ��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� ����� ��� ���, �� �� �� ���, ����� �����, � ��������� ����� ��� ������-����, ��� ���������, ���� � �� �� �� ����� �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� ������ � �� ������ ��� �������� ������ �� �� �� ���������, ���� � �� �� ���� ���-���� � �� ������� ��� ������-����, ����� ������-�����, ���� �� �������� ������.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 �� ������-����� ��������� ����� ��� ������ � ����� ��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�� ����� ��� ��� �� ���������, ���� � ���� �������� �� ������� ���, � �������� �� ��������, �� �����, ����� �� �������� �� ����� ��� �� �� ����� � ����� ��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 �����, ����� ��� ��-�����, ����� ��� �������, ����� � ����� ����� ������, � ����� ��� ������ �� �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���� �� ��������� �� ����� � 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 ������ ���� ���-����� �� ����� � �� ������� ��� ������� ����� �� ������ ����, ��� ���� ���� �� ������. ���� � ������ �������. �� ����� 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 ������������� ������, � �������������� �� �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������� ������, ������ ��������� ��, ������������ �� �������: �������, ���-����� � �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-�����, 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-������, ���� � ����: ��������� ��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,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,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, ���� � �����, ����� ���������, ������ � ������: ������������ ����� ��� ������ ��. ���� � ����� �� ������������� 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 ������ �� �������, �� ������� ��������� ������, ������ ��������� ��; � ����� �� ���� 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: ������� 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-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-�������� � �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-������ � �������: ��������� ��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, ���� � ����: ������ ��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 ����� �� ������� ���� �� ������-����, ��� �� ���� ����. ���� � ����� �� ������� ��������� 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 �������� ������ �� �������� ���������� (�� �������) �� ����������� ������. ������ ����� �� �������� ������ ���� ������ ���� �� ��, �� ����������� ������ �������� ����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 �� ����� �� ������������ ������, ������ ��������� �� � ��������� �� ����� �� �� 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������ ��� ������ � ������ � �� ������ �� ������� � �� ������ �� ������, �����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�� ����� ��� �����, ���� ������ ������, �� ��������� �� ������-�����; ����� ����� ��� ������ �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 �� ����� � ���-�����, � ���-�����, � ����� ��� �����, �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������ ������ ��� ������� � �� ������� � ������ �����-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-������� �������: �����, �������, ������, ������ � �������: ����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� �� ������������ ������, ������ ��������� ��; ���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�� ������ �� �������, �� ����������� ������,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��: ������,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, 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-�����, ��-���� � �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���� �� �����, �������� � ��������, � �� ������� ��� ������: �����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��� �� ������� ��������� ������, ������ ��������� ��; ���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�� �� ������� ������� ������,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 ���: ������, 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, ���� � �����; ��������� �� ������ �� ������ ����� ����� � �� ��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�� ��� ������-������ ��� ���-�����, ������ �� �� ������� � �� ������ �����-�� �� ����� (����� � ��������� �� �����) � ���-���� � �����, � ����� ��� �����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-������� �������: �����, �����, ����� � ����,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���� �� ����� ��� ���� �� �������� ���� ���, ������ ��� ����, � �� ������� ��� ������,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-������� �������: ���, ���� � �����: ������� � 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�� �� ������� ������� ������, ������ ��������� ��; ���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�� ������ �� ������������, �� �������� �� ���������,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 ����� �� ����� (�) �� ���������, �� � � �������, ��� �����-����� � �������, �� �����, � 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��� ������ �� ����� ��� �����-����� � ����� ����� ��� �����, � �� ������ �� ������� �� ��, ������ �� � �� ����, �� �����, � �� ���� ��� ������, 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����� ���: �����, ���, ���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, 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, ������-��, �����, ���-���� � ��������: ���������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 ����� �� ������� ����������� ������, ������ ��������� ��; ���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� ������ ������, ������ ��������� ��,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 ����� �� ���: ����, ����� 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,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,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,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, ����-����� � 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-������ � ����� � ������� ����� �� ����. � ����� �� �������� ������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 ������ ��������� ����� ������ �����, �������� �� � �� �������� � ���, �������� �� � �� �������� � ����, � ����� �������� ���, �� ����� �� ���� �� ����. (�������� �������� �� ����� � ���� � �������, �� ������ �������� �� �����, � �� ������� 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 ����� �� ������� ������ ������, ������ ��������� ��: ���� �� ��������� � ������ ��. (�������� ������ �� ��������� ��������, ����� �� ��� �������� � ���������, � �������� �� �� ������ �� ������ � �������� � ������ �� 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 �������� ������ �� �����, ������ ��������� �, �������� ��������� ������ ����� �� �� �� �� 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���� ������� ������ �� ���� ������-�����, ����� ��� ������, �� �������� �������; � ��� �� ������� 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 �������, ����� �������� �������, �����, ��� �������, � ��������������� �������� ����� �������� �� �������� ���������, �� ������, � �����, ���� ������ ��������, ��� ����� �� ������� �� ����������. � 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�����: �������� �� ������� �� �������, �� ����� 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 �� ������ ��� �����, ����� � ���� ����� �� ��������, ��� ������; ���� (�� �������) �� ����� ������� (�� �� �� ���� �������) �� ���������� �� ���� (����� �� ������ �� ���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 � ���� �� �� �������, ���� ������� ��� ������� �� ����� � ������ �� ������� ������ �� �� ��������� ������; �� �� �� ������� ��� ���� �� � ����� � �� �� ����� ����, �� �� 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�� �� ���� �� �������, �� �� ���� �� �������� ������ � ������ ��, ������ ��� � ���� ������ �� ��� ������ � �� � ���� ��� ���� ������ �� ����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 � �� ����, ����� ������ �� ��� ���� ��������, ����� ���� ������� ��������, ����� ���� � ��� ���. � ����� ���� ������� �� ����� � ����� � ����� �� � � ���� ��, 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 � ������, � ����������� �������, ����� � �������� �������, � ������-����, ���� ������,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, ����� ������� �� �����, ��������: ����� � ��������, � ���������, �� �������� �����, ����� � ������, �� ������ �����, � ����� ��� �����,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��� �������� �� ������ ��������� ������ � �� ����������, ����� ����� ����� ��, �� �� ������ ��� �����, ����� �� �������� � ���� �����, �� �� �� ���� �� ������ �� ���������� �� ����, ����� �� ������ (�� ���)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��� ������� ��� �������� ��������, ��� ������, ���� �������, � ��� �����������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 � �����, � ����������� ���, ���� ������: ������ �� �������� ���� ����� �� �� ������ ������� �� ������� � ��������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���� ������ �� �������� �� ������� ��, ������ ��������� �������, 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����� ������� � �� ������ �� ������� �� �������� �� �������� ������, ����� ��� ������, ��������� ����� - �� ������ �����, �� ��������� ����� � 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�� ������� ������ �� ������� �� ������ �� ��������� �� �������� �����, �� ������ ����� � �� ����������� ���������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� ������ �� ������ �� ������� �� ��������� �� ��������� �����, �� ������� �����, �� ����������� ����� � �� ����������� ��������� ��� �����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� ������, ������ ��������� ��, �� �������� �����, �� ������ ����� � �� ���������� 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��� ������ �� �������� �� ������� � ��������� �� �� ������, ����� �� 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��� ������ � �� ������� ��������� ������ (� �� ������� ����������� ������) ������ ���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 ������, �� ��������� �������, �� �������� �������, (������ ������ ������ ���� ��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-����, ����� ����� �� ����, ������ ����, ���� ���� ������, � ������ �������, 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 ���� � ������ �� ������ �� ��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 ��������-���������� ������ ������ ���� ������ � ��������� ��, ���� �� ������� �� ������, ����� 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���� ��, 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����� 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 ��������� ��, ��� � ��������� �, ���-����� � ��������� �� - ����� ����� 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��� �����: ������ � ��������� ��, ���� 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�� ��, ����� � ��������� 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 �������� ��������, �����������, �� ���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�� �� ��������� ������, ��������, - �� ���������� �� ��������� ������, ������ ������ ������ �� ������� �������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 � ��������� ��, ���� �� ������� �� ������, � �������� �����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����� ��, ���-���� � �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���: ������ � ��������� ��, 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 ��������� ��, ���-����� � �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�� ���������: ������ � ��������� ��, ���-����� � ��������� 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, ����� �� ������� �� ���������� ������� ������, �� 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����� ������ �� ���������� ������� ������: �� ����������� ��������� �����, � ��������� ��, ���� �� ������� �� ������, ��� �����, � ������� � ��������� � -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 �����: ������ � ��������� ��, 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������ ��, ��-����� � �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 �����: ����� � ��������� 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 ��������� ��, ����� � �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��� �����: ����� � ��������� ��, - ���� �� ������� �� ������, � ������, �����-��� � ��������� ��, ������ � ��������� 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, ����� �� ������� �� ����������� ������, ������ ��������� ��, �� ���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� ������, ������ �� ��������� �� ����������� ������, ������ �� ���������� ����� ������� � ��������� ��, ����� 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 ��������� �, ������� � �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(����� ������ ����� �������) �� �������� ����� (�� ����� ������ �� ������� �� ������) ����� (� ������ �����) � ��������� ��, ����� 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 ��������� ��, ������ � �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 �����: ����� � ��������� ��, ���� �� ������� �� ������, � ������, �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 ��������� ��, ����� � ��������� ��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, ����� �� ������� �� ������ �� ���������� �������� �������, ������ �� ����������� ������, ������ ��������� 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� ������� ����� ��������� �� �������� ��������� ��� ���������� � 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��� ����� ����� ����� ���� �������; ��� ���� ��� ������ �� �������. (������ ����� ������ ������ �� ����� ������ ��������� �, ����������� ������ ������ ���� �� ������ �� ������� �������, ������ �� �����, ����� ��� ������, ������ �� ������-�����, � �������� �������; ������ ����� ������� �����, ����� �� �������, � ������� � ����. � ��� ����� ��������� ������, - � ����� �� ������ ����������� ������, ������ �� ��� � ��������, ������ �� �� ��� ������� � ��������, - � �� ������� � ������-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���� ������� �� ������ ����� ���, �� ���� �� �� ���� �� ������ �� �� � ����; �� � �������� 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 ���� ����������� ������, ����� �� �� ���� �� ������ ��, � ����� �� ��������� �� �� ���� ������� ��; ������ ����� ������� 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 ����������� �� ���� ���� �� ������ ����� ����, ����� ������ ������ �� ���� ��������: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 ���������� � �������� ����� � ����������� ����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�� ������, �� �� �� �������� ������, ��� ��������, � �������� ����� ���� ��� ������,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� ������ �� ���� ����� ��� ������ � ����������, ������� ������� �� ��������� �� ��������� �� �������,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, ��� ���, ������� ������ ��, ����� �� �� �������; � ���, ������� �� � �� ����� � �������, � ����� �� ������ ��������, ���� �� ���� ������, ��� ����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 �������� �� ���������� ���������� � ������, ����� �� ������ ������, ��� ��������: �� ������� �������, ���� ���, �� ������ �� �������� �� ������, �� ������ ���������� ��, �� �� ����������� ��� ���� � �� �� ������� � �������� �� ����� 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 ���������� � �� �������, � �� 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���� �� ����������� ����� ������ ���� �� ��� �����, � �� ������� �� �������� ����� ���� �� � ������ �� ����� ������, �� �����. � ������ ����� �� ������� � ������� ��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: � ����� ��������� �� ������� � ������� ��, � ����� ��������� �������, ��� ������, ��� �����, � ��� � � �����, � � ����� ��������� �����; �������� � ������ �� �������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���� � �������� ������ � ����������� ��������� �� ������� � ��������� ������ �������� ��������� �� �����, ����� � � ����������� ���, �� �� ���� � ��� ������, � ����� �� ���������� ��, ���� �������� �� �������� �� ������� �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 ����������� �� ������, � ����������� ���, �������� �������� � �������� ������ � ����������� ��������� �������� ���, ���� ������, ���� ���������,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��� ������ �� �� ������: ���, �������� �������� � �������� ������ � ����������� ��������� �������� ��������� � ����������� ���, � ����������� �� ������,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 ����������� ������, ����� �� ����� �������� ������ ��������� � �����, �� ��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�� ��������� ��������� ��� �������� �������� � ��� �������� ������ � ��� ����������� ��������� � ����������� ��� �������, 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 ���� ����� ���������, �� ���� ������������ �� ������ ��������� ������; ����� �� �� ���� ��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�� �������� �������� � ��� �������� ������ � ��� ����������� ��������� � ��� ������ 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 �������� ��������: ����� ������������ ��� ��������� ���� (�������) ���� ��������, ���� ��� ��������� ���� �� ������� (���� ��������), �������� ��� �� ��������� � ��� ��������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� �� ��� ������������ ��������, �� ����� �� ��� �� �������� ������ � ������ ����� ������ 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 ���������� �� �������! ���� ��������� ������ �������, � ���� (������) �� �� �������� �� 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��� �� ������ �������� �� �� ������ �������, ������ � ����� �� ���������� ��������, � ���� �� ������ ������� �������, ������� �� ����� ���, ��� �� ���������� ������ �������, ���� ������ ��� ����������, ���������� �� ���� ���������, ����� ���������� �� ��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 ���� �� ������� �� ������� ������������, ���� ��� �� ���������, � ������ ����� ����� ����� �������� ���������? �� ���� ��� 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�� �������� �������� � �������� ������ � ����������� ��������� ������� �� ����������� 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 ��������, ������ ��� �� ��������, ��� ����, � ������ �� ����! ��� ��������� � ���������� �� �������, ���� ������ �� �� ����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����� ���������, �� �� �������� �� ������� (���� ���) ��� �� �� �������� ����� ���� ���������� � ������ ������ � �� ���������� ����� ���� ����� ������, �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�������� ���� �� �����, �� �� �� � ��-�������� ����� ������ ������ �� ����� �� ������ ������: "����� ����� ��� � �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���� �� ������� ����� ��� � ���, ������ �������� � ������ ������, ��� ����� ���� � �������". ���� �������� �� �� ���� ��������� �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: �� �� �������� ��������� �� �� ���������� 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� ��� ����� ��� � ���, ����� ��-���������� �� ������, ��������, �� ��� ����� �� ������ �� ������� � ���� ���������, � ���� ������ � � ���� �����������, � �� �� �� ����� � ��-�������� ����� ������ ������ �� ������ ������: "��� ����� 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�: ��� ��� ����� ��� � �� ������ ������ � ��-�������� �����, ��� �� �����: ����� ��������� �� ���������� ��������, ����� �� ��������� ������ ���� �� �� ���������� � �� �� ������, � �� �� ���� �������� ����� ��� � ��� (� ����� �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 �� ��� �������, �� ��������� ������ �������, � �� �������� ���� �� �������, � �� ������ ��������� �� ���������� � �� ������ ������, ����� ���������� �� �������, ���� ���, ����� 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�, (������) ��������� �� ���������� � ����������� �� ������� ���������, ����� ��� � ��, ���� ���� ������, �� �������� ���������� ������, �������� ������ � ����������� 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� ��� �������� ������ ���� �� �������� ��������, �� �������� ������ � �� �������� ���������: ���� �������, �� ������ � ����� ���, �� ��� �� ��� ��������� ���� ������� ���� ������������; ���� ��������� ��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��� ��� �������� ������ � ����������� �� ������� �� �������� �������� � �� �������� ������ (� �� ����������� ���������) � ����������� ��� ��� �������� ��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�� ������ �������� ����, � ������������ �������� ��������� ����, ���� �� �������� �� ���� ������ �� �� �����, � �� ������ �����, � ���� ������� �������� �������� � �������� ������ (� ���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 ������ � �������� ������ (� ����������� ���������) �������� �� ��������� �� *, ������, ������ ��, ��� � �������� ����� ���, 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��, ����� ������ (���) ������� ������ �� �������� �� ������ �������, ����� �����,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 ������ (������) ���������, ������������ ��, ����������� ��, ������� �� � ������������ �� � �� ����: �� ������, 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��, ����� ������, ��� ���, ������� ���� ������ �� � ������ �� ������, ������ ������, ��� ���,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� �� �� ������ �� �������� ������ �� ����� �� �������� ��, ������ ������, ����� �������� �� ������ �� ������� ����, 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, ��� ���, �� �� ������� �� ��� (����� �� �������; � �� ������� ����� �� ���� �������, ����� ������� �� � ������ �� �� ������ ��); �� �� ������� ���� ���, �� �� �������� � ���������� ����� ��, ����� ������, ��� 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-����� �� ������ � ���������� ������ �������� � ������� �� �������� �����, ��� �� �� ���������� �� 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�� � ��������, ����� �������� ����� ���, �� ����������� ������� �� ������� ������, �� �� ������� (� ��), �� �� ������� � 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�� ��� �������, ���� 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 ��� ������ � ����� ������, � ����� �� ��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 ������� �����, ������ ��� ������, ��� ���, �� ��� �� 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 �������� �� �����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 �� ��������� � ���������� ��� ���������� �� �� ������, ����� �������� ����� ���, � �� ������� � �� � ������ ��� ��, 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 ������, ��� ���, ��� ���� �� �������� �� ��� �� ������, �� �� �� ����� �� ��� ������ � �����, ��� �� ������� �� � ���� �� ����� ��, ����� ������ ��������� �� �� ����� ���, ���� ������, �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 �� ���������, �������� �� ��� �����. � ��� ��������� �� �������� �� ����� � �� �������� �� ����, �� �� ���� �������� �� ���� ���� �� �������� ����� ����, ����� ������ �� ��� ������, ��� ���: ������ �� ������ �� ���, �� ���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���� ��� ��� ���� ����� ����, ���� �� ������ ������, ��� ���, ��� ������ �� ������� ��� ��� ���� ��� ����, ����� �� ������� �� �� ����� ���, ���� �� 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� ������ �� �������, ���� ���, ����� ��� ����� � ���, � ������� �� ������� �� ����� ������ � �� �� ��������, �� ������ �������� �� ������ ����� ��, � ����� �� ��������� �� �� ����� ���, ���� �� 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����� ������ ��������� � ����� � ����� ������������ �� ������ � ����������� ��, ������� �� � ������������ ��, � ����������� ���� (�����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 ���� �����: ��� ������ ������, ��� ��������: "������ ����, ����, ���� �������� � ���� �������, � ����� ����� ������� ����� �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 ���� �� ������� ������� ������, ����� �� �� ����� ��������� ���, � ��������� ������ 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 ������ � �����. �� ����� ����� � ���������� ������� ����; � ����� � �������� �� ��������� � ������ (� ������� ��� ����, ����� � ���������� �����, � ������� ������� ��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��� � ������ � ������� ������ � ����, ����� �� ��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 �� �� ������, � ��� �������� ��� ������� ����. ������ ������� �� �������� ����� ������ �� � ��������� � 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 �������, � ��� ���� (����� �) ������� ����� ��� � ������� � �������� ����� �� ������, ����� �� � �����. ����� �� �����, ����� �������� �� � ������. ���� ���� ����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 � ����� �� ��������, ����� ������� ����� ������; �� �� ������� � ���, �� �� �� �������� � ������ ��, � ��� ��������� �� ���������� ����� ��; 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, ��� ��������, ������� ���, � ����� � ������ ������ ������, � ����� �� ������ ������� ��� �������,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��� �� ������ �������, - � ��� �� ����������, �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� ������ � �������� ��� �������. � ������� �� ����� � ��� �������� �� �������, �������� � ���������, ��������� � �������, ����������, ������ � ���������, �� �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 ��� ��������, ����� �������� �� ��� ������� ��������� ����; �� � ��� ��� � �� � 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, ��� ���� ��� �� ��� �� �������, � �������, ����� �� ��� �������, � ��� ������� � ��; �� ����� � ����������� �������, ����� �� ��� ������,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 �� �� ������� � �� ������� � ������� � ���������; ���������� ��������, �� ����� �� ������� ������ �� ����� ������ � � 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 �� � ������ �� ������� �������, �������� �� ����, ���� �� �������: �� �������� ��, �� ����� �� ������� ������ ��, ������ ��� ����� ������, ��� �� �������� �� ��������, � ���� ��� �������; ��� �� � ����� �� �� ������ ������� (������ 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� � ����: ��, �� ���� �� ���� �� ������� ������� � �� ������ �� ��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 ��� ���; ��� ������ ��� � ������ �� �� ����������� ���, �� ���� �� ���������, � ����� ���� ����� �� ������ ����� � �� ���� �� ���� ���, �� ����� �������, � ���� ������ 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 ��� ������ ������ � ����������, ����� ������� � �� ���. ������ � ��� �� ������ �������, ���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 ������: �� �� ������ ����� ������� (����), ������ ��� � ���� ���, ��� ��������; ��� ��� �� �������� ������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 ������� � ������� �� ����� ������, ��� �� ������� ����� ��� ��� � �� �� �������, ���� 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� �� ������: 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 ������: ��������� �� ��� ��� �� ���� ��, �� �� �������� ������� - �� �� �������? �� ����������: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������ ������� ������, ����� �� ����� ���, � �������� ������� �� 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�� �� ������: �� �������, ���� ���, �� ������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 ����� ����� � ������ ����� � �� ���� ������� � ����� � ����� (���� ������� �� �������,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 �� ���� � ������� �� ������ �����, � ��� ���� ����� � �� ���� ��� ��� ����, ����� 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 �� ���� �����: ���, �� ����� �� �� ���� ��������, ������ ��� �� ������ ���� �� �������, ����� ��� ������ � ��� (����); ��� �� ���� �������� ������ ��� (� ��-�������� ���), �� �� �� �������� ���� (�������)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������ ������,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 ��� �����, ��� �������, ��� ��������, 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 �� � ��������� �� ���� �� � ������-�����, � �������� �������, �� ����� �� ������� ����. (� ������ ��� � ���� � �����, � ����� �� ���������, ��������� ������, � ����� ����� �� ������ ����������� ������ � ������, ������ �� ������ �� ������, ����� �� �������� ������; � �� �� ��� 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���� ������� ���� ������ ��� �� ������ � ���� ������ ��� �� ������������, ����� ����� �� �������� ���� ������, � ����� ����� ������ ���� �� �������,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����, ����� ����������� ������ �������� �� ������, ��������� � �����, � ��� ���� �� ������, ����� ����� �� ����� �� �������� �� �����, ���� �������, �� ��� ����������, � ����� �� �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(���� ����) ��� � ��������� ��� (�������������) �������, � �� ��������� �� �������� �� ���� �� �������, ���� 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(� ���� ��� ����������� ������, ���� ����� ������� �����, ������ �� ��� ���� ��, � ������ ���� �������� ������ ���� �� ��������, ����� ��� � �� ��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 ��������� ������� ����� � ������ ���� 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��������� ������ �� ������ �� ������� � ������� � �� �������� �� �������� ������; � ������ �� ������� � ������ �� ������� ��� ������, ����� �� ���� ��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 ������ �������� ��������� �������� �������, �������: ��� �� ��� ����� �� ������ ������ ��������� - 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: ���� �� ������; ���, �� 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 �� ����� �� �������: ���� � ���� � ����� ������, � �� ������ � ���������; � �� �� ���� � ���� � ������ ������.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, � ������� ������ ��������� � ��������� � ������ ��, � �� ������ �� �� �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 �������� � �����-������, ������� �� � ���� � 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-����� ������, �� �� �� �������� ������ ��, ������� �� � ������� ������� �� ������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-����� ����: ���������� ���� � �������� ����� �� ������ � ������ �� �������� ����� ��� ��������� ��; ����� ������ ��, ��� �� � ������� ���. � �������� �� � ����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 ������ ������ ���������, �������� �� � �� �������� � ��� 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��� ������ ������� �� ����� � �����������, ����� ������� � ���������, � ������ 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 ������ �����������, ����� ������� � ������ (��-����� ������ �� �������� ������-����), � �������� ����, ������� � ����� (�� �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�� �������� �� �����; ��-����� ����� �� �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: ����� ������ ������-����� � �� ��������, �� �� 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, ��� �� ������, ��-����� ���� �������, � ����� �� �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���, �������� � ������ �� ���� �� ���� �� ���, � � ����� �� �����. ����� � ������: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(����) �� ����: ��� �� ����������; �� �� ���� ���� ���, ��� �� � ����� ������. � ���� � (����� �� ��������� �) 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����� (������), ������� ����, �������� �� ����� �� ������� � �������� ������ �� �������� ������, ���� � �� �� �� ����, � ������� 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 � ����� �� ������� � �������� �����������, ����� ������� � �����, ��������� ����� �� ������� 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 ��� ���� ���� � ��������� �, ������� � ��������� ��, � ����� � ��������� �� (� ���� � ����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 ����, � ��� ������ ���������; �� �� ���� �� ������� �������� �� ��������, ��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������� ������, ����� �� ������� ������, (� ��� ������ ��� � ���������� ����� ����� �� �������� �������) � �����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���� ������ �� �������� �����������, ����� ������� � ���������; ��������� ����� ��� �������� �� ��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 ���� �������� ������ �����, � 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(� ����� ��) ���������� ������ � ���������� ����� (� ��-����� ������ �� ��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� ����� ���� �����, ����� ����� �� ����� (������� ��), � �� ������: ������ �� ����� � �����,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�� ����� � �����, � �� �������� ����� � ���, � �� ����� �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��� � ����� �� ������� � ������� (���) ���� � �� ������ � ����� ���. ���� 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�� �������� �� ������ (����� � ��������) � ����������� ���� �������, �������� �� ������ � ����������� ���� �������, �������� �� ��� � ����������� ���� �������, �������� �� ������ � ����������� ���� �������, �������� �� ������� � ����������� ���� �������; ��� �������� ��������� 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 ������, ������� ��������� ���� �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 ������ ��������� � ����� ���������; � ��������� ������� ����� �� � ����� (� �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 ������ �������� �� ������, ���� �������� �� ������, � ��������� ������� ����� 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 ������ �������� �� ��� (����� �� ������� �����, �� �������� �� ���) � ���� �������� �� ����� � �����, �� �����,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� ����� ���������, ������ �� �� 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 ������ �������� �� �������� � �������� �� ������� � ������� ����� �����������, ������ �� �� ���; � �������� �� �������� � �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 �������� �������� ������ � ���������, ������ �� ��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 �������� �� ����� � ������� ����� (���� ��� ����� � ������), � ������ � �������; �� ������ �� ���������� ������ ����� (��������), 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 �� �������� �� ���������� �� ����� ������� � �� 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����� �� ������ � ����� (� ��� ����� � ��� ���� ��������) � (��) ����: (��� ������ ������:) �� �� ������� �� ������ � �� ������� � �����, �� ���� �� ���� �� ������ ��, (�� �� �� � ���,) � �����: "��� �� ������ �� �����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 �������� � ��� � �������� �� �� ���; (�� �������� �� �� �� �������, ������� �� ��������,) ������������ �� ��������". �� ��� �� ���������� ����� ��.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: (��� ���� �� ��������� �� ���, ����� ����� �� �����,) ��� �� �� ����� �� ���, � �� �� ����� ������ �� ���, � �������� ��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��� ���� �� ���� ���� ������ ������ ���������, ������� ��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����� ����� ���� ����� *. 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�� �������� ������, � �������� ��������� ��������, (����� � ���� �� �) ����� � ��� ��, �� �� ������ 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 ������� ���� ������ ��� �� ������ � ���� ������ ��� �� ������������, ����� ����� �� �������� ���� ������ � ����� ��� ������ ������ ������ ���� �� �������, �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 �����, ��� �������, ��� ��������, �� 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� � ��������� �� ������ �� � ������-�����, � ���������� �������, �� 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 ����� �� ������ ��� ������ ��, � ������� ���� �� ���� ���, ����� �� ������ ������� � ������ ��, ������� �� �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�� ������ ������� �� ����� ��� ���� ������� 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�, ���� �� ������ ��, ����� �� �� ����� �� ����� ���������, � �� �������� ��� ����� ������, ��� �������� �� �������� �� ������, � ������� �� �� �� �������, 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��� � ������� �� ������ �� 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���� ����� ������ ����������� � �� ������� � ������ �� ���������, ����� �� ���������; � �� ������� � ������ �� �������� �� �������, � �� ������ ���� �� 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�� � �� ������� ��, ������ ������� �� ���� �� ���, ����� �� �� ������� ������ � ����� �� �� �� ���� ������. 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(��) �������� �����, ����� �� �������� �� �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��� � �������, � ������������ ���� ����� ������ � �� �� �������� (� ������ �������), ����� �� �������� �� ���, �� ����� ������ ��, ���������� �� �� ���������� ��������, ������.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 �������� �����, ��� ������ ���� ��� ������ � �� �������� �� ��������� �� ���� ������ ��� �� ������, ������ ������ �� ���������, ���� ������� ��������� �� �� ���, 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� ������, �� ������ ������� �� ����� ��-���� �� ������ ��, ���� ������� ���� ����� ������, �� �� ������ � �� �� �� �������. �� ���������� �� ������ �� � (�� ����������)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 �������� ����� ������ ������ � ����: ������ �� ����� ��������� ������ ��, ����� �������� � ������ ��, � �� 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 ���� �� �������� �� �� ���� ���� �� ��������, ����� ������ �����, (��� �������, �� �����,)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� � �� ������: �� ������ �� �� �� ������ � ��� �������� � �� ���� �� ����, ����� �� ������� ������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 �� ������ � ����� �� �� ������ � �� 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, ����� ������ ������, �� �� ������� � �� ������ ��� ���������, ����� �� ������ 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 ���� � �� �� ���� �� ����� ���������� �������� �� ����������� ������, ����� ��-����� 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 ��������, ������ ���������, ������� � ������, ����� ������� � ������� �����, �� ������� ����-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���, �� �� ����� ���� �� ��������� �����������, � �� �� �����, ���� �� �������� �� ���������� �� �������, ����� ��� �� ��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����� ������ ����� ���������, �������, ��������, ���������, ������ (����������)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������� �� �� ����, � ������ �������� �� �� �������� ��, 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��� ������� ��� ���� ����� �� �������, � ��������� ��� ������ ���, � ������� 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������� ����� ������ ������, � �� ������� � ������ �� �����������, ������������ ���, � �������� ��������� �������� 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��� ��������� ������� ��� �������, � ������ ������� �� �������� ��������� ��������, ����� �� ������, - �������� ��� ��������, ��-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 ��� ��������, � ��� ���� ���� �� ������. ��� ������ �� ����� (������ �����������), � ������ ������� � ������ �� ������������ ��� �����������, � �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������ ���������� ������. � ��� 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��� ������� ��� �� ������ ��� ���� ����� �� �������, � ������ ���� ���� �� ������� ��� ������ ������ �����������, ������ �� ������� 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 ���� �� (������) �������� � ����������, ������� � ������ ������,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�� �������� �� ������� 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������� ������� ��� �������, � ������ �� ������� �� �������� ����, ��� �� ����, �������� ���, ����� ���� �������. � �������� ��������� ������� �� ���� 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� �������� ���, ����� ���� �����, � �� ������� ��� �������� 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� �����) � ������� �������� �� ������� ��� ������; � �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�� ������ ������ � ��������� �����, 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 �� ����������, �� �� � ������, � ����: ���, ���� ���� ����� ���� �� ����. ��� ����: ��-����! � ������� ������,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� ����: ��� ������ � ����������� �������, ���� �� ����� �������. � ���� ���: (���,) ���� �� ���� ���� ����. ����� ����� �� ����� (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(������ ��� �����,) ��� ������ ����� �� ����, � ��� ���� �� ������ �� ����� � �� 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 �������� ����� � ��������, � ���������� ����� ��������, ������ ��� �� ������ ���� �� ������ ��, � 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 � ������������, ������� ������ �� 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�, ������� �� ������ ������� � ������, ���, ������� �� ��������� ��������, � �� ������: ������ ��� � ��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, �� ���� �����, �� ����� �� ����� ������� �� ���������, ����� ��� � ��������, � ���, ���������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, ��� �����, (� ����� �� ���� �� �������,) ���� ���� ����������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�� (� ����� ���������, ���) ������� � ����� �� �������� �������, � ������ � ���� �������� ��������� �� ���������, � 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: ������� ������ ��, ������ ������ (���) ������� ��������� �� ������ ��� ���� ����. � �������� ������ ��, ������� ����� ���� ������ ��� ����, 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����� ����� ����� ������, ��� ������ � 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�� � �� ��� ������ ���� ������, � ����� ���� �������� ��������� ������. (� ��� ���� ����� ���� �� ��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��� �������, ������ ���, ����� ���� ���������� ���� ���������� � ������ �����; 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, ����������� ������ ������� ��� �� ������ 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� � ������ �� ��������� ��� ������, ����� �������� � ����; ����� ����������� ���� ������, ����� ������� � 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����� ������ ��� �������; ������ ����� ����� ����������� ������� ���������, � ������� ����������� ���������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 ��� ������ ���� ��������� ������,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 �������� �����, ����� ���� � �����, � �������� �������; � ������� ��� �� (���) ����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����� ���������� ��� ������, �� ����� ����������, � �� ����: ������, ��� ��������, (��) ��������: ���, ������ �� ������� ����� � ����� ��� ���� �� ����� ����� ���� �� ������������� ������ � 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�� ��� ����, ��� ����� �����, �������� ����������� ������, � ����������� �� � ����������� �� (������), � �� 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: ��� ������ � ����, �� �����; ��� �� ������ � ����, ��� �� �����; (������ �� ��� ���, � ����� ������ �� ����� ��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(��) ��������: �����, �� ����� � ����; ���� (����, ��) ��� �� �� ���� ������� � ���, �� ����� �� ������; ������ � ������ ���� �� ������� ������ ������. � ������ ����� 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�������� � ������������ � �����, � ������ �� ��������� ����� ����� ����,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 �� ������ �� ���������, ������ �� ������, ������� �������, � �������� ������� �� ��� ��������� 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, �� ����������� ��� ����� 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�� �� ���������, ����������� ������� ���������, � ������ �����, ����� ���� � ����, �� �������-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 ������: �����, ������ ���� � ����, � ����� ������ �� ������� ������ � ������ ��; ��� ������ �� ������ ���� ����. � ����� ����� �� ������� �����, � ������ �� -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�� � �������� ������ � �������� �� ��������� � ����� �� ��������� ���� �������� ���, � ������ ����� �� ����������� (��)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��������� (��) � ����������� �� �������-����, � ����� ��������� �������� ����� �� ���,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 ���� � ������� �� ����, ������ �� ������� ������; ������ ����� ������� ��� ������ � ���� ��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���� ������ � �� ����: ����, �������� ���, ���� ��� ����, �� ��� ��. ��� ����� ��� �� � �������, � � �� ���� � ����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: ��� �� ����� ���� �� ��, ����� ���. � �������� ��� � ����, ���� �� �� 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 ����: ���� ��� ����� �� �������, � ��� ���� ����� �� �� ������, � �� ����: "��� �� ����� ����?", �� ����: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���� ����, ��� ���� ��� �� �������, ��� � ��� � ������ ��, � ����� ��� ���� ���������, �� ���� ���� � ������� �� ���, ��� �� ����� � �����; � ��� �� ����� �����,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 ������ ���� ������. ���� �� �������� � �� ����: ����, �� �� �� ������ ������, ������ ������. ��� ����� ��� ��, � ���, ������ ���� ������, � 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 (������) ��� � �� ��� ��������� ��� 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��� ��������� �� �������� ������ � ������ ��� ��������� ��� ������, ����� �� ���-����� �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� ������ � �����, ��� ������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 ���������, ������� ������ �������;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, ����, ����������, �������; �� �� �� � ���� �� �������,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, �������, �� ����, ������ ����� �� ������ �������, ����� �� �������, �������� ������ � 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 �� ������ �� �������, ���� �� ����� ��������� ���� �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���, ������ ���, � ����� �� ����, �������� ��������, � ����� ����� ������ �� ������� ������, 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���� ������ � ������, �����, ����� ��, ������, �� ��������, ����� �� �������� 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 ������, ������ ������� ���� ���� �������. ��� �� �� ��� � ����� � ���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 ��� ���, ��������� ���������, ��� ����������� � ������: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��� ������ �� ���� ������, ����� ������ �� ������ � ������ �� 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 �� ���, ����� ������� ����� ��� ��������, ��� �� �� ����� ����� �������, ����� �� ������� ���������! ������ ������� 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�, ������! �����, �����, �� ����� �����! �����, ������, � ���� ������ ��������,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 �� ������� ��� ������� ������; 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� ���, ����� ��� ������� ����� � ����� ���������; ����� ���� � ��������, ���� ������ ��; �� ������ ����� ���������, � �� 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 � ������, � ������ ����, ���� ������, �� ������ ���� � ��������. � ���������� ������� 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 ������ ����� �������� � ������ �������� �� �������? � ���������� ������� 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 �������� ����� ������, � ���� ��� �� �� ��� � ��������? ���� ���� �� ������ ��� � �������� �� 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 �����, ������� ������ �� �� �����, � �������� -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, ����� ��, ����� �� ������ ������ ��������� � ������, ��� ������ ����������, ���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 �����, ����� �� �������� 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 �������, ����� �������, ����� �����. �����, ����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������ ������ �� ���� �� �����,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��, ����� ����� ��������, ����������, ���������� �������� ��, ������ �� ������� �� ����� �������, 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 ������������ ����� ������ ����, ������ �� ������� ������, ����� ������ � ������� 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; � �� ���� ������, ��� �������� ���� ������ 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 � �������� ��� ����, � ������ - ��� ���� ����������; ����� ������, ����� ������� ��, ����� 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 �� ������, ����� � �� ������, ��� ������ � �� ������, �����; ���� �� ������,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�� �������� � ���� �������� ����� ���� ���������: ���� �� ��� ��� ��������� ��, ���� �� ���� ���������� 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 �������� � ��������, � ���� � �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����� �� ����� � � ����, �� ����, �� ��� ���� �� ������; ���������� � ����� ������ ����� �� ������, ���������� � ����� ������ �����, �� ��� ������ ������,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 ������ ���� �������, �������! � ���, ����� �� ������, �� ����� ���� ������, ���� ������ ��� �������� �� ����! - � �������� ���� 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� ������� ��� �� ������ ��� ���� ����� �� �������, � ������ �� ������� � ����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���� �� �������� ��� ������, � ����������� ������ ������ �������� �� ������� ������� � 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, ������ �������� � ���������� � �������� �� ����� 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 �� �� �����, � ��������� ������� ������� ���� �� ���� � �� ������ �� �������� ������ �� ����, 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 �������� �� � � ������� ��, ������ � ����� ��������� - ���� ��������; �� � �������� �� ���� �����, � ������ �� ����� ���������, 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 ������ �� ��������, � ������� �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� ��������� ������� ���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����� ��� ����������� ������ � �� ����: ��� ������ ������, ��� ��������: �� �� ������� �� ������, ������� ��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 ������ �� ������� � �� ������ �� ������ ���� ���������, �������� �� �� ���, � ��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: "�� ��� ������, ��� ���; �� ��������� �������� �� ��������, � ���� ��� �������"; ��� ��� 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 �������� � ����� � ���� ��� ����, ����� ���� �� �����, ������� ���������; ��� �� ������ ������� ���� � �����, 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 �� ����� �������� � �� ����: � ���� � ���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: �������� ���! ��� ������ � � ���, ���� �� �������� ������ ���� (��������)? � �� �� �������� �� ������, �� ����� �� �� ���������� ������ ����, �������: "������ �� ������ �� ������"? ���� ������ �� ������ � �� 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 � ����: ��� � �� �� ���� � ����� ������ �� ������ �� ��������: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: �������! ��� �� ���� ������? ���, � ������� �� � ���-����� � ������� ���������, � �� ��� ���-����� 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: �� �� ���� � ����, � �� �� �������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: ��� ��� �������� ������ ���� ����� ��, ��� �� �����, 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����, ����� �� ����� ��� ����, �� ������ ���� �� � �� �� �� ��������. ��� ����: �� 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 �������� ����� � ������ �� ��� ������; ������ ���� � �������, �������� ��� � �����, ������ ��� ���� 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 �� ����: ����� ������ � ��������, � ���� �� �� �� �����, � ����� ��������.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 ������ ��� �� ������, ����� ���� � ������ ��, � �� ������� �� ������ � ��������; � ������ ���� �� ������ � ������ ������ � ��������; � ����� ������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, �� ���� ���� ����� ��������, � ���� ������: ����� ��, ������� �������! ������ ���� 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: ��� �� ����, �� ��� 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�� ��������� ������� � �� ������: ������ ����� *. ��� ���� � 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 ��� ������ �� ����: ����� ���� ���� �� �������� �� ����� � ����� ���� ������������ � ������� ���������� ������, ����� � � ���� ��, ������ ��������� �����, 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, ����� �����, ��������� �� ��� ������ ���, (����� �� �� ���) ������ �� �����, �� ����� ������� ���� � �� ������� ���������� ����� ���������� �� 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�� ���� ���� ����� � �������, ����� �� ������ ������; �� ������ �� ����� �� ��������� �� ���� �� � �� �������� ������� �� ������� ���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 ��������� ������ �������, ���, ����������� ������ ��������, ������� ��� ���� �������� � ������� ���� ��������� ���������� 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 ���� �������: ��� ������� ����? �������, ���������� � ������: �������� 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 ������ ������ �� �����: ������ ���� ��; ��� ����� �� ����, ������ � �������� ������� ��������� � ������ �������,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 ������ ����� ��� ����: ��� �� �� �� ���������� �� �����, ��� �� �� �� ����������? ����� �� ������� �� ����, �� ���� �������� �� ����� ��� �� ������; ��� ��� � ���, ���� ��� �� ������� �� ���� ��, ������ ������ 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 ������� �� �� ��� ��������, ������ ���� �� �����: ���� ���� ��� �� �������� � ����, ������ 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 ������ �������� � ���������� � �������� �� ����� �� ������� ������, ��������� (������) � �� ����������� �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��� ���� �������; ��� ������� � �����, � ������� ���������� �� 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����� �� ����� ����� ���������, � �� �� ������ �� ����� ������ ��; ��� ���� ������� ��������� �� �����, �������� � ���������,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 ����: ��� ������ ������ ���� �� ����,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, �� ������� ��� �� ������� ���� ����: ��� ��� ���� ���� �� ������, � �� ����� ��� ���� ����, �� ���, �� �� ���� �� ���� �� 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 �����: �� �������, ���� ����� ����, ��� �� ������� ������ � ������ ���� 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 ����: �� ����� �� ��, ��� ��� ���� � ��� ���� ��� ����� ������ ���� � ������: ���� ���� ���� ���� �� ������, � �� ��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 ������� ��� ���� ��� ���: ���� �� ������ ���� ����, � 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��� ������, ����� �������� � ����� �����, ����� ���� � ����, � �� ����������� �� ���� ��� ������ �����; ���������� ��� ���� ���� �� ����� �� ����, ��� ���� 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 �������: � ���� ��� ������ ����� �����, �� ���� �� ������ �������� � ������ ��, �� �� �� �� ��������� ������ ���� ���� � ����: "���� ���� ��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�� �� ��� �������, � ����: "����� � �������� � ������, ���� �� ����� � �� ����� ����� �� ������� ������". � �� ������� ������� � ��� ����� ����,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�����: ������� � ��� ��� �����; ������ �� ��� ������, ��� �� �� �� ������; �� ������ ����: "�� ����� � ����", ���� ����� � ����; � �� ������ �� ����: "�� ���� �� ����� � ����"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���� ��� ������. � ���� ������ �������: ����� ���� ���� � ����� ��, ����� ���� ����, ���� ���� ��������, ��� ���� � ������ ���, ����� ���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, ����� ������ � ���� �� ����, ���� ������ ����; � ����� ������� ����� ����������,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� �������: � �� ������, ����� ������, �� �� ���� � �� ������ �������� � ������ ��, � ����� ����� ���� �� ���,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 ���� �� ������� �� ������ � ������� ��, � ������ �������� ������ ��������� �� ������� � ������� ��� ���� �� �������� ����; ���������� ���� ��� ���� ���� �� ����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 ������ �� ����: �����, ���� � �����, �������� 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 ���� �� ���� ���, ����� � ����� � ����,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��� ������, � ������ �� �� ������ ������ ��, � �� ������ � �����. � ����� ��� � ����, ������� ��, �� ������ ���������,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 ���������� � ������ ������ �� ����� �� ��� ����������� �� �������� � ����� ���������, ���� ��������; �������� �� ��� �������, ��� ����� - 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. � ���, ���� �������� ��� ������� � ����: �������, �� ������ �������� ��� �� ������ �� ��������� ���� �, ���� �� ���������� �� �������, ����� � �� ���, �� � �����, ����� 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: ���� �� � ���� �����, ����� ����� �� �������, ������ ���, ����������; ��� � ������ � ������ 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� �� ��� � ����������� ��, ������ �� ������� (�������), ����� �� � ��������� ���� � ����: ��������! ������ ������� 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�� ���� �� ��� ���� � ���� �� ������ �� ����� � ������ ������ 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: �������� ���� � ������� ������; ���, �� �� �������� ��� �����, � ������� ���� ��, ���� 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 ��, ����� �� � ����, �������� � �����, ������� � ��� � ������ ����� ����� ���� ���� � �������: (���) 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� � ��� ���� � ���� �� �����, � ������ �� �������� ������, ��������� ����������, ��������� � ������� � �������� ��������, 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���� ��� ���� � �����, � �������� ��������, � ������� � ��� ���� �������, � � ���� ���� �������, ���� ������ � ������: ��� 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� �� ������ �� ����� �����; ������ � ���� ���� �� ���������, �������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�� ������ � �������, ������ ������ ���� �� ������� ������ ������ �� �� ���� ����, � �������� ���� �� ������� ��� ������, �� ��������� �� ��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�� �� ������� �����������, ������� � �� ����� ����� ��������� ������ ������� 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�������� �� ����� ������� �������� �� �����: ������� ����� �������� � ��������� �� ��������� ���� ������ �� ������� � ������. � ������� ��� ������ ���������, � ������� ��������� ���� ������ 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��� ��������� ����: ����� � ����, ����� ����� � ���-�����, � ���� - � �����-����, � ������ ��������; ������� ��� �� ����� � ���� �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 ���������: ���� ����� ���, �� �� �� ������, ������ ������� �� ����� � ��������? �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: ������ �� ���� ������, ������� ��� ����? �� �� �� ��������� �� ������ ��-����� �� 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�� ��� ������� ����������� ���� ����� � ����, � ����� ����� �� �� ���� ������, ���� ���? ������ ����� �� ����� ���� �� �������, ��� 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 ��� ������, � �� ������� ��� � �������� ����, ����� ��� � ����. �� ��� ������� (� ������)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 �� �������� �� ������: ����� ��� �� �� ����, ����� �� � ����, ������ �� ������; �� ��� �����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��� ������: ���� ������ �� ���� � ������� � ���� � ���� ����, �� �� ������ 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: �� ����, ���� ������ ������� ���� � ������� � ������ ��, �� �� �������� ����� �� � ����� ��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 ������ � ���� ������ �� �������� ������, � ����������� ������ �� ����������, �������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 �� ����������� ������: ���� �� ����� �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 ������ ��� � ������� � ����������� �� � �� �� ��������� �����, ������, �� �� �������� �� ����� ��������� �� �������� �� �����; � ������� ��� � 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 ��������� � ����� �� ����� �� ���� � ������� � ����� �����, 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� ��������; ��� �� ������ ������ �� � ����� ������� ��������� ���� ���� � �������, � 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, ��� �� �����, �� ����� �� 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 ����� �� �������� ��������� � �� �������; � ��� �� ������ ������� �� ����������� � �������� ��������� -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 ��� �������� ��������� � ����: ��� ����� � ������, �� ����� �� �� ��������, �������: ���� ������ �� ���� � ������� � ���� � ���� ����, �� �� ������ ��� �� 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 �� �������� � ������, �� ������ � �� ��������� 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���� 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 � �������: ����� ��� ���, ����� ������ �� �����? �� ����������: ��� ���� ���� - 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: �� ��� ��� ����, ������ �� ����� ��! ��� �� ������: �� ���� �� �������� 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�, ��� ���������� ���: �����, ���� ��. �� ������� �� ������ ���� ��; ����� ��,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 ������ ������: ����� ��� � �� ������, ������ ������ ������ � � ������ ��. � ����� ������, � ��� ���� � �������, � ��� ��������, �� �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��� �� �������: ������ �� �� � ��� �� � ���� ��, ������ �� 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�: �� �� �� �� �����, �� ��� ��� �� �� ������;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 ������: ��� �� �� ����, ����� �� ����� �� ����� �� ������� ��. (������ �����������, ������� ���������, ����� ����� 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: �� �����. � �������� ���� ����� � ������� ��� ���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, ����� ��� �������, ������ ����� � ����������� ������ (�����), ����� ��������, ��������� � ����������� ������, ����� ��� �� ����������� ����, � ����� (��������) �������, �� �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���� ������� ���� � �� ���� � ��� ����, � ����; � ������� ������ ��������� ������ �� ���� ���, ����� �����, ����� ���� ������ �� ������� 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�� �������� ���� �������� ��������� � ���� �� �������� �����, � ����� ���� �������� ���������� 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��, ������ ���, 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�������� ����, ���������� �� �������� ��,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��������, ���� ������� � �����, �� ���� ���, � 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�, ����� ������, � ������� �������, � ���� �������� � ����� �� ���� �� �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 ������ ���, ����������� ������ ��� ������� �� ���� ������ ����� �������� � �� ��������� 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� ������ �� �� �������� �� �������, ��� ���, ����� �� �� ������ �� ������ �� �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 �� ���������, ����� �� �������, �� �������� ������������ �� ������ �������, ��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�������� ���, ����� � ����� ��� ������� ��, ������ �� � �� ����� ����� �� ����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 �������� ������: ��� � ��-����� �� ���, �� �� ������ ������ ���������� ������ �����������, ��� �� �� ������ ����? � �������� ��, �� �� ��� 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� �� �������� �������� ������ �� ���� �� ����; � ������� �� �� ������ �� ������ ��� ���������, ������ �� �������: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��� ����� ������ �� ���� �� ����������; �������� ��� �� �� ���������� � ��������, �����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 ���� �� ���� �� � ���� � ��� ������ ��, ������������ ����������� ������, ����� ���� �����. ������ ���� �����, ���-������ ���������� ���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 ������ �������� ������ � ����� ��� �� ����, � ������� �� ��������� �� ��� ��������� ��� ����,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 �� ���� �� ������, ��� ����� � ������� ������ ������� ������� �, ���� ������� ����� ��, ������ � �� ��������: ����� ��, ������ ��������, � 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 �������� ��������� �� �� ������� ��� � ������ �� ���������: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����: ���� �� ����� ���������� ��, � ���� ��������� ������ � ������, � �� ������ 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��� �� ������������: ����� ��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� �� ������: ���� �� ����� ��������� �� � ������ �� ���� � �� ������ 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� �� ������: ����� ��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: ���� �� ����� ���� ��, ����� ������ ������ � ������, � �� ������ 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-����� ������ ������� ������ �� �����: ����� 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 ���������: ��� �������� �� ����� �� ��� ��� ���� ��, �� ������� �� �� �������� ��� ������ ��; ��� �� ��, �� ������ ���� �� ����� 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, �� ������ � �� ������ �� ����������, ���� ������� �� ��� ���������? � ����� �� ���������� � ��������� � ���� ��, � ��������� � �������� 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 ���� ��, �� ������ ������ �� � �� �����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 ���������� ������ ���� �� ���� �� � ������ ������������ ������ �� ���� �� ����� ���� ����� � ������� �� ��� ��� �������� �������� ���������, ���� �� ������� ��,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�� ��������� �� ������ � �� ������ � ��������� � � ���� ��, �� (�� ���� ����� �� ������������� �) �������� �� �� ���������, � ��� �� �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, ���� ������ ���� �� ��������� � �� ������ �������� �������� � ���� ��� �� ����, � �� ������ ���� �� �������� �������� � �� ���� �� 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, ����� � ����� � ����, � ��� ��� 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� �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 ��� ��� ����� ��������� � �������� �� �����, � ������� �������� �������� �� �� �� 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 ����� �� �� ������� �� ������������ ������ �����������, � ������ �� �� �� ������ ������ ����� �� ���������, ����� �� ���, � ������ �������� ��������, ����� ���������� ������ ��, 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������ ������ �� ����������� ������� ������ ���� ���������, ����� ������� �������, ����� �������� ���� �� �� ���. �� 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���� � ����, ������ ���, � ������ ��, � ������ �� �����, � �������� �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 ������, � ����� �������� ��, � ������� �� � ������� � ��������, � ������� � ���� �� ��� ���, ���� � �����,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, ������ ���, ������: ��� � �������� � �� � �����, �� �� �� ������? �� � �� ��� ���������� ���, � �� � �� ����� ����� ������ ��������? ������� ��-����� �� ��������� �� �����, ���� �������, � 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��� �� ����� � ������ ��, �� ��� ������� ���������. � ������ �� �� ���������: �����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����� �� �����, �� ������ �� �����, ������ ���,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 ����� ��������� ��� ��������� �� �� �����: ��� ����, ������ ���, � ������ �� ������� � �����, � ��', �������� 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 �����, �� � �������, ����� �� ������ � ����, � 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, �� ������-������, ����� ���� � �������� ��� �����; � ������ ��� � �������, ����� � � ����, ������ ����� ����, ������ ����� � 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�� ���� �����, � ����� �����, ����� �� �������� � ����, � ������ � 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(��������) ����, ������ ���, ������ � ������� ��� ��������� �����; � ����� �������� � �������, ����� �� 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, ���� ��� ������, ���� �� ������: ���, ������� �� ����� ������ ���������. � ����� �� ����: ������ �� ��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 ������ � ����: ��� ������� �� ����� �� ����������, � ���� ��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 �����: �� �� �� ������, ����� �������: "��� � ��������, �� �� �� ������?" ���� � �� �����, ����� �� ���������; ������� ���� 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 ���� �������� �������� 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 �� ������ ������ ��, � ��� ������ �� ����; � ������� ����� 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 ������ � ����, � ����� � ������ �� ����� ������, 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 ��� ������� ������ � ������, � 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� ������ �� � �� ������� �� ��� ������� � �� ���� � ������ �� ������. � ���� ���, �� ������� ������ �� �����, ������� 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���� � ���������, ����� ��� � ����, ���������� � ��������� ��� ��������� �����, ������� ��� ������� ��������� �� ������, ����� ��� �� 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 ������� � ����� ���� �� ���, ������ �����, ���� ������, ����� ���� � ����, ������� ����� 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 ����, ������, ����� ��� � ������ ��������, ������� � ������ �� �������� 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 �� ���������, �� ��� �� ������� ������, ���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���� ����� �� ������� ������, ��� � ����� �����, ����� ���� � ����, � ��� �������� ������ ��� ���� ��, ������ ����� �� ���������, ���� �� �� ������� �� � ���� �� ������, ����� �� � ����: ��� ������, ����� ������; ����� ������� � ��� ���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 ���� ����� ������ �����, �������� ���� ���������, ��������� �� ��� ������ � �������� � �� ������ � ����, � ����� ������, ����� ��� � ������ ��������, 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����� ����� � ����� � 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��� ����� ��� ����; ��� �������� ������ ���� � ���� � ������ ������� ������, ��������� �� � �� 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 ����� �� ������, ��������� � � �� �������� �� ������� �� ������, �� 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 ���� ������ ��� �� ��������� ����� ����� ������� �� ��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������ ������ �������, ����������� ��, � �� ����: ������ ���� �� � �� �������, �� �� �� �� ���� �� ����: ���� �� ���. � ������� �� �� 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�, ���� �����, �� �������� ���, 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����� ��� �� ��������� �� ����������, ����� ��� ������� �� ���� ��, ���� 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������ �� ���������� ������ ��� ������ ����� ������� ��; � �� �������� �������� �� 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� ������� �� �� ������ ������ ����, ��� �� ��, ��� �����, �� ��������� �����. ��� ������� � 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 ��� ������ ������� � ��� ������, � ���, 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 ������� ���� �� ������, ����� ���� ���� ��� 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� (� ���) ����, ����� ������ �� ������� (� ���) ������, � �� ����� ������� (� ���) �����, ����� � ������ �� ������� ������� ������, �� 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 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 ������������ �� ����� ��� ���� ����� �� ������� � ������� �� ����� �������� � �������, � �� �������� ���������, � �� �������� ��������, � �� �������� �������, � �� �������� ���������, � �� �������� �����������, � ������� 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� �� ������� ������ ������, � ��� �� ������� � ������ �� ���������� � 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����� � ������ ����������� ������ ���������� ������ �����, ������ ��������� ������ ����� ������ � ����������� ���,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-����� �������� ��������� ������, �� �� ����� � ���� � ��������� � � ���� �������. � �������� �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�� ��������� ��� ������� � ������: ���������� ���� ����, ������ ��������� ���� 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 �� ����������� ������: �� ��������� �� �� ������� � ��������,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, ���������� � ������, � ������ �������� ��� ����, �� ������ ��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������� � �������� �� ������� �� ����� ������; ������ ���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��� ��� ��������, ����� ��� �������, ���� �� �� ������ � 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������� ������ �������: ����������; ����� � ��� ������, �� �� � ������,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 �� ���� �� ������� ������ � ������� �� ������ (����) �� �������. � �� ������ 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� � ����������� ���� � ������; ������� �� ��� ���� ����������� ������ � 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 ����������� ��������� �� ������ ���� �������: ����� ����� ����� ������ ��������, ��� �� ���� ��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 ���� ����� ������; ��� ���� ��� �� ��������;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� �� ���� ������. ������ ��������� �������� �� ������, �� �������� �����, ���� �� ������: �� �� �� ��������� � ������ �� ���, ���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 �� ������ �� � ��� � ��� ���; � ��� ����� �� ������� ���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�� �������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 ������� �� �������� � ����������� ������� ����������� ���������� �� ������ 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: �����, ����� �� �������, � 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����� ����������: ���� �� ���������� � ��������� �� ������ �� ���? ���� ��� ����� ��� ���� ����, 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����� ���������� �� �����: ������ �������� ���� ��� ����, �� �� ������ � ��� � �� �� ���� � �������� � �� ����� � ��� �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 �� ����������� ����������: ��� �� �������, �� �� �� �� � ��������, � ������ �� �� �������, - �� ������ 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��� ���������� �� �����: ������ �� ���� �������� ����� ���, �� �� ������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� ����� � ����������� ����������, � ������� �� ������� �� ���� �������� � �������, � ������ ������ � ������ ������ ����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���� ��� ��������� ��� �� �����: ����� ����� �� ����, �� �� ����� ��� ���� �� 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� ���� �� ���������� ���������: ������ ������ ����� �� ������, ����� ����� �� �� ����� �� ����� � ������; ������ ����� �� � ������ (� 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� ������� �� ����������� ��� �����.) ������ ��� ������ ������� ���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: ��� ������ ������: ������ �� � �������� ����� ������� 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 ����� �� ������, ������ ����� � �������� ��� ������� ���� 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��� ��������� ��� ������� ��� �� �����: "������� �� �� ���� ���� ����� ��"; �� �������� ��� �� ������; � ��� ������� ��� �����, �� � ��� �� �� �������; 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 ��������, ��������� ����� ������� � ����� �������, � ����� �� ��������� ������� �� ��������� ���, � �� ��������� �� ���� ����� �����; �� �� ����� � ��������� �������, ������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� ��������� ��� ������, ��� ���������, ��� ���������, ������ ������ ����: ������� �� �� ����� ���� �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 ������� �� �������� ������ ���� ��������� ��, � ����� ����� ���� �� �����, ��������� �� �� ���� � ����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, ��� ��������, ������� ������ � ���� �� ����� � ������ �� ������, � ��� �� ����; � ������ ������ ����� ��� �� �����, ����� ������� 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 ������ ������� �� ����� �� ����� �� ���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��, ��� ��������, ������� ����� ���� ������ �� ������, � �� �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 �� �� ����, ����� �� � ��� �����, ���� ���? � ��� ������� ������ �����, ����� �� � ��� �� ����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 ��-����� �� ������, �������� ���, ��� �������? ����� �� �� � ��� � ������ ��� ����� �� 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��� ������ ������ � ������ � � ����������� ���� �������, � ����� � � ����������� ���� �������, � ��� ������ �������, ����� �� ����� �� �����; ���� ���� ���� ����� �� (��)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 ������� ���� ����, � �� �� ������ ���, ���� �� ������ �� ����� ������ ����. ������ ���� �� ���� ���� ����� �������� 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� ��� �� ������� ������ �� �����, 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 ���� ��� ��������, � ��� ������� ������ � ������, ������� ������ ���������, � �� ������ 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 ����� �� �������, ���� ����: ��� �������� �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 �� ����� � ��� �� ��������, ������� ������ ������� �� �� ������� �� ���� ��, �� ���� �� �������, 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 ��� ��������, �� �� �� ����� � ��, � ������ �� �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� ������ ����� ���������, �� ����� �� �����, � ������� �����, � �� ����-�������, � �� ������� �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 ������ � ������, � ���� ��, � ���, ����� �� ������ ������� �� � ������� � ����': � �� ���� �������; ��� ����� ��� 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 ���, ������� ������� �� � ����: ��, ���� ��! �� �� ������: � �� �� ����� ���, ����� �������� ���� ��! �� ������� (�� ����) ������ �� ���� ������� 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: �����! �� �� ������� ������ �� ���� ������� - ����� � ���� ����, ����� �� ���������� ������ ��, ��� ���� ������ � �������� ���� 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 ���� ��: ������� �� ���� ��� ��: ����� �� �� ��� ������; �� �� �����, �� �� ������� �� ��������� � �� ������ ����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: ���. � � ����� �� ��� ������. � ����� � �������� �� � ������� �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 ������ � �� ����� ��� ���� ��, � ��� ������� ��� �� ������ ��, �� ����, � � �� ����� ���. � 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 ������ �������� ��������� �� ������ � �������� ������� �� ��������� �����,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�, ������� � ������ � ������ �� �����: ���� �� ���� �� ����� � ��������, � ��� �� ������ ��� ���� ��? ��� �� ������� � ���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: �� � ������� �� ������ � �������� ����� �����: �� �� �����, �� ��� �� �� 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, �� ��� ��� �� �� ��������, ������� ������ �� �� �������� � ������ ������ ��������, � ������ �� ������� � ������ ��; ���� ��� ����� 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 ������ ��������� ������ � �� ����� � �������, � �������� ��������� ������ �������, �������: ��� ��� ������� ��������, � ������ � 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 ����� ���� ������ �� �������, � ������ ���� �� ��������� ������� ������: "��������� �� �� �������", �������� ��������� �� �������: �� �� �� �� �������? ��� �������: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: "���� �������", � ��� �������: "�������", � �� ������ ����� �� ��������. ������ �� �� ������� � ��������� ��� ����� ���� ������. � � ���� ����� �� ������� �������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 ��� ������ ���� ������, � ��� ���������� ������, � ���� �������� 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� ���� 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� ����, � ������� ������ ������� �� ���� (�������), � ������� ������ ��� ����� �� �������� ��, � ���� �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 ���� ��� ������ ����������� ���� 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����� ���� � ���� �������� � ������,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 ���� ��� ������ �����,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���� ���� � ������� �����, ����� ������ �� ���������� ������; ���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, ��� �� ���������� ������, � ���� �������� � �������, � ����� ��������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� ������������ �� ����� ��� ���� ����� �� �������, � ������ �� ������� � ������ �� ����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 ����� ���� ����� �� ����, �� �������� �����, �� ��� �����; ���� �� 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� �� ��� �� ������ � � ����: ���, �� �� ��������� � �� ������; �� �� ������� 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, �� ��� ���� � ����� � 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, �� ������� � �� ����� ���, � ������� ��� �� �� ������� �� ������� ��, ������ �� ������ ������� ������ �� �������� �� ���� ������� �����, � �� ����� �� ��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 ���� �� ���� ��: ����� ����� ���� ��� ����, ����� ����� ��� �� ����� �����, ��� ������ ������; �� �� �� �������, ���� �, � ��� �� �� 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: "���, �� ������� � �� ����� ���; ������ �� ��� ���� � ����� � �� �� ���� �������, ������ ���������� �� ������ ������� ������ �� ������� �� �� 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 ������� � ����: �������! ���� ����� ��� ��� ��� ������� �����, ������ �� ������, � �� �����, ����� �� ������ � �����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 �� ����, � ����� ����� ��� ����� ��� ������, ������ � ���� �� ������, � �����, ��� �, 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 �� ������ � ����� �� ���� �� � �� ����: ���, ��� �� �� �������, ����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 ������ � ���� ��, � ����� ��� �� ����� � �� ����: �� �� �� �������, ����� �� ������� � �� ����? (�������) 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: � ���, ��� �� ������� ������ ��, ��� �� ���������� � �� �������� � �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��� �� ����: ���� ��� �� ���� �� ������, �� �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 ����, ����� ������ �����; ���� �� ��� ���� � �����, �� �� ��� ���� ������� � �� ���� 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 �� ������ ��������: ������� �� �� �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� ���� �� ����: ����� � �� �� ��������, �� ��� �� �� ��� ���; ��� �� ��� ����� �� �������� ���������� �������, ������� ��. ����� �� ������, 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���� ��������: ��� �� � �����? �� �� �� ���������, 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 �� ��������: ���� ����� �� ����� ��?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 ������� � ������ ������ � ������� �� ������� ����� �����. � ��� ����� ����, ����� ���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 ����� �� �� ������ �� ���������� ��� ������, ����� �������� �� ������� � �������� ������. ���� ����� ����, ����� � ���� 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��� ����� ������� �� ���� � ���� ��. ������ ����� ����, 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� ���� ��: �������� �� 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: ��� ������ ������ �� �� �������, �� �� ����� �� ������ �� ���������� � ������ ������, � �� �� �� ������� ������ �����, � ��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 ��� � �� ������ � ��� ������. � ���������� �������,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��� ����� �� ��������� � ���� � ������ ����,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 � ������� � ��� � ������� ���� �� ������������� ������ (� � 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 ����� �� ���� �� � �� ����� �� � ����: ���� � ������� ���� �� ������������� ������; �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 ����� �� ������: ���� ��� ���� ����� �������� �� ������ �� � � ���� �� �����, �� ������ �� ������ ���� �� ����������� ����������? � ������ �������� �� ���� ��: �� �� �����,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 ����� �� �� ������, �� ���� � �� �������, � �� ��� ����� ������ �� ������� �� ����������. � ���� ����� �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 � ���� �� � ����� �� � �������, � ������ �� ������������ �� ����������� ���, ��� ���� ���� ���,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 ����� ����� ��, � ��� ������� ���� ���� ���; � � ������ �� ����� ����. � �� ���� �� ���� �� � �� ��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 �������� � ������, 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��, ��� ��� �����, �� �� � �����, � �� ���� �� �������� ������ ����, � ���, ��� ����� 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 ���� � ������ ��, ������ � ��� �� ���; � ������ ����� ��� ���� �� � ����� ��, ���� � ��; � �� �����; ��� �� �� ����, �� � ���� 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 ���� �� ��� ������, � ��� ������ ���� (�����������) �������, ����� 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� ���, ������� ������� ������ �������, 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: �� �� ����� ���� �������; ��� �� � ��������� ���� ������� ���� �� ��������� � ��������� ����, �� �� ��� ������� ������� * 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 �� ������ �� � �������, ����� �� ��� ������� ������� � ������� �������. �� �� ������: ����� ��������� 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: �� ����� ������ �����, � �� ����� ������ ������. � ��� ��� 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 �� ������ �� ����������� ����: �������� ���� ��, �� �� ������� ���������; ���� �� ������� � ���� ���� � ������ �� ���; ���� �� ���������,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 ������� ���� ��, �������: �� �� ������ � �� �� ������; �� ������ ������� �� �������� �� �� �����, � ��� � �� ��������. ��� � ����: �� ���� �� � �� ����� �� � �� ��������, ��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 ���� ���� ����� ����, ����� ��� ��������� ��. ���-����� �� ����� ��� ��� � � �������, ������ � ������� �� ������. � � ������� ��������� 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�� ����� �����-������ ������ �� ����������: �� � ��-������ �� ���, � �� � ��-����� �� ���? ��� �� ����: �� �� ���� ����� � ���� ������, �� ���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� ����� ����� ����, � ��� ����� � �������, ���� ��� ������� ����, ������ �� �� �������, � ���� ��������� �� �� ���, 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� �� ����� �� �������� �� �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�, �� �������� �����, ����� ������ �� �� ������ � ���� ��, ���� ������ ��� ���� �� ���� ���; � ������ ����: "�� ���� ��� ���� �� � �������", ���� 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: �� ��������, �� �� �� � ��������, � � ����� �� ������ ��; ���, ��-������� ������ � ��-������ �� ��; ���� 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 ����: ���� �� ���� ���� ���� ����������,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 � ������ ������ ������ �, ���� ��� �����, ������ ������ � ������ � �������� �� ����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, � ����� �������� � �������� �����������, �� ������ � ������� � ���������� ����, 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����: ��� ������� ����? � ������: ������, ���� �� ���������, ������ ��� ����� ���� �� � � ��� �� ������ ��. ������ ���������� ������� � �������� � ���� �� � (���� ��)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: ����� � �� ���������� ����, �� �� �� ������ �� ��� ������ �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���� ������� � �������, � ����� �� ������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����, ����������� ���� � ����, 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 ���� ��������: ���� ��� ������� ������ ���? �� ����������: �������� �� ������ �������, �� �� �������� � ���� ���, ���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 ���� ����� ������� ��� ������� �� ����� ���� � ������ �� �������: ���� �� �����, �� ���������� ������ ��� ���? ����� �� ������? ��� �� ��������: ����� �� ��������� � ����, ��� 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: �������� �� �� �������, �� �� �� �������� � ������ �� ����������. � ������ �� ����: ��������� �� ��,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�: ��, ��� ���� �� �� ������ � �� �� �������� � ������ ��, �� ������� �� �������, ��� �� �� �����. � �� �������� � ��� ���� ������ 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 ����, ���������� �� ���������� � ���. � ��� �������� ����� ����� ����, � ������ �� ������ �� ������� ���� ������� ���, � ����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 ������ �����, �������� ����, ��� � � 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: � ������ ����� ���� �����, ��� �����, � ����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, ������ ������� �� ������ �� � ������ ���� ����: "�����-���� "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 �����; ����� ��� ������� � ����: �� ������� � ������ �� ��� ��� ���� ������ ����������; � ���� ������ �� ����� � �� 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 ��� � ����, � ������ �� �� ����. ��� �� ����, ����� �� �� �����, � ��� ����; ������ �� �������� ���� ����: "����� �� ������ ��", ����� 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 ���� ��� ������ � ����� 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 � ����; ��� ��� ���� �������� 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� �� ����: ������ ����� ���. � ��������, ���������� �� ��� ��� ��� ��������� ����� � �� ��������� ��� ���, �������: �� ������� �� 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 �������; ������ ��� �����, ������� ������� �� ��������� ����� � ����� �������, ������� �� ������ ��� ��������, ���� �� �� ������� �� � �� ������ ������ ���������, ���� � �� ��� �� ������ (� ��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 ������ ���� ����, ���� ������� � ������ �����;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 �� ������������� �������� � � ������: �������� �� � �����, � ����� �� � ������� ����, � ��� �� �� �������, �� �� �� ������ � �� �� �������; ��� ��� �� �� ����� �� ���� ����� �� 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 �������: ���� ��, � ����� �� � ������� ����, � � ����� ���� �� �����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������: ��� �� ������ ��� ����� ������ ������, ��� �����������, �� �� ����� �������� � 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 ������������� �������� ����� ������ ������, ��� �����������, � � ��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 ���� ������ ����� � ������� �; � � ����: �������! ���������� ���� ����� ��. ��� ������� ��������, ����� ��������� �������� �����, ���� �� ������� ����. � 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 �� �������: ���, �� �� ������ � �� ���� ����; ���� �� ����, �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���: ��� �� ������ � ���� ����, ����� �� �� ���� � ������, �� �� ����� �������� � 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 ����, ����� �� � �� ����: �������! ���������� ���� ����� ��. (� ���� ����� ���� ������ ����� � �������.) � ��� �� 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 �������: �� ��� �� ����� � �� ������� ����; ���� ��, � ����� ���� �� �� �������? ��� ��������: ��� ������ ������� ��������� �� ������� �� � ������� � �� ������� � ������� ��� �������� (�� �� ���� �������� �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(�� ������ �� �������� ��. � ������ ��� �����, ������ ��� ������� ��������� �� ������� ��,) ������ �� � �������� � �� ����: ���������� ���� ����� ��, �������! ��� �� ������ �� ��� �� � ������� �������� ������ � ������� (� �� �� ���� 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: ���� �����: "������ ��", � ������� �� �� � � ����? ���, ������ �� ��� ���� � �� �� ����, � �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 �� ���������� � ������ �� ����� ��� � �� ������, 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 ����� ����� �� �����, ���� � ����: ������� �� �� � �������� �� ������� ��, ������ �� ��� ������� ����� �� ��������� �� ������: ��� �� ������� ����, �� �� ������� ������ ��; �� �� �������� � 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 ���, �� ��� � ����� ����� �� �����, ������� � ������ ������������� ��������, ���� �� ����: ������� ����; ��� �� ����� ����� �� �����. � ������� ��� �� ������������� �������� � 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(������) �� ������ �� �������� ��, �� ������ ���� �����, �� �� ������� �� ������� ������� ��������� �� ������� ��. � ����� ��� �� ��������,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: ���������� ���� ����� ��, �������! ��� �� ������ �� ��� �� � ����: �� �����, ����� � ��-�����, � �� �� �������. ��� �� ������,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����� � �� �������� �����, �������� �� � ���� � �� �������� � ��� ����� ������, 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����� �� ������� ��, ����� ��� 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� �������� �� �������, �� �� �������� ����� ������ �� ������, ��� ���, � �� �� ��������, � ������: ����� ��� ������� 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 �������, ���� ���, ��������� ��� ���, �������: ����� ��� ������� � ������ �� ����� �� � ����������� �� ������ ���, 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�� ������� ��, ������: ��������� ������� (�� �������), ���� �� ��������. � �������� ������� �� �������, � ��� �� ��������, (� �� ����� ��������) 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 �� �������, ����� �� ������ �� ����: ������ �� �� ������� ����������, �� ����� �� ����� �����, � �� �� ������� �� ��. (������� ��� 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 ����� � ���� � ����: ��� ��� ������ ����������� ��������, � �� ������� ����� �� ��� ����� ���� � ����, �����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 ��� ������� � ����: ������� ����! ������ �� �� ���� � �� �������� ���� ����, � ����! �� �� �� ������ �������� �� ���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��� �� ������ ����� ������ ������, �� ����� �� ������� �����, ���� �������� �� ��, �� ����� � ������ �� ����,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: ����, ���� ��, � ����������! � �������� � ������ ����, � ����� ����� ����� ���������� � ����� ���� �����, ����� ���� � ����. � ��������, ����� (������) ������� ��� ������� ��, ��� ������, ��������� ��� ���� 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 �� � ����� �� ����� ���, ����� ��, �� ������� � �� ��������� ����� ���� � ������, � ����� �� ���� �� ����. ��� ���� ���� ��� ������ ������� ������. (���� ������� ������� �� ������, ������ ���, � ���� �� ����������������� ���������� ����, ����� ��������. � ��� 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 �������� 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 ��: ������� � ��� ����� ������, ����� �� ��� ���������� � �� ����� �� ������ ���� ���� ��������, ���� ������ � � ����, �� �� ����. ����� �� ����: ����������� �� ���� 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 �� ����� �� ������� � ��� ����� ������. � ����� �� ����: ���� ������ �������� �� ���� �� ������� �� (����,) �� ���, �� �� �������� �� ���� ������� � ���� �����; � ���,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 �������� ����� ��. ����� �� ��� ������ ����� ������ � �� ���� �� ����. ��� ������� �� �� ������� � ���� �����, ����� �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 ����� ��� �����. � ������� ��� ���� � ������� � ������� ������ �� �������� ��,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���� ����� ���, ����� �������,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� ���� �����, �����, �� ������� ��������,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� �� ���� ������� ��������, �� �� ��������, ���� ������, �, ���� ������� �� ���, ����� � �������� �������,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: ���� ����? ��� �� ��������: �� ��� ����� �� ������� �������� � ������ �� 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: ������ � ���� � ���� �� ���� � ��������; �� �� ����� ������� �� ����� ����� ������, 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 � �� ������� �� ������ � �� �����, � �� 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 ������, � �� ����� �� ���� �������� � 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: ���� ���, �� ������ �� �� ����� �����, ���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���� ����� ���; � � ��� ��� �������� ����� ������� �� ��, ���� �� �� ������, ������ �������� �� �� �� ���� ������ ��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���� ��������� �� ������� �� ������ ������ ����, �� ���� � ������, �� �� �������� ����� � �� � ������, � �� ������: �����, ������� �����. �� ������� � �������� ������� ����� �� ���� �� 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 ���� �� ����, �� ������� ����� �� ����� �����, ������ ��� � �� ��������: ��� �� ������ ����? ����� ������ ����?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��: ���� � ���� ����� �� ���� ����, ��� ��, 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: ������� ����, �� �� �����, ��������� �� �� ���� ���� ��,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 ����: ������� ������; ���� ������� � ���� ��,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 ��������, � ������� � ����, � ����� ������� �����, �� �� ����� ��������, �� ����� �� �������, �� � ��� � ���������, � �� ����� � ��� ���, ��� �� ����������� � ����, ��� �� ��� �����: �� ����� ������� ����� �� ������� � 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(�������� ����) �� ������� ��� ������ �� � ���� � ������, � ������ �� �� ��������: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�: ������� �� ������ ������ ��; ��� ������ �����, � � ������ ������; �����, ��� �� ��������? �� �� ������ �� �������� � �� �����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, �� ������� ��� ���� ����� ���������, � ��� ��� � ������; ��� � ������� ��� ���� ����; ������ � ������, �� ��� ������ � 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, �� �������� �����, �� ���� � ������, ���������� ����,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 �� ����������� �� ���� � �����������, � ����. ������ � ������ ������� ����� ���� ����� ����. 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 �� �������� ������� � �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, ����� ��� ������ �� ��������� ����� ����, ������ �� ������ ��: ������ ��, �� � ���� �� �� ������ ��� ����, �������, ������� � ���� �����? � ���, ���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 ��� � ������ � ���� �� ����� �����, � ���� �� 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�� ������ ������, ��������� � �������� 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 ����, ����� ��� ������ �� ��������� �����, �������, ������ ���, ����� �������� � �����, �������� � ������ �����. � ���������� ������ ��� ������� � ������������ ����,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 ���� �� ���� � ����� ��������, �����, �������� � ������ �����, ���������� �� ����: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����: �����, ���� ���� �� ������ �� � ����� � ��� � ���� �� ���� � ��������; ��-����� �� �� � �� ����� �������� � ���� �� ������ ������, ��������� �� ����� �������� � �������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�����, ��� �����, �������� � �������� (� ������ �����),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 � ��������, � ��������� ������ ������,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���� �� ���� �� ����, (���� �) �������� �� ��������, ������� � ������ ���, �� ������� � �� ���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���� ������. �������� ������ �� �������� � ������ �� ����: ����� �� �,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�: ������ �� ��������, ����� �� ��������, � ���������, � ���������: ����� �� ������ ���, �� �������: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���� �� ������: �� �� ������ ����� ��; ����, ���� �� ���, ���� �� ��������, �� �� ��������, � �� �� ������� 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���� �� �������� � ���; � ����, ���� ���, �� �� �� ��-����� �� ����, ������ �� ����� 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(�������� ������) ����� ����, ����� �� �������� ����, � ���������, ����� ���� � ����, � ������� � ���� ������ �������� � ��������� �����, � �� ������ � ���, 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� �������, ������ ��� ���� ��������� �� ����� � � ������ ����� ������. �� ���� �� �������� � ��������, �� � ����� �� ���-�����. � ��������� ������ ���� 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 ����� � ��� ���, �� ����� �� ���� �� ����, �������� ���; � ��-����� 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����� �� ��������� �������; ������� ���, ��� �� �������, �������� ���, ��� � �������� ��, ��� ��������� � �������� ����� �� ���, ������ �������� �� ���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���, ����� ���� �������� �� ����, ���� �������� �����, ����� �����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, ������ ������ ����� ���, ������� ���� ����� �� ������ �� �������� �������. ��� �� 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�� �� ����� � ���� � �� ����� � ������ �� ��� ��� ������� �������� 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� � ����� ��� ��, �� �� � ������� � �� � ����� ��� ���� ��. � ���� ���� ������� �� � ��� �����. � 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, ������ �� �� ����� ����, ���� �� ���, �������� �� �������� � �� �������. � ��� ������� � ���� ��� ���: �����,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 ������� ����, ����� � ���, �� �� �� �����. � ������ �� ������� ���� ���� �� ��� ��: �������� ������� �� � ����� ���,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, � ������� ������ ����� � ����. � ������ �� ������� ���� ���� �� �� �����: ������ ��� ���� ���, � ��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, �� �� �� �����, �� ������ �� �� ������, �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 �������� ��� �����, �� �� �� �����. � ������ �� ������� ���� ����: �������� ������� �� (� ���), � ���������, ����� �� ������� ����. � ����� ������� (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� �� �� �����, ���, ����������� �� � ������� ��. � ������ ��, ���� �� ������� ����, �� ����: ���, ��� �� �� ������, ������������, ��� ��; ���, ���� � �� ���������, ���������� ����, ���� �� �������� ������� ��; ���� ����� �������� �� ���, � ��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 ������� �� ���������, ����� � ������; � ������� �� �����, ����� � ���� ���������; � ���� ����� ���������� ����� � �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 �����, ���� �� ���� ���� ��������. � ������� ���� �� �������� ��: �� �� ������ � �� ���������� ���� 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��: ��, ��� �� ������ � ���� �� ���������������, ����� �� �� �� �������� ���������,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� ��: �� ������� �� ���� �� �� ����� � �� �������� � 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, � ������, � ������ �� ������ 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� ���, �� �� ���� �� ���������� � ����. ���� �����, ��� ����� �� ��������� ������, ��� ����� �� �� ������ 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��� �� ������ ������� �� ������ ������; ��� ���� ����� �� �������� ������� � ������� � ����. �������� ��� �� ���� 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��, ��� ��� �� ��������� ������ �������. � �������� ������: ���� 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����: �� ������� �������� ������� �� �������� �������, ������ ��� ��; ����� �� ������� ��������, � ���� ������ ��� ���� ��������; � ����� �� �� ������� 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 ����� � ����� �� ������ ��; ���� ��� � ���� �� ���� � �� ����� ����� � �� �� ����� ��� � ������ ����,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: ���� �������: ������� ����� ����, �� �� �� �������,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 ���� �� � ���� ����� �� ������ (��), � ���� �� ����� ������ 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� ������� ��, ���, ��������� ������, �����������, ����������� ������, ��������� �� ������� � ������ �� �������, �������� �� ������: ������ ������, ����� ����� � 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� ������ ��� �� � �� ����: ��, ���� ���, �� ������� ���, ������ �� ����� � ����� � ������ ��, �� 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 ���� ����� ����, � ��� ��� ���������; �� �� ������, ��������� �� � ������� � ��, ������� �� � ������; � � �� 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 ������ �� �� ������. ������ ����� ��� ����������� �� � � ������ ��� �� �� �������. �� � ������� � ����������� ��� ��� �� ��������.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�� ������, � ����� ��� ������� ����� �� ������, � ������ ���� ��������� 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 ����� ��������, ������ ������� ����� � ������, �� �� ������ �� ���: � ���, ����������� �� ���� ���� ������� �����, 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 ����: �����, �� ������. �� ������� ����� (������ � �� �����). ��� � ���� �� �����, 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 � ���� ��, ��� ���, ����� ����������� ��, ����� � �� ��������� � �� ��������� ����� � ��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�� ��� ����, ������: �� � ������ � �� � ������� ������ ���� �� ���, ������ ����������� ������ ������� �� ����������� ��� ������. (�� ����������� ��� �� ���� ������ ��� ������� � ����: ��� ������� �� �� ������: ������ �� � ����� ������ ����?) ���������� �� ����, ��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 ������ ���������, � �� ����� ����� �������� ���� ���� ����� �� ��� �� ������� � ����������� 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(���� �������) ����������� �� ���� �����, ������ ������ ���������, � ���������� �� ������ �����, - ���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������ ����, �� �������� ��������� �� ����� � ������. � ����������� ������ ��������: ������, ��� � 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 �� ������� ����, �������� � ����: ������ � ����������� �� �� ���������� 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���� ���� �������� �� ���� � ���� ����� ����������� ����� ���� ������; ���� ����� �� ����, � ����������� �� �������� (���� ���� � �����������), ��� 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������� ��, ������ � � � ��������� �� ������ ������� �� ���������� ���������, ������ �� ��������� ���������� � 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 ���, ������ ���������, ����������� ��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 ����� ���� ���� ����� � ����: ����� ��� �� ����� � ������� �� � ����� ��� �� �� ����� 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 �� ������ ���� � ����: (�� ������)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 ����� ���� �� ��� �� ������ ��������� ������, �� ��� �� ����� � �� ����� �� ����� �����, �� �� ������� ����� �� ������, ����� �� ��� ������ ���� ����������� �� � ������ �� ���������, 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� �� ������� ������ ����� �����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 ������ ������� �� ����� �� ����� ����������� �����: ����� ������� � �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 �����������, ����� �� � ����; ��� �� �� ����� � �� ��������� ����� �� ������. �� �������� ����������� �� ������ �� �������� ����� �� ������ ��,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���� �� ��������� �� ������� � ����, �� �� ������ �� 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 ��� ������������� ������, ����� �� ��� ������� �� ���������, �� ��������� ������� � ���� ����� ���� ���������; ����� ���� �� �������� �� ���� ����� ������� 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 ����� ����� ����������� ���� �������, ����� ��� ��������, � �� ������ ������� � ������ ������ 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, ��� ������������� ������, �� ��������� ������������ ����� ���� ���������; ��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�� ������ ������� � ������� � ���� ��� � �������� ����, �������: ��� �� ��� ������ �� ��� �� ��� ������ �������� �����������? � ������ ��������: ���� ������ (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���� ��������� ������� � �� ����������� ��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����� �� ��� ������ ���������, � �������� �� �������� ��������� � 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������� ����������� �� ���� � �������� �� ����� � �� ��� �������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 ����� �� �����, � ��� �� ������ �� ��� �� ����� ����,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������ ������ � ������� ���� ������� �� �������, � ������ �������: �� ������ �� ��� � ��� ��� �������� �� ����� �� ���������? ������ ����: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 ��� �������� ��������� ������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���� ������ �� �� ���� �� ����� ���, � �������� �� ����� �� �������� ��������� ��� ��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������ ������ � ����� ����� �������� � ������� � ���� ���, ����� ���, ������� ���� �������, ������� �� ��� �� ������� � ��������� �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�� ��������� ������� (� ���� ����� �������� �� ������ 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, ��� �� ��������, ���� �������, ������ ���� ����): �� ������� �� ��� �� ��� ��� �������� �� ����� �� ��������� ��� ��? ������ ����: �������. ���� 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 ������� �������� ��������� ������ �������� �� ��������� � �� �������� �� ��� ���� ����,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��� ������ ������� ������ ������ � �� ���������� �� �����, � �������, ����� ��-�����, �� ������ �� ������ �� ��������, �� ����� ���� ���� �� �����, � ���� �� ����, ���� ������, � ����� �� 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��� ������ �� ������: �� ����� ���� ���, ����� ��-�����. � ����������� ������ �� ������: �� ����� �� �� � �� �� �������� �� ����� �� ���. (��� 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 ������� �� ������ �� � �� �������� ��� ����-������. � ����������� ������ �� �������� �� ������ �� 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������ ����� ���� ����� ����� ���� ������� �� �� ������, � �� ����� ������� �����. �� ������������� ������ �� ������, �� 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 ��������� ���� �����������, � ����������� �������� � �� ��� �� �������� ����������� ������� � ��� �����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, ������ ������������� ������ ���������, �� �� ������� �����������, ����� �� ������� ����, ������ ����������� �� ������� �� ��������, ���� ��� ���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����� � �� ������ ��� ����, - ����� � ���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� �� ��� ��������� ���� ��� ��������, �� ��������, ��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, ������ ����������� ��������� �� ������ �� �������, � �������� ����� �� ������� � ����� �� ������� ���� ���������, ���� �������: "��� ����� ���� ���, ����� � � ����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 �� �� ������ �� ����� ��� ���� �����. �������� ������� �����, � ���, �� ���� �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�� �� �������, � �������� �� ������, ������ ���, 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� �������� ����������� �� ����������� �� ��� ��� ��������, �� ������ ����������� ��� ���, � ���, ����� �������� �� ���������,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� ��������� � �� ����������� �� ������ � ��������� �� 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�� ����������� ������� ���������� 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� �� �������� � �� �������� ��� ��������, ��� ����� �����, ���������� ����, � �������� ��� � ��������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 ����������� ������, ������� ���� ���, ��� ������� � ��� ����� ���� ���������, 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� �� �������� � �������� � ��������, ��� ����� �����, � (�����������) ������ �� �������� ��� ��� ����� ����; � �� ������ �� ����� � ����� �� 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���� �� ������� ��� �������� ����������� � �� �������� � ��� - � ����� � �����, � ��������, � ������, ������� �� ������� (��� ������ �������), � � ���� �������� ������ �������, 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�������� � ������, ���� ������: ����� �� ��� �� �� ���� ����� �� �� �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 ���� ���, ����� ��� �� ������� ���� ����, ������� �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: �������, ���� ��������! ���� �� ����� ���� � ������, �� ������� ���� 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 ������� �������, � ��������� ��� ���������, � ����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 ���������: ��� �� ������ ��������� ������ �� � �������� �� ���������� ���� �������? ������ ����� ������ �� �������� ����� ���, ����� �� ��� ����� ���� ������� � ������, � ������ ��, �� �� 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��� �� ������� ��� ����� �� ��������� � ������: ���� ���� �������� 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 �� ���� �� ���������� �� ��, ������ ��� �� ������� � ������� �� �� �� ������ 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: ��� �� ���� �� �������� ���������, ����� �� �� � �������� ���� ������� � ������? � �� �����, �� �� ����� ��������� ����� �� �� �������� �� ����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, � ���, ����� �� ������ 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����� ��� ��������� ����� ����, ���� �����, � �� ������ �������, ���� ������: ����� � �������� � ��� �������� �� ����� ���������, 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 �� ���������: ����� ��� � ���� ����, ������� ����� �����, �������� �� ������� (� ������ �������� ����. ��� 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 �������� �� ����� ��������� ������������ ����, ��������� ����� �����, � �� �������� � ����� ��� �����, ����� 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 ����� �� �������� ��� �������� �����������, ����� ��� � ������� �����,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��� ������ �� ������� (��� �����������), � (�����������) �� ������ ����, ����� ��� �������� ���� �� ������ �� ����� ���������; �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 ������ �� ���������, ������ ������ �� �����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��������� �� ����������: ����� �� ������ �� ���� �� ����������, ������ ������ 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: �������������� ��� ���� ������ �� ��������� ������ �����������, �� �� �� ������� 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 ����� �� �� ����� ���� �� ������ ������, ������ �������� ��������� �� �������, ���� ������: ������� �� �, ���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: ���, ���� ������ ����� ������� �������� � �����, �� ����� �� ����� � �� ����� �� ���, ����� ���� �� ����� �� 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 �������� �����������, ���� ������: ����� 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, ���� ������ ���������� ���� �� ����� �� ����, ������� �� ����� � �� �������� ����� ���� �� ���������� ����, �� �� ������� �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����, ��� ������ �� �� �� ������� ��� ���, ��� �� �� �����: �������� �� �� ��, ������ ��� �� ������ �� ������� �� �� ���� ���� �������, � ��� �� �� �������;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����� �������� �����������, � ����� ������ ��� �� ���� �� ���, ����� ��� �� ������ (�) ����� ��������, �� �� �������� � �� ������� � ���� ��, � ��������� ������� 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�������� �� ���������� ����� ����� � ������� �� � � ������� ��, � ����� ���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 ������ ����� ���: ����� ������� ����, 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, ������ ���������� �������, ������� ���� � ��������. � ���� ����� �� ������� �������� ����� �� ����� � ��������� ��� ������ � ���� 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 ���� ��������, ����� �� ���� �� - ������, � ������� �� ������ �� �������� ������ � ������: �� ��� ������� �� ������� ��������. � ������� � ������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, ����� �� ������, ���, � 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� ���� ������, - �� ������ ����� ���� ����, � �� ������� - ���; � 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 ������� (� ����), ������ � ������, �����, � ������ �� ���� ���� ������� �� ���� 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 ����� ��� ������� �� � �� ����� �� ��������� ���, ������ �� ���� � ��������� ���, �� ��� ������� ��� �����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 ������ �� ����� ����, ���� �������, � ����� � ����� � ��. ������ ������ �� ���, �������� �� 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 �� �����: �����, ������� �� ���� � ��������� �� ����; ���� ������ �� ����� ������, ������ ����� ��� ���������� � ��������� 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 ������ �� �������� ��������� ���� � ������ �� ��� ���! � �� ������. �� 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: ��, ��� �� �� ������ 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: ������� ��, ������ ���; ���� �� ������� � ����? ���� ���� ��� � �������� �� ������, �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, ������ ���, ����� ��, ������ �� ��� ���� ����� � �� ���� �� �� �����; �� � �� �����: "���� ��� �������", � ���� �� ��� �� ��� �� ������� � ����� 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 ����, ����� ��������? ������ �� �� ������ �� �� �� �������? ��, ������ ���, ����� �� � ����� �� ���, 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 ��� ���������. � ���� �� ������ ��� �������� �� (� �� ����� ��� ������ ��), � 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(�� ���): ���, ������ �� �� ����� ��� ������ �� � ��� �������� ��; ����� �� 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������: �� �� ����������� �� �� ����� � �� �� ����� �� ����; �� ������ ���� ��, ��� �� ����� � ��, � ���� ������ ��, ��� �� ���� � ��; ���� ����� �� ���� ��� �����, � ���� ��� -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, ��� � �� �� ���� � �� ���� ���������; ���� ������ �� ����� ���� � ����, � ���� ������ �� �����; ���� ����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 ���, �� � ������ � ������ �� ����� � ��,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, ����� �������� �� �������. ������ ������� ��� �������, �� ���� �� �������� ������ ��, � �������: 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: �� �� ��������� ������ *, ��������� �� ���� *, ������ ������������ �� 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�� �������, � ������ �� ����� � ������ ����: ���� �� �� �������� ������, ������ ������ �� ������ �� �������, � �����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, � ������ � �� � ����� �, �������� ���, ���� ����� �� ��������� ���; �� ����������� ��� �������, ������ �� 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 �� ���, ����� ������ �����, �� ������� �� �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� ���� �� ������: �� ������ �� ������ � �� ������� ������� ����� �������, � ����� ��� ����� ������������. � � ��������: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 ������ �� ���� �� ���� ���� ������� ����� ���������. � ����� ��, �� �� ���� ������������ �� �����, ���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 ����� �� ������� � ���� �� ���������: ������ � ���! �� �� ����������: �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����� ��, ���������� �� ���������: �� 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, ��������� �� ���������, �������� � ����: �� ����� ���� � ������, ����� � ������ 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: "�������� �� �� ���� � �� ������� ����� ������� ���� ���������"; ����� � ������ ��� �� �������� ������;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 ���: ������, ���� ��, �� ���� �� ������� �� ����� ���� � �� �� ������ �����, �� ������ 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 �� �����, � ����� ������ ��; ���, �� �������� �� ������� �� �� �� �� ������; ���� ��������, ������ ��� �������� � ���,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, ������� �� ������ � �� ����: � ����� ��� ��������� ���� ����� �� ������, �� �� �������,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 � ����: ������� �� ������, �� �� ������� �� �������� �� ���� ������� �� ���� ��, �� �� �������� ����, ����� � ������ � �� ����� ����� �����, ����� �� �� ��������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 �� ����� �� ���� ���� ����, � �� ������� ����� ������� �� �������, ���� ��������, ��� ������ �� �����, �� �� �� ��������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: ���� ����� ������ ���� ����� ��, �������� ���! �� �� ����� � ������ �� ����� �� ������� ��, ��� � �� �� ������� ��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 ����: ����� � �� �����; ����� ��� � �� ��� � ���� ������ �� � �����. � � ����� ��� ���������. ��� � ���� ���; � ���, ���� ��,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 �������. ���� ������� �� ������� �� � ����: ���� ������ � ����� �������, �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 ������� � ����������� � ��������; ���� ������ (� �� ���)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 �� ������ �� ������� � ����� ���������, � �� �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 ����, ����� � �����, � �������� � ���, �� � �� �������. � ������ (��� �� ������� ��) � ���� � �����, �� ���� � ��������, 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� �: �� ��� ���� � �� ������? �� ���� ����������� ��, ����� �� � �����! ��� ����� �� �������� ��, � ���� �� ��������, � ����: �������, � ������ ���� �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 ����� ��: �� ���� ����������� �� �������, ������ �� � ����� �� �������� �� ���� ������, ���� ��������! � ���� � ������: �� ����� �� � ������;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 ���� (�� �������� ��): ��� ���� �� ����: ������ ��� ��������� ��,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 �� ����� �� ���: ����� �, ����, �� �� ����� ��� ��������� ��, � ��� �� 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��� � ��� ��������� ������� � ��� (�������), ����� �� ������ ����������� ����� � ���������� �����, � 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 ������, �������� �: ����, �� ���� �� �� �� ������ ����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, � ����� ������� ���� ��, � ��� �������; �� ��� ��� 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 ��, ������ ��, ������� �� � ��� �� �������, �� �� �� �� ��������, ����� �� ������ �� 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 �� ���, ����� �� �� ������, ���� �� �����; ������ ���, ����� �� ����� ������ �� � �����; ��� �� 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: �� ��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�� � ����� ������ ���, ����� �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 � ����, � ��������� ������� ��, � �����, �� ����� �� ��� �� ������. � � ����� ���������, ���� �� �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 �� �������, ������� ��, � ���, 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 (����): �� �� ��? � ��������: �� ��� ���, ��� �����, ������� ������� �� ��� ����� 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: ������������ �� �� �� ������� (����), ����! �� �� �������� ������ �� ������� ��-����� �� �������, ���� �� ����� �� ������ �����,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 ��, ����! �� �� ���� �� ���� ������, �� �� ����; ������ ��� ���� ����� � �� ����� ����, �� �� 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 � ����, �� ��� �� �������, �� ��� ���� �������, ��-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 ���; � ����, ��� ��� �� �����, �����, ���� �� �����; ��� �� �� �� �����, �� �� �� �����; ��� � ������!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 ��� ������ �� �� ������� � �����, ����� �� ����� �� �� ����������� ���� ����. � ���� ����: ���� �� �� ����, �� �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: ��� ����������, �� � �� ����, ������ ��. � �������, � ��� (�) ������ ���� ���� ������, �������� �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 ��� �������� ��. � (�) ������: ����� ���, ����? � � �������� ������, �� 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(�): ��� �� ���� �� ���� ���� ������ � �� ����: �� ������ � ������ 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: �������, ����, ����� ������, ��� �� �� ������ ��������; ������ �� ����� ��� �� �� �������, �����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 ��������� ����� � ��� �����. � ���, ������ �� �������, �� ������ ���� �� �������. � (����) �� ����: ����� �� � ����� ���. 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������ �� ��������� ������ � ����: ������� �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 �� ��������: ������, ���� �� ����� �� ��������� ���, ������� ���� �� ������, ����� ���������� 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 ���� � ����: ���� �� ���� ��������� ��� � ���� ������������ �� �� �����; ��� ����� �� �� �������, ������ ��; ��� �� �� ����� �� �� �������, ���� ��, �� �� ���, ������ ����� ����, ��� ��� �� �� ������, � ���� ���� ��� ��. ��� ��������: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: ��� ������� ������ �� ������, ����� �� ����� � �� �������� ���, ���� �� ������, � ����� �� �� ������ �� ��, �� �� ����������� ����� 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�������: �� �� ���� �� � �����, �� �� �� �� ������ ����; ����� � ��, ������ ��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�, ���� �� ���������� � ���������� ����, �� ������������ ����� ����� ������: ������ �������� �������� �� � � ������ �� ����� (����� �������� ������� �� �������), � ���� ������� 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 ���� �� �����: ���� �� ��. � ���� �������� �� (� 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 ������������ � �� ���� �����: ��� ��� ���� ���������, �� �� ������� �� ������ ������ ����������� � ������ 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����� �� ���� � �������� ���, ����������� ����, �� �� ��������� ����� �� ������ � ���� ��, �� �� �� ������� ����� �� ������ ����� ������ �� � �� ������� �� ������������� ��: ��� 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, �� ���� ��� ��������� �����, � ������������ ������: ��� ��� ���������. �� ���� ������, ���� ������, ���� ����� � ������ ��, �� ���� ���� ����� � ���� ��, ����� � ����� ���������� ���� ��������; ���������� ��������� � �����, � ���� �� ����� �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 ���� ���� ���� �� ������, ������ ����� ���� �� ����, �� ������, ����� ������ �� �� 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 ���, � � �� ����� ����. � ��� ����� ��� ��, � ������ � ����,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� ������: �� ���� ����������� ������, �� �� �� ������ ���� ��� ���������! � ���� ���� �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 ���� ����� � �������� � ��������� ��, ������ � ����� �� ����� ��, ���� �� �����, ���� �� ���� 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 ������ � �� ���� � ����������� 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 ������ ���, ���� �������: "�� ������ �� ���� ���", � �� �������� ����. ��� � ���� 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 �������: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���; 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 �������;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;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;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 ��������-�����, �� �������� �������, ����� �� ���� ������, ��� �� ��������, ��� �� ���, ��� �� ����, ��� �����,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 ����: ������ �� ������� ���, � ������� - ������; ������ ����� ����,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 ���������� ��� �� ����� ������� �� ����� �� �� �� ������ � ������ ������ �� ������� ������� � �����; ��� ��� (���� �) ������� �� ���� ���� � 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� ������ �������� ������, ������ ����� �� ���� �� ������ � �� �������� 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 ������ ������� ���� (��� ���� � ����� ����), ������ ������� ��� (������ �� ������), ����� �� ������ 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 � ����� ����������, �� � ������ �� ������, ������ ������ 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 ������, ������ � ������� � ���� ��������: ����� � ����������, � ���� ������� (� ������)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 ������, ��� �: ���! (� �� ��������: ��� ��. � ���� �:) ���� ������ � ���� �� ����, � �� ����� ���� ������� ��? �� ������� �� �� �� ���� 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 � ���� � �����, ��� ����� (� ������� ���� �������). � �������� ���� ������ ������ �� ���������� 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 ������ �� � �� ������ 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, �������: ������� (��������� ����) �������! ��� �� ��������� ��������� �� ������� �� ����� ����� � �� ������� �� ����, � �� �������� ������� �� � ����� �� ������� �� ���� �� ����� ���, �� �� �� ��� �� ������� (� ���) �� ���� ������ ��� �� ������ ��; (� ���� � ����� ��� �� ���,) � ������� ��� 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 ������ ����� ���� �������, ���� 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 �������� � ������� ��, � ������ � �� ���� �������, � ������ � �� �� ������, �� 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 ����: ������ �� ����� ����? �������� �� ������ �� (� �� ����� 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� � ����: ��, �������� ���; �� ��� ����, ���� ������� ������; ���� � ����� �� ��� ����, � ������� ��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��� �� �� ���� ����, ������ �� ������� �� ����� � 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 � ����: ��� �� ������, � ��� �������� �� ������� ������� 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���: ���� ������� �� ������ ������ � ������ ���. � � ������ �� ��� ��, � ���, � ������ � �� ���� ���� �������,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�����, ��������� �� ���� ������� � �� �������, �� ������� � ���� �� � ����. � ������ ����� ���, ���� ��, � 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��� ��� ������, ���� ��� � �� ���� ��� ������, ������ (������� �) �� ������� (���� �����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 � ������ � ����� �� ���� (� �����), �� �� ������� ��������� ������ ������� � �������� �� (� ������ ������� �� 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 ����� (� ����), ���� ���� �� ���� ��: ������ ���������� ���� ����� �� ����� � �������, ������ �� �� ������, � ��� �� �� ��� ���� �������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 ������, ��� �: �����, �� �� � ������; ������, ������ �� ��������; ���� ������ �� ������� ������ (���� � ������ �� ������ ��). � ������ ���� �� � ����� ���� 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���, ����� � ���� � �����, ���� ��� ��� ������ (� ������) � ���� ��� ������ � ��� � ����, � ����� � ���� �������� � �����, � ������� � ��; 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(� �������� �� ���� ������ �� �������; � ���� �� ������� ������, ������� �������� ������� � ���������� ���. � �������� �������) � ������� ����; � (����� �� ���) ������ 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: �, �������� ���! �� ����� ������ ��, �������� ���! �� ��� ��� ������ ����, ���� ������ ��� ��� ���� 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�� �� �����, � ������ ������� ������� ��, �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��� ������� �� ���� ������ ��� �� ������ �� - �� ����� �� �������. 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 � ������: ������� �� ������� �� � �������; �������� �� ����� �� ���� �� ���; ������ �� ���������� ������ �� ������ ����� �������, ������ �� 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 ��� ���� ���� �������; ������ ��� ����, ����� ����; � �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�� �� �������� ���� ��������; ������ ���� �� �� ������� �� ������ ��; ������ ������ � ��� �� ��������,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 �� ��������, � ������� �� 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, � �������� �������; ���� ����������� ����� ����� ����,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 �������, ���� � 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� ������� � �����, 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 ������ �����, �� ����� ��������� ��������, ���� �� ��� �� ����� � ���������, � �� ���� � ���������� �������� �� �������; ������ � ������� �� �������� �� �����, � ��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 ������ ��� ����, � ������������ �������� � ���������; ������ �� ���� 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, ����� �� �������� � ����; �� �������� �� ������� ����� ��. (������ � ����. �� �� �� ����� ������ � ��������� ��, �� �� �� ����� ������ ��� ������ ��, �� �� �� ����� ������� � ����������� ��, �� ��, ����� ����� �� �� �����, ���� �� ����� � ����, �� ������� � ���� �������.) ������ �� ���� �������� �� �����, �� ���� ���� �� ��� ��� � �� ��������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(� �������� ��� ������� ���� �������.) ������ ������ �� ���� � ���� ��, � ������� ������ �� ����� �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 ��� ��� ���� ������; 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����� ����� ������. ������ ���� �������� ������, ������� �� ��������� ��������� � ������ � ����, 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 ������� � ������, ��� � �������, ��� � ������, ��� � �������, � ������� ������ ��������, ���� ������� �� ���� �� ����������. ��� ���������� �� � ������ ���������, 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 �� �������� ����������, ������� �� ��������� ��������� � ������� �� �������, ����� �������� ������: ��� ���� �� ������ �� ���������; ��� ��� �� ����� �� ���� ������ 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 �� ������: "���� ������ ������ ����������, ����� �� � �����, � ����� �� �����, ������� ���� �� �������", ��� �������: ��, ���� ���, ��� �� �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 ������� ���� ������ ���� ���� �������, ������ �� �������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 ������� ���� �������, 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 ������� ����� �� � �� � ������� ���� ������, ������ ��������� � ���� ��, �� 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�� ������ � ���� �� � ����: �� �� ���� ������ ���� �� �� ���� ������ �����, ����� �� ������ �������! 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 ���, � � ������ � ���� ��� ��� ���� � ��� ������; � ������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 ���� ������ ���� � ������ ������, �� ������� �������� �� � ������ ���������, � �� �� ��� � ������, ����� �� ������� ��� 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: ���� ������� ������ ������? ������ ����� ���� ���� �� ��� �� ���� �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, ���� ���, �� �� ����� ���������, ����� ����� (�� ���; ������� ����� ���, ������ �� �� ����� ���������, ����� �����); ��� ����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����� ������ ������, �� �� ������ ���� �� ����; �� ��� ����� ������� ������ �������, ��� �� ���� ������� �� ����? ��� �� �� ������� ����� �� ���� ��, ������ ������ ���� �� 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��� ��� ������ � ������ ������� � ���������� � ������������ 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 ����� ����� ��� ��� � �� ����: ��� ����� ������: �� ������ �� �� �� ������ �� ���, ������ �� ��� ��� � ������, 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� ��������� �� �� �� ������ ���� �� ��������, �� �� ������� ��� �� ���������, �� ���� ����, �� ���� ���� ���� ����? �� ����� �� �� �� ������ �� ��� �� ������ � ���� ������� ������ 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 ������� � ���� �������� �� � �������� �� �������, ����� ��� �������� �� �� ������� � ����� ������, � ���� ����������� �������� �� ���� ����, ���� �� ���� �� ���������� �� ������ ���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 ��� �������� ����� ���: �� �� ����� ������: ����� �� � ����� �� ���� �� �� ���� ���� ������ �� ������; �� ���� ������ �����: �� �� ���� ���, ������ �� �� ������� ���, ����� ���� ��������, � ���, ����� �� ��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������� ���, � ����� �� ������� ������� �� � ������� �� ������ �� ���, ��� �� (������) ��� �� ��� ������ 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 ����� ����������� �� ����� ������, ��� ������ �� ������ ����� ������� �� ������, � ���� ������ ��� �� �� �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 �� ������� �������� ���� �� ���������� ��, �� �� �������� ����� �� � �������� ������ ��; �� ����� ��������� �� ���� 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 �����, ���� �� ����� � ������� �� ���� ���� � ������: � ������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 ������ ����� ��������; ��� �� �������� �� ����� �� � �� ���� ��; � ������ ��� �� ������ �����, � ��� �� ���� ���� �� ��������� 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, ����� ������ �� ���� ��, �� ����� �� �� �� ���� �� ���� ������ � ����� ��� � �� ����: ������� �� ��� ��� �������� ��������,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 ������� ������� ��� ���; ������� �������� ���� ���� � ��� ���,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 ����� �����, ������ ���� ������ �� ������ ��, - ����� �� ��� ������� �� �� ����������, � ��� �� ������ 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 ����� ��� �� ���� �������, � ������ ������ � ����� ��������, ���� 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����� (: �������! �������!). ��� ��������: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 ��� � ����: ��� ��! �� �� ����. �� �� ��������: �� �� ��� �� �����; ��� �� �����. � 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� ����� ��� ��� ������� (: �������, �������!). ��� ����� � ����� ��� ��� ��� � ����: ��� ��! �� �� ����'. �� ��� ����: �� �� ��� �� �����, �����;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����� ������ ����� �� �������, � ��� �� �� 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� ������� � ����� ���. ��� ����� � ����� ��� ��� � ����: ��� ��! �� �� ����. ������ ���� ������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 �������: ��� �� �����, � ������ (�������) �� ������, �� ����: ������, �������, ������ ���� ��� �����. � ����� ���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, ������� � �����, ����� ����� � ����� ���: �������! �������! � ������ ����: ������ (�������),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 �� �������: ���, �� ������� � ������ ����, �� �����, ����� ���, �� �� ��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 �� �� ������ ��� ��� ������, �� ��� ������� �� ���� ��; 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, �� �� ������ ���� �� ������ �� ��� ����, ���� ��� ������, ��� �������� �� ������������, 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��� �� ���� ���� �� ���, �� ������ �� ������ ��� ��� �� �� ������� ������ ���� � ������,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 ��������, (� ����� ����,) � ������ ������� �� ���� ��������; ������ �� ����� �� ����� 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� ������� � ����: ����� �������! ��� ��������: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: ����� �� �� ������? �� ������� �� ����; ��� � ��� �� ������� ��� � ����, � ��� ������ �� �������, ��� ������ �� ���� ���� �� ��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 ����� ������ � �� ���� �� ���� ����. ������ ���� ����: ��� � ������; ������� �� � 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, � ������ ���� � ����; � �� ������ �� 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 ��� �� ������� ����, �� ������ �� � ��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����� �� �� ���� � �����, ���� ���� �� �� ������ �� ������� � ����� ���� ����� ��������. (� � �� ������, �� ���� �� ���� �� �����, �� �������, �� ������ � ������ ��������. ���� ��� ����� ������ �����, � �������� �� ������������ �� ���� �� ���������� �� ��� 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 ������� �� ����� � �����������. � ������� ��������� �� �������� ��� �� ������. � ������� �� ����� ����������� ������ ���������� � ����������� ���� ��� ����-����, � ���������� 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� �������� �� ��� ������ �����������; ������� �� �����, � ���������� ������� �����������, � ������� �� �� �� ������� 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 ����� � �����; � ������������ ��������� ������: ���� ������ �� ������ ���� ���� ����������? �� �� ������ �� ����� ������� �� ������ ��������, � ��� �� ����� ������ ��� � �� �� 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 � �����, �� �������� ����� ������� �� ������ �� ������� �������, ����� ���� �� ��������; � ��� ������� �� ������ ����� ��� � ������� ������ �� ��� 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 � ����� �������� �� ������ ��������, �� ������ ����� ����� ����� 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��� ���������� ������ � ������: ������ ����� �� �� �� �������� ������ � ����� �� �������? � ������, �� � 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� ����������, ������ ������: �� ��� � ����� ��� �� � �����. � ������: ����� ��! ������ ������ ���� �� � ������ �� ����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! ��� �� �� ������ �� ������ �� �� ����� ���? ���� � �� ���, ����� ������ ������� � ������� 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, ����������, � ������ ������, �� �� �� ������� ���� �� �������, ����� �� �� � ������� ��� ���; ������ ����� 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 �������, � ����������� ������ �������, � ����� ������ � ������� ��; ����������� ���� ������ �����; �� ������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 ���� ����, � ������� ������ ������, ����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����� �� ������ �� ������ �� ������� � ����� � ����� ���� ���; ������� �� ���� �������� 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����, ���� ������ �� ���� ��� ������� ����� � �������, ������ ������� �� ��������� �� ������� �����. � ������ �� ����� ��������� � ����� � �����,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����� ������ � ����: ����� � �� ���? � ������� ������� �� 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 �� ���������� � ���� ������; � ����� �� �� ��� ���������, �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 �� ���: �� ������ �� �����, ���� ������� �� ������ �� �������. � ���� ����: 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������ � ����: ������ ������ ���� ����������, ����� ��������� ����� � ������, � ������� �� ������, ���� � ������, ��������, � 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�� �� ������� �����, ���� ����� �� ����� ������ ��� �������, ������ �� �������� � ���; ������ ��� ���� ���� � �����. ��� ���� 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, ����������� ����, ���� ��������, ���� �����������. ���� �� ����������, �� �������� ����� � ������ � �� ������ � � ��� � �� ������, ����� �� �� ������ � ����,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 �������, ������ ����� �� � �������: �� ��� ��, �� ���� ���. �� � �� ��������� 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�� ������ *, ���� ����: "����� �� ������� �� ������" - � ���������� �� ������� ����� � (��� �������) �� ������� 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: ����� �� ������� �� ������, 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�� ������� ����� � �� ��������� �� ����-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�� ������� �����, ������� �� � �������� ���� 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, ���� ������� ������ ����, ���, ����� ���� ������ �� ����� ���� ������� ��������. � ����� ������ � �� ��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, ���� ������� ��������, ���, ����� ���� ������ �� ����� ���� ������� ��������; ������� �� ������ � (����� �� ���� �) ����� �� ���� (������) ��������, ���� �������, �� �����; �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� �������� � ������, ����� ��������� � �������� �� ������ � ����, �� ������� �� ����� ������� �� ��� ������ (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� ������� ����� ������, � ��� �� ������ � �� ������ � ��������� ��������� � ���� � ����������� �� (� ����� � �������� �� �������� �����, � � ����� ����� 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�� ������, ������: �� �� ������ �������� �� ���� �������� � ���, ������ ����� �� � ������ � �� ��� 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 ������� ��� ���� �� ������ ����������� �������� � ������: ����� �� ������ � ������� �� ���� ��������? � ������ (�����): ���� �������� �� ���� �������� ������� (� ���) � ���. � ��������� ������� 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 ���������, ������ ������� ����� ����� ����� � ������� ���� ������ ����, � ������ ������ ��������� ������ �� ����� �� ����, 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� ������� ����� � �������. � ������ �������� ����� ����� � �������, ��������� �������� � �������: �������� ��� ��� ������� �� ���� ��������, �� �� �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, �� ������� ������ ����������� �������� � ������: ��������� ������� �� ���� ��������; ���� �� ����� �� ������ ��, �� �� �� ������ ��� � ������ ��. ������ �� �� ���� ����� ������� ����: ������ ���� ������ ������� ����� �� (����� �������� �� ���� ��������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 �� �����, ������ �������� � ���������, ��� �� ������� 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����� ������ � �������� ����������� ����� ������ (� ������� �� ��� 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������� ����� � ������������ (� �����������) � ������: ����� �� ������ � ������� ��������? ������� ��, ��� 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: ��� ������ �� ��������� ������� �� (������ �� �������) ���� ��������, �� �� ���������� ��� ����, � ��������� �� ������ �� ����; ������ �� �� �������� � �� �������, �� ����� �� �������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�: ����� ������ �� ���� ����� �� �� ��������? �� ����������: ������ ��� �� ������������� �������� - ��� ������ ��������� � ��� ������ �����; ������ ������� ������ � ����� ������ �� � ���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���� ������ ������ �� ������ ��������� � ������ ������ �� ������ �����, ����� ����������� �����, � �������� ����� �� ���� ��������; ���� �� ��� �� ������� ��-���� ������ �� ��� ���, ��� �������� �� � 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������ ������� ��, ����� ���������� ������� �� ������� � ��������? ���, ������ ������ ������ ������ �� ��� ��, �� �� �������, 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��, ��������� ���� ���� ���� � ������� ��� ���������� �����, �� ����� ����� �� � �����, � ��������� ������� � ������, � �������� �� ��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 �������� � �� ������ �� ������, � �������� ����, ����� �� �� ��������� ������ �� ����, ������ � ������� ��������; ������� 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, ��� ������ ��� ������ �������, ��� ��������, ��� �� � �������� ���� ����� ���; ��� �� ��� ��, �� �����, �� �� ������ �� �� � ��������, � ���� 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�����: ����� ��� ���������� ����� � �� ��������� � ����; � �����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 ������� ��������, ��������� ��� ����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�� ����� �� ��� ��� ��������: ������ ��� �� ���� ���, ������ � ������, �� �� �� �������� �� ������, �� �����; � ������������� �������� ������ ���� 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 ������ ����� ������ ���� � �������� �, ���� ����������, ����� ������� �������� � �� 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 � ������ �� ����������� ������ � ��� �� ���; ����� ��� ���� ���� �����, � �������� ������ �� �����, � �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 ������� �������� � ���������, ����� ���� ��� ���� � � ����� �� �������� �������� ����, � �� ������ �� ������ �����; � ������������ ������ ��������� �� ��� �����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����� �������� ����� ���� � �� ����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���, ����� ���������� ��������� ������� ������ �� ����, ���: ���� �� ����, ���� �� ����, ���� �� �������, ���� �� ���,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� ��� ������ ��� �� ������ ����������� ������� - �� ����� ��������, �� ���������� ������� � ���������� ���� �� ������ �����, ����� ����� ������ ������� �������� � ����� � ������ �� ������ 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(����� ������������ ������ �� �� ��������� �������� ���������, ������ ����� ������� ��������.) � ��� ������ �������� ����������, ������ �� ��������� � ������� ��������, � ���� �� ������ �������� ����� � ���������� ����. � ������� �������, ������ 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���� ������: ��� ���� �� ���� ���� �������, ���� �� ���� ���? � ��� ���� ��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�� ��� �������� �� ����������� �� �����: ���������� ������� ������� ��������; ������� � �� �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����� �������, ����� ������� �������� � �� �������� � ������ �� ���������, �� �����, � ���� �� �������� �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, ������ �������� ������ � �����������, �� ������ ����� ����� - ������� ������. � ����� �������� 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 �������� ��� �������: ��� �� ��� ����� �� �������� ��� �������, ������� �� ������� �� ������������ ������ � ���������, ����������� ������� �� ��� ������� � ���� ������� �������, � ��� �� 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 ������ ��������� ������� �������� � ������� � 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: �������� ������ ��������� � ������, � �� 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 ������ � ������� ����, �������� � ���� �������, � ������� �� ���, �������: ���������� ���� �������. � ������ ����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 ����, �� �������� ��������� �� ������� � ������, ������������� �������� ������� ������ ������. �����������, ���� ���� ����,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�� ������ ������ �� �������: �� ��������� �� ����� ��� �������, ���� ���, �� ���, �� �� �� ����� �� ����������� ����. (� ������ ����: �� ���� �� ����, �� �� ������ �� �������, �� ���, � �� �� ����� �� ��� � ��������� 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 ���� ���� ������� � �� ������� (� ���� �����) ���������� �������; ����� ������ ��� ������� �� ������,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 �������� ����������, ���������� ������� �� �� ��� � ������. �� �� ��� ������ ������ ��� ����� ������ ��� ���������� � ������� ����� �� ����, � 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����� �� ������, ������ ���������� � 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 ���� ����� � �� ���� ����� ������ � ���, � �� ������ ����-���� *, ���� ����: �� 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������ ���������� � �� ������ ���� � ��������� ���������; � ������ ������� ���� ����� ���������� 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 �� ������ ���������, ����� ���������� ��� �������� �� ������, �� ������ ��� �� ���, � ������ �������� ��������� �� �� ����������� ����, � ������� �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 ���� ��� ������ ���� ������ 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���� � �������� �����, ������ � ������ � ������ �����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 � ����, ������ ��� ���� ������ ��, � ��� ������ ��� ������ �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�����, ������� ������ 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-������ �� ��� ���� ����, � ����� �� ����� �� ��� - ���; 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 �� �� ������ �� �������� ������, � �� �������� � �������, 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 ������ ���������� ���������, �������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: ���, �� �����, � �������� �� �� ����� �� ������ ������, ������ ������� �� ���, ����� �� �� ����, ����� 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 ��� ������ �� �������, ������ �� ������: ��� �� ���, ����� �� �� ����. �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 �� �������: ��� ������� ���� ��� ������, �� �� ������; ������ �� �� ���������� ����, � ���������� ����, �� �� �� 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� �� �� ���, ������ �� ������� �� ������, � ������, ���� �� �������� � ������� �� ����� ������, ��� ��������� 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�� ����� ��; ���� ������ �� � ���� �� ������� �� ���, 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���� �� ���� �������� ������, ����� 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: ��� ����� �� ����� ������� �� ���, ����� �� ������ ��� ���: ��� �� ����� �������� �� � �� �� ����� ���� ����������� � ���� �������, � �� �� ��������� ��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� �� �� ����� �������� � ������������, �� �� ���������� ������, �� ����� ������ �� � �� �� ����� �������� ������ � ������ �������� 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�� �� �� ����� ���������� ������, �� ����� �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-������� �� ����, ��� � ��������� ������� � �� �� 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�� �� �������� �� � �� ����� �� � �� �� ���� �� �������� �� 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�� �� � �������� ��, ���-������� �� ����� � ������ �� � �� �� �����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��� �� ������ �� �������, � ��� ���� 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 �� ��� ��, ������ ��� �� �������, � ������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� ���� �� ������� ����� �� ������� � ����: ��, ���� ���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� ���� ������� ������: �� �� ���� ����� ��� � �� ����� ���� ���, 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 ������ �� ���� �� ������ � �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 �� �������: �������� ����� �� � ������� �� ���. � ������ ���� �� �����������: 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��� �� ������������� ������, �� ��� ���, ��� �� ������, ��� �� ������, ��� �� ��������, ��� �� ���, 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, �� ��� ����, ���� � �������; � ����� �� ����������� �� ���� ��-����� �� ����; �� �������� �� ������ ��� ���� ��-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 ���� ���� �� �������� ��������, � ���� ��� �� ���� �� �����: ����� ��� ���� �� ������ �� ������� � �����,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 �������� �������, ������� � ����� ������, �� �� �� ��������; ��������� � ����� ������, � ��� �� ���; ��� ������� � ����������� 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 ����� ���, ���� ���� �� ������� ��, ����� ���� � ����: �� �� ������, �� �� �� ���� ��, ���� ������� ��������, �� ��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 ����: ���, � �� ���� ��� ���� ����� �����, ����� �������; ������, ������� ��� ����, �� ������. �� ������ ���� ���; ���� ��, �� �� ������ ���� 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 ������� ��: �����, �� ������, � ����� �� ������� �� �� �����? ������ ��� �� ������ � ������� ��, � ������� ���, �� �� ������� �� ������ �����;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 �������� �� ����� � ����: ���, � ������ �� ��� ������� ����� ������; �� � ��� �� ������ �����, � 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 ������, ���� ���� ������ �� ���� ����, ������ ���: �� ���� ��� ����������. ������ ��, ������ ���� ������� ������, ��-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 �� ������� ��: ����� ������; �� ����. � ������� � �����,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 �����, �������� ��������, ����� ��� ������� �� �� ����� ����, � �� ��������: 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�� � ������: ���; ���, ��� � ������� ��; ���� ����������; ��� ���� ����� � �����, ������ ���� ������� ��� ������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 � �����, �� �� ��������, ����� ��� �� � ������ �� ����� �� �����; ������ ������� �� �� ����� �� ���, ����� ��� �� �����; ������ ��� �� ���������� ��������, � ���� ���� ���������� �� ������ �� ����; � ���, �������,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 �����. � ������ ������� ���� �����, ��� � ������ ������ ������� ��,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 ��������� ������ ������ ��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 ����� �� �� ���� ���� ����� �� ����������� ���, � �� �� ������ �� ��� �� �� ����� ������; ��� �� ������ ������ �� �� ����������� ����; ������ �� ��������� �������� �� �� �����, �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 �����, ������ �� ����: ��� ������, �� ������ �� �������; ��� 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��� �� ������� ��� ������� � �� ������: ���� ��, �� 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�� ����� � ����: �� ��� �����������, ����� ���� ���� �� �����; � ��� �� ������� ���� � ����; �� �� �� ����� �������� � �� �� ���� ������,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�, ����� �� �� �������� ����� ��� ���, �� �� �����, �� �� ��������. �� � �� ���� �� � ������, �� � ���-������ � ������? ���� � �� ���� � �� 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 � ����: �� ��� �� �� ��� �� ����������� �����, ���� �� ���-������� ��������� ������? � ������� �� �� � �� ���-����� ����� ��������� �� ����������� �����? ������, 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 � ������� ��, ������ �� � �����, � �� ���� ����� ���� ����� ����������,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��: ������ ��� ����, ���� �� �� ��� � �� ���� �� �� �����: "������ � 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� �������� � ����, �� ���� ��� ��, � ����� ���� �����. � ���� ������: ���, ���� � ��������, ����� �� ���� ���� �� � ��, ������ �� ���� ����� �� � �������� ����� ����, ������ ������ ������. � �� 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 �� ����� � �����, � ������ ���������� ��� ����� �� ������� (� �������� �� ����� �� �������, �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���� ���: ��� �� ����� ����, ������ ������ ����� �� ������� � ����: �����, �� �� �� ��������. ���� �����, � �������, ��� � 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�� ��� ��� �� �����, ������ ���� �� �����: ���� �� ������� �� ����� ���� ���, - � ��� ����� ������, - � �� �� ���� ����, � �� �� �� ��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 ��� � ����, ��� ����� ������� ��, ������ �� � ����: ���, ������ �� ������ �� ��� �� ������ �������� (� ������, � �� �� ������� ��� ������ �������� � �� �� ������� �� ������ �� �������� �� �������, � ��� �� �����, �� ������ �� � ������� �� ��� �� �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 ���� �� ����, �� ������� ����� ������ ����� �� �������� ����, ��� ������������� �������, � ������, � �� �� �� �����: �������� �� ��������, ����� ���� �� ������, � ���, ���� ��, ���� ������� ��������, �������� �� �� ���, �������: ����� 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��-������� � �� ������ ��� �������� �������, � ��� �� �� ������� ����� ������, ����� ������ ��� ���� ��� �����: ������ ���� ��� �����, ������ ���� ��� ����, � ������ �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 �������� � �� �� ����� ����� ����, � 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 ������ �� ���� ����, ���� � ������������� ������ (��� �� ������������� ���������); � ���� ������ ��� � �����, �� ������� ��� �������, ����� ������ �� �����, � ���� �� ������� � ������, ������ � �����, � 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 �� ����� ����� ����, � �� �� �������������� ������ � ��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 �� ������� � ����, ������ �����, ������� ���� ������ ��, ������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�� � ������, ������ � �� �� ����� ��� ����, �� �� ������� ��������� � ����� ������; ����� ���� �����, ����� ����� ��� ����, � ������ �� 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 ������, �� �� �� ����� �� �������, ��� �� ���� ����� �����, � ������ ��� ����� 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���, ��� �� �� ����� ��� �������, � ��� ����� ����� ����� ����, � ��� �����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 ��������� ����� � �������, ���� �����, �� ��� ������������� � ���������, ������� �� ���� �������: ����� � ������� � ������ ���? ���� � �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, ����� ��� ���, �������� � ����: � ��� � ������ ����? ������ ������ ���������: ���� � �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� �� �����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 ������ ���� � ������� ��: ���� ��� ������? ��� ��������: �� ������ ��������, ��, ���� ������, �� �� ���,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 ����: ��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 �� ���� ��: ��� �� �����, �� �������� �� ��������. � ����, ����� ������ �� ���� �� 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 ������ 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� ���������: ��� ������ ������, ��� ��������: �� ������� ������ �� ������ � �� ������� �� ������ �� ������� � �� ������ �� ������ �������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����������� ���� ���, ����� �� ������ �� ������ ���� ������ � ����, � �� �������: ������� �� ���. � ���, ��������� ���� ���� ������� ������ �������� �� 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 �� ������� ������ ������ ���������, � �������� �� 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����������� ����� �� ������ ������ ��������� ��, � �������� ���� ���������� �����; � �������� ���������� ����� �� ����, � ������� ���� ����, ����� ���; � ������� 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�� �������: �� ����� �� ��� ���? � ������ ��������: ���, 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 �� ����� �����; ��� ������� ���� ������, � �� �������� �� ������ ���� 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 �� ���� �����: ������� ��, ���� � ������ ������? ���� ���� ��� � ���� �����. ������ ����� ����� ������ � ����: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 �� ������ ������� �� ���������, ������ �� � �����, � ����� ���� �������. � �������� ���� �����,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�� �� ����� �����, � ����; � � ���� ������� ��������, �� ����� ��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 �������: �� ��� �� �� �� �����? � �� ������� � �� �� ��������� ������. �� ��� 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(���� ����� �����) ����� ���������� ���� � ������ ����� ���������. � ������ ������� ������ ������ �����: ����� � ��� 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��� �� ����: �� ����� � ��� ���, �� � �������, �� ����� ������� �� ��� ������ ��� � ���� ���� �� ��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���� �� ������: ��� �� ���� ����� ����, �� ������ ��������� �� ������ ��������� �������, �, ��� ����� �� 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 ������� � ���� ������� � ��������� �� ������ ������ �� ����; 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 ����� �� ���� ���� �������� � ����: ����� � ������� � ������, �� �����? � �� �����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 ����� ����� �����, ������ �� �� ����, 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 ������, ������� �� �� ����� � ����� �� ������ ��������� ������� ���� ��� ���������, ��������, �� ��� �� ���� ��������� � �������� �� �������, ����� �� ������ ���� ����� � �������. � ����� �������� ������� ����� ������, � �������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� ��� �����, � �� �������� ������ ��������� ������ ����� � ���� 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�� ���������: ��� ������ �� �������� �� ����� ���������: ���� �� ����� �����, ��� ������� ������. � ����������� ������� � ������� �� ��������� ���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���� ������ (�����): ���� �� �� �� ��������, � ������� � 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 ���� ������� ������ �� ��� �������, � �� �� ���������� ���� ����� �� ��������� ������ � �� ������ ��� �������� ��������; ������� �������� �� �������� ���, �� �� 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 �� �������: ��� �������: ���� �� �� ������ ��� ���? ����� �� ������,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: �� ������ ��� �� ���� ����� �� �� �����, ������ ���� �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 ������: �� ���� � ������ 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 ����� � ������ � ��������� ��� ����� �� ��� ���� �������, � ������, � ��������� ��� ����� ������ ���� �������. � �� �������� ��� ������ 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 �� ���� ������: ��� �� �������� ���� ���� ��� ������ �� �� ���������, 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 ����� ���� ���; � �� ������ � ������; � �������� �� �� � ���. �� ��� ����� ���� 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: ����������������� ������ ���� ���� ������� � ���� ������ ���������, ���� ��� ���� ����, ���� ��� ���� �����, ���� ��� ������ � ���� ��� ���������, �� ���� ��� ���� ��� � �������� ��� ����� ������ ��, - 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: �� �� �� �� �������, ���� �� �� ���������� � 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: �������� ������ ��� � ������, �������� � � ����������� �� � �� ���, �� �� ��������� ���� ������ ����. � �� ����������: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 �� ������: �������� � ������, ����� ������� ����� � ������ � ����� ������ ����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�, � �� �� �� ��� � ��� ���� ������� �� ������ ���������, ����� ��� ������� 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 � ������, � ������ �� �������� ��� �������, ������ ����� ����� � ������, � �� �������� ������ �� �� ������ � 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� �������, ��� ���, � ��� �� ������� � ������ �� ������, ������� �����������, � � ������ �� ���������� � � ������ �� ������� ���,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�� ��� ������� � ������: "����������, ������ ��������� ������� � �������� �� ������ �� �������� � �������, ������ �� ���� �� ������ �� ��������� ��, � ��� �� ������ 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� ��������� � ������, ����� � ������� � �� ������ �� ������ �� �������� �� �������,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����, �� ���������� ��� ���� ��� ������ ���, ��� �� �������: "��, ���� ��� ������ ��� ���", ������ ������, ����� 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 ���, ������ ��������, ������ �������; ���,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 �� ������� � �� �������, ��� ������� ����� �� � �� �� ��������� �� ���������� ��������, ��� � ���� ��, ����� ������ ��� ���, � ������� ���� �������, ���� ��� (�� ������ ������� ��� �� ���� ��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 ������� ����� �������� � ������� �� �� ��������� �� ���������� ��������, ������ �� ������� �� ���� ������ ���, �����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 ���������� �������� ����, ����� ������ �� ������� 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 ��������� �����? �� �� �� ������� �������, � ��� �� ����� ���� � ����, � ��� �� ������� � ������, ����� ���� � ������, ����� ��� ��������� ���� ����� �� �������, 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 �������, � ������ ����� ���� � ���� � �� ���; � �� ����� �� ����� 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 ���� �� �������: ������ �� �� ������ �� ���� �������, ��� ���, �� �� �� �����; ������ ��� �������� �� ������� ���������� ��� ���� ���, ������ 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���� �� ������: �� �� �����, ��� �������� �� ���, �� ���� �� ����������� �� �������, � ������� 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� ����� ������� ������, ����� �� �� �� �������� ����� � �� �� �� ������,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 �� ������ ������ �� ������ ������ ������ ���, ������ ������� ���� ������ �� �� 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 ��� �� �� ������� ��� ���� �������, �� �������� �� �� ��� �� ���, � �� �� �������� �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 �� �� ������� � �� ������� �������� �� �������� �� �����, ������ ������, ����� ������ ���� ������� 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 ������� ���, �� � ��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 ���� ������������ �� ����� � ����� ������ ���� �������� ��� ������, ������ ��� �� ����� 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 ��� ����� � ������ � �� �������� �������, � ����� ��� � �������� � ���� �����������; � �������� ���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 ������������� ������, ���� ���� � ����; ���������� ���� �� ����, � ���� ������� � ����� �� ����� ������, ���� ������: 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 ��, �� ���� ������ ������������� ������ � �� ������ ������ ������� �� ����������, - ������� �� 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������ �� ������� �� ����� ������ ������: ������� ����� ��������� � ���� ����� �������, � ��������� �����, ���� ���� �� ������ ���; � �������, �� �� ����������� �� ���� � ������, �� ����� 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, ���� �����, �� �� � ��������, ������ ������� ���� �������, ������ �� � ������ � �������, � �����,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 ��������� ����� ������, � �������� ������ � ���������; ���� ��� ���� ��� � ������, � ����� �����, ����� ���� � 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 ����� ����, �� �����, �������� �� �������, �� ������ �� ��������� � ������. � �������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: �������� ��� ���� ���������� �� ���������� ������ � �� ����� ������.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 � �������� �� ������������, ��� �� ��� ������. ���� ������ 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: ����� �� ��������? ���� ��������: ����, �� ������� �� ������� �� ����, � �� �� ����� �� ��������� �����, ���������� ��� �� ��� �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�: "���� �� �� ������� ����� �� ���������� � ������, �� ��� ��� �� ��� ������� �������", � ������ 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 �����: ���� �� ������, ���� �� ������� ��������� �� �������, ��� ���, ���� �� ���� ������, ������ ���� ������ ���� �� �������� ���������� �� 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� �������� �� �� ���� �� �����: ������ �� �� ������ ��� �� ������� �� � �� �� ������� �� ���� ���� �� ������ ��, ������ �� �� �������, 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, �� ����� �� ������ � ���� ����������� (���������� ������ ������� ����� ����� ������ ������������� ���������, ����� �� �������, ������ ������� �� ������ � ���� �����������); � ���� ������� ��������, ����� ��� � ����,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 ���� �� �������� � ��������, ����� �� �������� ��� ��, �� ���������� � ���� ����������� (� �������); � ���������� 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��� ���� ������� ��� �������, �� �� ����������� �����: ������ ������ �� ��� �� ����,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 ������ �� ���������� ���, � ������� ������ �� ��� ��� ��������� �� �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���� ��� ����� ������; ������ ���������� �� ����, �� �� �� ������� 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�� ������� �� ���� ��� ���������� �� ����� ������ ���������, ������,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��� �������� �� �����������, ��������, ������ � ��������, ��� ��� �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�� (��������) ����� ���� ���, ���� ����� � ���� �����, ����� ���� ��� ����� � ��������, � ������ �� �������� ���� � ����� 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���� ����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�� ��� ������� ���� �� ��� ����� ����������: ����� �� �������� ��� ������������� ������, �� ��������� ������. � �� ���� �� 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 �������� ���� ����, ��� �������� �����, ����� � � ������; � ���� ��� 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 �� �������, ���� �� ��������, ��� �� �������, ��� �� ���, ��������� �������� � �����, ����� ������ ����. � ������� �� ������,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, ���� ����� ������� ������� �� �� �������� �� ������������� ������, ����� ����� ����� �� ������ ������ � ����� ����� �� �������: ������ �������� �����, � �������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 �������� �� ����� ��� ������, ������� -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� �� ��� ����� ����������: ����� �� �������� ��� �������� �� �� ���������; ���� ��, ������ �� �� �������, ������ �� ������� �� � ����� �� ����� �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� ��������: ����� ������, �� �� � �� �����; ���, �� ��� � ����,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: ���, �� �������� ��� ��� ������ � �� �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 �����: "������ ��, ����� ������ ��� ���", ��� �� �� ����� �� ������� �� � ��� �� �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�: "�������� ��� ���", ��� �� ��������, ������ ������ �� � ������ � ������ ��; � ���� 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� ���������, �� �� �� ���� ������������� ������, ���������� ������: ���, ������� ������� �� ���������, 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 ��� �������� � ����������� ��, �������: �������� ��� ���, � ��� �� �� ����� ����. ������ ������� ���� �� ����������� ��: ����� ������ ��, ������ ������ 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���� �� �� ������ � ���� � ����, � ������������ �� ����� ����. � ���������� ������ ���� ��������, � ������������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�� ���������, �������� �� �������� � ����������� ��, ������� �� ������� ����, ����� �������� ����, ����������� �� 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 ���� � ����� �� ������ � � ���� �����: �������� � ���, ����� ������������ �����, �� ����� ��������� (� �� ������ �� �� ���); ������� �� ����� ���, � 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�������� � ���� ����������� �����, �� ������� �� ��������� 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 �� ������, ����� ���� � ����: ����������� � �������, ��� �� ������ �� �������. � ����������, � ���, ��� 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 ���: ������ ������� * �����, - ������ � ����� ����� �������� ����� 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 �������� �� ���������, ������ ������� ��� ����������� ���� ������ � ������ �� (������������� �) ����������. ������ ���� ���� �� ���������: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 ����� �����, ����� ���� � ����, � ������� ��� ������ �� �������, � ���, ��� ����� �� ������� �� ������� ������ ������ ��;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, ����� ����� � ������� ��� � ���������� � ����� ������ ������ � �� � �����, ������������ �� ��� �����������, ����� ��� �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�, ����� �� ������ � �������� �������, ���� ����, �� ���������� �� ��������, ������������ �� � 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 ������ ������ ������; � ������� �� ������ ���� �� ���-����. (������ ���� ��� ����� ��� �� ����� �����, � ������� ������� �� ���� ���� �� ��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 ���� ��� ������� �� ���; � ���� (������ �����������) ����� ������, ���� ����: �������, ����� ����� ��� �� ��������, ����� �� ������ �� ����� �������. � �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� � ������, � 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�� � ������, ��������: ���, ���� ���. ��� ����� �� ������� ���� ��� ������ ��, ������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 �� ��, ������ ���� �� ��������� ������, � ���� �������� ��� �� ������, ���� ���� � ������ ��, ����� � � �������� ���� � � ������ � ���� ��� ������ 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���� �� ����, �������: ���� �� ����� ������, ���� ����: �������, ����� ���� ����� �����;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�: ���� �� ����� �����; �����, ��� �� �������� �����, ��� ������ 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� �� �� ������ ���� �� �������, ���� ������ � ��������� ��, �� ���� �� ����������� �� ���������� �� 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� ������� ���������� �� ��� �� ������ �� ������,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 �� �������� ����� �������, � ������� ����, ������ � ������, � ������ �� �����, 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 �����, �������: ���, ������� ����� ���� �������, ��� � ������. � ���� ����: ��� ����������; ��������� ���� �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 ����: ����� ����� ������ � �� ������: ���� ����� ������ ��� ���� ���� �� � ����� - ������ ��, � ������ ��� � ����, � �� ������� ���� �������, �� ���� � ������. � ������ �� ������ ���������, ����� ��� ��� ����, ���� �� (� ������ ��) 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 ������� ��������� �������: ���� ���� ����� ���������,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: �� ������� ���������� �� ��� � �� �� ������� �� ������� � �� �� ������� �� ������ �� ��. � ������: ����� ������, �� ������� �� �����. � ���������� ����: �� 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���� ����: �� ������ �� ����������? �� �� �������� �� � ������ �� ������? �� 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 ����: ���� �� ��������� ��� ������ ��������� �������, �� �������� � �����, ����� 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, - ��� �� ������, ����� ����� ������, - ��� ���� � ����� ���� �� ��������, � ��� �� ���� ����������. ��� ����� ��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 �� ������ ���������: ��������� ��� �� ������ ������, � �� � ��� �� ������� �� �������� �� ������� ������. � ������� �������� �� �����: �����,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�: �������, ���� ��������! (���� ���� �� �������� �� ��� ���? � ���� �� � ������ �� ����, ��� � ���� �� ��������, �������, ���� ��������!) ��� �����. (��� ������ � � ��� ����� ������, ������ ��.) ���������� ������ � ������ ������� � ����,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 ����: �������� ������ ����� ���� � ����� ���� �� �������� (� ������ ������ ������, ��� �� ����. � ������� ���� �� �����: �� �� ���� ���! �� ���� ���������. � �������� ������ ����� ���� � ���� �� ��������), � 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 �� ��������: ���� ��, ����� �� ������? � ������� �� �������, ���� ����: ������ � ��� �� ������, ���� � � ������ ��, ����� ���; � 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�: ���� ��� �� ������� ��� � ���, � ��� ������ �� �������; ��, ��������,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 ���� �� �����: ������� �� �� ����, ����� ������� ������ ����� ���������� �� ������? ���� ��� �� ����! ��� �� ������, � ����� ��� �� ����� �� ������� �� �� �����, ������ ���� ��� ����������� � ����. � ������� �������� ��������,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� �� ����� �� ���� ����������; � �����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������ ���������� �� ��� ������, � ���� � ������ ���� ������ �������, � ���� � � ��������, � � ���� (� � �����), � � ������ �� ����, � � ����������, � ������ ������ � �� �� 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 ��������, ����� ������� � �������� ������ 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� ������ ���: �������, ����� � ��������; � ����� �� ������ �� �������: ��-������� - ������, � ��-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� ���� �� �������� �������, ����� �� ��������; ���������� �� �������� �� �� �������� ������, ��� 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, ������ ����, � ���, �������� 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 �������� ������� ����� �� ���� ������� ����� ������ ����������. � ������ ���� ������� ���� ����� ����� � ����, �����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��� �� �����: ������ �� ����� �� �� ������ �� ��� ��� ������ �����, ��� ������;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���� ������: ������� �� �����, ����� ������ ����� �� ������, ��� ��� �� �� ������� �� ���, �����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 ������ ������� (� ������) � ������� ������ ������ (�� ������ �� ���� �� ���� �� ��, � ������� � ������ �� ������� ������ ������); �� �� ����, � ������ �� ����� �� ��� �� ����, �� ����� �� �������, �� ��� �� �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 ������ � �� ������� � ������; ������� �� ������ ����� ��������� ������ � 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 �� �������� ���� 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 �������: �����, �������� ��, ������� ������ ��������, �� �� �� �� ����� � ��, ������ ��� ��������� �������������� ��� ������ ���������, ������ ����� �� ������. � ���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����� �� ������ �� ����������� �� ���, 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 ��������� ��� �����, � ������ �� ������� � ��� (� 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 ������� �������� ����� � ���-������� ����, ������ � ������ ������, � ������ �����, ���� �� ������ �� �� �������, � ���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 �� ������� 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 �������� ����� �� ���, ������ ��� �� ������� �� ���� � �� ������� ������ ��. ������ �� ������ � ����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 ������ ����� � ����� �� ������ �����. � ������� �� �������, �� ���� ����� �� ������ � ��� �� �������� ��������, (�� ����� ������ �����������)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 ��� �����, ���� �� ����: ����������� �� �� �� �������;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: � ����� � ���� ������ �� ���� � ����� �� � ������ �� �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: �������� �� �� �������, ������ ������� ������ ���-������� ���� � ������ �� ���������������� �� �������, ��� ���;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 �����: �������, �� �� ����, ����� �� ���� ������ �����. � ���� �� 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: �� ���� �� �� ����� � ������ ���, ������ ����� ����� �� ����������� ������, � ������ �� ������ 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 ������� �� ��� � ����: ��� ������ �� ������� ����������� �������� � ����� ���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� �� ������� ����� ��������, � �� ������ �� ����� � ������� ��� 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 �������: �� �������� ����� �������� � ������ � ���, ������ �� ����� ������, � ������� ��������� ��� �����, 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, ���� � ������, ������� ��� ���-������� �� ���������, �� �� ������� ������ �� �������, ��� 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: ���� ����������� � �������� �� ������� ������ �������, ������� � ������������ �� ����� ��������? ������������ � ��-����� �� ������, � ����������� - ��-����� 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���� � ���� ����� ���, ������� � ����������������, � ���������� � ���� ���� �����������������. ������ �� �������� ������ �� �������, �� � ��� �� ��������, �� �� �� ����� ��� (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 �� �������: ��������, ������ ��������� ��������� ������� � ����� ����; �� �� �� ������� �� ������ � 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 �� ���� �� ��� � �� ����� � ����, �� �� �� ������ �� ������� 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� �� �����: ��� �� �� ����� � ����, ������ �� �������� ������ �������, � ������ ���� ��������, �� �� 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 �� �� ���. �� ���� �� ����� �� ��� �� ����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��: ���� ������ �������� ��������� ��������� �� ���� � �� ���� �� ��� ������, ���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 �������� ��� �� ����, ���� �� �� ������, ������ ��� �� 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: ��������; �� ����� �� ���� ���� ���� ������������ �� �� ����� � ���� ������, � �� ����� � ����, � �� �� �� �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�� �����, 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 ������ ����: �������� �� ��������� ��� �����. � ����, �����������, �� �������� �� ����, � ���� ����: ��������� �� �������, ������,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: ����� ����� �� �������� ���� �� ����, ��� � ����� �� ����� ������ ���� ���� ������ �� ���. � ������� ������ 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 ����, � ���� ����� � 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 �� �� ��� ��� ����� �� ��� �� ������� ��; �� ������ �������� �� �����, ������ ������ �� �� ������, 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 �� �������: ������ �� ������� �� �����, ������ �� ���������, �� �� ���� ��� ��� ������? ������� ���� �� � ���� � ���; �� �� �� ���� ��� ���������� ����, ������ ����� ���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: ��� �� ���? ���� �� ��� � �� �� ����. ������ ����: �������� �� ������� �� ���� ������ � ����: ������ 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 (� �������� ��) �� ��������; �� �� �� ����, ����� �� ������, � �� �� �� �����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, ����� �� ���� ������. ������ ����� ��� �������, �������� ������� ������������ ������� �� �� ��������� � ��������: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�: � ���; ����� ��� �� ������� ������ �������; �������� �� � ������� � ���� �� ����������������. � ������ ��� ���� � �������� �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�, ���, ��� ��� ������, ����: ��������, ���� � ���� 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 �� �������: �� ������ �� ������ �� � �� ������ �� ����; �� �� ��������; �� �� ������ ���, ����� ����� �����, ������ ����� ����� �� ����, 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 ��������� � �� ������ ��� �������, � ���� ������: � 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��, � ������ ����: � 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 ��� ������� ������� �� ����, �� ������ ���� �� ����: ������ �� 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: �������� �� �� ���� �� ����? ����� ��������: ������ ��� ���-������; ��� ���� ������. � ���� ������ �� ����: �����, �� �� ������, ������ ��� �� ������ �� ����, 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���, �� �� ��������. ��� ���� ���, � ������ ��� � ������ ����. � ������ ����: �����, ������ ��,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 � ���� � �� ������ ������ ������ ��, � ��� �������� �������� ����� ������ �� �� ��� � �������. ���� ���� ������ 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 ������� ����� ��������, � ��� 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 �������� �����: ���, ���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������� ������� �� ������� ��, ����� �� ���� ����, �� ������� �����, ����� ���� �� ����� �� �����, �, ������ ���� �� ���� ��� ����� ����� ����, ���, �������� 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 �� ������� ��: �������� �� �����, ����� ������ 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 ������� �� ����: ���, �� ���� � ���������� ���� ���, ����� ���� �� �����, ����� ������ � ���������, ����� ���� ������ � � �������, 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������� ��� ���� � ����: ����� �� ���� �� ������,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 � ��� � �� � ���� � ���� ���, � �� ����� ��� 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� �����, � ����� �� ����� ���� ����; ��� �� ����� ������� �� �����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� ����� �� ����: ���� ����� ����� ��� ����, ������ ������ �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 ���� ������� ����� �����, ����� ������� �������, �������, � �� ����� ������� ��-����� � ��-������, � ��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 �������� �� �� �����, ������� �� � ������, �� � � ����, � ����������� ���� ����� ������ � ���� 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 ����������� �� ������� � ����������� ���� � �������� ������ � �� ����������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�������� �� ������ ������ �� ���������, � ����������� �� ������� ������ �� ���������, 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���� ���� �� ������� ���������, �� ��� ������, �� ���; �� 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 ����� ����� ����; � ������� �� ��� � ������� ����, � ������ ������ ���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 ����� �������� � �� ������� �� -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� ������� �� ���� ���� ������� ������, � ������ �� ����� - �� ���������� ����� �����, � 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 � ����� ��� ����������� �������, ������� ��: ���� ��� ������� �� ������? �� ��� �� �� ����������, � ��� ���� �������? �������� �� ���� �����, � ���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� �� �� ��� � ���� � �� ����, ��� �� �� ����� ����; ��� ��� �� �� ����� � �� ���, ��� �� �� ������ 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�����������: ���� �� ������ ��������� ���������; ����� �� �����, � 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 ������ ��������� ���� �� ���� �� �����������, � 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� �� �������� �� ������� �����, �� ��� �����, ����� ����� ���� ����; � ����� �� ����� �� ����� �������� ������� � ���� ���-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-������ ������� ������ ������� ��� ����� �� �����; ������� �� ������� �� ������, ����� ������� �� �����, ���: ���-������� �� ������� �����, ������ ���� ���� - ��������, � ������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-�����. ������� ��-�����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 ������ �� �����, �� �� ���� ������ 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 ������� ������ � ����� � 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 �� ���� �� ������: ����� �� ������ �� ��� ������ ���� � �� ����� ���� � �� ������ ��-����� � ��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��� ������ ������ �� �������������� � �������� �� �������� �� ������ 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 �� � ������ ��������� �� �������� � �������� ������ � �� �������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������ ����, ������ ������ �� ����� �, ���� ��� ������, ������, ����� �� �� �������� �����; � ����� ��� ������, ������ �������� �� �������� � �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 � ���������� �� 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 ������ �� ��� ������ �� ������, ������ �� � ��������, ����� �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�� ��� �� ���������� � ��, �����������, ������ ����� ���� ������, ���������� �� ���, ������ �� �������� ����������� � ����� ��� ����, 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��, ���� ������� �� �����, ������� 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� �������: ������ �� �� �����, ����� ������? ��� ������, �� �� ���� ������; �� �� �� ���� ����, ���� �� �� ������� � ����� ���������, � �� �� ��� ����� �� �� ����, � ���� �� ���� �� 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 �� ���, ����� ����� � ����: ����� �� ����� �� �������, ����� ���� �� ���������� � ����� ������ �� ������? ������, ��� � �� �������� ����������, ���� ��� ���� ���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 ���� ������ ����, ���� �������: ���, ���� �� ����� �� �� 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, ���-������� ���� �� ������, ��, �� �������� ��� � ������, � �� �������� ����� �� ������ � ����: ���� �� ����� ��� � �� ���� ������ ������� ��� ���� � ��������? ��� �� ������ ��������� � ������ ���� �����; 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: �� ����� ��� ������? �� 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 �� ���� ��� ������� � �������� ������ ����, � ������� �� ���������,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����, ����� ����� ��������, � �� ������� �� 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 �� �����: ���� ����� �� ���� ����� ���� ������; ���� ��� �� ����� � �� ��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�� �� ������: �� ����� ����� ������ �� ���������� �� �� ����� � ����, ������ �� �� ��� �����, � ��� 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��� �� �����: ���� ��� ������ �������� �� ����, � ������ �� �������� �� ����� ���, ��� �����, � ����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 ������ ��, ������� �� � ������� � �� ������ ��; ��� ��� ��� �� ������� ����� ��, �� �� ������ �� �������, ����� 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 ����� � ������ ���� ���, � � �� �������� ���������� �� ����� ������, ����� � ��, ������ ���� ���������� �� ���� ���. (�� ���� �� �� ��� � �� �� �����, �� �� ����� ������ �� ������? ������ ��� � �� ��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 ���: ������, ����� �� ������� �� ���� � �������, �� �� ������ �� ������ �� �� ����������. � ���� ���� �� ������: ���, 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 ������ � ������� ��, ���� �� ������� �� ����� 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� ���� �� ����� ������� � �� ����� �� ����, ������ ������ �� �� ����� � ������ ����������. � ����� ���� �� �����: �� ���� �� ��� � ����, �� ��� ��������. � ��� ����� 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 � ���� ������ ��, ����� �� ��� ������ �������� �� ������, � �� ���� � ���������� ��������, ���� ���� � ����; � � �������� � � ������ � 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 ������������, ���� ������� � �� ������������ ��� ������, � 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����������� �, ���� ��� ������, � ��������� �� �������, ������ ���� 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�� ���� �� ������: ���� �� ������� ����� �� � ���� (� � ������)? ���� ��� ����? (����� ��������: ��, � ��-����� �� ����.) ������ ������������ �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����� ���� �� ������: �������� �� �� ����, � �� ��� ����� �� �� ������� �������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 �������� �� �����������: �� ���� ������ ���� � ���, ����� � ���, �� ��� ������ ���� � ����� �� ������� �������, ���� �� ����������� ��������,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 �� ������� ������ � ������ ��, � �� �� �� ���, �� ����� �� ���� ������� ��, � �� ��� (��� ���� �) ��������� �� ������������� ������ �� ������� ������� � ��������� �����, � ��� ��� �� �����, �� �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 ����� �� �����, �� �� � ��� � ����� ����� ������, ������ ���� � ����� �� �������, � ��� 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�������� �� ������� � ��� �� ������� � �� ���������� ��� ������, ����� ����� �� ������ ��� ����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 ����� � ���� � ����������, ������ ����� ���� ����� � ������ � ��������, �� ����� ����������� � ������, ��� �� ������� �� ���� � ������ ��, �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 ������ � ����� ����� ����� �����������; ����� ����������� � �� ���; � 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 �� ������ �, ���� ����� ����� �����������, ��� �� ������� ���� �� �� ���������, ����� �� � ������ � ���� ������� ��; ����������, ���� �����, �� ������ ���� ���,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 �� ������ ��������� � ��������, ������� � ������ ���������� �� ����� � �������� � �� ������� �� ������. � ��������� ���������� ������ �� ��������� ��� 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��� ������ ����������, ����������� ������ �� ������� 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 ��� ������� �� ����������� � � ������ � ���������, � �������� 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 �� ���� ������ �� ������ ����� �����������, ������ ������ �������, �������� �� ��������: �������, ��� ��� � �� �����? ������ ��������: �� �� � ���� ������, 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 ������ ����: � �������, ��� 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���� �� �������, ���� ���� ��� �����������, ������ �� ��� � ������ ��� �����, � ������� �� ����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 �� ������: ��� ��� ��, �����? ����� ��������: ��� �� 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 ��������� ��� �����, ������ �� �������� �� �������� ��� ������ ��, � ������� 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�� �� ������� � �� �� ������� �� 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 ��� � ������, ������ 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 ������� �� �����, ���� ���� �� ����, � � ���� �� ������, ���� � ������� �� �����, � ���� ��, � ���� ��,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���� ������� ������, ������ � �� �� ������� ����, � ���� �� ������� �������� ��� �������� ���; � ���� �� ������� �� ���� 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, ��� ����������� �� ������ �� �������� ��� �����������, ������ �� ������ ��������� ������� �������� �� ������� ��� ����� � �����, ���� � �������� ������,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, ����� �������, ����� � ������: ���� ������ �����, � ����� -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 ������, � �������� �� ��� �� ����, � ��� ����: �� ������ ������ ������� �����, � ��� - �����; 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 ������� ���� 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 ����� ���, �� ��� ��� �� ���� ������� �����, � ��� �������� � ������ ��, � ����� ������� � ���� �� ��������, ����� � � ����� ���; 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 �������, ���� �� �������: �� ������� ������ � �������; �� ����� 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� �� ��� �� ������, ������ ������ ���� � ��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 �� ���� �� � �� ������� ���� �������������, � ��� 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 ������ ����� ���������� ������������, 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, �� ��� � ������ ������������,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 ���� ������� ������, ������ ��� �������� 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 �� ������: ��� ��-������� �� �����, ������; �� �� � ��� �� ����, ���� ���� �� ���� � ���� ������� ��������. ������ ���� �� �������: ���� ���� ���� �� ���� ����� ����, � ������ �� �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 �� �����: ��� ��� ��, � ����� � ������� �� � ����� �� ���� �� � ������, �� 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 ����� ��������� ����� ������ �� �� ����� �� ������, ������ � 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 �������� ������� ������� �����, �������; � ������ ������� ���� 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�: �� � ����� �� ����, � � �� �� ���� ������, � ������ �� ���������� �� ���� ����� ����. � ���� ���� �� ������: ���� �� �� �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� �� ������� ��: ������ ����� �� ������: ���, ���� ��������� ��� ����, � �������� �� ����� �� ������; ����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�� ��������� � ����� �� ������ ������ �� ����. � ����� ����: ���� �� �� ������ ����� �� ����� ��� �� ���? �� 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 ����� ������� �� � ������: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: ��� ������ �� ������: ���� �� ���� ����, � ���� ��� ����������� ����������� �� ��������� �� �������� �������. ������ ���� ����� ������ �� ����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������ �� ������ �� ����, � ������ �� ������� 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 �� �������� ������������ ���, ����� �����, ������ ��� � ����� �� � ����, � ���� ������ ���� ����������; �� ������ ����� ������� �����������, � �� ��������� �� ��� � ����� ����, �� �� ����� ��� �����. � ���� �� ����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 � ����, �� ������ � � ������ (� �� ������ �� �����), � �� �������, ����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 �� �� ��� ��� ������ �� ������ � ����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�������� ������� ������� �� �����, ����� �� ������ �� �������� ����������� ��-������������ �� ������ ������� �����, � ������ �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 ���� �� �������� � �� �������� �� ����� �� ���� ������. �� �������� 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 �� ������ � ����: ���� �� ���� ����� �� �� ����; ������ ���� �� ����; ����� �� � 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 ����� � �� �� ������ �� ���� �� �� ������, ���� �� ����� ��, � �� ������� �� ���� �� �� ���� �, ����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 �� ���� �� ����� ����� �� ������, ���� �� ����: �� �� ����� ���� ������ ��� �������� ������, ������ ��� � ���� �� � �������� ������ ����, � ������ �� �� ��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' ������ �� �� ��������, �� �� ������ �����������; � ������ ������� ����� �������� �� ���� ������; �� ��� ���� � �� �����; ���� ������ ����� �� �������� ������ ������� ���� � �� ���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� ����� �� ��������, � ����� �� ����: ��� �� ������,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���� ������; ����� �� ������� ������ �� ����, � ������ ������� ������ ��� �����, � ��� ���� ��� ����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 �����, � ������ �����, �� �� �� � ����������, � �� ������ ����� ���������,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 �� ���� ������� �����, � ��� ������ ����� � ����� � ����, � ����� 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 ������� ������ � ������� � �������, �� ����� ������� �� �����, � ������� �� ���� � �������; � ����� ����� 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��� � ������ �� ������, �� �� �������� � �� ���� �� ��������. � ���� �� ������ ���� �� �������: ��� �� ������ ������ �� �� ���,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� ������ ���� ���������, � ��� �����,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 ���� �����, ���� � � �������, � �� ����������� ���� ��� ����,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 ����� �� ����� ������; �� ������� ����: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 ����� �� ���� ������, ���� ����: �������� �� �� �� �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, � ���, � ������� �����, � 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 �� �������: ���� �� ��� ������ � ����� �� ���� �� �������? � ������� �������� �� �����: ��� �� ����: ����� ��,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 �� ������; ����� ��� ������� � ���� � �� ������� ������, �� ����� � ���� ����. � ������ ��� �������, � �� ����� � ����� (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�, �������: ���, ����� � 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 ����� �� ����� ������, � ������ �� ����� ��� �������, ����� ���������������, � �������, ����� ��������, ��� ����� ����� ����� ��������� �����, � 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 �� �����, � ��� ����� ����� �����, �� � �� ������� �� ��������������. ����� ���� ����� � ����� �����, �� � 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(���������) ���� ����� ��� � ����, � ����� �� ������ ����� � ���, � ������, �������: �� �� ������ � �����? � ������: ���, 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 � �����, � ����, � ����� ���� ����� ��� �����, � ��� ������� � ���������������, ����� ��������� 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 ��� ������� ��, � ��������������� ���� �������, � ���� �� ��� � ����� ��� ��� ���� ���������; ������ ������: ���� 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 �����, ����� � � ����, � ����� �� ���� �� ��������: �� ������ ��, � �� ��� ����, � ����� �������� ���� ���� ��, 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(�������): ��, �� ��� �� �����; ���, ���� �� �� ����� ����, ���� �����, ���� �����, ��� �� ��� �� ����� ��; ���� ���� �� �� ���� �� ���� ���� ����?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 � ������: ���� �� ����� ����, �� �� ������� ������������ � ������ ���, ������ �� ����: "���� �� ���� �� ���� �������, �� �� �� �� ������"; �� ��� � ������ � ���� ������ �� - ���� ���� ������ 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 �� ������: ������� ���� ������ ��,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 �� ��������: ���, ���� � ��� �����, � �� ����� �� ��� � ��� �� ���������; �� ����� ��, � �� �� �� ���� � ������ 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 ������ �� ����, �� ����: ����� �� �� ������ �� ����� � ��� ���� �������, ������ ��� �� �������� ������� ���������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 ��� ����: "�����", ���� ��� �� ��� ���; ��� ��� �� ��������, �� ����, �� 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���� �� ��� ���, - ������ �� ���� ���� �� � ����� �������� � ����, - � ��� ��� ��� ���� � ����, ���� �� ��; ���� �� �� 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�: ���� ��� �� ���� � ����; ������, ��� ���� ������, �� ���� �� � ����� �� �� ����� ���� ����, ���� 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 ��������: ��� �� �� �����, ��� �� ��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 �� ������: ����� �� ���� �� ������. 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 �� ������: ��� ������, ��� ��������! ���� �� ���� �����, ��� ����� ���, �� ���� �� ���� ��; � ��� ��� � ������������ ��� ������, � �� ��� ������ �� ���� ��� ���� � �� ��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 ���� ����� ������ � �������� � ��� ������ �� �����. ��� ���� �� ���� �� �� ����� ���, � ���� �� �� � ����� ��, � �� �� �����; ������ ��� �� ������, � ���� ������ ���� � ����, ����� ���� 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 ��, ��� ���� ��� ���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��, �� ������� �������� �� �� �� ��� ������, ���� � ������, ������ ������ ������� �� ������ 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� ����� � ���� ������� � ����: ���� ������ ����� 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 �� ��� �� ������ � ������ �� ��� ����, ������ 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: ���� � ��� �����, � �� ������� �� ����, ������ ������ �� 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 ��� ���� � ��� ����� �� ������, ���� �� ������ ��-�����, � ����� 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��� ��� �� ������ ��� ������, ���� �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 ���� �����, ���� �� ����: "���, ������ ��������", � ��� ���� �� �������: "��, �������� �� ������ ��, ����� ��", ����� ��� ����, ������ � ��� �� ����, �, ��� �� ������, ��� 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�� ��� �� �������: "��, �������� �� ������� ��", ����� ��, ��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, �� ����� ��������� �� � ��, �������� � ������ 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 � ������. ������� ��� �����, 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 �� ������ ��, ����� ������, �� ���������� �� �������. ������� �����, � ������ ����� �� �����; � 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 ���� �� ���� ����; ������ �������, �� ���� � ��������, �� ����� � 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 ������ ��� �� ���� �����, � ������ �� ������ �������� ������. ������ ���� ���� �� ���� �� ��������: ���� ����� ������ �� ����� �� ���� ���� 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�� �� �����: ����� ������ �� ���� 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: "����� ��, ������ ����� � ����� ��������� ����������������, � ���� �� �� ������; ������, ��� ��� ������� ������������ � ������ ���, �� ����� � �� �� ����� � ������ ��", ������ ��� � 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 �� ����� �������� �� �������� � �� ����: ����������� � ���������� ����! ���� �� ���, �� �� �� ������� � ������� ��� �� ���� �� ���� �� � �� 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���� ���, ����� �������� ��� ����� �� �����, ��� �� ������ �� ��, �� ��������� ��; � ���� ����� � �� ������ ��� ����,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������ �� ���� �� ����� � �� ����: ���� �� �� �����?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��� ����� ����� ����, �� �� �� ����. � ������� ������, �� ���� �� �� 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��� �� ��������� ����� ���������, � �� ����� �� ����� ��� �� ���� �����, ������ �������� �� ������, �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 ��� �������� ������� ������ �� ������, �� �������, ����� �� ��������� �� ������, �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� �� �������: �����, ����� ��������, ����� �����. ������� �� ������, � ��� ������ �������� ���, �� �� ����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 ������ �����, �������� ������� ������ ��������, � ������� ������ ����� ������� � ����: ������,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 ������ ����� �������: ��-����� �����, �� �� ������. � ������� ����� ������������ ������ � 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 �� ������ ����; ���� ������� � �����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 ���� �������� �� �� �������, ����� ���� � ����, � �� ����: �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���, � ����� �� ������� ����� �� � ����� ������ �� ����� � ��� ���� �� �������; � �������� �� �� ���� �����, � ������� ������� ������,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 ���� �� ������: ��� �� ������; � ����, � ����� �� ������ ����� � ����� ��������, �������: "������ �� ���� ����� ���� � ����, ����� ����� ���� � ������ ����"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(�����) �����, �� ������, � 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 ����� ��� �������� ���������, � �������� �� �����, ���� �� ������ � ������, � �� ����: ���� �� ���, � 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 �������� ���������: ���� �� ���� �������, ���� ����: "���� ����� �� ����, �� ����� ��� �� ������ � ����� ��� �� �������", ������ ������� 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 ��, ������� ���� �� ����, ��� ����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 �� ������ � ����: ���� �� ���� ����� ���, � ��� ������ ���; ���� ��� ������ ��� �� �� ���������� �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� �� ��������� � �� ����: ���� ��� ��� ����� �� �����, �� �������, ����� ��� ������, � �������� �� ��������� �� �����, � ��� ���� � ������, �� ����� ��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� ���� �� ������� ���; ������ ����� ���� ���, ����� �������� �� �������������, ����� ��� ����� ������ ������ �� �������, ��, ���� ��������� ��,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 �� �������� ���� ������� ���� �� ������� �������, �� ��� ����, �������,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 ���������: ���� �� ��� �� ���� ����� ��� ���? ������ �� �� ���� ��� ���� �� ���� ���, ���� ����� ������, ������ ���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�: ��� ����� �� ����������� �������, ������ �� ��� � �������� ������, ���� � �����, ����� �����; ��� �����, ����� ��: ����� ����� ���� ��� ���. � ����� ����: ���� ���� ��� ����, ��� �� ��. (� 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 ������ � ���� ��� �� �����, � 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 ������� ��: �� �� � �� �����, ���� �� ��� ������? �� ��� �� ���� �� ����'��, �������: "���� ������ �����, � ����� - �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 �� ���� � ������� �� � ����� �� ���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 �� ���� ��, � �� �������� �� ������� � ����� �� � ������� �� �������, (������� �� �� ������ ��) � 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 ������ ��: �������, �� ����� � ���; ���� 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�� ���� ��� ����, �� ��� �� ������ �� ������ ���� ����? ���� �� ����� 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 ����� � ������ � ����������� ������, � ���� ������ �� � ����� �� ����� ��� 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 ���� ������ ����������, ������ �������� � ������ ������� ��������, � ��� �� ����� ��������; � � ���� 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��� � ������ ������� � ���� �� ������� ���: ���� ���� �� � ����� �� ������� ��� ���, ����� ����, ����� 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 ������� ���, � �� ������� ��� ���� ���� �������� �����, ����� 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 ���� �� ������: �� ������� � ���� �������, � �����, ��� � ����� ������. � ����� ������ 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, �� ����� �� ����� � �����, ����� ��� � ����. ���� ������ ������ � ����, ��� ���� �� �����, � ����� � ����, � 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 ������� ��, ����� �� ����������: �����, ����������� ������! ���� �������� ��� �� ���� �� ������ �� ���� � ��� � ������ �� �� ������� �� ��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 �� ��������� ������ ����, � ����� �� �� �����, ������ ��� �� �� ��������� ��� ���� ������, � ����� �� ��� �� �� ������ � �� �� �����, �� ��� �� � ����������� ������ ���� �� ��� �� �� ���� ������,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, ����� ������ ��� ��������� �����, �������� � ����: �� ����, ��� �������� ��� ������� � ����� ��� ���������,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� ���� �������, ���� �� �����, ���� �� 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 ������� �������� ���������, ��� ��������, � ���� �� ����� ���, �����������, ����� ��� � �����. � �� 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: ���, ���� ��������! �� ��������: 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: ���� ��� �� ���������� ������ ����, �� � �������� ���, �� �� ��� ������ � ��� � �� ����� �� ���� ����, �� �� ������� ������ ���� � �� �� ���� ������,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��� �� ��� � ����: ��� �� ������ ���� ���� � ��� ����� ���� ������? ��� � � ��� �����, � ���������� �� ������ ��������, 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 ��� ����� ���� �� ����? ��, �� �������� � ����, ���, ���� �� � ���� �� ����� ���, ������ � ����� ���� ������ ���� ��� �� ���� ����, 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: ���������, �� ����� �� �����, �� 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 �� ���������������, ����� ����� ��� ����: �����, ������ ����������� ��������, ������ � ������ ���� � � ������, � �� ������, �� ��� � ������, � �� �� �������. �� �������� ����� �� ������ �� ������� ����, �� 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 �����: ��� �� � ���� �����������. � ���� ������� �����, ������� ����� �����������, � ��� � �� ��� ��������� � ��� * ����, ����� 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 � �����, ������������ ����; ��� � ��� ���� � ����, ������� � ���������, �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 ���� �� �������� �� ���������, �������� ���, �� ��� �������,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 �� ������, �� 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 �� ��������: �� ����� �� ���, ������ ��� ���� ��������� ����, �� ��� �������� �� ����� �� �����; �� ��� ������� �� ������ 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�, �� ��� ��, ������ ����� �� ����� ���� ����, �� ����� � ����� ����; �� �� 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���� �� 70-��: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� � ������: ���, ���������� ��������� 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 �������, �������: �� ����� ��, � �� ����� �� �� ����������? � �������� ������ �� ������: ���, �� �� ������� ����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, ����� ��� � ������, �� ������: ���, ��� �� ���� ��� � ����, �� ��� �� ������ � ���� ������ ����������� �������? (��� �� ������ � ���� 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���� �������, � �� �������� ������ � ����: ����� � ��� � ����, ������ �� �� ����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 ����� �� � ����, �� �� � ����������, ������ ����� ������� � �� ������ ����� ���������, � 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, ������������ ���, ����� ��� ������ (� ����� � ����) � ����, ��� �� ������� �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, �� ����� � ����� � ����, � ���� ����: ��� �� ������� � ������ ��, ������ ��� �� �������, ���� ����� � ����, 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 ���� ����� �� �����, �� �� ����� ����� ����, ��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�, �� ���� � �������� ���� ������ ����, ���� �� �������� ��������: ������ �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: �������, ���� ��������! ���� ��� ��, �� ���� ���� �� ����� � ����, 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 �� ������ � ������ ��? � �� ����� �� ��� ����, ����� �� ���� ���? �������, ���� ��������, ��� �� ���� ��. � ���� ������: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: �� �������� �� ������ ���� � ����� ��� � ������� ����? � ������ ����: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 � ����� ��, ����� ���������� ����, ������� �� ���� � �������, �������� ������. � �� ����� �������, �� ����� ������� �� ����, 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���� � �������� �� ����������� ����� � ����� �� ��������� � ������ ���. ���� �� ������� ����� ���; �� ��� �� 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, �� ���� � ������ �� ����� ������ ��; ����� ���� ������ � ������ 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 ������� �����, ����� ��� ������ � ������ � �� ������ 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: �� ��� ��, ������ ������ �� ���� �� ����� ��� �� �� ������, � �� �� ������� ��� ������, �� ��� �� ���� ����� ���� ����; � ����, ���� 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���� �� ����� ���� ������ �� �������; � ����� ������ � ������, � �����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 ��� ����� � ���� � ������: ���, ����� �� ���� � ��� �� ����������� �����, � ������, �� ���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 �� ����� ������, ���, �����; � ���� ������ �� ���� �� �� �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: �� �� ���������� ������, 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�������� �� ���, ���������� � ���������� ������ ��, ���� �� � ������ ��, � ��� �� � ���� ���, ������ �� ������, �� 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� � ���������� �� ������ �������, � ����� �� ��� ����, � �� ������� ��� ���� � ���� ��������, ������ �� �� ����� � ���; � ��� ��� � � �� ���, �� �� ���� 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 ������� � ��� ����� �����. � ����� � ����� �� ��� � ������ ����, � 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 � ����� �� �� �� �����. �� ������� �� ������ �� ����, � ��� ����� ��� ������� � �������� � ������ ����. ���� �� � �� ������ 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 �� ������ ������ �� ���������, � ����� � ����� �� ���� �� ������� ������ �� ���������. � ������ ����� ������� �� ������ �� �����, � ���� � ����� �� ������� �� ��������� ������ � ����� ��, 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 ��� ����� �������� � ����: �������� � �����, ��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�� �� ������������� �� ������ � ����� ������ ����������; ������ � �������� ���� ����: ����-�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� ����� � ������� �� ����������� �����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 ����� �� ������������, ������� ��, �������: ���, ����� � � 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 ��� ����� ����� ���� �� �� ������ � ����� �� ����� ������ � ����� �� �� ����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�� ���� ������ ���� ���; ��� ����� ������, � ���� ����� ��� �� �����; � ����� � ����� �� 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���� ����� ��: ��� ����, �� ����� �� ������ ������: ���, �� �� ������ ��� ���� � ������ ��, � �� ������ � ����, ������� �� � ������. ����� ����� � ��������� ����� 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 ������ ������ �� �����, ������ ��� ��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 ��: �� �� �� ���� ������ �� ���� ���� �� �� ��������, ���������� ��������, �� ��� ���� ����� ����, ������ 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 ���� ������ ����� ����� �� � �� �� ���� �� �������� �����. � ���� ����� � 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 � �����, ������ �� �������� � ������ ���� �����, �������: "�������� ���, ���!" ���� �������� �����, � ����� ����� � ���� �� �����, � (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 �����: ���� ������ ������ �� ��� ���, ����� ������: ���, ����� 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 ������ ����� ��, �� ������ �� ��������� ���� � ������ �� � ��������, � ������� �� �� �� ���, �� �� �� ������� � �����: ��� �� ������ ���� ����� �� ��������, ������ 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���� ������ �� ������� �� � ������ ��: �� ������ ������ �� ������� ��, � ���� �� ����; ���� � �� �����, �� � ������ �� ��� ���, �� ���������, � �� �� �� ��� �������� ������ ����; � �� ������ ������ 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����� ����� ���� � ����, � ���� �� ������� ������ �� ����; �� ���� ���� ��� 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����� ���������: �� ������������ ������ ����������. ������ ������ �� 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 ������ ���� ���������? ����� ���� �� �� ��������? ����� ������ 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 ���� ���� � ��� �� ������� ����� ���� � ����. ��� �� ��������, �� ��������� ������ �� � 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��� �� ���� ��� �����, ���� ����: ���� �� ���� � ����, ���� ��� ������? � ������� ���� 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: �� �� ��-���� �� ����, ������ �� �� ������� � �����, � �� �� ���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 ����, ���� ������� � ���� ����������: ������ ������ �� ��������� � ������ 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� ���� ������ ����� ��, �� �� ����� ����� � �����? ������ �� �� ����� � ����� �� ����,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, �� �� �������� �� ������ ���, � ��������� ��������� �� 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 �� � �������, �� ��� �� ��������� ����������� �� ���� ���� � ��� �� �������� ����� 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 �� �����. � ���� ����� � ���� ��, � ����� � ����� 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. ������ �� ������� ������ ���������, �������� �� � �� ��������� � ������ ��, � ����. ����� ����� 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 ���� ����� ������ �����, � ������� �� ��� � ������; ��� ����� ��� ����� ���� � ����� ����; ��� ���� �� ������� 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 ������� �����, � ���� �� �� ������� �����. �� ���� ���� ������ ���� � ��������, � ��� - ����� ������ � ���������; 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 ��������, �� ����� ������ (�� ������)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��� �����, � ���� ����� �� �������: �������� �� ������, ����� ��� ������, ����������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: (�������,) ��� �� ����, ��� �� ��� ���, 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, �� �� ������� ������; ���, �������� �� ��� � ���, � ��� �� �� ���������, � ���� � �� �� �� ������ ���� �������� �����, 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 ��, � �� �� �� �����; ������ ���� ������� ������ ������������ � ����� ��, ������ � ����� ��� ��������; ��� ������ �� ������ �� � �� ���� �� ������, �����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 ��� ������� � ������ �� ������ �� ��� �� ������ ������ �� 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(����� �) �������� �� ���������� ����� � ����: ��� � �� �����, ��� � �� ��� ������? ���� ��� ����� ����, ����� ���� 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 ���� �� � ������ ��, (� ������ ��) � ������, ����� ��� ��������� �� ���������� �� ������ ��, � �� ��� �� ������, ����� �� 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� ������� ����� �� ��� ���, ������� �� � �������, �� �����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 �� ����� ��: ��������� ����� ���� ��. � ������ ��������� �������� ��, ������� � ��� ����� ���� ��, � �������� ���� ������ �� ������������ ����, 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 ������� ����� �� �����, ������ ��������, ���� ����: ���, ����� ������� �� �������� ��������� �� �������� ���� ��������, ��� ��� �� ��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 �� ������ ����� ��� ���, �� �� ��������, � ���� �� �� ������ � ���, ������� ����� ������� � ��, 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 ��� ���� ����� � ����� � ����� ���� �������� �����, ����� ������� ������� 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��� � ���, ����� �� �� �����, ������ ��������� ���� �������� �������� �� � ���� �� ���; � ��� � ����� ���, �� 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 ������� ������ ���� � ��� ��� � ����, � ��� ���� ��������, ��� ���� ������ ����, ��� ���������� ���� ������ � ������ ���� �������, � 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����� ��: ��������� ���� ����, ���, �� �� ���� ���� ���. � �� 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, ���������� ����, �� �������� �� ��������� �� ���������, ���, ������� � ��� ����� � ����� ��, � 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: ��, �������� ����� � �������� ���� ���� �� �� �����, � ���� �� �� ������ �� ����, �� ���� ������; ��� �� ���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 � ��� ����� ��� � ��������� �� ������, � ��� ������ �����, ��� ���� �� ������� �� ������, �� � ��������, ����� 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 ������, � ����� ����� �� �����, ����� ������ ���� ������ 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 ������ �� � ����: ����� ���� �� � ������, �������� ���; ������� �� ������� �� �� ������ � ����� �� � 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�� �� �� ������ �������� �� �� ��� �����, ������; ������, ������� �� � �����, ����� � � ���: ����� �� � �����, � ��������� �� � � ���� *. � ��, ��� �����, �� ���� ������� �� 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, �������� ���, ��� ������ � ���� ������ ��! ������ �� �� �� ������ �� �������� ����, � �� ������� ������ �� �� �� ���������; � ���� ���� ����� ���� ������ ������ ������� � ���, ����� 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�, ����� ������� �� ������ �� ��� ��������, �� �� �� �������� �� �������, 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 ������� ��; ������ �������� �� �������� �� �� �������� ������ ���, ������ ��� �������� ���� ���������� �����, � ���� ���� �� ����� ��� 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 ����� �� �� ���� � ����� ������ ��, �� ������ �� �� �������� �� ���� �������� ��� ������ �� ������ � �������, ��� ���, � ������ �� ������ ������� ��� 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� ����� �� �� �������� ������, �� � ������� ����� �� ����, � �� ������� 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 �� �� �������� ���� ��� �� ���� ��������� � ������������, �� �� � ����� �������� ���� � �� �� � ������ �� ���������. ������ �� ����� ����� �� �� ��������, � �� �� �� ������� ������� �� (� �� 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 �� �����: ����������� ������, ��� ��������, ����� �� ����� 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�� �� � ���� ����� � ������������ �� �� ��, ������ ���� �� �� ������ �� �������� ���� 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, - ��� ������, ��� ��������, ����� �� ������� �� �� �� ���� ���, - ��� �� �� ��������� � �� �� ����� ������� ��, �� ���� �� ������� �� �� �� �� ����� �� ������ � �����,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 �� ������ �, ������� �� �� �������, � ���� �: ��� ������ � ���� ��; ���, �������� ����� ��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 ��� ������, � ���, � ���� � ���� �� ������� ���� ������ ���, � ������� �� ������ ������: ��� ���� ����� ���; ������ � �� ���� �� �������, �� �����, 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��, ������ ����� ������, � ���� �� �� ������� �� ����, ������� �� �����, 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 ��� ������ ������ 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, �� ����� � ����, � ����: ����������� ������, ����� �������� �� �����, ������� �� �� ������, � ����� ������ ��� ��� �� ���; ������ ������ ������� �� ������ ����� �������� �����. � ����� ����� �� ����� �� �����, �� �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� ����� ������� ��� ����� �� ������ � ������ � ���: ����� �� ����� ��� ����, �� 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 �� ������� ������ ������ � ����: ���, ������� �� � ������ �� ���� ������, �� �� ��� ������ 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 �������� �������, �������� ����� �, ���������� �� ��� �������, ������ ���� ����������� �� 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 � �������� �� ������, �� 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 ���� ����� �� �������, ���������� ����, �� �����, ���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 ���� ������� ����� (�� ��) � ������: ���, ����� �� ���� � ��� �� ���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, ������ �� � ������ ���, � � ���� ��� ����� ����� ���� ���������, �� �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� �� ����� �����, ������ �� �������, �� ���; � �����, ����� �� �������� � ��������, ���, �� ���� ����� ���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 ���������� � ����, �� ���� 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(�����) � ����� �� ������, ���� ���� �� �� ���������� �� ����, � ��� ����� ������, ���� ����� ���� � ������������� �� ������, ��� �����. ���� ����� � �������, � ������� ��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 � ���� �� ������� ��������� � �� �����, ��� �� ����, ������ ����, ���� ����: ��� �� ����� � ���� ��� ����� � �����? ����� ��������: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 ����� ��� ����� (�������) ���; � ���, ���� ���� ������ � �������, � ������� �� ������ � ����� ��� ����������� ��; � ������ � 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 ������: ���� ��� ������� ��� ���� � ������ ��; ������ �������, �� �� �� ������� � ����� � ����� � ���� ����� 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 �� �����: �� �� ������; ������ ���, ������ ���� ����� ���������� ��������,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 ����: ��� ������! ���� �� ������ ������, ��� �� ����� ���� ��, � ��� �� ����, ��� �� ����� �� ����� � �� ������; � ���� �� �� ���� ������ �� ����� ���� �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� ��, ����� � ��� ����������� ��, � ���� � 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 ������� � ���� � ���� ��� ����������� �� �����, � �� �������; � ����� �� ���, ����� �� ���� � ����� �� �� ������, � ������ ����, ������ ���� 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 ����� � ������� ������ ��������� �������, � ���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 ��� ������ � �������, ��� �����, �������: �������, ����� ��. ������ �� ����� � ����: ��� �� ��, ���� �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 �� �������: ���� �� ���, � ��� � ����� �� ���� � ������? ���� ������ �� ����� �������� ��, ���? ������ ������� ���� �� ������ �� ����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�; ��� ������! ��� ����������� �����, ������ �� ������ �������� ��, ���������� ��������. ���, �� � ������� �� ��� � ���� � ����, �� ��� 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��� �� ������ � ����: ���� �� � �� ����, ���� ��� ������? � ���� �����: ��� ���� �, 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: �� ����� ��������� �� ��������� ��� ���? ����� ��� ������? ����� 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������ � ��� ���� ������� ������ �� ��� ���: ��� ������ �� � �������� ������ ����, ���� ���� ���� �� ���� ���������� ������; ��� ��� - ������ �������, �� �������� �� �� ���� �������, ������ �� �� �������� ����, �� �� �� ���������� ��� ���������� ��������, �������: 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 ������ ���� ���� �� ����� ���� �������, ������ ���� �������� ������ �� ����� ���� �����, ����� 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: �� ��������; ����� ��, ���� ��� ������, ������ ��� ���� �� �� ���� ���, ������ ���� ������ �� ���� ����� � ������ ���; ������� ��������� 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 � ����: ��� ������� �� ���; ���� ����� ���� �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����� ������� ������ �������� �� � ������ �������� ��, ������ ������ �� ��������� � ������ ��, �� �� �� ������� �� ������ ���� �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, ����� ���� �� ���������� ������� �� � ��� ���, ��� �� �� ���� � ��� ����� � ����� �� �������, (� ��� �� �� �������) � �� �� 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 �� ������: ����������� �� ��, ���� ��� ������; �� �� ��������, ������� �� ���������, � ���������� �� �������. � ����� ����� � ��� ���, � 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 � ������� ��: �� ����� ����� � ������ �� �����; �� ���� ���� ��-�����, ����� �� ������ ��� ������������� ���; � ���� �� �������� �� �� ����� ���� �� ������ ��������� �������, � �� 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 � �����, ��� � ���������� ����, ����� ��� � ����, ��� ������ 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 ��� ������ � ���, ��� � ����� ��, ����� � ������ ��. ����� � ����� �� ���� - ���������� �������� � ������������ 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, �� ����� ������� � ���, 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 �� ������: ��� ��� �������� ������������ � ����� ��, ���� �� ���� ������ ���� � ���� ����� ����, � �� �� ���� ���; ���� ���� ��� �� ����� � ������ 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��� �������; ������ ������� � 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, ����� ����� ������� ��� ������������� ������,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 � ����� �� � �������� ������� � �������� � ����������, ����� ������� ������� �� ������ �� ��� 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������ ��� ������ � �� ������� ���� �� ����, �� ����, � ��������� ���� � ������, � ���� � ������ � �����, � �� ����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���: ���� ���������� ����? ����� ��������: ��� �� �� ����, ��� �� �� ���������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�� ���� �� ����, �� ����, � �� �� ��������� � ���, �������: �� ����� �� �� ���������, ���� �����: ���� � ���� ����� �����, � ������ �� �� ���������� ���� ������ �����, ����� ����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� �� ������, ���� �� ����: ��� ����� ������� �� ������ �� ������ �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��� ������� �������� �� �� �����, �� �� ����� � ������. � ����� ���� �� ������: �� �� ���� ��������, �� �� �� ������� � ���� � �����������,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 �� ������: ���� �� ������, ����� �� ����� ���� ���. ����� ��� ���� �� ������: ������ �� �� ������ ������� �� ��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, � ��������� �� ������ ��������� � �� ��������� � ����, � ������ ����. � ���� ���� ������� ������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��� � �������, �� ����������� ���� � �����; ����� � ���� ���� ����� ��������� � 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 ����������� ���� � �� ������, 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 �������; �� ������ �� �� ��������� �� ������, �� ���� 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 ������� ��: �������� �� ���� ����������, � �� �� ��� ��� �� � �� � �������. � ���������� �� �������� �����: ��� � 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 ������� �� � ������ �����, � ������ ��� � ����� ���� � ���� � ������� ��� ������ ���. � ���� � ����: ��� ��, ���������� ��, � ������� 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 ��������: �� ����� ����� ����� ����, ��� ��� ������ �� �������� ������������ � ����������; ���� ���� ������ �� ������ ��,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 �� ����� � �������, �������: ��� �� ������! ��� �� �� �� 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��: � ���� �� �� �������? ��� ��������: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 ������� � ������ ������; � ������ �� ������ ��� ����� � ����: ���� �� ������?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: �� ��� ��; (����,) ����� ������? ������ ��������: ������, ���� �� ��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 ������? ������ � ����. � ��������: ������ �� ����� �������� ���, ������� � ����� �����. ������ ���� ����, �� ���� � ������, ����� 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 �� �����: ���� �� ��������� �� �������? � ���� ��������: ����� �� � �����; ���������� ����� ������ ����, � ��� ������� �� ���� � ���� �� �� ������� �� ���� �������, �� ����� (�� ��� �������); ������ �� �������, �� �� 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: � ���� ����� ����, ������ ������ � �������� �� ���� � 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� ����, �� �� ������� ���� ����: �� ������ ������ ��������� �� ������ �� � �� �� ���� �� 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���� ����� �������� � �� ������� ������� �� ��� ����� �������, ������ � ����� 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 ������ ������ � ���� ��� ����������� ����: ���� �� � ������ ������ �� ������ � ����, � ����� ��������� ������ �� ��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�� ����� � ����� �� ��� �� �����, ������ �� ����� ������ �� ������ �� �������; ��� ���� � ���� ����� � ����, ������ �� ���� �� ��� ���� 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 �� �������� �� ����� � ���, �� ��� �� ���� ����� �������, � ����: ��� ������� �� ������� ����� ��, ������ ������ �� �� �������� � ������� ���������, 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, ���, �������� � �� ����� �� ����� �����: �� �� �� �������� ����� ���, ����� ��, � �� ���� ����,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�����, ���� ����: �� �� �� ��. � ������� �� �� ��������� ������� ��, � ���� � ������; � ��� ������� ����� ��, ����� 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�� ������ ����, � �������, �� �� �����, ��� ������, �� 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��� � �� ������� ��, � �� ���������, ������� 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 ����� �� ��������� � ����, � ����������� �� ����������� �� ���� ��� ������,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� ������ ��� ��������� � �������, � ����� � ����� 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���������: ����� �� ���� �����? ����� ��������� �� ������ �����������: ���� �� ������, �� ���� � �����, ��� �� �����, ��� ���������? ��� � ���� ��� ���� ������ �� ������, � �� �� ������� � ���� ���� ����, ����� 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�� ������ ���� ������ ����������� � �� ������: ������� �� �����; ���� �� ���� �� ������, ����� �� �� �������, �� �� �� ����� � ��� �� ����� � �� �� ����� ��� ��������� ��� �������. � ����� ���� ��� �� ���������� �������� ��, ��� �� � 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 �� ���� �� �����, ������ ����� �� ����'��, �������: ���� ������ �����, � ����� -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 ������ � �� ����: ��� ������! �� �� ������, � �� ����� �� �� ���� ������, �� ������� � �� ������ � ���� � �����������; ������ �� �� ��� �������� � ���� ���� ����, ����� �� ����� ��� ���� ���� ������; �� � ����� 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 �� ����, ��� �� ������ 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 �� ������: ����� ��� ������ � ����� �� ������� � ��� ���, ����� ��� ���� ������ �� � ������? ���� �� �� ��� � �� �� ����� � ��������� �� �� �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 ������: ���� ������, �� � ����� ��� �� �� ����� ���� ����� �����; �� ������ ����������� ������: ���� �� ���� 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 ����, �� � ������� �� �������� ��, ����� �� ����� � ���� (� ����� �� ������, ����� ��� �� �������, � ����� ��� ���� ����� �� ������� ��, ������ ���� ���� �� �� �����); ������� ���� ���� �, ��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, ��� � ����� ��, �� �� ������� ���� �������� � �� �� ������ � ����� �����������. � ���������� ������� (�� �����)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, ���� ���� ����� � ����� �� �������� �� �������, ���������� ��������� ������� �� ��, �������� �� 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(� ������), ����� ��� � ����, �� ����� �� ����, �� �����, � �������� � ���� � �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 � ����� �� �� �����, � ���, ��� ������� � ����, � ������ ��, �������� �� � 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���, ����� ���� � ����, �������� ��� � �������, ����� �� ������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 ���� � ����� ���� ��������: ��������, ��������, � �����, ������� ���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��� ������, ������ ������� ������ �� �� ���� � ������; ������ ����� ����� �������� �� ����, ����� �� �������� 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� � ������� �� �������, ��� ���; � ���� ����� �� �������� ��������, ��� ����������: ������ �� �����. � ����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�����, �������: �� ��� �� ���� �������, � �� �� ������ ��? � ���������� �� ����: ����,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, ��� � ���������� ����, ����� ��� � ����; � ������� �� ����� �����,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, ��� ��� � ������������ ����; � ������ ���� �� �����, ������ �� ��� � 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 �������� �� ������, �������� �� ��� ������, ������ �� ���, ��� ���, � 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�� �� ���� ������� � ��� ������ ���� ������, � ��� ��� � �� ��������, ������ �� �� �� ��� � �� �� ��� ����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: ��� �� �� � ������ ��? ��� ��������: �� ��� ����� ��������, ��� �� ���� ����������, � ��� �������� �� ������, ������ ������ ��� 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�� � ������ ���� �� ����� � � �������� ������ � � ������ ���� �� ������, 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: �������� �� �� �� ���� �������? � ��� ��������: ������� �� �� � ����, �� ��� �� �� ����� � ��� �� �� �������� � ������ �� �������� ��, � �� 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 �����, � ��� �� ������. � ���, ����������, �������� �� ����� ��� ������, ���� � ����� � ���������� ������ ������� �����, ���� ��� ����� �� ����� �����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 �� ��������� ����� �� ������ �� ������� �� ����� ���, � ����� �� �� �� �� ������, ����� ������������ �����, �����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 ������, �� ��� ����� ����������, ���� ����� 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 � �� ����, �� �����, �� �����, �� ������, �� ������, �� �����, ���� ���� �� �����, �� ��� ����� �� �� ����������: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 ������ ������ � ���� �������; � �������� ��� ������ ���� �� ������� � �������: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� ��� ������ ����, ����� �� ��� � ���� �� ����� ������ ��, � ����� ��� �� ������� ��� ����� �����, � �� ������� �� ������� ������ � �����, ����� ��� � ����. ����� �� �������� ��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 �����������, ����� ��� ������ � ������, ������� �� ������: ������ �� �� ������ � ���, ��� �� �� ����� �� �������, ���� �������; ���� ����� �� ����� ���� ������ 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: �� ������� ���, ���� ���, ���� ���� ������ �� ���� ���� � �� ������ � ������� � ������ �� ���������, 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 �� ������� � ����? (�� �� �� ��-����� �� ���.) ������� � ������ �� ���, ����� ������ �� �����, ������ ���� ����� �� ���� � �� ���, ����� �������� ��� ������: �����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 ���� ����� � �������; � ��� ������� ���� ���� 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 � ������� � �� ������� ����� �� ������������ ������, ���� �������, �������: "��� ��� ������� �� �������, ����� �� ��������� 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 ���, ����� �� ��� ����� � � ����� �����, � ����� (� 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(� � ����), � ������, � � ������� (� 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(� �����, � �����, � �����) � � �����, � ��������� ������������ � 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 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 ������, � �� ������ �����, ���� ����� �� �����,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��� � �����������, � ������ ��������� �������� �� ���������� � �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 � �������� ��; ���������� ����� ��������, ��������� 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���� ����� �������, � ������ �� ������ �� ���������; ��� 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 �� ����������� ��: ������� ���� �� � �� ������ � ����, �� �� ������ ��� ��������� � �� ���� � �� �� �� ���������� � ����. �� ������������ �� ������, ������ �� ����� �����. ������ ���� ��� ���� 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, ���� ���, �� ���� ���, � ��� ����� ����� ���� 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 �� ��� ���� � ������� �� ������ � ������������ ��, � ���� 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, ����� ������� ��� �������� � ����� ������, ���� �����, �� ����� ��������� �������� � �� ��� ���� � �������� ��, ��������� ��������� �� � ��������, � ���������� ������� 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 ���������� ������� �� �������� ������� � �������� ����� � ������� �� ������, ����� ��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 �� ������� �������, ����� �� ���� �������� � ���������� �� ����� ��� �����������, �� �������� ���� �� �������� �� ������ 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��� �� � �������� �� �������, � ����� �� ������� �� 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 ��������� ���� ����� ��� ��������� �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 ����� ���, ������ ��� ���, ����� ����� �� ����� � ������ �� �������� �� �� ������� ���-������, ������� � ����� �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 � �� ��������� ��� ���� � �����,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 �����, ������ ����� �� ����� ���� ����������� �� ���������� � ������ � 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��� ��� ������� ����� �� ������� ����: ������� �� ��������� � �� ������� �� ����. ��� ����� ��� ������, ����� �� ����� � (��)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: ������ ����? ��� ��������: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 ������: ����� �����? ������� ��. � ��� ��������: ������� �� ������ �� �������, � ����� ����� ����� � ����; ����� � 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 ������, ����� �� ����������: ���� �����, �� ���� � �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, ����� �� ����������, ����: �� �������� ������ �� ����������� �������, � ���, ���� ����� ����� ������� ��, � ��������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�� ����� �, ���� �� 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: ��� ��. ��� �� ������: ��� �� ��? �� �� ���������: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��: ����� ��� ���� � �� ����, ������ ������� ���� �� � ������, �� ������ �� 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��� �� ���� � �� ����, ������ �����, �� ��� �� �� ������ ��� ����� �������� ��; � ���� ������ �����, ����� ���� �� ������� ��, � ��������, ���� ���� �� ������ ��, � �� ������� 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 ������� �� � �� ������, ���� ���� � ������ ���, ����� ��� � ����, (�������� ������� 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 �������, � ������� �� ������� �� ����� � �� ���� �� ��������, � �� ������ ��������, � �� ���� ��������, ��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 ������, ����� �� ����������: �� ���� ��? � ��� �� ��������: �� ��� �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��: ��� �� �� ���� �� ������ ����, �� �� 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 ������ �� ������� � �� ����: ����� � ���� ��. � �� �� 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: ����� ���� �� ���� ����� ������� ��, ������ ������ ���� ���������������� ������ ����, ������ �������: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 ����� � ���� �� �������� 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������ ������ �� ������ �� ���, ����� � �������� � ������� �� �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, � ������, � �������� ����� ������ ��������! 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�� � ���, �� ���������� �� ������� �� �������, �� �� �� ������ �������� �����������, �� �� ������������ �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��! (�� �� ����) �� ��� �� ����, �� ����, ���� �� ��� �� ��� ������ � �������, ������ ��� � ��������� ����� �� �������, ����� �� �����, ���� �� �� 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 �� ������, ��� �������� �� �����, ����� ��������� �� �� � ������ �����, ���� ����� 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�����, ������ � �������� ���� ������ ��, �� �� ��������� � � ������� ��; �� ��� ��-����� �� ����, 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! ������� �� �����, ����� �� �������� � ��������� � �������� � ������ �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 ������� � ��! ������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, ����� ��������; �� �� ���� ����� ����; ����� ���� �� ���� ���� ��-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 �������, ��� 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� �������, �������: �� ����� �� � ���� �� �������� �������? � ������ �� ����: ���. ����� ��� ������: ���� �� ���? � ��� �� ����: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 ��� � ����� �� ����: ���������� �������� � ������������ 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 �����, ����� ��� � ����, ������� � ������ ��, �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 ������ � ��� �������� ������ �� ��� ��� ������ ���. � ������� �� ������, �� �������� ��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������� �� �������� �� ����� ��������� �� �� �����: ������������ �� ��� ���� �������, ������ ��� ������� �� ������ �� �������� �� ����� (���������� ��������), � ��� �� ��������� (� ���� 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���� �� ���������� � ������ � ������; � �� �� �� ���� �����, ������ 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 ������ ������ �� � ������ ������, ������ ��������� �� ���� ���, � ����� ����� ������ ���� 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, ����� ��� � �������� ��� ��������� ������, ��� �������, ������� ���, ���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 ��� ��� ������, ���� � ������, ��� ������ � �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, �������� ���, ���� �� ���������� ������, ������ �� ������� ��� ������, � ������ ��� ������. ���� 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, ���� ����� ����� ������ � ������ ��� ������ ���, ���� 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, ������� ���, � ������� �� ������� ��� �������,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, ��� ������, � ���������� ����� � �� �������� ��� ��������� ������, � ��������� ������ �� ������ ������ �� �������, � ������� -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 �����: ���� ������ ������� � �� ������ ���� ���. � ���� ����: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, �� ������� ��������� ���������� �� ������ �� �������, ������� ���,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 ���� ������� �� �������, ������ ���� ������� ��� � ������� � ������� ������. � ���� ���� ���� �������� ������-�������,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 ��� ����� ����� ������� ��������, � ������ � ����������� ��� �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����� ������ �� ����: ����, ����� � �����. � ����� ���� � ���� ����,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 ������� � �� ����, ��� �� �� ������ �� ������, ��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 ����� � ����: �� �� ��, ������? ��� �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�: ����� �� ������ ��� �����, ������ �� ������ �� ������� � ����� �� �������� ������. �� ����� �� ����'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 ���� �� ������: ������ ��, �� �� �� ����� �� �����; � ����� ���� ������ �� �� �� 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(� ���� �� ����? ����� �� ��� ����� �� �����.) �� �� �� ����' �� �������. ������ ������ ������ ������� � �� ������� � ������; ������� ������� ���� ����, � ��� ����� ��� � ��� �� ������. ������, ����� �������� ���� ����� ����, ���� �� ������ � 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 ����� ������ �������. �������� �� ���� ������, ������ �������� �� ���� ���, ����� ����, �� 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 �� ������� ����� ������� � ��������� ������ � �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 ��� ����� � ����: ����� �� ��� �� ��������? ��� �� �����, �� ��������� �� ����� �������? � ���� �� ����� �� ����� �� �� ��������� 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: ��� ���! ��� �� �� �� ������� ����, ��� �� ����� ����� ��� �� ��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�� � �����, � ����� ����� �� ���, � �� ������ ���� �����������;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 ����� �� ������ ���� ��������� ����� ��� ���, ��������� ������, ������ ���� �� 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 ���� �� ��������� �� ������� � ����� ������ �����, � �� ���������� �����, ����� ������,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 ����� �������� ���������� � ����������� ���, �� ����� 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 � �� ��������� ��� �������, � ������ �� ����. � ���� � ����� �� ���� ��� ��� 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������ ��� � �������� ��� ��� �����. ����� ��� ������ �� ��������, � ��������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 ������ ������ (����) � ������. ���������� �� ���� �����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(���) �� ���� ������ �� ������������ �����, ����� �������� ����; ����� - ��������, ��� �� �����, ����� �� 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- �����, ��� �� �����; ���� - ������,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- �������� �� ����, �������� ����. �� ��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���� ����� ������� ��� � �������� ���, 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�������, �� ��� �����, ����� �� ��. (� ������ ����� ��� ��.) � ���� (��������) �� �������: ���� ����� 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� �������� �� ������ �� ������� � ����: ���� �� ��� ��� �����? �� ���� ������ ������ ��� ���� �� ���� �� �����, ��� ������ �� � ��������� �� ������ ����, � �� �� �������� � ������ �� ������, � �� ���� ������ ���� 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� ���� � ���� �� ������� � ��� ������ �� �����! ����� ������ �� ��� �� ������, ��� � �� ���� (����)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���� �� ������� ��� � �� ������ �������� ������� ��� ������ � ��� 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� �� ������� �� �������,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 �� ��� ������ ��������� �� ������ (� ������, ���� �� ���������,) �� �����: �� � �� ���? �� ����� ���: ����� � ���� ���, � ������ �� �� ���� � ����, �� �� ������ ��� 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(�����) ����: �����, �� ����� � ���� ���, ���� �� ���� �� ���, ������ - �� ��� �� ����� ������ ��, ��� �� ������� ��� ���� �� �������, ��������� �����, ������ �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 ��������� �� �������, ������ ���, �� �����: ����� ���� �� �������, ���� �� �������� ��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���, �� � ��� �� ���� 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 ��� � � � ���� � �������� �� �������; �� ������ �� ����: ����� ��.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�� ��� ������������ ���������, �������: � ����� � ������� ��� ������� ����� 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 ����, ������ ������ � ����� �� ������: ���� ������ �� �� ��� ������ �� ���� ������ �� ������ �� ������ �� ���������� � �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���� � �� ����������. � ����� ������ � ������, �� �� ����� �� ������ ������, �� ������� ������ 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 ������ � ������ � ������ � ���� ������� ����, � ����� ���� �������� �� ������� � �� �����,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 �� ������: �� ����� � �� ��� �� ������ ����� �������� �� ��� ���� ��������� �����, � �� �� ������ � ����� � ����, � �� �� ������� ��� ������, ����� ����� ������ ��. � ����� ������� �������, 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����� ����� ������ � ����� �� ��������� �� ������ � �������� ��� ���� �� ����� �����; �� ������� �� ����� ���� ��� ������ � ������, ������ ����� �� ���� ��������, � 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 ����� ������, ���� �� ������ � ����, �������, ��������� �� �����: ������� ������, ������� ���, ��� ���, � ��� �� �������,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 ��� ��� � ����: ����� �� ��������? ���, ������ �������� ��� ����, ���� �� �� ��������, �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����, ������ ���: ��� � �������� �� �� ������, �� �����, ���� ������ � �������, � �� ���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 �� ������ � ����� ���������� ���� �������; � �� �� ������� �� ��������� ����,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 ����� � ������, ���� �� ������ ������� �� �������, �� �� ������ � ���� �����, � ��� �� ������� � ������. � ������ ��� �� ������ �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, ���� �� ����� �� ����, ����: �� ��� ������� �� � ��������� �� ���� ������� ������ �� ������ �� �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 ����� ����� ������� �� ����� � ����� ���� �� ����� ���; ���� � ���� �� ����� ��� ������ ����� ��� �����������, ��� ��������, ��� ����� �� ������� �� ����, ��� ����� ���� �� ���, �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 ���� �� ����� ����� �������, ������ ��� ��� ����� �� 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�� �� ����� � �� ������ ���, ����� ��� � ����: ��������� ������� �� � �� �������� ��� ������� � ���������� �������. � ��� ����� 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� ������� � ������, ���� ����� � ����� ���� ��� ��������� ����;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 �������, ����������: ���� ���� ���� ��������� 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 ��� ��������, ������ �� �� ��� �������; � �� �����, ����� ����� �� ����������. � ����� ����� ������ 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�� ����� �� �������� �� ������ ���, ����� ��� �� �� ��������, �� ����� �� �����, �������: ���� ��� �� ����� ���� � ���� � ��� ������ �� �� �����, ��� ���� ��� ��� ����� ���� 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 ����� ���� ����, � ���� �� �� �������, � ������, �� ������� ����, 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 ����� ����� � ������ ��������� ������, �� ���������� �� �������, ������ ���,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 �� ������� ��: ������ ��, �� ���� ���� ���� � ����� 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 ��� ��� ����, ��� � �� ��� ������� �� ���, � �� ���, ��������� ������, �� ��-����� �� ����; ��� �� �������, ����� ����� ���, ������ �� �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(��������), ���� ��, �� ������ ���� � ������, ��������� �� ������,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(��������) ����� ����� ������������; ������ �� ������� �����, � ������ - �����, ������ �� ��������� �����, �� ������������� �������, ������ � ��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�� � ������ � ��� 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� ���, ����� ��� ����. ����� ���� �� ��� ������, ������ �� ������ ����� �������� �� ����� � ��������, � ����������, ���� �� �����, ��������. �, ����� � ����� �����, ��� ������ � ������ ����.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������� ������, ����� � �����, �������� � �������� �� ���-������ ������ ��� �� ������ �� �������, ����� ��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(� ������� �� ������, ����� ������� �������, �� ������� � ������;) ����� � ���� �� ����� ������ �����, �� �� ������ �������, ��������� 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 ������ �����, �������� ������ �� ������� ��, � ����� �����; �� �� ������� � �� �����; ������� ������� ��, ����� � ��� ���� �� � ������ ��� ���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 � ������ ������������ ����� � ������ �� ���: ��� ������� �� �������, ��� �� �����, ��� ��������, ����� ������� ������ ��; ���� ������ ������� �� �� ��������-��� �� ����� (��� ��������) 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 ������ � �� ����� �� �����, ������ �� ��������� ������, � �� ����: ��� � ������, ����� ������ ������ 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, ����� �� ������ ��������, �������: "���, ��� ���� (� �������)", � ����� �� ������� �� �������� ��������, �� ������ � �� ���� � �������, ������ 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, ������ ���������� ����� ������� ����� � ������ ��, � �������� �����, ���� �� �� ������� ������ �� �� ������ ���� � �� 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 �� �������, � �� �� �����, ������� ������ � ������ �� � �� ������� ���� ������� � ������. � ������������ ����� ����� � ��������� � 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���� ������ ������� ��� ������ � ������ � ������: ���, ��� ��� ���� ����� 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 �������, ����� ���� �������� ��� ���, �� ��������� � ��������� ������; � ������ �� ����: �� �� ����� �� ����� ������, � ��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��� ���������� ������� ��� ��� � ������, � ��� ����� ����� � �� ����� ���� ������� � ������; � �������� ������ �� ��� ��� (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 ������� ������, ������ �� �������; 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 ��� ���� ����� ������ � ���� ������, � � ��������� ������ ������� � ��� ������ ��� 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 �� ��������� ������ � ����� �� ������ ���������, ������ �� ��� ������; �� �� ������ �� ������: �� ��� �� ������ ���; ����� � ����� �� �� �������, - ���� �������: ��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 ��������� ����: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��� ����: �����, �������� ���������, ���� ������� � ����� � ����� � �����, ����� ����� ������ ��������. ������ �� � �����: ��� � ���� ��� �� ����� � 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 ���������, � � ������ ������� ����, � ������� 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�� � �� ���������, � ������ 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 ����� ������� ��� ������ ��������� � ������� �������, ���������� � �����������, � 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, �� ������ �� � �������� �� ��� ��� ������ � � ��������� ��������� 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 ��� ��������� � ���� �� ���������, 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�� ��� ������ � ������. ��� ������� �� ���, ����� �� �� ������ � ���������: �����, ���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�� � �������� (�����, �������, �����, ��������, ������, ������, ��������, �����, �����, �������, ��������, ������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 ����, �� ����� � ������� �� ��� ��� ������, ������ ���������� �� ��������� �� ����� ������. ����� 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 ������� � �� �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� �������, �������: �� ��� �� ������ ����������? �� �� �������� �� � ������ ��? � ������ �������� �� ������: ���, ������ �� �� ��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 ��� ����-������� � ��� �� ������, � ���� �����: ������ ������ ���� ���� ��������� ��, ����� ���� ������. ������ ���� � ����� ���� �� �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(����������) �������� ���������� ��, � ����� � ����� �� �� ��� (� ������� �� �� �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� ������� � �� �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� �������: (�� ��� �� ������ ����������, � �� �� �������� �� � ������ ��?) ��� �� ��������: ����� ������ ������� ��, � �� ��������� ������� � �� ������� ���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 ���, ���� �� ���� ������ �� ��������� �� ���������, �������, ������ ������ ������ � ������� ���� ����, �� 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, ����� �� ������� ������, � ������ ���������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 ������ ����� ��� �� ������, �������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 ������ ����� � ����� �����, ����� ���� � ����, �� ���� �����, �� �� ������� ����� ���� ������, ��� ����� �� ��������� ����� �� ������� �������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 ������ �� ���� ��������� � �� �������� �� ������������� ����, ���� ���� �� �������. � �������� �����������, ��� � ����,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�� � ���� ������ �� ������������� ����, ���� ���� �� �������; � ���� ������� ���� ������� 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 ������ ��������� ������ ������� ���� ������� �� �������� ������� �� ���������� �����, �� �����, �� ��������, �� �������,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� �� ���������� �����, ��� �������� � ���� ��� ���� ������ (�� �� �� ��������), � �� ����� �� ����, 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 �������� �� ���, � �� ��������� ��� �� ������ �� ������ ����, � ��� 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, ������ ������ ������ ���. ���� ���� � 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� �� ������ �� ������� � ����: ��� �� ����� ��� 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' �� ������� ������� �������� � ���� ��, � �������� ����, � �� ������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�� �������� � ������ �� ������ ������� ��� ������, � ������ ���������� ��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 ��� ������ � �� ������: "������ ���������� ��������� ��� � ������ � ����, ������ ���� ������", ����� ����� � ����������� ������� ���� ������ �� �������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, ����� ������ ������� ��������, �������� ���� ������, ��� �������� � ������ �� ���� �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 �� ��� ���� ���� �������, � ���� ��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 ����� �������� ��� ������ ������� �������� 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 �������� ������� � �������� ����, �������, ��������� �����, ������� �� ��������� �, ���� ��� ��� ������ �� ����� � �� ����� ���� �������, 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 �������� � �� ��������� �� ������ �� ����� �������, ���� ����� �� �������� �� ����; � ����� ������� ��������� 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�� �� ������ ��������� � ����� ������, ��� ���������� ������ � 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 �����, �� ����� ��������� ��������� (�� ��� ���� �� �������), � �� ���� � �� ����, ������� �� ���� ���, �� ��� ������ ���� � �� ���� �����. � ����� ����� �� ��������,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 �����, �� �� ���������� ���� ��, �������, ��������� �����, ������ �� �� �������� (�������� ��) � ����: ����� �� �������� ���� ���� ��������, ���� �� ������� ���� ����� �� �������� �� ������� ��, ����� 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 �� �������: ���� ������� (�� ����; � ����������� � ������), ����� �� ���������� ���� ���� �� � ���� ���� �� ���, ���� �� ������� �� ���� �� ������ ��������, ������; ���� ������� �� 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 �� �� ����, � ��� ��-������� �� ����� ���� ����� ��, � ��� ��� ����, ���� ���������, �� ����� �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, ��������� �����, ������ ��� ����� 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���� ����: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��� � ��� ���, � ������ �� �� �������� �� �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 �� ������ ������: ���, �� ���� � ������ ���, � ��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 �� ���: ���, ����� ������, �� �� � �� �����, �����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���� ��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 �� �� ��� ������: ��� ������ ������: �� �� �� �������� ���, �� 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 ��� ���� � ���, ����� ������� �������� ��������� �� ������, � ������, �� ���������� � ����� 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 ����� � ������ ������ ���������, ����� �� ���� ���� �� ���� �� ��������, �� ����� ��� �������� �� ���� �� ����� ������: ���� �� 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� �� �� ��� ������: ��� ������ ������ ������: �� �� ���� �� ������ �����, �� �� ����� ���� 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 ����, ������ � �� �������, �������� ���� ������ �� ������ ���� �������, � ���������� ����� ��, ����� ����� 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 ���� �� �� �����, �� ������, �� �� ������, � ��� �������� �� ����� �� ������ �� � ��� ���� �� �� ��������, � ��������� ��� ��� ���� �� �� ����������, ����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, ������ �� ������� ����� ��� �� ����� ������; � �� �� �� ������ �� �������� �� �������. � ������ �� ���������, �� 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�� ������ ���, � �� ������� ��� ������ ��, �� �� �������� ���� ���� ������ ����, ����� �� ��������� �� ������ ������, 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 ��� �� ����� ��, � �� �� ������ �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 ����, � ��� �� �� ���� ���; � ��� �������, �� �� ������ � ���� �� ���� � � 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� �� ��� �� ����� �� ����, ����� � ������ �� �����, ������ �� �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 ����������� ���� ��� � ������ ������� ������ ���� ������ ��, � �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 � ����� ���� �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 �����, ������� ���� ������ �� �������, � ����: ��� ��� ��, ������� (���), �������, � �� � ����� ��, �� 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 ������ ����� � ������ ���, ������� ���, �������; �� �� �������� ��� �� ���� �� ��� ��� ������� �������. ���� � ���� �� �������, ���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 �� �� ���� �����? �� �������� ��� ���, ���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 ������ ������ �� � �� ������� ��, ���� �������� �� ��� 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 ����� ��, ������� ���, �������, ������ ��� ������� �� ���� � ��� ���, ����� ����, �� ������, �� 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 ������� �� ��� ����� ������, ������� �� ����� �����, �� ����� � ����� ��� �� �� �� �������� �� �����, �� �������� ����� �� � �� ������� ������ � ������� ���� ��� �����, ����� �� �� ������� �� �������, ���� ������� ������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 �� ���� �� ��� ����� ������ ���� ���� �������� ����� ������, � ��, �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, ������� ����, ������� ������ ������, ���� �� ������� �� ��� ��� � �� ���� ��, � 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������� ����� �� ������, �� �� ������: ������ ������ � ��� ��� ������. � ����� �� ��� ��� ������ �� 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, ������� �������, ���� ��������, ����� �� ��� ���, �������: "�� �� �������� ���", ���� ��� �������� ������� �� �� �� 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���� ���, �������! �� �� ���, � ������ ���� �� ���������, � �� �������� ��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 � ���������� ���� �� ��� ���, �� ��� �� ���� ����� ���� ������ ����, ������ ��, ������� ���, �������, �� ��������� ����, � � ��� ���������� ����� �� ��� ��� �� ����� ����������� (�� �� ���� ���� 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� ���������� � �� ������; � ���� ����� �����-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� � �� ������ � ����, ���� �� ������ �� �����; � ������ ��� ����� �� �������, ���� ���� �� ������� ����. � ������� ������ �� ���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������, ���� �� ������ ��� ������, ������ �� ������� �� ���������� ������� �� ��� ������ 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� ���� ����� � ����������� ������� * � ������� ����� ������; � ������ ����� ������ �� ������ ���������� ����, ���� (��) ������ 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 �� ������ �� �������� �� ������ ��� ���������; �� ����� ������ ����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� ������ � ���� �������, � ��������� ������� �� ������ ����, ������� �����. � ������ ������ ������ ������,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 ��� �������� ������, ����� ������ ������������� ����, � �� ������ � ���������. (�� ������� ��� ���������� ��� �������, ������ ������� ���������, � ����� �� ���������� 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 �����, ����������� �������, ��� ����� ��� ������ ����� ��� (�� ���� ������� ������� ����� ����, ��������, ���������� 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 ��� ��, �� ����� ������� 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 ���� �� ������ ��� ��� ������ �� �� �������� � �� �� ���������, ������ � ����� � ��������� � �� � �������; ������ �������� ������ � ���. � � ���� ����� ����� ��������,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� � �� �� �������, ������ ��� �������� � �������, ����� ������� �� �����, �� �� ����� �� ������ ������,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, ������, ��������, ���������� � ����������, � �� �����, �� �� ������ �� ���������, 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� ���, ���� �� ������� �� ����������� �� ���������� 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 � �����; ������� ������ �� ��� �����, � ������ �������� ������� �� ������ ����. � ������ ������ ������, 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 ��� ������ ���������, � ������ � ��������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, ��� ������, ���� �������� ��� ��������; � �������, ��� ��������,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 ��������, � ��������, ��� ���������, ��� ���������;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, ��� ������, ���� �������� ��� ��������� � ���������, � ���������� ���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����: ����� ���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: �� � �� ������� ��� ���� �� ������� ���? �� ��� 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 ����� ���� �����, �� ��� ����; �������� �� ��� ������, � ���� �� ������: �� �� �� ����? �� ��������: 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: ��� �� ��� ���� �� ������� ���? ��� �� ������ ������ ����. � ���� �������� �� ���: ��� ���� ��������� 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: �� � ���? ���� �������� �� ���: ���, ��� � � ������ �� ������, ������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 �����, �� �� ����� �� ������ �� ������, �����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�, ��� �� ��������, ������ ���, ����� ��� ������, ����� ������ � �� ������� (�� ���). � ���� �����: �����������! �� ��������: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: �� ��� ��; �� �� �� ���� ������ ������ ���� �� �������� � �� �� ����� �������� ���� �� ��� �� �����, � ������ �� 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(�����������) � ����: ����� � ���� ���, �� �������� �������� �� ������ ����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��, ������� �����, � �� ����: ������, �� ������������ �� ����� � �� ���� �� ���, ����� �� ���� 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� �� ���� �����, ��, ������ ������ � ������ �����, � ������ ��������� �, �� �� ��� ����� �� �������� �� ��� �� ��������; � �����������, ����� �� �������� ��, ������ �� ��� �� ���� �������. ���� ����� 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 �� ���: ������, �� �������� ��� ��������-��� �� ��� ���, ����� �� �� �������. ����������� ����� �� ��������� (��������) 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����� ��������� ��� �� ��� ����. ������, ����� ������� � ������ �� ����,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 ������� � ���������, ������ ������ ����� �� �������� �������. ��� ��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� ��� ���������� ���,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: �� ������ ������ ��� �����, ������� ���, �� ���������, ���� �� ����� ���� ��. � ����� ����� ������� �� �� ������ ����� ������ ���� ��. � ���������� ����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 ���� ������ �� �������� �� �����: ���� ������, �� ����� �� �������� ��� ���� �� � ������ ��� ���� ���������? �� � �� ������ ����� ������� �� ��� ����, �� �� �������� ����� � �� �������� � ���� ������ 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������ ����� � ������� �� �� ������� ���������� ����� � ������ ������� �� ����������, 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 �� ������, ��� ����� �� �� ����������, ������ ��� ������ ����� ������������. � ���� ������� �� �� �����: �������� � �������, ����� �� ������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, �� ������� ������� �� ������; � ������� �������� �� ������ ������� �� ���-����� � ������� �� ���� - ������� ����� ������, �� (�����������) ��� ����� ����� ���� � �� 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 �� ����, ����� 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 � �� ����������� �� ����� ��� �������, � ��������� �� ���� � �����, �� ����� � �����, 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, �� ������������� ������ ���� �� ����������� ����� ���� � ������� � ������, ����� ������� ������� ������ ����� ���������, � 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�� ��� ������ �� ����� �� �����, �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: ��� ������� ������ �� �� ���������, �� �� �� ��������; ��� �� ��� �������� ������ �� ��������� ����, �� �� 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, � �� ����� ������ �� ���� ����� � �� ��������� �� ���� ���, � ������ �� �������,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 � �������, �� ���� � ����, � ����� ��� �������,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, ���� �����, �� ��������� ����, �������� �� ����� � ������ � �����. � ���� �� ����� �� ���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, ���� �����, �� ����������� �� 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��, �� ������ ���������, ����� ��� ����� ������ (�������), � �� ������� �� ����; � �����, ������������ �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 ���� �� ������, ��� ����� ������ ���������, ������� ������ � ������ �� ����. ������� �� �������� ������ �����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� �� �����������. ����� ������� ����������� �������� ��������� � ���������� ����� �������, ������ � ������������ ������,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�������� �� ��������� ���� �����, �� ����������� �� ��������, ������� � ����������� ��� � �� �� ��������. � ������� �� ���� 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, ���� �������, ������ ������ ������� �� �����, ����� ����� ����� � ������� �� � ���� � ������ ���������; � �� �������� �������� � �������� ����; 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, ���� ����� �� ������� ��, ����� �� ���������� �� ������� �� ������ ��� � �� ������� ������� ����, ���� �� ������; 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 �����, �� � �� ����. � ������ ��: ���� � �������, �������� �����,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 ����� �� � ������; � � ����� ��� ����, � ��� ��� � ��. � ������ � �� ������ �� ����� ���������, �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��� �������� � ����� �� ����� �� ������ � �� �����: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� �� ����� �� �����: ����� ��� ���� ������� ���. � 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 ����, � ����� �� ������� �� ����������� �� �����, �� ����������� �� ������ 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 ���: ��� � ���� �� � �� ���� ������. ��� ������ �� ������ ���, � ���� 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�� ��� ������� �� ������ ��� ������ � ������ ����� �� �������� �� 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 � ������: ��� �� ����� � ���� ��. ����� ���� �� ���: ��, ����� �� �� �� ���; ���� �� �� ���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� ������: �������� (�����), ������ � ���� �� ��� �����, � ��������� �� ���� � ������� �� �������� �� ��������� �� ������, � �� �� ���� � ������ �� �� ��, �� �� � �� ���� � ���� ��! ����� �� � ��� ����� � � ������ �� ����� ����,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 �� ���: ������ ���� � ����, � ���� �� �� �������. � ��� ������ ���� 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, � ��� ��� ���� ���� � ��, � ����� �� ���. �� ������� ��� ����� �� ��� �� ������� �� ��� ������� �� ��� ��������, 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 ������ ����� �� ����� 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 ���: ��������� ��� ���, ���� �� ��� ���-����� �����, � ��������� �� ����, �� �� 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 ���� ��������� �����, ������� ��� �� ������ ����, �� ����� ������, 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 ����, ������� �� � �����, � ��������� �� ������, �� ���������� �����, �������; ���� 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� �� ����� �� ������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�����, �������: ���� �������� �� ��� �� 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, �� ���� �� ����� � �� ����: "���� ��� ������ �� �� ����� ������� ����� �� �����? �� ������ ��, �� �����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�������, ����������� ���? �� ������ �� ���� ����� �� �� ������� ��� �� ��������� ����� (� �� ������) � ��� ��� � �����? � ��� ���� �� ����������� �� �������?" - ������ �� ����: � ���� ��� �������� ��� ���� (���� ������� �)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(���������� �� ����� ��� ��� � ���������) �, ���� ������, ������� �� ������ �� ������, �� ����� �� �� ������ ����, �� ���� ��� �� �������. (����� �� �������� �� �����, � ���� �� ���������: ���� ��� ������ �� �� ����� ������� ����� �� �����? �� ������� ��, �� ����� ��� �� ������ �� �������? ��� ��� ���������, ����������� ���? �� ������ �� ���� ����� �� �� ������� ��������� �����, � ��� ��� � �����? ���� �� ����������� �� �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� ���� �� ������: �� ��� �� ���������� � ������� ����� ��� �� ������, � ��� �� �������, 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 ������� �� ������� ����� ������ ��, � ����� ����� �� �������� ����; ��� � 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 �� ���������: ���� �� ����� ���: �� �� �� ������� �� ������, ������ ����� ������ ����� ������, ����� �������; ����� �� ������ ����� � �� �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 ��, �� ��� � ��� ����,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����� �� ���������, ����� ����� � � ��� � ���� ��, � � �� ����� ���� � �� ���� ���. � ������, ����� ������� �����, ���� 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 (�������) ��� ������, � ��� ����� ��� ���� � �� ����: � ���� ���� ����� ����� ������ - ������ �����,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 ������ ����� ��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��� ����, ����� ���� ������, ���� ���� ����� ����� � ��������, � � ���� ��������� ��� ���� ������ � ������ ��; � ����� �� ���� ��, ����� �� ������ ��, ����� �� ������� �� � ��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�� ����� ���� ��������; � ���� �� ������ �� ����� �� ������ ��� �� �������� ��, �� �� ������ (����) �� ���������, ����� �� ����� ��� ����, � ��� �������� �� �������� � ������ �� �� ������, 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 �������� ������ �� ����� � ���� �� ������: ��� �� ������! ����� ��������� �� �����, ��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� ����� �� ����� ��������, ������ � �������� ���� 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 �� ������: �� �� �� ����� (����� ������� ����). ��� ������ ������, ��� ��������: �� �� ������� �� ��� ��� ������, ������� 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 �� ��� �������� � ������ �� �������� �� � ���� ����, ����� �� ���� �������� � ����� �, ��� ���� (��) � �����, ��� ��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 ����������� ������� �� �������, ���� ������� ��� ���� ����� ��? ��� ������� ������ � ���, ���� �� ��� �� ��� ����, � ���� ��� 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 �� ������� �� ��� ��� ������, ������ �� �� ����������� � ��� ������ �� ������� ���,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���: ���, �� �� ������� ������ ���� ��� �� ��� ���, �� ����� ������ ���� ���� ����� �� � �� �� ��� �� ������ ��, � ��� �� ��� � ������ ���� 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 �����, �� ��� �� �� ������� ���� �� ���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 �� ������: �������� ���� �������. � ����� ���� �� ������: � ������ ��� �� ���� ����� ��; 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 ���� �� ���� ����� �� ��������� �������� �� �� ����, �� ������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 ���� ��. � ������ ������ ������, ����� �� ������ �� ������ �������� 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 ���� �� ������, ����� ����� � �������� ����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�� ������������ �� ���� ��, �� �� ������� �� �����; �� ��� �� ����' � �� 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 ������ ���, � ������� �������� �� ���� �� �� �����, �� ������ � �����; ������, ������ ��, ������ ������ ���� ��� ����, � ��� �� �����������, � ��� �� ������� ����� ��, ��� �� �� �����: "������ ���"? 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, �� ������� �� �� ������, � ������, �� ������ � �����, �� ������ ������� ��: ��� �� ������? ����������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 �� �����, ��� ��, ������ ��, ��������� �� � ����� � ���� �������� � �� ����. ���� �� ����� �����, ������ �� �� �������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 ������� ��: ����� ����� ����, �� ��� ���������? ����� ������ ���� ��� ����, �� ����� � ����� (� �� ���); � ���� ���� ��� ������, �� ����� � ��� ��� (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: ����� ������ ���� ����, �� ������ � ������, ������ ������: ��� ����, �� �� �� �� ����� ��� ���� ������ � �� 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; ���� �� ����? ���� ���� �� �� �����? �� �� ����� ��� ����, �� �� 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� ���� �� �������, ����� ��� �� � ��� � ��; � � (������ �) ���� ���, ������ ���� ��� �������.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� ������, � ��� �� ������: ������ *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�� ���� ��������� � ����-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 �� ����� �� ������: �� ������� �� ���� � 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 �������� ����� � ������� ��� �����, � �� ��������; ������, ��� �� �������� ��, �� 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 ���� �����, ������� ��� ���� ����, ���� �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 ������ �� ��� �� �� ������� ��, - � � ���� ����� ������ ����� � ���������� �����, - � �� ������� ����� �� ����� �����, � ������ 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, ����� �� � ����, ������ � �� ������� ���� ������, ���� ������� ������, ���� ������� ������ � �� ������ � ���� �� ������ �����. ��� ������� ��� � ������ ��������� �������. ���� ���� ����� �� 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 ����: ��������� ��� �������� ����� ������ ��������, �� ��� �����, � �����, ��������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� �� ������, �� �� ������ �� ������ �� �����; ������ � ���� ����, � ����� �������, �� �� �� ���� 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 ������, �� ��� �������, ��� �� ����, ������� ����; � ���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: ���� ��� ������ �� ��� �� ���, ������ ����, - ��� �� �� �� �������? ����� ��������: �� �� �����, 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: ����� � ������� �� � �� �������� �� �����; � ���� ����� ���� �� �� �� ����, ���� ��: ���� ����� ������ �� ����� � �� ���� �� ��, ���� ������ ���� ����� �� �������, ��� �� �� ��� � 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 �� �������� �� �����, � ���� ����� �� �� ����; � ����� ���� �� ���: �� ����� ������ �� �����, � �� ������ ���� ����� �� ����-��� �����, � 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 �� ����� �� �����: ��� � ������ �� ����� �� 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 ������ �� ����� �� ������, � ��� ������. � ��� ������, ������, �������� ���� ����� 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 �� ������ ���� ����; �� ��� �� ����' �� ���. � ���� �����: ���� ������ ������, ����� �� ��� ����. � ������� ������ ���,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 �����: ������ ������� ��� ���������� ���, � �� �� ����� �� ������ ����. ����� ��� �������, �� �� ����������, � �� ������ �� ����� �� ����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 �� ����� �� ���, ��� � ����� � � ����: �����, ��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��: ��, ������, ����� �� ��������, ������ ��� �� �� �������� � ������; �� �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 �� ��� � ����������� ��? � ��, �� �� ����� �������� � ������; �������� � ���; ��� �� �� �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 ����' �� ��� ������ �, ����� � � � ��������, 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 ������� ������ �����, ��� �� �������� �� ��� �� ���� ��-����� �� ������, ���� ����� ��� ��� ��; � ����� � ����: 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: ��, (������;) �� �� ������� � ��-����� �� ������� ���, �� �� �����. �� ���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 ��, ����� �� ���������, � ����: ������ �� ����� � 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���, ������ ������ ����� ����� ������ �������� ������-������. ������� � ������ ����� � 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 � ����� ������� ��, ������ �������� �� �����, � ���� �� ��������, ����� � ���� ������� ��, 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 �������� � ����: ���� �����, ���� ��, ���� � ����? �� ���� �����, ������; ��� �� � ����; �� ����� ������� �� �� �� ������. � ����� ������� ������� � 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 �� ������ ���� � ����� �� �������� (��� �� �������� ���� �� ���� �� ������, ������ �� �������, ������ �� 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� �� ������ �� ������ �� ����, �� �����; ��� ������� ������, ���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 ������ ����� ������� �� ���� � ��������� ��� ����-�����, ����� � � ������, � ���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���� ��� ��� � ����: ���, � ��� ��� ��� ���� ������� �� ����, ���� ����� ���� � �����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�� �� ���������: ��, �����, ��� �� ������ ������, �� �� �� �� �������. � �������� �� ���� �����; �� ��� �� ����' ��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 ����: �� ����� � ��� ���� ���� �� �����. � ���� �� ����: 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 �������, � ��� ����� � ���� ������ � ������ ������ ������. (� �������� ���� ��������, ������� �������� 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�� �� ������� ��, ���� �� ����: ��������, ���� �� ��������� ������� �� ������ �� ������, � �� �� ����: "�������� ������", ������ �� ������, �� �� �����; ���� �� �� �����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�� ����� ������� � ������, ����� ������� ��������. ������ ������� ������ ������ ������, �������� 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 ��� �� ���, ����� ���� �� ������, �� �������� ����� ������ ������ ������, � ��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���, ������ ������� �� � �� ������ �� �����, � �������� �� �����, ����� ����� ��� ����,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, ��� �� ����, ������� ����, ����: �� �� ����� ��������� �� (����), �� ������ �����, ������ ������, �� ������: ���� ����� � ����, ������ �������� ����� �� ������ �� ���, ������ ����� �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 ��������, ����, �� �� �������� �� �������, �� �� ������ ������ ������ �� ������;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��. �������, ����� ������ �� ������, ����� ��� � ���: ���, ����� ����� ����� �� ��� �� �����������. (� ����� ��������, �� ����� �� ���, �������: ���� ��� ��� ������� ��� �� �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 ���� �� ���: ���� �� �������� ������, ����� ����; ����� ������ ����� 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 �������� ����, ���, ����������� �������� ������ � ������� �� ������. � ��� ���� � �������� 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� ����� � ����� ��� �����, ��� �� �������� ��� ������ (� ������������� ���). � (���) ����� ������� �� 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 ������, ����� � ����� 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 ����� �������� �� ���� ���������, ������ 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��� �������, �� ������� �� 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 ���� � ������ ����� ���� ���� ���� � ���� �: �������� ��, �� ������; ������ ������� �����, �� �� ���� � ������� �����, � �� ��������� �� ����, ���� � ��������� 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 ��� � �� ���� ��� � ���. � ���� ����� � ������ 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 ����� ��� ���, ����� ������ ������, ������� �� � ����: �������,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�: ����� �� �? � � ��������: ������� ��� (������),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�� ����� ������; �� �� ������� �� ������, ����� ��� �� �� ��������, � ������ ���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 ��� ������� ������ ������� �� � �����: ������ ������, ����� ��� ����� ��, ��� �� �� ����� ������ ������ �� ����� ��, ���� ��� ������, � �� �������� ���� � ����������. � ���, �� �� ����� �������, �� �� ��� ������, �� �� �� ������ �� ���� �� ��� 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 ������: ��� �� �������� �����, �� 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�� ���� �� ���: ����� ����, ���, ��� ��������, �� ���� ������ � ����� ������ �� ���, � ����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: ������ �� �������, ����� ���� ������ ����, � �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: ������� ��, ���, � �������, ��� ���, �� �� �� �� ������� ������������� �� ���� � �� �� ������ ���� ��. � ���� ����: ��� �� ������! �� ����� �� ��� �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: ������� �� ������� �� �� ���� ��� ���� ���� �� ��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: ������. � ������ ����: ���� ������ ��� ������ ���� �����? ����, ���� ���� �� ����, ��� �� ������, 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 � �� ������ ���� ������ �� ����� ����, ���� �� ���� �� �� ������; �� ��� �� ����� �� ������ ������ � �� ����� �� �� �������� �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 �� ���� �� ���, �� ��������, �� ����, ������ ������� �� �����; � ����� ����� �� ����: �� ������� � ���, ���� �� �� ������� ��� ������ 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 �� ������� � �� ������ ������� �� �� ������ �� ���, ����� ����� �� �� ���������, ������ ��� ���� 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 �� ����: ������ �� �� ��������-��� ���� �� ���� �����, ������ ��� ��������-��� � ���� ����� �����, � ���� �� ������� ������� � ������. � ������, ��� ����,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 � ���� �� ������: �� ���� �� ���� ����, �� ����� �� �� �������. � ������ ����: ������, 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: ��� ������ ���� �� � �� � ���� ������ �� �����? ������ �������� � ����: �� �� � ���� ������, �������� ���, ���; �� ����, �� ���� ��� ��������-���, �� ���� �� ��� ���������� �� ������, �� �����; ��������, ���� ��� ���� �� ������� � ��� ����� � ������ �� ������� 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�� �� �����, �� ��� ���� ������ ����� ������ �� �� ������. �� ��� �������� (����) � �����, ����� � ����� ����� �����, �� ���� ��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 �� �����: ���, �� �������� (������ ������ ��), ���, 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 ������ ������ � �� �������, � ���������� ���, �������: ���� ����� �� ����, �� � ������� ������������ ���� ������ ���, �������� ���, ���, ������ ���� ������� �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, �� ����� � ����� 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: ���� �� ����� � ������ ��, �� ������ �� �� �� �����. � �������� ����� � ������ ��, �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 ��������� ����� ����� �������, ���� ���������, � ������� ��������� ���� ����: �� �������� �� ������ �� ����� �� ������� �� 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 ������ ��, � ��� � �������� ���� ������, ������ �� ������, - �� ������� �� ������� �� ������ �����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��� �� ������ ����� ������ � ���� �����, �� ��� �����; � ���� ���� �������� (� ����� ���� �� �������, ��������� ���, � �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��� � ��������� ��� ������, 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� �� �����, �� �� �� ������� ��� ���; �� ��� �� ����' �� ����� ��� ����. ������� � ����� ���, �� ��� �� ����'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(��������) ���� �� ������� ��: ������� �� ������ �� ����� �� ����? ��� ��� ��� ������; ����� � � �������� � ����. � ������������� ����� �������� � ���� ��� ����. (� ������� ������� �� ����� ��� ����, �������� ������� ��, � ������: ������������� ����� �������� ������ �� 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��, � ����� ��� ��������� ����� � �� ����: ���� ������ ����� �� ��������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������ �� �����: ���, �� ������ �� ���� � �����: ����� ����, � �� �� �� ������ ��� ��� �� �����: ���� ��� ����� �� �����? ��-����� ���� �� ���� �� ������� ���. �� ����� �� ��� ������ �� ���. ��� ��� ��� ��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 ��� ��� � �� ������� ����. ���� ������ ���������. ��� ����� ��� ���, (������� �� ��) � ����� ������ ������ ���� ���.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 �� ������ ��������� � 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 ������ ����, ������� �� ���� ��� ��� ������� �, ���� ���� ����� ����� � ������� ��� ��� �� ���, ��� �� ��������� � ������: �� ��� �� ����? � ������ �� ����������: �� ���-��� �� ��������� ����� � 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 �� �������: ��� ������ ���� � ����� � �����������, ��� ��� ��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� �������: �, �� ��� ���� ��������� ���� � �� ���! ��� ���� �� �������� �����, ����� ��� �������� � �����, � 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 ��������� �� �� �� �������, ��� ���������� ���� 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� �������� � ����� ����������, ����� ��������� ��� ��� �� �� ����, � �� �������� ���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��� ���������� ������ �� ���������� �� ������, �������� ���� �� ���: �� ��� � �� ������ �� �����, ����� 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�� ���, ������ ������ � �����, � ����, ����� �����: ��� ������ �� ����� � ���������,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: ��� ������. � 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��� ���������� ����� ������ ��������� ������, ���� ����: ���� ����� ���� �� �����, ��������: 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 ������� � ��������� ������ ����, ����� ���� �������, � �� ������� �����������, ��� �� 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����������������, �������� �����, �� ������ �������� ���������, ������� ��������, �� ������ ���� ����. � ����� �� ����� ���������, � ������� �� ������� � 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 ��� ������ � ����: ������� �� ��������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 �� �������� �� �����, ����� ��� ��� ���� � ���������: �������� �� �����, ������ �� ��� ��� ������ �� ���������; �������� �� �������, �� �� �� ������ � ������, �� �� �� ������� ��� � 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� ������ �� ���: ��� ������, �� � ������ �� �������� ��, ���,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 � ���� ���� ������� �� ��� ������. ���� ������ ����� ���� (����)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 � ������� ����� ������, � �� ����� 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��� ������ �� ����� �� ������, � ������ ���������, ������ ��������� � ������ ����� - �� ���������� ����, - ����� ��� ����� ������ � ���� �� 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 ������ ���: ���� �� ������� � �� � ���? ����� �� � ������ � �� ���, ������ �� �������� 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���, � ���� �� �� ����� �� ������ � ��� ��? �� ������, ������ �� �����; ����� �� � ����� ��� ���� �� � ������ ��; (�� �� ����� ������)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� �� ��� � ����: ��� ������, � �� ����� ��� ��������, ����; ���� � �� ���� ��� ��������, ����, ��� ��� ������, ��� 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 �� ���: �����, ������, � ����� � ����. � ������ ������� ���� � �������� �� ��� � �������� ����,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 ����� � ����� ����. � ������� ����� �����������, � ���� ������� ����� ������; � ������ ����� ����� (� ����)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 (��������) ����� � ������ � ���� ������ ������ ������ ������� �� ���� ����� �� ������, � ������� ���� ������; ������� ��� ������ �� ����������, �����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 �� ������: ����� ���� ������ � ����� (� ���� ���� �� ������ ��). ��� ����� ������ ���� ����� �� �������, ��� �� �� ����� � �� �� ���� �� ��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 ��� ���� ���: "���� ��� ���� ������������", �� ��� ��: ���� ����� � ����,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 ���� �� �������� ������: ������ ��, - ����� �� � ����� ������ ������ ��� ���� �� �������� � � ���������� ��� ��������, 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, �� �� �� ����� �� ��������� � ��������, ����� ��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 ������� ������� ���� ������ � 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� ��� ���������� �������, ������� � �������; ������� �� �� �������, � ��� ������� ���; � ������ ���, ����� ��� � ����, ������� ����� ������� 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���� � ������: � �������� � ����� ������������� ������ � ���������. � ���� �����: �������, (���� ���!)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 ������� ������ ���������, ���� �� �������� ����, ��� ������� �� ��� ����� ���������, ������� ������: ������� �� �� ��������,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 ����: ��� ������ � ����, 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, ��� �� ������ � ����� � ����� �� ���������: "���, (������ �� ������, � ����, ���� ��, ����, � ����) �� ��� ���� �����; (������ �� ���,) ������ �� ����� �� ���� ��, � ���� ��� ���� �����", �� �� ������� 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, ��� � ���� �� ����� ����������� ����� � �������, � ���� ����, ���� ���� �� ���� �� ���, ������� �� 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 �� ��� �� � ������� �� ������: �������, ��� �������, � �������, ��� ���������; �� �� �� �������� 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, ������� ������, ����� � �����, � � ���� �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 �� ����� �� ���������, ���, ������� �� ����, ����� �� ����������, � ��� ���������� ����� � ������ ����, ��� ���������� ���� ������, ��� ���� �������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��: ���� �� � ����? ���� ��������: ������ �� �� ������ ���, �� ������, ����� � ��������� �� ����� �� �������, � ������ 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: �� � ����� �� �������� ��? ���� �������� �� ���: ���, ��� ������ � ��������� � �����: ����� ���� ����� �������� �� 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: ���, ���� � ������, �� ��� �����������. � ���� ��������, ���� �� �������: ���� ����� ������ ���� ����� �� �� �����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 ������ �� �������, ���, ����� ������ ���� ����� �� ���� �� ������� ���, �� ��� �����, ��� �� ����. ��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 ����� ������ � ����� ������ ��� �������� �����; � ������ ��� � ������ ������ ��� ������ � ����� (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���, ����� ������ ���: ������ ��, ������ ��, ������,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 ���� �������� ���� �� ���� �� �����, ������ ������ �� �� �������, � ������ ������� ��������� � ������ �� ���� �� ���������; � ���, �� �� � 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, ������ ���, ���� �� ���: ���� ���� ������ ��� �������� �������� �� ���? �� ��� 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: ����� �� �, ���� � ���, ������� ������? (�������� ��,) ���� ��������, ������ ������ �� � �������� �� �������� ������. � ��� ���� �� ����: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 ����� � �� �������� �� �����: ������ ��� ��, ����� � ������ �� ����� ������, ����� ������ ��, ������ ������ ���� ��� �� ����������; �������� ��, ���� ��������, ������ ���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, ������ �� �������� ���������� �� ���������� ��, � �� �� ������� ������ 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 ����� �� �� ��� ��, � ����� ������� ������ ���������, ����� �������� ������, �������, ���������� � ������� �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 ������� �� �����, ����� ���� � ����, �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 � ����� ��������� ����� ������� � ���������, 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�� �����, ������� ������, ����� ��� ���������, ���� ��: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 �� ����: ������ � �� ������ ������� ��� ��� ������! ���� �� 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 �� ���������: ��, �� �� ����� ����� ������, ������ ����� ������ � �� ����� � �� ������; � ���� ��� � ��, 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���� �� �����? ���� �� ���� ��? ����� ������ �� ���� ��, ��� 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�� �� ���������: ��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��� �� ���������: ���� ��� ����������� �� ���� ��, ����� ��� ������ �� ���� ���� ��; � �� ��� ������ ���������, �� �� ������ ������� �� ���� ��, � �� �������� ������ �� ���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 ��������� ����� �� �������, � �������� ����� ��� ����������� �� ���� 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 �� ���������, ����� ��� ������, � ����� ����� �� ������, ���� ���� ���� �� �� �������� �� ����. ����� ���� ����� ���������� ����� ����� �� ������,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�� �� ���������: �� ������ ��������� ����� ���� � �� ����� �� ����� �� 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, ������ ���� ������� � � ��������� ����, � �� �� ���� �����; � ������ ���, ����� �� � ����, �� �� �������; � �� 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 ������ ��� ����; � ���� ������� ����, ���� ���� ������ ��,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� ���� �� ��������� � 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: ��������� ���������� ����; �� ����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� ���������, � �������� �� ����, �������: ��� ����� ����� ��������; �� ������ �� ������ ������ ��? ��� ��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 �� ���������: �� ��� �� � ����� �������,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: �� �������� ���� �� � ����� ��; �� �� ������ � ����� �����������, ���� ����� � ����, ����� ����� �� ��������, (� ���� ������ ������ � ����,) � ���� �� � ����� ���������; ��� ��� �� 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 ��� �� ���� � ��� ������ ��� �������, � ��� ���� ����� ��� ������� ��������� ����� ��, � ��� � �����: "������� �� �����, ����� �������� ����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-�������, ����� ����� � ���� ������ �����, �� ����� �����; ������ �� �� ������ � ��������, ����� � ������ ���� ��, � ����� �� ����� 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: ���� �� ������ ��� ���� �� ������, �� ��� �� �������, � ���������, ���� ���� ���� ����, � �� ��� �� 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 ������ ����, ���� � �� �� �������, � �� �� ��������, ����� ���� ���� �� �����; � �� �� �� ������ �� ���� ����� �� ������ ���, ��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 � ���� ����, �� �� ������ �� ������ ��� �� ���� ����, � ��� �� �� �������� � ������, 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� � �� ������: ������� �� ���������� ���� � ��-����� �� ����������� �����. ��� ������ ������ �� �� ������ ������ ���������� �����, �� �� ������� ���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 �� ����������� ������ � ��������: ��� � ��� �������� ������� ��������� � ������������ ���������, �� ��� �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� ��-����� � ������ �� ������ ���: ����� ������ �� ��� �� ��������� � ��������, � ��-����� ���� �����, �� �� �� ������ ���� � ������ 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 ������� ����� ��� ������ �����. � ����� ���� ������, �� �� �������, � �� ������� � ������� �� ��� ������; ������ �� �� ����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 ����� � ����� �� ���������; �� �� � ������� ����� �������� � ������� � �������, � ������ �� ���� �����, � ����� ���� ����� ��������, 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, �� ������ ����� ������� �� ��������� �������� � ������ ������ � ������� ����, ��� �� 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�������� ����� ����� ��� ������ � ��������: �� �� ������� � �������? "� ������ �� ��������: ��������� ������ ���� �����. �� ������� � �� ��������, 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�, ��� ������� �� ���������, ������� � ������� �� ��� ������, ���� �� ������: �������� � ��-����� ��������� ���� ������, ������ �������� ���� ����� 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 � ������ ���, ����� ��� � ����, � ��������� ������; �� ���������� �� ������ ���� ����, ����� 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, ���� ���, �� ������� �� �� �� ��������, ������ �����, �������� ��, ����� � ���� ��, � ��� ����, ������� ��������� �� ���� ��, � �� �����, � ���, � �� 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 � ��������, � �������� ������� ������, ��� 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��� ������� ��� �������� �����. ������ ���� ��� �� ���� �����, �� ��� �����, �� ������, ����� ����� ��� �����, ������� �����, ������� 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 ��������� �� ���� � 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 ������ � ��������, �������� ��� ���� �� ���� ���������, � �����, ������� ���, �� �������, � �����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(����� ����������) ��������, (�����) ���� � �������� ������, ������� � ������, ������ � ������� �����, ��� � 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���, ���� � ����� ������, - �������� �� ����� �� ������ � �� �����, ����� ��� � ����; ������ �� �������: ������� � ������ � ������ 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�� �����, ����� ��� � ����, � ������� ��� �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� - ���� ������� ��� ���������� �� �����, ���� ������� ��� ���������� �� �����, ��� ������, ���� ������, ���� ������� ��� ���������� �� ������ ���. � ���� ���� �� �����: 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 ����������: �� ��������, ������, ��� ��� � ��������, ���� ��� �� �� ��������; ��� � ���������� �� ��� ����, ��� ���� ��� �� �� ��������; ��, �����, ��� �������, ������� ����� ����� �� ���; � ������ ��-����� � �� 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: ������� �������� �� �����, ���� � �� ����. � ���� �� ��� ��� �������, � ������� ����� ��������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 �� �����, ����� � ���, �������: �������� �� ������ ���������. � ������ ������, ��� ���������� ���� 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 � ������ ����� �����������, � ���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��� ���� ������� �� ���������� �����; �� ��� ��� ����� ����� ���������, - ������ ��� ������� �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 �� ����� ��� ������, � ������ ������ ������ �����, ��������� �����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 � ���������� �����; ��� ������ �� ����. ������ ������ �� ������ � ���� ��� ������� �� ���� ���� ���, ������ �� ��������� �� ������� � ������� �� ����, � ��� ������ ����� ������ � �����, � ������, ����� ���� 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 ���� � ����� �� �����, �������: ���, �� ���� 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 ������, ����� �� ����� ����: ���, ���� ��; ���� �� �� ������ ��� �� �����? �� �� �� ��� ����� 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 �� �����: �� ������� � ������ �� � ����� ����� ������, � ������ �� ��� ������ ���� ����� ������ ���; ������ ��� �����, ��� ���� ������� �� ����, �� ����� � �� ���, �������: �������� 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 �������� ���� � �������� �� ������ ��, ���� �� �� �������� ������ �� ���, �� 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: ��� ���� �� �� �� � ����. � ��� � ���� ��� ������ � �� ���� � ������� �� ���������, ����� 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�� ��������� ����� �����, ������� ����������, �����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 � �����, � �����, ����� ������ ������, �� �������,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���, �������� �� � ������, � ������� ���, � ��������� ������ �� ����� ������� ������. � ������ ��������� �� ��������,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 �������� �� �� ��������� �������� � �������� ������; ������ �������: �� ���� ���, �� �� �� ������ ������ �� ����� ��. � ������ ��������� �� ����� ��. � ������ ��� �� ������ "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 �������, ���� �� �����: �� �� ������ �� ���� �� ���, �� ������ ���� ��� ��� �� �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 ����: ��� �� ����� ����� �������� ����; ���� ��� �� ������, � �� ����, 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 ����: ���, ����� �� ���, ������� �� ����. � ����� �� ���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, ������� ���, ��������� � ������� �� �����: ������� � �� ����, � �� �� �� ������ ����� ����. � ���� �� ��������: �� �� ����� �� �����, �����? �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: ���� ��� �� ����, �� �� �� �� ������. � (����) �� ����: �����. � ������� �� ������ �� 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 ����� ������ ����� ����� �����. � �������� ������� �� �������� ����� ����� �������, ����� ��� � ���: 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���� � ����� �� ���. � ���� ����: ��� � �������, ���� ���� � ������ ��. � �� ��� ������ 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 � ���� ����� �� ����; � �������� ������ �� ������: ���, ��� ���� ����� ����. ���� ����: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: ������ ������� �� �����, ����� ������� �� ������� �� ��������, �������� ���. � ���� ����: ��� � ����� ����� 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 � ���� �� ���: ���! � ������� �� �� ��� � ���� ������ � ����: ����������� ������, ��� ����, ����� ������� �����, �� ��� ������� ���� ������ �� 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: ����� �� � ������� ��������? ������� ��������: ���� ����� ��������, ������ ������� �������� ���� ��������� ��� ���; ��� �� ���, ����� ����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: ������� �� � ������� ����. � 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������� � ����� (���� ����). � ����� ���� (�� ���): ����� ���� �� �������� ��, ���! ������ �� ����� ���� ������, ���� �� ������ �� ������ �� ������, ����� 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 ����: ����� �� � ������� ��������? ����� ��������: ���� � ��������� �� �� ��������, ���, � � ������ ������������ ������ ���� �� ����� ������,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��� � ����� � ����� ��� ������� � ����� �, ������ �������, ������ ���: ���� ���������! ����, ���� ���������! �, �� �� ���� �� ������ ����, ���������, 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��: ���, ���� 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� ��� �� ������ � ���� �� ���� �����: ������ ���� ��� ������� �� � �������, �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 ������� � ����� �������, ����� �� ��������� �� ���� 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 � ������ ������: ���� ���������! ���������, ��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� ��� ����� � ����: �� ���� ������� �������� �� �����, ����� �������� ���� ������ ��, ������ �� ������ ������ � ������, ������ �� ������ ���� � ������ 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, ����� �� �����, � ������ ���, ����� �� ������, ������ ���� ������, �� �� ���� �� ���� � ������� � �����; ���� �������, �� ���� ���� �� ���� ��-������, ��� �������� �������� ���, � �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, ����� � �������� �� ����� �� ������ ��; ������, ����� �� � �������, ��, ��� �� �������, �� ��� �� ���� ����� �� �� ������ � ����; � ���� �� ���� �� ���� ��-���� �� ������ ����, ������� �� ��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 ����� ��� �������, � �� ���� ����� �������, �� ���� ���� ��� �������. � ����� ����� ����� ��� ��� (��� �������); � ������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 �� ������ ������ ��������� �� ��������� � �������: ��� (�����) �� ������ �� ������ �� ��������� �� � �� �������� �� ������ �� ����������, � ���� ��� ������ �� �� ��� (�� ��������� ��)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, ������ ��������� �� ��� ��� ���, ��� � ��; � ���� ���� ������, �� �� ������� ���? (�� ���� �� �� ������ �������� 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 ����� �� ����� �� ����������� ������ � ��������: ������ �� �������� ����������: ���� ������ �� ��� �������� �� ��������� �� ��� � ���� ��, ������ ������ �� �� ������ �������� �� 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 ����, ��� ��� �� ���� � �� ����, ���� ������ �� ��� �������� �� ��������� �� ���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 ������: �� �� �� �� �� ���� � �� ����? ���� ��� �� ����� ���� � ���� � ��� ������ �� �� �����, ��� �� �� ������ ��� ���� �������� ���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 �� ������ ����� ���� �� ���� �����. � �� ������� �� ����� �� ���: ����� �� 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 � ������ �� ������, � ������� ������� � ������ �� ��������� ��� � 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, ��� �� ����, ���������� �� �������, ������� � ����� � ������� 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 ���� ����� ����� ���� ����������, � ����, ����� �� ������� ���, � ����������� �� ������ � � ��������� �� �����; �� ��������� ������ ���� ������ �� ��� (� ���������� �� ���� ���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 ������, �� �� �������� ������ �� ��� � �� �� ��������, ������ �����, ��� �� ����, ����� (������) ���� ���, 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: ��������, �� �� ����� �� ������������ � �� ������ �����, ����� ������� ����� �� � �� ���, ������ ��� ��������-��� �������� �� ���������, � �� ���� ����, 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 ����, �� � ��������; � ���, �� ���� ������� ��� ������ ���� ����� 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���� ���, �������� � ����: ���� ����� ��� �� ����, ������ ��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: ����� � ���� � ���, ������ �������, �� ���� �� ������� ����������? ���� �� ����� �� ������� ���� � �� ���� �� ������? �� ��� ��, �� ��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 �� ����: �� ��� �� �����.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��� ��� � �����������, ��� �� ��������, ������ ���. ��� �� �� ���� ��� ������, (���� ���� �������,) �� ���� �� ������ �� ������� �� � �� ���� ���� ������� �� �� �� ���, ������ ���� ������, �� ���,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� �� ��������� �� �������� ���, ���� �� ������: �����������, 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: �������� ���, ���, ��� ����� �� ������, ������ ��, ����� ��, �� �����: "�� �� ������ �����, �� �� �������� � �� ����� � ���", ���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�� ���� �� ���� �������� ��, ���. �� ��� ��������, ����, � ���� ����� �����; �����, �� 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 ����� �� ����� ��� �� �� �������� ����� ���� �� ��������-���, �� �� ������� ��� ��� ����� ������ ������������; ����� ����� ����, ������, ��� �� �� 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��: ���� ������� ������ ����? �� �����, �� � ���� �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��� �������� �� ���: ���� ��� ����� ���� ������, ���� ���� ��� ��������-��� �� ��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�� � ���������� �������� � ������� � ��� ������, �� 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�� ����� ����, �� ��������� ������. ��� ������� ���, ����� ������� � ��������,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 �� �������: ����� � ����, � �� 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 �������� �� ���: ����� �� �� ������ �� ����, �� �� ������ �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 �� ��������� ������; �� ������� �� ����� �� ����? �� ������� �� ����� �� ����� �� ����, ����� �� ��� � �� ���? � �� ���� �� �� ����� ����� �� ������� � �� ��������? ����, ������, ����� �� �� ���� ������ �� ��� ���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 �������� ��� ����� ��� ����� ������: �� �����, ������, ���� �� �� �����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 ���� �� �� �� ����� � �� ���� � ��� ����, ��� ����� �� ���� �� � �� ����� ��. �� ���, ����� ��, ��� �� ������, ���� ����� � �� ���-��������, � �� ������� � ����,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: ���� ������ ����� � ����, � �� �� ������ �� ����, ������� �� � ���; � ������, ������� �� �� ������� �� ����,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 ������� ������, � ���� ��� ����. � ���� ������ ������� � �� ����������, � �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 �� ������; ������ � ���� � ������; � ����� �������� ����� � ���������� �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, ������ ��������� ������� ��� ��� � �� ������: ���� ������ ����, ������ ������, �������� ����, � ��������� ���� ������ ��� � ������ �� � ������ � ��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��� ���� ���������� �� �����������: ������, ������ ���� � ��� ������; � �� ����� �� �� ������� ������ ����? ���� ��� ���� ���� �� ���, ��� ��� ����� �� ���� ������? (��� �� � ��������� �� 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���� ���������� �� �������� ���� � ������: ��� ��� ����� ����� � ���, ��� ���� � �� ������; (��� ��� ��������, � �� ���;) ����, ������, �� �������? ���� ��� �� ������ ������� ����, �� �� ������ ���� ���? �� ������ �� �������� ���� ���� ��-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� �������� ���� ��������, �� ��� �����, ��� �� ����������� �����; ��� ������� � ����� � ����: �� ��� ��� �� � ������ � ��� �� ��� ���������� � ������� ���; ���������,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�� �� �������� �� ������ � ������� ����� ����, ��� �� �����, � ������� �������� �� �������� �� ��� 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 ���� �� � ���������; � ��� ���� ������� ���� ���������, ����� �� ������� �� ���� ������; ������� �� � ������� ���� ��� ������, � �� �������, ��� �� ������� ��� ��. � �� ����� ��� ���� �� ������� �� 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 �� �����: ������ � ��� ��� ������� ��� ���� � 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 �� ����� �������, �� ������ ��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 �� �����: ��������� ��� ����� ���� �� �� ������ ������ �����, ��������� ��������; ����� ������� �� �������� �� � �� ����������, �� �� �� �� �� ������ �������� ������� � 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 ���� ��������� ���, � ��������� � ���������, � ������ ����� �������� �� ��������� �� ���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� �� ������ �����, �� � ��� ������, ������ �� ������. ���� �� ������� ��� �������� �� ������� � �������� � ���, ����� ������ �� ������� � ������� � ����� ����� �� 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 �����: ����� �� ��, �����? � ���� ����� � ������ �� ���� ������� 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 �������� �� ����, �� ���� � ������ �� �����, � �� �� ������� � ���� � ������, ��� �� ������������� �� �������� �� �����, � �� �� ����� ����� ���, � ��� ���. ���� � ���� �� ����� ������� 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�� ����� ������ ��� ����� � �������: ����� � ������ �� ����� � ����� � �� ������, ��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(�������) ������ ������ � ������ �� ������ ���. � �� �����, ���� �������, �� ������ ��� �� ������ ��� ����, ������� ����� �� ��� � ������ � ����� ����� ���� �����, ������ ���, �� �����, ����� ������,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 �� �������� �� ���, ����� ����� �������� ������ ���� ����� �� ���� 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 ���� ������ ��������� ������ �� ����-���-���� � ���� �� �����; � (������ ������ �� ���������) �� ��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 �� �������� � ����-���-����; ��������� ����� ���� �����, ���������� �� �������, � ������ ���, ����� ��� � �����,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�� ���� ������ �� ��������� �����: ��������, ��������, ������ �� ����� �� ����� �����, 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 �� ��, � ������ ������: �� �� �� ����? � �� ��������: �� ���. � ����: ��� ������ �� ������� ��. � ��� ����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: ���� ����� �������: ����� ���� �� ����, ���� ���� � ����; � ��� �������� ������. (��� �� ��� ������, ����� �� �� ������ �� �� ������� ����� ���������? ���� ������� � ����: ��� �� 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 �������, ����� ������� ���������, � �� ����� �� ������� �����, � �� ������� (�� ���������) � ������. ���� �� ��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 � ����: ����� �� ���� ��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 ���; �� ���� ����� �� �������� �������, �� ��� �����, ��� �� �����, ����� ���� ������ ��� ������; ���� ���� �� �����, � �� �� ������ �� �����. � ������ ���� �� �����: ���, �������� ����� �� 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 ���� ����� � ������ �� ���� (� ������ �� �� ���� �� ������� ������� �� ����, �������� ���). � ������� ������� �� ����, �������� ���, � � �������� �� �����. ������ (����) ������� � �����, � ������ (���) �� ���������� �� ����� �� ������� ��; � ���� �� ����� 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������ ��� ����� ��������� ������, � ����, ������ ���, ��� ��������� 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- ��� ��������; �������, �������� ���, -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- �� �����; ����� � ������� -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� �������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� ����� �� ����� ��� ������ ����, ������ ���� ������. ����� ������ �������. � ������ ����: ���� � ������ ����� � ��������� �� �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� �������� � ������ � ��. �������� ��� �� �� ����������� ������, � �������� �� ��������; ����������� �� ��� ���� ������, ��� ���� ������ �� �� ������� �� ������� ��� ��������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 �� ��������: ����� �� ������ �� ��� � � ����� �� �� ������, �� �� �������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�����: �� �� ����� �� ������, �� ����� �� �����, �� �� ������ ���, �� �� ����� � �� �� ����� ��� �� � �� ������. ��� ������: � ����� ������? 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 �� ���: �� �� �����, ����� �� ��������� � ������ �� �� �������, �� �� �� ��� �� � ���� �� �����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�� ������ �� ����� ����, � ��� �� �� ������ (������ �� ���) ���� ������� � ����, ���� �� �����, ��������� ��������. � ���� ����: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 ����������, ��� �� ��������, ������� ���, ������ �������� � ����� ��������, ���� ���� ����� ��, ����� �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����� � ����������, ������� ������ �� �����, ����� �� ��, ����� � �� ������ �� �����, � ����� ������ �� �������, ������� �����, ����� �� ������ �� �������, ���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 � ������ �� ��������, � �� �� ������� (������ �� ���) �� ��������� ���� �������. � �������� ������ �� ����� ���� ������; �� ��� �������� � ������� ��� �� �������,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, ����� �� ��, ��� �������, ������ �� �� �� ��� ������� � ��� �������� �� �������, ����� �� ����� ����� �� �� ������ ������� ����, � �� ������� �� �� �������� �� �� ���� ������� ������� � 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����, ����� � ������� �����, ����� �� ��, ������� ���������. (� �� ������; ������ �� ���, ��� �� ��, �� ��������� 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, �� ������ ������� �� ����� � ������� �� ���� �� �������� �� �������� �� ����� ���������, ����� �� ��� ����� ����� �� �������� �� ���-���, ���� ���������� �� ��� �������, ������ ��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� ������� �� ����� � ������� �� ���� �� ��������; � ������� ������� �� ��������� (������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 ������� �� ����� � �� ���� �� ��������, (� ������� �� ��������� ������ �� ���) � ����� �����������, � ����, � ����� �� ���� �� ����. � ��������� ������, ����� ���� �� ��������. � ���� ���� 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 ��� ����� ����� ���������� � ���������. � ������ ����� � ������� �� � ���� � ������ � ����������;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, ���� �� ����������� �������, ����� ����� ������ ������ ����� ��� � ����� �� �������� � ��� ���,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, ������ ���, �� �������, (� ����� ������ ������) � ����� ����������� � �� ���. ������ ���������� ��� �� ������� � ������: �� ��� ���� �� ������� � ��� �� �����, �� 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��� ����� � ���������� � ���; ������ ��������� ������� ��� ������,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 ����� ����� � ���; ������ �������, ����� �� �����-������ ����������, ��� ������ �������, ������ �������� �� ���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 ����� � ���; � ��� ����� ���� ���� �����, ��� ���� �� ����������� �������, � �� ���� ������ �� ������ � �� ������,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 �����������; �� �������, ��� �� ����, �������� 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 ��� �� ���� �� ���������� � ���, � ������� �� ������ �� ������ 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 ����� ������� � ���, ������ ������ �� ������ �� ������ �� �������� �� ������� � �� ������ �� 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 �������, ��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 �� �����; ���� �� ��������; ��� ���, ��� �� ����� ��������, �� ������ � ��� ���������; �������� ���, �� 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���� ������� � �� �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 �� ���������, � ������ �� 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 �� ������, 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��������� �� �������� ������� � ������ ��� �� ���, � ��� �� �� ��� (����) ������ �� ����, � �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, �������� �� �����, �������� � �� ������� �������� �������, ������ �� �������� (������ 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 �� ����� �� � ����� ���� �� ������ ��; ���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 �������� � �����; � ���� �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, ����� � �� �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�� �� ����� ���� � �����, ���� ������ ����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 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���� � ��������� 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 �� ���������: ����� ��� 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 ������, �������� �� �������� �� ��������� �� ������� ���� �� �������, �� �����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 �� ����������, ����� �� � �� ����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�� �� ����, �� ���, ����� �� �������, ����� 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 ������ ���� � ��� �� ���� �����; ��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 ������ ����, ������ ��, ������ 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�� ������ ���� ������, ���������� �� 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������ �������� � �� �� ������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 �������� �� ���� ����, � �� ����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 ���� ���� 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 ������ ���� ������, ������ ���������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 ��������� ����������, � ������� 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- �����, � � ������ -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��������� � � 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����, �� ��� �������; 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�� ������; 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! - ��������� � ������� ���, ����� � ������� ��������, ��� � ��� �� ������,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, ��� � ���, ����� �������, � ��� � ������,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� ��� ����, ��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� ���� �� ����, 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 �� �� ���, � ������ �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 ����� ���� �� ������ ��������, 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� �������� �� ��� ����, � 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 ��������� �� � �� ���������, � �� �� ������,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 �� � �� ��������, � �� �� ������ 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�� ��� ���� �� ��� � ������ ������� �� ���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 ��� ���� ����� �� ����� �������, � �� ����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, �� ��� ��� �� �� ������, - ��� �������, 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 ���� ����� ����, ���� ������ 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 ������ �� ������ �� �� �����; �� �� ������, �� �� ���� ����� ��� ����������; �����, ����� �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� �� ������; ��� ��� 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��� �����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 ������ � ����������� ��� ��������! �� ���� ����������� ���, ���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, ����� �������� �� ����. 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 ����� �� ��������� ��! ��� ���, ����� �������� ������ ����, �� �� ��������; �� 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����� ����, �������, ����� ����������, � �� ���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, ����� ������ ������ ��� ��� � ������ ������ �� ���������� �� ������ 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 �������� ����, ����� �� ������� ��� ������, ����� �� �� ���, ����� � ������ ��������, �� ���������� �� ���� ������� � �� 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 ������ � ����, � ������� 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����, ������ �� ���� ������� ���������: ��, ����� ����������� ��� �����, �� ���� ��������, ���� 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 �� ����������, ��� ������-������ �� ���������� ����, �� �������� ���� ���� � ��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 � �� ��� � ����. ������ ��� ����� � ���� ����� �����, ����� � ���������. ��� ������� �� ���� �������� �� 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� �� ����� ���� ���������� �����, ����� 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�� �� ����, ��������� �� � ����� ��� � ����� �� �����, � �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 ������� ��������: �������� �������, ������ ����� �������; ��� ������ ������� �� ������ ���������� 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 �������, ��� �� ����, ������ ���, ���� �� ������� �����, ����� ��� � ������ � � ����� ������������� ����������, ������ �� ��� 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 ������ ��, � ��� ������� � ��������� ���������� �����, �� ������ �� �� ����� � �������� ��� ����. � � �� ��� ������ ���� ����� ������, � ������� ������ ������ ��, 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- ����, ��� �� ���������� ���. ������ ���������� �� ������� � ����, ���� ����� ����, ����� � ����, � ��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�� ������ � � ������ � ������ ����������. � ���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 ������� ��������� ������� ������� � ������ �� ����� ��� ������ � ����������� ������, ������ ������������� ����� 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 � �������� ����, � ������������� ����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� ��� � ����: ��� �� �� ������ �� �� ���� �� ���������� ��������, 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 ����� �� ���������� ���� ����������� ����, �������� ���� �� ���������� ��������, �� � ��� �������, � ����� �� �������� �� ������. �� ��� �� ����' �� � ���, � �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: �� �� ���� ������ �� ���� ����! �� � �� ���� ���� �� �����, ����� ������, � �������� �� ������ ��? � �� ����' �� � ���. ��� ����� ���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, ���� �� ������� ��� �����, ���� ������ ����� �������; ��� ��� � ������� �� ������ ���� �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�� ���� ���-����� � �������� ����, ��� ��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, ��� �� ������ ��� ����, �� �������, ����� �� ����, ������ ������� ������ �� ������ �������; ��� ����� ����� � ���� ��� � ��� 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� ���� ��������, ����� �����; ���������� ����� � ���� �����, � ��� ������ ����� ���� � ���� � ���� ������� �� ������ �� ��������� � �� ��� � 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����� �������� ��� ����, � ���� ������ 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-����� �� ���������, ��� �� ��� ����� �� ���� �����. � ����� �� ������� �� ���-������ 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 ������� ��� ��� ������: �����, ���� �� ����� - � ��� �� ���������; �������, ��� �� 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, ��� ���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, ��������,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����, ��� �� �����, ����, ��� �� ����, �� ���� 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, ���� �� �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-����� ���������,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; �� �������� �� 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��, ����� �����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, ��� �� ������, ��� �� �������, ����� �������,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, ������� ���, �� 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���, ������� �������, ���������� �� 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��. ������ -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 �� ������� ������ ����������� � ������� ����� �� ������ �� ����: ���,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 ������������ �����, ����� ���� ��� ����: ������� ������ ������ ��������� (� ������) �� ��� �� �������, � ��������� ������, �� �� 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 ���: ������, ��� ����, �� ������ ������ �������, ������� �, � ��� ��������� �������, � ����� �� �������� �� ��� �� ���� ����; �� ���� ��� ���-����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�� ��� ����� � �������������� ������. � ���� ������ � �������������� ������ �� 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���� � �� ����� � �����, ������ �� �����, ����� � ���� �������� ������,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 ������ � � ����� ������-�����; � �������� � ���-��� 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�� ������� � ��� ������ �������� � ���������� �������, ������� �� �� �� 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 ������ � �������� � ��������� ���� 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 ��� ������� �� ��������� ����������; � ������, �� ��������� ����� ���������� ����� ���� �����, �������� �� �����, � 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 ����� ������� ������, ������ �� �����. � ���� ����� �� �������: ����� ��������, ���� �������� ���; � ���� ��� �� ��, �������, ������ ����� �� ��� ���, ����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 �� ����� ��� ��������, ���� ����� �������� ��� ������ ����,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� �� ������: ��� ������ ������: ��� �������� �� ���������; ������ �� �� �� ����, 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 ��� ������, ����� �� � �� ����: ������ ��, ���� �� �� ���� � ����� �� ����� ������, ��� ��� ������ �� ���� �� ����������� ��, � �� �� �� ����, ��� ��� ��� ��� �� ������� ��� �� ����� ���? ���� �������� � ����, ����� �� ������� 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 �� ����: ����� �� � �����; �� ���� ����� � ������ �� �������, ������ � ����� �������� ����������; ���� �� �� ����� � ������� ����. (� ����� �� ����� ��� ��� ����� �� �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 ��� ����� ����������� �� �������� �� ������������ �����; (� ����� �� ������ � ������) � ����� �� ������, �� ��� �� �������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(�����) ������ ������ �� ��� ���������, �� �� �� ��������; �� ������ �� ����� �� ����� � ���� �� ������, ����� ��������� ������: �����, ���� ������ ������ ��. � ����� ����� ���� ������ 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 ������, ����� ��������� ������, ���� �������, �������: ���, �� ��������, �� (��������) �������� ����������; �� �� ���� ����� �� �������? ����, ������, ����� ���� �� ������ ������ ���� 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 ��� ����� ��� ��� ������ � ����: ���, ������� ��������� ������� ��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 ������ ������ �� (�������) 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 � ���, �� ���� � ������� �� ���� ��� ����; ������ ���� � �� 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: ���� � ����� ��� ���-�������� ��� ��� ���? ����� ��������: �� ���� �� ���� �������, �� �� ������� ��������� �������, �� 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 ������: ���� ��������� �� ��� ����� � ������� � ������, ������� �� � ���. ���, �������� �� ����������, � ������ � ������� �� ������� 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, ���, ���� ���� �� ���. ���� ���� ��� �� ���: ������, ��� ����, �� ����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 ���� �� ����: ��, �� �� �� ������, ������� ������, � ��� �� ������� �� �������, �� ���, ������, ����� �����. � ����� ���� ������� � �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 ��� ��������� ������� � ������� ���������� � ����� ������. (����� ������� ������� ����������, ������ ���� �����.) � ������ �� ���������� ��� �������� � 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 ����� � ������� ������, �������� �� � �����, 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��� �� ������: ���� ������� �� ���� ���-�������� ����� ������, �� �� ���� ��� ���, �� �� ����� � �� ���� ��� ����, - � �� ���� ����� �� ���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�������� ������� ������ ������, � �������� �������, ���������, � 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 ����� ������; � ������� ��� � �� �����������; 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 �� �����, �� ������� � �������: �� �� ���� ���. �� �� ������ ��������� � ������� 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 �� �� ���������� ������ � ������: ���� ������ ����? � ��� ���� ����� ����� � �� �� 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� ��� ��� ������� ��� ����� � ��� �������� ��������,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��� � ����, ������ ���, ������ �����, �����, ����� � ���������� ����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 ����, ������ � ����� ��� ������ �������, �� � ��� ������ �����, � ������ �������� �� ����, ������ ������, � ������ �����,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 � ����, � ����� ����� 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 �� �������, ���������� �����, �������: �� ��, �� �������� ��� ����� �� ��������� �� ���, � ����� �������� ��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, ���, �� �� ��������: ������� ������ �� �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�� ��� ��� ������ � �� ����: �� ��� �� ��, �������� ���, ���, �� ������� ��, �������: ��� �� ������� �� ���� ��� ����� ���� � ��� �� ����� �� �������� ��? ���� ������ �� � �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 ��� ������� ��� � ���, �� ���� � �� ���� ���� 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� ��� � �������; ���� ���� ����� ����, � �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 � �� ������� �� ���; � ���� ������: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: �������� ���, ���! �� �� ��� �� ������� �� � �������, ��� ���: ��� �� ������� �� ������ ����� ���� � 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, ����� �� ��������� �� ���, ��� ��, �������� ���, 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 ����� ������, ����� � ���� � ������� ������ ������ ������, �������� �������� � ������������ �����; � ��������, �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, �������� ���, � ��� ���� �� �������� ����� �� ������ ���������, �� �� �� �����, ��� �� ����� �� �������� �� �� ���-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 ��� ��������, ����, ������ ��� ������ ��, �� ������ 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� �������� � ���,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, �������: ��� ������ �����. � ��� ����� ��� ��� �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: �������� ���, ���! ����� �� �� ��: ����� �� ������ ���� ���� � �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 �����, ������ ����� ������, ����� � ����, ������� ������ ������ ������, ������������ � �������� ��������, � ���, �� ���� � ��� � ����, � �����: �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, ��� ���, �������� ������, ������� ��� ���� � 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 �� ������� ���� �� ����� �� �� ���-��������? � ���� �� �� ����� �� ��� ���, ��� �� ����� �� �������� �� �� ���-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 ����� � ����: ��������� �� �������. � ����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� � ������: ��� ������, ����� � ������ ������ 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 ���� � �������, ���� ��������, �������, �� ��� �� ������� �� ������ ���� ���� � ��� �� ����� �� �������� �� ������ ����, - ��� 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 �� ������ ������ ������, ������� �� �� ��� � ����: �� ����� ��� ��������, ���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 ����: ��������� �� �������� ������, ������ ������ � ������� ��� ����. 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 ����: ������� ��� ���� �� ������� �� ���� ��������, ������ ��������, �� ���, �� ������ �� 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 ��� �������� ����� � ������ ����� �� ��� ��� ������, ��������� � ����� � ���������: 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 ���������� �� �����, � ��� �� ����� � �� ����� �� �� �������; ��� �� ������ ������ ����; ���� ��� ������� �� ���� ���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, ������ ���, �������� �� ��� � ����: ����! ��� �� ���� ������, ��� �� �� ���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� ���� � �� ���-��������, ��� �� ���� ��� � ��� �������� � �� ��������� �������� �� ������ �� �������� �� �� �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 �����, ������ �����, �������� ��� ����, ��������� � ��������� ������� � ������ �������� �� ��� ���������� ���� 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 ����� ��� ��� � ���� �� ������� � ������ ��������. � ��������� � �����, � �� ����� ������: ��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��� ������������ �������� � ������� ������� � ������ � �� ����� �������, ��� �� 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� � ������ �������� �� ����, ��� ��� ���������� �� ����; � ����, ���� �� ������ ����, ������: �� ����� � �� ��� ��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 ��������, ����� �������, ��� �� �������� ��������. � ����� ����: ����, �� �� ������ 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������ � ���� �� �����: ��, ����� ��������, ��� �����, ������� 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���� � ���� �������� ������, ������ ������, ������� ��� ����, ��������� � ���������, � �� �� ���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��� � ������ ����� �� �������� � ���� �� ���, � ��������� ����� � ������, � ������ �� ��������. ��� �� ����� 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 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 ��������� ������ �� �������� ���� ��������, ��� ������, �������: ���� ��� �� �������� ����� �� �������� ������ �� ������ ��� � �� ��������� ������ ������� ������ �� ��� �������. � ���� �� 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�: ����������� �� ���� ������, ��� ��������, ����� ���� ������ (�� ������ ��) ������� �� �� ������� 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 �������� � ����� �� ��������, ������� � �� ����������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, ���� �� ����� �� ��������, �����, ����� � �� 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�� �� ��������, �������: ���, ����� �� ��� �� ��� ��������, � ���, ��� �� ����� �� �������� �� ���������� � �����: ���� �� �� ������� ���� ��� �������, �� ��� �� ����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 ����: ��� ��� ���� ������ �����, �� ���� ����� �� ���� ��� �� ����� �� �����; ��, ��� �� ������ � ���� 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(���) ������� �����, �� �� �������� �� ����������. ��� ����� � �� ������� �� ��� ��������. � ������� �� ����: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 ���� �����, � ��� ������ �� ���� �� 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������� �� ��� �� ���� ���, � �� ���� �����,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�, ��� ���, ���� ����� �� �������� ������ � ����� �������� �� � ���������� ��, ������� �� � ��������� ��, ����� � �������� � �������� �����, �� �� ����� ������������ ��� ������, ������� � �� ������, � ������, ��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��� ������ ��, �� �� ����� �� ����, �������: ��� ������ ������ ���� �������� ��, �� �� ����� ���� ���� � �������� �� ��� ����� � �� ��� ����, ��� �� ������ ��� 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: �� �����, �� �� ����� �������� ��� ����, ��� ������� � ������� ������� �� ����������� ������, � ������ ��� ������� � � �������� ��� �����, ��� �� ��� � ���� � ����� ����� ���� ���� � ���, � � ����� ���� ������ ���� �� ������ �� � 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 ��������� ��, �� �� �� �������� �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 �� ��������� ������� ����� ������, �� �� ����� ����� ���, ����� �� ����� �� ����� �������, ������ �� ������� ��� ����, ������ 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 ���� � � �����, ��� �� ����������� ���� �� �������; ��� �� ������ � ����� ����, ������ ������ � ��������; �� ��� ������ ������� �� ��� ������, � �� �� �� ������ � �������, �������: ��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 ������ ���������, ������ �� ����� ����� � ����� ����� ����� �� �������� � ����, �� �� ������ ������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 ������ �� � 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 ������ ���������� ������: � ������ ������ ����� ������ � � ��������� 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 �� �������� �� ���� �� ������, � ���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, ������ ���, ����� ��� �������, ���������� ����� (� � �� �������). � ������: � ��� �� �� �����? ��� ��������: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: ���� ���� �� �� ����. � ����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: �� �����, �� ��������� �� ������ �� ����, � �� ������ �������� ��������� �� ��� ����, ���� ��� ����� ���; �� ��������� ����� �� ���� � �� ����� �� ����� ��, �����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 �� ����; �� �� ��������. � �� ����: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: ��� ��, �������� �� ��� ��������, ������ ��� ��� �� �� ������, �� �� ���� 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�: �����, �� �� �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 ��� ��� �������� �� �� ������ �� �����. ���� ����� ���� ��, ������� � �� � ����� �� �������� ��. ��������� ������� � �� �������� �����, � 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: ���� ����� ����� ���� ��� ����, �� �� ��������. � ���� � ��������: �����, 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 ����: ��� ����������� ������� 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 �������� � ���� ����� ��: � ���� ����� ����������� ������� �� �����? ������� �� ���� � ���������, ������ ��� �� � ��-���� ����, ����� ���� �� �������� ������� � �������� ��� ���� (�����������,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� �� ����� � �������, �������: ���� � ���� �� �� ����� ��� � ��� ������ �� �����, ��� ����� �� � ����� ��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, - ��� �� ������, ����� �� ������ � ������� ����� �������� �� ���� �� ������ � ����� �� ������ ���, ����� ��� �� �������, - 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�� ������� ������� ��� ����, ����� �� 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������ ���� ����: ��� �� � ������ �� ������ ��; �� ���������� �����, �� ���� ��� �� �� �����, ������ �� ����� ������� �� ������� ���� ���� ���� �� ������, � �� ����� ������, �� 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���� �������� �� ���������� ����������, � �� ������� ������� �� �������, ����� �� ����� 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 �� ���� �� �����, - ������ ���� ������� �������� �� �����, � �� ������� �������� �� ��������, - � ���� ������ � ��������� ����� � �� 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� ��������, �� ���� ������� � ��������� ����� � �� � ��� ����������. ������� ������� ������� ��� ����, �������: ���, ���� �� (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 � ��������� ����� � �� ����: ��� ���� ����: �������. � �� ��������: ��, �� ����� ��� �� ����. ���� ����� ���� �� ���, ���� ����: ��� ���� 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 ����: �������, ����� � ��� �����: ���� �� � �� �������, � �������� �� ����� ������� ���� �� ����� �� ���� � �� 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 ������ �� ����� �������� �����, ������ ��� ����� ������� � ��-����� �� ���� ����: ��� ������ � ���, ��� �������� �� ���� �� ������, ������ ��� �������, ����������� ���������, � �������� ��� �����,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 �� �� ������ ����� ������� �� ����� � ����� ������� �� ����������� �� ������, � �� ������, � �� ����������� ��, � �� ���� ��, � �� �������� �� ���� ���� 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 �������� ��� ����, ����� ����� � �� ���; � �� ���� �������� � ������ 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 ������� ������� ������� ��� ���� ��� �������� ������ ����; (� ������������ �� ��������� ���� � ���������,) �������� ������ ��� ���� ������ (�� �������������) ������ ��������. (������ ���� �� �������� �����, ������ ����� ������� � ������� �� ���� ����� ��� ������. � ������� ����� ����� ��-���� �� ������ �� ������ ������ �� ����� � �� ������ ����� �������. ��� �� ��� �� ���� ����������� ����� � � ������ � �������� ����, ����� ������� ���� �� �, ����� ������, ���� �������� � ������� ����� ���������; � ����� ������ ������� ��� �������. ������� ����� ���������� ����� ���� ���������� �� ������ � ��������� ����� ����������� � ���������. � ������� ������� ���� � ��������, ������ ���� � ��������, ����� � ����� � ����� ����, ������� ���� � ����������� � � ������� �������� ����. ������ ����������� ����� ���� �� �������� ���� � ��� ���, ����� ��� � �������; ���� ���� ������� ������� ����� ����� �����. ������� �������� ��� ���� � �������� ���������� � ����� ������ ����� ����������, ����� ������� �������, � ������ ���� ������� ����� ���� � ������� ������� �� ����. �������� ������������ ��� ������������ ������ ��� ��� ����� � ����������, � �� ���������� ������, ����� ���������� ��������. ��� ������� ���� � ������, �����, ������ ������� � �������; �� �� ������� ��� �������, ���� ���� �� �������� �������� ��� � ������� ����� ���������. ��� ���� ������ �� ����� ������ �� ��������, �������: ��� ��� ���� � �����, ��� �� ����, �������� ��� �� �������; ��� �� ������ � ����� ����, ������ ������ �� ��������; �� ��� ������ ������� �� ��� ������, � �� �� �� ������ � �������, �������: ��� �� �� ����� � ���; �� �� �� �� ������ ���������, ������ �� ����� ����� � �����, ����� ����� �� ������ � ����, �� �� ������ �������� �� ���������� � �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, �� ������ ���� � �� ����: ������� �� ��� � ��������� � ����� ���� � 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, �� � �� ���, � ����� ������� � ����� ����� ������, ���������� �� �����; ������ �� 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 �� ���: �����; ����� ������� ��� ���-��������, ��� �� ������� ���� ���. � ����� 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 ��� ������ �� �����, �� ����� ������� ���� ������� ��� ������ ��� ������, ������ ���. � ������� �� ����, �������: ��� ��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��, ������ ����� �� � ������ �� ��� ��� ������ �� ����� ������ ��. ����� �� ����� � 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 �� ��������, �� ����� � ����� �� ��������� 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 �������, �� ������ ���� � �� ����: �� �� �� �� ������ � ������� � �� �� �� �����, �������: ����, �� � �� ���, � ����� ������� � ������ �����, ���������� �� �����? � �� �� ��������: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 ����� ���������, �� �� ����� �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� �� ����: �� ����� � ���� ������� �� �������� ���, ����� �� ������ �� ���� �� ������; ���� ������ ������ ������ ������� 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 ������� �� ���� �����������, � ��������� ������� �� ���� ����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��� �� ������� ��� ����, � ��� �����, �� �����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������ �� ������� ��������� � ������ �� ��������,) ������� �� ����� � �������, ��������� ���, � �� ��� ����������� ����� � � ������ � �������� ����, ����� ������� ���� ��, ���� �������� 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 �������� ������ �� ����������, ������ �� ����� ����� �� ���� �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������, ���� ������ �� ��������� �� ���� �� ������, �� � ��� ������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 ������, �� �� ������� ��� ������, ������ ��� ���� ������� ���������. ����� ��������� ���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 �� ��� ����� �������� ������; � ���� ���: �����, �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: �� ����� ������ ������ �� ��� ��� ���� �� ������; � ������ ��� ������ ���� ���� �� ������ � ������ � � ������� ����� ���� ����, �� �� ������ �� ������ ������ � �� ������ ���, ����� �� ���� �� �������� ��, ���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����, ���� ���, �� ������� �� ��� ��� ��� ������ ���� �� ������, �� �� ��� ����� �����, �� ��� �� 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 ����� ��� �����, ����� �� ������, ����� ��� ����������, �� ������ ����������� �� �� ���� �� �� �� �������,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�, �� ��� ��� ������� �����, �� �� ���� ��� ����� � �� ���������, �� � ����� � �� � ���; ������, ��� ���� �� �������� �� 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 �������,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: ������ ������ ����, � �� ������ �� ���� �� ����� �����, �� ������ ���������, �� ������ ������ �� ������ �������, � �� ������ �����, �� �� 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 �� ���� �� ������ ��: ���, ����� �� ����� � ������� �����, ��� �� ������� �� ���� �� � ����� ����� ����, � ���� ���� ��� �� �� ���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, ����� �� �� ������, �� �� �����, - � ���������, � �����, ��� �� �� �� ��� ������� �� ���� ����� ������ ���� 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 �� �� ���, ���� ����� ����� ������� � ����� ��������, ����� ���� ���� �� �����, �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���, � ���, ���� ���� ���. � ����� � ���������, �� ������� (���� ����������) ��� ������� �� ������ ��������, ������� ���������, ������� ����� ������ � ���� ����� �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� ��� ��� ���� �������� 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 ����: �, �������� ���! �� � �� ���� ������ � ���� ����, � ����� ��� 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, ���� ���� �����, ���� � �� ����; ��� ���� ������, � � ������ ��� ��� ����� ����� ������ �����; ���� 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� ����� �� �� ����, ������ 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 ������� ���� �����, ����� �� ��� �� ����, ������ ��, ����� �����, ��� �����, � �� ������ �� ������� ��, � ��� ������ ��� 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� �� ������ ���� ��, � ���, ��� ���� ������; � ������ �� �������� �� ���� � ����, ���� �� ���� �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 ����: ��, ��� ��� � �����, � ���� ��� � �������. � � � �������: ��, ���� ��� � �������, � ��� � �����. � �� 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: �� ������: ��� ��� � �����, � ���� � �������; � ��� ������: ��, ���� ��� � �������, 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: ����� �� ���. 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: ��������� ������ ���� �� ��� � ����� ���������� �� 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 ��� ��� ����, ����� ���� ����� ���, ������ ����� � ���������� �� �� ������������ �� ������ ��� ����� ���: �, �������� ���! ����� � ���� ���� ���� � �� �� ��������. � ������� �������: ���� �� ���� �� ���,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� � ����: ����� �� �� ������ ����, � �� �� ��������: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 �� ����, ��� ���� ������. � �������� �� �� ��� �� ���, ������ �����, �� ��� ������� ���� � ����,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 ��� �������� ���������: �����, 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 ���, ������ �� ���� - ������; �������, �������� ���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��� ���, - �����������, ����� � �������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� ���, - �������� ��� ��������������, � �����, ��� �� �������� ������, -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- �������� �� ������ ���, � ��������, ��� �� 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 ��������� ������������ ��� �� ������, ����� �������� ����� �� ��� � �� ������ ���; ����� ���� ������ �� ������ ����� �� 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: ���-��� -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-����� - � ����� � � �������, ��� ��������, � ���� � � �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-����� - � �����; ���� ���� ������������ ���� � 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-�������� - ��� �� �����-���; �����, ���������� �����, 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���� ���, � ������ � ������ � � �� ���-���, ����� � ����� �� ������ ��� �������, �� ���-��� �� ����-�����, � 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-����� - � ����� ���������; ���� ������������ ������ �� �����, �������� ���, ����� �� � ������; ���� ������������ ������ �����, ��� �����, ������ ������ ������� ��� 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, ����� ���,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, � ����� �����������; ��� �� �� ���� �� ���� ��������,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� ���, � ����� ������� 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����� ���, 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 �� ���, �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� ���, � ����� ���������, � ����� �� ��������� ��� ������, � �� �������� ��� ���. ��� ���� ��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�����, ������� ����������� ���� ����� ��� ������, ����,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� ������ ������� �� ���� ����� �� ������������� ��� � �� ��������� �� ������. �� �������� ������ � ������� �� ��������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� ����� �� �������� ����: ������� ���� �������� ������ � �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 ���� � ������� ���� �� ���������, � ��� ����, ����� ����� � �����, � ���� ����,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����������� ��� ����� ��� ����� ������, �� ������ �� ����, ��� ������ ���� ����� ������, � ����� 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 � ������ ��������, ����� ��� ������ �� � ��� ������������ ��, �� ��� �� �������, 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 ���������� ����� ���� �� ���������� ���� 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��� �������� �� ��� �������� ������, �� ������� �� �������� �������, ����� � ��� �����, � �� �������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 ������, � ����� �� ������ � �� �������� �������� ����� ������� � ������,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 �� �������� �������, ������ ���� ����� � ������� �� 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�� ������� ���� ��-����� �� ��������� �� ������ ������ �� �����, � 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 ��-����� �� ������ ���, ��-����� � �� ����� ���������� � �� �����, � �� ������� � �����, �������� ������, � ����� �� �� 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 ��� ����� ������, � ������� �� ��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 � �� ���������, �� ������, �� � � �����, �� �����, ����� ����� �� �������; ��� ������ � �� ���������, �� �������, 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���� ������ ��������� �� �������� ������������ �������, �� ������ ����� ����, ����� 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 ���, ����� ����������� �� ��� ��������, ���� ��, �� �� �������� �� ��� ������ ���� ��, ������ ����� ���� ������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��� ������� 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, �� ���� �� ����� �� ���� �� ������� ��� �� ����� �� �������, ��� ���, ������ ������� � �������� ������, ����� ������ �� �� ���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, ��� ���, �� ���� ����������� ������: ��� ��������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 ���� ��������� �� ������ ��� �� ����� �� �������, �� ���, ����� �� ����� ������ �� ���� �� ������, �������: ���� ���, ������ �� ������ �� ��� ������� ������ ����, �� ������� 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�� �� �� ������� ����� �� �����; � ���, ����� ����� �� ����� ������ � ������ �����, � �� �� ������ �� ������ �����, ������� �� ���������, ������ �����, �� � ��� ��� ���, ����� �� ���� �� ����� ������� 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 ������ �� ��������, ����� �� ������� � ����: ����������� �� ���� ���� ������, ����� ���� �� ������ ����� ���, �� �� �������� 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 ��� �������� �� �����: �������� ����, �� ����� ���� ������ �� ����; �� ������ �������� �� ������� �� ��������� 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 �� ������� �� ����� ��� ������, � �� ������ �� �� ������� �� ���� �� ������, ����� �� �� ���������; ��� �� �� ������, � �� �� �� ������; �� � �� ������� ����� �������, �� ���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 �������� ������� ������� � ������� ���������� �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 �� ������ ������� ����� ���� ������� �� �������� �� ������ ��� � ������� ���� ������ ��������� �����, - ������� ������� 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���� �������, ����� �� �� ������. � ����� ������ � �������� ����� ���, �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�� ������ ����� �� ������; � �������� �� ��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 �� �����, �� ����� ����� �� �����, �� �����; ���� ����� ������ �� �����, � ��� ������ - �� �������� ��. ��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� ���������� ����� ���������� �� ������, � ��������� ����� 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 ����� � ������ ���������, ����� ������� ���� �������� ��� ��������, �� ��������� �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 �� �������� ������ ������, ����� ������, �� �������� 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 ���������� ��������� � �������� ��������� � ��������, � ��������� ������� � ������ �� ����������� �� ���� (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 � ������������ ������ ���� �������� �� ����������� ������ �� ����������� ���, � ���������� ������ �� ������������ �������� ��� ������, � ����� ���, ����� � ������ �����, ������� 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 ��� ������� ������� �������, ���� ����� ������ �����, ����� - ������� � ����� -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 ����� ���� ����� ������� �����, ������ �������� �� �����, � ����� -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���� ����� ������� �� �����, ����� ����� � ������ *; � ������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 ������������ ���� ����� ��� �����, ������� - ����� ���� �����, � ������ - ����� ����� �����; ������ ����� ����� ����� ��� ��������� �������, �� ������������ �� 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����, �� ������ �� ����������� ����� ������; �� ���, �� �����, ���� ����� ������ ������ ������ �� ������ � 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 ��� ���� ������ �� �����. �� ������ ������ �� ��������� �� ������ ���, � �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� �����, ������� �� �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 ���� ���� ��������� ����, ������ ��� �����; �� ��� ���������� 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������ ��� ��������, 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 ������ ����: ��� ����� �� ����� ������, ��������� �� ����� ������� � ����� �������� �� ��������, ���� ��������� ������ ��, - �� �� ������ ����� ���� ������� ��, ����� �� 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��� ����������� ������ � ��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 �� ����� ������� � ������� �����; �� ���� �� ������ �� ������ ������� � �����, � ���� �� �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����� ������ �� �����, �� ������� ����� �� ���, ������� ����� � ������ ������� � ������ � ������� �����, � ������� ����� 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� �������� ���� �� �����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��� �� ����� ����� �����, ������� �� ����������� � ���������� �� �������; ������ ���� ������� � 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 ����� ��� �������� ������, �� �� ������� 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 ����� ������� �����, ����� ������� �����, � ����� ������� �����; ��� �� ������ � ����� �����; 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 ������ ����� � ����� �����, � �������� ������ ������ ���� ������,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 ������ ��� �����, ���� ���� ������, � ���� ���������, ����� � ���� 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��� ������� ��� �������� �� ��������� 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 �� �������� ���� ����� ��� ����� � ������� ����� �� �������� - ��� �����; ����� ����� ����� �� ����� ���� �� ������� �� �� 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��� � ������ �������; ������� ���� � �����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 ����� ������� ���� ����� �����, 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 ���������� ����� ���������� ���� �� �����. � ������� �� ���������� ��� ���������, � ������� �� ����� �� �������� �� ������ �����, � ������� �� ����� ������� �������� �� ������� �����; ������� �� ��� ����� �� ������� 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 ����� �� ����� ���������� ������� ���������� �� ��������, ����� � ���������� ��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 ����� ������ ��� ����� ���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 �� ������ ��� ������� ����� �� ��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������ �� ������� �� ��������� ����� ��� ������� ��������, ����� � ���������� �� ������� � �� ������ ��� �����; ����� ��� 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��� �� ����� ��� ������� ������������ 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 �� ���������� �����; ����� ��������� �� ������ ����� ��� ��������, � ����� ��������� �� ����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 ��������, ����� � ���������� �� ������� � 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 ���� ������� �� ��� ���� ����� ������ 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�� ������, � ����� ���, (����� �����,) ��� �� ������� ��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������� ������, � ����� ���, - ���� � ����� �����, - ��� ������� ����� � �������� �� �������������� � �� �������� �� �������������: 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����� ����� ��������� ������, 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�� �� �� �������� �����, ����� ��� �����, ����� �������� �����, � ����� ������� �����, �� ������ ���� ������� ��������; � ������� ����� 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����� � ����� ����� ����� �� ���������� � ��� ������,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 ����� ��� ����; ����� � ��� ���� ��������,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 ������ ��� ������������, �������� ���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 � ������� �� ��������, �������� ����� �����, ������� ����� �����, � ���� �� - ����, ��������, 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 ������� � �������, �� ����� ��� ������, ������� �� ��������, � 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, ���� �������, ����� ���� ���� ��� ��������, ���� ��� �������. � � ���� �� ����������� �����, ���� ������� �� �� ����,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 ��������� �� ����� ������, - ����� �� ������, ������� � ����� ������� � �����, - �� �������� �� ���������,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 �������� ����� ������, ������ ������, ������ �� ����� ����� �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 ������, ����� �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 ���� �������� ���������� � ��� ���� ����� ������ � � ���� ��� ������� �����; ���� � ��������� ���� �� 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��� � 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 ������� �� ����������� �����. ���� ��, ������, ���� ��������; ��� ���� �������� � ������� � ������ �� ����� ������� ���� �� ���. � ��� ����� ��� ��� �������� � ����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 ��� ����� ������, ����� ����� �� ���������� �����, � ���� �� ��������� ����� ��������� ����������� �� 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 ��� ��������, ������ �� ���, �� �� �� ���� ����� ����������; ��� ����� ����� ������ ������� � ��� ����� 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 ������� ������ � ����� ���� ������� �� ����������, ����� ��� ����� ����������: ����� �� ����� �������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 ��� ���������� � ��� ���� ������ ����� �������, �� �� ������ ����������, ����� �� ����� ����������; ������ 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 �������� ���������� ����� ���������� ��� ��������� ������� �� ����,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��� ����� ������ ������ ��� ����� ��� �������������, ���� ���� �� �������; � ����� ����� ������� �� 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��� �� ������� �������; ������� ����� ������ � �� ���� ��� �����; ������� ����� � 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������ ������ ��������, ��������� ������� �� ����. ��� �� 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� ����� �� ��� ���� - �� ����� �� ���� �� ����� ����� ����� �����, - ������ ������, ��� ����� ������; � ���� �� ���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 �� ����� ���������� ������ �� ����������� �� ����� �� �����; �� �������� ������ �� ������ ������ � ��� ����; �������� �� ����������� 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 ��������� ����: ��� ������� ��� �����, ��� ������� ��� �����, ��� ������� ��� �� � ��� ������� ��� �����; ������ ������ ����� ��, � ��������� �� �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 �� ���� ����, � �������� ��, ��������� ���� �������� �� ����, ��������� �� ������ ����. 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 � ����� ����� ���������; ���� ��������� ���� ����� ������ �����, ������ - ������ �����, �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�� �� �����������: �� ����� ������, 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���, ����� ��� ����� ���������� ��������, ����� ���������� ������, ������ � ��������; ���� � ����� ���������� ��������; � ��� �������� � �������� � ��� �� 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 ����� �� ������ ����� ������ � ����� ���. �� �������� ����� ����� ������� ���� ������, ������ �������, ������ ��� ��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������ ����� ������ ����� ���� �����; ������� �� ���� ������ ���� ���������� �� ����������, ����� � ��������, � ��� ������ �� - ������; �� �������� ��� ���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� ����� ������ ������ � ��� �� �������� � �����������; ���� ������ 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 �������� ���� ���� ������, ����� �������� �� �����������; ����� ��, ��������� ��, ������� �� � ��������� ��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 ������� �� �������� ����� �� ���� ���������; �� ����������� 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�������� ����� �����������, ������� ����� ������; � ��� ����������� �������� � � ������� � ��� 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 ����� ��������� �� �������� � � �� ������� � ��������, ������ � �����, ������� ���������� ������, � 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� ��� ����� ���������: ������ ������� ������, ������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 ����� ����� ����������; ����� ��������� �������� ���������� ����; ����� ��������� ����� ������ �����; ����� ��������� ������ 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����� ����������� - ��� ������ �� ����� � ��� ����� �� �����, � ������ ������� ������ �� �����, �� ��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���� ������������, ��������� � ������. � ������ ����� �������� ������, ���� ������� ��� ��� �������� �� ���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 � ��� ���� �� ����������, ����� �� ����� ����������, � ��� ����� �� ��������� ����� ���� �� ����������, ����� 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����� ���� �� ����� �����; ��� ���� ������ �� ���� ����� �� ��������� ����� ���� �� ����������, ����� 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 ��������� � ����� ���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 � �������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, � �������, � ����. ������ ����, ����� ����� ������� �� ��� �������� �� ����� ��������, 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 ������ � ������� �����, � ���������� �� ������,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 ������� ������ �� ���� �� ������� ��. ������ ������������ �� ��������� �����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������ � ������ ����, ����� �� � ����� ��������: ������ ��������� � ������ �������, �� ���� �� ������� �������� 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���� - ��� ������ � ��� �����, ���� ������� ��������� �� �����, �� ����� �����, ����, �������� 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, � ������, � ����, � ���������� � ��������� �� ����� �����; ����� �� ������� �� �������� ���� � ����-����� � �� ������� �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 �������� �������� ������, ���� ������� ��� ������� �� ����� ��������. � ������� ������� ����������� �� ���� �� ������; ��������, ������� � ������ ������� � ���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 ��� ���� �� � ��������� ������������ ��������� � ������ ���������������, ������������� �� �������� ���������, �� �� �������� ������� �� ������ �������� �� ���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 �������� ��� ��� �������� ������ ��������� � ����� ������,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��������� ���������; 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����� �������� � ������� �� ���������� � ������ ������� ����, �� ��� � �������; � 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 � � ���� ����� ��������� �����, ����� �� �� ������ ��� ����, ������ ���� �������, ��������� ������ �� ������ � ���� �������, ����� �� ���� �������� �� �� ������ � ���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� ������� �� ������ �������� �� ������ ��, � ������ �� �����, � ����-�����,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 ���������� ����� ��� ������ �� �������, � ���������� ��������� 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�� ���, �� ��������� �� �� ������� �� ����������� ���� ������, ��� �� �������� �����; 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���, ����� ����� ������� ��������, ����� ������ �� ������� ����� �� �����, ������ ������ ����� ����� ��� �������� ���������, ���� ���� ��� 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� ������� �� �����������,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 �� ������ �� ���� �� �������� ������ ������, ������ �����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: ������ ����, �� ��������� 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 ���� �� ������, ����,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 � ������ ��, � ���������� ����� �������� ��������� - ����� ��������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: ����������� �� ���� ������, ��� ��������, ����� ���� � ������ �� �� ���� �� ������, � �������� ���� ������� � ������ ��!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, ������ ������� �� ����� ������ �� ������, �� �� ������ ���� �� � ���� ����� ���������, �� �� �� ������� ���, ���� �� �������� ����� ��; (� ������ ���������, �� � ���� �� �������� ����� ��;) ������ ������, ��� �� 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 ����� �� ����� �� ������� ���� �� ����� �� �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 �� ���� �� ������: �� ���� �� ����� �� �������� ���� �� ����� ��; ������, �� ���� 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 �� �� �������� ����, � ���� ���, ����� � ������ �� �������� ��, - ��� �� �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 ������� ��, ����� �� �������; �� �� �������� �� ������ �� ���� �� ������ � ������ �� �������� ��������, ����� ���� ������, � �������� ���� �� ����� �� �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 ��� ���� �� �������, � ����� � ������� �� �������, �� �� ������ � ������ ����, ������ �� 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�� ���� ���������� ��������, ���� ����� �������� ���������,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: �������, ���� ��������! ��� ��� ������� �� ���� ���� �� ������ ����, ���� �� ����� ����; �� ����� ����� � ������ ��� ������ ��, ����� ���� 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 �� ��� ��� ������, �� ����, ����, �� �� �� �������; ������� �� ������� � ������ ��, 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, �������, ���� ��������, ������� �� ��� ��� ������, ��� ����, ������� �� �� �������, �������: ���� ������ �� �� �� �������� �� ������ �� ���� ���, ���� �� ��������� �������, ����� ���� �������� �� �� �� ������ � ��� ��, ������� ���� ���� ���,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, ���� ��������, �� ���� ���� ������� ��, �� �� ������� �� ��� ��� ��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, ���� ��� �� ����� �� �����? ������ � ������ �� �������� �� �� �������, ������� ��-����� �� ����, ����� ��� �������� (�� ��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������� ��� ��������� �� ��� ��� � ��� ������� ��, �������, ���� ���! ��� ���� � ���������, � ���� 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 ����� �� �������� ��� �� ���� ����� � �����, ��� ���� ����, �� ����� �� �����: ����� �� �� ���� ���; ��� ���������, � ���� �� �� ���� 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� �� ��� ��� � �� ��� ����� ������, ������ �� �� �� ���� �� ���� ����; ��� �� ������ �� ������ ���������, �� ��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����� ������ ������ ��, � ������� �� ���� ������, �� �� �� �������, � ������ �������� ������ ���� ��� ���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 ������ � ������� ��� ��� ������ ����; ������ �������, ���� �������� ����� ������� �� �������� ��������, � �������� �����, ���� �� �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�� ������ ���� ������� �� ���������, ������ � �������� ���� ����, � ������ �� �� ������� ��� ���� � �������� ����� �� � ����� � �� ���� � 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 �� ������ � ������ ����� �� ��� ����� ������, � �� ����� � �����, 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����� ������ � ��� ����, ������ �� �������� ���� ����, � ���� �� ������ �� ���� ����, �������� ����� �� � �� ������� �� ����� ��, ������ 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� �� ������ � ������ ����� �� ������ ���� � �� ��� ����� ������, ���� �� ������� ����� ���, �� ����� �� ����, � ����� ���� ����� ����� ���, ���� �� 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 �� �����, ��� ���, ����� ���� ��, �����, ��������, ��� ��������, �������� �� �� ������ � ����� ��, ������ ����� �� �� ����, 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 �������, ��� ���� �����, ���� ��� �� ����� � �� � ����� � ���� ���� ����� ������, ���� ������������ ����� � ������� �� � �������� 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 ������, �� ������ �� ������ ���������, � ���������; ������� � ������ ������� ������ �������� ��, ����� ����� ������� ��, ������ ���� �� �������� ������� �� 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 ��� �� ���� ���� ������ ���, ����� ����� �� �����, 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 ���� ����������, ����� �� � �� ��� ����� ������, ����� �� ������� ��� ����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� �� ������ ������ ���, �� ����� ����� ���� � �� ����� �������� �����, - ����� � �� 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 ������, �� ������ �� ������ ���������, � ����� ������, �� ������� ������������ �� �������, �� ������ ����� ������ �� ���� ������ ���, �� �� �� ��� �� ����, ����� ���� ����� ������, �� ����, �� �� ����, ����� �������� ��,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 ����� ������ �� ����� ������ ��� ���� �� ���, �� ����� �� ������, � �� ������ �������, ���� �� ������ ��� �����, ����� �� �� ������, � ��� �����, ����� ��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 �� ������ ��������� �� � ������� �� � �����,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���� ���� ����, - ������ ��� �����, ����� �� �� �����, - � �� �� �� ��������� � �� �������� �� ���������, � ���, ����� �� �� �������, �� ������� � ����������� ���,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 �����, ���� �� ����� � ����, ������ �� ���� ��, ������� �� � �� �� ������ � ����� �� ���, ����� �� �� �������, �������: "����������, �������� ����������, �������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 ������� ��� ���� �� �������� �� ����� � �� �������� �� ���� � ����� �� ���������, ����� �� �� �������, � �� �� ������, ���� �� ������� ��� ����� ���, ���� �� ��� �� ������ ��, ��� �����, ����� �� ������, � ��� �����, ����� �������� �� 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 �� ������, �� ������ �� ������ ���������, ��������� � ������� ��, �����, ��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 �� ��� �����, ������� � �������� ���� ���� � �������� �� �����������, ����� � �������� ���� ����, � ������� ����������� ��� �� � ���, ����� �� �� �������, �� �� ����� ���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 �� ���� ����� � ���� ��, ����� �� ������ �� ������,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(����� �� �) ����� �� ����� �������� �� ������� �� ��� ��� � �� ��������� �� ��� ����� ������, �� �� �� ����� ������,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 �� �� ������� �� ���� �� ������� ������ ����� ������, ����� �� ����� ���� �����, ��� ���, ������ ������ ������ �� �� ������,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� ������� ��������� ��� ������� ����� �� ������� � �����, ����� �� ���������, ����� ������ ���������� ��������, � 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, ��������, ���������� ����� �������� ���������, 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���� �� ���� ������ (���), ����� ���� ����������� �� ��� ����� ������, ����� �� �������! �� ������ ����������� �� ���� ���� �� ������ ������ ����� ����, ����� �� ������� ���� 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 ���� � ��� ������, ��� ���, ����� �� � ������ ��; �� �� �� �����, 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 ������� �� ��� ���� ��, �� �� ������ �� �������� �� ������ � �� ����� ���������� ��, �������� �� � �������� ��, ����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 ����, � ����� �� ����� ���� ������� (����), ���� ����� ������ �� �������, ���� ���, ����� � �����, �� �� ����� ���, ������� � ����� �� ������ ��� � �� ������ ���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 ������ ������ ������, �� ������ � ���, � 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 ������� �� ���� ������� ��������� �� �������, ���� ���, �� �� ������ �� ��������� �� � �� ������ ���������� 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�� � ������ ��������� � 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 ����� �� ����� ������, ���� ������� �������, ������� � ��� ����� ���� ������� � ��� � ������� ����� ������ �������. ��� ���� � ������ ������ 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 ��� ���� ������ �������� ���� �� �����, ����� � ���� ����� ��������, ���� ������� ��� ���������� � ������ ������ � ���� ������� ���������� �� ������� ������, ������ ������ ���������, ����� � ���� �������, ���� ����� �� ������ �����������, ������ ������ �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 ������� ����� �������, � �� ������ � ���� - ����� ����, ����� �� �� ������ �� ����� � ���� �� ����������� ����, ���� �������, ���� ���; ������� ������� (� �����, � ���� � �� ������ ���� �������, ���� ��� � ��������� ����) ����� ���� � ��� ����� ����,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� ��� ������� �������� ������. ������ ������������ ��� � �� ������� �� ������� ��, ���� �� ������� � ������� � ������� �� �� ������ �����, ����� ������ ����� �� ��� ��� ������ 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 ������ ������� �� �������� ����, �� ������ ��� � ������, 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 �� ��������, ����� ��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: �� ��� ����� ������� � ����� �����, �� ����� �� ����, (�������� ������ �� ����� �������,) ������� �� ����, ����� �� �������, �� �� �������� ��� ����� �� ������, � ����� �� � ������� �� �� ���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��� ����� ����, ����� ���� ���� �� �����, � ����� ����� � � �������, ����������� ������, �� ��� �� ��������, � ��� ����� ����� 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� �� ���� ��� ������ ������, ����� ��� ����� �� ���� �� ������, �������: �� �� �������� �� ������ �� ���� ���,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 �������� �� ��������� �� ���� � �� ������ ����� �������� � ����� �������, ����� �� ��� ���, � �������� � ������� �� ������� �� ����� ������ �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 ������ �� ������ �� �����, ���� �� ��� ���, � �����, ����� ��� ������� �� ��� ���, �� ������� �� ������ ��, � ������ �� ����� �� ������ 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 ����, �����, ����� ���� ������ ����, �� �� �����, �� ��������� � �� ����: ���� �� ������ � �������� ��� � �� ��� 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: ������, �� �� �������� �������, ��� ���, ����� ������ ������ �� �� ����������� ���, � ���������� ����� ������, �������� �� �� � �� �������, - ������ ������ 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�� ������� ������, ���� ����� ������� ������� ��� ����, - ���� �������� 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�� ��� ����� ������� �� �������� ������� ������� � ���������� ������� � ����� �� ��������� ��, - ��� ������� ���� �� ������ ������� �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 �� ��� �� �������� ���������, ����� �� ���� �������, � 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: ����� �� �� �������, ����� ��, ����� ���, �� �� ���? � �� ������ ��� 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����� �� ��� 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������ �� ������, ����� ������ ��� �������, �� �� ������� ����� �������� � ��� ���, ���� � ������� ������������, 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, ��������� ���, �� ����� � ������� �����, � � ���� �� �� �������, � �����������, ����� ������� � �����, �� �����, � �� �� ��� ���� �� ����� 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 ������� 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 �� �������, ����� ����� �������, � ��������� �� ���������, ��������� �� ������� � ������ �����, �� ������� ������ �� ������� � ���������, �� ����� � �� 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, �������� �� ��������, �������, ��������� (���������), ������, ��������� (� ����������), ����� �� 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, �������� ���� �� �� �����, ����� ����������� ������ �� ������ �� �������, - ������� ������� ������� ���������,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� ������� �� ������� ���������; �� ��� ������ �������, ���������, �������, ���������� � ��������� �� �������� ��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 ������������ ��� ������������ ������, ������ ����������� �� ������, ����� ���������� ��������,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 ����� ������� �� �������� ���� � ��� ���, ����� ������� ������� �� ��. ���� 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�� ��� ���� �� ������ ��������� � ����� ������ ����� ����������, ����� �� �������� �������, � ������ ����� ���� ���� �������. 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 ������� ���� � ������ � �����-�����, ����� � ��� ����, �� ����� �� ������� ����,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� �� �� ������ ���� ��������-���������, ����� ���� ������, ������ 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 ���� � ����� ����� ������������ � ������� ������� ����� � 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, ���� �� �� ������� ���������� � ����� �� �������, ���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 ��������� � ����� ����� ���������: ������ ��� ���������� � ���������, � ������ ����� ����� � ���������� ������; � ����� ��� �������� � ������ � ���� �� ������,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� ������ ����� ����, � ����� ���� ��������� �� ���, 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 ��� �������� ������� �� ��������, � ����, 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��� ��, � �������� �� ������� ��, � ��������� �� ����������� ��, � ��������� ��, � ������������ ��, � ����������� ��, ����� �������� � ����� ��������. � ������ ��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: ������ �, ����� �� ������� � ����� �� �� ������ ���� 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 �� ����, ����� �� ������, � �� ����� ����� ��: � ���, ���� � ���������� �� �� � ���� ������; ������� � ��������� �� ���� ����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 ���, ������� � �� ���� �����, ����� ���� ���� ���� ������ � 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 ���� ������, ��� ����, ����� � ���������� �� �� ������� �� ��������� �������! ������, ������ ������� �� ���� ��� ������, �� � �������� �� ���, �� 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 �� ��� ��� � ������� ������� ����� � ����� ��������� ��������� � ���������� ������: ������ ��� �� ��� ������� ������� ����� ���������, ������� �������� 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 ������, ����� ��������� ����� �� ����, �������� �� ���� ����� ��������� 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 �� ���� ������� ����� ������� �� ����� �������� � �� ������ ���, � ����� � �������� �� �������. ������ �� �� ������� ������� ������� ����� � 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�� ���� �� �������� ������ ������, �� � ������ � �� ������, ��� �� �����, ����� ��� ������� � ������ � ������ ��. � ����� �� � � ����� ��, 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, ����� ����� �� �������� ���� ������, ������ ���������� ��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, �� �� ���������� �� ������������ �� ����� � �� ����������� �� ���������� � �� ������ ������� ���� 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������ ������ ������ ���� �� ������ �����, - �� ���������� ����� ����� 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-����� ���� �� ������ �����, - �� ��� ���� ����� ����� �� ����� ���; � ���� �� ������� 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 ���� ������� �� ������� ���� � �� �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 ����� ���� �������; ������� ������ �� �������� �� ���������, � �� ����� ������ �� �������� ����� ��������, � �� ���������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��� ���� ����� ��� �� ����� ������ �� ������ �������. ������� ���� �� � 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 ����� � ��� �������� ��� ������, � ������ ������ � ���� �� �������� ����� ��� �� ����� �����; ���� ����� �� ������, ������ � ����� �� �������� �������� �� 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 �� ������ �������� ������ ������ � ���������� ������; � ��� ������ ������ ��������� ���������� ������ � ��������� ����� � ������, �������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��������� ������ ����� 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� ������� �� ���� ��������, �� �� �������� ��������� ��, ���� 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������, ����� �� ���� ��, ���: �������� ������, ������ ������, �������, ������ � ���������, 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 ��������� � �������; ��� ����� ����� � ������������ ��������� * � ��������� ����� �������, ����� �������� �� ������������ ������� � ��� ��� � ���������. (��� �������� ��� ������ ������ - �� ������ �� ������������� ��� � �� ������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������ � ��������� ���������� � �������� ������, � �������, ������ ������ ���������, ������� ���������� ��� ������������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 ��������� �� ��� �������� �� ������ � �� ����; ������ �������� �� 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����� �� ������, ���� ��������� �������� ���������� ����� ������, � ��� - ��� � ��������. �� ���� ����� �� ��� ���� ���� �������� ������ ���� �� ��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����: ���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���, ����� ����������� �����, � ����� ���� �������� - ��������, ��������, ��������, ���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 ������, �� ����� ������ �� ����� �� ����������� ������: �� �������� ��� ��, � �� �� �� ������ ��� ���, �� �� �� ������ ������� �� ��� ������ ������. ��� �� �� 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����� ���� � ������ ���������: � �������� ��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, �������� ���� �������� ������� �� ��� ����� ������, � ������� �� �� �� ������� ��������� �� ������ ������ ���, ����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� �� ����� �� �������, �������� ��������, � 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 ����, �� �� �������� ���� ����� �� �������, � �� �������� ������� 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����� ������ �� ������, ������� �������, �� ���������, ���� � ���� ���������, � 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 �� �������� �� ����-��������, ����� ����� � 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��� �� ��������, ������ �� ������� ������� �� �������, ���� ��������, ����� ��� ���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�� �� �� ����� ���� ����� ������, �� ��� �� ������� ����, �� �� �� �������� ���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 �� ��������: ������ ���� �� ����� � ����, � �� �� ������ �� ����� � ����� �������, ����� �� �� ��������, �� �������� ��������� �� ���� � �� �� 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���� ��� �� ��� �� ������ ���� ������ ���� �� ������: �� ������ �� ���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 ������� �� ��������: ���� ����� �� ��� �� ���� �� ������ �� ��� ������ � ������ ��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� �� �������� ��������� - �������� �����, 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�� � �����, � ������������� ���� ����� �� ������� �������, ���� ���� �� ����� ������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 ������ ��������� ��������� ��� ���� ������, ����� �� ��������� ������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 ����� � ������ � � ���� ������ ��������, ����� ��� ������� ��� ���� ��; 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 ������, �� ������� ��� ����� � ����� ��� ���� �� ��� �� ����� � �������� � ������ ��� ������� - ��������� ���; (���� ����� ��� �������, �) �� �� ���� ���, ������� �� �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 ����� ������ � �������, ��� �� �� ����� �� �������� �� ���� ��,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� ������ �� ���� ��� �������. ��������� �� ����������� ��� ��������� ���; � ������� ������� ��� ��������� 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, �� ����� ������� ��� ������ �� � �� ����������� ���� ����, ���� �� �������: ����� �� 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 ����: ���� �� ������� �� ���� ��� ����, �� ����� �� ���� � ����� ��? ��� ��������: ��, �� ����� ��. (� ���� �� ����� � 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���� �������� � ���� ��������� - ������, ������� ���, ����� �� ������ �� �������� �� ���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 ����� ����� ���� �� ���, ����� �������� �� �����, ���� ���� ����� �� ������� ���������; � �� ������� � ������, ��������� �� ��� 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����� �� ������ ���� ������ ��� �� ��������. ����� �����, ������� �� �����, ��� ������ ��������� �� ������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� ��������, ������� �� ������, - ����� �� ����� ��, �������, ���� �����, - ��������� �����, 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 ����� ��� ����� ���� ������ ���: ������� ������� ����, �������� ��������� 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 ����� �����. �������, ���� ��������, �� ���� ����� �� ���� �� ������, ������� �� ��������� ��� ��������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 ����� �� �� ��������� �� ������ �� ���������; �� ��� �� ������ ������ ��� �������, ������� � ���� �����. �� 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� ������ �����, ���� ���� �� ����, ������� 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 ���������: ����� �� ����� �����, ������ ��� ������ ������, ��� ��������: ���, ��������� ��������� �� ������ �� �������� � ����� 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 * �� ������ ���� ������ �� ��� ������ � ������ ���� ���������, ����� 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, ������ �� �� �������� � ������� �� �� ����� �� �������, �������� ��������, � �� ������, ������� ���, � �� �������, ��������� ���, � �� ������ �� ����� ������, �� �� ������, ������� � ������ ���� ����� ��, � �� ���� ����� ������ � ����� �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��� ����� ������� �� ������ ��, � �� ������ �� ������ ���� ���� �� ����� ������ �� ��� ������, ������ ������ � ����� ������ ����� ��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 ��������� �� ������ �� ���� �� � ����� ������ �� ���� ��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 �� �� ��� ���� �����, �� �� ������ ��������� �� �� ��� ������ ���� ������ ��� ���� ������ �� � ���� ���������, ����� �� ������, �� �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���, � �� �� ������� ������, �� ������� ������ ��, � �� ����� 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��� ������, ������� �� ���������, ������ �� �������� �� � ������, ������� � ������ ���� ����� ��, ���� ����� ����� ������ � ����� ��������, ����� ����� ��� ��� �����, �� �� ���� � ���� � �� �� �������� ������ ���, ����� �������� �� ������, � 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������ ��� 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���� �� ���� ���������, �� �������� �����, �� ����� � ������ ��� ��������, ��������� ���, � ��� �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� ���� �� �������� � ������, �� ��� �����, � ��������� �� �� ������� 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, ���� ����� ������� ������ � ��������� ��� �� ������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 ������ ��� ������ �� � ���� �������� � ����� �� ���� �� ������;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 ������: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 �����, ������ � ����� ��� ����� ������ �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 ��������� ��� ��������, ������ �� �������� ��� � ������, ������ ���� ������ �� ��� ��������, 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 � �� ��������. ������ �������� � ����� ��������� �������� ������� � �������� �� (���)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 ������ ����� ���, �� ��� ������� �� ��������� ������� �� ���� �� � ������� ���, �� �� � ��� ���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���: ����� �� � ���� ��� ��� ������� ��� ��� ����.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 ������� ��� ��������, ����� ��������� ��� ���� �� ��������, ����� ���� ���, � ����: ��� �� �� ����������� 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�� � ������: ��� �� ���� ����� ����� �� �� ��� � �� �������, ��� �� ��������� � �� ������� ����� ����, �� �� �� 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�� ������, ����� �������� �� ��� ����, � �� ������� � ���������, ����� ��� ��������� ������ � ���� � ����� 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: ����� �� �� ����������� �� ������� �� �� ���, ����� �� �������� � ������: ������� �����,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, ��������� ������ � ����, �� ���������� � ������: ��� ���� �� �� ���, ����� �� �� ��������: "���� ���� �� ������ ����� ���, �� ��� �� �������"; ��� �� ����: ������� �� � ��-������ �� ��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 ���� �� �� � ������� ����� ���, �� �� ������� ������ ���; ���� �� �� ��������� � ������, �� ��� 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 ������ ��� ������� ��� ������� �� ����� ���, ����� �� �������� ����, �������: ������� 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������ �� ������ � �� ������� ������, �� �� 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 �� ��������� � ����: ���� �� �� ������ ����� ���, �� ��� �� ������� ������ ���; ���� �� �� ��������� � ������, �� ��� 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� ������, ������ ��� �� ������ �� �������, �� �� �� ������� ������ ��, ���� �� ������� ������ ���� ��� ��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��� �����, �� ���� �� �� �������. ������ ����� ���������� �� ��� � ������: ����� �� ����� � ������? �� ��� ��� �� � ���� ������; �� ������� ��, ������! ���� ���� ��� ���, ������! � �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���� ��� ����������� ������, 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��� ���������, ��������� �� ��������; �� ������ ��������� �� ��������� � ������, � ��� ���, � ��� ������ ����� �� ���� � ���������, 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�� 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������ ����, �� �������� �� ������ (�� ������), ������� �� �� �������� � ���������� � �� ��������� ��� ������ ���������. � �������� ��� �� ������ �����, ����� ������� ������ (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 ��������� � ���������, ����� �� ���� ����� ��� � �� ������� ����������� ��� � ��������� ����� ����� �������, �� �� ����� � ��������� ��� � �� ��������� ��������� 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���� ��� ����, ����� 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���� ��� �������, ��� ��������, � �� ���� ����� � ���������� ��� 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����: �� ������ � �� �������� ����� � ������ ����, ����������� ������; ������� �� ����� � ���� ��, ������ ���� ���� �� ����. � �� ��������� ���������� ���� � �� 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����� ����� �� �������� ������� � �� ������ � ����;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 �������� � �������: ��������� ���� ��� �� ������� 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 ����� � ��������� �� ������ ������ � ���� ��������, �� ������� �� �� ����� �� �� ������ ��� ��� �������� �������, ��� ��������, �� �� ���� � �� �� ������ 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, ���� �� ���������, ������� ��� ������ ������ � ���� (�� ������): �� �� ����� �� ������ � ���������; ��� ������ ������, ������, ����� ��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� ��� �����, � ��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 �� ���, ������ ������� ����� �� ���� ��� ����� �� ��, ���� � ��� (� �������� 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� �� ���������� � ������� �� ������ ���������, ����� 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������ ������� � ���� �����, �� ���������� ��� �� ������, ������� �� �� �������, ������� ����� � ����, � �������� ������ ����� ����������; ������ ������� � ��� �����, �� �� �� ������� ������ �� �������, ����� �������. � ������� ��� ����� ��������� �� ����������,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���� ����� ����������, ����� �� �������� ��� �����, � ���������� ��� �� ���� �����, �����, ����� ���������� �������; - � �������� ������� �� �������� ��������� � �������� ��� �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 ������� ��������, ����� ���� ����� ����� �� ���� ��� ����� � ����� �����, ������ �������� ������ ���� �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� ���������� ����� ��������, �������: ����������, ����������! ��� ����� ������: ���, �� �������� ��� �� �� ���� ��� �� ��� ���; ��� �� ������� ����� ���� � ������ ����������� ���������, ����� ���� ����� ����, � �� ���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 �� ��� ��� ������ �����, �������: ��� �����, �� ������ � ����� ����: ���, �� ��������� �� �� �����, � �������, �� � 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��� �� ������� �� ���� �����, ����������� ��� ���������� ��� �����, ������ �� ������ �� ���������� � ����: ������� ��. ������ ������ ��, �� �� ������� ��� ����, �� ������ � �� ���� �� 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 �� �����, � ������� �� ���������� �� ������, ������ �������, ������ �� 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 ���� �� ���� �����: ���������� ������ �� �������, ��� ���, � ������ �� �� ����, �� ������ �� �� ���� �� �� ������ ��� ����. � ����� ����� ���������� ������ �������� � ������ �� ��� �� ������ ��� ���� � �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 �� ���� �����: ����� � ���� � ����, �������� �� � �����, 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 �������� �� ���: �� �� ����� � ���������� �� ���� ��, ��� �� ����� � ����, ��� �� �� ��� � ��� �� �� 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 ��������� ���� ������� ��������: �� �� ��� ���, �� ��� ���� � �� �� ������ �� 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 �� ���� ��� � �� �� ����� �� �� ���, �� 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� ���� ������-������. �������� �� ������� � �� ��������� ������, �� �� �������� �� ��� ����� ����� ��� �����; �� ��������� �� ���� �� � ������, �����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 ������: �� ��� ��� �� �����? � �������� �� ��������, �� ��� ��� ������ ����� �����,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 �� �������� ��: ��������� �� �����. �� �� �������� 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�� �����, � �� ������ �� ���� ��� ���� ���, � �� ����: �� �� �� ����� �����, ����� ������� �� ����? �� �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: ����� ��� ���� � 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: �� ���� �� �� ����� � ���� � �� ����� � ����; ��� �� �� ��� � ��� �� �� ���� � 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��� �������� �� � ������: �� �� ��� � �� ��� ���� ���, � �� �� ������ �� 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: � �� ��� ����� ������ ���� ���, � ����� �� ������ ���� ����� �������� � ����: ����� �� � ���� ��; ���� ������� ��� � ����� ����.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 � ����, ������� ��� � ������ ��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 ����� �� ���������, ���� ����� �������� ��� 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��� ��� ���� �����, ����� ���� ����� �� ����, � ����: ��� ����� ������: ������ �� �� ������ �� ������ �������� � �� ����� ���������, ���� �� �� ��� 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, ��� ��� � �� ���� �� ����� ����, �� ����� ��� �� �� �����: "�� �� ��� � �� ��� ����", ����� �� ��� �� ����� 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 ��� ��� � �� ���� � ����, ��� ������ ����� 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. �� ��� �� ������ ��� � �� �������. ����� �� ������ ���������� �� ���; ������ ��� ������ �� ����,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, �������� ����� �����, ���������� �� ���, � ����� �� ���� �� �����; � �������, �� ��������� � �����, � ����� ������� 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 ��������, ����� �� ���� ������ �� ���, ����: ���� � �� ����� �����, ����� �� ������� ������ �������; ������ �� ������� �� ���, ����� �� ������ � �� �������, �� �����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��� ��: ��������� �� �����.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 ������ ����� �� ���������� �� ���; � ������ � ����� ����� �� �����; ����� �� ���� ��� ����� 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� ����� �� ������ �����, ���� �� �� ����� � �� ������ �����. � ��������-������ ������ �� ����� ��, 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 �� � ����� �������� � ����� �� ����: ��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 �������, ��� ���� �� �������� ��: ���� ����, ��������� �� � ����������, � ���� � �������� ����� �����, �� �������� �����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 ������ �������, ����� �� ������� ������� ��� ��������� �� ���������� ��� ����� � �� ������ ������ 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 ������� �������� �� �� ���� �� ���� �� ���, � ������������ �� ������ ��������� ��������� �� ������: ����� ����������, ���� �����������, � 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 ����������� ��� ��� ���, ��� ������� � ��� �����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 ����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�� �� ���� ��: ����� � �� ���������, �� �� �� �� ������, �� �� ����������� ����, �� ��� � �����. ��� � ������ ���, ����� �� ��������, �� 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 �� (�� ���� �����) ����� ����, ����� � ����� ���, �� ��� ��� ����; ��� �� �� ����,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���� ��� � �������: �����, ����� � ����� � ����� � ������ �� ���. ��� ���� �� ������ �� �����, ������ ����� �� ��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� ���: ��� ������������� ���� ��� �� �� ���� �� ���� ��, ������ � �����; ���� � ��� � ���; 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 �� ��� �� ������� �, ������ ����� ���� �������, ����: ����, ����������� ����; ���� �� ������� �� �� ����������? �� 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� ���������: ��� ������ ������, ��� ��������: �� �� �������� ������ ������ ����� � �� �������� ����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����� �� �������� ��� � �� ����� �� ����; ��� �� �� �� �����, ������� ���� ��� ��� �����, ����� ������ ���������� �� � ����� �� ���������� �� ��� �����, �������� ���� �����, �� � ������ 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� ��-���� �� ������, ����� ��� ����� ����, � �����, �� �� ������� ����� ������ � ��������, �� �� �� �������, � ���� �������� 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� ������� ����� ����������� ��� � �� ������ � ��������� ���� � ����� ���� �� �����, �� � ��������� � ���������� � ������, � �� ������ ����������� ��� �����,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��� ��� ���� � �����, ���� ����� �� �����, � ����� ���� �� ������, ���� ����� ������� �� ��������;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 ��� � ���� ��; �, ��� ������ �� ����� � �����,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 �� �� ������� � �� �� ��������, ������ ���� �� �� ����������� ��� �� ����� � ����, ������ � ����, �� ���� ���������� ���, �� ������ ���� ����� �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��� ��� ������ ���, ����� �� ������� ����������� ��� � �� ���; � �����? 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 ������, � ��� �� ���� ���� �����, ���� �� ����� ��� ������, � �� �������� ����������� �� �� ������ ���, ���� ���� �� ������ ��, � �� �� �������� ��� ������, ������ �� ��������� 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 (������) ������ ������ ��������� �� ���������, ����� ��� ��� �����, � � 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� ���� �����, ������ � ����� � �����; �, ��� �������� ����� 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�� �� ��������� � ��������, �� ������� �� �������, ����� ��� ������ ���� ���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� �� ��������� - ��� � ����� � ��� � ������� - �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�� ����� ������ ��������, ���� ������� � ��� ������; � ������ ��� ������ ��,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 ��� ������ ������ � ����. ������ ���� �� ���������� � ���� ������, ������ �� �������, � ������ ����������� ������ � ���������, � �����, ����� ������ ����� �� ������ ��������� ������, �� �� �������� ��� ����� ��. ����� �� ����� ��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, ����� ���� �������� ���� ����� �� �������, � �������� ������ �� �������� ������, ��������� ������ �� � ��������� 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 ��������� ��������, ������ � ������ �� ����� ����� ���� 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 ����� � ��������, ����� ������� ������ �������� �� ��� ������, ����� ������ �� �������� 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� �� ����������� �������� ���������� ��� ����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����� �� ���� �������� � ����������� �� ������ ��� (� �������� ������, ����� ����� �� ���� �� ������ �� ������ ��� ��������� � �� ������ � ���������). ������ ���; ��� � ������ ������ ������,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 ������ ������� ����� ������ � �� ���� � ������ �� ����������� � ���������������, ����� ��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������ � ���� ��������, ��������������� �� ������, � ����� �� ������� � 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 �� ������� � �� ������, �� � 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 � ��������� ����� �����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� ������ �� � ���� �������� ��� �� � �������� ����. ����� �� ����� �� ���� �����, ��������. ������ ���� 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��� ������ �� ���������� �� �������� ��� ��������� 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 ��������� ��� ������; ����� �� ����� �� ���� 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 ������ ������� �� ���� ��, ����� �� ����� ����� ����, � ������� �� �� �� ��������� �� ������ ������ ���, ����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 ������� ������ ��� �� �� ��� ������� � ���������, ���� �������� ���� ���� ���� 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, ������� �� ������ ���� ����� �� �������, � ���� ������ ��� �� ������ �� �� �������� � ���� �� �����, �� �� �� ��� ��������, �����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 ��������� ����� �����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 �� ���, ������, �� � ������, � ������� � ���������� �� ���������� ����. � ����� �����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� ������ �� � �� ��������� � �������� ����. � ������ ���� 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 ��� ������� �� ���������� ������ �� ���������� 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 ��������� ���������� � ���� ������; ����� �� ����� �� ���� 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, ������� ���� ������ ���� ����� �� �������,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��������� �� ����� � �������� ������ �����, ����� ������ 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 ���' ���� �� �������� ������, ������ �� ��������� ������� �� �������; � ������ ��� ����� ������� � 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, ��������, �� ��� ����������. �� ������� �� ��� �� ��������� �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 � �������� ��� ������, ��������� �� ���� ��, � ������, ��������� �� ����: 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 ��������� ��� ����� ����� 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 ����� ������ ������ ���� � ������ �� ����� ����, �� ����� �� �� ������, ���� �� ����� 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 �������� ������ � �����, �� �� �������� � �������������� �� ���� �������� � � �������������� �� ������ ���, � �� ���� � ������ �� ������� ��; � ��� ��� �� ����� ��� ��������, ��� �� ���������, ��� ��������, ��� ��������, ����� ������� 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 ��� ����� ���� � ����, ����� ����� ����� �� ���� � ��� ����; ���, �������� �� � ��� ������ � �����; ������ ���� �� � ��������� ��� �����,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�� ��� ���, � ����� �������������� �� ������ ����������� ������� � ������ ���, ���, ����-���-����� � �� �������, 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, ����� �������� �� ����� ����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 ����� ������ ����� ��� ���������, � �� �������� �� ���� �������� � ���������, ����� ����� ����������� �� ������. � �� ��� ��� ���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�� �� ���, ������ ������ ������� � ������, �� �������, � ���������, �� �������, �� ������� � ���������� �� ���������� ����, ����� ���, 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� ������ �� � ���� �������� ��� �� � ����� �� ���� �� ������. � ������ ��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�� ��� ����� �� ������� ��� ������ ��� ������� ������ �� �������� ��� ��� � �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, ������� ���� �������� ���� ����� �� �������, ������ �� ��� �� ���� �� � � ��������� ��, � ����� 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 ������� ��������� ������� ��� �����, �� ��������� ���, � ����� �� ��� ��� ������� �����������, ������ ����� � ������ ����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 � ������� ������ �� �������� ��� ��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���, ��� ���� ���� ���������� ��� � �� ������ �� ���� ���� � ���������, ����� �� �� �������, �� ������� �� �������, ����� ��� �� ������� ���� 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� �� ���������, ����� ��� ��� ����� � � ����� ����� � ��� ������, ������ �������������, � ����� ��� �����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�� �� ������, ������, �� ��� � �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 � ��������� ��� ����� ����� 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���� �� �������� ��� ��� �� ������� � ����� ��� ������ ��������� ������� ��� ����� � 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, ������� ���� �������� ���� ����� �� �������, � ������ �� ��� �� ��������� � � ��������� ��, � ����� 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� ��� �������� 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 �� ����� � �� �������� ���� �� �� ����� ������, � �� ������ �� ��� �� ��������� � ����� � ��� �� ����� ������, �� �� ��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 �� ������� ���� �� ����� � ���� �� ����������� �� � �� ������ � ��� ��� ���, ����� � � ���� �� �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 ��� ���� � �����, ���� ����� �� �����, � ����� ���� � ������, ��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 �� �����, ������, �� � ������, � ��������� �� �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 ������ �� � ���� �������� � �����. � ������ ���� 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�� ��� �� ���� ���� ������ ����� �������� �� �����, �� ���� �� � �� ������ ���, �� �� ������ ���� ����� �� �������, ���� �� �������� � ������ �� ������ ��, ������������ �� ����������� ���, 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 ��� �� ������� ��� ������ � ����� � ������� � ������� ������ �� �������� ��� 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�� ��������� �������, ����� ����� � �������� �� ���������� ���������. ������ �� �� ����� � �����, � ���� �� ����, ��������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, ����� �� � �� ���, � ������� � ������� ������ �� �������� ��� ��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 � ����� �� �������� ��, ��� ������� ���� ��� �� �����, ���� �� �� ������ �� ����� �� ����� ����, �� ��������� ��,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�� ���� ������ ���, ������ ������� �� �������, �� �� ��� ������� �� ����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�� �� ����� � �� ��������� �� ���� �� ���, ����� ������� �� ���� � � ����� ������� � ��� ������, ��������� �������, ���� �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� �� ���, ������, �� � �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��� � ������� � ������� ������ �� �������� ��� ��� � ������ ����� ���� � �����, ������ ��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, ����� ���������, ����, �� ������� �������� ��������� � ���� ���, � ���� ��� � ����� ������ ��������� ��������� 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��� ��������� � ���� �������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, �� ������ � �������, ����� ��� ���������� ��� �� ������ ���, ������� ���� ���� ��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�, � ����� �� ��������, ���� �������, ����� ���� �������� ���� ����� �� �������, ������� �� ��� �� ��������� � � ��������� ��, ����� �� �������, �� 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�� �� ������ � ����������� ��, ����� �� ��������, �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 ����� �� ������� �� ���: ���������� ����� ���� ��� �������� ��� �����, �� �� ������� ����, � �����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, ����� ���� ��� �����, ��� ������, ����� ���� ��� �������� ��� �����; � ������ 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 ��� ������ � ������� � ������� ������ �� �������� ��� ��� � ������ ��������� ������. ��� 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��� ������� ������� �� ��� ������� ������, ������� ��������� � ��������� �� ���� ���� ������ ������ - �� ����� �� ������,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�, ����� ���� �������� ���� ����� �� �������, � ���������� ��-���� �� 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 ������ ������ �� ��� �� �������� ��� ��������� � � ��������� ��, � ����� �� ����� � ��� �����������, �� �� ����� �������, ���� �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� �� �����, ����� � ������, � ���������, ���� � �������, �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� ������ �� � ���� �������� � ������,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 ��� ���� �� ������� ��� ������ � ������� � ������ ������ �� �������� ��� ���, � ��������� ��� ���� ������ � ������ ��� 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 ��� ���� �������, ������� ���� �������� ���� ����� �� ������� ������ �� 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, ���� ��� ������� � ��������� �� �������� ��� ���������, � �� ��� ��� �� ���� �������, ����� �� �������� ��� �������, � ������ �� ����� �� ����� � �� �� �� ������; 32. � �������� �� ����� ��������� ��� ��������� ������,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 �������, � ������ �� ������ ��������� ����, ����� ��� ����� ����, ���� ����� ����, �� �������� �������, ���� �������� (� ������ 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 ��������� ����� ������� �������: ����� ���������� �� ������� ��� ���� �������� �� � ����� ���-����� �� ��� ������ ���� ������� ��, �� ������� �� �������, ����� ��� �� �������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(������) ��� ��������, �� ����������� ������, ���� �� �����: ��� ������, ��� ��������, ���� ������ ���! ���� �� ������ ��� �� ��� ���� ����, ���� 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, ������ �� ��� ����� � �� ����� ��� ����� �����, 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� ����, � �� ������� ��� 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 � ����� ������ ������� ��������; ����� � ������ ��� ����� ��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������ ��� � ���� ������, ��� � ���� �����;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 ����� ������� ��������, 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 � ������� �������� � ������ ���; �� �������� ��� �� ���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, �� ����� � �������. ������ ����� ��� ��������� �����, ���, ��� ���� ������� ���� ������ �����. ��� � ������ � ����: ��� �� ����� ���� 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 �� �����, � ��� ������ ���� �� � ����: ����� �� 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: ��� �� ������, ��� ����, ���� ���� ������, � ���� ���� ���� ������ � ������� � ����� ������� ����� � �������; � ���, �� �� ������ ���-��� ������, �� ����� � �� ������� ���� �� ���� �� � �� ���� ��; �� �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 ����: �� ��� ��; ����� � �������, ����� ����; �� ��-������ ������� �� ���� ����� ����� ���� �� ���� � �� ������; � �� ���� �� � ���� 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 ������ ������, ��� ��������: �������� � ������� ��� �� �� ������, � ��������� ����� � ������� ��� �� ������� �� �� ���, � ����� �����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 ������� ���, ����� � ���� ���; � ����� �� �, � ��� 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 ������� �� �� ���������, � ��������� ����� � ������� �� ���������, �� ������� �� �������, ����� 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�� �� ����� �� �� ����, ���������, � �������� �� ���� ��� �����, �� 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 �� ���: ����� ���� �� � ����, ������ �����? ����� �� �� �� �������� ����� ������� 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 ��������: ��� �� ���� ��. � �� ��� �� ������ �, ������ �� � ���������, ���� �������, � �� 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 ������� � ����: �������, ���� ���! ���� �� � �� ���������, � ���� ����, �� �������� ���, ���� ����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�� ��� ���� ��� �������, ������ ��� ������� � ����: �������, ���� ���! �� �� ����� ������ �� 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 �� ���, ����� ������ �� ������� 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����, ��� �� �� ��������� � ����, ���� �� �� ����� �� � ����: ������,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 �� ���: ���� ����� �����, �� �� �� ����� �����, � �� ������� �������� 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���� ����� ���, ���� ����� �������� ��� ��� � ������� ������: ��� � �� ��� �� �����, � ��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 �� ��� �� �����. � 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��, ��������� �� �������. ����� ��� ���� 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����� ��������� ��������, ����� ��� ��� ������� � �� ��� � ������, �� �������� ������, � �� 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 ����: ������ �� �����, �� ������ ����� ������ � �� ������ ������ �� �����, ���� ����� ������� �����, �� �� �� ��������� ������ � ������� � 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� ������� �� �����, �� �� � ������: ���� ������ ������� �� ���� ���, � ����� �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�� �� ���, ��� ������� �� ��� ���. ��� �� �����, ����� ������ � ����: �� �� ��,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: �� ���; ��� ���� �� �������� ��: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: ����� ��� �������, �� �������� ��� ��� � ������ �� �����,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, ��� ����! ��� ���� ���� ����� � �������, ������ �� �� � ������ ��������� �� �� �� �����; � ������ �� �������, �� �� ���, ��� ������� ������ �� ����� ������� � �����, �� �� ��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����: ��� ���� �� �������� ��: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 �� ����, ��� �������� �� �� ������, �� ��� ����; � ��� ����� �� ���� �� �����, � ��� �� �� ������, �� �� ����; � ����� 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 ������ �� �� ��������, ����� �� ��������, ������ ������� �������� ���������� �������, ��� ������� � ������ ��� �������� �������, �� �������� ����, � �� ������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���: ��� ���� �� ��� ��������: ��� � ���;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: ��� ������ ������, ���� ������ ���! ���� �� 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 �������� ����� � �� �� �����. � 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 ���, ���� ��: �� �� ��,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����: �� �� �������� ������, � �� � ������� �� ���, ������ �������� ���������� �������� 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 ������ ��� ���� �� ������ �� ������� ������, � ������������ � ���������� ������� ������� � �������������� �������� �������, ����� �� 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 ������ ��������� ������ � ����� 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��� ��� ���� ����� � ����: ��� �� �� ������ �� ��� ������? ��� ������ � ���, ������� ���� ����; ��� �� ���� - ������� ���� ����. � ��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 �� ������: ���� �� ������� ������ ��������, � ������� ������� ��� ������������ � �������� ���� (� ������������ ���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 ��� ������ � ���� �� ������� ���� ����, � �� �� �������� � ������� ����� �����, �� ���� �� �� ����������; �� ��� �� ������� ������� ���� � �� �� ������ ����� �����, � ��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 ��� ����� �� ���� ���, �� ��� �� ������� ����� �� �������, �� ���. �� ���, ����� �������� ���� ����, ��� � ���. � ����� ����� �������� � ����: �����! (���� 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 �� ��������� �������: �������� �� ���� ���� � �� ���������� ��� ��-������, ������ ��� �����; � ��������� ����� �� ���� ���,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���, ����� �� �� ������, ���������� �� � ����������� ����� �� ����� �� ������� �� ������, �������: �����, ��� ��! ��� ����� �� ����, �� �������. � �� ������� ���� ���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 ��� ������ �� �� �� �������� � �������: ������� ��-������, ������ ��� � ���; ���� �� �� � ��������, ��� � ���� � ����, ��� � �� ���, � ���� �� � ���, -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 �� ����� ������ � �� ����� �� �� �� ���� � ������ � ����, ��� 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, � �� ��� ��� �������� ����� �� ��������� ����������������; ��� �� �� �� �� ����, �� �������, ���� ����. (������ ��� �������� ���� �� ��������� �������: ���� �� �������� ���, �� � �� �� ������� ������ ����������������. �� �� �������� 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 �� ���� �����: ���������� �� �� ����. � ������� ����� �� �������� �� ����. ��� �������� 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� ��������� ������, ����� ������� �� �������� �� �������� �� ������, ������ ������ �� ����� ���: 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 ������ ��������� � ����� �� �������, � ����� ���������� ������� ����, ����� �������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 (����� ����������), ������� ������,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: ��������� ������ ����� ���� � ��������� ����� ������������ ������ � �������. (� ��������� ���.) ����� ����: ���������. � �� ���������. � ����: ��������� ������ ����� ���.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 ���� ����� ����������, 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� ��������� ������, ������ ��� �� �������� (������ ��� ������) � ����: �������, ���� ��������, ������� � ��������! (��� ��, �������, ��� �� ���� � ����!) ���� ������ ���� (�� ������), �� �� ���� �� ��� � ������, � �� �� ��� ���� ��� � ��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, �������, ��� ��! ���� ������ �� �����, �� ��, �������, �� ��� � �� �� ������� ������� �� (��� 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���� ����� � ���� ����������, �����, ������ � �����, � ������� ������,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 ����, ������� ����� ����� ������ � ����: ������ � ���,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 ����: ������� ��������� �������, �� �� ���� �� �� �� �� �� �����. ������� ��, � ��� �� ������ ��� �����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 �� �����: ���, �� � ���, ������ 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��� �� ��� � �� ���, � ��� �� ������ �� ���� ������, ������ �� ��� �����, ���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 ������� ��: ��� � �������� ��� ������. ��� �����, ������� � ����: ���� ���. ��� ����: 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 ��� ��� ����: ��� �� ������ �� ������ ����� ������, ������� ������� ����. ��� ����: ���, ���� �� �����: ������� (����������� ��) � �������, 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� ������ ������ �� ������ � ����, � ����� ����� ����; ���� ��� ����� � �����������, (�������)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 ������� ���� ����� ���. ��� ������� ������ �� � ������ 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� �� ������� ������, �� ����� ���, � ��� ��� 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 �������� ��� ��� �� ����: (��� �� �� ���, ��� �� �������,) ���� �������� �� ����� ���� � ���� � ���� ������ �� �����, ��� ���� �� ���� ����� �� ������ � ����� ����, ������� �� ������� � 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, ��� ����� � ������, �� �� ����� ������ ��, � ����� ��� �������, ���� � � ����, � ���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 �������� �� ���� ��� ��� �, ���� �����, ����� ��� ���� ������ � ������ �� ����, �������: ����� ����, �������, ������� ������ ��, ������ �� �� ��� ��-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, �� ����� ��� ��������. � ���, ����� �� ������� �� ���� � �� ����: �����, �� (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, � ��� �� ���������� �� ������ ����� � ������ ����. ��� �����,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 �� ����� ��������, ������� �� �� ���� � ����: �����, �� (� ���), 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, ����� � ����� �, ���� �� �������� � �� �����, ���� ���������� ��� � ���������� 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 � �������� � ��������� � ��. � ��� ���� ��� ���� ����� ��������, � ������ �� ����: ���� 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: ������� �� ������� �� �������, ���� �������, ������ ����������� ������ �������� ��� �����, ��������� ������ ���������� � � ��� ����� ������ �������; ���� �� �������, �� � 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: ����� � ������� �� ��������� ���� ������ ��������; � ���, ������ �� ����, � ���� � ����� ����, ����� ���� ������� � ����� ����� ���� �������; �� �� ��� ����� � ������; ���� ����� - ��������, �� �� 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 - ����, �� �� � ���� � ������; ���� ���� - ��� �� ��� ���� (� ��� 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, ��� �� ����� ������ ��� ��� �����, ������ � ������� ��� ����� �� ��������. � ��� ���� ���� ����, ����� �� ����: ��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: ������� �� ������� �� �������, ���� �������, ������ ����������� ������ �������� ��� �����, ��������� ������ ���������� � � ��� ����� ������ �������; ���� �� �������, �� � 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: ����� �� �� ��� �� ���� �������� � ������ �, ���� ����������, ������ ������ 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���� ���, ������ �� ��� ��� ������; ����� ���, �������� ���, �� ����-������, ������ �� ������ ��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 �� �������� ���, ���� �� ���� ����, � ����� �� ������ �� ���� �� 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� ������� ����� ����������� ����� ����� (����); �������� �� ������ �� �� �� �� ��������� ���� �����, � ������ �� ���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 ����� � ������ �������� ��� �����, ������ �����; ��������� ���� (������) ����� ��� � ��� ���� ��� ������������. ��������� ���� ����, ��� 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(������) ������ �������� �� � �� ������ ���� ��� � ����: ������� �� �� ������ ���� �� � ����� ��, � �� ������ ���� ����. ��� �� ��������: ��� � ����� ��, ������, 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 �� ����, ��� ���� ������, ����� �� �, ���� ������ ����� �� ��������, ����� ������ �� � �� ������� �� �����, � �� �����. � ��� ��� ����� � ������ ���� 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 ������� ����� ����� �� ������, � � ���� ����� ������� � ����� ����, � ���� � ���������, � �����, �� ������ ����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� �� ������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: ��� ������ �������: ������ ������ � ������ ����� �� ���, � ������ ���� � ���-���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 �������� � ����: ���� ���� ������ ������ ��, �������� ���, ���; �� 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 ��� ������� � ������: ��� ������ �������: ������ �� �� �����: ��� �� �������� �� � ������� ��, ������ 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, �� ���� �����, �� ���� ��� ���� ������� �� �� �������� ����� ���� � ������ �� ������ ���������, � �� ������ � ���� � ������� 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 ������ ������ ���������� �� �������� � ����: ����������� � ��������, ��� ���� ���� ���; ������ ����� ��� ���� �� ������ � �������� ��, �� �������� � �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�� � ����� ����� �� ����������: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 �������� �� ������������ ���������: ������ �� �� ��������, ���: ������, �� ����� �� ����� ����� ��� �� ��� ���, ����� ��� �� ����, �� ���� �� ���� �� ����. � ����������� �� 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 �� �� �����: ���� ���� � ���� �� ����� �������� � ��� ������ �� �����, ��� ������������ ����� ������ �� ���� ���� �� ������ ���,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� �������� � ����: ������: �� �� �� ����� ��, ����� �� ������, �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��� �������, ����� ����� � ������� ������ � ������, ���� �� ������� ��: ���������� �����.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 ������ �������� ��� ��������� ��� ����� � ����: ��� ������ ������: ������ �� ����� ���� ����� �������? ��� ���� �� �� ������ � ���� ����, �� �� 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: ���� ����? ��� ��������: ��� ����� ������: ���� ������� �� ���������� ���������. � (����) ����: ��� �� ����� �������? ��� ��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 ������� �� ���������� ���������, � �� ��������, �� �� ������ ������� � �����; ���� �� ������� ���� �����, ������ ��������� ������, 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 ����� ������. � ������� �� ���� ����� � ������� ������ � ������, � ������� � ������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-������ �������� ������� �� ���������� ���������. � ������� �����, � �� �������,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: ��� �� ������� �� ���, ������� �� ����; ��� �� �� ������� �� �����,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��� ��������� ������� �� �����, 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�� ��� ���������: ������� ������� �� ��, � ����������� �� �������. ��������� ��� ������� �� 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 ������, ����� ������ � ����������� � ����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������ ��� ��������� ��� � �� ����: ���, ������ ��, �� ���� � ������, ����� �� ������, ������ ���� ������ ��������� ��� ��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 �������� ��� ������� ��: ������ ��� � ��� �� ���������, (� �� ��� �� ��������,) ������ �� �������; �� ��� �� ������ � �� � �������, 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 ����� �� ��������: �������� ������ ������� �� ������ �� � ������ �� �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 ������, ������� �� ������, � ����, ������� ����� ����, � ���������, ������� ��������� �����; �� �� ������ � �� � ������� � ������ �������� �� �� �������. ��� ������� 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 ������� ����� ������� � ������� ��� ����, 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 � ����������� ������ �, ���� �� ����� �����, �������� ������ ��. ����������� ������ �� ����������� �� ���� ���� �� ���� ��� ����� ����� ����,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��� �� �������� � ���� �� ��������� ���: ��� ������ ������: ������ ������� �����, �� ������ � ��� �� ���������, � �� ��� �� ��������, �� ������ � ������ �� ����� ���� ����� �������, �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� ���� ���� ����� ����� ����� ����. �� ����� ��� ����� ���, � ����������� ������ ������ ��� ����� �����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����� � ���� ����; ��� ����� ������� ����� ���������� ������� � ����� ����� ������. ������� ��� ����� � ����� � ����� �� 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 ����� �� ������: ������� ���, �� ������ �� ��������� ��� �� ���� ���������; ������� �� �� �������� � ������� ������ ��, �� ������� ����� �� ������� �� � �� ������ ��� ��������� ���; ���� ��, 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� ������ �� � �������, �������� ����� �� ������� �� � ������� ��� ��������� ���, �� ������: ���� ��� ������� ������: ������ ������ ��. �� ������: ���� ��� � ���?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�� ���� �� ����� ���� � ����� ������ ������ �� ������ �� � ������: ������� � ���� ����. � ��� ����: ����� �� ��������. ������ ������� ������ ���� ����, � �� �� ���� ��� 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 �������: ���������, ����� ���� �� ������ �� ��� ����, �� �����, � �� ����� �� ���� �� ���� �� ������ � ������, ����� ����� ���� �� � ������. ���� ��������: ���� �������� �� �� �����. �, ���� ����� ������� 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 �� ������������ ������ �� ����� �������� ���� �� ������: ��� ��! �� �� ����� �� 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: ������ �� ������ �������� ����, �� �� ������� ���, ���� �� ������ �� ����. ��� �� ����� �� ����, � 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 ���� ����� � ����: ��� ��! �� ����� �� �� ���������,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 ������ � ������� ���� ��� �� ���, ���� ��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 ��������, ��� ������ ��� ��� � ����: ���� ��� ���� � �����, � ���, ���� �����, ���� ������ �� ������, ������ ��� ���� ������ � ����: ����� �� �����; ��� �� �� �������, ������ �� �� ��� ������ �������� ����, ��� �� 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 �� �� ��� � �� � ����� ������, ��� �� ������. � ���������� ��� �� ����: ������ �� � ���������;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� ����� ����������� �� ����� ��, � ���� �� �����,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: ��� ������ ������: ������ ������� �� ������ �� ������, ������ �� ������ �� �������, ����� ���� �� ��� ������ �������� ����, ���� �����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 ��� ������ �� � ���� �� ����������� � 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� �� �� �����: ���������� ������� ����� � ������ ���� �� ������� 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�����, �������: ��� �� ������ ��; �� �� �� ���� �������, ������ � ����� �� �� ���, � ������ ���� �� �� ��� ���� ��-������ �� ����, ���, ��� ������, �� �� ��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� �� �����: �� �� ���� ������ �� �� ���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 � ���� �� ����������� � ������� �� ������, �� �� �� ����� ���������� �������, �������: ��� �� �� ��� ������������ �� ������ ��. ����� ������, ����� �� ���������� ��, ������ �� ������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 ���� �� ������� � �� ����: ���� �� ������ �����, ��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������: ������ ��������� �� ��������� ������ � �� �����: ��� �� ������ �� ����� ������, ���, ��� ������, �� �� ��� ����� ���� ������ ����, - ��� �� ��������: �� �� ����� ������ ��,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� �� ����: ����� ������� �� ���� � ������, ��� �� ��� ���������? �����, �� ��� � ���� �������; �� �� �� ��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�� ����� �� ����� �� �����, �������� �� � ������ ����� � �� ������� �� ������������ � ���������, ����� ������� � ������,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 ������ ���; ������ ���� � ��������� 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���� ����� ���������, ����� �� ��������������� ������ ���� � �� �����: �� ���� ���� � ���; � ���� ���� �������� �� � �� ������ 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���� ����, �������� � ���������, ����� ������� � ����� ��, ���������, ����� �� �� ��������� �������, ���, ����� �� �������� � �������, 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 ��������� 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 ����� ���������, ������� ����� ���� � ���������������� ������ ���� ���� ������ � ������: ������� ���� ���� � ���. �� �� �������� ��� �� �����, ����� �� � 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� �� �������: ������� ���� 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, �� ������� � ���� � ������ � ����, ������� ���� �� �����: ����� � �������� ������ �� ��������� ������, ����� �� ������ �� �� �� ���� �� ������, ������ ������ ��� �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, �� (����������) ������� ��� ����, ���� (������ ������� ��, ����� �������, � ���� ����) ����� �� ����� �� ������ �� �������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������ 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���� ��������� ��� �����, ����� � � ������, - ���, ���� � � ������ �� ������, ���� � ����� 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: ��� ������ ������: �� �� ����, � ��� ������� � ����������! � �� ����: ��� ������ ������: �� ����� ����, ���� ����� ������ ����������� ����, ����� 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 ���: �� �� ������, ��� �����! ��� ����: �������, ������ �� �� ������� �� ������, ������� � �������� ���� ����� �� ������� (� �� 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(��� ������ ������:) ���, �� �� ������ ����, �� ������ ���� ���� � �� ������ � ����� � ����� �� ����� ����, � �� � ��������� � 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 � ��� ��� ���, ����� �������� � ���� �� �������� ��� �������� � � ���� �� ������ ��� �����, �� �������������, � ����� �� �� ��������� 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 ������� ������ ����: ����� �� ����� ������� �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 ��� ���� � �����, ���� ����� �� �����, � ����� ���� � ������, ���� ��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 ����� ��� ����� ���� �����, ����� �� �� � �������� �� �����, ������� � �������� ���� ����� �� �������, ��� ����� �� ���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�� ������ ������, ��������� �������, ����� ������� ��������, ����� ������ ������ 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���� �� ����, ���� (�� ����� ���� �������, ������, � �������,) ������ ������� ��, ����� ����� �� � �������, ������� � ����� ��� ��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 �������� ��� ��� ��������� (�� �����).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, ��� �� ����� ���� ���� ����? ������ �� ����� ���� ����, �� ��� �� �� ������ ���� � ������ ���, �� � ����� �� ���� �� �� ��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 ������ ��� �� ��� 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� ��������� ��� ������� 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 ���� �� ������� ��: ������ ��, �� ����� ��������� � ���? � ��� ��� ����� ������ � �� �� ������� 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��: �� ������ �� � ���� �� ����� ������ ����� ���������? ������� �������� �� ��������� ���: ����� �� �� ����, ��� � ��; ����� ���� �����, ��� � ��� �����; ����� ������ 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 ��������� ���: ������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 ����� ��������� - �� ������������ ���� � �� ������: �� ��� �� �� ����� ������ ����� ��������� ��� ��? �� ����������: ���, ������ �� 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: ��� �� ��� ��� ���� ������ ��������, �� ���� ��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 �������� �� ��������: ��� ��� ���� �����, ���� ������ ���� �� �������� �������, �� �� �� �� ������, ������ �� ��������� �� ���� �����, � ���� ���, - ��� � ���������� ��� �����. ������� ����: 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 ������ ���� ������ � ����: ��� ��-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 � �������, ��������� ���, ����� ����� �� ������ ��������, �������� � ������ �����, �� �������� ���� ������� �� ������, � ������ ������� 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� ������ �� ������� ������� ���� � ����: ��� ����� ������: � �� �� �����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 ����������� ������, �������: ����� ������ ����� ���������; �� ��� �����; ������ �� 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, ����� �� ������ �� ������ ����, �� ������: ���, ������ �� ��������� ���������� ����������� �� ��� �����; ���� � ����� ���� ���� �������� � ������ �� ������� �� ��;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: ��� �� ������! �� ������ 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 ��� ���. ���� �� ������: �����! �� ���� �� �� ����� ������ ����� ���������, ��� ��? � �� �� ��������: ���, �� ��� �����; ������ �� 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 ����: ��� � ��� �� �������� �� �� ������� ����, ����� 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: ������ ������ ��������� �������� �� ��������� ���� ����, ����� ���� ������. � ������ ����: �������� ����; ���� ����� �� 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� ���� ��������: �� ������� �� ��, �� ��� �� ��������� ����� �� ����,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(�����) ��������: (�� � ���) �������� ������� ��������: ���� ������� �� ���� �� ��� �������, � ����� ������� �������� ������ ��� �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: ��� �� ������� ����� �� ��� � ����� � ����� ���������? � ���� ������� ���, � �����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 �� �������, ������� ���� ������ �� ������� � ����: �� �� �� �����! � ������ ������: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�: �� ����� � �� ����� ������ ��� � ������ �� �������� �� �������. ������ ����: �� �� �� ������� � �� �������� ����;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�� ���� ������� ������� ��� � ������ �� ������ �� ���� �������; �� 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� ��� ������ �� �������, ����� ���� �� ������, � ����: ���, ���� ������ �� ���� ����� ��������, 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�: ���, �� �� ����� ���� � �� ���, ������ �� ���� �� ���� ��� 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� ��� ����: ������� ���� � �� �������� ��� �������������� ����� �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: ��� ������ ����: ��������� ������ � ������� � �� ������� ������� � ��� � ������� � 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: ��� �� ������ ������, �� �� ������ � ������� ���� ����. � ����: ��������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 ��� � �������, ��������� ���,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� ���� �� ��������: �� �� �� ��������� � �� ���� � ���, � �� ������ �������� �� �����. � ���������� ��� �� ������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��� ������� �� ������������ ���������, ����� ��� �� ���� ������� � �����, �������: �� �� ����� ���� � �����, ���� � ����, 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� ���������, ���� ����� ��������, ���������: ��������, ���� � ���������� ���, � �� �������� ������ ����, �� �� �� ����� � 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�� ���������, ���� �����, �� ��� �� � ���������� ���,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 ���� �������� ��� � ���� ��������� ��� ���� �������� �� ������. � ���� ���� �� ���������� ��: ����� ����� � �� ������ �� �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 �� ��� ��� �� �����, � ���� ��� �� ����������� ����� �������, � ������� ���; ������ �� �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��-������ ���� ������ �� ���� ����: ����� �� ��� � ����� ��, ����� -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 � ���� ������� � ������, 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� ����� �� ���������� ������, ���� �� ����� ��������, � ����� ������ ������ ��, �� ������� �� 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 ���� �� �����, ������, �� � ��������, � ������ �� ������� ����, �� � ��������, � ������ �������, �� � ��������, �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� ��� ������ ��,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, ��� ����, �� ������� ��� ���� � ���������� �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 ���� �� ������� � ��� ������, ������ �� �������, � ������ � ��������� ������� � ��� ������. ����� �� �� ���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���� ��� ������� �� ��� �� ���� �� ���, �� �� ���������� �� ����, ���� �������, ������� ���� ������ ���� ����� �� �������. ���� ���������� �� ��� ��������. ������� ��� ������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 ����� 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� ���� �� �������� � ��������� ��, ������� � ��������, � ��� � �����, �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 �������� ��� �������� �� ������� �� ���� �� ���,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���� ����� ���;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(���) ������� ������� ������ �� ������, �� �� ���� � ���� �� �����; �� �� �� �������� �����, ������ �� ���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�� ��� ����� ���� �� ��������: ���� ����� ����� ������ �� ������ � ������.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 ������ ��� ������ ��, � ���� �������� ��� �� � ����� �� ���� �� ������.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�� ����� �� ������� � ������ ��� ������ � �������������� ������ �� �������� ��� �������� � ������ ��� ����������� (� ������)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, ������� ���� �������� ���� ����� �� �������, � ������ �� ��� �� ���� �� � �� ����� �� � �� ��� �� �������� ��� ���������, ����� 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�� �� �����, �������� �� �� � �������� �������, ���� ��������, � ������ �����, 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 �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 ���� ���������� �������� �� ����� �������, ���� � � ������, � �����. � ������� ��������� � �� ����: �����, ��������� ����������, ����������� ��������: �� ������� �� �� �� ������? (� �� ������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��� ���� �� ��� ���������: �����, ��������� ����������� �� ���������� ��� � �� ����: ���� � ������ ��� ���, �� ��� �������� �� ������ ����������,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 ������: �� ����������, �� ���� �� ������, ��� �� �� ������, � �� �����. � ����� ��� (� 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����� ��� �����. � ��� �� ������: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�����: ��������� �� ���� ����� � �� ����: �����, ������� �� ��� ���, ����� �� � ������, � �� ������: ��� ������ ������: ���� � ������ ��� ���, �� ������ �� ����� ����������, ����������� ��������? ������ �� ����������, �� ���� �� ������, ��� �� 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: ����� ���� ������ �� �����, ����� �� ��������� 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��: �� ����� ���� �� � ����� � ������ ���� ������ � ����� ���. ��� ����: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 ��� ���� ����������� � �������� ������������. � ��� �� ������ ��� ����, ������ ��� ������ ������ ���������, � �� ����: ������ �����! ���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 � ���� �� ������������: ��� ��� �� ����� �����, ���� ����� ���� �� ������ � �� ������ ���� � ������ ������������. � ����� ���� �� ������ � ������ � 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� ���� ���� ����������� � �������� ������������. � ��� �� �������� � ����: ������ �����! ��� ����� ����: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 � �� ����: ��� ��� �� ����� �����, ���� ����� ���� �� ������ � �� ������ ���� � ������ ������������. � ����� ���� ����� �� ������ � ������ 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 ��� ����������� � �������� ������������. ������ ����������� �����, �� �����, � ����� �� ������ ���� ���, ������ �� � �� ������: ������ �����, �� �� ���� ������� ������ �� � ������ �� ������ ���� - �� ������������ - 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 ���� �� ������ � ������ ������� �������� ������������ � ������� ������������; �� ���� �� �� ���� ������� ������ 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 �������� �� ���: ��� � ����, �� ��� �� �� ����. � ��� �����, �� 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: ��� ������ ������: ������ ����� ��������� �� ����� ����������, ����������� ��������, ���� �� ����� � ������ ��� �� ����� �� ������� ��, - �� ��� �� �� ������ �� ����������, �� ���� 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 �� ������� ��������, ����� ������ ���. � �� ������� ����� (���� �� �����) ������ ����, ��� ������� ������ �� ������, ��� ���������, ��� ��������,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, ������� ��� � ��������, � 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, ������ ������ ���� �� ������� ��� �� ������ ��� ��������, 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 �����: ������ ����, ������ ������ �� ����� ��� �����. �� ������ ����: ��� ������ � ���� �� ����! ��� �� �� �����.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 ����� �������� ����������, ����� ��� ��� �����, � �� ������: ����� ��, �� ���� ������ �� ������� ��� �������� ��� ������� ��? ��� ��������: 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: ������, ������ ����, ������ ������ �� ����� � �������. � ��� ����: ��� ������ � ���� �� ����! ��� �� �� �����.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��� �� ����� �������� ����������, ����� ��� � �������, � �� ������: ����� ��, �� ���� ������ ����� ��� �������� � �� �� ������� ��� ������� ��? ��� ��������: 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: ������ ����, ������ ������ �� ����� �� ������. � ��� ����: ��� ������ � ���� �� ����! ��� �� �� �����.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 �� �������� ���������� �������� � �� ����� ������� ����� ��, � 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 ������ ��, ��� �� � ����� � ���� �� ������, � � �� ������� �� ��� � �� ���, 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, ��� ���� �� �����: �����, ������� ������ �� �� ������, ����� �� ���� ���� �� ����. ������ ��������: �����, ����� � � ����, 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: ����� ���� �����; ��� �����, ��� �� ���� ���� �� ����, ��� �� �� ����; ��� �� �� 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 �� ���������� �� ���, �������� �� ��� ������ ���������, � ������ ����, � �� ��������� ���� �� �����, � ��� �� ����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 � ������: ���� ���, ���� ���, ��������� �� ������ � ������ �������! � ���� �� �� ���. � ����� ������� ��,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 �� ��� ������, ����� �� ������ �� ����, �� �� ����� � �� ��� 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 ������, ����� �� ������ �� ����, ����� � ���� �� ������, � ����: �� � ������, ��� ����� - ����� ���? � ����� �� ������, � � �� ������� �� ��� � �� 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� �������� ����������, ����� ��� � �������, � ������: ������� ��� ����� ����� �����. � ������� ������� ��, 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: ���, � ���, ������ ����, ��� �������� ���� ����� ����; ���� ���� �� �� ������ �������� ��; ���� ��, ��� �������� �� � ������� � �� � ������� �� ��� �������, ��� � ���� ���. � ��� ����: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� ���� ���� �����, �� �� ���������, � ��� ����: �������. � ������� �������� ����, ����� ������ ��� ���, 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�� ����, ����� ��� ������ � �������; � ��� �� ����: �� ����� �� ��: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�� ����� ������ �� �����: ���, ����� ������, ��������, ����������� �� �� ���� � �����; �� ������ 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: ����� �� ���� ���� � ������ � �� ���.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 ��� ������ �� ������, ������ � �� ����� � ����: ��� ������ ������: �� �������� ������ �� ����; �������� ��� �� ��� �� �� ��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 ������ ������, ������ �����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 ����� ��� �����. ������ ������� �� ���, ����� ���� ������� �� �����, ���������� �� �� � �� ������: �����, ���������! 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�, ��� �� � �� ������ � ��� ��������. ������ ������� �� ������ ��� ����� � ��������� �� �� 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 ������� ������, 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����, �� ������� ��� ������ � ������ � ������������� ������ �� �������� ��� 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, ������� ���� �������� � ����� �� �������, ����� � �� ���, ����� ���� �� � ����� ��, ������ ����� ������� �� �����, ���� �� ����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�� ��� �� ������� � ��������� �� ���������, ������� ���, ����� �� ������ � ��� ������, 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 ���� ����� ����� ������� � ������� �� ��������� ��� �� ��� ����� ���� � �� 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, ��� ��� ����, �������� ��� 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 ��� ����� ������ �� ������ � ������� �����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 ������� �� ����� �� �������� ��� ��������: �������� ��� �� ������� �� ����; ������ �� � ���� �� ����� ������ �����? ��� ��������: ������; ����� �� ������ ��, ��� � ��, ����� ���� �����, ��� � ��� �����, ����� ������ ����,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: �� ��� ��� �� ������? ��� ����: 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������� ���, ��������� ��� � �������� ���, � ������ �� ������ ��� ����� ����, � ����� ���� �� �������� � �� ��������,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��� ���: ��! ������ ����� �� ����� ����, �� ��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: ��� �� ��� ������ ��������, �� ���� ���� �� �������� �������? �������� ���� �� ������� �� ��������� ��� � ����: ��� � ������, ��������� ���, ����� ���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: � ���� ��� ����� ��������. � ������� ��� ���� ���������� ��� 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 ��������� ���: ����� ���� �� � ����? ��� ��� ��������� �� ���� �� � ��� ��������� �� ����� ��. � ���� �� ���������� ���: ��, ������ ������ ����� ��� �� ����� ����, �� ��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: ��� ������ ������, ���� ������ ���! ��� �� ������� ��������, �������� ���, �� ��� �� ��������� � ��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� �� ������. � ������ ������� ������� �� �������, ������ ������ ������� 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: ��� ������ ������: ��������� �� ������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� ������: ��� �� ������ ���� � ��� �� ������ ����, � �� ������ �� �� ������� � ����, �� ���� �� ����� ��� � ������� 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 ����� ���� ����� �� �������: ��� � ����� �� 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 ������ �������� ������� � ������ ������ �������, � �� �������� ������ ����� �������, � �� ��������� ������ ������, � ������ ���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, ������ �� ������ ������ ������, �������� ������ ���� �� ��� �� ����, �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, �� ������ ���� �� ����� � ��, ������ ������� ������, ����� ���� ��� � ��-�����,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����� ���� �, ������ �������� ���� ��� ������, �� ������ �� ����� ������� 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: ���� � ����; ����� �� �� ������ ������� �� � �� ��������� ���� ����; ���� 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 �� ��������� ����. ������� ����������� � ����� �� �������� ������, ����� �� �������� �� ���� �� ��, � �� ������������ �� ������� �����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 ���������, � ��� ���� ����� ���� ����� ������ �� �����, � � ��������, � ������ ����� ������ ���������, � ������ ����� ������� �������, ��� �� � ���-������� �������� ���� ������. � �� ����������� �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� ���, �� ���� �������, � ��� ��� ���� �� ����������� ����, ����� �������� � ���, �� �� �� ��������� ��� ���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 ���������� �� ���, ������ �� ������ �� ������ ������ ����, � �� ������� ���������� ����� �������. ���� ������� ����� ����������� � �����������, � �� �� ��������� �� ���� � 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 �� ������������ ������ � ���� ������ �� �����: ���� ���, ��� ��, ���; � �� �����, �� ���� ��� �� ����� �� �������; ���� ����� ������������ �� ��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: ����� �� ������ �� ����? ���� �� ����� ���� �����? � ��������: ������� �� ��� ���� � ���� ��, ����� 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: ��� �� ������� ������ �����, �� ������ ���� ������, ������ ������;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�� ������� ���� ���� �� � ���� �������� �� � ������� ��� ������ �� ������;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 ���� � ������� ������� ���� ���� �� � ���� �������� ��. �� � ��������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�� ��������, � ���� �� ���� ��: ��� �� ��� ���� ���. ��� � ����: ��� ���� ������.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 �������� �� ���� �����. ��� ����: ���, ������ ��������� ����� � ������� ��������� ��; � � ����, ����� ������, ��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�� ����� � �����. ��� ���� ������ ���� �� ������ � ���� �� �� ��� ���, � ���, ������ ������, ������ �� ��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 �� ���� ��: ���, �� ���, �� ����� �����, ����� �������� ������ ���� ���,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 ����� ������� ��� ������� � �� �� ����� ��� ����� � ����, � ���� � ���������, ��, ���� ���� � 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����� ����� ���, ���� �� � ��������� 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�� �� �����: ������� �� �������. ��� � ������, 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: ���� �: ���, �� ������� �� ������ �� ���; ����� �� �������� �� ����? ��� �� ����� �� ��������� �� ���� �� ���, ��� �� ������������? � ��������: ��, �� 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: ������ ����� �� �� ������� �� ��? � ���� ������: ���, � ��� ���, �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: ������� �. ��� � ������, 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: ���� ���� ������, � ���� ������ ����� �� �� ������ �� ���� ���. � � ����: ��, �������� ���, ������ �����,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 ������ � ���� ��� �� ������� ������, � ����� ���� �����,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 � ���� ��� ����� ��� ���� 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 ��: �����, ����� �� ����! � ��� ���� �� ������� ��: �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 �� ������ �� ����� ��. � �� ��� � ����� 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 �� ������ � ������� �� ���� �����, ���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�� �� � ����: ����� �� ������ �� ������� � ���� �� ��������; �� ��� ��� ��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: ���� �� ������ ��� ����? ���� �� � ��� �����, �� � � ������. �� � ����: 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� � ���� �� ������� ��: ���� � �����; �� �� ��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 ����� ��� ���� �����, �� ������� ������. � ������ ����� ����� � ��� �������, ���� �� ������� �� �����: 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, �� � �������� � � �������: ������ �� �? ����� �� � ��� ��? ������ �� � ������? - � ��������: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 ��� ���� ����� �� ���������, ����� �� �� ������ ��. � ������ �� �������, �� � ��������; �� ����� ����� ����: ������ �, ������ � � ��������, � ������ ���� �� �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 ����: ����� �� �� �� �� �������� ���? �� ����� ��: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 �� �����: ����� �� ���� ������ � ����� ������ �� � ���� � �����; ��� ����� �������, �� �� ����������, � ��� ���� �� ��������, �� �� ��������; � ���� 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 ������ ����: ��� ������ � ���� �� ����! ��� �� �� �����. ������ � ��� ����� 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 ����� �� � ���� ������ ����� ������ �� ������. �� �� �� �� �� ����, �� �������. � ������ ������� ��, ����� �� � ����: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 � ������, � ���, ������� 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, ������� ������� ���� ���� �� 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� ����, ����� ����� ������, ���� ������ �� ����� �������� ����, ����� �� ����� �������� ���, � ������� �� ����� �������� �����, � �� ������ ����� ����, 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 � ��� �� ���� �� ��������� �����-�������; ����� ��� �� ���� � �� ������ ����� ����. � ������ ����� ����� ��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��� ����� � ����: ������� �� �������. � ��� � ������. � ����� ��� ����, � ��� ����: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�, ����� ���� ������ �� � �� ������� ������; ���� ���� 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 �� ����� � ������. � ��� ��� ����� ����, � �������� �� ��������� ����� ���� ����. � ��� ���� �� ������� ��: ����� ������ ����� � ����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 �� �� � ������ �� ������ ��������, ������ ���� ���� �������� ��������, � ����� �� ���� ����� ���� ���� �������; ����� �� � �� ������� � ������ ��� ��������,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 ����. �� ��� ������� �� ���� ��������, �������� � �������: ����� ��� � ������, ������ �����!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��: ����� ������. � �� ������ � ������ � ���� (�� �����): ������ �� ��������, ���� ����. � � 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 �� �� ���������� � ������ �� ���� ����� ������ ������� - ������� �������� �������� � ������ ����� � ����. � ���� ������: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�� ��: ����� �� ��� �� ��� ����? � ��� ����: ��� �� ��������, ���� ����, ������ ��� ������ ������: 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 ����, � �� �� ��������, � ������ 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����� �� �������� ���, ���� ���� ����� ���� �������� �� � �������, ������ ���� ���� ������ �� ��� ������ �� �������; � �� ����� ���� ������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��� �� ���� � ������� �� ����������� ��� ���� ����� ������, � ��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 ������������ ��: �, �� ������� ��� �������� ��� �������, ����� � � ������, ��� ���� �� ��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 � �������� ���� �� �������� ��, �������: ��� � ��� ���� ��������, ����� 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� ���� (�� �������): �����, ���, ��� �� �� ���� ����� �� ��������� ���. ��� �����, ���� ��� ��� ���� �� ����� ������� ������, ���� ����� ����� ����� � 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��� ��� �������, � ����� �� �������: ������ � ���� �����, ���, ������ ��� ���� �������, �� �����, �� ������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, ���� ������� �������, ������ ������� �� � ����: ���� �� ��� ���, �� ��������� � ��������, �� ����� ��� ���� �� ����� �� �� ����� ��������� ��? ���, ������ ���� � �����, �� ��� ���� 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 ������ ��, �� ���������� ��� ������� ������� ��, ����� �� ����� �� ���: ���� ������ ������� ��? ���� ����� ��� ���� � ������, 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 � ������ �� � � ����������� �� � �� ��� 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 ��� ���� ������� �� ����: ���, ����� �� ����� ���� � ������, � ����� �� �� �� ������,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 � �� ������, �������: ���, �� ������, �� ��� �� ������, �� ������� � �� ������� ����� �� �������, ��� ���, �� �� ���� ������ �� ������ 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 ���� ����� � ������ �� �� ��-����� �� ������ ��������� ����? �� ����� �� �� �� ���� � �� � �� �� �����? �� �� 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 ������ �� � �� ��������, �������: ����, �� ���� �� ����� �������� ���� ������, �� ���� �� �� �� ��������? ��� ������ ����, ������ �� ���� ����: ����� 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 �� ������ � ������ ����� ����, ������ ������ �� ���� �����, � ����� �� �� ������ ���� ����� �� 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� ���� ����� ��� � �������� �� �����������, �����, ������� ���� ���� � ����: ���, ������, �� �� ��� ��� ��� ���, ����� � ������; ������, ������,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: ��� ������, ���� ����� ���� ���! �� �������. �� �� ������������ �� �����,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: ��� � ���, ���� ����� �� ��� ��� �����, ������� ����� �� ���� ��� �����, ������ �������� ����� �� ��� �� ������ ���������� � ������ �� ����� ������,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 ����� ������ �� ������ �� ��� ���: ������ ��� �������� ��� � ���� �� ������, �� �� �� ������� ��� � �� ���� ����� ������ ��, � �� �� ������ � ���� �� ������, ������ ������ �� ������ �� ��� ��� �� ������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: ��� �� ������. � ��� ������ �� ���� �� 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, ������� �� ���� ����� �����, ����: ���, ��� �������� �� ���� �� ����� �� ������ �� �� ������ �������, ������� �� �������. ��� ������! �� �� ������ ������ �� � 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���� ���� �������. ������ ���, �� ���� ���� ������ ��, ����� �� ����������� �� �� �������� � ����: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�: � ���; ��� �������� �� ����� �� ����: ���, ���� ������� ��� ���� �� �������� ������� ����� ����� �� ������������ ������: ��� �� ���� ������ ���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: �����, ��� ������, ��� �������. � �� ����� ������. ������ ��� ������� ��� ������� ������ � ��� ����� � ��� ������� ����� � �� ���� �� ������� �� �����,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��� �� �����, ��� �� �� ������ �� � �� ���� � ���� ��. � ������� 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 �� ��� ���� �������� ��, ������ �� ������: ������ ����, ������? ��� ��������: ������ 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: ���� ������� �� �� �� ������������, ������ �� ����� �� ����� �� ����������� �� �� �� ��������? ����� �� � �� �� ����� ������ � �� �� ������ �����, ��� ��������� ������� � ���, ������ ��� ���� �������,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, ������, ����������� ������� �� ������ �� ���� � �� ����������� �� ������. � ��� ������ �� ����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�� ������ ������ �� �����: ���, ������, ���� ������ ��� ����, 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 ������, �� ������ ����� ����� �� ���� ����� � �� �������� ��� ������. ��� 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: ����� ������, ����� � �� � ������ ����. � ��� ��������: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 ��, � ������� �� ������,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������ �����, �������� �� ����� ��� ������. ��� ������ � ����: ��, ��������! � 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����: �� ����� �? ��� �� ������ ������. ������ ������ ������ ����� �����, �� �� ������ 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: ����� �� �. ��� �������� 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 ������ �� ����� ������ ����������� � �� ��������� ��� ������� ��, �������: � ���-��� �� � ���-��� �� �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�� �� ����� �� ��������� ���: ���� �� �� �� ������� ���� ����� ����, ������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� ����� ����������� �� ����� ����, �� ����� �� �������� ����� ����� � �� �����������; � �� ����� �� ��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�� �� �������� ��� ������ ����, � ��� ������ ������� �� � �� ����: ������ ��, ��� �� ������ �� ���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 �� ������� ��: �����, �������� ���, ���; � ������ ������, ����� � � ������, ������ �� ��������� ��� � ��� ����, �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: �����, �������, �� � ���, � �� �� ���� �� �� ������. � �� ������� � ������: ���,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 ���� � ��������� � ����� ������. 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�� �� ���� ����� ����� � ������. � ���, ������ ����� ����� � ���� � ���������. � ������� �� ����: ���, ��������!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: �� ��� ��, ������ ���, ����� �� � ���, �� ������ �� ���, 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 � ������: �������! ������ �� ����� �� ����. � ������ ������ ����� �� �������, � ��� ���, � ���, ����� ������� ����� � ���� 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���� ��� ����, ������ �� ������ ������� � ����: ������ �� ��� �������. � ������ �� ������ ��� ����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: �� � �� ����, �� � � �� ������; ������� ������ ��, �� �� �� ������ ��� �������, ������ ������.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 ������, ������ ����: �������! ������ �� ����� �� ����. � ������ �� ������ �����, � �����,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, ���� �� ���, ������ �����: �� �� ���� 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��: �� �� �������. ���� ��� ����� �� � � ���� �� �� �����, �� �� �� ������? ����� �� ��� � ����; ���� ���� � ���, � �� 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� ���� ����, � �� ����� � ����. ������� ��, � �� ������� ��� �������� ��. �������� �� �������� ������� �� ������ 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���� ��� ������� ����� ����� �� ������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 ���� � ������, ������ � ���������, ��� �� ���� ������� ����� �� ��������� �� ��������� ����� ������, � ������� ���� �������� ������� -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�� ��� ������� �� �������, � ���� ���� �� ������ � ����: ������� ��, 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�: ��� ������ �� �� �������, ���� �� �� ������� ��? �� ������� ��,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 ����: ����� �� �? � � ��������: �� ���� �� ����: ��� ��� ��� �� �� ����� ����, 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 ��� � �� �������. �� ����� ��� �� � �����: ��� � �� ���� ��, �� �� �����. �� 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, ���� �� ������ �� ������, ������ ������� ��; �, ���� ������� �� �������, ������� ���, �� ��� ��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: ���� � ���� �� �� ����� ��� � ��� ������ �� �����, ��� ������ ���� ������� �� �����, �������� 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� � ���� ��, � �������� ����� � ����. � ����� (����) ������ �� ������ ����. ����� �� ����� ���������� ��� ����, ������ ���� �� ��������: ������ ��, �� �� ��� �� ����� ����� �� �� ������ �������? ��������, ������ ����� ����������, ��������� ������� � �� ���������� � �������. � ��� � �������� �� ������ �� ��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 �������� � ��, ��� ���������� ��������� ��� ����, � ������ ����: ��� ����� ����� �� �������! ����� �� 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: ����� ������� ��������! ��� ������ ������: ���� �� ���� ����� ���� ��� ����� ������ �� ������ ���� �����, � ��� ���� ������ ���� 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, ����� ���� ���� �� ������� ����, �������� �� ���� ����� � ����: ��� ������ ���� �������� �������� �� ������, � ������ ������ �� �� ���� ������ ����? � �� ����: ���, � ����� �� �� ����� ����, 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 �� ������� �������� ���������, � �� �� �������� ���� �������: ���� �� ����� ���,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 ���� � �����, � ����� ��� ����, � �� ����� ���; ��� ��� ����� ���, ��� �� �����. ��-����� �� ���� � �������� ����: ��� �� ������ ����, �� ������; ��� �� 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 ������, �� �� ���� � �������� ����. � ������� �� ��� �� �������� ����, � ���, 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���� ���, �� � �������� ���� �� �� ������ �� ���������, ������� �� ����, ��� �� ����� ������. � ������� �� ��� ������ ���� �������: ������, ���������� ��� � ���� ������ ��� ���������� � ����������� 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�� � ������� � ��������� � �������� ������� ��, � ������ ��, � ������ �� - ���� ����, ����� �� ����, � �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� ������� �� ��� �� �����, ������ � ���� �����, ����� � ����, � ����� ����� ������, � �����, � �����, �� �������, �� �� ������. ������ � � ����� �����, � ����� ����� ����,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 ���� �������: �� ������ �����. �� ��� � ��� �� �������� ����; ��� �� ������� � ������ �� �� �����, ������� �� �����. ������ �� ���� 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, �������� ��������� ������� � �� ����������, �������: ������� � �������� ����, � ���, ��� ��� �� �����, �� ���� �������, � ���� ������� ����, � ������� ����, � �������,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�� � ������� 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 ���� ����� � ���� �� ������� ��: �� �� ����, ����� ����� � ��� �������. �� ����, �� ������ �� ����, �� �� ������� �� �����, �� �� ����� � ������, ���� ����� ���: ���� ������ �� �����, ���� �� �� ������ 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 �� ������� �� � ����: ���� ������ ��� �� ������, ����� �������� � �����, (�� ����� ��������� ��������� ���� ���� ������ � ����, �� ����� ��������� �� �����������, ����� ������,) 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 ������ ����, ��������� � ���������. � ���� ����� ����� ���������� ������, ���� ����: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 �� �� ������; � ���, ����� ��� ����� � ����� � ����, ����� ������� ��� ��������� � ����� �� ��. ������� �� ���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���� � �������� �������� ����, � ���� ��� ����� ������ ����� �� �����, � ��� ���� ������ - �� 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 ��� ������� �� �������, ����� ���� ���� �� �������, � ������� �� ������ ��� �������, � ��� ���, ����� �� ����� ����� �����, ����� ������, ����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� �� ������� �� ��� ���: ��� ���� ������ �� �����, � ���� ��� ����� ������ �� ����� �� ���� ���� �� ���� ����� 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 �������� �� ���� ����� � ����: ��� ������ ���� �������� �������� �� ������, � ������ ������ �� �� ���� ������ ����? � ��� �� �� �����: � ����� �� �� ����� ����, 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 ����� � ����: � ������ �� ������� �� 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�� ������, ����� ��� �� ���������, � ����: ����� � ���, �� � ���� ���, � ������� ���, ���� ����� �� ��������, ������ ������ ������ �����, � ��� �� ����� � 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���, � ������� �� ������ �� ���� �����, ����� � � ������ ���, � ��� ��� ���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� ����� ������, ����� �� �� ���� �� ������������� ��� � ����� �� ���� ��� �� 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 ���������� � �����, ������� �� ���� �����, � ����: ������� �� ������ ��������,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 �����, ������ ���������� �� ���, �� ������ � ��������� ���� ����, - ������, ����� ��� �� ���������, ������ ��� �� ������ ��, � ������ ��. ������ ������ ����: �������� ���, ���, �� � ������ ���� � ���� � ����� � 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 ������, � � �� �������. � ���� � ���� ������ �� ������������ � ����: �� � �� ����� ������ ����� � ������ ������� �� ������, �� �� ���, ������ � ��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 � ������, ������ ��������� ��� ������� ���� �����. ������� �� �������� � ������: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 �� ������: ����� � ���� ��� � ��� �������� ���� ����� � ������� ���� ���� �������, �������: �� ��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 �� �������� � ��� � ���� ��� � ������ ���-����� � ������, ������� ����� �� ���� ���������� ������, �� ����� � ������� ���� ������ �� � ����: ���� ��� �������, ��������� ���, �� ����� ��� ����, �� �������: �� ��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: ��� �� ����: �� ���������. ����� ������ �� 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 ����� ���� ������� �� � ��� ���, ����� �� �� �����;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: ���� ����� ��������� ��? � ��� ��������: ������ ���, ����� ��� �� ������ �� ����������� ������: ���������� �� �� ���� �� ��������, ������� �� � ��� �� �������, ����������� �� �� ������ � ��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: ����� � ���� ���, (������) ���, �� �� ���� ������� ������ ����� ����? � �������� ������: ������ �� ������ 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 �� ����� � ����� ��� �������� ��. � �� �� ������: ����� �� ������ ������? ��� ��������: ���� 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 ����� ����� ��� ���������, ������ � ��� ���� � � ���� �� ������ ��, � ���� ���. � 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 ��� �������, �� ������� ����������� ��� �����, ��� �������� - � ������ ������ �� ������� 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 ������� � ��� ������, ������ �� �������, � ������ ��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 ��� �� ����������� ���� ���, ����� ���������� �������� ���, ������ ��������� ����� �� ���� ����, � ������� ������� ���� 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 �� ������ �� ������ ����, ������ ��� ��� ������, ������ ��� �� ������ �� �� ���� ������� ����� 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 ���� �� ������� ����� ������ �� 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 ����, � ������ ��������� � ����; ����� ��� ���� ���� ��� � ������ ��������, ����� �� ��������, � ����������� �� �����������, ��� �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 ���� ����� ������ �� ���� ������. � ������ 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� � ������, �� 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 ������ ��, � ���� �������� ��� ������ �� � �������� ����.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, ��� �� �������� ��� �����, �� ������� � ������������ ������ �� ������� ��� 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 �� ������� � ��� ������, ������ �� �������, � ������ ���� ������ � ���������. � ����� �� �� ������� ������, 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� ��� �� ������� ��� � �������, ������� ���� �������� � ����� �� �������, ����� �������� ���, ������ ���� �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 ������� ��� ����� �� ����� ������ �������� ��� ����� � ����� ���������,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� �� ����� �� �� ������ � ������ �� ������, ����� ������� �� �������� � �����, ������ ������ ������ �������� ��� �����. � �����, ��������� ���, �������� ���, ����� �� ������ ������� ��� ����� � 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� ������ �� ������������ ������ � �� ����: ������� �� ���� ������, ����� � ���� �� ��� � ����, �� ��� 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, ������ ��� ���, ��� �� ��������, �������� ���, �������� � �� ���� �� ������ ������ ������ �� � �� ������ ���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� � ���, ����� �� ����� ������� �� � ����: ��� ����� ������: �������� �� �� ��� ��� ������. ����� ������ �������,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�� ��������, ����� 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. � ���, �������������� �������, � ��� ����: ���� ���� �� �� ����, ������������. ���� ������: �� ���� �� ������ ���? ��� ��������: �� 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 ����� �����. � ������� ��� ��� ����� ������� �� � �� ����: ��� ������ ������, ��� ��������: �������� �� �� ��� ��� ������ 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���� ���� �� �����, ��� ��������, �� �� ������ �� ������ �� ����� ���� - ���������, � �� ������ �� ������ ���� ��������, ������� 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 ��� ������, � �� ������ � ����� ������, �� �� ����� ����, � ���������, 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 ���� �� ����� ���� ���� �� �������� ��� �������� � ���� ���� �� 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 ����� �� ����� �� ����������� ����, � ����� �� �� � �������.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� ������� �� �������� ��, � �� �� ������: � ��� ��? ���� ������� �� ������� ��� ����? � ���� ��: ��� ������ �� 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: �� � ������, ���� ��. � ��� ����: ���� � ���� �� ����, �������: ��� ������ ������: �������� 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� � ����� ��� ������� ��, �������� �� �� ������ �������, ��������� � ����� � ������: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�, ����� �� ��������� ��� �������, ������ ������, � ����� �� �������� � ������ ��������� � ����� ��������� �� ���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 ��� ��� ����� �� ���� ������ �� �� ������ � ������ �� ������, ����� �� �������� �������, ������ ���� ������ �������� ��� �����. � ���� ����: ��� ��� �������� (� ����), ���� ����� �� ������ �� �����, �� �� 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 ��� � ������ �� ������, ���� ������ ����� (��� ���������, �� �� �� ������ �� ������, ����� �� ��� ������� ������� � �����, ������ ���� ������ ����� � ����� �������� ��� �����), � ���� �� ����� ��������� ��� �����,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 ������ ������ �������, � ������� �������� �������, ������ �����, � ����: ������� ������. � ���� �����: ����� ������, ������� ������� ��, � ���� ������: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� �� ��� ������� �� � ����: ��� ������ ����: � ��� ��? � �������� ����: ����� �� � ���� - � ��� �� ���? ������� ������ ��. � �������� ����� � ����: ������ �� 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 ������: ��� ����� ��� �� � ����: ��� ������ ����: � ��� ��? � ���� ����: ����� �� � ���� - � ��� �� ���?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 � ����: ������ �� ��, ��� �� �� �����. � �������� ���� �� �� � �� ��������� ��� ����,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: ������. � ��������� ����������� ��. ������ ���������� ��� ����� � ��������� ��� �����, ����� �� ����������� ��. ������� �� ��������� ���, � �� �������� � ���� 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 ���, ����: � ��� ��, ����? ��� ��������: ����� ��� ��� ���������� �� ����� �� ������� � �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���� ������ �� � ������, ���� ���� �� �����: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 � ���� ���� � ����� ������ ����� �������� ��, � �������� ������� ������� ��, � ��� 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 ��������� �� ��������: �����, �� �� ������ � ������ �� ��������� �������, ������ ������ ��, ��� ��� � ���� ������� ����� ��� ���� �� ����, � ��� ������ ������ ����� 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� ����� ������ �� ������ � ������ �� �������� ��, ������ ������, � �� �� ������ � �� ����. � ���, �����, �� �� ������ � 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�� �����, ���� ��� ����, ������ �� ��� ��� ������, ���� ���� � ���������. � ������ �� ������ �� ���� � ����: ������ � ���� � �����������. ���� ����� ����� �������� ���, ����� �� ������. � ��� ������ � 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 ������� �� � ��������� � �� ��������� � ���������� ��, ��� ������ 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��� ������ �� ������� ��� ����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 � ������. � �������, ���� ������ ��������, ���� ������� �� ������ ��, ������� ������� �� 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��� � �������, � ������: �� ��� �� ��� �� ������, 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� ��� ��������� � ������; ��� � � ����, ���? � �������� ������ ��� ���� 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 ����: ���������� �. �� � ����������, � ������ � ������ �� ������� � �� ������,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 ����, ���, �� � ����: �������� ��� ����������� � � ���������,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 ��������, ��� �� �� �� �������� ����, � ���� �����,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 � �� �������. � ��� ����: ������ ���� ������� �� �������, ����� ��� ������ ���� ���� �� ��������� ���, �������: ���������� ���� ��� ����� �� 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� ���� �� ���� �� ����������� ���� ���� ��� �� ����, �� ����� �� �� ����: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������ ������ � ������. ���� ������ � ����� � ������ �� ����������� ���������, ���������� � ����������� �� ��������� ���� ���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 ��� ���� �����, ��, ������ �� ��� ��� �������� �� �������� ��, � ���� � ��� �� � ��������� � ����, � ������� 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-����� � ���-�������� �� �������� �� �������� ��, ��������� �� �� ������ �� ������� � ������� 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 ������ ����� � ������: ���, ����� ���� �� ������ ���� ����, � 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 ��� ������ ���, � ���������������, � ������������, � ������������� ��������� �� ����� �� ���: ��� ��� ���� ���� �, ������� �� �����, �� ��������; ������ ��� �� �������� �� ���; ��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 ���� ������ �����: ��� ��� ��� � �� ��������� �� ������ ��, ������� ������� �� �������� �� ���� �������� � ������� ���� �� ���� ����� ��� ���� � ������. (� �������� ������ ��� ���������� ����; ����������� �� ���-������� 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 �������, �� ����� �������� ������ � �� ������� - ���������� ����, ������ ������� �� � ������� � 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�, ������� �� � ����: ��������� ������� �� �������� ������. � ��� ����: �������� �� �� ��� ���� �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 ������, ������� � ���� �� ���� �����: ��� ��� �������. ���, �� �������� ������ �������� �� � �� ����, � �� ���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, �� ��� �� ����� �� ����� ���� ���� ����� �� �������, ����� ��� �� ������� �� ������� ���; ������ ������� ����, �� ����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� �������� �� ���� �� ����� � ������, � �������� �� �������, � �������� ��, � ����������� ��, ��� �� �� 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, ������ � ����� � ������. �� ���, ������ �� �������� ����� �� �������� 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���� �� �������� ��� ����� � ������: ��� ��� ���? �� ����������: ��� ��� ���� �� �����, ������� �� �� ������, ������ �� �� �������� �� 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: ������� �� ����. ������� �� ���� � �� ������� - ���������� � ����� ����, ��� ��������� �� ���-����, � ��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 �� ������ � �������� ��� �������, ����� ����� ������� ��; �������� �� � �� ����: ����������� �� � ������� �� ���, ����� ����� ����� ��� ������? ������� ��������: ��. ��� � ���, ��� �� ������. � �� �� ������ ������, � ��� �� ���� �� ��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: ������� � ���� � ������ ���� ������� ��� �������. �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 ������, ��� ��� ������, �������� �� ����� � ������, ��� �� ������ �� �������, �� ������� �� �������,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� ���� ����� � ����: ���� ����� ����� �� �����;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�� ��� ���� ������ ������� �� �����, �������� �� ��������� � �������� �� ���������, - ����� �� �� ����������, ������ �� ������� ����� ������ �����. � �����, ����� �� �����, ��� �� ������ ���. ���� ������� ���� � ���������, �� 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: �������� ��������� ����� �� �����.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 �� �� ������, � ������� ������ ������� ���������; �� ������ �� ���� �� �� �����; � ������ � ���� �� �����, � �������� 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�������: ������ ������ �� ������ ������� ���������. 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 � �������� ��� �������� � ���� ������ � ���� �� ��������� ���������: ���������� � �����������, ���� �� �� ������ ���� �� ����������� �� �������, ������ ��� ����� �� 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��� �� ������� ������ � ���������. � ���� ������� ����� ���� ��������� ���� � ����: ������ �� �������, �� ������ �� ������ ���� �� �����, ����� �� �������� � ������, �� ���� 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���� �� ���������, ���� ���� �� ������������ � �����������: �����, ������� ��, �� ���� ���� �� �� ������. ������ �� � �������� �� ���� � �� ���������� ������������ � �����������, � ������� � �����, ����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��� �� ��������� �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����� ��������� �����, ��������� ��������� ������ � �� �������� �� ���� �� �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 ���� 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������� �� �������� ��� ��������, ����� �� ������ � ��� ������, �� �� ���� �� �������� - �� �������� �����, ����� ��� ���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 �� ���: ������ ���������� �������, ������� ���� �������� � ����� �� - ������� ��� ������� ��� ������, �� �� ���� �� �����, ������ ������ �� ���� �� ����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 �� ������� �� ����� �� ������ �� �������, ���� ��������, �� ��� �����. ��� �� ���������� �� ��������� �� ���������, 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 ������ ������ �� ���� ����� �� �����������, � ����� �� ����� �� 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 �� ������, ����� ��� ������, ������� ������, ��������, ���������, ���� �������� �� �����, ��� ����� �����,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 ��� � �� ������, ����� ��� �������, � �� �������� �� �������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 ��� ������ ��, � �� ��������� � ������.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 ��� ������ � 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 �� �����, ���� ���, �� ��� � ���, ����� 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, ��� �������� �����, ������ �� �����, ��� �������� ��� ����� � ����� �� ������ ������ ��������� ������ ������, ���� � ���������� ��, � �������; � ������ �� �� ������, 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 �� � �������� ��� ���� ������, � � ���� ����� 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� ����� ����� � ��� ���������� �� ��������������� � ������������, ������ �� ��� ���� �� � ���� ��������, ����� � �� �������, ��� �� �� ������ � ���� �������� � �� �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, ���� ����: ��� ����� �� ���������: ������ ������� �� ���, ����� ��������� � ������, �� ������ �� ������ 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 - ��� ������ �����; � ������� ������� - ��� ������� ��� ���������������, � �� ������ �� ������ � 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 �� ���, �� ������, ����� �� ������ � ������, �� ���� �� ������ ��� ���� ��������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 ��� �� ������ ������, ����� � �������� �� � ����; ����� � �� ����� � ��������, �� ���� ����; � ������ ��� ���, 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�� ������, �� ������� �������� �����; ����� ��� ����� ��, ����� ��������� � ������ � ����� �� ������� � ������, � 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����� �� ���������� ������ � �������� ��� ��������, �����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����������, ����� � ������ � ����, �� ������ ������ �� ���� �� ����� ������ �� ����, ��� ���������� 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���� ������ ���, ���� �� ������ ����� � ������, ��������� ��, � �� ��������, ����������� � ������: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 �� ���������� �� ����� � ����� 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: ���, ���� ���� �� ������������, ������ �����, � ������ � ������� �� ���; ����� ����� �� �������� �� ������, � ����� � �����. ������ ������ ������� �� � ������: ��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 ������� �� ����������, ��������� �� ��������, � �� ����: �������� � ����� ��������, � ����� ������ ������ �, �������� �� � ���, ������ ���������� �� ������� �� �� �� �� 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 ����, � � ���� ���� ������ ���� �� ������ ����,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 ����� ����� ������� � ����� ��� � ������, �� ����� �� ����� ��������, 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� �� �������� ����� � ���� �� �����, �������� ������������ ��, � �������� �� ������ �������, � ������� ���� ����� ����� ���� ������������. � ���������� �������� ����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��� � ��������������� � ������������ � ���� ����� �� ��������, � ���������� ��� �� ���� ��������, � ������� �� ��� ���� ����������������� ����� � ������ ���; � 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 �������� �� ������, � ������ �� �������. � ������ ����� 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 ����� 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 �� ������� ���� � ������ � ��������� ���������� ������. ����� �� �� �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, ������� ���� ������ ���� ����� �� �������, ���� �������� �� ���, ����� �� ���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��� �� ��� ����������; ������� ��� ������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 �� �����������: �������� ����������� ������, ����� ������� � ���� ��������, �������� �� ���, ����� ����� ����������, ��������, ����� �� ���� �� ���� ���� ������ ��������, - �������� ������, ������� ������� ����� ����, �� �� ������ 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�� �� ��������, ����� �� ��� ������, � ���� ������� ����������� � �����, ������,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�� � ������� ������ �� ��� ����� ����������� �� ������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����� �������� ���� � ����������� � �� ����: ���� �� �������� ��������� � �����? ������ ��� ���� �� ��������� ������ �� ������ �������, � �� �� ������� �� ���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 �� ��������� �� �� �������� ���� � ���� �� ������ �� ������ �� �������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� ��� ���� �������, ������� ������ �� ����� � �� ����� �� ���������� ������, ���� ������� � ���� ��������. � �����������, ����� ����� �� ������ ��� �����, ������ ��� �������� ������, ����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, �� ��� ����� ������ � ���������, ��������� ������� ����� � ���������������, � ���������� � �����, � ���������� ��������, ����� �� ��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 ������ ��������� � ������ �� ���������� ��� ���� �������� ������������, � �� �� ������� �� ���������� � ����������, ����� ��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, � �� �����������, � �� �������� ������� � ����� ������, �� �������� �� ��������� � ���� ��������, � �� ������, �� �� 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 �������� �� ������ ��������� �������� ����, �����, ���� �� ������, �����, - ������� ������ ������, � �������� ������ �� ������ ��������� �� ��������, ����� �� 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� �� ��������������, � �� �����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 ������ �� ���, �� ����� ��������� �������� �� ��������� �� ��������������,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 �� ���� � �������� �� ������ �� ��� �� �� ������ � ���� ��������: 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�� ����� ������ � �����, ����� �� ���� ������ ���, � �� ������; �� ������� ���� ���� �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 ��� ���� ��� ������ ������������, ����� ��� ������������ �� ����� ������ ����, ���������� ���� �������, ����� � �����, � ����� ��� �� �����������, � �������� �����, �������� � �������������� � ���� �������� � �� ������ ���, � ����� �� �������� ��� �����; 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 ����� � �� ������, ����� ��� 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����� ��, ��������� ��������� � ����� ����� � ���� 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� ��: �������, ��� �� �������, � ���������, ��� �� ������, � ��� ���, � �� ��������� ��� ������ �� � �������� ����.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 ������� ������ �� �����, ��� �� �������� ��� �����, �� ������� ��� ������ � ������ ������� ��� ������, � ��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�� ���� ����� �� �������, � ������ � ��������� �� �������� ��� ��������, ����� �� ������ � ��� ������, 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� ������� ������ ������, � ��� �� ��������� � ������ �� �������� ��� ����� � � ������ �� �������� ��� ����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 ���� ������ �� �������, � ������ �� ��, ������ ��� ������������� �� �����������, ��� �� 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� ����������� ���������, � �� �� �������� �� ������ �� �������, � ������� ����������� ������ � ������� ��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���� �� ��������� �� ���� �� ���������, ����� �� ������ � ��� ������; ������ � ��, 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�� ������ ���� �������� �������, ����� ��������� � ����� ����� ������, ������ ��������� ��� �� ���� �������� � ���������� 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 ������� � �� ������, ����� ��� �������, � �� �������� �� 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� ������ ��, � �� ��������� � ������.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 ���� �� ������� ��� ������ � ������ � ������� � ������� ������ �� �������� ��� ����,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, ������� ���� �������� ���� ����� �� �������; �� ���������� �� �� ���� �� ��������� �� �������� ��� ��������, ����� �� ������ � ��� ������,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 ����� � �� ������, ����� ��� �������, � �� �������� �� �������, ��� ���� � �������� ��� 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� ������ ��, � �� �������� �� ����� ��������. ���� ���� �������� � ������,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 �� ������, �� ���� ����� � ���. ����� ��� ���� ���������� ��� ����, ����� ��� ����, �������: ���� ���, ���� ���, ��������� �� ���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: ����� ��� � ������. � 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��� ���: ���� ������ �� �� ����. � ��� �� ���� ������. ������ ������ ����� ���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: ������ ��������� ��� �����. � ��� ������. ���� �� ������: ������. � ��� �������. � ����: �� ������ �� ���������� � �� �������, � � ����������� ������ ������ ����, � �� �� ������� 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(������): ����� ������. � ��� ���. ���� ��� �� ��������� ���: ����� � �����. � ��� �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 ����� ����� � ����: ������� �� ������ ��� ��� ���� ����, ������ ���� �� ������� ����� �������, � ���� �� �����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 � �� ���������. � �� ������� ������ ����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 ���������� ���� �����, ������������, ���� ����� ���� �������, �������� �� ����� � �������� ����, � ���, ���� �����, ���� �� �� ���������� �����, ���� 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� ����� ����������� ����������� 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 ����� ��� �� � �� ��������; ������ �� ��� �� ������ ������ �� � �������, ������ � ������, � �� ���� �� �� �������, � �� 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 ����� ���, � ������ ��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� ���� ��� ����� �� ������ �� �������� ��� ������� ���������, ����� ��� �� ������� � ����� �� ������ �� ���� �� ������. ��� ���� �� ����� ����,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���� �� �����, ��� �� ��������� ��� �������, �� ������� �����, ��� �� 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�� � ��� ������, ������ �� �������, � ������ ������� � ����� ������ � ���������. ����� �� �� �����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, ������� ���� ������ ���� ����� �� �������, �� �� ���, ����� ������� ���� �����; ��� ������ ��� ���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� �� ��� ����������: ������� ��� ������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������� � ������ ��, ��� ��� ������� ��, ����� ��� ����� 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��� �� ���, ������ � ������ � ������� �� �������� �����, � ���� ������ �������, �������: ������ �� �� ����� ��������� ��� ����� ������ ������, � ������ �� ����� �� ����� ��������� ��� ����� ����� ������, � ����� ����� �� �� ������� ��� 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 ����� �������� � ����� ���, � ��� ����� ���� � �����, � �� ���� ��� �������,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�� ��������� �� �����, ��������� ���, ��� �� �������, ����� ���, �� �����: ����� ��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 ��� ���� ����� �� �����, �������� ���, �� �����: ���� �������� ������ ��� ����� �������� �� ����: ��� ����� �� �� ���� �� ���� ��. �� ������ ���� ������� 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���, � ������� �� �� �������. ���������� �� � ���� � ���� ��. �� ����� �� � �� ������������ ������ �� ��� ����������? �� ������ 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 �������. ������ ����, ��� ���������, ������, � �� ����� ���� � ����, ��� � �����, ��� ��������, ��� ����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� ������� �� �����������, 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� ���� ����� ��� �������� �������� ��� �����, ��� �� �����, ������� ���, ����� � ��������� � ������ ������������ ����� �� �������������� ����� - �� ��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�� ����� � ������ � ������ ������, ������� �� �������� � ���� �������� � � �������������� �� ������ ���, � ���������,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 �����, ����� ��� �������, � �� �������� �� �������, � ��� ��� ���� � �������� ��� 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 ��� ������ ��, � ���� �������� � ������, ��� ����������� ����. ������ ��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 ������, ��� ��������, ��� ����� ������� �� ��������� ��� ����, ��� 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�� �� ����� �� �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������� ������ ���� � ���������, � ��� ����� � �����. ��������� �� ���� � �����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 ����, � ���� �������� � ��������� ��� ������ 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������ ��� �����, ����� ���� �� ���������� ������, � �� ��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 ���� � �� ����� �� ����, ���� ���� ����, ���� ��,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 ��������, ��� ������, �� ������� � ������ � ������������ ������ �� �������� ��� �����, ������ ���, ������ ���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, ������� ���� �������� ���� ����� �� �������: �� ���������� �� �� ���� ��� �� �������� ��� ���������, 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�� ��������� �� ������ �� ����� � ���� �� ���������� ����, ������ ������� �� �������, ���� ��������, ����� ��� �� ������� ���� ���� �� �������� ��� ����,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 ������� �� ������, ������� �����, �� ����� �� ��������, �� ��������, ����� 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 ������ �� �������� ����� �� ����������� �� ������������, � �� ������ ���� ��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 ��������� � �� ������, �� � ��������, � �� �������� �� �������, ��� � ����� � ��� � ��������� �� ������ ������ � ����, ����� ���� �� 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� ��� ������ ��, ��� ����������� ����.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 �����, ��� �������, �� ������� � ������� � ������� ������ �� ���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����� ������, ������ �� �������, � �������� � ��� ������ ������ � ���������. ����� �� �� �����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, ������� ���� ������ � ����� �� �������, ����� �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� �� ��� ����������: ������� ��� ������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, � ��� ���� ����� �� ������� �� ��� �� ������� �� � ������� � ������� ���. � ������� ��� ����� ������������� ��� ������� � 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 ����� � �� ������, �� � ��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 ��� ������ ��, � �� ��������� ��� ������ �� � �������� ����.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� ���������, �� ������� ��� ������ � ������ � ������� � ������ ������ �� �������� ��� 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, ������� ���� �������� ���� ����� �� �������, ����� ������� ������ ��: �� ���������� �� ��������� �� �������� ��� ���������, 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� �� ������, ������� ��������� ������ ����, ����� �� ���� ������ � �� ���,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 ������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��� �� �������, ����� ��� �� ����� �� ���, �������: �������� �� �� ���� �� ��������� ������� �� �������� ��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 ����� �� ������� � ������� � �������� ������ �� �������� ��� ����� � 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, ��� �� ���� �� �����, ������ � ����� � ������, ����� �������� ��� ������ � ������, ��� �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 ������ � �� ����������� ��, ����� ��� 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� � ������, ����� ��� � ���� � � ��������� ��, ���� �������� �� �����, ������ ������ �� ������ �������, ����� ��, � ������ � 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 ������, �� ������� ��� ������ � ������� � �������� ������ �� �������� ��� ����� � ������ 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, ������� ���� �������� ���� ����� �� �������; �� ���������� �� ��������� �� �������� ��� ���������, ����� �� ������ � ��� ������,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 ��� ��� ������� ����� (���������). � ������ ���� �� ���� ����� ������� ������, �� �� ����� ������ �� �� ���� � �� ���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 ���� ������ ����� �����������, ����� ������ ������ ���, �� �������� ����� ������ �� ����� �����, �� �� �� ���� �� ��������� ���. � ����� �� ����� ���������� ���, � 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����� � �� ������, �� � ��� �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 ��� ������ ��.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 ���� �� ������� ��� ������ � ������ � ����������� ������ �� �������� ��� ����� �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, ������� ���� �������� ���� ����� �� �������: �� ���������� �� ��������� �� �������� ��� ���������, 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��� ��������� �����, ��� �� ������, ����� �������, ������� �� � ������, � ������� �� ������ ���, � ����� � ����, ������ ��� ���� �� � �������� ���� ��������, ��� �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 ���� � �� ������, �� � ��� �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 ����� �� ������� ��� ������ � ������ � �������� � ������� ������ �� �������� ��� ����� �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, ������� ���� �������� ���� ����� �� �������: �� ���������� �� ��������� �� �������� ��� ���������, 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 ��������� ��� ���� ����� ���������� ��� �������������, ������ ���, ����-���-�����, �����, �����, ����, ������, ������ � ����� ����������� ���, � �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, ��� �� ���, ������� ��������� ������ ��������� ��� �����, ����� �� � �� ���, �� �� ������� ������ ���� � ���������� 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 ���� � �� ������, �� ��� � ��������, � ������� �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, ��� �� �������� ��� ���, �� ������� ��� ������� ������ �� ��������� ��� �����,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 �� ������� � ��� ������, ������ �� �������, � ������ � ��������� ���������� ������. ����� �� �� ��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, ������� ���� ������ ���� ����� �� �������: ��� ������ ���������� ���, ����� 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��� �� ��� ����������: ������� ��� �������� ������ � ������ �� ����������. ��� ������� ����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 �� ������� � �� ������, �� 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 ������ ������ �� ����� � ���� �������� ��� ��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 ������ ��� ������ ��, � ���� �������� ��� ������ �� � ����� �� ���� �� ������.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 �� �������� ��� ������, �� ������� � �������������� ������ �� �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������ ������, ������ �� �������; ��� ������ ���������� ������ � ���������, � �� �������, ������� ���� ������ ���� ����� �� �������, ��� ���, 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 ��� �� ����������� ����, � ���� ���� �� ���� ���� �������, ������������ ���������� �� ��������, ����� ������ �� �������� ������ ��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 � ������ �� �������� � �� ������ 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 ��� ����� � ���������� ��� �����, ��� ���������, ��������� ������ ���������, �� �� �� ��������, � ������� ����� � ������,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 ��������� ��� ����� �������� �� ���� ���� � ������ ������� �� ����; � �������� ������ � ����,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������� �� ��������� ��� ������������� � ������ �� �����: �� ��� ���� ��� � ���� ���; ����� � �� ������ �� ������ �� �������� ��� � �� ������ �� ��������� ���, ����� �� 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�� � �����, ������� �� ������ � ���� �������� � � �������������� �� ������ ���, � �� ����� 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 �� �������: � ����� ���������� ��� � ������, ������ �� � ������� �������� �� � 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� �� �������� ��������� ��� ������������� � ������ � ��� ����������, ����� ���� � ������, � ����� ��� ���� �� �������� ��� ������ �� ���������� 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 ������� ��������� �� ��������, ����� ��� ���� ����� �� ������; ���� ������� �������� ���, ����� �� ��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 ������, ��� ����������, ������� �� ��� �� ���������� � �����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������ �� � ������ ������, ������� ���������� �� � ������ ���������� 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���, ����� ���� ���� ������ ��������, �������� �� �������� ������ �� �����, �� ������ ����� ���� ��������� � ���� ��������, � �� ���� �������� 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 ���� �� �������� ��� � ����: ����� ������ ��������� ������ ��������� ���������� � ������� ������ ������, ������������ �� ��� � ������ ������ �� ����, ������������ �� ������ ��� �� �������� � ������ ������ �� ��, � ���������� �� ��, � ���� ���������� � ������ �� ���� ���������� � � ������ �� ���� ������, � ������ ��������� ��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 ������� ������ ���,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�� ����������� �� �����������, ��� �� �� ������������, ��� � ������ �� ������� ������, ����� ��� ��� ����, � 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 ������� ����, ����� �� �������� ��� �����, � ������ ������ ���� � ���� ��������,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 �����, �� � ��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 ��� ������ ��, � ���� �������� ��� ������ �� � �������� ����.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 �� ���, �� ������� � ������ ��� ������ � ������������ ������ �� �������� ��� 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 ���� �������� ���� ����� �� �������, ��� �� ���, ����� ����������� ����,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 ���������� ��� ����������, � ��� �� ����� �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 ������� � ��� �����, ������ �� �� ������ ��������� ��� ��������� ��� ����� � �� ������ ������ �� ��������� ��� ���� ������; ������ ���������� ��� �� ��� ��� ������ 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�������� ��� ������ ����� ������, �������� �� ������ � � 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 �� ��� ���������� ��� ������ ������, ������� ����������� � ����� � �� ������ � ����� � � �����, ��� ���� �����, 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, ������ ����������� ������ ������� �� ������ ���� �������, ��� ���, ����� �� ������ �� ����������� ���, ����� ������ �� ��������� ���-������, � ����� ��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������� ������ �������� �� ��������, ����� ������ �� �������� ������ ������ �� ����������� ������, � ������ �������� �� ����������� ����, 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����� ������ �� ������ ������, �������� �� �������, ��� ���, ��������� �� �������� �� �������� �� �������, ���� �������� �� ���������� 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 ������ � ������ �� ������� ����� ���� ������ ������ � 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 �� ��������� ��� ������ �� ������ ��������, ����� ��������, ����� �� �������� �� �� ������, � ������� ���� ������, 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�, �� ����� �� �� ������� ������: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 �������� �� �������, ���� ����� ��������� ����������� ������ � ����, �������: ������� �� �� ������ �� ������ � ������ ���������� ��, ��������� ��, ������ �������� ������, ����� ��� �������� �� ������ ��, � ����� ��� �� ������ ���� 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�� � �������� �����������, ������� ��� ����������� ������ ��, ����� �� ������ � �������,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 ��������� �� � ������ ��, ����� ��� �� ������ � ������ ��, � ����������� ��, � ������� �� �� ����������, � �������� ����� ������� - ������� ������ - � ����� �������� ������, �� ����� ������ �� �� �������� �� �� �����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 ������ �������� �� �������, ��� ���, ��������� �� ������ ������ �� ��� ������, ��������� �� � �������, �������� �� �� ����� ������� ��������,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 ���� �������� �� � �������� ��, ������� � ������� �����, � ��������� �� �� ������, ������� ���� �������� ���� ����� �� �������,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�� �� �������� �� ����������� � �� �������� �� ������ ��. �� ������ �����,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 �� ������ ���������� �� �������, ��� ���, � ���������� ������ �������� �� ����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� �� ������ ������� �� ������, ����� �� � �� ��������� � ������ �� ��������� �, ���-�����,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 �� ��� �������� �� �������� ��� � ��� ��������� �������� ��� ��������. �������� ������� ����������� �� ������� 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� ������ �� ������ ������� �� ���������, ������� ��� �������, � �� ��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 �� �������� ������ �� ������ ��, ����� �� ������� ���� �������� �� ����, ���������. � ������ ���� �������� �� ����� �� � �����,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 ������� ��� �� �������, � �� ����, � �� ���, � �� ����, � �� ��������� � �� ������ � ������������ �������, ������ ����������� ������. � �� �������� ������ � ������� �� 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 �������� �� ������ ������� ��� �� �� �������� �������, �� ������ �� ������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�������� ��� � ������: ��������, ����� �� �������� � ������� � ������������ �������, �� ���� ������ �� ���� �� �� ������, � ������ ��� �� ������� ������, � ���, �� �� ��������, ������ �� ���� ������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 ��� ������� � ����: ������� ��� ������ �� �����������, ����� ��������� �����; ���� ��� � ����� ���, � ��� �� �� �������� � ������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� �� �����������, ����� ��� �������� �� ������, � ������� ��� �����, � �� �����,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�� ����� �� ������� � ���� ������ � �� ���� � ������ �� ����������, ������� ��������� �� ��� ���������, - ����� ����� � ��������� 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 ��������� �����-�����, ������� ��������� ������,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� ������ � ������, � ����������� �������� � ���� �������� �� � ���� �� ���������� � ���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 �������� � ������� � ������ �� ������� �� ��������� �� ����������, � �� 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���� � �� �������� �� ������� �� ����� �� ��������,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 � ������ �� �������� �� ������: �� �� ��� �� ������� � �� ��������� �� ���������, �� ��������, �� ������ � �� ����������, �� ������ ���� �� �������� �� ������,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 � �� ����� � �� �������, �������: �� ��������� ����� ������ � �� �� �� ���������, ������� �� ����� � 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, ����� �� ������ �� ����������� ��� � ������ ���� � �������� �����, ���� ���������, ���� �� ��������� � 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 ���������, ������ � ����������, ����� ��� �� ������, �������� �� �� ���������� ���� ������ ���, � �� 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��� ������, ����� ��� ������ � ���, � �� 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 ���� �������, ���� ���, � ��� �� �� ������ �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 ���������, � �����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 �������� �������, �� � �� ������ �������� �������. �� � ������ �� � ������� �� ������ ��������� ���, 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, ��� �� ���, ��� ���������, �� ������� �����, 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�� � ��� ������, ������ �� �������, � ������ ������� � ����� ������ � ���������; ����� �� �� ��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, ������� ���� ������ ���� ����� �� �������, �� ������ ���, ���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 ����������, �������� ��������, ������ ��������� � ������� ������� ���, ���� ������ �� ��������; ������ ���� �� ��� ��� ����������� ������ � ���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, ���� ��������, ��� �� ���������; � ���� ���� ����� ����� ������ �������� ���� - � 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 ��� �������, �� ���������� �� ���� � ������ ���������� ��, �����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 � ����: ������, ���� � �� ������, ��� ���������� ������������. � ������� �� ��� �� ��������� ���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�������� �� ���� � � ������� �������: �� ���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 ������ �� ��� �����, ����� � ������� ������ �� ���, ��� �� ���, ��� ���������, ���������� ��� ���������� ������� �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 ������ � ������, - � ������� ������ �� �����, ����� � �������� ������ �� ��������� �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 ��� ������� ����������� � �����, � �� ������ � ����� � �����, ��� ���� �����, 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 ����� �� �������, ��� ���, � ���������� ������ ��: ������, �� �� �������� ������, ��� ��������, �� ���� 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���� ������ �� ��� ����� ���������� ��� ��������� ������� ������ ������ �������� �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� ����� ����� �� ��������� ��� � ����� �� �����: ������� ���; ��� �� �� ����; ������� �� �������, �� �����. � ���������� ��� ������ �� �������� ��� ����� ������ ������� 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 �������� ������, ������� �� ������ � ���� �������� � � ���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 ������� �� ������� �� ���� �������� � �� �������� ��������, ����� ���, ��������� ��� �����, �� ��������, � �� 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� ������� �������, ��������� � ������� �� ����� ��� ��� ����� � ��������� � ����� ������. � �������� � �������� �� ���������; ��������, �������� � �� ����� ��� ����������� �� ����� ������, ����� � ��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. � ������ ���� �� ��������� ��� �������, �������� �� �������, � ������ �����, � �������� 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: ������ �� �����: ��� ������ ������� ���, ���������� ���: ����� � ���� ��������,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 ������ ����: �� ����� �� �������� �� � ����. � ���� �� ���� �� ������,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, �� ������ �� �� �������� �� ������, �� �� ��������� ��������, ����, ��� ���� �� ���� �� ��, �� �� ����� � ������ � �� �� � �������. ����� � ��������, ���������� ���, �� ������,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 ������: �� �������, ���� ���, �� ���������, �� �� ������ ��, ����� �������� � ���������� ����� ��������, ���� ���� �� ���� � �� ���������: ���� ���� �� ��������� �� 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� ��� � �� ��������, ��������� ���; �� �� ��� ��� ����� ����; ����� �� 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���� �� � �� ���� ���� �� ���-������� ����� �� �������� ��? � �� ������ �� ������ ����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�� �� ��� ��� ������� ��� ������� ������ ���� ����, �� �� �� �����? ������ �� ����: ��� ������ �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��� ��� �������, � �����, � ���� �� �������: ������ �� ������ �� �� ���������, ������ ���������, � ����� �� ������ �� �������� �� ���� �������,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�: ���� ���� �� ��� �������� � �� ���� �� ����� ��������� �� �� ���� �� ����? ��, � � �� �����, ����� ���� �� �������, �� �� ���� ������� �� � �� ��� 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���, ������ ��� ����� ���� �� �������� � ������, �������: ����� ������ �� ������ ���, 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 ����: ���� �� �� ���� �����, ������ ��� �� ���� �� �� 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 �� ���������� ����� � �������, �������: ������ �� �� ������, � ��� �� ���� �������� �� ���� 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����. ������ ��� ������ ���������� ���: ��������� �� � ���� � ������� ��� ����, � ���� ����� ��� ��������� �� ������ �� � �� ������������ ��, � ���� ����� ��� �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� � �� ������ � ������ ���� ���, ���� ������ ���, � ��� � ��� � ����, � ��� � ������� � ���, � ��� � ��������� ������� � ���, � �� �������, � ��� �� ������. ������ �� �������� �����, ����� �� ���� � �����: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 �������� ��������, ����� ����� ��, �� �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���� �� ���� � �����? �� �� �������� �� ���������, ��� � ���? �������� �� �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�� ������ �� �� ���� ������ ����� �� �� ���� ����? �� ���� ������ �� ������ 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����� � �� �� ��������� �� ����: ������ ���� �� ��������: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������� ��� �������, �������� �� �������, � �����, ������, � �������� ��� ����, ���������, ��� ����� � �������� ����� � 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 ��� �����, ������ ������� ��, ����� �� � ����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��, ��������� �� �������, ����� ����� � ��-������� ���������, ������� � �������, �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: ��� ������ �����: ��� �� �����, �� ��������� � �� ���� � �� ���; ������ ���������� ������� �� ������ �� ��������� ������,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, ��� ����, �� ��� ������ ���� �� �������, ������ ��������� �� ���������� ��� ����� �� ���� ���� ��� � �� �������� � ����, ������� �� ������, ��� ����. ������ ������� ������� �� ����������,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 �����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: ��� ������ �� ���� ��������: ��� ������ ������: �� ��� �� �� ������, ����� ��, � � ����� �� ����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 �� ���� � ���� ���, � ��� �� ��� ��������, � �� �� ����� � ����� ��, � �� �� �� ����� 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 � ������ ��������� ���, �� ���� ������ �����, ������ ���� ���, �� 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 �� �������� ��� ������; �� ���� �� ������: ���, ��� ������ �� �� ����� � ����. � ��� ������� ��������� 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 �� �������� ��� �����: ���� �� �� ���� ���� ���, ������ �� ��������, ��������, �� ��������� ��� �� ���� �������� 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, ����� ��������� ����������� ���� � ������ ����, ���� �� ������ ��� �������, -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 ������, ����� ������ �� ��������, �������� �� ��? �������� �� �����, � �����, � �����, � �������� �� ����, ����� 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 ���� �������, � ���� ��������, � ���� �� ���� ���������, �� 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 ������� �� ������ �� �����������, ������� ��, ����� � ���� ��������, � �� �������� ���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 ���� ������ �������� � �������: �������, ���� ��������, ����� ����� �� ��������! �� ���� �� ��� ��� ������ ����� �������. �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���, ����� �� � ��� (��); ������, �������, ����� �� � ��������, � ��� ������ �� ����������, ����� � ������ �� ���� (����,)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, �, �������, ������ ��������� �������� �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 �������� �� � ����, �� ���� �� ��� ������, � ������� �� ������� ����, - ����� � �����,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, ������� ���� ���, ������ �� �� ������ ��, � ������ ����� ������� �� ������, �� ��, 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, ��� ������, ����� �� ����� �� �����: ��� ������ ������, ��� ��������: ��� �����, �� ����� �� �� �� ���� 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, �� ������ ������ �� ����: �� �� ������, �� �� ������� ��� ���� ����������� ������� �����, ������ �� �� �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 ������ ��? � ������ ���� ������� ���� � ��� ������ ����� ���? 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������� �� ������ ������� � �������: � ������� �� ��������� �� ����� �� ����������� ��������, �� ��������� �� �����, ������ �������� �� ����� � ����������� �� �������� � ������� �� ���-�������� �� ����������, � 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 ��� ����� ����, � �������� ��� ��������� �� ��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 �����, �� �� ������� ��� ������ ����, � ���������� ��� ��� �� ������������, � ���� �� ��������, ���� ���, �� �� ����������� �������� �������, �������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 �����������, ������� � �� ��������. �� ������� ���� ������ ����� � ������ ����, ���� �������� �� ��������� � ����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, ������� ��, ��� ������, �� ������ ���; ��� 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������ ������ ���� � ������ ��������� �� �������� �� ����� ��, �� ��� ������� �� � ������ ������ � ������ �� � ������ ����, � �� �� ����� ����� �� ���� 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 ����� (������): ���� �� ������ ����������� �� ������� �����, �������� - �����������, � �� ������� ������ ����� � ������, ������ ��� 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 ������ ���, ���������� ��� �� ����� ����� ������ � 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��� �� ��������� ���������, � ��������� - �� ���� �������. ��������� �� 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���� ������ �� ��������� ���: ��� ��� �� ����� � �� ����, ��� �� ������ � ���� ������, ��� �� �������� � ��� ��� ���� � ��� 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 ���, �� ����� � �����, �� �� �����, � ��� �� ����� � 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 �� ����, �� �� �� ���� �� ���� �� 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 ���� �� ���: ����� �������� ����� � ������ � ��������� ���� ��� ��������� � ��� �����. �� �������� �������, � ��� -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, ����� � �� ����� ���������� ��� ���������,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 ������ � ���� �� �������, ��� ���, ����� �� � ��� �������� �� ��������� � �������, � ���� ������� � ����������� ���. � ������ ��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 ������ ����� �� �����; � ����� ��� ���� �������� ��� ������ ���� � �� ����: ��� ������ ������: ������� ��������� �� ���� ��, ������ 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(�����) � ������ �� ��� ������� � �� �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���, ������ ��, �� �� ����� ���� ������ �� ���� � � ������� ���� �����, � ������, ������� ���� ������ ���� ����� ��.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 ���� ������ �� ������ ����, �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 ���� �� �����, �������� �� �� �����: ��� ������ ������, ��� �� ��� ���� �����: ��� ��������� ��, ���� ������� ��. ���, �� �� �� �����; �� ����� ��� �� ���� 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 ����� �� ��������� ������, � �� ����� �� ������ �� ��������� ��� ���� � �� ����, � �� ����� �� ���� ����� ���� �� 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: ������� �������� �������. � �����, � �������� �� ����;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 ����: ����� � �������, �� ������ �� �� ������ � �� �� ����� ��� �� 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: ��� �� ����� �� �������, �� �� ������� ������ �������, �� � �������: ������ �� �� ��� ������ ����� �������, ��� �� 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: ����� � �� �� ������� ������ ����� ������� ������; ��, ���� �� 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 ��� �������, � ��� ����� ������ ����� ����� ������� �� ��������� �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���������� ��� ������� �������, ��� �� ��������, ����� ����� � �������� �� �����, ������ �� ���,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 ������� �����������, ������ �� ��������� ��, �������� � �������, � ���������, � ������������ �����, � ����� �� �������� � ������, �� �� �������� � �������������� ��; �� ������ ����, ����� �� �� �� ������ ����� � ���� �� 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��� ��� ��� ����� � �� ������: ����� �������� �� ���, � ������ ������� ��� ����? ����� ��������: �� ������� ��� �����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 ������: ����� ����� �� � ���� ��? ����� ��������: ����� ������, �� � � �� ���; �� ������ ����, ����� �� �� �� ������ 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�� �� �����: 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 ������ ���, � ������, �� � � ��� ���, � �� �� ������� ������ �� ������, �� ���� �������� ��� �������; ���� ���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 �������� ��, ����� �� ��������� �� ����, ����� �� �����, � �� �� ����� ������ 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 �� ����: ����� � ������� ��������, ����� �� ������. � ��������: �� ���� ��� � ������������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���, �� �������� �� �������, ��� ������� ������ � ���������� � ������� ���� � 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�� ������ ��,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���� ������, ������ �� �������, � ������ � ��������� �������� ������; 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�� ���� ����� �� �������, ������������ ���������� �� ��� ������, ����� ������ �� �������� 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��� ����������, ����� ���� �� ����� �� ��������, �������� ���������� �� ����� � ������� �������, ����� ����� ���������� ��� ����; ������ �� �� �������� ������� ���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��� � ���� ��������, �� ����� ������ �� �����: � �������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 ���������� �� ����� ������� �������� � ����� �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 ���� ���� ��, ������� � ���������; ������ �� ��������� �� �������� � ���������� � ������� ����� �������� ���� ����� 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����� �� ������� � �� ������� � ����, �� ����� ������ �� ������� �� ������ � �� ���� �� ��������: � �� ��� � � ���������, ����� �� ������ ������� ������ ��������� ������, 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 �� ����� ������ �� ������ �� ������ �� �����, ���� ��� ��� �� ������ ��, ���� ��� �� ������ �� ��������� ������ ������ �����, �� ��� ��������, � ������ ���� �����, ����� 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���; � ������ �� �������� �����, �� �� ���������� ��-���� � �� ��� ������, ����� ������ �� �������� ��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 ���� ������ ���� - ��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�� ������ ������� �� ��������, ��-���� �� ������ �����, �� ������� ��������, ����� ��� ����� ����, � ����� ���� � 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 ������, ��� ��������: ���, �� ������ ����� ��������� � ����� ���� ������ ���, �� ����� ��� �� ����, �� �� ��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 ��������� ��������� ���� �� ������ � ������ �� ������� ���, � �� ����� ��������� ���, ����� �������� ������, - �������� � 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������ �� �� �� � �� �� ������ � ������ �� ��������� ��, � �� �� ����� ���������� � ��������� �� 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, ������� ���� �������� ���� ����� �� � �� ����������� �� �� ���, � ����� ������ �� �������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 ������ ���� � ������ ����� ������� ����, �� ������� � �� ��������� ������ ������, ����� ��� ���, ���� ������� ���� � ���, �� �����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 ������ � �� ������, �� � ��� ��������, � �� ��������� ��, � ����� 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� ������ ��, � ���� �������� � ��������� ��� ���� ��, � ��������� �� ���.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 �� ������� � ��� ������, ������ �� �������, � ������ � ��������� ��� ������; ����� �� �� ������� ���������, ����� 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, ������� ���� �������� ���� ����� �� �������, ���, ����� ����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 ���� ���, �� ����� ������ ���� ��; ������� �� �������, �� ����� ������� ���� ��,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 �������, ���� �� ������ ��, � 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 ��������� ��������� ������ ���� � �����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 �������� ���� ������ ����������� ������ ��� �����; � ������� �� �������� ������� �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 �����, �� � ��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 � ���������� ��, � ��������� �� ���.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 ������, ������ �� �������, � ������ � ��������� ������� � ���� ������; ����� �� �� ������� ������, �����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 ���� ����� �� �������, ��� ������ ������ �� ��� �� ���� �� ������ � �� �� ������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 ���������� ������, ��� ���� ����� ����� �����, ��� �� �����, ��������� ���, � ���� �� �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��������� �����, ���� ������� ��������, �������� � ���� ��������, ����� �� ������� �� ������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� � ������ �� ��������������, ��������� ��� ����� ��������, � �� �� �� �������� �� ����������� � ���� �������� �� �������� �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��, �� ����������, �� �������� � �� �������� ������� � ����� ����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 ���� �� �� ������ �� ��������, ��������� � ������ ��,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������ ����� �� ����� ������: �� ������� � ���� �������� ������� �� ������. � ����� ������ ������� ������,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��� ��� ��� � ������ �� ��� �������, ���� ����: ������ ���� ����� ��������, �������� � ����, � �� ��������� � ������ �� ��������������,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 ��� �� ��� � ����: ���� ����� �� ���� �������� �����. � ���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���� �� ������� �� ������,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 �� �������� �����, �� �������, ������� ���, �� ������, ������ ���, �� ����� ����� � �� ������ ����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���� ������� �� ����, �� ������ � �� ��� ���� ����� ������ �� �� �������� �����, ������ ���� � ������ ��������, ����� �� � �������� ������ ���, ������ ������ ���� �� �� ������� ������ �� �� �����, �� �� �����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�� ����� � �������, ������, ������ � ���� ��� ��������� ������, ���� �� ������������� ������, ��� �� �����, �������� ���, - � � ������� � ���������, ��� ������� ����, - 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 ����: ��� ������ ������, ��� ��������: ������ �� ������, ����� �� 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�: �� ������ ��� ����� ���� ���� � ����� �������� �� - ������ ���� �� �������, ���� 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�� � ���� �� ����� ������, �� �� �� ������ � �������� ������ �� ������ ��, ������� �� ������ �� ������ ���� 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� ���, ����� �� � ������ �� ������ �������, ������: ��� ������ ������, ��� ��������, �� ������,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 ������� ��, � �� �� ����� ���� �������, ���� �� ����, ����� �� ������� ������ ���� ���� � ������ �������� ��, �� �� �� ����� �� ���� � ��������, � �� ������ ������� �� � ����� ���� ����, - �� 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, �� �� �� ������� ��� ������ ��, � �� ����� ����� � ���������� �� � ���, � ������ ��� ��� �� ���� �������� �� �����, ���� �� ������ ����� ���� ����. 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�, �� ������� ��� ���� ������ ���������� 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 � ���� ��������, � � ���� ������ ����� � ������ ������������ ������, � ���������, � �������, � ����� �����, �� ����� �� ����, � �� ������� ������ ������ ���� �� ������� �� ������, ���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����� �� ������ ���� � ����� ���� ������ �������� �����, - �� ������ ������� � �� ���� ���������� ��, ����������� �� � ��������� ��, �� ��� ����� � ����, �� �� ������� ������ �� �� �����, �������� � �� �����. � 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 �� ������������� ����� � �� ������� ��������� � �� �������� ��� ����� �� ������� �� ����� �������� ������ ����, ��������� �� ����� � �� ������� � �� ����� ������� ��������, � �� ������ ����� ���������, � ��������� ���, � ������� �� ��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, ����� ���������� ���� ��� ��������� �� ��������� ������ �� ���������� � ���������� ������� � � ����������� �� ���������, � ���, ����� ����� �� �����, �� ��������, �� ������, �� ���������� � �� 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���� �� ���� �������� ��� �� ���������, ��� ����� ������, � � ������ ��� ����� ������, ���� � �� ���� � ������ ����� � 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���� ������, ����� ��� ��� ����� ��������, ���� ���� 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 ����� �� ���������� �������, �������� ����������, �� ����� ������� ���������� ������, �� ���� �� �������, � ������ ���������� ���� �������, - ����� ��� ����� ��� ������� �� ������ ��������������, � �����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 �� ���������� �� �������� ������ ����� ���������� �������� � ���������, � ���� ���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�� �����, �� � � ���� �� ��������� ������, �� ����� �� �� �������� ���� ���� ���� �� � ����� �� 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, ����� ���������� ���� ����� � ���� �� �������� ���� ����� � ���� ��������, ����� �� ������ �� ������� �����-�����, ��� �������, � ����������� 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� ����� ������� �� ��������� �������, ����� ���������� ���� ��� ���������, � ������������, ����� ������ �� �������� � ����� ����� �� ���� ��������, ���� �� ������ � ����� �����, � 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�� ���������, ������ �� ����������� �������, ����� �������, ��� ��������, �� �������� �� �������, �������� �������, � �� �����, ������� �������, � �� ������, ��������� �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�, � ������ ���������, � ������� 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������, ����� ���� ��� �����, � ����������, ��������� �� �������� ��� ���������, ����� �� ������ � ��� ������, - ���� � �� ��������� � ���������� ������, � ������ ���� ��������, ������� �� �� 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 � ��� ���������, ����� ��� ��� �� ���������, �� ������� � ��� ������� �� ���������, ������ �� ����� ���������� � �� ��������, ������ ������� ��������, �� �������� ������� �����, ����� �� ���������� �� ������, (������ �������� ������ �� �������� ���� ����������. ����� �� ������ � ��� ����� �� ���� �����, ����� �� ���������� �� ���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: ����� � �� ��������, ����� ������? ���������� �� ��������� ������: ���� � ������ �� ���� �����, ����� ����� �� ���� � �������� ���, ����� ��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: �������� �� �� ����, ����� �� �� �������� ������� ��. � �������� ������� �� ������ � ������� �� �������,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 ������ ������ �� ���������� � ������������ �������, ����� ����������� ���� ��� ���������, ������������ �������, ���� ������� � ������� � �� ������, ������� 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� ��������� �����, ����� ��� ���, ����� ������������, � ������ ����� �� ������� �����, 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�� �� ���� �����, � ����: "��������� ����� �� �������, ���� ���, ����� � ������ � ��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�� �� �� ���������� �� ����� �� �������, ����� ������ ������, � ���� ������ ��� �� ����������� ����, � 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 ���� ��������� ������� � ��������� � ������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�� � ����������� �� ��������, � ������������, � ����������, � �������, � ������ ��������, ����� �� ������� � ���������� ��� � � ���������, �� �� ������� ������ �� ������, �������� � �������, ���� �������� 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 �� � ����� ��� ����� ����, ����� �� �� � ������� ��� ������� �� �������� �� �����, � �� �������� �� ����, � �� �������� �� ����, ������ ���� ����� �������; � ���� ���� 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 ������ ������� ����� �� ����� ��, � ���� ������ �� �� �� �������� ������ ���� �� ������ ����������, � 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: � ���� �� ������� �� ������ ��, ����� �������� ������, � �� ������� �� ���� ���������, ����� ��� ������, � ����, �� ����� �� �����: 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 ���� � �� ������, �� � ��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 ���������� ��� ������ ����� ������� ������ ��������� ��� �� ���� �����. ��� ���� ������ ������� ��, � �� �� ��� � ���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� ������� ������ �� �������, ��������� �� � ��������� � �� ��������� � ���������� ��. � ������� �� �������� ��� ������� ��� �������, �������� �� � �� �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 ������� � ��� ������, ������ �� �������, � ������ ��� ������ � ���������; ����� �� �� ������� �������, �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, ������� ���� �������� ���� ����� �� �������, ��� ������ ���, 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 �� ������� � �����, � ��������� ���, �� �� �� ������ � ���������, � ������ ����� �� �������� ��� ������� ������ � (���)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 ������� ������� ��� ��������, ������ ���� �� ����, � �� ������� ����� �� ������, � ������� ��� � ������ � �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 �� ������� ������ � �����; ��� ����� �����, �� �� ���� �������� �� ������� �� �������; ��� ��������� �� ������� �� ������ �� ��������, ������ �������� ��, ������ � �����, 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 �� ������� � ��� ������, ������ �� �������, � ������ ��������� ������ � ���������; ����� �� �� ������� ������, ����� 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����, ������� ���� �������� ���� ����� �� �������, ��� ������ ���, 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 �� ����� ����������� ��� �������������, � ������ �� ����� ���������� �� ��� ������, 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 ������ ���� ������� ��������, � ������� �������, � ������� ������, � ������� ��������, - ����� �� ������ ����, �� �� �� ������, ������ ������� �� �������, �� �� ������� ���� �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 ���� �� ������� �� �������, �� �� �� �������� �� ������ �� �� ��������� �� ������, �� ������, 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�� ����, ���� ��� ����, ���� ������� ��������� � ������� ����,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 ������� � �� ������, �� � ��� ��������, � ������� � 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 ��� ������ ��,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 ���� �� �������� �� ����� ��, ������ ����������� ��� �� ������� ������, �� ��������� ����� �� ���� �����, �� ��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����� ������, ������ �� �������, � ������ ��� ������ � ���������; ����� �� �� ������� ������, ����� 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��, ������� ���� �������� � ����� �� �������, ��� ������ ���, 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������ �� ���������� ��� �������������� ��������� ��� ���������,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� ������������� ����� �� �����, 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 ��� ������ ����� ��� ���������� ���, ���, � ����� ��, � ������� ��, � ������ ��, � �������� ��, - � ������ �� ����������� ��� � ������ ������ 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����� ��������� �� ���� �������� � ����������� �� ������ ���; � ������, ����� �� ����� ������, ������ ������ ������, ����� �������, ��� ��������, �� �������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���, � ������ ����, � ����� ������ ������, - ��������� ��� ����� �����, - � ������ ���������� � ������; ����� �� ������, �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 ������ ��� �������; ���� � ������� �� ���, � ������ �� ���, � �������� ��, � ��������� �� �������� ������ �� ���������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, �� ���� ����� �����, � ���������, � ���������� �����, ������ �����, �������� �� �����, ������ ����������� ���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 ��� ������� ������, ���� �� ������, ������ ����, � 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 ������� � ���� ������, ������ �� �������, � ������ ��������� ������ � ���������; ����� �� �� ������� �������, �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, ������� ���� �������� ���� ����� �� �������, ��� ������ 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�� ��������� � ��� ���� ���� ������� ����, �� ��� �� �������� �� ������ ��. � ������ �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��� �� ���������� ��, � ������ �����, �� ������ ��� �� ������, ����������� ��� ������������� ����� � �������� �� ������ ���� ���������, ������ �� � 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 � ������ �� �����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 �� ������ ������ �� ����� � �����, � ����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, � ������ ������ �������� ���� �� ��� ��� �������, ����� ����� �����, ����� �� �� �������� �������; � �������� ����� ����� �����, � ���� ��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 ������ �� ������ ���� ��� � �� �������� � ������������ �������, � �������� 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, �������� �� ��� ���������� ��� � ����� � ���������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 �� ������� ���� ����� ��, � �� ���� ������ �������� �����, ������� �� � �����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, �� ����� ��� �� ������, ����� � �������������� ������ �� ���������� ��� ��������������, ����� ����������, �������� �� ��������������, ����� �� ���������� 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 �������� � ������ ���, � ������ ���� � ���������, � ������ ������ 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 ��������� ������ �������� �� ����������� ������, ���� ���� 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, ����� �� ������� � �����, � �����������, ����� �� ��������� �� ���������� ���, � �������� ����� ����� ������ ����������,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 �� ���������� �� �� ������ ���������� �� �������������� ������ �� ��������� 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� �� ���� ��������, � �����������, � ������� ���� � ���� �������� ���������� ���������� � �������� �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, � ������, � �����, � ������, � ������ ����� ������, ����� �� ����������� � ����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, � ����, - ������� ����� ������, � ������� ����� ��������, ��� ���������� 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, ���� ����, � �����������, ����� ������� �� �������� � ���� ��������, - ����� ��� 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 ����� ���������� �����, ��������� �� ���� �� ���, � ���������� �� �������� - ��� �����, � ������� � �������� ����� �������� - ������ �� ���. ������ ����� 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��������� ��� �������������� �����, ����� �������� ������ 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 ��� ���� ������, ����� ���� �������� ��� �������� ���, � ����� ����, - ����� ����� ���� �������� ���� � �� �������� � �����, � ������ ����� �� ��������, ����� ��������� ��� �������� ������ �� ��������, � ������ ���� �� ������ �� ��������,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����, �������� �� ��������������, � �� ������ ���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 ��� �� ������ � �� ������ � �����, � ����� ����. � ������� ��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, ������� � ���������� ���, ����������� ��� ������������� ������� �� �������� ������, ��� �� 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���������, �� � ����� ��, ����, �� ����������� ��� ������� �� �������� ������, ������� ��� ������ � ������, � ������: ������, ��� �� ������, �������, ��� �� ����, �����, ��� �� ��������� �� �������, � ������, ��� �� ���������,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 ������ �� � �� ����� �� � �� ����: �� ����� �� �� ������ ���������� �� ��������; ���������� �� � �����, ������� �� ���������� ���, 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 ����� ����� ����� ������, ��� �� ������, �������� ���, �� ������ ���, � ����� ����, ������ ������, � ��� ���, ���� � �������, � ��������,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 ����� �����, �� ���� �� �����, � ��������������, � ������� � ������,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 ������� ������ �� ������������ �� �������� ��� ������, � ���������� �����, �� ������� � ����� ��� �� ������, ����������� ��� �����������, � �������� �� ������������ ��, ������ �� ����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� ��������� � ������� �������� �� ��-���� �� �������� �� ������, ����� ��� ��� 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���������� �� �����; � ������ ������ ����� � ����,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 ��, �������� ��������, �� �� ������ �� ���, ����� ���,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: �����, �����, �����, �����, (�����,)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: 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: �����, 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: ���,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: ����, ������, �����, ����� � �������. ������ �������: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 �������; �� ����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: ������, �������, 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, ���������, �� ������ ���������� ��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��, ���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: ����, ����, ��������, ��� � ����, (������ �������:) ��, 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(���� �������, � ������) ���� ����,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���� ����� ����: ������ �� ������� �����, ������ � ������ ��� �� ������� �����; 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��, ������, �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, ������ � ������. �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(� ������ ������:) ��������, 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,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: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����� ��: �������, �������� ��������, ���� ���� �����,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�, 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���� � �����.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, ��������� ���������: � ���� �������, �������, ������, �������, ������ � �����. ������ ���������: ���� � �����. (������ ��������: ������, �������, �������, �������� 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: ���, ����, �����, ����� � ������.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 ������. ������ ��������: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: ������, ������, 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��: �����, ����, ����, �����, �����, (� �����, ��������� ���������, �� 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��: �����,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: �����, �����, ������, ���,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: ���� � �����; � ������ 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�: �����, �������, ����, ���� � ����. ������ ���������: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: ����� (� �������, ����� �����). ������ ��������: ��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�: ������, ������ � ����. ������ ��������: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 ������, ����� �������� � ����� �������, ����� �� �� ������� ��� ��� �������� ���������: ����, ��� ������, � 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, � ���� ���� �� ������� �����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���, � ���� ���� �� ������� 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, � ���� ���� �� ������� �����, ��� �������, ����� ������ �������� �� ��������� ����. 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�, � ���� ���� �� �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, � ���� ���� �� ������� ����, �� �������,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��, � ���� ���� �� ������� ����-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-�����, � ���� ���� �� ������� �����; ������ �� �� ������� ���; ���� �� �� ������� ����������, ����� �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 �����. ��������� ������� ���: �������� �����, �������� 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 �������, �������� 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 �����, �������� �����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������, �������� ����. 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 �� ������: �����, ������, �����, ����,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�, ��������, 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: ��, ���� � �����, - ������� �� �� ������ �� ������� �����, ���������. ��, ���������� �����, ���� �������� � ����� �� �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� �����, �� ���� ������ � ����. ������ 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: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: �����, ����, ����, ������ � 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: ����, ����� ������� ���� ����� ������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, ����� �� �� ������: ���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��� ���������; �������� ���� �������, 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����,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,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 ����� ��� ������, ����� - ���������, �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- ���������, 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- �����,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: ����� � �����. ������ �������: �����, ���� � 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����; � ���� �� ����� 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 �������, ���� �� ���� �� ����� � �� �������, � ��� �������� ��: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, � ����� �� ��� (����) ������, 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 ����� ��� ������� �� ������, �������� ����, � � ���, ������ ��� ���� �� ������ ������, 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���; �� ����� ������� � ���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 ������� ����� �� �� �������� �������, ����� � ����������� ���� �������, - ������ �����. ������ �� ������� ��� �� �������� 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 ����� � �����-������, ���������� ���� ��� �� ��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����, ������� ��������, ���: �������� ���, ���� ���� ����, 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� � ����� ����, �� ��� �����; 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��, �������� �����������, ���: 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 ���: ����� � ����. ������ �������: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� ������� �������, � � 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: ����� � �����.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��� ���� ����, ������� ��� - �����, �������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, ������ ����: ����� � �������.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�: ����� � ����. 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 ������, � ���� ������. ����� ����� ���� ���, �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�� ����� �� �� ���� �� (��� ���) �����, 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 ������,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 ������,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��,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 ������,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 �����, 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 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����, ���� �����������, ���: ����, ����� ��������, ����� � ���� �� ����, � �������� 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����: ����� � 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 ������, ��������� ����,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 ��� ���� ����, � ���� ���� ���� 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, ��������� ��������, ����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: �����, �����, �����,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, ��������� ��������, ���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 ���� �����, ���� �� �������, ����, ���� �� ������� � ���� �� ����. �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�� ��������: ��� ���, �������� �� ������; �����, ���� �� ���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, ��������� ����; 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, ������-������� ����, ����� ������: �����,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-�������� �������: �������, �������, ������� � ���������. �� ��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 �����: ��������� � ���������, ������� �� ������� ���, � ���������� �� �����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 �� �����������, ����� ������� � �����, �������, ������� � �������; ���� �� ���������, ���������� �� 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, ����� �� �� ������ � ������, ���: �������� �����, �� ��������, ��������; ����� - �����, �� �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- ��������, ��� �� �����, ����� �� �������� ��� ������; �������� - �����,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- ������, �� �������; ����� - ������, �� ���� 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 �� �� ������ � ������; ��� ������ ��� ����� ������ � ���� ������; � ������� � �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 �� ������ � ���������: ����, �����, ����� � ������� - ���������� �� �������,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�� � 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 ������ ��������, ����� �������� �� �����������.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 �� ������, ����� ��� - ���, ����� ��� - ���, ����� 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- �����, ����� ��� - �����, ����� 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 - �����, ����� ��� - �����, ����� 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 - ����, ����� ��� - �����, ����� 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- ����, ����� 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: �������� ������, ����� - ������, ����� - ������,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: ������, ��� ��;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: ����, ���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��, �������,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: ��������� � �����. � ������ �� ���������: ������� � ������, 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: ������, ����, ������, ��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��: ������ � ����; ����� ��� �����, ����� ��� �����, ����� ��� 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�: �����; ������ ��������: �����, �����, ������, ����� 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: ��������, ����� 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: �������, �������, �����, ����, �������, ����� � �����,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: �����, �����,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, ������� ���, ���� ������; ����� ���� ����� � ������: 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 �������: ������, ���� � �����, � ������ ��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 �� ������, � ����, ���� �� ����. ���� �� ������ �� ����, �������� 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 �� ����, ����� ��� ����: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 �������, ������, ����� � ��������: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: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: ����� � ������ � �������� �� 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-������ �� ������ ����. ����� �� �� ������ �����, ���� ����: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�� ���� ��������, ���� ����: �, �� �� ������������ � ���� �������������, �� ��������� ��������� ��, �� ���� ������ �� � ���� � �� �� ������ �� ���, �� �� �� �������!.. � ��� �� 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�� �� ����, ���� ������;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-����, ������� � ������, ���� �� ���� ����� (���� �� ������ ��������� � �� �����);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: �������� � �����. ��� ��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 ����, � ����� ���� �����, ������������ �� �������� �� ������������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, �������� ���: ��, ��� � ����. ��� �� 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��: ���, 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: �����, �����, ���� � �����; ����� ��� ���� ������, ���� 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 ���� ������, ������� ����, � ������, ���� �� ����, � ���������, ���� �� �������. ���� ��� ������ �� ����������� ����� 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 �� ����, ������ ��������, ���� ������: ����� 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: �����, ����, �������� � �����. ������ ������: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, ��� �����: ��, ���� �� ����, � �����, ���� �� ������, � ������� �� ��, ����� ����������� �����,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, � �������� �� ������, � ����, � �����, ����� ����� ������� � ����, � �����������; 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�������, ���� ������� � � ��������� � ��� ��������; ������� ��� �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: ������, �����,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 �����; ����� ��� ������;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��: ������, ��� ��; ����� ��� 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������� ������ � ���� ������, �� ������ �� ����� ����� ������, � ����� �� ��� �� ���� ��� ����������, 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�� �������,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, � 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, � 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-��������, � �����-�����, � ���-����� � � ������. ���� �� ��������� �� �� 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� ��: ����, ���, �����, ����� � ����, -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 ����, ����� ��� ����� �� ������� �� ����; ���� 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, ������ � 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 ����, ��� �� ������, ��� �� 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, ������, ������, ����, �����,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, ��� �� ����, ��� �� �����, ��� �� �����, ��� �� �����,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������ ��� ���� ��� ������ ������, � ����� �� 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 �� ������ � �� ��������� ������ �� ��������, �� �� ������ 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 ������ � ������ ������� � ������ ���, ����� � ���������, ������ �� �� �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 ��, �������� ��������, � ����� �� �������� ��� �����, �� ������ ���������� � �����������, ����� �� �������� ���, ��������� �� �������� � �� �������� �� ������ ��, ������ ��� 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, �� ����������� ������, ��������� ���� ������� ��� ������� ����; ��������� �� ���: ������, �����, ����� � �����,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������ ������� �� ����������,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, ���������� ��������, - ��� ���� ����������; �� ���� ���� �������� �������� �� ���� ��, ������������ �� ���� ������ �� �������� �� ������, ���� ��������, � ������� �����, �� �� 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 ���-����� ����� ������ ��, �� � ������ �� ���� ��������, ��� ������������ ���� ����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, ���������� ��������, ���: �����, 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: ����, ����� ���; ����� ��� ���;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�, ����� ��� ����,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�, ������ ���������� ��� ������������� ������ � ����. 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, ������ �������� ��, ������ ���������� �� ������, ���: ����� -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, ��� �� �����, ��� �� ����, ��� ������; ��� ��������� � �����, �� ���� � �� ��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 ��� ��������� �� ����� � ��������, ���� ��� �� ���� �����, ������ ������� �� ��� �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� �� ������ ����� � ��������, ����� ������� �� ������ ��, � �� �� ��������� � ������� �� �� 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� ������� ������� �� � ����� ��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 ���� ����, ����� - �����,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 ������� �� ��� �����: ������, �������, ����, �����, 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 ��������, ��� �� ����, ��� �� �������, ��� �� �������, ��� �� �������, ��� �� ������, ��� 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 �� �������, ��� ������, 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 ������, ��� ����� � � ����������� ���� ������� � ��� ������ ��������� �� �����,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 ��������� � ����� �� �������� ��� ������� � � ����� 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� �� ������ � ���� � ����������� ��������� ����� ���������� ���, ����, ������ ��� � ���, ������� � ��� � ��������� �� �����, - ���������� � ������ ����� ����������� � ������ �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 ��������, 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 ������ ������ ��, � �������� ������ ��������� � ������ �� � ������, �� �����, ������ ��� ����� �� ������� �� ��������� ����, � ��� �� �������,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�� ��: �������� ����� ������, ������ ������� ������ � �������� �����, ���� ��� ����� 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�� �����, ��� ���� ������� ���� �� ����. � ����� �� 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������� ��������� ������� � �� ��� - �� ����� �� ����-����� � ����� � �� ������� �����;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����������: ����, ���, �����, ������, ������, ������ � �������, ���� �����, ���� �������,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���� ������ ���� �� ������ �� � �������� �� ���� ������ ���� �������� �� �������� � ��� ���, ����� ��� �� ����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 �������� ������� ���� �� ��������� ��� ���� � ���� �� ��������� ��� ��������������, � ��� ������ ������� � ������� � ����������� ��������� � �� ������ � �����, ����� � ��� � �� ���� �����, -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: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: �����,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�: �����, ������ � ������. ������ ��������: �����,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 �������,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, 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, �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���,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��, 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 �����,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, - ��� � ��, ����� ���� �������� � ��������� ��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����,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��,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,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 ����, ������ ������ ������� ������� � ������������� ��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� ������� ��: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 ����������� ������: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: �����,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: ����� � ����. ���� �� ��������� 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: �����, ����� ���; �����, ����� ���; 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� ���; ���, ����� ���; �����, ����� ���;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: ��������, ����� ���; �����, ����� ���; 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� ���; �������, ����� ���; 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� ���; �����, ����� ���; ���, ����� ���;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: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; �����, ����� ���; 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, ����� ���; �������, ����� ���; ������, ����� ��� (������,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: �����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: �����; �����, ����� ���; �����, ����� ���; 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, ����� ���; ����, ����� ���;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 ������� ����� ��������� ��� ������� � �������� ���, 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 ���� ����� ���� ������� �� ����������, ����� ������� ������� ���� �������� � ���������. �� ��������� � 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, ����� ��������� ��� �������� ��: �� �������� ������� - ����, �����, ��� �� ����,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�����, ��� �� ��������, ��� �� �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, ��� �� ������, ��� �� �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 ������, ��� �� ����, ��� �� ��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����, ��� �� �����, ��� �� ��������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 ������, ��� �� �����, ��� �� 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 ����, ����� ������ �� ������ �� ������, - ����, ��� �� ������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 �������, ��� �� 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 ����, ��� �� ������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�, ��� �� ����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 ������, ��� 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�� �� ������, ����� ����, - �� ��� ������: ����, ��� �� ����, ��� �� �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 ������, ��� �� 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 ����, ��� �� ����,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 �����, ��� �� ����, �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, ������, ��� ���������� �� ������� ������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 � �������� �� ������� ��������� ����� ���������� �� ��������� � ����� ������� ���������, � ���������� ���� ��������������� � ����-����� � �� ������� �� ������ ��� ������, ����� 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�� ��������: �������, ����� ���; ������, ����� ���; 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, ����� ���; ����, ����� ���; �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, ����� ���; �����, ����� ���; �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, ����� ���;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 � ������� ������ ������ �������� �� � ������� �������: �� �������� �������� �� ���� ������, ������ ����� 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, � ����� ������,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 �� �� ���� � ������ �� ���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�������� ������ ������ � ������������ �������: ������ � ����� � ��������� ��, ����� � 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 ��������� 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 � ��������� �� � ��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 ������� ����������� - ���� � ��������� �, ������ � ��������� �� � ������ � ��������� ��; ������ ����� ������� � ������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 ���������� ������ ������� �� ������� �� ���� ����� ������ �� ������ ����� ����� ��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��� ���������, ������ �������� ��, �� ����� ���������, �� ����� �������, �� ����� ����������� � �� ����� ��������� �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������ ���������, ������ �������� ��, �� ����� ��������, �� ����� ������ � �� ����� ���������� ����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 �������� ��������� ��������� �� ��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 �� ������ �� ������� �� �������� ������, �� ������� �� ����������� ������ � �� ������� �� ������������� ������ ��� �������,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 ���� ������ �� ��������� ������ ��� ���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��� �� ������������ �������: ����� � ��������� �� �� ������� ������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 � ��������� ��, ���-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� ��������� �� � ���-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 ����������� ��������� - ���� � ��������� �� � ������ � ��������� ��. ���� �� ������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 �������� ��������� �� ����������� ��������� ������ ����� �������� � ��������� �� � 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 ������� ��������� - ����� � ��������� ��, 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 � ��������� �� � 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 ������� ������� - ����� � ��������� ��, 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 � ��������� �� � 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 ������� ����������� - ����� � ������ � ��������� ��, ����� � ��������� �� 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 �� ���������� ������ ��������� - �� ������� ���������� ����� � ��������� �� 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 ������, ����� �������, �� ����� �� ������, �� ������� �������� ������ ����� � �������� � ��������� ��,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�� � ��������� �� � 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 ������� ������ - ����� � ������ � ��������� ��, �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 � ��������� �� 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�: ����, ���, ����� 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: ����, �����, ������, ������, ����� � ������, ������ � �������� ��������, ���� ���������� � ������ ������; ���� �� � �������� ��� ���� ������� 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: ������; � ��������� ������: ������, �����, ���� � ��� - ������.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, ������ �������� �� � ���������� ��, ������� � ���� ����� ������ �� ����� ������, ������ ����� ����� ����: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 ������ �������� ��������� ��� �� ��������� � ����� �����, ���� ����������, 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: ����, ����� 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: �����, ����, �����, ������� � ��� - ������, �������������, ���� ����������. � ������������ ������� �� �������� ������� � 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: ������, ����, �������, ��������, ����, ������, ���, ������ � ������; 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�� ������� �� �� �� ��������, �� ������ � �� �������������, ���� ���������� -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: ������; ������ ���������: ����, ��������, ����, �������, 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 ���������� ��� �������������, ���� ����������; ����� �������� �� �����, ��� 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 ��� ������ �����; ���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���������: �������, ����, ����� � 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: ������, ������ ���� ����������� �� ��������; � ��� ���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� ���� �������� �� ������ � ������, - ������ �� �� ������� �����; ������ ��� �� ������ �� ������� �������.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 ��������, ���� ��� � �� ������ �����, � ���� �� �� ������� �����. ������ ������: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: �����. ���� ��� ������ �� �������, 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 ���� 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 ���: �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: �������; � �����, ����� ���, �����, ����� ���. ������, ����� ���, 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��� ���, �������, ����� ���, ���� � �����. �� ����� �������� ������, ������ � ��� ���, ������ ��� ������ 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 ����� �� �� ����� ���, � 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 ����� ��� ���� ��; � ������ � ���� ���, � ��� �� ������ ����, ������ ����������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 � ����� �����. � ������� ����� � ����� ���-���� 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 �� �����; ������ ������ ����� � �����; 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, �����, ����� ���, ��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� ���, 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 � ���������� �� ���: ����� � ����������� ���� �������: ��� ����� ������, ��� ����� ����� � ����������� ���� �������; ����� � ����������� ���� ������� ���� �� ���� 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����� ������: ������ � ����������� ���� �������, ������ � ����������� ���� �������, ������ � ����������� ���� �������, ��� � ����������� ���� �������. � �� ������� �������� ��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: ����, ����, ����,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: ����� � �������. 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 �������, ������, ������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: �����, ������ � �����.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: ���,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����, ����� ����: �����, 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�: ����, ��������, 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, ���, 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: 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: 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� ������ �������, �������������, ����� ����, ����������, ������ ���������. �������� ��� � ������� ���������� ������� ��� ��������, �� �����, �� ���� 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 ����, ��� ��������, ������ - �����, 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- �������� 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 ���: ����,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 �����, ����� ��� ����� �� ��������, �� ������� � ���� � �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 ����, ����� �� �������; �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 ���� � ��������� ���, ���� ���� �����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 ���� �� ������: ������, ����,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�� � �����; ���� �� ������ 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: ����, �����, �����, - ����� ������� ���, ��� � ����������� 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. �� ��� ������������� �� ����������� ������.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 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�� 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� 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, ��� 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 �������������, ������ � �������� ��.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: (����,) ������ �� ��������, - ���� �� 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� �� ��� �����, ���� ����: ���, ���, ����, �����, (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 ����. � �� ������� �� ������ �� � ���������,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 ����; ��� ���� �����; ���� ���� ��������, �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 ��� �� ��������;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��: �����,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 ������; ������ ���� �������, �������� � ������; 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 ����; ���� ���� ����� ���; ������, ����� ���;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 ������� ������, � ��� ������� ��: �������, �����, ������, �����, ����� � �����; 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��, ����� ����: ����, ����� ����������, ����� - ����,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 ������� ��� ���� ����������, ������� � ���, ����� ����� ������ � �����: ��� � ��������. �� ������ 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���� ������ �������� �� ������ ���������, � ��� �� �� �������� � ������� �� ����������� ����. � ������� ������ ����������� �� 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, ����� ������� � ������ �������, �� ����������� �������, ��� ���������, ��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����� ���� �� �������� ������ � �� �������� �����������, ����� � �� ������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 �� ������, ��� �� ����, ��� �� ����, ��� ������, - �� �������� �� 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���� - ����, ����������,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 ���� - ����� � ������ ��, - ���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��� - ����, ��� �� ��������, ��� �� ��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, ��� ���������, ���, ��� �� ���, ��� �������; �������, ��� �� ������, ��� �� 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� �������� ��: ����������� �������� � ����, ������ �� ���� ��� ����� �� 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���: 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 �� �����, ��� �� ��������, ��� �� ������, ��� �� ��������, ��� �� �������, ����� ���� ������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, ��� �� ��������, ��� �� �������, ��� �������; ������, ��� �� ������, ��� �� �������, ��� �� ��������, ��� �� ��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, ����� �� �������� ��: ����� ����������� � ������, - ���� ������� �� ����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: �����, ��� �� ������, ��� �� ��������, ��� ��������, -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, �����, ����� � ������, ��� �� ����, ��� �� 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 �� �����, ��� �� ������, ��� �� �������, � ������, ��� �� ���, ��� �� ������, �����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: �����, ����, ������, ������ � ������ ��;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 ������ ������� ��� �������� ����� ��� ����� � ���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 �� ����, ��� �� ��������, ��� �� ����, � ������ �� �� ������ ���, - ��������, �� �������� �� ��� �������� ��� ��������� �� �������, � ������ �� ����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 ���������, ���� ������� �������� ��� ��, 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��������, ���� ������ ��� �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, ������� �� ������� ��� ���������, ��� ������ � ���������. �� �� �������� � ������� ������ ������� ������. �� ��������� ����� � ������ ���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 �������� �� ������ ������ ��� ������� �� ���� ��������,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��� �� �������� ������: �� ���������, �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 � ������ ������ � ��������� �����-����� 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������� �� ���������, ������, ��� �������� ����: �� ���� ��� ��������� ��� �������� � 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�� � ����� ����� ���� ���, ������ �� �� ��������� �� �� ����, � �� ��� ������ 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 ��� ��������� ��� ���������� ������, ����� �������� � 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 �� �� ��� �������� ���������� ������ � ������ ������� �������: ���-����� ������, ����, 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 �������������� ������ ���������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 ������, ���������� �� ������� ������, ���� �������� �����, 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 �� ������ ��, �� �������� �������, �� �������� �� ������������ �������� �� �������������, �� 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, �������� � ���������� ��������, � ������ �� ����� ��� �������� �� ������, ������ ��� ������ �� �� ��������� ����� 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���� �������������, ������ � �������� ��.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��: ����, ���� �� ��������, - ���� �� 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�� �� ��� �����; ���� ����: ���, ���, ����,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,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 �������. � �� ������� �� ������ �� � ���������,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 ����, ��� ���� �����, ���� ���� ��������, �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� ��� ���� ��������;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 ����: �����, �����, ����� (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�� �����; ����� ���� �������, �������� � ������,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 ����; ����� �� ����� ���; ������, ����� ���,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� ������� ������, � ��� ������� ��: �������, �����, ������, �����, ����� � �����.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 � ������, � ����������� �������� �� ���������� � 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 ����� � �������� �� � ����� ��������, ��������� 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���� �� �����, � ��������� �� �������� ����� ����, ��� �� 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 ��� ����������: ������ ���� �� � �� ������ � ����, �� �� �� ������ �� ��������� � �� ������� ��� ����. �� ������������ �� �� ��������, ������ �� ���� ����� �������. ������ ���� ��� ���� 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, ���� ���, �� ���� ���, � ��� ����� �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 ������� �� ������, � ����� �� 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�, ����� ��� � ��������, �����, �� ������ ���� � �� ���� � �������� �� ��� ������, ��������� ��������� �� � �� ��������; � ���������� ������� 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 ���������� ������� �� ������ ������� � �������� ����� � �������� ��, ������� 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 � �� ����� ������� � ��������, ���� ������� �� ����� ����������� �� �������� �� ���� ���� 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�� � �������� �� ������ ������, � ������� �� 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������ �� ������, �� ��� ��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�� ������ ����� ����, ����� ����� ������� � ������ �� �������� �� � �� �������� � �����; �� �������� ������� �� ��� ���� � ����� 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 ������ ������ ����������, �� ����� ���� �������, ������ �� ����� ������ �������� � 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 �������. ������ ��� �� � ������� � ��������� ������� 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 ��������� ��� ������ � ������ � ������: ���, ��� ��� ���� �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 �������, ������ ���� ���� ��� ���, �� ��������� � ��������� ������, � ������, ��� ����, �� ����: �� �� ����� �� ����� ������ � �� �� ���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���� ��������� ������� ��� ��� � ������, � ����� ����� � �� ����� � ������ ���� ������ ��������, � �� �������� ������ �� ��� ��� ������, ������ 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 � �� ������ �� ���������, ����� �� �����. � ��� ��� �����������,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 ������ ������: ��� �� ������ ����. �� ����� ������ ��������� ����: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: ����� �� ������ ���-������ ������ ���������, �� ����� �������� � �����������. ���-������ �� ������ ������� ����, ������ 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 �� �������, ������ �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������� �����, ��������� �� ����, ����� ���������; ���� ��� 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�� � �� ��������� ������ � ������, � �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 �� ���������� �����, ����� �� ����������� ������ � ���� � ��������� ��, ������ � �� ������, �� �� �� ������� ��� ���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�� �� �������, ����� ��� ��� ������: �������, ��� ���������, ������� �� ���������: ��� ������ ������� �� ����� ������ 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��, ��� �� �������� ���� -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 ������ ��� ��������, ���� ���������� �� ��� ������� �� �����. ��� ���� �� ������ ���� ������ � ������, � ������� 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 ���� ������, �������� �� � �������� ����������. � ����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 �� ��������� ����� �� ������ �� ������� ��� ������ � �������� ������, � ��� ������������ ���� ��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 ����� ���� � �������� ����, � �������� ���������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 ����: ��� �� �� ������ �� �� ���� �� ���������� ��������, 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 �� ���������� ���� ����������� ����, �������� ���� �� ���������� ��������, �� � ��� �������, � �����, �� �������� ������. �� ����� �� ����' �� � ���, � �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: �� �� ���� ������, �� ���� ����! ���� �� �� ������ �� �� ����, ����� �������� ������ ��! ������ � �������� �� ������ �� �� �������� ������. � �� ����' �� � ���. ��� 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, ���� ������, ���� ������ ����� �������: ��� ��� � ������� �� ������ ���� �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 ���� ���-����� � �������� ����, ��� ��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, ��� �� ������ ��� ����, ����� �� ����, ����� �� �������, ������ ������� ������ �� ������ �������; ��� ����� ����� � ��� ��� � ���� 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 ���� ��������, ����� ���� ��� ����� �����: ���������� ����� � ���� ����� ������� �������� ������, � ��� �������� ��� ���� � ���� �, ���� ������� ������� �� ������ �� ���������, 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����� �������� ��� ����, � ���� ������ 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-����� �� ���������, ��� �� ��� ����� �� ���� �����, � ����� �� ������� �� ���-����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 ��������� ���: �����, ���� �� �����; �������, ��� �� ���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��;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, ��� ������, ��������;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;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����; �����, ��� �� �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, ��� ������, �� ���� �����������;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��-����;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��������;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������ ������: �������, ��� �� 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, ��� �������, �������; ������,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����;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�; �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, ���� �������; ������,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�; ������� �������, ���������� �� 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�;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; 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, ��� �� ����, �������, ����� �� ���������, � 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, ��� �� �����;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�����; ���� � �����, �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, ��� �������, � ����, ����� 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 �������, � ������� � ������, ������ ���������,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,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�, ����� ��� ���� ������� ��� ������ � �������, ������ ��� ��� �� ������ �� ������ ��� �����; �� ��� �� �������, ����� 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 ���, ������� � ���� � ��� ���� ������ � ������ ������ � ���, ��� �� ������ �������,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, ���� ���� ����, ������ ������� �� ����; ������ � �����, ������ ����������; ������ 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, ���� �� ��������� � �������� �� ���������; ������, ��������, ������� 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��, �����, ������,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, �������, ������ � ���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 ������, ������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 ���������, � ��������, ������� � �� ������� ���� �����, ����������, ��������� � ��� � �����; ������ �� - ���� ������, � �� 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, ����� - �����,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- �������, 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- ����,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- �������, 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- ������, ���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�� ������, ��� ��������� ��� ��������: ���-������ ��� ��� ����, � ���-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� ���� ������ � ����� �����, ������ ��� ������ �� ��������� ��, � ��������� ������ ���, ����� ������� � �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 �������� ����������� � ������ ��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 �� �������� � �� ����: ��� ��� ����� � ��� ��� ����, �� �� �� ��������, �� �� � ��� �� ����� ���� �����; �� ��� ������, �� �� �� ��������� � ��������� �� ��������� ��, ������ ��� � ������ �� ��������, ���� ��� �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 �����, �������� ��� ���������, � ��� ����: ��� �� ����, ������, ��� � � ����, ���� ������! ��� �� ����, ��� � �� ������ ���������! ������ ���� ��� �� ������. ������ ����� �� ���� � 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��� ����� ��������� ���� ��� ������, ������ ������� �� ����� � ���������� ������ �����. ��� ����� �� ������� �� ����������, ������ ��������� �����������, ���� ���� �� �����������, ��������� ��, ��������: �� ���� ���� ��� �� ��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 �������, ��������� ��� ���� ������������: �����, �������, �������, ������, �������, ����� � �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� ������ ������ ���������, ������ ������ ��� ���� ������ 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 ��������� ��� ������ �� ����� ���������, �� �������� ��������� ����� 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 �������� ��� ��������, ����� ������� ��� ������ � ������, �� �� �� �������� ��������� �������,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, ������ ��� � �����, ����� ������ �� ����� ���� 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��������, ���� ������, ����� ��� �������� ����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����� - ������ 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���, ��� �� �������� ���, � � ���� ��� 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, ������ ����, � ����� �� - ������� 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 �����������, ���� �������, ������� ��� �����; �� ��� ����� �� �� ������� 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������ - ������� ����� � ���������� ������ �����, ���� �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��� ��������� - ���������� �����, ����� ��� �������� ��������, �� �� 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������� ������� ���� �������, ����� ������, ���� ����� ����� �� ����� ������; �� ��� ������ ������, � �������� �� �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 ���������� ����� ������ �� �����, ��������� � ������� ������ �����, �������� �����, � �����,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 ����������� - ����� ������� � � �� ������� � ����� ����� 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 ������ - ������� � ���� ����� � ����������,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 - ���������� ����� �������,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 ������, �� ������� �������� � ������ � �� ����������� ��������� - ��� � ������� �����,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����, �������� � �����, ������� � ����� ����� � ������, �� �� ������� ������ ��� �� ������. �� � ������ ����� ��������� ���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 ��� ��� ������ ��� ���, ����� � ����, ������ ������ �� ��� ������ ��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 ����� ��� ��-����� �� ��, ���� �� ���������, ���������� � ����������� �����, ������� �� �� ����, ������, ������ � ������ ������ �� �����: ������, �������, ���� ������, ���� � ������� �����, ����� � ����� ���� � ������ �������, ������ 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 � ��������, 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 �������� ���������: ��� �� � ������, � ��� ����������� ������, ��� ���, ���� ������ �� ������� ���� ���� ������ �� ����� ��������� ���, � ���� � �� ����������� � �������� � ��������� � ������ ��, �� �� �� 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� ������� �� ���� ��� ��� ���, ������ � ������� ��� 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� ����: ��� �� ����; ������ ���� ���� �� �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 ������ ���������, �� ����� ��������� �� ����� � ����, �� �� �������� 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 � �� ������ � �����������, �� � � ����, �� �� �������� ����� ������� �� ���� �������, ���� �� ��������, ����� ����� 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� ����� �� ���� ��������� �� ���� ����������, � ��� 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 ������ ��������� ������� � ��� ���� ���� ����, � �����, �� �����, ��������,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��������� �����, ��� �������� � ���� �� �������� �������, 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 �������� �� ��� � �� ������, ������ �������� � ���� ��� �������, � ��� ��� ��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, ������ ������ ������ ���. � ������ ���� ���� ����� ������; ��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 ��� ����� �� ������ �� ���� � ����: ��� �� ����� ��� 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�� ������� ��� ���� �� � �������� ����, � �� ������ 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�� ����� � ������� � ������ �� ��� ������, � ������ ���������� ��������� 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 ����� ������� ��� ������ ���������, � ������� �������, � �����������, � ����������,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���, �� ������ �� ������� �� ��� ��� ������, �� ��������� �� �� �������� ������, �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 ��� ���� � ���������, � �� �� 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 ���, ����� �� �� ������ � ���������: �����, �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���, �� ����� ��� ������� �� ��� ��� �� ������, � �� ������� �� ������ �� ����� ������. � �����, ���� ��,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 � �� �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��, �������: �� ��� �� ������ ����������, � �� �� �������� �� � ������ ��? ������ �� ��������: ���, � �� 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 ����-�������, � ��� �� ������ �����. � ���� �����: ��� ������� ����� ������� ���� ������ �� ���� ����� ������. ������ � �������� ����� 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������ �������� �� ���, � ����� �������,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 ���������� �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� ����, � ��� �� ��������: �� ������ ����� ������� ��, � �� ������� �� �� � ����� ��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 ��� ���� �� ������ �� ���������� �������, ������ ������� �������, ������ ��� �� � ������ ���� ����, �� 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, ����� �� ������� ���, � ������ ����������� 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� �� ������� �� ������ ����, � ������ �� 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 ������ � �������� ����, �������� ���� �� ������� ����� 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: ����� �� ���� �� ���� ������� �����, ����� ��������, ������ �� ����� ������, �� �� ���� ������� �� ����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 ������ ��������� � ���������, �� �� ������ ������� �������� �� ������ ��, 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� ��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���, ��������� ������ � ������ �� - ��� 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����, ��������� ���� � ������ �� - 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�, ��������� ���� � ������ �� - ��� 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���������, ��������� ����� � ������ ��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������, ��������� ������ � ������ ��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�����, ��������� ��������� � ������ �� -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 �����������: ������ � ��������, � ��������: ������, ����, ����, �����, 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: ���, ��������� �� ���������� ������, �������� ��, ��� � ������ ��, � �������� ������� �� �������, ���� ��������, �� ������, �����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-����� �� ��� �������� ����, ������, ��� ���, �� ������, ������ �� �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 ����������� � ��������, �� �� ���� ��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���� �������� ������� �����, ����� �� �������� ������ �� ������� ��������, 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��� �� ���������� ��������� �� ������� ������ �� ����� ��� ������� - ��������, ����� � �������, �� 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�� ������� ��� �����, � �� ������ �� - ��������� ��� �����, � �� �������� ���������, ����� ���� - 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 ������ ��, �������������: ������, ����, ��������, ����������, �������, ���, ������, ����, �����, ������, �������, ����� � ����-����� 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, ���� � ���� ������� 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, �����, ���������, ������, ����, �����, ����� � ���� - �� ���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, �������, ������, ����-����, ����� � ����� - �� �����, 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, �������� ��������, ���� ������ �� �����, �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�, ��������, ������, ������, ���� � �������, ���������, ������ � ����� ���� ������� �����. ����-���� � ��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 ������������ ��������� � ���������� ������� �� �������� ������� �� ������ �������� �� ���� ����-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 ������� �� ��������, ����� ������ ������� �� ������ ��������, ������� ������ 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 ������� � ������� ������, � ���� � ������ ������, ����� ������ �������, � �������, � ������, �������� �� ��������� � �������. 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 ������ ������� �� ������ � ����������, ��� ������� �� ���, ����� � �������, �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 �� ������ �������� ������� � �������� ����, �������, ������� �����, ������� �� ��������� �, ���� ��� ��� ������ �� ����� � �� �� ������, 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 ����� � �� ��������� ���� �������, ���� ����� �� �������� �� ����, � ��������� 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� ����������� � ���������� ����� ������, ���������� ��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��������, � �� ���� � �� ����, �� ���� ���, �� ���� ��� �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 �� ������ ���� ������� �������� ���� �� ��������, �� �� ����������, ��������� � ���������� ��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- �� ������, ����� ���� ���� - ������, ������, ����������, �������, ������, ������, ����, ����-����� � ������ � �������� � �����, � ����� -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 ������, �����������, - �� ����� �������� 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 ����� ����� ��� ���� ������ �� ����������� ������� ���� 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, ������������ ����� ��; ���������� ����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, ������� ��; �����������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 �������� ����� ���; �� �� ������ ������� �� ���,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� � ������ ��, ������� �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��, ����� � ��������, ������� �� � 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 ���������, ���� ������, ������ ��������,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���, ��� ���; �������� 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���� ��, �������, ����� �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 ������ �� ������� � � ����� 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� �� ������ �� ����� � �� 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: �� ���� �� ��� ����� ���������, 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 ����������, ������� � �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 ����� ��� ����� � �� ���� �������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 ������� ������ �� �� ������ � �������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 �� �� ����� ���������� � �� ��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, ��� �����, ������������ �� ��� 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 ���������� ������� ��, ����� ������ 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 ����� � �����������, ��-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��� �� �������� �� ����,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����� ���� ������ ��, ���� � ������ � �������� (�����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��, ������� �������, �������� 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�� ������� �� ����� ��. ������� ���, ����� ���� ������ ��, ��������� �� ������� � ��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' ���� ����, ��� �����, ������ ��� ������ ���������,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 ��������, �� ����������� �����, � �� ����� ����� ��������: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 ������ � ������, �� �� ������, �� �� ����� ������ � ��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 ������ ������ ������� �������� ���� ������ �� �������, ������ 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�����, ������ ����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: ����� ��, ����, �������� ���! ������ �� � �� ������ �� ��������, �� ������ ������ ����� ��� � �� �� 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� ������, ��� ��������, �� ���� � �� ����! � ����� ����� ����: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� ���, ���� ������� �� ������ ��������, ����� � ������ ��, �� �� ������ ���� ������� ��������,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-����� � ������ ��, ������ � ���� ����; ����-�����, ���� ��������, � ���� -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 ������ � ������ �� ��������� ������ ���� ���������� ������, �� ���� 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 ��������� ������� ����� ���������� ��������� �������� - ������ � �����, � �� ������, �� � ������ � ������ �� �������, ����� ��� 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 �� ����� � ������� � ������� ���������, ����� ��� ��������� ��������, �� �� ����� �������, ���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 � ������ ������� ����, �������� � ����� � ������� � � ����� �������; � �������� 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 ����� �����, ����� � ���� ��; ����� �� � �����, �� 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 � ��� ���, ���� �� ������ ������: ���, �� ���� � ������ ���, � �������� �� ��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 �� ������: ����� ������, �� �� � �� �����, �����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���� ��� ���� ����� 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 �� �� ��� ������: ��� ����� ������: �� �� �� �� �������� ���,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 ���� � ��� �� ���, ������ ������� �������� ���������, � ������, � ����� �� ����� � �����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 ����� � ���� ������, ����� ��, ����� � ����, ����� �� ������� ���������, �� ����� �� �������� �� ����� �� �����: ���� �� 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 ���� �� �� ��� ������: ��� ����� ������ ������: ���� �� �� ������ �����, �� �� �� ������ ���� 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 ���� ������, ���� � �� ����, �������� ������ ���� ������� ���� ������ �� � �������� ����� �� ���� ����� 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 �� �� ����� ������, �������� ��, � ��� �� ����� �������� �� ������ ����, � ��� ���� �� �� ��������, ����������� ��� ���� �� �� ����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, ������ �� �� �������� ����� ��� �� ����� ������, � �� �� ������ ������ ���� �������, � �� ����������, �� 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 ������ ���, � �� �� �������� ��� ������ ��, ������ �� �������� ������ ���� ���� ����, ����� �� ���� �� �������� ��, 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 ������� ���, � 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 ����, � ��� �� �� ���� ���, � �������� �� ��� �� ����� �� ����, ����� � ������ �� �������,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 � �� ��� � � ����� ������� ������, � ���������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 � ����� ������� 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, ������� ���� ������ �������� � ����: ��� ��� ��, ������� ����, � ����� � ��� ���, �� 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 ���� �� ������ ����� � ������ ���, ����; �� ���������� �� ���� �� ��� ��� ������� ������� � ������ �� ���� ���� �� ����� �����,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�� �� ������� ���� ���� �����, �� �� �� ��������� ���� ���? ��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 ��� ���, ������ ������� ��, �� ������ ������ �� ������ ����, 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 ������, �� ��� ������� � ����� ��, ������� �� ���� ��� � 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 ������� �� ��� ����� ������, ������� ����� �� �����, ��� ����� � ����� ���, �� �� ������ �� ���� �����, �� �� �� ������� ��� ���� ������ � ������� ����, - ���� ���������� �������� �� ������ �� ��� �����,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�� ����� ������ ���� �������� ����� ������ � ��, �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, �, �������, ������� ������ �������, �� �� ����� �� ��� ��� � �� ������ ���, � �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 � �� �� ��������� ������ ��� ������, �� �� ������: ������ ������, ��� ��������, � ��� ��� ������, � ����� �� ��� ��� ������ �� �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, ���� ���, ��� �� ��� ���, �� �� �� ������ ���, ������ � ���� ��� �� ������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, �������, �� �� ���, � �� ������ 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 �� ���������� ���� �� ��� ���, �� �� ���� ����� ���� ������ ����; ������, ��� ��, �������, �� �����������,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� ���������� � �� ������ � ������ ��� � ����������� ���� 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 ������, � ������ ������� ���� �� 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 ������ ��� ��������� � ����, ������ �� ������� �� ������� 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� ���� ����� ���������, ����� ����� ������� � ������� ����� ������; � ������� ����� ������ ���������, ���� 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 ��� �� ������ �� ����� �� ������ ��� ���������, �� ����� ������ ����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� � ���� �������, � ��������� ������� �� ������ ����, ���� �� ������ �����. ��� �������� ������ ������ ��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����� ������, ����� ������������� ���� ������, 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 � ���, ����������� �������, ����� ������ ������ ����� ���. �� �� ������� ������� ������� ���� � ���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 ��� ���, �� ����� ������ ����� ������ �� 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 ������ ��� ��� ������, �� �� �������� � �� ���������, ������ � ����� � ��������� � �� � ������� - ������ ��� ���� ��� ����� � ���������, - � � ���� ����� ������� ������ 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 ������� �� �������, ������ ��� �������� � �������, ����� ���� ����� �� ������ ������: ��������, ������, �����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 ����� ������ � ����� ������ ���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 ����� ������, � ������ �������� ������� ���� ������. ������ �������� ������ ��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 ��� �� ������ � ��������� ��� 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� ���, ���� �������� �� ��������, �������, �������� ���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 ��������, � ��������, ��� ���������, ��� ���������, � 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� �������, ���� ��� ����������� � �����������, � �������� �������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 ����, ��� ���������, � ������ 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: �� ������ ������ ��� �����, ������ ���, ������ �������, �� �� � ������ ���� ��. � ����� ����� ��������� �� �� ������ �� ���� ��. ���������� ����� ������� � ����� ��������� 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 ���� ������ �� �����: ���� ������, �� �� �������� ��� ���� �� � ������ ����� ��� ���� ���������? ���� ������� �� �� �� ����� ��� ���� �� �������� � ��������� �����, 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 ������� �������� � �� ������� � ������ ������� �� �� ��������, �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���. ���� ������� �� ������ �� �� ������, ��� ����� ������� ��, ������ ��� ������ ����� ������������, �� �� ����� �� ���: �������� � �������, ����� �� ��������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��, �� �� ������� ������� �� ������, ������ ���� � �������� ������� ����� ������� ������, �� �� ������ ��������� � ������� �� ���� ������������, �� 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 ������� � ��� ����� ��������� � ��� ����� � ������ ��, ����� ������� � �� ����������� �� ���� ���� ������. ������� �� � �������� �� ����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 ����, ����� ����� � ��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� � �� �������� �� ����� ���� ��������� �����, � ������, ����� ��� �����,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, ���� ���, �� �� �������� �������� ������ � �����, ����� ������ ����� ������� � ������ 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 ���� �� ������ ������ �� ����� �� �����, 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: ��� ������� ������ �� �� ���������, �� �� �������� ��; ��� ��� �������� ����� �� �����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 � �� ����� ������ �� ���� ����� � �� ��������� �� ���� ���, � ������ ���� �����,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 �����, ����� ��� � ����, � ����� ��� �������,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, ��� �����, �� ������� ����, �������� � �� �� ����� �� �����, � �������� � �����. �����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 �����, �� �� �������� �� �����������, ������� ��������� � �������� ���������, ����� ��� ����� ������; ����������� �� �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 ���� �� ������, ��� ����� ������ ���������, ������� ������ �, ���� ����� ��� ��, ������� �� ������� ��. � ����� ����� � ����� ��� �������, 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�� �� �����������, � ����� ������� ����� ����� ��������� �� ������� � ���������� ����� ������, � 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����� �����������, �� �� �������� �����������, ������� � ������ ��� � �� �� ���������. � �� ������ ���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, ���� �������, ������ ������ ������� �� �����, ���� ������ �������� � ����� �� ���������� ����������� ���, � �����, �� ������ ����. � ����� �� �������� � ���������. ���� ������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 ������ �� ��� �� �� ������� ��; � ���� �� ������ ������ ����� �� �����, � ���������� ������ ����� �� ����; ��������� � �� ������� ��������. � ������ 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, ����� ��� � ����, ��������� � �� ��������� � ������, � ������� ������� � ������. ��� ������� ����� � ������ ��������� �������; �� �� ����� ����� 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 ������ ����� � ������������ � �����. ������ ������� ������� ��� ����, ���� �� ����������� �������.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 ����� � ����������. ������ �������, ��� ������, ��� �����, �������� ����, �����, � ������ �������� �� ���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 � ���. ��� ����� ���� ����� � ���� ����, ������ �������� ��� �� ���� - ������ ������� � ������. � ��� ���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�, �� �������, ��� �� �������� ���� 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� �� ���������� � ���, � ������� �� ������ �� ������ 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 ������ ������ � ������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 �� ����� � �� ����������� �������: �����, ��������� ����������� �� ������� �� ���, � �� ����������� 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: �� ������� ������ ��� ����� ��� ���� ������, ��������� �. �� ������, �������� ���, ���, �� �� �� ���� �� �� ��������? ���� ���� ���� ��� ��������? �� �� �� ������ ���� ��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�� ������ ��� �����. � ����� ����, �� ������ �� ������,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 ������ ������ �� ��������� �����. ������ ��������� ��� ����� �����, � ��� ����� ���� ���������, � ����� - ������������ 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 ������������ �� ������� � ��, ������ �������� �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 ���� ������ � ����� �� ����,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 ����: ������ ��������, �� ������ ����. ���� ������ ������ �� ��� ���, 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 ����, �������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 �� ������: ��� ������ ������: ��� �������� �� ���������; ������ �� ���� �� ��, � �� 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� ������ � �� ����: ��� ������ ������: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 ����, ��� ��� ������ �� ����� ���������� �� ������ ���������, � ����� �� ������ ������� �� �� ������ �� ����; ��� ��� ��� ��� �������� � ��� �� ����� � ����� �������� �� ������� �� ������ ������� �� ������. � ���, ���, ����� �� ������� �� �������, ����� �� 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� ����: ����� �� � �����, ��� ���� ��-����� ����� � ������ �� �������, ������ ������������ �� � ������ �����, - ���� �� 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 ��� �� ������, � ����� ��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 ������ � ���������, �� �� �� ��������. � ������ ������ �� ��������, ������ ��� � �� ����� �� ���� ��������, � ���� �� ������-����������: �����! ���� ������ ������ ��. � ������� ������ ������ 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� � ��� ������ ��������, �� ���� ����� ����� � ������ � ��� � ���� �� ���, ��������� ��� ���������; � ����� ������ ����� � ����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��: ���� �� �������� �� ������� ������? �� ��������, �� ������ ���, � �� ���� ����� �� �������? �������, ���� ���! ���� ����� ���� ���� ����� ���� � ����� �� ����� ���, � �� ����� ��� 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�� ���� �� ����, �� �� ���� �� ������: ���� ����� ����� � ������� ��������� ������� ��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, ������ ������ �� ����, ����� 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�, ��� ������, � ���������� �� ������ �� ������ � ����.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� ����. ����, ���� �������� � ��� ������, ������ �� ������� 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 ����: ��� �� ������ �� �������, �� �� ������ ����� ���� ��������� �������; ��� �� �� �� ������� ������, �� �� 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� �� ������: ����� �� ��; ���� ��� ���-�������� ����� ������� �� � ���; ���, ����� � �������� �� ����������, � �������� - �� �����, � ��������� - �� ������;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 ���� �� ����: ��, �� ����� �� ��� ���� �� ���� �� ������� ������, ������ �� �� ������� ������� ���� ���� � �� �� ������� ����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 �� ���� �� ����� 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 ����� ��������� ������� � ������� ��������� � ����� ������; � ������ �������, � ��� �� �������, ���� ����� ���� �� ��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 �� ������: ����� 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 �����, ���� ���, �� ������ �� ������� �� ������� �� ��������� 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 �����, ���� ������ �� �������� � ��������, � ���������� ��������� �� �������� � 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 ������ �� ��� ���, �� �� ������� ����, ������ ���� ������� 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: ��� ����� �� ������� ����, ��� � ������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� ������� ����������, ����� ��� � ����� ���������, � ������ ����������� �� ���� ������ 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 ��� ����� ����� �� ������� �� ������� �� ������� � �� �����, � ����� ��� -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� �������, ������ ������� � ����� ��������� 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: ��� �� ������� � ���� � ����, � �����, ����� �� �� ������� �������, ����� �� ���� ������ �����������, �� ����� � �� ������ �� ������ ����; ������ �� �� �������� �� ����. � �������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 �������� � �� ������ �� ������� 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 ��������: ����, ���� ������� �� ������ ��� �� ����� �� �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 ���� ����� �������� � �� �� ����: �� �� ����� ����� ���� � �� ����� ������ �����; �� �� ���� �� ������ ��� �� ����� ��, ������ �� ����� ����� ���� ��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 �� �� ���� ���: ��� �� ���� ����� �����; �� �� ��� ����������� ����� ������ ������ �������, ������ ����� �� �� ���� �������. � ������ ��� �� ��� �� ������ 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� ��� �� ����� �� � �� �� ���� ���, ��� �� ���� - ����, � �� ������ �������� �� 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, ���� ������ ���� � ����, �� �� ���� ������� � �� �������� ��� �� �������, ��� ���, ������ 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 ������ ������� � ����� � �� �� ������� ��� ������; � ������ �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 �������, ������ ������ �� ��������� ��������� � ��������, ����� ������ ������� ����� �� ������. ���� ����� � ������, �� ��� �� 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 ��� �������� �� ��������� �� ���� �������� ��� ����� ������� �����, ����� ����� ������� ������, � ��� � ����� ����� ����, ������ �� ����� ���������; ������� � ������ ��� ���� ���������, � 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� �����, � �����������, � �������, � ����������, � ��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�, ��� � ����� - �������: ������� � ������;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 �� ������ ���� ��������� �� ������� 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 ��� � ������, ��� ���, ����� �� ���� ����������� ��������? ������ ��� ������� � ��� ���� �������� �� �� ������, � �������� �� ������ ���� �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����� ������� �� � ������ ��, �� �� ��������� �������, ���� ���. ������� � ��������� ��������� ������� ����, �� �� ��������� ������� �� ������ �������� � ��������� ������ ����� � ����, �����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 �� ������ �� ������, ����� ������� 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 ���� ���������,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��� ������ � ������ ��� ���������: ���� ��, �� ������ �� ����, ���� 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 ��������� �� ������ � ���� �������� ������� � ������ �����, ������ � ����� -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 � ������ �����, ����� ������� ������� ��� �������, ��������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���� �� ����� ������ ��������� ������ - 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: ����� ������, ����� 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: �������, ������ � ����� - �����. �� 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 �������: �����, ����, ���� � ����. ���� ��� �����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�����, ���� �����; ���� � ���� ����� ����� ����, ������ ��� ��������� 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: �����, �����, ������ 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: ����� � ������. ����� ���� ��������� �� ���� �������� ��� ����-����� ������, ��� � �������� ��, �� �� ���� ���� ������ �� �������, �� �� ������ � �� �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, ����� �����, � �������� �� ��� �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: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: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 ���: ����� ������. ����� ������ ����� �������; � ����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: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: ����� ����, ����� �����, 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: ���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: ����� � ����. ������ ��������: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 � ����� ������, � ���� ������; � ������� �� �� �� �������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: �����, ���� 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 �������� ������� ������ �������� �� ������ ��, ����� �� �����, ����� ��� ��������� ��������, ������ �� ����, ����� ������� �������� � ���� ��������, 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: ������, ��� ��������, ���� ����������� �� ��� ����� � �� 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 �� ��� ����� �� ���� ������� � ������� ����� 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� ���������� �������� ��������, ������ ��������� �������� �� �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 ��� �������� ��������, �� ������ � ���� ��������, � ����� � � ������������, �� ������� ������� � ����� ��������� � �� ��������� ���� ������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� �������� �� �������������, ���������� ������ �� ������ ������, �������� �����, �������� � ��������� � ����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�� ���� �� ��������� � ���������� ���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 ���������, �������� ������� � ������� ���, � ���������� � � �������� ������ ���, ����� � �������� �� ��, - �������� ���� �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 ������� �� ������������, ����������� � �������� ��������, ����� ����, 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�������������� �� �������� ��������: �������� ������: �����,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 ����� ����� ���� ��, � ������ �����, ������ ���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���: ������ - �� �������� ����������, � ��������� - �� �������� ���������, �� 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, �� ����� �������� ���������� ����� ������ �������������, ������ ����� �������� ���������. � ��� �� ���������� ���: �� �������� ���������� - ���������� ������ �����, � �� �������� �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 �� �� ������, ������ �������� � ����������� � �������� ���� ���� ��� �� �������� ���������� 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����, ��� ����������, ����� �� ��������, ���� ������ �� ��� � ������ � ���� ����������� ������ � ���������, ��������� ���, � ���� ������� �� �������������� � ���������� �����: ���� �� ������� ������, ������� ���� ���� �� ���������� ���, ���� ��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���� �� ����������, ����� -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- �� ������, �������� -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- �� �����, 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- �� ������, ���� -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- �� �����, �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- �� ��������, �����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- �� ����, ������������� -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- �� �����, ����������� -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� - �� ������, ����������� -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� - �� ������, �������� -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 ����� - �� ������, ������� � 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 ����� - �� �����, ������� � 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��� ��� ��� �������� �� �� ��������� � ���� ��������, ������ ������ ��, ������� �� ���� �� ������, ����� �� �� ���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� ������ ��������������� ����: �� �������� �������� - ������; �� ����������� ������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 �� ����������� ������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- �������; �� ������������ ������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���������: ����� ���� ����, ����� - �����, ����� - ��������,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� ������ - ����; �� �����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 ���� ���; �� ������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������� - ����� � ����; �� �������� 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 �� ����� - ����,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- �������: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 �� �������� ������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 - �����, ���� � �������. ���� ��� �������� ��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 ������ ������� � ������ ��, �������� ������, ���� ������ �� ��� ������ � ������ � ��������� � ������� �� �������������� � ���������� �����: ������� �� ������ �����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������� �� ���������� �������� �� ������ �������� �������, ������� � ���������, �� �� �������� �� �����, �������� � �������; �������� ��� �� ������ 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���: �����, �����, ������ � �������, ������ �������, ��� ����������� �� �����, ����� 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- �������� ���������: ������, ����, ����, �����, ������ � ������, �������, ��� ����������� �� ���� �� �������, ����� ������� �� �����, 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- �������� �������: ����, ������, �����, ������, ������, ������, ������, ������, �������, �������-����, ���������,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 ������ �� �����, ������ ���������, �������� �� ������ �����, �� ������� �����. ��� �� ��� ����� �������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 ����������� �� ���� �� ����� � ���� �������� � �������, �������� � ����� ��� �������� � ���� ����� �� �������� �� ���, ��� �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, ������ � ������ ��, ������� �� ��� ���� �������, �� ������, ����� ������ ���� ��������, 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�� �� ������� �� ��������, ����� ������� � ������,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���� �� ����� �� ������; ����� - �� ������ � ������ �� � ��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- �� 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- �� 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- �� �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- �� 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- �� 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- �� �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- �� 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- �� �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� - �� ��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 ����� - �� 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 ����� - �� 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 ����� - �� ��������� ��� �������� �� � ������ ��;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 �������� - �� �������-����� ��� �������� �� � ������ ��;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��� �� ���������: �� ��������: ��������, ������ 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�: ���������� ������, ����� - �������, ����� - ������, �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- ����, ����� - ���������, 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-�������: ���������� �����, ����� - ���������, ����� - ����, �������� - �����, 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- �����, ����� - ������, ���� - �������, ���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 ����� �� ������ ��� ���� ������, ����� ��� ��������� � ���� ��,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: ����, ������, ���� � �������, � ������ ����, ���� �����: ���, ������ (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 �� �������� �� ����-�����; �� � �������� �� � ������ �� ��� ���� �������� � �� ������ ��������: ����-���� 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� ������ � ����, ���� �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, �� �������� ���������, ����� ������: �����, ������, ����� �� �� ���� ����������, �� ���� �� �� �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- �����, ����� - ������, �������� - ������; ������ ������ � 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���������� �� ��������� ������ �������� �����, �������� �� ������ ������ � ������ ��, �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, ����� �����, ��� � ����, ������ ������� 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�� �� ����� �� ������; �������� ������ � �� ���� �� ������, ���� ��������, � ��������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-����� - �� ������, � �� �������� 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 ���� - �� ����� ��� ���������� �����, ���� ���� �� ������ ������ � 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�� �� ������� ������, ��� ����� - �� ��������, ��� �� - �� ��������, � ��� �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 ��� ��� �������� - �� ��������, � ��� ���� 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 ��������������� �� ��������� �� ���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 ���������� ����������� �� ���� ����� � ���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 �� �������, �������� ���, ����� �������� ����� �� ������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�: ����� � ���� �� ���� ���������� �����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������ �� ������,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 �� �������, ������� ���, ���� ��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�� ����� ��� ������, � �� - ��� ����, � �� - ��� �����, � �� - ��� ������, � 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 ������ �� ���������� ������ ������������ �� ����������� ����, ����� ���� �������� ��� ����� � �������� ����� � ����������, ���������� 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� � ����� �� ���������� 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, �� �� �������� ������ ������, � ����, ��� �����, � ������, ��� �����, � ����, ��� ������, ������ ��������� ���� ��� �����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�����: ������ � �������� �� ��� �������� �� ������ ������ � ������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�������: ������ � ������ ��, ������ ����, ����� � �����������, ����� ������ ��� ������ ����� ������, ��� �����, �� ������ ������ �� �������� ���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��� ���� ���� ����� �� ��������, � ������� ������, � ���������� ��. �� ��� ��������� � ������������� ������ �� ���������� ��������, � ������� �� �� �������� ����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, ���� ��������, ��� ����� � �����������, ��� ������ �����. �� ������� ��� ����� ��� ������� �������� � ������ � ����������� ��������� �� ����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 ��������� �� ����� ����, �������� �����, ����������, ���������� � ������������, ����� �� �������� ������� �� ��� �� ������ ������, ���������� � ���������� ����� �����, ���� ������ ������ �� ��������. ��� ���� ��������� �� �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�������, �� ����� �����, ���� �������� �������, ��� ���������; � ����������� �� ����� �����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 ���������� ������ � ������ ��� ������ 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� �� ����� ����� ���� �����, �������; � ����������� �� ���� � ��� 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�������, �� ����� �����, ���� ����, ��� �� �������� ����; � � �������� ��������� ����� �����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 ���� �� ��������� ����� � ����� ��������, � � �������� ��������� 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 �������� �����, ���� �����, ������ ����, � ���� ���� ��� �� 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, �� ���� �����, ���� ��� ������, ���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 ����� �����, ���� ���, ������ ���, 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 ����� �����, ���� �����, ���������, �� ���������� 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 ���� �����, ���� �������, �������, �� ������ 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 ������ �����, ���� �������, ��������, �� �������� �����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 ������ �����, ���� �������, ���������, �� ������ ���; � � �������� ��������� ����� ���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, �� ���������� �����, ���� ����, ���������, �� �������� ��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, �� ���������� �����, ���� ������, ���������, �� ��������� �����������; � � �������� ��������� 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���� ������ ������ ��������� ���: � ��������� - �������, ��� �������; � ���������� - ������,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- ������, ��� ��������; � ���������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- �����, �� ���������� ����; � ���������� - 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� - �����, ������� ���; � ������������ - �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���� - ���, ������� ���; �� ����������� ��������� - 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 ��������� � ������ - ���, �������� ���; � ������������ - �������,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- �������, ��������� ���. ���� ��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 ���, ����� ��� �� ������� ������ � ��-����, ������ ������ �� �����, �� �� ������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 ���� ������ ������������, ��� �� �� �������, � ��� ����� ����� ����� ������ ������ ���� ����������, � �� �� ����� 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 ��������� ���� �������, ������� ���, � ��� ���������� � ������, � ���������, � ������ � � ������ - �������,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, ����� �������� � ������ ������, ��� ���������, ���� 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 - ����� �� ����, � ��� ������� �������� � ����� -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�� � ��������� � �������� - ����������� ����-�����, � ��� ���������� � ������� �����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����, �� ������ � ����� - ��������� ������, � ��� �������� � �������� - 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�� - ���������� ����; ��� �������� -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 ������� - ���������� �����. ������ �� ��� ��������� ��� 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, ������� ����, ���� ��������, ����� ���� � ��������; � ������, ��������� ���, ���� 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�� ����� ��������; ��������� ����� 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��� ��� �����, ��� ������, � �������; ���� 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 ��������� ������ ��������� �������, ��������� �� ��������, ��������� �� ��������, ����� ������� �� ���, �������� � �������� � ���, ����� ��� ��� ������ ����� � ����� �� ���, �������� �� ��� ��������, �������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 ����� �� ���� � ����: ����� ��, ���� ��� � ������ ���! ���� �� �� ����� �� ������ ��� �� ����� �� ������� �� ������ ��������, � �� �������� �� ������ �� ���� ���, � 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 ����: �� ����� ��� �� ����� ��, ������ �� ����� ������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, ��� ��������, ����� ���� �� ���� �� ����� ���, �� �� ���� ����� ��� ��� ������; ������ ��� ����� ���� �� ���, � � ���� �� ���� - ���� �� ���� ��, � �� �������� �� ���� �� ��������� �� ������� ���� �� 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 �� ������, - ������ ������ �� ���� ����� ������, - ��� ����� ���� �� �������� �� ���� ����� �������� �� �������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: ��� �� ������� �� ������� �� ��� � ����� �����, ������ ��� �� �� ������ �� ���, � 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������ �� ������, ��� ��� ������ �������� ����� �������� � 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��� �� �� ������, �������� ��������, � � ����� �� ���� ��� ������: ������ � ������ ������ �������� �� �������, ���� ���, �� �� �������� �� ������ ��� � �� � �������� ���� ���� �� � 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, ���� ��������, �� �������� ����, ��� ����, � �� �� ������ �� ��� ����� � �� ��� ����, ������ ������ ������� ������ ����� � ���� ������ ������� �� �������. ��� �� ������, �� �� �������; ��� �� �������, 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! ��� ������ �� � ������ �� �� �������� ��� �� ���������,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 �� ���� �� �������� ������ �� �������� � �� �������� ��, �� ��������� ��, �� ��������� �� � ���������� �� ���� � 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, �� �� ���� �� ����, �� ��������� �� ���� ��������, �� ������ ���� �������, �� �������������� �� ���� ��� � �� �������������� 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�� � ���������� ��������, �� ������� �������� ������ � ���� ��������, �� ������ �������� 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�, � ��������� �������, �� ����� �������� ���, �� ������ �������� ����, � ��������� ������� 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 �� ������������ � �� �������� �� ��������, ���� ������ ������� �� ����� ��������� � �������� ��������, ���� � �� ���������� ����������, ���� ������ ������� �� ����� ��������� � �������� ��������, ������ ���������� ���������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� �� ��������� �� �������� �� �������������, �� ���� ������ �������, � ������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, ���� � ��������� �� ����� �����, �� ������ ����, � ��������� ������� �� ���� ����, �� �������� ����, � ��������� �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����� �� ��� �����, � ��������� �������, � �� ������� �� ��������� ��� ������ ��������, ��������� ����� � ��������� 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 ������ �� �������, ������� �����, ����� ��� �� � �������� �� �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 ���� �� ��������: ���� ����� � ��������� � �� ������ �� ������; �� ��� �� � �� �� �����, ������ ������ ���, ��� ���, � � ����; ��� ��� �� ������� �� ���� � ��� �� �� ������, ����� �� ������� ����� 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 �� ����������� � �������� �� ���� ������ ��� ���� ���. ���� �� ���� ������ ��������� ����, ������� �� ���� ������, � ��������� � �� ����� �� 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 ���� �� ����� ��������: ��� �� �������, ��������, ������ ��� �����, � ���� � �����, � ������ � ������, ������ ���� ������ �� � �� �����,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 ��������� �� ���� �� �� ��� ����� �� �������� ������, ������ �� ���������� � ��� �� �������, ����� �� ��������� � ������� �� ���������, �������� ������ � ������ �� �������, ������ ������ � ������, ������� ����� �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 ���� ��� ���� �� �� ���, �� ���� ��������� ��������� �� ����� � ������, � ���� ����� �� ���� �� �� ���, ��� �� ������, �� ��� ��������� 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� �����, ������� �����, � ����� ����� ������� ����� ������ �� �����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� ����, �� ������ �������� � �� ������ ������ �� ���������� ����. �� �� �� ��� ���� ���������� �� ����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������ � ����������������� ���������, �������� � �������� � ������ 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�� ���� ��� ��� ����� ������� � ����� ����� ������ �����, ����� ����� ������� ������, ���������� ����� ������� ��� 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 ���������� ������, ������ � �� � �������������� �� ���� ��������, 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 ������� �� ������ �������, ������ �� �� ��� ����� ���������� �������, ��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��� ������� ���� ����� �������� � ����: ����������� ��, �������, ���� �� ���� ���� ������, �� �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, �������, � �������, � ����, � �����, � ������, � �����; � ������, �� � �� ������ � �� �����, � ����; ���� �, �������, ���������, � �� ����� ��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 � ��������� � �����; �� �������������� ��� ������, � ��� ���� � � ���� � �������, � � ��� ����� � 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, ���� ���, �� ����������� � ����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 ��� ��, � ��� � ��� �����, �� ������� �� ������������ �������? �� �� ���� � ������, � ���������� �� 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 �������� ���� ���� � ��������, ����� � �������� �� ����; ������ ��� �� ���� ���� �� �����,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 ���! ������ ���� ���������, ����� �����������, �� �� �������� ��� �� ����, �� ������ ����� ���, � �� ��� ����,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 ���, �� �� �������� ������� � ������ ���������������; �� �� ����� ����� ����������� ������ ����, � ���� ������, �� � ���� �����, ����� � ������ 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�� �� �������, ������ � ������, ������ ����! ������ ���� ������, ���� ������������ �� ���������� ����� � ��� �����, � 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 �� �������� ��� �������� �����, �� �� ������ ������ ��������, ������ ��������� � ������ �������, �� ������� ������ ���� � �� ������� ��������, �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����� ����� ����: ������������ �������, ���� ���. � ����� �������� ���������� �������, ���� �� ������ ��, �� ���������� � �� ��������� 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 ���� ���� ��������� ������ ������� � ��������� ���������� �������: ����� �����, ����� ���� � ����� ������ � ��������� ��, 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 ���� ���� ������� � �� ��� � ����� ������, � ����� ��� ���������� ��������, ���� �������, �� ��� � �� �������� ���� ������� �� �������� ����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�� �� �������� �������� ���� ���, ������ ���� �� ������, � ����������, 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�� � �������, ����� � ������ ������ ��� �������� 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��� �������� ���� ����� �� �� ������ � �� ������ ������ �����, ������� �� �� ���� ����� 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, ��� ���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�� ������ ���������� ������: � ������ ������ ����� ������, � � ��������� 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 ������� �������, ��� �� �����, ��������� � �����; ������ ��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 ������, ������� � ����������, �� ������� � ��������� �� ���������� �������, � ��������� �� ������ ������ � � ��������� 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���� �� ��������, ����������� �� � ��������, ����� ������� � ����, � ������ 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 �������, �� ������� � ��������� ��, � ������, ������� ���, ���� � 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 �� �� ������ �� �� �������: ��������, ��������, ����� � ������ ��������� � �� ������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� � ����� �������� � ���� �� �������� � ������, ������ ��� ���� ������ ����� �� ����������, ���� ������, ��� ����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������ ���� ������ �� ����������� �� ����� ����, �� �� ���� ���������, ���� ������� 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, �� �� �������� ��������, ��� �� ���, ���� ���, �� �������� ��� ���� ������� �������; ���� 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 ������ �� �������, ����� ����� ���������, ����� ���� ���� ������� �� ����������, �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 ��� �� ������ �� �������� � �� ����: �����, ������� ��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 ����: �� ����� �� ���� �� ������ ����� ������ � 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, ������� ����, �� ������� ������� �� ��� ���� �� ������. ������ �� ������� ��� ����� ����������,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 ������� � �����, �� �� ������� � ������ ���� �� �����; ������, ��� ���� �� �������� 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� ��������: ������ �� ���� ���� �� ����� � �� ������ ���������, ���� � �����, ���� ������ �� ������ ���������, ���� ��� ������ ����� ���, � �� ������ ������� � �����, �� �� ��������� �� �����, ��� ����� �� �������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 �� �� ����, � ���������, ���� � ����� �� �� ��� ������, ������� � ������ ����� ���� �� � �����, ��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� ����� �� �������� � ������, �� ������� �� ����������, � ���������,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� ��������� � �������; ����� ����� � ������������ ��������� � ��������� ����� �������, ����� ������� �� ������������ ������� 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 � ��������� �������� � ������� ���������� � ��������, � ������� �� ������ ��������� ������� ���������� 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� �������� �� ������ � �� ����; ������ �������� �� � 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� �� �������� � ��������� �� ������ �� ���������� ����� ������, � ���� ��� - �� ��� � ��������. ���� �� �������� ���� ���� ���� ���� �� ������ 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� �� ������� ��� �� ����� �������� � 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 ���������� ����� ������ � ��������� ����� ����������� � ��������� � ���������� ��� �� -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� �� ����� �� ������ ��� ������: ����� ������� � ���� �� ������ � �� ������� �����, �� �� �� ������� ��� �� �������, ���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 ��� �� ����� �� �������, �� ���, �� �� ������ ����, �� �� �� ���� ���� ���� ���������� ������, �� �� ������� �������� �������� �� ������������� � �� �� ������� ��� ��������� ������ � ����� � ��������, ������������ � ���������� �� �������, ���� ���, ����� 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 ����, � �����, ������ � ����� ����� ���, ��-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 ���� �� �� ������� ���, ������ ������ � �������� �� �������� �� �� �������? � ��� ��� ��, �� �� ���� �� �� ������ ���, ����� �� ����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 �� �����, ����� ���� �� ������ ������ �� �����, �� ������, �� ��� � �� ����� � �� ��������, ������� � ��� ������, � ����� ���� �� ���� ��������� ������, ������ � �����������, ������� ���� � ���� � � ���������, 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�� ������� � ������� � ������� ����� �� �����, ������ ���, �� ������ ����� ���� �� ����� �������� �������. � ���, ����� ����� �� 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�� ����� �������, ������ �����, ����� ����,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����, ���� �����, ����� �� ����� �������, �� ��� �� �����: ������� ����� ���� ������� � ������� ����� ���� ������, ������� ����� ���� ���� � ����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� ������, �������� � �����, ����� ����� ��������: �� ���� ��� ��� ����� ������ �� 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���: ����������� ������, ��� ��������, ����� � ������ ������ � ����� � � ��� ������ ��� �����, ���� � �������, ����� ����� �� ����� ��� ������� � 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 (��) ����� ����, ������� ��� ����� - ��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 �� �������� ������, � ���� �� � �����; ��� ���� �� ������ ������ �� ����� � �� ������, �� ��� � �� �����, �� ������ � �� �����, �� �������� � ��� ������, �� ����� � �� ��������� � �� ������ ������� ����� � �� �������� ������, �� �� ���� ��������, ������ � ������ ��������� � � ����������� �� �� ��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 � �������, ��������� ����� � ������, �� ����� �������, �������� 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 �� ������� ������� �� �����, ������� �� �����, � �� �� �������� �� ������ �� ���� � ���, � ��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 ������ ��������, ����� ��� ������ � ����������� ���, ���� ���� �� ���� �������� ���� �� �����, - � ������� ��� �������� 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 ������ ���������� ����� �� ������, ��������� ����� �� ����������� � ��������� � ��� ����� � ���������� �� ����������, �� 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� �� ����� ���� �������� � ���������, �� ������� ����, ���� �� �������� �� ���� �� ������, �� ����� ����, �� �� ��������� �����, ��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 ����� �� ����� ��� �� ����� ����� ���� ����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, �������� �� �������� ��� ��������� �� ���� �����, ���� ��: ������� ������ �����, �� ������� ����, � �������� -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�� ���� ���� ����� ������� �������� �� ���� - ������� �����, ����� ��� - ��� � �������. � �������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 ������ � ���������� �����, ������ �� � ���-������ ����� � �������� 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 ���������� ������ �� ������; � 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��� ����, �������, ���������, ������� �� (� ����������) � ������� ��, 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-�����: ��������� � ������ ���������� �� ���� - ������� �����, � ���������� � - ������� �����; � ����� � � ���������� ������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��� ���� �������� ����� ����� (����� �������). ��������� �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-����� ������� ��� ��������, ��������� ������,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���� ��� ������ ������� �����: ������ �����, ��� �����, �� �������� �� ������� �� ����, � ������� �����, ���� ��� �����, �� ������� � �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�� ����� �� ����� �������, ��� �����, �� �������� �� ������� �� ����, � ������� �����, ��� �����, �� ������� 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���� ��� ��������� �� ������� �����; � �� ����� �� ������ 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 �� ���, �������� � ������ ���� � �� �����, 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 ������� ��� ������, ������ �� ������� � ��� �����, � ������� �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�, ����� � �����������, � �� ������ ����� ����������, � ������� ��� ����,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��� ���� �����: ����� ������, ����� �����, � ������ ����� �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 ���������: ������� ����� �����, ������� ����� 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��� - �� ����� �� ���� �� ����� ����� ����� - ����� ������, ������ ��� �����, � ������� �� ��������� 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 ���� �� ������ ������ ����� ����� ������ ������; �� ����� ����� ������� �������� ������ ��� ���� 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 ��������� ����: ��� ������� ��� �����, ��� ������� ��� �����, ��� ������� ��� �� � ��� ������� ��� �����, � ������ ����� �� ������; ��������� �� ��� �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 ����, � �������� ��, ��������� ���� �������� �� ����, ��������� �� ������ ����. �� ��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 ����� ���������� � ������� ��� ������ � ��� �����, �� �� ��� � ��, - ����� � �� ������������ �� ���������; � ������ - �� �����������, �� 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 ������ ����������, ������� ������� �� �����, � �� ������� � ����� - 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� ������� � �� ������� � ����� - ��� ������ � ��� �����; ����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 � ������������ ����, � ���� ����, � ����� ��� �����, � ��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 �����, �������, ���� (��������� � ������ �������� ������). � ������ ����� ��������, ���� ������� �� ��� �������� 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 ��� ���� ����� ���������� ����� ���������� � ��� �����, �� �� �������� ����� ���� ����� ����������, ����� 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� ���� �� ����� ����� - ��� ���� ������ �� ���� �����, �� �� �������� ����� ���� ����� 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 ���������, ������� � ��������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 ��������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, � �������, � ������; ���� �� ������ �����-���� ������� �� ��� �������� �� ��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 � ������� ����� � ���������� �� ������,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 ������ �� ���� � ����� ���������, ��� �� 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� � ������ ����� ���� �� ���� ���: � ������ ���������, � ������� 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, � ���������� ��, �� �� �� ���� �� ������ ���� ������, -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, � ��������, � ����� �� �����, �� ���-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, � ���������, � ����, � ��������� �� ���-����� �����; � ��������� ����� - ���������� ����� �� ����-�����, � ��������� ����� �� ���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��� ������, ���� ������� ������� �� ���� ��������. � ����� ������� ����������� �� ���� �� ������ ������ � �����, � ������ ���� ������� � �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� � ��������� ������������ ��������� � ������ ��������������� � ������������� � ����������� ������, �� �� �������� ������� �� ������ �������� �� �������� 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 ��� ������ ��������� �� 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 ���������� ���������. ��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 � ������� �� ���������� � ������ ������� ����, �� ��� � �������, - �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 � ����� ��������� ��������, ����� �� �� ������� ��� ���� ���� �������, �������� ������ - ���� � ������, ������� �����, �� �� �� ������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������� ������� �� ������ �������� �� ������ ��, � ������ �� ����� - � ����-�����,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������� ����� ��� ������ �� ������� � ��������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 �� �������� ���, �� ��������� �� �� ������� ���� ������, ��� �� �������� �����; 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 ����, ����� ����� ��������, ����� ������ �� ������� �� �����, ������ ������ ����� ����� � ����������� ������, 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�� ������� �� �����������, - ������ ������ ���������, ����� ��� ���, �� ��������, 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-������: ����, ����, ������ � �������� �� � ������ ��, �������� ��� �����, � �������, �������� � ����� ����� �� ��������� ������ �� ����������, � � �� ������ ��� � ������� ����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� ���� ����, ��������� ���� ���� �� ����� � ����������� �������; ������ ���� ������ �� �����, ������� � ����� �������, � ������ ������� �������, �� ��� � ����, �� �������� �� � ������, - ������ �����, ����� ��������,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���������� �� ������ �� ���� ��� ��������, ������ ����� �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: ������ �� �����, �� �� ��������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(�, ������,) �� �������� ��� �� ������, 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���� ��, �� ���������� ����� �������� ��������� - ����� �������� �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: ����������� ������, ��� ��������, ����� ������ ���� ��� ������� �� ���� ����, �� �� ����� � ������ �� �� ���� �� ������!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, ������ ������� �� ����� �� ����������� ���, �� �� ������ ���� �� � ���� ����� ���������, �� ���������� ���, ���� �� �������� ����� ��, ���� ������ ���, ����� �� � ���������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���, �� ����� �� ��� �� ��������, ������ ������, �� ��� �� 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 ����� �� ����� �� ������� ��� ��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 �� ���� �� ������: �� ���� �� ����� �� �������� ���� �� ����� ��; ������, �� 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 �� �� �������� ����, � ���� ���, ����� �� ��������� �� ������� ��, - ��� �� �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 ������� ��, ����� �� �������: �� ������ �� ������ �� ���� �� ������, ������ �� �������� ��������, ����� ���� ������, � �������� ��� ��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 �������, � ����� � ������� �� �������, �� ��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�� ��� ���������� ��������, ���� ����� �������� ���������, 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� �������� ����� �����, ����� ��� �����, ����� ��� ����� � ����� ��� �����, � �� �� �������� ������ �����; �� ���� ��� �������, �������� ���� ����� �������� ���������, ����� ���� 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: �������, ���� ��������! ��� ���, ������� �� ����, ���� �� ������, ���� �� �����. �� ����� ������ � �������� ��� ������ ��, ����� ���� ���� 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 ��� ��� ������, ��� ����, ����, �� �� �� �������; ������� �� ������� � ������ ��, 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, �������, ���� ��������, ������� �� ��� ��� ������, ��� ����, �����, �� �� �� �����, �������: ��� �� �� �� �������� ���, ����� �� ���� ���� ������ �� �� �������� ��������, ���� ��� ������ ������ �������� �� �������� ��, ���� ���� �� �� ����� ���, 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, �������, ���� ��������, �� ���� ���� ������� ��, �� �� ������� 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 �� �� ������� � �������� �� �����? ��� ������ � �������� �� �������� �� �� �������, ������� ��-����� �� 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������ ��� ��������� �� ��� ��� � ��� ������� ��, �������, ���� ���! ��� ���� � ���������, � ���� ���� 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�� �� �������� ��� �� ���� ����� � �����, ��� ������, � ����� �� ������ �� ����� ����� ��, �� �� ������ ���������, � ���� ����� �� 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 �� ��� ��� � �� ��� ����� ������, � ����� �� �� ���� �� ���� ����; ��� �� ������ �� ������ ���������, �� ��������, 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�� ������ ������ ��, � ������� �� ���� ������, �� �� �� �������, � �� ������ ���� ���������� ���� ��� ���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 ������ � ������� ��� ��� ������ ����, ������ �� �������, ���� �������� ���������� �� ����� ������� ��, � �������� �����, ���� �� �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 ������ ���� ������� �� ��������, ������ � �������� ���� ����, � ���� �� �� ������� ��� ����, � �������� ����� �� � ����� � ������� ���� 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 ������ � ������ ����� �� ��� ����� ������ � �� ����� � �����, ���� �� ���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� ������ � ��� ����, ������ �� ��������� ���� ����, � �� ������ �� ���� ����, �������� ����� �� � �� ������� �� ��� ���, 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� ������ � ������ ����� �� ������ ���� � �� ��� ����� ������, ���� �� ������� ����� ���, �� ����� �� ����, � ����� ���� ����� ����� ���, ���� �� 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 �� ����� ��� ���, ����� ���� ��� �����, �������� ��� ��������, ��� �� ��������� ����������� �� � �����, �� ������, ���� �������� �� ��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, ���� ����� �� ����� � �� � �����, ��� �� ���� ����� ���� ������, ���� ����� ����� ������� �� � ������ �� � ������� ����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, �� ������ �� ������ ���������, � ������ � ������ ������� ������ �������� �� ������, ����� �������� ������� ��, - ������ ���� �� �������� ������� �� ��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 ��� �� ���� � �� ���� �� ������ ������ ���� ������ ���, ������ ����� �� �����, 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��������, ����� �� � �� ��� ����� ������, ���� ����� �� ������� ��� ������ ������ ������ ���, ����� ����� ���� � ����� �������� �����, - ����� � �� 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, �� ������ �� ������ ���������, � ����� ������, �� ������� ������������ �� �������, �� ������ ����� ������ �� ������ ������ ��� � �� �� �� ���, ����� � ���� ����� ������, � �� ����, �� �� ���, ����� �� ��������,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���� ������ �� ����� ������ ����������� �� �� ���, �� ����� �� ������ ��, � �� �� ������, ���� �� ������ ��� �����, ����� �� ������, � ��� �����, ����� �����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 �� ������ ��������� �� � ������� �� � �����,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� ���� ����, - ������ ��� �����, ����� �� �� ��������, - � �� �� �� ��������� � �� �������� �� ��������, � ���, ����� �� �� �������, �� ������� � �������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 �����, � ���� ����� �������, ������ �� ���� ��, ������� �� � �� �� ������ � ����� �� ������ ��������, �������: ����������, �������� ����������, �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�� ��� ���� � �������� �� ����� � � �������� �� ����, � ����� �� ������ ��������, ���� ����� �������� � ����, � �� ������, ���� �� ������� ��� ����� ��, ���� �� ��� �� ������ ��, � ��� �����, ����� �� ������, � ��� �����, ����� �������� 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 �� ������, �� ������ �� ������ ���������, ��������� �� � ������� ��, �����, ������� � �� ��������, � ������ �� ��� �����, 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, ���� ����� �� ����� �������� � ����� �� ���������� ��� ���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, ������� ����, ������� � ������ �������, �� � �������� �� ����� ���! ������ ���������, ������� ����, �� �� ������� � ��������, � ������ ��������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 ����, �� �������� ���� �� ���������� ��, ������ ��������� 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 ���������, ����� ���� �� ������ � ������� ����������� � ��������, 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� �� ������ �� ����� � ���� ��������, ������ ���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�������, ���� �����, ��� ����� ���� � ����� ������� ����� ����, ������� ������ �� �����, �� ��������, ��������� �� � ������������ �������, ������ � ����, ���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 ����� ����� ���������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 ������� � ������ ������� � ��� ����� ���� � ��� � ������� ����� ����: ��� �������� ���� 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 �� �������� ��, � ��������, � ���������� ����� � ����, ����� � �������� �������, ����� �� �������� ��� ����� �� �������� �� �������, ������ �������� �� � �����; � ������ ����������� ����� 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 � ���������� ���� �� �����, ���� � ���� ���� ��������: ��� ������� ����������� � ���������� �� ������� ������, ������ ������ ���������, �������� �� ��������, �� ������ �� ������ �����������, 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 � ����� ����� ����������� �������, � ���������� � ���� �� ������, - ������ ���� ����, ����� �� �� ������ �� ����� � ���� ��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 ��� ��������� ���������������, ������ ����������� �� ���������� ������� ����� ���� � 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 ����� ��� �� ����� ����� ���� �������� ������ �� ������� ��, ������ �������� � ������ � ������� ������ �������, ����� ������ ����� �� ������ � �������� 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 ���� �������� � ���� ������, ������ ������� ������, �� ������ � ������� �� �� ������� � �������� ��� 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 �������� ����� � �� ����: ��� ����� ������� � �� ������ ���� ���� �� 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���� � ��� ����, ��� �������� �� �������� �� ������� �����, ��� ������ 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, ����� �� ������� � ��� ���, �� �����, ����� �� �� ����, �� ����� ������ �� � �� ������� �� ������ �� ������, �� �� �� �� ������, �� ����� ��������� �� 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 �� ����� �������� � ����� �� ���������� 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 � ������� �� ���, �� ����� �� �� ���� ��� ������; � ����� ��, � ������� �� �� ���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 ����� ���� ������ ��, ����� ������ ���� �� �����, � ������ ������, �� ��� �� ��������, � ����� �������� 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������ �� ��������� ��, ����� �� ������ �� ���� �� ������, �������: ��� �� �� �� �������� ���, 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� ��������� � ��������� ��������� �� � ���������� ��, ����� ��� �� ���, � �������� �� ������� �� ����� ������ �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���� �� ������ �� ���� ���, ���� ��� �� ���, � �� ����, ����� ��� ������� �� ��� ���, �� ������� �� ������ �� � �� �� ���� �� ������ 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, ��� �����, �����, ����� ������ ���� ����, �� �� ����� � �� ����: ���� �� ������ � �������� ��� � �� ��� 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: ������, �� �� �������� �������, ���� �� ������ ��, ����� �� ������ �� ����������� ���, � �� ��������� ��� ����� ������, �������� �� �� � �� �������, - ������ ��� 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 ������� ������, ���� ����� ������� ����� ���� ������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 � ���������, ����� ����� �� �� ���, � 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 ������ ����-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 � �������� � ������ ������� �� ��������,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 ������� � ����� �������, �������, �������� ��� ���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 ������ ������� �� ��������, ����� ����� �������, � ������ ������� �� ��������� � ������� �� �������, � ������, �� ������ �� ������� ������� � ��������� � �� ����� � �� 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, �������� �� �������, ��������, ���������, ������ � ���������, ����� �� ��� �� ��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������ ���� �� �� �����, ����� �������� ��������� �� ��� ���������, - ��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������ ������� �� ������� ��������� �� ���� ������; �� ��� ������� � ��������� �� �������������� �� � ������������ �� ��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��, ����� ���������� ������ ��� ��� ��������,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 ������� ��������� �� �������� ���� � ����, ����� ������� �� ��, ������, ������� ���, ���� �� ���� �� ����� ��� ���� � ���� �� ��������� ��� ������, ������ ����� � ����: � 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� �� ������ ��������� ������� ����� ���������� ��������, ����� �� 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���, ������ ��������� �� ����� ���, ����� �� �������� ������, � �������� � ������������ � � ���������� ��� ���� �� ��������: � �������� �� �������������, � �������� �� ��������� 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, ������ ������������ �� ���� �� ������, ������� �� ����������� ������ �������� ��, �� �������� ������ �������� ��, �� �� ���������� � ������ ��� ����������� ������ ������ �� ����� ���, � �� ��������� ������ ������� ��, ��� ���� �����, ������ ������ ���� ����������� 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 �������� �������� �� ����������� � �� �������� � ����,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� ����� ���� �� �������� �� ���, ������ �� ������ ����� ��������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��� � �����-����� � � ����, �� � �� ������ 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 ����� �� ���� ����� ������ � ����, ����� ������ ������, � �� ������� ��� ������� ���������� � ����, ������ �������� ������������ � �������� ������� �����, � 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, ���� �� �� ������� ����������, ����� � ��������� �� ������ �������� � �������; ����� � ����� ����� ��������� � � ������, ���������� � ���������, ����� ����� � ���������� ������. ����� ��� �������� � ������ � ���� �� ������,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 ����� ������ ����� ����, � �� �� ������ ���� ��������� �� ��������, 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, ���� ��� ��������� �� �������� � ����, 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�� ��, � �������� �� ������� ��, ������������ �� ������������� �� � ��������� ��, ������������ � ��������� ��, � ����, � ����� ��� ������� � ���� ��������, - 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: ������ �, ����� �� ������� � ����� �� �� ������ ���� 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 ����� �� ������ �� ��, ����� �� ������ � �� ���� � ����� ��. � ���, ���� ���������� �� �� �� ������ �� ������� ��� �������: �� ���������� 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 ���, ������� �� ���� �����, ����� ������ ���� ���� ���� � 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 ���� ������, ��� ����, ����� � ���������� �� �� ������� �� ��� ������� �� ��� ���� �������, ��� ���. ������ ������ �� ��� ��� ��� ������, �� �� �� ������� ������, ��� �� ������� ��� ��� ����, - 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� �� ��� ��� � ������� ������� ����� � ����� ��������� ��������� � ���������� ������: ������ ���������, ������� �������� ������ ������ �� ��� 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� � ������� ����������, ����� �������� ����� �� ����, �������� � 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 �� ���� ������� ����� ������ �� ���� �������� � �� ������ ���, � ������ � �������� �� �������. ������ ���� �� ���� 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� ���� �� �������� ������ ������, �� � ������ � �� ������, ����� ������ ������, ������� ���� � ������� �� ���. � � �� ����� � ����� 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�, �� ����� �� �������� � ���� ������, ���� ���������� 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, �������� ��� ��������� � ��������, � ������ ���� ������� � �������� ��������� �������� 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 ������� ������ ������ ���� �� ������ ����� - �� ���������� ����� ������ ����� ����� �� 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-����� ���� �� ������ �����, �� ������ ����� ����� ����� �� ����� ���; � ���� �� ������� 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 ���� ������� �� ������� ����, � �� 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 ��� �������� � ������ ��������, ���������� ��� ��������, � ������� �� ����� ������ �� ��������, � ��� ����, ��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�� ����, ����� ����� ��� �� ����� ������ �� ������ �������. ����� (�������)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 ����� � ��� �������� ��� �� �����, � ������ ������ � ���� �� �������� ����� ��� �� ����� �����; �������� � ���������� ����� 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 ������ � ������ ��� ������� �������� � ����� ��� ������ �������� �� ������� �� ������, �� ������� ����� � ������, �������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� ������� ������ ����� 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�� ������� �� ���� ��������, �� �� �������� ��������� ��, ���� 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 �� �������� �� ���� �� ���: �������� ������ � ������ ������, �������, �����, ���������, ���� � 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 ������ ����� ����� �� ���� � ��������� � ��������� ����� �������; �������� �� ���� �� ������������ ������� � ��� ��� -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� ������ ���� - �� ���� ����� �� ������������� ��� 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 (������� �) �������� � ��������� ���������� � �������� ������, � �������, ������ ������ ���������, ������� ���������� 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�� �� �������� ��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 ����������, ����� � ��������, �� ������� � ��������� �� ������ ������ � � ������������� �� �������� ��� � ��� �������� �� ���������� ���� �� 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� � ��������� 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� ��� ������ ��, � �� ��������� � ����� �� ���� �� ������.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 �����, ������ � ����� �� ��� ������� ������ ���������,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 ��������, ��� �������, - ��� �� �������� � ������, ���� ���� ������� �� ��� ��������, -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 �����. ����� �������� � �� ������, � �������� 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 ������ ����� ���; �� ��� �� ������� ��������� ������� �� ���� �� � ������� ���, �� �� � ������� 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�: ���� ��� ��� ������� ��� ��� ����.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 �� ��� ������ ��� ������������, ����� ��������� ��� ���� �� ��������, ����� ���� ���, � ����: ��� �� �� ����������� 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��: ��� ����� (����) ����� ��� �� ����� � �� ������, ��� �� ������� ����� ����, ��� �� �� ��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�� ������, ����� ������������ �� ������, � ��� �� �� ������� � ���������, ����� ��� ��������� ������ � ���� � �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: ����� �� �� ����������� �� ������� �� �� ���, ����� �� �������� ���: ������� �����, �� �� � 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, ����� ��� ��������� ������ � ����, �� ���������� � ������: ��� ���� �� �� ���, ����� �� �� ��������: ���� ���� �� ������ ����� ���, �� ��� �� �������, - ��� �� ����: ������� �� � ��-����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 � ������� ����� ���, �� ��� �� ������� ������ ���; ���� �� �� ��������� � ������, �� ��� (�� �� ��)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 ������ ��� ��� ������� �� ����� ���, ����� �� �� �������� ����, �������: ������� ��� ���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 �������� �����, ������ ��� ������ �������� ������ �� ������������, � �� ������ ������ ������ 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 � ������� ����� ���, �� ��� �� �� �������; ���� �� �� ��������� � ������, �� ��� (�� �� ��)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� ������, ������ ��� ���� �������� �� ����, �� �� ������� ������ ������ ��, ���� �� ������� ���� �������� 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 ���, �� ���� �� �� �����, ������� �������� �� ���, �������: ����� �� ����� � ������? �� ��� ��� �� � ���� ������; �� ������� ��, ������! ���� ���� ��� ���, ������! � ���������� �� 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 ��� ���� ��� �������� ���������, 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����� ���������, �������� �� ��������, � �������� ��������� �� ��������� � ������, � ��� ���. � ��� ������ ������� �� ����� � �����������, 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��� ����������� 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 ��������� � ����� �� ������ � ����������� ��� ��� � ��������� ����� ����� �������, �� �� ����� � ������ � ��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������ ��� ����, ������ 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��� ��� �������, ��� ��������, � �� �� ������ � �������� � 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���: �� �������� � �� �������� ����� � ������ ��; ������� �� ����� � ���� ��, ������ �� ������ ����. �� ��������� ������ �������� � �� 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 ��������� � ������� ���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, ������ � ������, ����� ��� � 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 � ������ � �� ��������� � �������� �� ����,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 ���� ������ � ���� � �� ������ ������ ������. �� ���� 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 ��������, ������� ����� �� ����� ��� ���������, �� ������� ��� 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����� ��������� �� ������� � ��������� �� � ������� � ���� � � ���������, ������ �������� � �������� �� �� ���������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� ����� �� ����������, �� ������� � �� 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 �� ������ ������ ���������, ����� ����� ����������� ����� �� ����� �������, ���� ��������, ����� � ���������, �� �� ������� ������ 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 ��������� ������ � ���������� ���������� ��� ������� ��� ������, ������ ������ �� ��� �� ������ � ���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 �� ���� ��������, ����� �� �������, ���� �������, � �� �������, ����� �� ��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 �� ���� ������: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 ��� �����, ����� �����������, � � �� ���� ���, �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����, ������������� �����, ������ �� �������� �� ���� � ���������, ������ ��� ����� ���������� ���� � ������ ���������, � ���� ������� �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�, ������ ���, �� ����� (�) ��� ��� ������ ��, 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������, ��� �������� �������� �� ������ �� ������ ���� �� ���� � ���������, �� ������ �������� �������, ���� �� ����� �������� 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 ������� �� �������, � ��� ����� �����, ������ ������ ��������, � ������ 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�� �� ����������� �������� �������, ��������� ���, ����� �� ������ ���������, - ������ ��� ����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 ������ ��������� � ������ ����� �������; � ������ �� ������ � ���� �����: �������, ������� � �������, 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��� ������� � 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� ����� ��� ������� � ��� ���������� ����, ����� �� ��� ������� � ���������, �� �� �� ����� �� ��������, � �� ����: ��� ������ ������: ��� �� ���������, ������ � �� �� 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 ���� �� ������� � ������: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���, �� �� �� �������, ���� ����� �������� ��� ���� � �� ������: �� �� �������; ��� �� �� �����, � ����� �� �� ��� ����������, � ��� ��� ��� �� �� ����� ����� ��������� 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 �� ������ �����, �� �� ����, ����� � �� ������ �� ���� 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 ������� ����� � ��������� � ���� ����������� �� ���� �������� � ����������� �� ������ ���; ���� ������, ���� � �������� ������,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 ������� ������ �� ����� ������ � �� ������� � ������ �� �����������, �� ��������������, ����� ���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�� � �������� ���, ��������� �������������� � �� ������, � ����� ��� �� ������� 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 �� �����, ������ �������� �� ������� �� ���� � �� �� ������ ������; �� � 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 ������ � ��������� � ��������. ������ �� �������, ��� ���� �� ���������� � ���� ������, � ������ ����������� ������ � ���������, � �����, ����� ������ ����� ����� ������ ������ ���������, �� �� �������� ��� ����� ��. ����� �� �� ��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, ������ �� ���� ���������� 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, ����� � ��������, �� ������� � ��������� �� ������ ���� � ���������� ��� ��� �����������. ������ ����� ����� � �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 ������ �� � ���� �������� � �������� ����. ������ ���� 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� ������ �� ���������� �� ��������� �� ������� 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� ������ � ���������; ����� �� �� ������� �����, ����� ��������, �� ����. � 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 ����� ������ �� ������ ��� ������������ ����� ���� �������, � �������� ������ ������ ���� �� ��� � ���������� ����� ����,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 ������ ������� ��������, ���� �� ���������� �������, � ����: ����� ��, �����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, �� ������, ��� ��������, ���� ������ ��������� ��� ������ ������, ���� � �� �������� ��, ������ ����� (�����)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 ��������, ��� �� ������, ��� �� �������� ��� ��������, � �� ���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 ���� ��� �����, ����������� � �� �������� ������ �������, ���� ���������; � ������ ���� ���� � ��� ����� ����� 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������ �� ������� ������ ��������� ��������, �� � � ������ �� ���������� ������, ������ ��� ����� ��������� � ������ ����� ������ �����, ����� 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 ��������� ����������� ��������, �������� ��������, � ��������, � �� ���������� ���������, ������� �� � �������� �� ������� ����? �����, ����� ���� �� ���� ���������� � ����� � ����� �����, ��� ����� � 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 - ������ � ��� ���; ��� �� ��� �� ��������, � ������� ������ ���� ��������� �������� ��������, � �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 ��������� ���� ������ � ���� �����, � ���������� ������, ������ �������� ���� ����� ����� �� ����� ������� � ���� ������ ��������� � ���������� ��, �� �� ���� ���� �����, ������ ��� ����� ��������� �� �������, ���� ���, 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 ������ � ��� � �������� ��������� � ������������� �����, �� �� ����� ������ ���. ������ ���������! �� ������� � �������, ���� �� ������ ����,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 �������� ������� ������ ��� ���� ��, ��� �� ��� ���� ���� �������, � ��������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�� �������, - ��� �� ����� ������ � �����; � ������� ��� �������, � �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 �������. � ������ ������� ��������, ��� ������ ��������� � ������ ���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������ ������� �� �� ���� �������; � 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 ������� �� �� ��� ��������; � ������� �� �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������� �� �������, � �������� ������ ������� �����, ������ �� ��������� 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����� � �� ���� ���������: ����� � ����������� ���� �������, ������ � ����������� ���� ������� � ����� 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 ����� ���� � ����� �� ���. ������ �� 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 �����; ��� �� ������������ ���� � ���� ������� � 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 �� ���, ���������� �� � ������� �� �� ������� 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 ��� ������ �� � �� ��������� � �������� ����. ������ ���� �� ������� ��� �� ���. � ������ ��� ����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 � ������ � ����� �� 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 ������������ �� ������� ������ � ����������, ������ �������� 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��� �� ������� �������, ���� �� ������ ��, � �� ��������� ������ (��)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���� ������� ������ ���������� � �������� �� ��������. � ������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������ �����, ��� ������� �������� � ����; ��� �� ���� ���� ��� ������, ������ ������ 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: �� �������� �� ������� � �� �� �������� ��� ����� � ����, � ����� � �������; ����� � ��� ����, ������ ��� ���������� �������, ���� ���; ��� �� ���������� � ��� �� ���� ����������� �� ������ ������. � ������� 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 �� ��� ����: �� ������ ����� ������ ����� ��������� � ������ � ����, �� ����������� ����� ������ � ��������� ����� �����, ��������� � �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� �����, �������, � ����� ����� ������ � ������ ����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 ��, � �� �������� �� ����� �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� �������, ��� ���, � ����: �������, ���� � � ��� ���� �� ������� �� ����� � �����? ������ ������� ���, �������, ���� ���, ������ ��� �� ���� �� ��������� � � ���� ��� �������� ������ ���� ���������, �������, �� �� ��� ���: �� �� ���� �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 ������� ���� ��� � ���� 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 ������� � ���� �� ���� �� �����; ������� ������� �������, �� �� ���� �� ������ ���, ������ ��� �������� ���� ������� � ���� �������� ��������. 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 ������ ������� ����� �����, ������ ���� �� ������� ������� ����� ��; � ���������� ������ ������� � �����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 ����������� ������, �������� ����� ����� ������ ������� � ������, 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 ����� ����� 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� �� �������� ��� � �� ����: �������� ��, ��� � ������ ����� � ����������: ������ � � ���, ������ ��� ��� � ����; � ��� �� �������, �� �� ��������; ��� ��� �� �����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 �� ���� ��� ��������� ����, ��� ��������, ����� �� �������,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 ����������� �� �� ������ ��� �������, ���� ��������, � �� �������,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 ��� �� ��� ��� �� �� ��������, �� �� �������; ������ �� ��� ������ ������� ����� 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� � �����, � ���� � ����, ������ �� �� 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� ������ ������, � ������ �� �� �� ��������, ������ 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 �� ���� � ����������� �� �����, ��� �� ������ �����, ��� �� ������� � �������� ���������� �������� �� ����� ��� �������� � �����������, � �� ���������, ����� �� ������� �� ���������� �������, � ������� ���������� ��������, ��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 ����� � ���������� � ������������ �� ������, ������ � �������, ����� ������� � ��; ������ ����� ��������� ��������� ��� ����, ���� �����, �� ������, ������� ���,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 ��������� � ����� ����� �� ������������ ������ �� ��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 �� ��� ������ ������� �� �������, ���� ��������: �� ���� ������� ����������� � �� 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 �� ����� �������, ���� �� ������ ��, �� 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, ����� �� ������� �������, ���� ��������, �� ���� - ��� ��� ����� ��� 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 ������� ����������� � ����������� � ��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 �� ������� �� �� ������, ������ �� ����� �� ��� ����� � � ����� ������� ������� �������, � ��� �� �� ������. � ������ �� 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� ��� ���� �� ������ �����������, ������ �� ��������� ������� �� ���������. ��� ������� ����� �, ������ �� �� ������ � 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��� �� ��� ���������� � ������, �� ������� �� ��� ���� ������� ��������� �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�������� �� ���� �� � ������ ��������� � ���� ���: 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 �� ������� � ������ 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 ������� ������ �� ���������� �� ���, ���������� ��� ����� �� ������� ������ ���� � ������ �� ����� ����, �� �� �� ������� ������ ���� �� ������ �� �������� ��� ���, ��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 ������ � ����� �� �������������� �� ���� �������� � �� ������ ��� � ������� �� �������� ��� ��������, ����� ������� 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 ����� ���� � ����, ����� ���� ����� ���� �� � ���� ��; ���, ������ �� ������ � �����: ��� � ������ ���� �� � ��������� ��� �����,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 ��� ��� � ������� ������������, ����� ����� ��� ���� �� ������ ����������� �������, � �� ���������� ��� � ��� � �������� � ������ 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�� �����, �������� �� ����� ���� 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��� ������ �����, � �� �������� �� ���� �������� � ���������, ����� ����������� ����� �� ������, � ������� 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��� ����������� ������ ��� �������� ��� ��� � �� ����: ������ �� �� �� �������� �� �������� ���, � �� �� �� ������ �� �������, ��� ���, ������ �� ����� �� ������ 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��� �� ��� �� � ��-����� ���� � � ����� ������ ��������� � �������? �� ��� �� �� ����� �� �������, � ��� �� ���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����� ��������� ����� ���, �� �� ������� �� ���, ����� ����� � ������� ��������� ����. �� ������� ���� �����������;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������ �� ���������� � �� ������� � �������, ������ ���� ���������� �� ���� ������ ����; � ���� ����� ��� ��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 �� ���, ����� � ��������, �� ������� � ������� 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 �������� ������ �� ���������� �� ��� ����� � ������, � �������� �� ������� �� ������� ����� �� �����; �� � �������� �� �� ������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 ��� ������ �� � ��� �� ���������� � ���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 ����������, ���� ��� ���� �� �������� � �������� ����; � �������� �� �� ����, ������� � ��������� � � ����� ���������� �����, ������� �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��� ���� ��� �� �������, ����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� ������ �� ������ �������� ������� �� ���� � ������� ������ �� ����� �������� � �� ��������� ��������, ����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 ��������, ������ ������ �� ������� ������ �� ���� �� ������ 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 �� ���� �� � ���������� �� �������� ��������, � 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 ��������� � ������ ��; ������ ����� ������ ������ ��������, � ��� ���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��� � ���������� ������; ��� ���� ��� �������� ���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 ������ �� ���������� �� �������� ������ �� ��������, �����, ������, ��������� � ���� �� �������� 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 ��������: ����, ������, ������, ������, ����������, ��������, �����, ���� � ���-�����, � � �� ��� � 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 �������, ������ ��� ���� �� ������� �� ������ ��������; � �������� ������ �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������� ������ ����� ������� ����� ����, 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��� ������ ��������� ������ � ������ �� �����; ���� � ����� �� ��������� ������ �������: ����� ����� � ����������� ���� � ����� 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 ������� ��� ������ � ������, � ������� � ���� 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 �������� � ���������� �������, � � ���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 ������ ���������� ��: �� ���� ��������������: ���� ��������, ����� ����� ������ 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 ��������, ����� ����� ������ 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��, ������� ���, ����� �� ���� �������� �������; � ��� ����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: ������� ������ ������, ����� ����� ������ ����� ��������� � 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����, � ��� ����� ��� � �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 ������� �� ���, ��� �� ���, ����� ���� ���������� ���� � ����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��� ��������� � �����; 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���� ����� ��� ����� � ������; � ����� ���� ����� �������, ������ � ����, �� ���� � �� ����� �� � ���� � �� ���������� ��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, ��� ���������, �� ��������, ��� ��������: �� ������ �� � ���� � ����� ���������? ��� �� ��������: ����� �� �� ����, ��� � ��, ����� ���� �����, ��� � ��� �����: �� ����� 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����� �� ��� ���������: ������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������� ������������ ���� ������� � �� ����: �� ���� �� �� ����� ������ ����� ���������, ��� �� �� �����? �� ����������: ���, � ������ �� 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: ��� �� ��� ��� ���� ������ ��������, 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 ��������� �� ��������: ��� ��� ���� �����, ���� ������ ���� �� �������� �������; �� �� �� �� ������, ������ ��� �� ��������� ����� �� ����, � ������ ��������� ����; ��� � �����, ��� ��������. ������� ����: �� 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 ������ ���� ������ � ����: ��� ����� ������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�� � �������, ��� ��������, ����� ����� �� �������� ��, �������� � ������ ������, ����� �� �������� ���� ������������ �����, � ������ ������� 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 �� �������, �� ���� �������� ������� ���� � ����: ��� ������ ������: � �� �� ������� �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 ����������� ������, �������: ��� ������ ����� ���������; �� ���� �����, � ������ �� �� 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, ����� ����� �� ������ ����, �� ������; ���, ��������� ���������� ��������� ����� �� ���; ���� � ����� ���� ���� ������, ���� �� ������� �� ��: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: ��� ������! ������� �� ���� ��� 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, � ���� �� ����: �����, �� ���� �� �� ����� ������ ����� ���������, ��� �� �� �����? � ��� ��������: �����, �� ����� �����, � �� �� ��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: ����� ���� �� �� �������� �� �� �� ������� ����, ����� ����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: ���� ������ ������ �� ������, �������� �� ��������� ���� ���� ��� ������, - � ������ ����: �� ���� ��������, ���� �� ����� ���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� ���� �� ��������: �� ������ �� ��, �� ��� �� �� ��������� �����,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��: ����� ������ ��������� ����: ���� �������, ������ �� ��� �������, � �������� ������� �������� 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: ��� �� �������� �����, ��������� ���, �� ��� � �� ������ � ����� ���������? � ���� ������� 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�� ���, ������� ���� ������ �� ������� � ����: �� �� �� ������. � ������ �� ������: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: �� ����� � �� ����� ��� �� ������ � ������ �� �������� �� �������. � ���� ���: �� �� �� �������� � �� ��������;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, ���, ������ ������� �� ����� ����� �� ������ � ������ �� �� ���� �������, ��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����, ��� �� �������, �� ����� �� ���� �������� � ����: �� ��� ��� ������� �� ���� ����� ��������, 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: ���, �� ����� ���� � �� ���, ������ �� ���� �� ��� 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����� ����: ������� ���� � �� �������� ��� ������������� ����� � ��� 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: ��� ����� ����: ��������� ������ � ������� � �� ������� ������� � ��� � 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: ��� �� ������ ������, �� �� � ������� ������ ���� ����. � ��� ����: ��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 ��������� � �������, ��� ���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��� ���� �� ��������: �� �� �� ��������� � �� ���� � �����, � �� ������ �������� �� ������. � ��������� �� ���� ���������,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 ��� ������� �� ������ ���������� ��������� � ����: �� ����� �� �� � �����, �� � ����, 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������ ��������� ����� ��������, ���������: ���� � ���� ���������, - � �� �����������, �� �� �� ����� � ����. �� ������� ������, � ������ �� �������, 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���������� ���������, �� �� ���� ���������� ���,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 ���� ����� ������ �������� ���� �� � ���� ��������� ��� ���� ������� �� ������ ��. � ��� ���� �� ������: ����� ����� � �� ������ �� �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� � �� ��� �� �����; � ���� ��������� ��� �� ����������� ����� ������� �� ������� 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 ��������, �� ������� ������ 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���� ����������� ����, ��� �������, � ���� �� ��� ��������: ������� �� �� ������� �� ����������� � �� ������ ��, ����� ����� �������? ������ 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��� �� ������ � ����, ������ �� ������� �������� � ����� (��������) � ���������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 � ���������. � ��� ������ �� ������� ������ �� �� ������� �� �������� �������, � �� �������� �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 � ����� �� ������ �������� ������� �� ����,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�: ���������� ����� �������; ��� ������� �� ��� �������, � ��� ��������; � � ���������� ������ 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�� �������� ���� ����� ���: �������� ����������, ������ � �������, ���� ���, ��� ��������, �� �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 � � ��������� ���� ������ � ��������� � ������������� � ������ - �� ��� �������� � �� �����. �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, �������: ��� �������� ��� ����� ��������, � ������ 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���, ������� ����� ��� ��� �� ������ ��, ����� ����� �� ��������� ��, ���� �� ��������, ��� �� �����, �������, ������ � ������, ���������� �� �� �� ������� ���� �������, �� �� �� ����� ������ �� ����� ��� � ����� ������ ��: ��� ��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������� ����� � ��� ��� ��� ���� ������� ������, � ������, ��� ��������, ��� �� ������ ���, - ��� ���� ������ ������, � ������������ ������ �� ���� ���. ������ ������ � ��������, 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 ��������, � � �� � ���� �� ����� �������, 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 ������� �� ��������, �������: ������ ���� ��� ����� ��������� �� ���� ����, �� ����, � ���� �� � �������-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 � ������ ������ �� �� ����� ������� � ��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 �� ���� �� ����� �� �������; ������� �� ���� �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� � ���������� �� ������� � �� ����������� � ���� ��������,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: �������, ���� �� ������ ��! �� �� �� �� ��� �� ������? �� ������� ��� ������ ������� �� ��������, � � ��� ���� � ���� � �������, � ����� �� ���� �� �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, ���� ���, ������ �������� �� �� ��� ���� ������ �� ��� ����� ������ � � ���� ������ �� ������ 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��� � �� � �� ��������� � �� ��������� � 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 ��� �����: ���-�������, ��� ���, ��� ����, �� �������� ���� �� ��� � ���� ������ ����, ������ ����� �� � � �� ���; � � ����������� �� �� ������ ��� ����, � 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, �������� � ������ � �������� �� ����-�������, ���� ����� ���� �� ������� �� �������� �����������, ������ ����� �� ����������� ���, �� ������ �� �� �������� � 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 �� �������� � ����, �� �� ����� �� �� ������ �� ������ ������������ ��������,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! ���� �� ��. ������ ��� ����� ���� ������ ���� ����� ���������, ����� �� � ��������� � �� �����, ����� �� ������; �� ��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���� ���� ������ ��������, � ������� �� ����, 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�� ����� ���� ���������� ����� �������, ��� �� ������, ��� �� ����, ��� �� ������, ��� ��������, 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: ����� ������ ����� � ������ ������������, � ��, ��� ��������! ��� ����� ������ ���: �� ����� �� � �� �� ����������� �� ���� ����� ���������, ������ ������� �� 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����� ��: ���, �� �������� �� ������� ���, ��� �� �� �������� ������ ��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 ��������� �� ���: ������ ��, ������ � �������� ���������� ��������, ����� �� �� �����. ���� � ����������, �� ����� �� � �� �� �����������! ���� ������� ������� ��, �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� � ���� ������, � ������ ����� � �������� ������������ ������� ���� ��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������ ������� � �� �������� ������� �������� �� ����� �������, ���� ��������,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 ������� ���� � �������� ��� ���������� ������, � ������ ���������, ������� ������� � ����: ����� ��, ����� � ������ ������������! ������� �� �������, ���� ���, � ������ ������; ������� �� ��������� ��,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 � ������ � ������� ����� �� �������, ���� �� ��� ����� ����������, �������� ���� �����������, �� ���������� � �� ������: ������� �������, ������ ���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 �� ����������� � ����������, ������ ������� ���������� ����� ��������, ������ � �������� �� ����-�������, ����� ��� ��������� ����, 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 ������ �� ������� ������ �������� �� ����-�������, � �� ����� � �������, � ������ �������� � �������� �� ����, �������� 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������ �� ������� ��� �������� � ���������� ����� ���������, � ��� - �������, ��������� �� �����, 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 � ������� �� �� ������� �����, �������� � �� ������ ����� � ���������, � �������, � ���������� ����, � �� ������� �������, �� �� ������ �� �� ����. ��� ��� �������� ����� - ������� ����� 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 ��� �� ������� � �������� �� ���������������, ������ ��� ������������ �������. ������ ��� ���� �� ������ ������ �� �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��� � �����������, ������ � ��������, �������� �� �� ������ � ��������� ��������, ������ ������ �� ���� �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 � ��������� � ��������, ����� 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 ������� ����� ������ ������� �����, ������ ����, �� ��� ������ 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 ���������� �� �������, � ������ �� 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 ������� ��� ����: ������ �� �������, ���� �� ������� � ��� ������, � ������ � ��������� ������� � ��� ������. ����� �� �� �����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 �� ��� �� ���� �� ��� � �� �� ���� �� ����, �����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��� �� ��� ��� ����������, � ������� �� ���� ��� ������� ������� ������� �� 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�� ����������, ����� � ��������, �� ������� � ��������� �� ���, ������� ���, ����� �� ������� �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 ���� �������, ��� ��������, �� ������ � �����, ��� ���������, 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� � ����, �� �� ������� ������, ����� �� ������ � ������; � ��������� ������ 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, ��� �� ������ �� ������, ������ ����������� ��� �������� � ����: ������ �� �� ������� � �����, ������ �� ������ ������ ����. - � �������� �� ������� � �� 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� ��� ������ �� � ���� �������� � ������ �� � �������� ����.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, ������ ����������: �����, ������, ������, �����, ������ � ������: ������ �� ��� ���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 ���� ������ �������� � ������, ����� � �������������, ������ � �������� ������� � ����; � ��������� ������� �� ������, 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 �� ������ �� �������, ������� �� � ������� � ��� �������� �� ����, � ��� ���� � 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 ������� � ��� ������, ������ �� �������, � ������ � 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 ��� �� ����������� ����, ����� ���������� ����� ������, ������ ��������� ����� �� ���� ����, - � �������, ������� ����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���� �� ������ �� ������ ���� ������� ������ ������, �� �� ������ � ������, � ������ �� ������ �� ���� ��������� ���� � �� ��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 ���� �� ������� ����� ������� 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 ������ ������������, � ������ ��������� � ����; � ���� ����� �����, ������ ��������, ����� �� ��� �����������, � ������������ ��������� (� ������� ������ � �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 ���� �� ������� ����� ������� �� ���� � ������. � ������ ����� �� ������� � ����� ����� ������� ��, ������ �� �����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��� ������� �� ��������� ��������, ������ � �������� ��������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 �� ������ ���, � ����� �� �������: ��� ������ ������, ��� �� ���� �� ������: ������ �� ������ �� �������� �� ���� �� �������� � �� �������� �� 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 �� ����������� ���� � ������ � �������� ���� � �������������� ������, ����� ��������� � �������� ����� ������, � ��� � ������ ��, ���� �� ���� ��, ����� ��� ��-����� �� 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, ������ �� ������ � ����� ��������� ��� ����� � �������� ��, � ������ ��, 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 - � ��� ������, � ������ � ������ �����������, ��� �� �� ������ �� �������� ������ �����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 ������ ������ ���� �� ���������� � �����,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�� ������ ����, ��������� � �� � ��������� ������ ����, �� ���� � ���� �� ���, � ���� � �������� �� � ������ ��, �� �� �� ������ ����� ���, ����� �����, ���-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 ���� ������ ������ ���������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 �� ��� �� ���, � ��� ��� �� ������� ������ �� �������� ������������� �� �������� ��, � ��� ��� � ������� ��������; � ������� �� ������ �� ���� ���������, ����� 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 ������� � ��� ������, ������ �� �������, ������ � ��������� ���� ������, � ����� ���������; ��������� �� � �������� ����, 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����� ��������� ������ ���� �� ��� �����, ���-����� �� ���, ������ ������ ��-����� ��� ������ �� ���������, ����� �� ���������� ��� ����� � �����, - � ������� �� �����, 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 ������� � ��� ������, ������ �� �������, � ������ � ��������� ���� ������; ����� �� �� �����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 ������ �� �������� �� ������� ���, ������ ����� �� ���� ������ ��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, ������� ���� �������� ���� ����� ��������, ����� ����� ������, ������ ���� ������� �� ���� �� �� ��� �� ���� ��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����� ����� �����, ����� ����� � ��������� ��� ������, ��� ������, �� ����� ������ ������, �������� ���, � ����� ���������. � 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 � ������ �� �� ������ �� ������, �� �� �������� � ����, ������ ������ � ������, �������� ���. � �����, ��� �������, ��� ��������, ����� �� ������ ������, ��� ������, � ������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 ���� �� ����� �� �����, ���� ��� ����� ��� ������; ������, ���� ���� �����, ������ � ������ ������ ���, ��� ��������, ������ ������ �� �����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������ ��� ��� ���� ������, ������ ������ �������� � �������� �� ���������� ����, ����� ������� �� 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 ����� �����; ������� ��, ������ �� ������ � ������; �������� �� ��� ���, ��������� �� � �� ���������, ������ �������: ��� � ��� �� ��������, ����� ������� ������� �� �������� �� �����. � �� ������ � ���� ������� �����,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���� �����, ���� ���, �� ��� � � ����, ����� � ������ ���� ��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 ����� ������� ��� �������� ��� �����, ������ �� ��������� �������� ������, ������ �� �������, � �� ���� � ���������� �� � �������. �� �� ����� �������, ����� �� ��� ������, ���� �� �������� ����, ������ �� �����, ���� ����� �� ������, 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 �� � ���� ����� ���� ������; 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� ������ ����� �� ������ � ��� � ��� ��� ���� �� ��������������: �����, ��� ���������, �������, ��� �����������, �����, ��� ������, �����, ��� ������, � 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, ������� �������� �� ������ ������� �� ���� � ����������� �����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� ����� ��� � ��� � ���� �����. � ����� �� ����: ���, ������� ��� ����� �� ���� ���, ����� � 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 �������: ���� ������� �� ���, ��������� � ������, ����� �������� � ������, �� ����� 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- ��� ������ ��� � ���� ������� - ��� ������� �� �����, � ����� ����� �� ���� 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 ����� � ���� ��������, ����� ����������� � ��� �� ��������, ����� ������. �� ����� �� �����, ������ �� ��������; � ����� ����� 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 ������� ��� �� ������ ������, ����� � �������� �� � ����, � ����� ����� � ���� ��������, �� ���� ����. � ������ ��� ���,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���� � ������ �����, ������� ������� �������� �����; � ����� ��� ������ ������, ����� ��������� � ������, ������ � ���, ����� �� ������� � ������, ������ ��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 ������� �� ���������� ������ � ������� � �������� ��� �������� ������, ����� �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 �����, ����� � �������� �� � ����, �� ���� ������ �� ����� �� ����� ������ �� �����, ��� ���������� 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�� ���, ��������� �� ����� � ������ � �� ������ �� ���; �������� �� ����� � �������� �� � ��������: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 ����� �� ��������� �� �����, ����� ��������� ���, ������ ��� 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: ���, ���� ���� �� ������ ���������� ��� �����, � ��� ��� - ���� � �����, � ����� ����� �� �������� �� ������, ����� � ����� � ��� ������� �����, ������� � �����������. ������ ������ ������ ������� �� � ������: ���������!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 ������ ��������������, ����� ������������� ��� ��������, � �� ����: �������� � ����� (�� �����), � ����� ������ ���� ��, �� ���� � ��� ����. ������ ���������� ����: �� 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 ���; � ������ � ����� ��� ����� �� �������� ����� �� ������ 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��� � ���� ����� � � ���, 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 ����� ��� ��������� ������, �� �� �������, � ������������ �� � ���������� �� �����������, � ������, ������� ����,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 ������ �� �������� ��� �� ����������� � �� �������� (� ������� �������� ������������ � �������� �����), ����� �� �� ����������� ����� � ���� ��������, �� ������� ���������� �������, ����� � ������ � ������ �������, � ������ � �����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�� ��� ������� �� ���� ��������, �� �� �� ����� ����� ������ �� �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�������� � ���������, ����������� ������� � ���� ����� �� ��������, � ������ ����������� ��� �� ���� ��������; �� ������ ���� ������� ����� � ������ ��� � ������ �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 ����� ����� �� ��������, � ������ �� �����. 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� ������, ������ �� �������, � ������ � ��������� ���������� ������; ����� �� �� �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, ������� ���� ������ ���� ����� �� �������, ���� �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 ��� ����, � ��� �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� ������� �� 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����� � �������� � �� ����: ����� �� ��������� �� ���� � ���� ������ ��������� �� ������ ��������� ������ �� ���������� ���� �� ���� ���, � ���������� � �� ������.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, ����� �����, � �� ����: ���� �� ����� �� �������� �� ������ �� ���� � ��������� ������, ��������� �� ������� �� ���������� �� �����, ��� ��������, � 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� ������ � �������� � ��� �������� ���� �����, � ������, ��������� �� ���� ��������, 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, �� ��������� ���� ������� � �� ��������� ��� ����� �� 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 �� ���� � ���������, �� ������� ������� ������, ������� �� �����, ��� �����,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 ��������� � ����� �����, � �������� � ������ � 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 ������� ��������� ��� �������� ���������, � �� �������, �� ��� ����� ������, ��������� ������� ����� � ����������� �� ��������������, ��������� ���������, ������� �� � �� ����� �� ������ ��. ��� ������� ����� �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� �� ��������� �� �������������� �� ���� ��������, � �� ������� ����������� � ���������� �� ���������� ���� ��������, ���� � ������ � ���������, 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�� ��������, � � ������� ���� �� ������ ����������, � �������� ���� ����� � �������� 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� ������, �������� �� ��� � �� ���� ���������� ������. � ��������� �� ���� ������ �� ���� ��������, ������ �� ������ � �� ���������, ���� � ����� ������, ������ � ��������. � �������� ��������� � ���� �������� �������� 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, ���� ���� �� ������ �� �����, ���: ��� ���� �� ��� � ������� 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 � �������� ���� ��� ������, ������ ��� ����� ����� � ������ - � �� ����,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����� �� ���� ������� ���������� ���� � �� ��������� �� ���; ��������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 �� �������, ���� �� ������ ��, � ������� �� ������ �� ����������� ������� � �� �������; �� �� ���� ���� ���� ��� �������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 ������� �� �� ������� ��� �������; �� �� ����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 ������� ������, ��� �� �������� ����, � ��� ������� �� ������������ ���� ������ � �� ����: ��� ������ ������: ���� ��������� ���������� ��������? ����� ��� �� �����: ����� ��� ��������� �������, ��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�� ������ ���� � �� ����� � ������, �� ������� �� ��� (�����), 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 �� �� ������ �������, �� �� ���� ������ �����, ������ �� ������, � ��� ���� ��. � ���, ��������, ������: ���� �����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������, ������ ������ ���� �������� ������, � ������ � ���� � ��������� � ��������� �� ������ ������ ���� ������� � �������� �����, ����� �� ��, 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���� ������ �� ���� ����� � ����� ����, �� ������ ������� � ������ �� ������ ����������� ����, ������ ��� �������� �������, ���� �� ������ ��. �� ��������� ���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 �� ����, ���� ���� �� �������� � ����� ������, ������� �� ��������� ������ ���� ���������, ������ ������ �� ���� �� �������� ����, � �� ����� � ������� ��, � ��� ���. ��������� �� � �������� ����, ��� 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� ������ ���� ���: �����, ��� �� ���������� �������, � �����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, �� ������� ����������� ������ ���� � �� ���������� �� ���� ��� � ������ � ������� �� ������.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 �� ������� � ��� ������ � ������ � ��������� ������� � ����� ������; ����� �� �� �����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 ���� ����� ��������,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 �� ���������, ��� ���� ������� ��, ����� ��� ����� 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 ����, ������ � ������ � ������, � ������� ��������, ���� � �������� ������, �������: �� �� ����� ������� ���� ����� ����, � ���� �� �� ����� ������� ����� ����, � ����� ����� �� 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����� � �� ������ ������ ��������� �� ��� ������� �� �������� � �������� - ������ ����� � ����������, � �� ������� �� ������� ������ � ������, � ������ �� ������ ����� ���� �������, ����� ���� �� ����� 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 ����������� ��� ��� ����� ������ 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 ���� ����� ����� � ����: ���, ���� �� ���� � ���� ��������� ������, ������ ������ �� � � �����������, �� � � ��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�, ����� ������, ���������� �� ������ ��� �������. �����, �� �� ������ ��� ���� �����, ������ � ���� ��� ���� 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 ���� �����: � ����� �� �� ����� ��� ����� �������, ����� ����� �� ����������� ������? ����� ����� ����: ������ ���� 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��, - ��������, ���� ���� ����� ��� ���� �� ����� ��������, - �� �� ������ � ������ ����. � �� �� ���������� ����� ������ ���� � �� ������� 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 ������ � ������ ������ ��, �� ����� � ����� ������ � ���� ����� 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������ ���� �������� ������ � �� �������� ������ �������, �� �� ��������� ������ �������, 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, ���� ����� �����, �� �� �� ���� � ���� �� �����, �� ������ �� ���������� ������� �� ������ �� �������, � ����� ��� ��� ����� 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 ����� ���� ����������� �� ��������, ������� �������� �� ��������� ������, ������� �� � ���� �� �� ������ � ���� 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 ������ �������� ������ �����, � ��� �� ����� ������, ����� �� ����: ���� �������� ��� �������� �� �� �����, ����� �� �������� ��� 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���, ���� ��������: ���� �� �� ��������� ������ ��������? ��������, �� �� �� ����. � �������� ��������, ���� ����: ���, �� ������ � ����� �� �� ������, ������ �� ������� 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 �����, ��� ��������, � ������� �� ����� �� ��������� ��� �����, ��� �� �������, ����� ���: ����� ��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� ��� ���� ����� �� �������� ��� ����� �� �����: ���� �������� ������ �� ����� �� ����� ��������: ��� ����� �� �� ���� �� �� ����. �� ������ ���� ������� 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: ���, ����� ��������, - � ������� �� �� ������� �� �����������. ���� ��-����� � ���� ��. ���� �� �������� ������ ������? �� ������ ��,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�����, ������ ���� ���� �� ����, - �� �� �� ������� � ������ �� �����, ������ ����� �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, ��� ���������, � �� ����� ���� � ����, ��� � �����, ��� ���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 ������� �� �����������, � �� ��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, ��� ���������, �����, ��� ��������, ���� �� �����, �������� ���, ��� ��������, ������ �� � ��������� � ������ �������������� ����� �� ������������ ����� - �� �������� 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����� ����� � ������ � ������ ������, ����� ��� � ���� ����� � ����-����, � ����������� �� ������ ���, � �����������,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, ��� ������, ��� ��������, ��� ���� ������� �� ��������� ��� �����, �������� 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���� ����, ����� � ��������, �� ������� � ������� 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 �����, ����� ����� ������� �� �������, ��������� ��������� ������ ���� � ���������, � ��� ������ � �����. � ������� �� ���� � �����,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 �� �� ����, �� �� ��������� ��� 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������ ��� ���, ����� ���� �� ���������� ������, �� �� ������� ��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�� � �� ����� �� ����, ���� ���� ����, ���� ��,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 ���������� ������, ������ �� �������, � ������ � ��������� �������� � ��� ������; ����� �� 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����� ���� ������ ���� ����� ��������, ����� ���, ����� ������� 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 ���� � ����� �� ������, ����� ����� �� ����� �����; � � ��� ���, ������ ��������� ��� 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 � �� ����� � ���������� � ������� ������� �� ���, � ������� �� �����, � ������� �� ����; � ������� ������� � ��������� 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��� ������ ���������� � ������ �����, ����� ������� � ���-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��� ����� �� ���; � ����� �� ����� �� ���� �� ����������� �������,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�� � ��������� ��� �������� �����, ��� ������� ��� �������� � �� 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 � � ��������, � ������ ����� ��������, ������ ��� ����� ����� �������, ����� � ��������, ��� � � ���������, � ��������� � ��������� �� ��������� � �� ������,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 ������, ���� �������� �� ����� �� ��������, ������ ����� ��� �������� � ������, �������� �� ������ �� ����� ������ � ���������� �����, ��� ����������� �� ����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���, ������ �������, ��� �� ���� ��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 �� ����� ������ ���� ������ � ����� ����� � ��������� ����, ����� ��� ������� � ����� � ������� ��������, �� ��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 �� ��, �� ����� ������, ������ � ����, ������� � �����,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 ��������� ������� ��������� ������, �� ���� �� ������ � �� ������, �� �� �� ������ � �� ������ � ������ ������. � ����� �� ����� �� ������, ������ ���� �� ������� 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 �����, ������� �� ������� �� �� ������ �����, � ��� ����� ���������� ���� �������, ��� ���, ������ ����� � ����� �������� �� ���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� �������� ����� � � ���� ��������� �������� ���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����� �� ��� ��� � �� ������: �� � ��� ������, ����, �� ����� �������; ���� � ������ �� �����������, ������ ��������, ��������� �� ������; ����� �� �����������, ������ ������� ����������, � ���� �� �� �� 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, - � � ������ �� ����� ��������� �� ������, � ������ �� �������� �� �����������, ���� �� ������� �� ������ ��, ���� ������ �� ����������� � ���� ����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��������� ����� � ������ ���������; � ���, ����� ������� �� ������ ��. ��������� �� �� ������ �����, �� � ��� ��� ������� �� �� ��������,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����� ��� ��� �� ��� �� ������� ��, � ������� � ������� ���� � ���� ������� �� ���� ��������. � ������, ����� ���, ������������� ��� ������ ��� � 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�� ������, ����� � ��������, � ������ 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 ��� ������ ��, � �� ��������� ��� ������ �� � ������ ��� �������� ��������, ������, �������, ��� � ��������.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�� � ��� ������, ������ �� �������, � ������ � ��������� ���������� ������; ����� �� �� ��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 ���� ����� ��������, ����� ����� ������� � ���, ���� ��, ���� �� �� ������� � �������� ����, �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 ����� �� ���� �������� � ������� ����� ���� 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 ������� � ���������� �������, � � 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 ��� �� �������� � �� ������, � �������� �� ������ ��� ������ ��� ������� ������ � ����� ����� ���� ������� � ����� ����� ������. ���� �� ������ �������� 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 ��� �����, ������ ������� �������� 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 �� ������� � �������� �� ����� � ��������� �� �� ������� � ������� �� ������ 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 ������� � ��� ������, ������ �� �������, � ������ 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� ������ ��, � �� ��������� � �������� ����. �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��� ������, ������ �� �������, � ������ � ��������� ���������� ������; � ��� �� ������� �������� � ����� ��������, ����� 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 ��� �� ����������� ����, � ���� ������� 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 � �������� �� ��������� ������, � ���������� ���� ���� �������� ��, ������������ ���������� �� ��� ������, ����� ������ ������� ���� ������ 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� ������ � ������ �� �������� � �� ������� 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, ������� ���, �� ������� � ������ �� �������� ���, � ������� �� ������� � �� ����� ����� ��������, ����� �������� � ������. ���� �������� ���� � � ������ �� ��������� ���, � 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 �������� (��� ���������) ���� � ���� ��� ��� � ������� ����� �����, ������ ����������, ������ ��� ������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, ����� ���� �� ���������, ��� �����, ������ ���, � ��������, �������� ��������, � 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 ��������� �� ������ ��, �������, ������ ����� ����, ������ � ������; ��������� � ����� ����� �� ��, 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�����, �� ��� ����. ��� ������ ���� ��������, ���� ������� � ������, � �� ����: ���, ������, ��� �� ������ ��, � ����� �� ������ �������, �� ������� ��� ���� ����, � ��� �� ������� � ������ �����,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 �� ��������� �������� �� ���� � ��������� ���� ���� � ������. � ���� ����� � ��� ���� ���� 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���� ��, � ������� ����������, ����� ��� �������� �� ������ ��, ������ �������� �� ���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����� �� �������� ��������: �����, ��� �����������, ������, ��� �����������, �����, ��� �������, � �����, ��� �������, �������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: �� ��������� ���� ����������, ������ ����� ��������� ���� �������. ���� ������� �� ��������� ��� ��� ��������� �� � ��� ������������� ��? ������ ���� � �����, � �������� �� ����� (��������)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� �������� ���������� � ������� ��� ���������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����� �� ��� ����, ����� ����������, � ������ ���� �� �� ������� �� �������, - � ������� ��, � ����� ��, � ��������� ��, � ������� ��, � �������� �� � ������� �����, � ������ �� ���� ������ ����� �� ��, � �� ��������� � �������, ���� �� �������, ��� ������ ��,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 ��� ���� ������� �� ����������� 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��� �������� � ������� ������ 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 �� �������� �� ��������� �� �������� � �� ���� ���� � �������� �������� � ������, ������� � ���� � ����������� ���� �������, ����� � ����������� ��� ������� � ����� � ����������� ���� �������,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��� ���� ������ �����, ��� ��������, ������ ��� �������� ���� �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 ���� ���������� ��� �������������, ��� �� ���� � �����, 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 ����������� �� ���� ��������, �� ������ ��� � �� ������, � ������ ���� �� ��������� 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� �������� �� ���� �� ����� ��� ������������ �� ����� ��������� ���� �������, 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 ������ �� ��������� ������, ��������, �� �� �� ��������, � �������: �������� �� ���������� ���� �� �������; �� �� ������� ������, � �� �� �� ��������. �� �� ��� �� ������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 �������� �� ���� ����� � �� �����, ������� ������� �� ���� �������� � ������� �� ���������� �� �����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 ������� ������ ������� ��������, �� �� ���� �� ����� ������, � ������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 � �������� �� ��������, ����� � ��������, �� ������� � ������� 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 ��� ������ ��, � �� ��������� � �����, � ���������, ��� �� �� ������� � ���������� �� ����������� ����. � ������ ����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 �� ������� � ��� ������, � ������ � ��������� ������� � ����� ������; ����� �� �� ������� 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 ���� ����� ��������, �����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��� ������ �� ���������� ��, � ����� �����, ��� ������ ������� �� ���� ��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������� � �������� �� ������, ����� 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: ���������� ��, ������! ���� �� ��������, �������� � ���� �� �������, ���� �� ������ ��, � ����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������ ���������� � �������, ������� ���� �������� ���� ����� �� �������, ���� ���, �������� ��, ��������� ������ �� �� ���������� ������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����� �� ��������, ������� ������������, �� ������ ������ � �� �������� ��������� � 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� ���� ����� ���� � ����� ���������, � ��� �� ������� �� �����, �� ����������� � �� �������, 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� �� ������� �� ���, � �������� ��, � �������� ��, � ������ �� �� ���� �� � ���� (� ����� 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 ����� �� ����� ����� � �������, ���� ��������, �� �� ������� �� 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! �� ������� �������, ������ ������ �� ����� �� ���������� ���� ������ ��, �� �� ������� � �� �� ����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���: �����, ��� �������, � ����, ��� �������, - �� �������� �������; � �� �������� ���������: ���, ��� ������, � �����, ��� ���������; � �� ������� ���������: ����, ��� �� ����, � 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 �����������: ����� � �����; � �� �������� �������: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����: ������ � �����; � �� �������� ���������: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 ��, �������� �� � ������� �� ������� �� ��� �� ������ ���� ��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����� ����� � ���� ��������, �� �� �� ������, � ������ �������, ������� �������� � ����� ��������, �������� �� ����� �� ���� ��������, � �������� ����� ���� �� �� ����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 �������� �� ����� ��� �� ����� �����, � �� ���� ��� �� ���� ����� ������ � �������� ��������; ���������� ���� �������� ���� ����, � �� ����������� 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 ���� ��� ��� ����� � ������: ��������� ���� �������� � ���������� �� ���������, � �������� �� ������, � ��������� �� �������� �� �������������, 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, ����� �� ��������� ��� ���� ���� ���������� ��, � ������ ����������, ����������� � ���������, � ���, ��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 ��� ����� �����, ����� ��������� ������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��� �����, ����� �����, ����� ������ � ����� ������ - �� �� �������� � ������ �� ���, �� ���������, �� ����������� � �� ����; � ������� �� �����������, ������ ��������, �� �������� ��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������, � ����������� ����� ���� � �������� ����������; ������� ������ � �������� � ���� ����������; ������� �������� 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 ������� �� ��� ���� ��� � ����������, � �� �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 �� ������� � �������� � ������ �� ����������, �� �� �� ������� ��������� �� �� ������, ������ ���� �� �������� �� �� ������� ���������� � ����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�� � ���� �������� � �������, �������� � �����, ������ ��������� �� ������ � ����, ���������� ������, � �� ������ ������, ������ �� ����� ���� ����� �� ��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������ � ���������� ������� 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 ������� �� �������� ���������� ����� ����������. � ������ �� ������ ������������, ������ �� ����� ������� ��� ����� �� ������� � ������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����� �� ������, ������� ����� � ������� ������, 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���� ������������, ���� � ������, ����� ��� ��� ����, 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 � ������ ������ �� �������� �� ����� ������� � ������ �� ������ � ���������� �����; � �� ������� � ������ � 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��� � ����: ���� ��� �� ���������� �������: ���������� � ��������� ������ � �������������� ������� � ���� ��������. � ����� �������� �������� ������ � �������������� �������, � ������ ������� ���� ��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�������, ����� ���������� ������, ����: ���������� ����, ��� �����, ������ ������ - �����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 ������ �����: ���������� ����� ���� ������� 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�� ��� ����� � �� ������ �� ������ ������ �� ������ ���������, � �� �������� ������ �� ������, ����� �� ������ �������� � ����� �� �������� ������� ���������, ������ �������� ��� ��-���������� � ����������� 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 ����� ����� ��������� � �������� �� ������� ������ � � ������� ��� ������������. ��� ���� ���������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 ����� � ����� �����, ������ ��� ��� ��������� ������, 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 �� ����� ��� ��������� � ����, ���� � ����� �� ������ � ������, �� ������ � ���� �������� � ���������, �� �� �������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� ���� � ������ � ����� �������� � ��������� ������ �� ������� 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 �� � ������� �� ������� �, ������ ����� ��� ���������� ���� �������� ���������, �� � ������� �� 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� �� 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�� �� �� ������, �� ������� �� ���, �� ������ � ��������� �� ������� ����� �� �������, ���� ��������, ������ ������� �� ��� � 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���� � ����� �� ��� � �� ������ �� �� ����� ��� ��������� � ����, � �� ������� �� ��� �������: ���� ���������! �������� �� ��� �������, ���� ��������, ������� � ��������, � ��� �� �� ������ ��� ��, �� �� ������� ����� ��� 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 ���� ������ �� � ������ ��, ����� ���������� ���������� ���� �������, ���� �� ������ ��, � ��� �� ������� �� �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 ����������� ���� ������ ��, �������� �� ������� � ���������� � ����������� ��, ����� ��� ������ ������; ������� �� �������, ���� ���, � ��� �� ������� �� 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 ��� �������, ������ �� � ������ �� �� ������ ������ � ��, ����� �� �� �������, � �� �� ������ � �� ���; ������ ������, ��� ���, � ���� � ���������� � ��� �� ������� ���� �� ���, 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���� �� ���� �� ���� �� ����� �������� � ���������, ���� �� ������������, ��� �� 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 �� ������� �������, ��������� � ���������� �� 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�� ���� ����, �� �� ���� ���� �����, �� �� ������� ��������� �� ��� � �� 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 ��������� ����� �����, �� �� ��������� �������� �� ������������� ���� ����� �����; 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 ��������� ������������, ����� ��� � ���������, � ������, ����� ����� ����� (�� �������), ����������� � �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���� ���� �� ������������� ��� �� ����� �����. ����������� � ��������, ���������, �� �������� � ��������� ����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 ������� ��, ������ ������ ��, �� ������ �� �����, ����� �����. ����������� ������ � ���� (���� � �������)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 ���������� ����� �������, ����� �� ��� �� ��������, ��, ������� �� �������, ������ ���������� ���� ��������, 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, �������� �� ������� �������� � ���������, ��������� � ����������, �� �� ��������; �� � �� ����� 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���� �� �� � ����: ������ ������ �� ������ �������, ����� �� � ���������� ������� �� ����� ������� ����, ���� �� ������ ��, �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 ���������, ����� ��� � ���������, ��������� �������� �� ������������� ���� ����� ���� � ����� �������; ����� ��� �������� � ����������� ������� ������� ��� �������, �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 �� ����� �� ������ ������, ����� ������ ����� �� ������ �������. � ����� ����������� ����� ����, ��������� ����� ������ � ������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��� ���� �� ��������� ����� ����� ����, � ��������� �� ����� 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, ��� ��������, ������ �� ��������� ����� ����� � ����� ����� ������ �������, � � ��������� �������� �� ��������� ����� ����� � ����� ����� ������ �������; � �������� ��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���� ������� �� ����, ��������� � ������, � ����� ��������, ������ �� �� ������, � ����������, ����� ��� ����� �� ����������� ��� 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 ������� � ���������, ������ �� ����� �� ��������, ���� �������, ��� ��������, �� ���� ������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��������� � �������� � ������������ ������; � ������ ���� ���� ��� �� �������, � ��������� �� ������� ��� ��������,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�� ������ ����, ������ ���������, ����� �� �������� ���, ������� �� ���������� �������, �� ����������� ��������, ������� ����������� �������, ��������� ���������� � ������������ ������ �� ��� ���� � � ����� �����������, �������� � ���������. ���� ���� �� ������� ������ ������ ���������, ����� ��� ���������� ��,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 �������������� � ���������� �����, ������ ��������������� ��, ����� ��� ����� ������, ������������ � ��������, ��� ���������� � ��� ����� ������, �� ������, �� �������� � �����������, 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 ���� �� ����� �� �� ���������: �� ������ � ������� ���������, �� ��������� � ��������, �� ������������ � ����������, ����� 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 �� ������ � ��������� �� ���� ���������� �������� �� ����������� � ��������, �� �� 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� �� �������, �������� ��������� ���������� ����� ������� ��: ����, ����, ������� �����, ��� � ������� ������ �����������; �������� ���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 �������, ����� ������� �� ���������� �������, ��� ���� �������� ������ �� ���� � ������ ������� � ������ �� ��������������, ��������� �� ����� ������ ���; � �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 ����� ����� �� ������ ������, 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 � ��������� � ����� ��������, ����������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�� ����������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�, ������������� �� ���� �������, � ����: ����� �������� �� ���� ������� � ���� ��������, ������ �� ������ � ��� ������ �����, ������ ������ ���������� ������ ��. ��� ���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 �� �������� ���� ��� ���� ���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� ���������, ��������� � �������������� � ����� �������. �������� ��� �� ���� ����� ������, � ���� �� 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, �����, �����, �����, �������, �������, �����, ������, ����� � ������ ��� ���������� ��� ������ �� ������ � ����� �� ����, - ������ ��������� �� ��� ����� � �����, 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 �� ����, �����, ������ �� ��������� ������, ���� ��� ������������ ������� ����, �� �� ������� ����������� ������� � ���-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 ���� ���: ����, ��������, �����, �����, ����� � ������ � �������������� �������, �� �� �������� ����� �� ������ �� �����, ����� �� ������, 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� ��, �� ������ �� ����� ��� �� ��� ������ � ������, �� ������, ����� ������ � ���� �������� �� ����������� ������, - �� �������� ��, ������ ����������� �� � 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� � ������� ���������, ������ ���������� ��, �� �������� �� ������� ������ � ������, ������ ����������� ��,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��� � ������� � �������� �� ���������, � ������ ��, �������� �� � �������� ��, - �� ����� ������, ������ �� � ����� ������ 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 ��������, ��������� � ������ ����� ��������� ��, ��� ����� ���� ��� ��������� ���� ��������� �� �������� ������� �� ������ �� ����� ��� ��� ����������� � �� ������, ���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����� ����� �� ��� ����; ��� �������, ������� � ����� � �����, � �������� 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�, ������� ������������, �� �� ����� �� ���� ��� � �� ������ ������ � ����������, �������� �� ��� ���, ��� ����������� �� ��� 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 � ������ ������ ����� ���������, ��� ���������, ������� � ����, ������ ���������� ������� � 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���, �� ��������� � ����� � ��� �� 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��� �� � � �������� �� ��� �� ������ ������� ������ ����� �����;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 ����� � �������� ������ ������ � ������, ����� ������ ���� ��������, ��������: ���� ������ ����������� ����, �� �� ������ ����� ���� (� �� 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, ������� �������� ������� ����� � � ������� �� ������, � ����� ������� ����� �����, ������ ���� � �������� ���� � 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��� ��� ������ � �� ����� ��� ���� �� �� �������� ��� ��������� �����, �� �� �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 ������, �� ����� �� � �� �� ����������� �� ��������� ��� � �� ����� ���������, ����� � � ����, ������ � ��� ��� ������,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 ������� �����, � � ��� � ������, ��� ���, �� �� �� ������ � �� �� ������� � ������� ��. � ������� �� ������� �� ������ 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����� ��� ��������� ����� ���� ����� � ���������, - ��� ��� ���� ����� ����� � ����� �� ���� � ����, - �� �������� ��� ����� � �� ������ ����� � ���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���, ��� ���������: �� ����� �� ������� � ������ � 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 �� �����, �� �� �� ������� �� ����� �� ���� � �����, ���� �� �����: ������, ��� ���, �� �� ����� �� �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 �������� ���������� �� � ������������ �� � ���� �� ���� � �� ���������: ���� ���� ��������� �� ��������� 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, ����� ������ �� � ������ �� � ������ ������ �����? ������ �� �������� �� ������� ������ �� ������ �����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 ������ �� ��������, ����� ����� ���� �� ���������, ���� �� ������ ��� ����� �� ������ ��? �� ���� �� � ����� ��� �� �����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, ���� �� �� ���� ����� � �� �� �� ������� ���; �� �� �������: ��� �� ���� ��� ���� �� ���� ����� � ������� �� ���� � ���� �� ������ ������ �� �� ������ �� � �� ������ �� ������ ��, �� � ����� ��� ��� 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 �������� ������� �� ������ ������� ���� � ���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 �����, � ����� ������ �������, ���� ��������, � �������� ������ ���� ������ ����: ����� �������� �� ������� ������ �� ������� ������ ������ �� ������ ��, ��� � ��������� ��� ��� �� ����� 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 ����� ���� �� �������� ���� ��� ������������ �����, ����� ���� �� �������, �� �� �� ��������� � ��������,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�� ������������ ���� �� �������� �� ������� ������, -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 � ������ ����, ��� ������, �� �������� � 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����, ����� ������ ������ �����, ������ �������� � ����������� �� �������� �� ��������� ���, � �� �� ����� �������� � ����� ��. � ������ ����� � ���� �� ��� ���, ��� �� ����� � ��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 ������ ����� � �������������� ������ �� ������ �� ��������� ��� ���������� � �� ������ �� ��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 ���������� ������ ������� � ��������� � ����� ������ �� �������� ��� �����. � ��� �� ������� ���� 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 ������ �� ����� �� �����. � ������ �� �������, � ��� �� �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 ������� �� ��������� �� �������, ������ ������� �� �� �������. ������ ������ ����� ����� ����� ����,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 ����� �� ����� � ��������� �� ������� ��, - ��� � �������������� ������, - �� ������ �������� �� ����� �����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��� ����� ��������� � �����; � ������� �� ���������� �� ������, ����� � ���������� ������, ����� � �� ���������, ������ � �� 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 �� ����� �����������: ����, ���� � ������� �����, � ����� �� �����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 �������. � ����� �� ������ � ���� ������� ����� �����, ������ ��� �� 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, �����, ������� ����� ������ �� ��������� ���� � �� ������ ������, ������� �� �������� ����. � ��� ���� �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 ����������� �� ������������ ����, ����� ��� ������� �� ���� �� ����� �� ���� �����, ������� �� �����, ������ �� ������, �� �� �� ������ � �� ������ ������,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 ���� �� ����� � �������� ����������� �� ������� ��� ��������� �� ������ ����, ��� ������, � � ������� 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 ��� ������ ��, � �� ��������� ��� ���������� �� ���������� ������, � ���� ������� �� ������ ����� � ������ ������������ �� ��������� �������. �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���� ������, ������ �� �������, � ������ � ����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�� ���� ����� ��������, ���� ����������� ���������� �� ��������, ����� ������ �� �������� �� ������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�������, ����� �� ������� ���� �� �����, �������� ���������� �� ��������, ����� ��������� � �� ������ �� ����� ������� ���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��� � �������� ���, �� ����� ������ �� �����: � ��������� �� ���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����� �� ����� ������� �������� � �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������ ���� ���� �������� �� � �������� �� ������� ���, �������, ��������� � ����������; � ������ ��������� �� �������� � ����������: ��� ������� ����� �������� � ����� 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 ����� ���� � �� ������� � �������� ���, �� ����� ��� �� ����� �� ������ � �� ���� �� ��������: � �� ��� � � ���������, ����� ������ ������� ������ ������ ���������, �� 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 �������� �� ������ ������ ��������� �� �� ���, ���� �������� �� ������ ��, ���� ��� �� ������ �� ������ ������, �� ��� �� �������� �� ������ ����� � ���������, � ����������,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� ���� � �������������� ������ �����, �� ���������� ��-���� � �� ��� ������, ����� ������ ������� ��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 �� ������ � �� ����� ��,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��� ������ �� �������������� �� ��������� ���, ����� ������� ������ � �����, �������� �� � ������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��������� �� ������ �� ���� �������, ��� ���, � ������� �� ����� 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, � ��� �� �������� ��� ����, �� ������� �� � �� �������� � ��������� �� ��������� ��. � ������ ������,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 ������� �������� ����� �� �������� ����, ������� �� ����, �� ���� � �� ����� �� ����� �����, � ������� � ����� ���� � � ������� ������. � ������� ������������ �� ������ ������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�� ������, ����� �� �������� ��� � ������ ������, ����� ���� �������� ����� ��������� �� �������� ��� � � ���������, 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���� �������� � ������� ����� ���� ������, ����� � ��������, � ������ �� ������� �� �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� �������� ������ �� ����������, ����� 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�� ���������, ��������� �� ��� ��� ���, � ������ �� �����������, ����� �� �������� �� ����� �� �������, ���� ��������, �� ������� � 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, � ����, �� ������ �� �������� ��� ����, � �������� �� ������� � ����������� ��, � �������, �� ����� �� ��������� �������� � �������� ������ �� ������� � ��������, ����� �� �� �����, - �� 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 ��� ������ ��, � �� ��������� � ���� ��. ������ 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 ������� � ��� ������, ������ �� �������, � �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, ������� ���� �������� ���� ����� �������� ���, ����� ������� ���� �� ������: �� ������ ��������, ����� �� �������� ���� �� ������, ���� �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� ���� �������, ����� �� ����� ���� �� ������; ��������, 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������� ��������� ������ ���� 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 �� �������� ���� ������, ����� ��� � ����������� ������ ��� �����; � ������ ���� ������� �� ���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 ������, ������ �� �������, � ������ � ���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, ������� ���� ������ ���� ����� ��������, ������ �� �������� �� ���� �� ������ � �� �� �����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 �� ���������� ��, ������� ��� �����, ������ �� ������� ��� ���� �� ���� �� ������, � �� ������������ ������ ������� �� ����� ���� � ��������� �� ����������, �� ����������� ������� 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 ������ �� ������������ �� �������� � ��������, ����� �� �������� ��� ��; ������ ����������� �������, � �������� ���� ������ ������ � ����� �� ����, ���� ������ �� ��������� �� ���, ����� �� 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� ������ ����� ������� ����������, � ����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 ��������� �� ������, ������ � �������, ���� �� ������� �����������, � � 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������� � ����������� �������, ����� �� ���� �������� � ������ ������ ������ �� ����� ��������� ���, 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�� ������ �� ���������� ��, ���� ���� ���� �������� �������� � ����� ���, ��� ����� ������, ���� �������, �����, ��������������, � �����, ���� ��������, ���������, �� ������� 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 ������������� ����� � ��������� ����������� � ���� ��� ������, �� ��� ������� ��������, �������� ��� �����, �� ������ �� ������, ������, �� ������ �������� ���������, �� �� ���� � ��������� � 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 ������ �� ��������������, �������� ��� ���� ��������, �� �� �������� �� �����������, ����� �������� � �������� ��� ��� ������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�� �� ���������� � ������, �� �� ������� ����� ������ � ������� �� ������� � �� ��������� �������, ����� �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����� ������ ��� ��������, � �� ������ ��� �� ��� ��������� ����� � �����, ������ �� ����������� ������, � ������ � ������� �� ��������� ������, � ������ ������, ���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 �������� ��� �������� � ���������� ������ ��������� ��� ���� ������; ��� ������ ��� � ������, � ���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������, �� ���� ��������� � �������� ���, �������� ����� ������ ������� �� ������ ��������, 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, �� ���� �� ����� ������: ������� ������� �� ������ � ���� ��������. �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������ ��� ��� � ��� ���� ������ �� ��� �� ����: ������ ���� ������ ������,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�, ����� �� ������ � ���� ��������, � �� ��������� � ������ �� ���������� � 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� ��� �� ��� � ����: �� ����� �� ���� �������� �����. � ����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 ������ �� ������,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 �� ����� � �� �������, ���� �������, �� ������, ���� ������, � �� ����� ������ � �� ������ ����� 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 ��������� ������� �� ����, �� ���������� � ������ � �� ���� ����� ������ �� �� �������� �����, ������ ���� � ������ ��������, ����� � ������� ����� ��, ������ ������ �� �� ������� ���������� ����, �� �� ��������� �� ������, �� 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 ���, ����� ��� �� ���, ������� ��� ��������� ������, ���� �� ������, ��� �� ���������, ��� �� �����, ������������, - � � ������� ��� ������� ���� �� ���������, - � ���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 ����: ��� ������ ������, ��� ��������: ������ �� �� �����, ����� �� 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����: ���, �� ������ ������� ����� ���� ���� � ����� �������� �� - ������ �������, ������ � �������, ���� ������ ���� 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�� � ������ �� ����� ������, �� �� �� �������� � ������ ������ �� ������ ��. ������ ������ �� �� �� ������� ��� ���� 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 ��������, ����� �� � ������ �� �������� ����, ������: ��� ������ ������, ��� ��������, �� ������,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 �� ������, � �� �� ����� ���� �������, ���� ��, ����� ����� ��� �� ���� ���� � �� �������� ��, � �� �� ����� ���� ���� � ������ ������� �� � ����� ���� ����, - �� � �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, �� �� �� ������� ��� ������ ��, � �� ����� ������� ������ � ���������� ��, � ����� �� ��� �� ���� �������� ��� �����, ���� �� ������ ����� ���� ���� � ����� �������� ��. 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�����, �� ����� ������ ���������� 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 � ���� ��������, � � ���� ������ ����� � ������ ������������, � ���������, � ������, � �� �����, �� ���� �� �����; � ������� �� ��� ������ ������ ���� �� ������� �� ������,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�� �� ������� �� ������ �� � ����� ����� ���� ������ �� ������� - �� ��������� ������� � �� ������ �� ��� ����� � ���� ���������� ��, ����������� �� � �������� ��, �� �� ������� ������ �� ������,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� �� ������, ����� ��� � ��������� � � ����� �����������, �� �������� ����; � ��������� �������� ������������ �� ��������� ������ ������ �� 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 ���� ������ �������� �� ������ ���� �� ����������� ������, � ������� �� ������ � ����� ��������� �� ������ �� �������, ��� ���. � ���� ������ ��� �� ������ �� �� �� ���������� 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��� �� ������� � ���������, � ������� ���������� ���� �� ������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��� �� ������� �� � �� ����������� �� ������ 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, ��������� ������� � ���������� �� ������ ���������: ��������� ����� ������ � �����, ����� ������� �������, ��� �������, ��� ��������; ��� ����� �� �� ������ �� ������; ������� ���� �� �������, ���� ���, � 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 �������� ��, ������ ������� ��, ����� � ��������� �� ������, ��� ��������, � ����� � ��������� 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������, ������ ����� �� ������������ �������� �� ������ ����, �������� �������, � ������ ����� �� ���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���� ����, �������� �� � �� ���������� �� ������ ��, ���� ���������� �������� �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 �� �������� �������, �� ������, ����� ��� ���, �� ������ ������� ������ � �������, ��� �� �������� ������, �� ���� ������� �����, � ��� ����� ����. 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� ������ ������ �� ������; � ����������� � ��������: �����, ������ � ������, ��������� �� ���� ���, ������ �� ����������� �� ������ �������� ��� ����� � ���������� (����, ������ � �������)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 � ��������, ������ ����, ������, ����� � �������, �������� ���������, �������� �� �������� �� �������� ������ ��� ��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�� ��������, � �� ������ ������� ����������� ��������� �� ������� �� � ��������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��� ����, � ����������� ������ � ������, ���� ������� �� ������ �� ��������, � 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� ���������� �� ����������, �� �� �� �������� �� �������� �� �������� �� �������� �������, �� ������ �������, ����� � ������ � ���������� �����. ���� ��� ��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 ���������� ����, ������ ������; � ��������� ������ ������� � �����, ������� � ����, � ����� ���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 ���������� �� ���� �� � �� �����������, ������ �����������, ������ ��������, ��� ����� � �������� ��������� � �������� �� �����; ������ �������� ������� � �� ���� �� � �� �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, ������ �������, �� �������� �� �������, ������ ��������� �� ������ � �����, ����� � �������, ������ ���������, � ��������� ��� ���� �����: ����� ���� �� ������� �������� ��, ������ ������ �� 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��� ����� ������ ������� � �� ���, �� �� ������� ����� � �� �������� ��������� ����� �������� ���������, 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 ������, ����� ��� ���, ������� ����� � ����� ����� � �������� �� ����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 ���� ������� � ������ �� ����� �� ������ �������; � �� ������ ��������� ���� �� ���� �� �� ������ ������ �����, ������� ������� ����, �����������, �������� � ������ ����� � ���������, ����� ��� ���,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� ��������� � �����������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��, ����� ����� ���� � ���� ��� (��� ������ �� ���� � �������������, � ����������, � ������, � �����, � �������, ����� ����� � ��������� � � ����, �� �� ������� ������ �� ������, �������� � �������, ���� �������� ����� ������ � ���� ��������; � ����� ������� ���� ����� ����, ����� �� �� ������ ��� ������� �� ��� ����� � ���� � � ��� ����, �������� � ���� ����� �������; �� �� ������� � ���� ���� ������� ����. �� ��� ������ �� �� ������� �� ������� ����� �� ����� ��, - �����, � ������� ������ �� �� ��������� �� ���� �� ������ ����������, � ����� �� �������� ������. � �� ����� ������: �� ������� � ���� �� ������ ��, ����� ��������� ���� ��������, �� ������� � ���� ���������, ����� �� ������, � �����, �� ����� �� �����: ��� �� ���� ����� ��), ������ �����, ��������� ���, �� ����� ��� ��������, �� �����; � 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 ���� ��������� �� �����: ����� ��� ����� ���� � ����, ��� ��������? ������ ���� ���� �� ��� �������, � �� ���, ���� ���� �����. ��� �� ������� �� ������; ����� �� ������� �� ����, ����� � � 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 ������� ���� ����, � �� �������� �� �� ����� � ����; � �� ������� ������ �� �����, �� ��� �� ����, � ������ 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 ��������� � ��� ����, � ���� ���� �� ������� ��: �������� ��,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 ����� �� �����������, ������ �� � ����� ������ ���� � �� �������� � ���������. � ��� ���, � ���� �������� � ���������� �� ������ ��. ��� ���� 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���� � �� ������ � �������� �����; ���� ����������� ������ ����� � ������ � ���������� �� �����, �������� � ������, ����� ��������� �� �������� � ������; � ���, �� �� ������ 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 �� ���� � ������������� ��, �������� ��� �����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���, ����� � ��������, �� ������� � ������� 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�� ��� �������, ���� ������, (������ ��) � �� ������� ��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 ������� � ��� ������, ������ �� �������, � ������ � ��������� ��� ������. (����� �� �� ������� ������, ����� ���������, �� �����. ��� ����� ������ ���� ���� ������� �� ������ ���, ����� ������� ������ ��. � ����� �� ������ ����� � ������, � ��������� ���, �� �� �� ������ 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 �� ����� �� �������� � ��������� (������ �� � ������) � ������ �� ����� ����� ��� ������� 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 ������� ����� �� �������� �� ��� ��� ���� � ��� ���������, � ������� ����� �� �� ������, � ����� �� ������� ����� ��� � �� ������ � ������ (���� � ���. ��� ������ �� ������� � ������ � �����: ������ �������� ������� �� ���� ������ �� ��������� �� �������, � �����, ������ ������� ��, ������ ������ � ����� �� ������ �� �������� �� ����� 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 ������� � ��� ������, ������ �� �������, � ������ � ��������� ��������� ������. (����� �� �� ������� ������, ����� �������, �� ����.) ��� �������, ������� ���� �������� ���� ����� �� �������, ��� ��� (�� ������, �� ������� ������ ��. � ������ ��� �������������, ��� ����������, ������� �� ��������; ��� �� ����� ��� ������, � �� ������� �� ����. � ������� ������ ������ �� ��������, � ���������� ������, � ���������� ���������, � �������� ������� � ����������, � �� ��������� ������ ��� ���� - ������ ������ �� ������� ���� ������ �� ������ �� - ���������. �� ������ �� ������� ����� ����� ����, �� �� �� �������� �� ������ ��, ������ ������� �������, �� �� ������ ������, � ������ ��������� ����, ���� ���� ������, �� ������� ��������� � ������� ����. ��� ������ �� ������ 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 �������������, ��� ����������, � �� ����� � �����, ��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� �� �������� ��� ������� ������������� ��� ������� � �� ���� 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� �� ������� � ����������, ����� ������� � ������� �� �������� � ����, �� ������� � ������� �� ������ ��������� � ��������. (� ������ ������ ��� ������ �� � ���� �������� � ������� � ������ ��.) ������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������ ������, ������ �� �������, � ������ � ��������� ��� ������ � ����� ����. ��� �������, ������� ����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 ��������, ��� ������������� ����� � ������� �� �� ������� ��� ������� ������ � ������������ ������ �� �������� ���, � ������� ��� ���� 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����� � ���� ������, ������ �� �������, � ������ � �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, ������� ���� �������� ���� ����� �� �������, ��� ���. ��� �� �� ����� ���� ������ ������, ����� ����������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 ��� ��������������, ����� �� ���� ������ �� ���� � ��� �����, - ������ �� ���������� � �������� ������� �� �����, �� �� �� ������ 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 ������ ��������� ��� ����������� � ��� ������ ������� �����, ������������ ������ �������� �� ����������, � ������ ���� �� �������, ����� 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 ������� ����, �� ������� ���� ��������� ��� �� ����� ����, ������ ��������� 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������� � ��������� �� ���� � ������� �� ������ ��, ������� �� � ��������� ��, ����� ������ �� ������� �� ����� ����� ������ ��,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� ����� �� ��������� ���, � �� ��� � ��� ��������� �� � ���� �� ������ ������, � �� ������ (�� ������,) �� �����, �� ������, �� ������, �� ��������: ������ ��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 ���� ���, ������ � �����, � ����������� �� ���� ��������, � ����������� �� ��� � ������ ��, -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 ���, �������� ������� �� ��������� � �������� �� ������ � ���� �������� � ���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 ��� ������������� ������� ��� �������, � �� ��� ���� ���� � �� �������� ��, �� ������������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 �� �� ������� ������ �������, ������ ���� ������ �� ������, ����� �� ���������� ������ ������. ���� ������ ��� �� ������������ �� � �����������, ������ 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���� ������ �� ��������� ��� ����, �� �� �� ������� ������ �������, ������ ���� ������ �� ������, ������ ������� ���� �� ����, ��������� ���, � ��� ������� �� �������� �� ����� �� �������, ����� � �������,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, ��� ���������: ������, ��� �������, �� ���� ������ ����� ������� � �� ������� �� �� ������ ��� � ���������, � ����. ����� ����� ��� � �� ���� ����� �����, ������, ������� ���, (�� ����) � ����, 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�</w:t>
      </w:r>
      <w:r>
        <w:rPr/>
        <w:t>, ������ � ��� � ���� ��� 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������; 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 �� ������ ��, �� �������, ������, ������ � �� ������ �������� ��������� (�), ����� �� �������� ������ � ����� � �������� �� ����������, ����� �� ������� ������ � ������ �� ����� �������, ������� �� �������� � �� � ��������� ��� ��������� � ������ ���� ���, �� ����� ������ �� ���, � ������� �� ������ �� ������ ��, ������ ����� �� ���� �� ����� ���� ������������� �� ������� ��, � ���������� � ������ (�) ��� ����� ������� ������ ���������� (�)! �� �������� � ���������� � �������� �� ������ �������� (�), ������ �� �� ������ ��������, ����, �������������, ������������� � �������� �� ����������� �����. ��, �������, �� ������� �� �������, �� ������ ������� (�) � ������ �� ���, ����� �� �� ����������, � �� ������� �� �������� �� ��������� ������� �� ����������, �� ��������. � ���, �������, ���� �� ����������, �� �� �� ������� ������� �� ���������� (�) - �������, ������ � ������, ����� �� ��������� ���� ����, � �� ������� ������� �� ����, ��������, ������ �� ������ ������� ������ �� ��� �� ������ ���� (�). ����������� �� ����� ���������, �������, ����������� �� ����������� ��, � �� �� ��� ������� �� �������� � �� ��� �������� ������� ������ ������� ��� ��������. �� ��� ��������� �� ������� ������� ����� (�), �� �� ���� ����� �� �������, � ��� ������� �� ����, ������ �� ��������� � ������ ��� ���� ���� (�): �� �������� ����� ��, �� ������ ���������� ��, �������� �������� � ������� ����������. � ���� �������� �������� �� ������� �� � �� ��� �� ������� (�). ��������, �������, �������� � ��� ����������� ��, �� ���� � �� �� ���: ������ ��, �������, ������ ��, � �� �� �������� � ����������� ��, �� �� ������� � �����������. ������ �� ��, ����, ��� �� ������� ��, � ����� �� ������ �������� �� �������, ���� ������ ���� ���������� �� ������� �� ������, � �� �� �� �������� ���� ������ ��� �� ������ �� (�), ������ ���� ����� ������ ���� �������, � ��� � ������� �� 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� ��� ����, �� �� �� ������� ������� �������� �� ������ �� ������, ������� ������ ���� �� ����, ��������� ���, � ��� ������� �� �������� �� ����� �� �������,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�, ��� ���������: ������, ��� ��������, �� ���� ������ ����� ������� � �� ������� �� �� ������ ��� � �����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���� ��� � �� ������ �����, - ������� ��� �� ���� � ����, - ���� ��� � ���������, �� � � ����, � �� ����� ��� �� �������, ���� ��������, �� �� ���, 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, ����� �� �������� �� ������ �����, ���� ��� � �� �����, ���� �� �������� �������� �� ����� ���� ��� ������, ��� �����, � ���� ����, � ������� � ���������� ������� �� ���� ���, 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����������� ������ � �����������, ����������� � ��������, �����, ����� ��� �� �������� ���, �� ���� �� ����� �������� ���, 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 ������ �� �������� ��� �������� ������, ��� �����, � ���� ���� � � ������� � ��� ����� ����, ����� �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 ������ �������� �� �������� ���, ����� ������������� �� ����� �� ��������� � �� �� �������� � ���� �� 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, ��� ���������, � ������ �� ���������, ����������, � �� �� ������� � ���� �� 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 ��: ������ ���� - �������, �������� ���� - �����, ������ -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- �������, �������� ����, ������ - ������������ � �����, ����� ������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, ������ � ��������, - ��� ����� � ������������. ������ ���� ��� ��� ���� �� ��������, ������ ������������ 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 �� �������� �� ����������� ��������, ����� ����������� ��� ������������� ���� ������� ��� �������, ����� �� ������� � ��������� � ����, �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� ��� ���������, ������, �����, �����, �����, �������, �������, �������, �����, ������, �����. ��� ��� �� ��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 - ��� ����� 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 - 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- �����������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-������� - �� �������� �������� (�) ������� - ��� ����� �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- ����� �����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- �����������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- �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- ����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- ����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- ����� 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� - ������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- ��� ���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- �����������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- �� ���� �������, - 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- 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- 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- 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 -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�� - 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-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 - 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 ������� -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����-�����, ������ � ������ - �����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 � ���� - ������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 - 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 � ��� - 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� -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 ������ - �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�� - ����� �����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 -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 ����, ����� � ��� - ����������� 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 ������� - ������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 ����� - 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: ������ ������� �� ���� ������� - �����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 - ��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� - ����� 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 -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: ������ �� ������ � ��������, �� �������� ���������, - 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: ������ ������� - 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�����: ������ ��������, ������ �������, ������ ���������, ������ �������, ������ �� ������, ������ ������� - 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: ������ �� ����, ������ �� 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���, ������ �� 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 ������, ������ �� 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�����, ������ 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, ������ �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����, ������ �� 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 ���, ������ ��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��, ������ ���������,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����, ������ �� 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��, ������ �� ������,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���, ������ �� 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 ������������ �����: ������ �������, ������ ������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 �����, ������ �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�������, ������ ��������, ������ �������-������������,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����� � ������ �� ������������ ����� -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 ��������� �� ��������, ���-�����, �����-����-����, ����� �� ������ �� ������� �� ����������� ��, �� ���� �� - 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������, ������ �������, ������ �� ������ -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 �������� ������������: ������ ��������, ������ ��������, ������ �� �������, ����� ��� ���� �� �������� �� ��������� ������� � ����� 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�� ����� ���������� �������, � � �� ��������, ����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��� �� ���� �� �� ���� �� �������� ������, ����� �� �� ������� �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������ ������ �� �������� �� ���������� � ��� ����� 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����� �� � ��������� ��, ����� ��� ����� ����� ������ ������� � �����; � ��� �� -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 ����� ����������� ������� � ����, ����� - ������ 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 ������������ ������� � ���, ���� - 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� ���������������, ���� ������� ��� ���� ��������, �� � � ���������, �� ����� ����� ������� �� ���� �����, �� �� �� �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 �� ������� ����, �� ������ � �������������� �� ������ ������ � ���� ����� ������ �����, � ��� ����� ����� ������ 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 �� ������� ��� � ��������� � ������, � ����� � �����, � ������� � �������, � 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 �����, � �������� ��������� ���� ��� �� ���������, ������� �� ����� 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, ��� ���������, � ������ ��, ���������, � ���������, ��� ����������, � ������ ��, � ��������� �� ���� �������� ���������, �� �� ������� ����� ���� ���������, ����� � ������ � ������ 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���� ����� �������� ��, ������ �� ���� �� ������������ ������; � ������� �� ������� ����� ���� ��������� �������,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 �������� �����, ����� �� ���������, � ����������� ��������� � ��������� ����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����� ������� ���������� � � ����������, � ��� ������ ��������, ��������� �������, ����� � ���������� ������� ������� 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 �� ����� ����� �������� �� ������� ��������� �������. �� �� �������� ���� 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��� ���� �� ����������� � ����������, � �����, ����� � ������� ����� �� ������� � �����, �� �� ������� ������� ����� �� ����� �� ���� � ���, � ���������� 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� ���� �������� �� ��� ���� �������� � ���������, �� ����� �����, ���������, ��� ����������, � �����, ��� ���������, � ������� �� ����, ��������� � ������, � ������, ����� �� ���� � ���������, ������ ������ � ��������� ������ �� ������� ������ � ������, ����� �� ���������� 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 �����, �������� �� � ������ ��, ������� � �������� ��, - ������ ������ - ���� ���� ����� �� ���������� ����������� ��� ���� ��������, � ��� ���� � �������� ����������, �������� �� � 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������ �������� �� ����� ��������, ��������� ���������, � �������� ��, � �����, � ������ - ������ ������� - � �������, �� �� ����� ������� �� ������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 �� ������ "�������" � "������� �������", "������ � ����, ������ �������� �� ��� ������ � ������". � ����� ����� ������������ �����������, �������� �������, ������ �� ����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 ��������� � ������ � �������������, ������, ����� ��� ������ ������ ����, ����, ���� �� ���������� ����� ���� ���� ����� ��, ������� � ����, �� ������� � ���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�� �� ������� ���������� ���������� �� �������� ��� �������, ������ ������� ������������ ������, 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��� � ����������� ����, �� ��������� �� �� ���� ����� ���� �� �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 ��������� � ��� ��������������� � �� ������: �� ������ � ��� � ���, ������ � ��� ���� ��� ��������� ��� ���� ���, � ���� �������� ������ �� ����� �� ��������, �������� ���,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 ���������, ����� � ������� ������������� ���������: �� ���� �� ������� ������ � ��� ��� �� ���� ���; ��� ���� �� ������ ��� �� �������, ���� ��������, ����� �� ����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�� ��� ��� �� ����� ������ �� �������� ����� � �� 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 ��������� ������ ��, �� �� �������� ������������ �� ���� ������ ��� �� ����, ��� ���������, �� ���������� 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 ���������� �� ���������� - � �������� �� ���������� �� - �������� ��������� ������ �������� 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 � ����� �� ����������� ������ ������, ��������, ������ � ����� ����� ������� �� �����������, ��� ���������. ������� �� �������� ��� �������� 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���, � ������, �����, ������ ������ ����� ������ ��������� 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-���� ��, �����, ��������, � ������, �����, � ����� ����� �������, - �������, �����������, ����������, ������, ��������, ���������, �������,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, ����� ������� ������� � ������� ������� (���������) � ������ � ��������� ���������� � � ������� ������� �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 �������, ����� ������� ����: �� ��� �����������, ������ ����, ��������, ����� 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, ���, �� �������, ����� ������� �� ���� � ������� ��� ��� � ���������, ����� �� �������� � ��� ���� � ����� �����,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, ���, ��, ��� �� ���� ���� �������� � ������� �� ������������, �� ��� �� ������ �� �����, �� ����, ���� ����, � ���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� �� ������ ������, � �� ����� �� ������� �� ������ �� ���, ������ ������� 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 � ��������� ����� �� ������ ��, - � �� ������� � �� ������� ����� � �� ������, �� �� ���� � ���� �������� � �������� �� ������ � ���������, � �� � ���� �� ������� ������� �� ����� �����, ������ ����� �� 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 �� ���, ��, ��� �� ���� ���� �������� � ������� �� ���������, �� ���� ���� ��� 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������ �� ������, ���������, � �����, �����, � �� ������� �� �������, ����� ����� � ������ � � ������� ������� ����� ������: ��� ..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 �� ��������, ���� 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, - � ������� � ��������, �� �� ���� ��� �� ����� ����� �� �������� ������ ������, � � ���� 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 ��������� ����� ����� ����, ����� �������� ����� �������� ������ � ����� �������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 �������, �� ������ �� ��������� �� ������, � �� ���� �� �� �� �����,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, �� �� ��������� ���� ������ ����� ��. ���� �� �� ������� �� ����� ���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 ��� ����������� ���� ��������� ���� ������ � �����, �����, � ��������� ��, �� ��������� ������� � ��������� ��� ������� � ��� ����� ����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�� � ������ ������, ��� �� ���, �������� �� ������� � ���� � ��������� ���������� ���� 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�����, ��� ����������, � �����, ��� ���������, � ������� �� ����� ���� ��� � ���������, � � �� ������� 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 ������� ��� �� ������, �������� �������� ����� ������, � �����-������, � ��������� ��, � �� ������ ���: ��� �� ������� �� ������� �� ��� 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 ������� ������� �� ��������,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��� ��� ���� ��� ������������ ��������, � ��� �� �� ���������, ����� �������� �� ����� �� ����, � ����� ��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��� �� �������, ����� ����� ������, �������� �������� ��������, � �����-������ � ��������� �� - �����������, ����� 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, ����� ������� �� ����, ��� �� �� ��������: �� ��� ���� -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, ���, �� ��� ������� � �������������� ������ ��� ���� �� ������ ���; ����� �� � ������ ������, � � ������� ���� �������; �� ������ ����� ����� 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 ��� ���������� � �� ������� ���: ��� �� ������� �� ������� �� ��� 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, ��������� �� � �� ������� ��, �� �� �� ������ � ������� �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�� � ������ ����: ��� ��� ���� �� ���� �� ������ � ����� � ������ ���, ����� ���� �������� ����� ������ ����� ����, - � ������� ��� �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 �� ���������� ���� �������, ��� �� ������� � ������ �� ��������������, ��� ����������, �������; ��� ������� �� ��� 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 ������� ������ �� ����, ��� ����������, ��� ��� ������� �� �� ��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����� �� ���� ���, ������ � ��������, ����� ������������� �� ������� �� ������������ ����, � ������� ���� ��� ���������� ����, - ��� ��� ������ �� ���������� ���� � �� ���� � ���� �� ���������, ������ 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: ����� �� ������, �� ��� �� ������ � ������������ ����, � ���� ����� �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 ����� � ���� �������� �� ���� ��� � ���������; �������� � ������ �� ����� 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 � �� ��� �����������, ���� ������� � ���� �� �������� ���������, ��� ��� �������, �������� �� ��� ��� � �������� �� �� ����� �� ��� ����� � ���������, � ���� �� �����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 ���� �������, � ������� ��� ������� � � ����������������,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 ��������, � �������, ����� � � ������ ����, ���� ������, � � ���� ������ ���: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 �� ��� ����, ��� ��� ���� ������� �� ���� �������� � ���������: ���� �� ����� ��� �� ����� ����, ���� ������� ������, � ���� �� �� ���� ������ ������; �������� �� - ������ �����, ���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���� ������, ���� ��� �������; � ���������� ���� 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�� �� ���� ���, ������ � ��������, ����� ������������� � ������� �� ������������ ���� � ������� ��� �������, ���� �� ������ � ������� � ������������ ���� � �� ����� ��������� � ���� ���,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�, �������� �������� ���������, � �����-�������, � ��������� �� ����������� ����� ������, - ��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 ��� ���� ���; ���� ��������� �������� �������� � ���������� ���������� �� ����� �� 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 ���� �������, � ����� ����� �� �������� �� �� ���������� �������� � ������� �� �� ��� �����, � ������: �� ������ ���� - �� �������� ����� - ������� �������� � ������� �� �� ������, �� �� 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- ����� ��, ���� ��� ������ �� ���������� �� ���� �������, ���� � �������, ���, ���� � ������� �����, ������ ����� ����� ����������� ������������, ���� �� �� ���� �����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 ������, ������ �� ���� �������, � �� �� ���� �� ������ �� 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 ������� - ����� ����� ������ �� �������, �� ������ ����� �� ������ ��, �� �� �������� � �������� �� ��, � ������ �� ������ ��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 ��� ������� ���, �� ������ ����� ��� � �����, ����� �� ��������� ���� �� ������ ���� �� ����� �� �� ��� ����� � ���������. ��, �����, ����� �� �������;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, �������� �������� ��������, �����-������ � ��������� ��, ������� ����� ���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�������� ������ � ������� ������ ������������� �� ������ ��� � ������, ��� �� ���. ��������� � �������� ������ ����� �� ���� �������� � ������ ����� �� ����, ���� � ��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 �� ��� �� ����� ��� �� ����� ����, � ������� ������ 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������, ���������, ������ � �����, ����� �� ��� ������� �� ����, ��������� � ������ ���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� ����������� �� �� ����� ���: ��� ����, ������ �����, ������������ ������ � ��������� ����� � ������ �� ��� �� �� ������, ������ 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��������� ������ ���������� �� � �������� ������ �������� �� �� ���� ������ � ���������, ����� �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 �� ���� ��������� ����� � ������������� 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�� � �������� �� ��� ��������, - �� ������ �� ���� ��� �����; � ������� �������� ������ �� ������ ������� �� �� ����, �� ������ ���� �������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��� ���������, ����� �� ��� ������� �� ������������, � ������, ����� �� ��� �������� ��� �� �� ����������� �� ������� ������, �� �� �������� 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� � ������ �������� ����������� ����� ����, ������ ������ �� ������� � ������ ��� �� ������� �� ��������� ���, �� �� �������� ������ �� ��� ��������� �� 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, � ���������� �� �����������, ��� ���������, ����� - ��� �� �����, ��� �� 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, ��� �� ������,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, ��� �� �����,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, ��� �� ���,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, ��� �� �������, ��� �� ��������, ��� �� �����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���� �� �������. ��� ���� ������� � ������ ������ �������, ����� �� �������, ���� ��������. ���� �� ���� ������ �� ��������� ��, ������ ������ �� �������, ������ 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 � ��������� � ���� ������ ���������, � ���������, � ������, � �����, � �������, � ������� � ������� 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 ��������� �� ���� �����, 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 ��� �� ����� ����� �� ������� ���������� �� �������, � � ����� ��� �� ���� ����� ��� ����� � ���������: �������������� ���� �� ������ ��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����� ������� �� �� ������� ������ ��������, �� �� �������� � �� ��� 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��� �� �������, ����� ��� ���������� ���� �� �����, �������� � �������, ����� ����� � ������ �� ���������� �������� � 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, ��� �� ������, �� ����� ���������, ��������� ������ �� ������ 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, ���� � ��������� �� ����� �� ������ �������� � �� �������� ��������� � ������, ����� ����� �� ��� � ���������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 �� ��� � �� ������� �� ���������, �� ��������� ���� � ��������� ������ ������ �� ��� ���, ����� 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������� � �������, ����� ���� � ����������� �� ������������ �� ���� ��������, ����� ������ 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��� � �����, ����� �� ������� �� ����� ������ ����������, ������ � ������������ ������� �� ������ � �����������, ����� ����������� �� ���� �� ��� ���, ����� � 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�� �� �� ���� ������, ����, ������ � ������ ������� ��� ��, � ������� �� ��, � �� ������� ����� ���������� � ���� �� 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 ������ �� �������� �� ����� �� ��������� �� ���������� ������ � �����, �� 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, ����� �� �� ������ �� ������ � ���� �� ��� ���, 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, �� � �������� �� ���� �� ��� ���, ������� ��������� �� �����, ����� 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, ��� ����������, ����� ������� �� ������ ����������, ����� �� ����� ������: ������, �� ������ �� ��� �����, �������� � ������ �� ������ �� ���� �������,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 �������, ������� �� ��� ����, ���� �� ��� ���� � ��� �� ��� ���� ������� �����, � ��� - ��� 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 � ��������� �� ���� �������, ����� �� �� ����� �������� �� ������ ���, (��������, �� �� �������� ���� ���� ����� ���� �� ���� �������) �� �� �� ����� ������ �� ����� ���������, 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 ������, �� �� ������ �� ����������� � ��������, �������, ���������, ��������� � ��������� ��� �� ��� ����� �� ���� �� �� ������ �� �����,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, �����, ������ ��������� �� ��� ���, ���� � � ������ ��, ������� ���������� � �����, �� �� ���� ���� ����� ����� ������, - ������, ����� ���� �������� �� ��� ���, � ����� 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���� ������ �� ��� ��� � ������ ������, ��� ��������� �� �� ������, ���� �� �����, ���� �� ���������, ���� �� ������� �����,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� �� ���� ������, ��� �� ������ ��, ����� ����� � ������� �� ��� �� ������ ���� ��������, �� 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��� ��� ���� �������� �� ���, �� ����������� �� � �� ������ ����� ���� ������! � �� �� �������, ������ ������ �� �������, �� ���, ���� ��� ����, � ������ ����������� ���������,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��� � ������������ �� ���, ����� ������� � ���� �� �������, � ���������� 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� ������ - ������; �� ����������� ������ - ������; �� ���������� ������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 ������, �� ���������� ������ - ������ � � ���� �� ���������� ������ ��� � ��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-��������� ������ - ���������, ��� ��������, � � ���� 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 ���� - ������, ��� ���������, � � ���� 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���� - ����, ��� ���������, � � ���� ��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�� - �����, ��� �� �����, � � ���� ����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 ������ - ������, ��� ��������, � � ���� ���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 ������ - �����, ��� ��������, � � ���� ������ � ���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 ����� - �������, ��� �� ������, � � ���� ��� � 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 ������ - ������, ��� ������, � � ���� ������� � 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� ������ - �������, ��� ���������, � � ���� ��� � 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����� ������� ���������� �� ��; ��� ������� ��: ��������, ����� � �����, � � �� ���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 ������ - ���� � �����, � � �� ����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 ������, ���� �� ����� � �����, � ��� ��������� ��� ���, �, ������ ��������� ������ � �����������, �� ������� 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 ������� ��������, ������, �����, ��������, ������, ��������, ������, ������ � �������� - ��������, � ������ � ��������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��� �� ���, ������ � ���������� ������, � ������ ��, ����� �� ������ �� ��� � ������ ��, ������� � ���������� ������, �� �� �� ������� ��������� 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� - ������ �������������� ���� �� ���� ��� ���� ��� ��� - ���� ���� ����� �� �������� �� �����, ��� �� ����, ��� �� ������, ������ ������ ��� �������� �� � ������ �� -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 � ���� ����� �� �������� ���������, �������� ���� � ������� ������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��, ����� �� ��� ����� � ������ �� �� �������� �� ��������, ������ � ������� �������; ���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 ��� ���� ��� ���� �����, �� �� �� ������ ���� ������ �� ���� ��� � �� ������� �� ���� ������ ��� �� ���� ��, �� ������ �� � 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 ������ �� ����� �� ��� ������ � ������� �� �� ���� �� ����� �� ���, ������ ���, ������ ��������� � ���, �������: ������ �� ���� ��� � ������������ �� ������, ����� �������� ��� ����, � ��� ������, ����� �� ������, ���� ������ 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 �������� � ������� ���� ��� �� 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������� ���� �� ����������� ��� �����������: ������ � ������, � � �� 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 �������� �������� � ������� � ��������, - ������, �� �� ������������ �� ���� �� ���� ���, ������� ������������ ����, ����������� ��, ������ �� � ������ ����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 ������ �� � ��������: ������ - ���������� � �������� �������, � �������� ������ - �� ��� �������, ����� 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 - �������, �� ����� ������, � ��� ���� �� ���-�����, ������� 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: ��� ��� ������ �������, � �������� �� ������, � �������� � ������� - ���������� ������ 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 �������� ����, ����� �� ��������� � �������� �� ����������� ��� �����������, �������� � ��������������� ��������� � ���������, � ����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� � �������� ������ ������������ ������, ����� � ������, �� �� �� ������� � ���������, 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� �� ���� ����� �� ���������� ��� �� ����� �����, �� �� ���� � ���������; � ������ �� ���� ��� ���� ��� ��� � �� �������� �� ����������� ���� � �� ���,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 � ���������, 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 ���������� � ����� ��������, ������� � �������� � ���� �� ���� ��� � ������ �� �������� ��������, ��� �����, � � ���� �� ��������, ��� ��������, � � �� �� ��������, ��� �������, � �� �����, ��� 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 ���� � � �����. � ������ ��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�� ���������� ��������� ���������� ���� ��������� ��������� ����� �� �� ������, ���������� � ���� �����, ���������� � ����� ������ � ��������� ������ � ������ �� ���: �����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 �������� �������� �� �������� ������� � �� ���������� ����������������, � �� ��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 ����, ����������� �� ���������� �� ���� � ������: ������� �������� � ����������� � �������� �� �� �� �������� �� ��������������� ������ � ������� ��������, �� ���������, �������, ���������, ���������, ������, ������,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 ������ �� ���� �� � �� �������� ��, ������� ���� �� ����� � ������������� ������, � ��� ���� ������ �� ���-������� � ���-�������� ���� 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 ����, ������� ������� �� � ����� �����, ������ ������� �� ������� �� � �� ��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 ��� ���� ������, ����� �� ������ �� ������ �� ���� �������� ������ ������������� �� ������������, � �� ��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 ��������� ������ ������ �� ������ �� ����� �������� � � �������� ����� � ����� ����� ������ �� ������ � ������� ���� ��� �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: ���� ���, ���� �� � � ����� �� � �� ������� ���� ��� ����, ��� ����, ������ ����������� �� �� ��������� �� ��� �������, 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� �� �� ���� ��� ��� � ����� ����, � ������ ������ ��������� ������� ��������� ���, ������ ��, ����������� ��, - � ������ �� ���������� ����, �� ���, � ����, �� ����������� � ������,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 ����� �����, �� �� ������ ������ �� �������, ���� ���, ����� ������ � ��� ��������� ������� � �� ���� �� �� �������� � ������ �� �������� ��; �������� �� ����� ����� ��� � �� ���� �� �� �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�, �� � � ��������� �� ����� ��� �� �� ������. ��� ������ ��� ��� �������� �� ����������� ����, �� �� ����� �� �� �������, �� ��������� ���� �� ���� ���, �� �� �������� �� ����������� ��, � ������ �� ������ � 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, ����� �� �����, ���� ���, ���� ����? ������ ��� ����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 ���� ������ ����, ���������, ���� ����: �����, � ���� �������, �� �� � ����������, � ��� �������; � � �������� � ������������ �� ��������������� ������, � ������� ��������, � ����� �� � ��������� �� ���� �� 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 �������� �� �� �������� ��, � �������� �� �� �������� �� �������� ��, � �� ������� ���� ��, ���� ������� �� ������, �� �� �� ��������� � ������� � ������� �� �� ��� � �� � ��������� � 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, �� �� ������ ������ ������ �� ���� � ������ ������� ���� ����, �, - ������ ��, ���� ���, �� ������ �� ������ ������������ �� � �� ���� ��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� ���������� ������ �������� � �� ������� � ������� � �� ������������ ������? �� �� �� �� ��������� ��� ���� �� ���������, ��� �� �� ��� ������� 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, ���� ��������! �� �� ��������, ������ ��� ������� ������; � ���, ��� ��� � ����������� �� ���� ������ ����, ����� �� ���� ���� �� �� ������� 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 �� ������ � ����������, �������� � ������ �� ���� ���� ���, ����� �� ��� ���� ������ ����� �������� �� ���������, ����, ���� � ����, 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 ������, ��� �������� �� �������� �������, � ���� �� �����: ����������� ���� ���� ���, �� �� ������ ������������� ���� �� �������� �� �� ���, �� ��� ��� ������� �� 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 ����� � ���� ���, ��, �� ������ �� �� �������� � �� ���, ����� ���������� ���� ���������� �� ���� ���, �� �������� ������ ���� � �������� �� �� ����, - �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� ���� � ���� ����, � ��� ��� � ����: 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 � ������ �� ����������� ��� �����������, �������� � �� ������ �� ������� ������, �� �� ������� ���.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 ������ �� ���� ��� �� � �������� �� ��������, ��������� ���, � ������ ���. ��� �� ����� � ���� �� �����, ������ ������� �� ��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 ���� � � ��������� �� ������, ����� ��� � ����, �� �� 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 � ��� ���, �� ���� �������� �������, �� ������� �� ����������� � ������������, ����� ���� �� ����, � ��� ��� �� ���� ������� 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 ��� ��� ������� �� � ��������� ������ ������ �� ���� � �� ����� �����������. ���� ���� � ������ ����� �� �������� ��� �� ������. ������ ����� ����� �� �������� ���� ���� ��� � ���������, ����� ������ �� ������,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��� ����� � �� ����: ��� ���������� ������������, ���� �� ������ ������������� ���� � � ���� ��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� �� ���� �������, ���� �� ������ ����, � ��������� ����� ��, �������� �� �� �������� �� �� ��� � 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������� � ���� � ����� ����: ����� ����,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 ����������, � ������� � ���� ��������, �� �� ���� �� �� ���� �� �������. �� � �� ������ �� � �� �� ���, ���� �� ���, ������ ��� ���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 ��������� ����� ���������� �� ����� ��������, � ������ � ������ �������, ����� �� ����� ������������� ����, �� ����� ���� � ��������� ����� ������ ��� �������� � ������� �� ����� ����, ����� �� �� ������� �� ��� ��������� ��� �� 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 ���� �������, ��� �������, � �����, ��� ������, � ������� � ������, �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�������� �� ����. �������� ��� �� ����: �������� �����, ��������������� �� ���� ���� ���������, � ������ ��� ��������� �� ���. �� �� ������� �� ��������� � ����� ��� �� ������ �����, �� �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�������� �� ������, ����� ��� ����� ������������� ����, ��� 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 �������������� ������, ����� ��� ����� ������������� ����, - �� �������� �� ������, ���� ���������, � ������ ��: �����, �������,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 �� �� ��������, �� �� �������� ������ ��, � ��, ���� �������, �� �������� ������ ���� 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 ������: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� ������: �����, ���, �����,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� ������: ��������, �����, ������, ��������,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: �������, ����� � �����, ��� � � �����, ������,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: ������; �� ���������: �����,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���, - �� ���������� ������: �����, ���, �����, �����, ��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 �������: ������, ������, ������, �����,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����: ��������, ������, ������, �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������: �������, �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 �������: �������, �����, ���, �����,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 �����-�����: ����, �����, �����, �����, ������, ��������,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�������: �������, ���, �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, 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�����: ������, ������, �����, ��������, ��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 �������: ������,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,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,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,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 ������: �����, ������, �����, ������,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 ��� �� ����� ������������� ����, � ���� �� �� 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, ���� �������. ���� ����� ������, � ���������� ������, �� ��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�, ���� �� ����� ����, - ��� � ������ ���� �� ����. � �� �� ������� �� ��������� �����, ����� �� ������� � 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: ����������, ����� �� ������� � ����, �� ������� ���, � ����� ��, � ����� ����� � ��������; � ������� �� ��������� - �������, � ������� �� -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 ����, ������ � ��������, � �� ������� ������ ����, ������ � ����� ��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: �������, ���� ��������, ���� ������� � ��������, ����� ����� ����� � ������ ��� ���, ����� �� ������ �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��� ���������� � ����� �� ��������, �� �� ��� ��������� �� ��� ���, � ���� ���� �� ��� ����� � ����� ���� ���� �� �������� ���������, ���� ����, � �� ��������� �� ��������� �� �������� ���������, � ����� ���������� ���� ����, ���������� - � ��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���������� ���� ���� � �� �������� ��� ��������, ������ � �������, ����� �� ��� 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������, ���� �� ��� �� �����, ��� ���, ���� ����: ��� ������� �����������, �� �� 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�� ��� ���� � ������ ����� �������� � �� ����������, �� �� ��� �������� � �� ����-����, � ����� �� �� ������� � �� �� ������ �� ������, �� ��� ������, �� 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 ���� � ���� �����, �� �� ������� � �������� �� ����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, �������, �� ���� ����� �� ���������� ��� ��������� �� ��� ��� � ��� ��������� �� ������ ����, ����� ������ ���������� ���� ����� ��. ������� ���� �� ��� ��� � �� ������ � ������ ���� �� �����. - �� 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��� �� ��� �����������, ���� ����� �����, ����� ���� ���� ����. �� ���� ������ � ������� �� ���, �, ����, 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 ������: ���� �� � ����� ������? �� �� �� �����, ������ ���� ���, � ������ ���� ���� �� �����. 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: �� � ��� ���� ������! ��� �� �� �� ���� ����� ������, ������ ������, �����, ���� �� ��������� �� ������ ��, � �������, � ������� �� �� 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: � ����� ������? �� �� 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 ���: ��� � ������ �� ���, � ��� ���� ��� � ������� ������������ ���� ������ ��, �� ����� �� � ����, � �����, ���� �� ��������� �� 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 � ��������, ���� ������ �� ����: ����� ����� �� ���� ���� ��, � ���� �� �� ������? � ���� ��������� �� �� �����,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 ���: ��� ��������� ����, ���� �� ���� ����� �� ���������� ����������������, �� �� ����� �������, 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, ������� �� �������� ����, �� �� ���� ������� �� ������� �� ���������, �� � ��� ���� ���, � �� ��������� �����, � �� ������, � ���� �� ����. � ���� �� ����, ������ ������������ ���� �� ��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 ��� ���������� ����������������, �������� �� �������� �����. � ���� ���� ������ � 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 ���������, ������� � ����, ��� ���������, ����� �� ������ ��������, �� � ����� ����� �� �� ����� 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 � ���������. � �������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 � ������ ����, ����� ��� ��� ����, � �� ����� ������, ����� ��� ��� �� � ����� �� ����� �� ���� �� ���������; � ������ ����� � ���� �������, ����� 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 ����� ���� �������� ����� ���� ������� ����� ��� ������� ����� � ��������� ����������� ����� �� ��������� � ���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� ����� � �� ������ ������, �� ��� ����� ���� �� ���� ��������, ����� 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 ����� �� ���� ����� � ���������� ������� �, ���� ����� ��� ���� ��������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� �� ������, ���� ����� � ����� ������: �������� �� �� ���� ������ �� �� �������, ���� �� �����������, �� �� ����������, ���� �� �����������,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: ������� � ����� ����� �� ��������; ��������� �������, � ������� �� � ���� ��������; �� ���� � �� �������� ������� �� ���������, �� �� �� 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, ��� ������������ ���� �� �� ��� ���� ��� ����, - � �� ������ �� ���, ����� �� ������. � �� ������: �� ������, - � ��������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 ���� ���������, ������� � ����, ��� ��������� � ����� ������, ���������� �� �� � ������ � ���������: ����� � �� ������, ���� �������? �� ������� �� ���� �� 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�� � �����: ��� �������, ��� �� �� �������, � ���, ���� ������, �� ������ �� ������, � �� ��� ��� �� ��� �� ��, �� �����,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, ������� ��������, � ������ ��, ���������, � ��������� ���� �����: �������� �� � �������� ������� �� � �� ������ ��� 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 ���������, � �� �� �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���� �������� � �����: �� �� ������� � �������� ������� ��, ���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, ��� �� ���, ��� �������, �������� �������; �� �� �������� �������, ��� �� ������, ��� �����������; �� �� ������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 �������; ������� ��-������� �� �� �� ������� ����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 �������� ������, ��� ��������, � �������, ��� ��������; �� �� ������� � �������� ������� ��, ���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 ������, ��������, � ����� �� �������, � �������� �� ������ � �����, ���������� 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�� �����, ��� �������, ������, � �� ���� �������� ������, ��� �����������. �� ����������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 �����, ��� �����, 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 ����� ������ �� �������� �����, ��� ���������, � �� ���� �����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 �������� �����, ��� �������, � �����, �����-������ ���; �� 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 �����, ��������� ���, �������� �� ������������ ���������, - 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� �������� �����, � �������� �� ������; �� �� ��������� � �������� ������� ��, ��������� �� � ��������� ��; �� ��� �������� � ����� �����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 �������� �����, ������� ���, �������� �� ����������� �����: ��� �� ������� � ������ ������� ��, ���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������ �����, ��������� ���, �������� �� ����� �����: ��� �� �������, ����� �� � ������ ������� ��, ��������� �� � ��������� ��; ��� �������� � ������� ��� ������ �����, ����� ��������� ������� � �� ���������, 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����� �����, ������� ���, �������� �� ��������� ���������, �� ���������� �������� � �� ���������� ����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 ��������: �����, ������ ���; �� ���� ��������, �� ���� �����, ������,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��� ������ ��: �����, ��������� ���,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 �������� ����, ������� ���, �������� �� �����, �� ������� ����, ����� ��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����� �������� �����, ������� ���, �� ������� ����, �� ����� �� ������� ����� ��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�� �������, ��� �� ���, ��� �������, �� ������� ����, �� ������� ����� ��������� �� 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�� �������� � ����� ����� ����� ����; ���� �� �������� �����, ��� �� �����, ������� ���,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��� �����, ��� ���������, �� ������� ����, �� ���������� 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- �����, ����� ���, ����� ����� � ������, ���� �� ������ �� ����� ������ ��� ��� �������� ����. ���� ���� 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, ����� ������� � ����, �������� ����� ����� ����� ��� ����� 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���� �������, �� ������� ����, �� ������ ����� ������� �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 ����� ������� �������� �����������,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�� �����, ������ ���, ����� ������ ��, � ���� ���� �������� �����, �������� 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 �������� ������, �������� ���, � �����, ����� ��� �������, �� ������� ����. ���� ���� �������� �������, �������� ���,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������ �����, ��������� ���, �� ������ �� ��������� � ����������, ����� ����������� 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�� ������� � ���� ��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�, �� ������ �������, �������� �� � ��������� ����� � �� 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 ������ �� � ���� ������������ ������ ���, ���� �������: ����� ����� �� ����� �����? ���� �� �� ������� ����? ���� �� �� ������� ������? ���� �� ������� ������? ���� �� ������ �������� �� �������� ����, 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�, ��������, ����: ���� �� �����; �� ���� ������ � 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 ���, � ����� ��� ���������, � ������ �� ���� ����� ����� ������� ��, ������ �� �� ��������� 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��������� ��, � ������ �� �� �� ���� �������� ���� ������ ��,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 �������� �������, � ����� ����� �������� ���� �������� �� ���������� �. � �� �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���� � ����, � �����, � ��������, � ������, �� �������������� ����� �� ������������, �� ��������� ����� �� �� �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 �� ���� ������ �� ����� ������ ��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 �� ���� ��� � ��������� ������� �� ������ ����� � �����, 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���: ������� ������ �� ��������, � ������� �� ��������� � �����;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����� ���� �������: �� �� ����� � �� �� ����, ��� �������� �� ������ ������� ��, �� �� ������,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 �������, ����� ������� �� ��, � �� ������ �������� ���� �� ������ �����,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 ����� �� ����� ��� �������, �� ������ �����, �������� ������ �� ������ � �������� ��, � ������ �� 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 ������, �� ����� �� ���������� � ����������� � �� �������� �����: �� ����� �� �� ��; ������� ������� ������ � ������� � �� ����� �� ������ ��, �� �������� ��, �� �������� ��, �� ������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 ���������, �� ��� � ��������, ����� ����, ������ ��� ������� ����� �������, � ��� ������ �� �������� ��� ���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 ���������� ������� ��� ���� �� ���������� � ������, � ������� �� �������� ����� � ����, ������, ������ � �����; � ����������� �� ���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� ������ ������� � ������ ������, �� �� �� ���������, � ���� ���� ������� ������, 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 ��� ��������� � ��� ���� ������, � ��� ������. 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�������� � ����������� � �� �������� �����: �������� � ����� � �������, � ��� ��� �������� �� ������� � ���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 ����� ������ ����, � ���� ���� �� ��������� ��� ���: ��� 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 ��������; � ���������� ������� ���� ������ �� ���� 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, ������������ �� ������� �� ������ �� ������� � ��������� ������ ��� ������� ��, - � �� ����� �� � ��� ����� �� 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, ���� ������ ��, ���� ������� ��, �� ����������, ����� �� ������������, �� ���������� ������� ��, � ����� �� ��� ����� 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 ����� � ������ � 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, ����� �������: ���, �������� �� � �������� �� ��� �����; � ��� ����� ������ �� �� �������� ����, 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, ����� �������: �������� ������ ��, ����� �� � ������ ��, �� �� �� ����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��, ����� �������: ��� ������� ������ �� ������ ����� ����� ������ 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 ����, ������� �� ������ �� ������ ��, � �������� �� �� ������, ������� �� ������� ������, � ���, ��� ��� ������ �� ������ �������� �� � �������� �� �� ����, � ��� ���� ���� ������ �� ������� ���� � �������. ��� ������� �������� �� ����� � ������ ��; � ������ �� � 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���� ����� � 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 �������, � �� ������ ������� ���������� � �����������, ���� �� �����: ��� ������� ����� �� ������ ��. � �����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: ��� ������ ������ �� ����������� ������ �� �����, ��������� �� ��������, � ��� ��������� ������ ��, � �� �� �������� ���? �� ������� � �� 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: �� ������� �����. ���� ����� �� ������ � ����� ���� ���� ���, �� �� ��������� �������� �� ���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 ������ �� � ��������� ��� ���� �� ������� ������ � ������ � ����: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 ���� ������ ��, ����� �� � ����������� �� �������, � ������ ��, � ������� �� ��������, ������, ������ � ��������� �����, ����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��: �� ������ � ��� �� ������ ���� �� ��; �� ������ ���, ����� ������. ������ ������� ����������� � �� �������� �� ����� ���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��� �� � �����: ��� �� ������ ��� ������� ������, ����� �� ������ �� ����, �� ���� ��, �� ����� ��, � ��� �� ���� � ���� �������� � ������! � ����� �������� ����: ����. � ���������� ����; 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, ������ �� ������� �� ����� ��������������� � ���������� ���, �� ���������� ������ �� ������� � ������� ������ �� ��� �����������, ���� ��������� ������, �� � ������ �� �� ������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 ����������������, ����� ��� ����� ����, ����������� ������ � ������� �� ���� ���� � ����, ����� ������������ ����� ������; ���� � ������� �� �������� ��� ������. �� �� �� 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 ��������� �������� ��� ��� �����; � ���� �� ���������, � ������ ��� ����� 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 ��������� ������ �� ��� � �������� ���� ����� � ���������, ����� ��, ����� ���������� 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 �� ��������� �� ���� ���: ���� ���, ���� ������� ���� � ����� �� ������� � ����; � ����� ����� ���� �� ���������� �������� ���� � ��������. � ��� ������ ���� �� �� ����� ����������������� ���, ������ ����� 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, ������ ��� �� ����� ������, �� �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�����, ���� � �����, ������, � ������� ���� ���������, �� �� ������� �������, � ������� �� �� �� ������ - �� ���� ����� ����� �� �� �������� ��� 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 � ����� ������� �� �� �����: �����, � �� �� ������� � ���� �� ������ � ��������� ���. �� 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������� �� �� �����: ���� ��� � ����� ������, �� ���� �� ����; �������� �� ����, ��� � 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 ��� ���� ��� � ������ ������, 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 ����� ��� ����, �� ���� ���, ������� �� � 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����: ����� �� ���� ����� ��������, � ����� �����, �� �� �� � ������� ��� ��������� �� �� ��������, ������ ����� � ����� ������� � ����� �� �� ����� ���, 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 ������� �� ���������� �� ���� � ��������� � �� ������: ��� ��������! � ������ ���� �� ������ �� ���. ������ �����, � 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 �� �����: ���� ������ �� � �����, �� ������� �������; ��� �� �� ��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 �� �������, �������: �� �� ������� ������ �� �� ������, � � ��� �� �� ������; �� �� ���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� �� ����, ��� �� ����, ��� �����������, � ��� �� ������ � ����: �� ���� � ���� ���, ����� � �����, � �� ������� ������ �� ��������� �����, ������ �� ������ �� �� ����, �� 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�: ���� �� �� ��� ����� ����� ���� ����? ���� �� ����� ���� ���� �� ����� � �����, �� �� ������ ���?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, �� �� �� �� ������ ���, - ����� �� �� �������� ����������, - �� �� ���� � 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������, �� �� �� ������, �� ���� ��� � �� �������, �� �� ���� �� ���� ���� ������ � �� �� �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 ���, ���� � ���������� ������ ���� �� ����, � ���� � ��������� ����� � ������� �������, ����� 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 �������� � ������� � ���� ��� �� ����� ����, 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 ���� ������ ���� ���������, � ����� ���� ������ ������ ��� ������, ����� �� ����������� � �������, �� �� ������ �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, � ��� ��� ��-������� ����� ������ ����� ����� � �� ������� �� ����, � ��������� 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 ���� ��� � ������� ��� � ����, ������ ��� ���� ��� �� ������, ��� ������, � ��� �� ������� ���� ����� �� ������� ��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 ���� ���� � �� �������� �������, � ����� ���� �� ������� ����. ���� �� ���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 ��������, � ������� �������, � � ��������� ��� ��������� �� �������� ��, 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�� �� ������ � �� ��������� �� �������������� ������� ������, ������ ��� ���� �� ����� ����� ��-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: ���� �� ������ �������������� �����, ����� �� ������ ��������; � �����, ����� ��������� ����, ���� ������� � �������� �������. � ������� �� �������� �������� ������������, ������� �� ��� ������ � 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 ����� � ����, � ����� � ���� ����� �����, 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 �� ����� � ������� �� ������ ���������� � ����������� � ������, �� �� ������ ����������. �� ������� ���������� ������ �� ���, ����� ��� ������ �����; � 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 ��������, ����� ��������� �� ����, ���� ��� ��������� �� ���������� ��� ��������������, � �� ������� � ��������� � ����, ����� � 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 �������� ��� ���������, ������, �����, �����, �����, �������, �������, �������, ���������, �����, ������, �����. ���� �� ��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- ��� ����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 -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-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-�������, �� �������� �� ������ � �����, ��� 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- 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- ��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-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- ���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-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- ��� 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�� - 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- �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- 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, �� �������� ��� -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-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 -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 -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���� -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� � ������ - 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 -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-������� -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�������, ������ � ������ - �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 � ���� -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-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 � ��� -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�� ���� -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��� ����� - 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 ������� -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 ���, ����� � ��� - �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 ���� - 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: ������ ������, �� �������� ��� - �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 -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�� - ���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�� -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: ������ ��������, �� ���������� ���, �� ���� �� �������� ������ -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: ������ ������� - 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: ������ ��������, ������ �������, ������ ���������, ������ �������, ������ ��������, ������ ������� -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: ������ �� ����, ������ �� 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, ������ �� 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 ������, ������ �� 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��, ������ 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����, ������ ��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���, ������ �� 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, ������ ���������,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���, ������ �� 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���, ������ �� ������,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���, ������ �� 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 ������� ����������: ������ �������, ������ ����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 �����, ������ �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�������, ������ ��������, ������ �������-�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����� � ������ �� ������� ���������� -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 � ��, ����� ������� �� ��������, ��������, �����-���� � ����, �� �� ������ �� ������� ����������� �� � ���� ��, ���� �� 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������, ������ �������, ������ �� ������ - 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 �����������: ������ ��������, ������ ��������, ������ �� �������, ����� �� ����� �� ����� �� ��������� ������� � ��� 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 ������� ������������ �� �������, ��� �� �� ������, ����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��� �� ���� �� �� ���� �������� ������, ����� �� �� ������� �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 �������� ������ ���� ���������� � ��� ����� 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 ������� �� � ��������� ��, ����� ��� ����� ����� ������ ������� � �����; � ��� �� ����� � ������ -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���� ����������� ������� � ����, ����� ����� ������ 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- ������������ ������� � ���, ���� - ��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 ������������� ������ �������, �� �� �� ����� ��������. ������� ���� � �������������� ����� ������ �����, ��������� ����, ��������� 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 ���� �� ��������������� ������ � ��������������, �� �� �� ����� ��������, ������� ����� ������ ����� � ��� 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 �� ������ ������ ������� ����� ������ ����� � ��� ����� ����� ������ � ������ 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 ������� � ��������� �� ��������� � ������, � ������� � �����, � ����� �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 �����, � �������� ��������� ������� �� ��������� ��, ����� �� ����� ����� ���� ���� ����� �� ��������, �� � ���� ����� �����, � ������ �� ������� ����� �� ������ ������� �� �������� �����, ���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��� ������ ������ ���� ���������� �� ����, ���� � ������, ����� ������ �� ��������, � ����� 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 �� ��������, �� � ���� ����� �����, �� ������� �� ������, ���� ������, ������ � ������, ����� ������ �� ��������; � ����� �� ������ ��� ��� 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 ������ �� ������� ����������, ����� ��������� �� ����, � �� ���� ������ ����� ������, ����, ����, ���, ����� � �����, � ���� ����� - �����, ������, �����, �����, �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 ���� ����� �� ���� �����, ������ ��� ������ ��-������ �� ���� �����. � ������ � 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������ �������, ���� ������. � ����� ����� ���������: ����, ����, - ���� ������ ���� ������, ���� �� ������ � ������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, ������, �����, ����, ������, ����, �����, �����, �����, �������, �����, ����� � �������� �������� ������ ������, � 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 �� �������, �� ������ �����, � �������� ���������, 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, ����� � � �������, � ������� �����, ��������, � ��������, ����� ����� ������, ������ �� ���� �����: �� ��� � ���� ���� �������, ���� ���; �� ������ � �� �������, - ������ ����� ����� �������,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: �����, ���� ������ � ����� ������, � ����������� ����� �� ���, ����� ���� ����������, ������ �� ��� � ���� ���� ���� ������. �� ������, ������ �������� ���� �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��� ���� �����, �������: ����������, ������ �� ��� 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���� �� ��� � �� ��� � �� �������� ����� � �� �������� � ����� �������, ������ �������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 �� ������� ��������������� �� �� �����, ����������� � �������� ��� ������� �����, �� 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��� � ������, ����� ������ �� ��� ���� �����, �� �� �������� � ����� ����� �������� ���������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 ���������� �� �������� �� ������� � � ���������, �������: ����� � ��������� � ������ ����� �� ������� �������, ����� �� ���� �������, ����� �������, ����� ������� � ����� �� ����� ������������ �������, �� �� �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 ��������, �� �� ��������� �������, ����� �� ������� �� � � ��������� ��, � � ��������� �� ���� ���, � �� �������� ��� ����� �����, � ��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 �� ���, ����� �� ��� ������� �� ����, ������� ������� � ������� � �������. �� ����� �� ������, ��� �������, �� �� �� ��� �� ��� ������� ��� �������� ���������.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 ������� �� ������ ����� ����� ���, �� ����� ��� �� ��������. � ���������� �������� ����� ����, � �� ���� ��� - 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 � �������� ��� �� �� ����� �� ������� ������ ������ ���������, ��������, ��� ������� � 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����� ���� �� ������ ����������, � �������, �� ��������� ��������� �� � �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 ��, � ������� ��� ������ �� ������� �� ������ �� �������, ��� ���, � ����� ������� �� ���������� � �� �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 ����������� �������� ����: �����, ����, �������, ������, �����, ������, ����, ������ � ������ ������ 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 - �����, �������, ����, �������, ������, ����, ������, ������: �������, ������� �������, ���� ���, �� ���� � �� ����. �� ���������� ����������� ���� ���, ����� � ��-������ �� ���� ��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(� ���� �����:) ��, �������, �� ����, �� ������� ������, �������� �� �������� � �������� �� ��������, ����� � ������, �� � �� ��, ����� � ������, �� � � ��, � �� ������� ������ ����, � ���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, ������� ����, ����� ������, ������ �� �� �� ��������� � 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 �� ���� ���� ����, � ����� � ���� �����, �� �� ����� (���� �) �� ������ �� ����� �� ���������, �������, ��������, ���������, ��������� � ����������. � �� ������� ������ 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��� �� ������ �� � ������ � �� ����� �����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 ������ ��� ������� � ��� �������� �� ��������� � ��� ���� ����� �� �����, ��, ������ �� ������, �� �� �������� ��������� � ��, � 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 �� ������, � �� ������ ������ ������ �� ����, � ���, ����� �� ������, �� ������ � ��������� 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 �� �� ���� ����� � � ����� ����� - �����, �� �� �� ��������� 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 ����� ������� � ������ � �� �� ������, ���� �� �������� ���, �������� ������,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 ����� ������ � ���� ��� ��� ����� ���� �� �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, �� �� ���� ��� �� ������, � ������ ��������, ������ �� ���� �� �����, � ���� �� �� ���� � �������� �����, ���� ��, ���� ����� ����,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, ������ ����, ������������, �������� �� ��������� � �� 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 �� �������� � �� �� �������� ������ ����� ����, ����� �� ������ � ��, ������� ��������� � ��� ������ �������� ��������� ��� ���� �� ����, �� �� �� ������ � ��������� ��. �� �� �� ���, ����� ����� �� �������, ���� � ����������, ������������� � ��������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 ��� �� ������ ����� � ��� ������: ��� ��� ���, ����� �� ������ �� ������, - � ����� �� 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���� ������� �� ����������, �� �� ������ � ��������; �������� ����� �� �� ������� �� �� �����, �� �� �� ���� �� ���, � ������� ����� - �����, �� �� �� ����� �� 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� ���� ���, �� �� �� �������, � �� �������� ������ �� �� ������ ��, �� � ���� �� �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��� �� ����� � ��������; � ���� �� ������ ���������, ������� �� �� ����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 ������� � ������ � �� �� �������, � �� �������� ����� �� ������ � ����� �� ��������� ���, � ����� ��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�� �� ���� ��������� ������ � �� ������ � �����, �� ���� �� ������� �� ������ ��, �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 ������ � �������� �����. � �� �� ������� �������� �� �������� - ���������, � ������� �� � ����� ���� � ������ �� � �������� �� ��������, �� �� ��������� 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 ���������� ������� � ������������ ���, � �������� ����, ����� � ������� �����, �������, ������� �� �����, ��� � ��������� ������� � ����� ������ ������� �� �����. �� �����, �������� ��, ��������� � �� ������������ ��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 ������� � �� ������� ������ ����, ������� ��� �����, ������� ������ �������, ����� �� ��������� �� �� ������� ��� ����, 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���� � ������ �� ��������� ��, ����� �� ���������. �� ������, � ������ �� �� �����, ������� ��� ����, �� �� ���������� �� �������� �, �� ������� �� ����������, ������ �� ���������, ����� �� ���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��������, ��� ��������� �� ����� ��� ���� ������ ����, � �� �� ��������� � ������ �� ��������� ��, � �� �� ��������. �� ���� ��� ������� ��� ����, �� �� ���������� �� �������� �, �� ������� �� ������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�� �� �� ������� ��� ��� �����, �� �� ������������ � �� ������� ������ ��������, ���������� �� �� ������ ������, ���� ����� �� ���� �����, ��� �� ����������, ��������� �������, ������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� �������, �� ������ ����� ������ � �� �������� � ��� ��� ���� ��������� ��, �� �� �� �������. ������ �� ������� 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, �� ������� �� ����������, �� �� �� ������� ������ � �� �� �������, ������ �� �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, ���� ���, ���� �������, ������, ��������, ����� ����� � ������! �� �� ���� ����� ���� ������ �� �������� ���������, �� � ���������� ���, ������ ��, ������ ��, ����������� ��, ��������� ��, ������ �� � ���� ���� ����� �� ����� �� 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, �� �� ��������, �� �� ��������, ������ �� ����� �� ������,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, ������ ��, ����������� �� � ������ �� �� ���������� ��� ����� � �� ������ �������� �� ������ �������� � ������ ��������,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 ������ �������, ��� ������ ����� �����, �� �� ������, � � �������� � ���������� ���, ���� �� ������, �� �� �� ������� � �� 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� ��� ����; � �� ���, ���� �� ���� �� ������ ��, �� �� �� ����� �� ��������� � � �� ������� �, 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��� � �������� ������ �� ������, �� ����� �� ������� ������ ��������� ��. � �� �� ���� �������� ������ ��� ������ ��, � ��� �������� ��, � 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 ���� ������ ������ ���������� � ����������, � �� ������� � ������� �� ������ ��, �������� 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 ������� �����, ���: �����-�������, ��� ��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,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�, �����;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: �����, ��� �������, �����, �� �������� ����������,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: ������, ����,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���: �����, �����-����, ����,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 �����, ���������, ������, �������, �����, ������� � ������, ����� ��� ������ �� ������������ ������ ��� ������ �����, ������ ��, �������� ��, �������� ��, ������, 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� �� ��� ������ ��, ��� ���-��������� �� ��, � �� ��������� � ������ � �������� - �� ��������� �� ���� �����, ����� ���� ������ �� ���� ��� �����, � �� ���� � ��������� ������ �������� �� �������, ���� ���, � ��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 ����� �������� �� �� ���������� ������, � ������� ������ �� �� �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����� ������ �������� ����� � ������ �� ������ � ������, �� �� ������ �� �� � ������ � � ������� ���, � �� ������� ����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 �� �� ����� �� ������ �� ���� �� �� ���� ����� ����� �� ������ �� ������� � 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 �������������, �� �������� ������ ������ � �� ���������� ����������, �� ��������, �� ������������, �� ����������, �� ��������� ���� � �� �������� �� ��� �� ������� �� ������, � �� ������, �� �� ����� 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 ������ ���, ���������, ������ � �����, �� �������� �����, ���� ��� ���� ��������� � ������������ ������� �� ���� ������, �� �� ������� � ���� �� ���� ���, �� �� ���� ����� ���������� �� �������, ���� ���,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 �� ��� �� �������� ���� ������ � ���� �������� ������������ �� ����� �� � ������������ �� 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 - �� ��������� � ���� �� ���� ��� ��� �����������, ����� ������� � ���� �� ���� ���, ������������ �� �������� �� � �� �������� ��, ����� � ������ � ������, - ������������ �� 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���� �� ������ ���� ����, � ������ �������, � ������� �� ���� �����, � ����, � ������� ����� �� �������� �� ����������� � ��������� ��� ���� �� ���� ���, � ������ �� ����� �� - �� ��������. ��, ��������, �� ������� ������ �� ������ �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���, ���� ������� �������� ������, �� �� ������ ��������, ��� �������, �� �������� �� �������� ������ �� ��� ������ � ���� �� ���� ���, � ��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 �� ���� ����� ����������� ������, ��� � �������� �� ������ �� ��������, �� �� ������ � ���: ����, ���� � ������� �����. ��� �� � ��������� ������, � ��������� ���������, � ���������, � �������. � ��� ��� �� 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�� ������� � ���������, � ������� �� ������ �������� ������, ���� ���� �� ������� �� ����� �� ��� �� ����� � ���� ���������, � ������� -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�� ������, ����� ���������� �� ��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� �� ��������, ����� ������� � ���������, - � � ��������� �� ���� ������� ����� � ������ ��������, �� ��������� ��: ���������, ���������, ������ � �������, � 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����� �� �������� ������ � �� �������� �����������; �� �������� ������: ����, ��� �� ���, ��� �� ������, ��� �� �����, ��� �� ������, ��� ����������,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, ��� �� ������, ��� �� �������, ��� �� �����, ��� �� ����, ��� �� ��������, 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���, ����� ������� � ���������, ��� ������������ ������ 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� �����������: ����, ��� �� ��������, ��� �� �����, ��� �� �����, ��� �� �����, ��� �� �����, ��� ��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���, ����� - �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, ��� �������, ���� �������� ��� ��, � ����, ��� ������,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: �����, ��� �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 �� �����, ��� �� ��������, ��� �� ������, ��� �� ��������, ��� ��������, ��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, ����� ������� ������ � ���� ��� - ���������� ������� � �����; � ����, ��� �� ��������, ��� �� ������, ��� �� ����, ��� �� ������, ��� �� 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, ������������� - ������ ���������� � �����; � �������, ��� �� ��������, ��� �� ����, ��� �� ��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, ���� ������� - ��� ������� � ����. �������� �� ���� 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: �����, ��� �� ������, ��� �� ��������, ��� ��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, � ������� �� ���������� ��������� �� �������� 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, ��� �� ����, ��� �� �����, ��� ������, ������ ������� �� ������������� ��� ���������, � �������, ����� ���� ���� �� ������ ��, � ����, ��� �� ����, 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 ����� ���� 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: ����, ������ � ������ ��, �������� ��� ������� -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����, ����������� � ��������, ������� �� ������ ������� �� ����, 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 ������� � ����: ��� �����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� �������� � ��������� ���� ����, ��� �� ����, ��� �� ������, ��� �� ������, ��� �� ����, �� �������� �������, ����� ��� ����� ��� ����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 ����� �� �� ������� �������, � �������� ���� �� ����� 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, ��� �����������, �� �������� �� ����, ����� ���, ���� ��������� �� ��� �� 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 ��� �� ������, �� ������ ��, �������� ������ ������� � ������-���� � � ����������� ��� �������, � ����� � � ����������� �� �������, � ��������� 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 ������ � � 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-����, ��� ������� � � 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, � ������ � � 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-�����, � ����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, ������ � ������ ��, � ����� � ����� ��, � ����� � � ����������� ��� �������; �� ��� �� ����������� �� �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��������� - ��������� �� ����, � ������, ��, ����� � � 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,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,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, ���,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 ���� � ��������� 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 � ��������, ����� ������� ��� ���������, ��� ����������, � � ������: 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, ����, �����, �����. ���� �� ����������� �� ����������� � ���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: �����, �����, �������, ������, ����, ������, ������ ��� ������������, 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 ����, ����� ����, ����� 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���, ������ ���� ��������,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�������,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�� ��� ���������, �������������: �� �������� ��� - �����, �� ��������� 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 - �������, �� �������� 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 - �������, �� ��������� 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 - ����, �� ���������� 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 - ������, �� ���������� 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 - ������, �� ����������� ��� � �������� 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 ��� - �����, �� �������� 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 ��� - ������, �� �������� 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 ��� - �����, �� ������� 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�� - ������, �� �������� 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, �������������, ��� �������� � ������� � ����� �� ��������, ������, �������� � ���, � ���� � ����������� 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����, �������������, �� ������� � �������� �� ����� �� 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 �������� ���: ������, ������ � �����, ��������� ���, � ������ ��, ��� �� ��������� �� ����������� ��� ��������������, ������ ��������� �� ������, ���� �����,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���, �����, �������, ������ � ���� ��� �������, ����� ������ 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 � ����� �� �������, ��� �� ������, ��������� ���, � � ����� �� ���������������� ����� 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������ �������������� �����, �������� �������� �� ������ �����, ���� �� ��������� �� ������ � ���������, �� �� �� ������� ������������ � ���������� ���������� ��� ���������� � �����, ��� ����� �� 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 �������� �� ������� �� ������������ ����� �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-���������, � �� ����� ������ � ����������, ������ ������� �� ��� ��������� �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 �� ����������� � ��������, �������� � ������, 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 �� ������� ���������� ��������� � �������� ��� ������ ���� �� ���������, � ������ �� �� ������� ������ ��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 ������� ����� � ��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, ��������,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� ������������ � �����: ������, ��� �� ��������, ��� �� �����, ��� �� ������, ��� �� ����, ��� �� �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: �����, �������, �������, �������, ����, ��������, ���� � ������� ��� ��������� �� ������, ���� �����, � 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 �����, ����� ��, �� �������� �� ��������� �� �������� ����, �� ��������, ������ �� ������� ��� �������� �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 ������� ������� ��, � ���� ���� �� � ���������� �����, �� ������� �� ������� 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�� �����, ������ ������� ����� � ����� ����� � ������ ����������, � ������ ���, ��� ���� �����, � ��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 � ����� ���� ��������� ���� ���� ���, � �� � ���������� 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���: �������, �����, ��������, �����, ��������, ������,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, �����, �������, ����, �������, �����, ���� � ����. � ������� ����� ������;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 ��� ��������� ������ ������ � �� ��������, ������ ��� �� �� ��� ����� ������. ������� �� � ����, � ����, � ��������� 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� ��� ��������� ��� ��� ��������� �� ������� �� ���������� � �������, �� �� ������� �� ������ ��� ��������� �����, ���������� �� ������ �� ����������� � ��������, ������ �� ������� ���� ����� �� ������ �����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� ������ �� ��� ��� � �������� ����� ���������� � ��� ����� � �������, ������ ��������� �� 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����, � ����� �� ������ � �����, ��� ���������� ������ �����, ����� � ����� ����,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� � ����� �� ��������� � � ����� �� ����� ������ ����� �� ������� � �� ��������� �� ����� ���, � ������ ������� �� ��������, � �������� �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���� �� ���������� ����� ������ ���� ������ � �������� �������� � ��: �������� � ������ �� ���� �� ����� � �������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������ �������� �� ������ � ��� � ����, � ����� ������ ���� �������, �� �� �� ��������; ��� ��� ���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 �����, �� �������� �� 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 �������� �������, �������� ��� ������ ��� ���� �� ���� ���, ���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 ���� ����� ���, � ���� ����� ����� ������ ������, ������ � ��������, � ������� �� ����, ���� � ������� �����, ���������� �� ������ �� ��������, ������� � ���������, 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��� ����, �� �� �� � ���������, ������ ���� ������� � ������� ������ �� ���������� ��� ����������� ����� ��� ��� � ���� ������ ����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 ��������� � ����� �� �����, ����� �� �������� �������, ���� ������� �� ���� ��� � 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 ��������, � �� ��������� �������� ������� ����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� ����� � ������� �� ������ ��� ��� �������� �� ���� ���,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, �� �� �������� �� �� ������ �������, � �� �������� � �������, ����� ������� �������� ��, �� 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 ���� ����������� � �����: ���� ��� ��������� ���� ���? � �� �� ������ 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 �������� �� ������� ������ �� ����, ���� 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� ��������� �������� ������ � ������� ������, � ����� �� ��������, � ��� �� ������, ��� �� �������, ��� ��������, ������ �� ������ �� �����. � �� ���� ��������� �� 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, ���� ���, �� ����, � �� ��������� ��������� �� ������, ����� ������ �� ���� �� �� ��� � ��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 ���� � ����, �� � ������ ������� ������, ������ ����� � �������� ���� � ����, ������, ������� � ������� ����� � ��������� ������� ��� � ���������. � �� �� ������� ������ � ���� ���, 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� � ���� � ��������� ���� � ������� ����� � � ��������� � ������ �� ���������� 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�������� ����� � �� �����: ���� ������� ������ ��� � �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 ������� ������ ��, �� ������ ��� ��� ������� ����� ��� � ����� �� ���� �������� �� �����? � ��� ����������� ����� �� ������ ������,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, ��� ������� ������ ��� �������������� �����, ����� ������, ��������� �� ������� ������� � �������� �� �� �� ������ �� �������� ���� ������. � ��� ������� ������� ������� ��, �� ������� ����� �� 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�� � ����������� �� ������� ����� �������� ����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����� ������ � �� �����: ���� �������� �� �������? ��� ������� ���� ��� ������, �� ��� ���� �� ���. ����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 ��������, �� �� ������ � �� ������ �� ���� ������ ��� �������, �� �� ����� ������� ���. ������ �� � �� ����, ���� ���, � ������ �� 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 ���� ��� �����, ����� �� ��� ����� ���� ������,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� �� ������ ���������� �� �������, ��� �� ����� �� ������� ������, � 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� �� ���� � �� ���������, � ���� ���� ���, ������ �� ������ � �������� �� � ����, �� �� ����� �������� �� �� �������� �� � �� �� ������ �������� �� �� �������� 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 ��, ����� ��, � ������ � �������, ��� ��������? � ����� ������ �� � ����� ����� ��� ���� ����. ��� ���� ������ �� ��� ���, � ��� �� ������� ��� ��� ������ ���������; �� ��� ���������� ���� �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� �� � �� ������� �� ���, �� ������� ������ ���� ����� ���, �� ������� ���� ���� ���, ���� ������� � �����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�� �� ������, ��� �� ������ �������� �������, ���� ��� �� ���������� ��������. 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, ���� ���, �� �� ��������� ������������ � ������ �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� �� ������ ���������� � ����������� �������� �� ����������� � ��������,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��� � ���������� ������� � ����������. ������ ��, ���� ���,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��� �� ��� ������ � ���������, ������� ���������� ���� � ����������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 ����� �������� 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, ���������������� ���������: �������� �� ���� �������, �� �� ��������� ����� �������� ������ � �����, �������� �� 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 ������ �� ������: ������� ���� �� �������, ���� ���, � ������� �� �� ������ �� ������, �������� �� �� ������ ������ � ������, ������ ������� �� ������, ��� ��������, � ������ ������������� 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� � �����������, ������ �������� �� �������� ������� ���� ������ 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 ������ ���������� ����, ���������� ������ �� ������ �� � ��������� ����� �� ����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 �� ������, ����� �� ������ ���, ������� ����� ������ � ����� � ��� ����� �����; ���� ���� ������ �� ����� �� �������� ����� �� ��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� � �����, ��������� �� �����, ������ �� ����������� �� ����� ��� ����� � ��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, �����, ��������, ����� ����, �����, ����� � �����, ��������, ������ �� �������� �� ����� ��� ����� 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 ����, ����������� � �������� ����� ����������, �� �������� � ������ ����������, �������� 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 ������ �������, ������ ����� � ��������� � ���������� �����.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����� ���� �� ����, ����� �� ���� �����, � �������� ������� � ����� ������ � ����� � ���������, 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 �������� �� ���� �� � �� ������ �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� �������� �������� �� �����, � �������� ������ ���� ������� �� ���� �� � �� ������ �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���, ������ �������, ��� �� ������� ��, ������ ���������� �������, � ����, � ������, � ����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 ��� ���� ����� �� �� ���������� �� ��������� ������ ��, ������ ���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 ��� �� ������ ������, �� ������� ��� ������������������ �������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��� ��������� ����� �������� ���������, ����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�������, ����� �� �������� � ���� ����� ���, ������� ����� � �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 �� ���������� � �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 �� ������ ��������� ���� �� � ������ ������ �����, ������� ����� ����, ������ ��� �����������, ��������, ������� � ������ ���������, ����� �� 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 ��������� � �����������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� ������ �������� �� ���� ��� ���� ������� �� �����,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 ������� � ������ �����, ������ �� ���, ����� ������� � ���������� ��������� ������ ������� ������ �� ����� ����� � �������, � ��� �� �� ���������� ����������, � ��� ������ �������� �� ������� ������ ������, - 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 �� ������ �� ����, ����� ��, �� ��������, ���� ���������, ����� �� ���� � �������� ��� �����, � 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 ����� �� �� �����: ����� ��� ����� ���� � 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 ���� ��� ������ �� ������� ����; ���� ����� � �� �����, � ���� ������ � � ���� � ������ �� ��������; ������� 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 �� ����� � ����������� ��, � ���� �� ���� � ����, ��� �� �� ������ � ������ �� 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 ���� � ����� �� ���� ������. � ������� �� ��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 �� ������� ��: �������� �� �� ������� ����, ������ ��������. � ������� 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 �� ������� �� ��������� �, ���� �� ����� � ���������, ���, � �� ��������� 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�� �� ��� ����, ����� �� ���� � ������ ������, � ����������� � ������ �� �� �������� � ������. � ���� �� ��������� ���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 �������� � ���������� �� ���������� ����, ����� � �����, �� � �������� ����, � ������� ��, � ��� ��� ��������� ������ ��������; � ���������� ������ ���� � ��, �� �� ���������� ����, �� ������� � ������� 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� ������ (�������), ��� ������, �� �� ������� �� ��� ������ ���� �� ����, ������ ���� 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 � ���� � ��������� ��� ������, � �� ����� ���������� ���, 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 ������ ��� ������� 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�������� ��� ����� �� ������� �� 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�����, � �����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 �� ������� � ��� ������, ������ �� ������� ��� ���� � ���������, 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 ������ ����������� ��� �������������, ������ �� � ����� 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 ���� �� ��������� ������ ��������, ������������� �� ������� � ������� 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 �� ���� � �� �������� ������� � �������� �� �������� 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 �� ������� ��� �� ������; ��� ���� �� ���������� ������, 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�� � ��������� ��� ������ � ����� ���� 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 ������ ������������� �������, �� �� �������� ��� ������� ������ ��� 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 �� ��� �� ���� � ��������� ������, ����� ���� �� ������� � ���� ������. 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� ��� ���� �������, ���� �� �� ������ � ������, ������ ���� �����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 ������ �� ��� �������������� � ������ � ��� ��������, ��� ������ ��������, ������� ��, ���� ����� ������ � ���������������, �������� ���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 ����������� ������� � ����������� �������� ����� ���������, ���� ��������� �� ������ ���������� ������ ��������, � ���������� �������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 ������ �� ������� ���� ��������� �� �� ���� �� �� �������, ������ ������ 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 �� ������ ��� �������� ���������: � ���� ���, ������ ������ �� ��������, �� �� 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, ��������� ������ ������ �� ������ ����������, ������� �� ����������� ���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����� � ��� ��������� �� ����� ����� �� ���� � �� �������� �� �������, �� ������, �� �����, �� �����, � ������ ��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 ������ ������� ������ ��������, ����� � ������, � �������� �� �������� ������ � �������� ���������,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�� �������� ��� � �������� ������� ������������, � ������ 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�� �� ����������� ���������� � ����; � ���������� ��� ��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 ��� ���� ���� � �� �������� �� ���� �� ������������� �� �������, �� �� �� ������� ������ ������� 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��� �� ���������� ������ ������, ���� �������� ����� �� ������������ ��, ���� ���������� 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�� �� ���� ���������, �� �� �� ������� ������ �����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 �� ��������� ��� ����, � ��� ���� �� ����� �� �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, ��� ���������: ������ ��������, ������ ��������� �� ������� 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� �� ������ ��� � �����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 ����� ��� � �� ������ �����, �� ���� ������� ������ � ����, � ���� ��� � ���������, �� � � ����, �� ����� ��� �� ������� ��������: ��� � ������,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� �� �� ����� �������, ���� �� �������� �������� ������ 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 � ������� � ����� ������� ������� 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������ �� ��������� �� �������� � ����������� �����, � ���������, � ������, � ������, ����� ��� ������ �������, �� ���� � ����� ���� 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� � ��������� � ��, �������� �� � ������: ��� ������ � �����, � ���� � ������� � � ������ ����� ������� ������� �� 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 ������ ��������� ������ ��������, ����� ������������� �� �������� �� ��������� 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 ���, ��� ���������, ������� �� �� ���������,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 ������ ��������� �� 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: ������������ ������ - �����, ������������ �������� - �����, �������� ��������� - ������� � �����, ���� ������ - �������, �������� - ��� ����� ������������ � �����, � ��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����, �������� � ������, ��� ��� ����� 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 � ��������� �� � ���� �� �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�������� �� �����������, ��� ���������, ����� � ��������, ������� � �����, ��������� � ����� ������� � �����, ����� �� ��� ���������� � �� � ������� � ������ � �������, �� �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-�������� �����������, - ������ ���� �����, ��������, � �������, �����, � ����� �� ����� �����, � �������, ����� �� � ����-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 �������� �� ���-��������, �� ��������� �� ��� ��� ��� �����, ����� � ���������, � ���� ������������ � ������� ����, ������� �� ������, ��������� �����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 �� ���� ���� ��������, � ������� �� ��������, �� �� ���� �� �� �� �� ������� �� ������ �����, �� �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 ���� ������� �������� �� �����, ��� ��������� �� ����� �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 ���-��������, �� �� �� ���������� �� ��������� � �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������� �� ���� � ��������� ����� � �� ������, �� �� ���� � ��� ������������ � � �����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- ���������, ����� �� ������� ����� �������� � ����, ������ �����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����� �� ����, ���-��������, ��, ��� �� ������� �� ���� � �� ������� ������� ��, �� ���� ��� �� ��� ������ ��� ����-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�� � ������� �� ��������� ������, �� ��������� � �� ����� ������ � �� �������, ����� �� ��� ���������� � �� � ����� ������� � ������, ���� 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��, �� �� ��������, � �������� �� ���������; � ������ ��, �� �� ���� �����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 ���� ������� ������� � �����, � �� ����� � ��������� ����� � ����� ����, ����� �������� � �������� ����� �� ����-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 ���� �� ������� �� �� ��� �� ����� �� ����, � �� �� ��������, ���� ���� ������ 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 ��-������� ����� ������������� �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 �������� �� ��� �����������, ����� � ����� ������� � ������������ �� � �� ����� �������� �� ��������� � ������� 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�� ���������. ��� �� ��� �������� �� ������������ ���� �� ������� ������ �� ���������� 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 ����� ������� �� ������ ��������, �� ��������� �� � �� ������ ������� 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 �������, ������������ � ��������� �� ������������ �� ������ �� ���� ���� �� ������ - � 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, ����, �������� �� � �� ����������; � ��� ����� ����� � ������� ��, 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� ������� ������������, ����� ������ ����� ������, ��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 �� ��� ���� ���� ���� �� ����, �� � ���-����� �� ������. � ���� ���� ������ ��-���� �� �������, ���� ��� ����� �� ���� ������ 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 ������ � ���������, �� ��� �� ������ ������, �� ��� �� �����, �� �� ���� � ���������, ������ �� ���� ��� ������ ����, �� ���� �� ����� ��������� �� ����� �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 ���� ���� �� ����� ������� 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�� ������ ����� ������ ��, ���������� � � ������ ��� ����������� �� �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��, �� �� ������� ���� ������, � �� ������ ������� ���� � ������� ������� ���������, �� ������ �� � ��-����, ���� �� �� ���� �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: �� ������ ���-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: ���-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: ��-����� �� ������, ��� �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 ���� �����, �������� �� ���� 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���� ������ ��������� � �������� �������, ������ �������, ������������, �����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 ������������� ������, � 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: ��������� �� �������, ���� �� ����� ������ ��.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: ������� �� ����������. - ������ ������, ����� ������� �� ������ �� ������,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, ����, ����� � ����� ������! �� ������� � ���������� ��� �� ������,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 �� ��� � �������, �� ��� � ��������, �� ����� � �����,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��� �� �� ������ � �������, �� ����� ������ ���� 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���� �� ������, ��� �� ����� �� ����� �� �� ���, �� �� ������, � ������� ������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, ������� ������ ��� ������� � ���� � �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�� �� ������, 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, �� � �� �� ������ ���-����� ������, ��� ���� ��� ������ ��������? �, ���� 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����, ����� 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, �� �� �� ����� ��������, ����� ������ ����� � ������ � ������, �� 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 ���������, ������ ��� �� � �� ��������, � ��� ������, ������� � �� �� 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 ������� ���� ������ �����, �� ���������; ��� �� ����� ������ ���������, �� ������ � ������ �������,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 ����� �������, ��� �� �������� �������� ����: ��� ��� ������, ������ �� ��� ������, �� 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 �� ���� �� ����� � �� �� ��������, � ������ �����, ���� ������, ���� ������� �������, �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����� �� ���� �������,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� ����; ��� ���� �� �� ����� - ������; ���� �� �� �� ������ - ��������; ���� �� �� ��� 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 �� ���������� - �����������; ���� �� �� �� ����� - �����; ���� �� �� �� ������ - �������; ���� �� �� �� ������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� � �������� �� ���� �� �������. ����� ����, ��� �� ���� �� ���������, ���,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����� ��, � ����� �� ���� �� �� �������� � �� �� ����� ��������, � �� ����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, ����, �� � �� �� ������ ���-����� ����, ������ �� �� ��� ��������?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, ����� ���� ����� �� ������ � �� ��������, - ��� ���� ���������, 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, ����, ����� � ����, ������ �� � ������� ������, � ����� � ������. �� ��� ����������� ��� �� � �� ������?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 ��� � ���� �����, ����� ���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�� � �� �� �� ��������� ���, ����� ���� ���, �� �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� �� �������� � ������� �������� �� ��, � ���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����� ����� � ������ � ������� �������������, � ���� ���� ������ 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 �� ������� ��� �� � � ������ � �������� ����, � ������ �� ������� ��� �� ������, ��������� ��� ����� � ������ 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�� ��, ����� �� � ��������, � ����� �� � �� ������ 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 �� ������ �� ����� � ������ � ����, � �����,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� �� ���������, �� ���� ������ ��� ���. �� ������������ �� ����� ������, �� �� �� ������� � ������, �� �������� �� � �� �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 ���� �� � ������ �� �������� �� ����� � �����, ����� � �� ����� �� 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 � � ���� �� �����; �� �������� ��, ������� ��� ������ 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�� ���� ��,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�������� ������ ���� � 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������ � ����������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 �� �� ��������? �� � �� ����� ���� � ������� ��? �� ������ �� ������ �� �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�� � �������, ����� �� ������ �������, ������ ���������, �� 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����� �� ������� �� ��� � �� � ��������, � � ��� 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� ���� ���� � ������� � �������� ����: ��� � �� �� �������, ������� �� � ���; ��� ��� �� �� ����������, ��� � �����, �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, ����, ��� �� �� �� ����� ������,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 ��������� �� ���������� ���� ����, � ��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, ����, �� �� �� ����� ������? ����� � ����� � ������ ������, � ����� � �������� � ��� ���, ������ �� ���� ��� ������� ������� ���� � 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 �� ����� ��, ����� ����� ����? � �������� � ������ � 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 ��������� ��������, � ������ � ���������, � ������ ������ �� ������� � ������� ���� ��. �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 � ������, ���������� � ����, ���������� �� ������, ������������� �� � ������ ������� ������, �� � �������� �� ������ �� ������: ��� � �� ������, � �� �� ������� 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 �������� � ������ ����� ������, � ����� 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 ����������� � �����������: � �����, ������� � �����������, ��������� ������ ������������� � ����, 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� ��� ���� �����; � � ���� � �������, � �����, � ������� ���� ������ ������; ����������� �� 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 �� ������. � ������ ������� ������ � ������: ������ � �������� � �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 �� ����: �����, ������� ���, ������ �� ����������, � �� �� �����, ������ �� �� ������ ���-�����; �� �� ����� �� ���� �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 ���� �� ���: ������ �� ����������, �� �� ���� � �� ���, ������ ���� ��������� ��, 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 ������ ������, ����� �� ���������, ����� ��� �� �����, ������ ���� ����� �� ������ �������, � ��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 �� ����� �� ��������� �����, �� �� ��� �������� ��������, 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 ������ ���� �� ���, ���-��������, � �� �������, � � ���� � ������ �������: ��� �� �� �������� ����������, ����� � ������ �� ���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 ����� ����� � �� ������ � �� ������ ����� �� ������ ���������� � ����������������, � ������������ � ������� - �� �� ���������, � � ���� ������ � ������, ��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��� ����� �� ������ ������ ��������� � ����-���� � ������ � �� ��� � ����� - �� ��������� �� ����� � ��������� ������� ������� � 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 ����� �������� � ������ �����, ����� ������� �� ��������� �� ����, �� ����� �� �����������, - �������� ��������, ������ � ���������, �� �� 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 ������, ���� �� ������, �� ���� ���������� �� �����, � �������� �� ������ ���������� 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, �� �� ���� �� ������� �� ����� ���� ������ �� ������� �������, 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 �������� ����� ���������� ����������� ���������, ����� ���������� �����������, ������ �� ��� �� �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, ����� ������ �� �������, �� ���� ������� �� ����� �����, ����� ��, ��� � ��������� �� � 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 ���� � �� ���������� � �� 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 �� �� ���� �������� � �� �������� �� �� ���, ������ �� ������ ������ � 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 ������, ����� ���� �����, ������ �� 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 � ������ ������, ����� ��� �� ������ �� �������; � ������, �� �� �������� ��� �� �� �������, � ��� ������� �� �� 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�� ������ �������, ������� ���� ��� ������ ����� ���������, ����������� �� 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 ���� ������, �� ���� �������, � ��� � �������, �� 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���� �� ��, ����� �� �� ����� �������, � �������� ��,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 ��� �������, ������ � ����� ��� �������, 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 ������������� ���� �� ������ ��, ������ �� � 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�� � ����� ��������� � �����, ������� �� ����� ��. � �������� � 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������, �� �� �������, ��������������� ������ �������� ��, � ������ ��, � �������� ��, � �������� ��, � ������� ��, � ���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 �� ����� �������, �� �� �� ������� ������ � ���������, � ������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 �� �������, � �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 ������, ����� �������, ������ �������� �� � �������� 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, ������ ���������, ������ ��������; �����, ��� �� ��������, ������ ���, � ������, ��� �� ���������, ���������� ���, �� �������� ���, �� ���� �� ������, 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 ��������� ��� ���� ������� ���� �� ������� ������ �� ���������� ��, � 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, ������� �� ��������������� ��������, ����� �� �������� ��� ������� �������������,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�� � ��������� � � ������� ����� �� ����, ����� � ��� ����, - ������� ��� ��������� � � ������, �����, ����, ����, �����, �������, ��������, ��������, �����, �����, 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 � ����������� ��: ������ �������� - ��� ����� ��� ���������� � �����; ������ �������� - ������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- ���������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-�������, ������ � ���������� � ��������� ������ - ��� ����� �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- ����� ������ �������� � ������; ������ ������� - ����������� ���������� � ���; ������ �������� - ����������� � ���; ������ ������� - ���������� 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- ���������� ������� � ���; ������ ������� - ����� 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� - ���������� ������� � �����; ������ ������� - ��� ����� ���������� � ����; ������ ������� - �����������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�� ����� - ���������� � �����; ������ �������� � ��������� - ������ � �����; ������ ������� - ������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- ��� � ����; ������ ������� - ������� � �����; ������ ������� - ������ ������� � �����; ������ ������������ - 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 - ��� ����� � ���; ������ ����������� - 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- �������� � ���; �� ������ - ��� �������� � ����; �� �������� -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 - ������� � ���; �� ����� � ����� - ����������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 �������� - ������������ ������� � �����; �� ����� � ����� - ������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- ��� ������� � �����; �� ������� - �������� � �����; ������ �������� - �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�� � ������� - ����������� ������� � ���; ������ �������� - ������ �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 - 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, ������ �� ����, ��� �������, ������ ��� �������� ���������� - ����������� ���������� � �����; ������ ��������� - ��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 - ����� ���������� � �����; ������ �������� -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� ��������, ����������, ������ � ������� -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��, ������ ������� -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, ������ ��������, ������ �������, ������ ���������, ������ ��������, ������ �������, ������ �������� - 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 ��� �����, ������ �������, ������ �������, ������ ���������, ������ ��������, ������ ������, ������ �������, ������ 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, ������ �����, ������ ��������, ������ �������, ������ �������, ������ �������, ������ 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, ������ ��������, ������ �����, ������ ��������, ������ ��������, ������ ������, ������ �������, ������ �������, ������ ��������, ������ �������, ������ ��������, ������ ��������, ������ �������, ������ �������, ������ �������, ������ ����������,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, ������ ������, ������ �������, ������ ��������, ������ ��������, ������ �������, ������ 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���� ����������, ������ �����������, ������ ��������, ������ ������, ������ ��������, ������ ��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, ������ ����������, ������ �������, ������ ��������, ������ �������, ������ ������, ������ �������, ������ ������, ������ �������, ������ ����������, ������ ��������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� ��� ����� � �������� �� ������������ ����� -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���� �� �������� � ������: �������� ����� - �����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 ������ �� ������� ������ ������� � ������, �� �� �� ������, - ������ ��������, ������ ���������, ������ ���������� -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 ���������, ����� ������� ������� ������, �� � ����� �� �� ��������: ������ �������, ������ ��������, ������ �� ����, ����� �� ����� �� ����, ����� �� �������, �� �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�������� �� �������, ������ �� ��������, �� �� ������ � �����, 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 ����� � �����, �� �� ���������� � ���������, ����� �� �� ������� ��������, 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����� �� ��������� ������ � ������, ����� ����� � �������, ��� ���������� � ��� ����� ������ � ������; ����� ����� � ������� - ����� ����� ������ ���������� � �����; ����� � ����������� -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- ������������ ������� � ���, ���� - ����� ����� ������� � ����, ����� - ������ ���������� � ���, ��������� ������� - ��� ����� 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 ���������������, ������ ������� ��� ���� ���� � ���������, ������ ����� �� ��������� �� ��� �� �����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 � ��������� ������������ �� ������ ����� ����� �����, ��� ����� ����� ������ 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 ����������� � �������� � ���� �� ������ � ��������� � �������� ��, � �������������� � ��������� � ����� ������ 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 ������� ������ �����, � �������� ��������� ��� ���� ������ �� ��������� ��, ������� �� ���������� ������ �� ������� ���� 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 �����, ��� ���������, � ������ ��, ���������, � ���������, ��� ����������, � ������ ��, � ��������� ��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 ������� ����� ���� ����������, ����� � ��������� � ������� 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 �� ��� �� � �� ����� ������, ������� ����� �� ��� ���, � ��������� ��������� �� ���� ����, ������ ��� ��� ������ � ��, � ���������� �� ������ ������, ������� ����� � ��� ���; � �� �������� ������������ ������ � ��������� 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�� ������� �����, ����� �������� �������, ���������: ����������� �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 - ����������� ������� � ������ �������, ����������� 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, ����� ��� ������� ���� �����, �� ����������� �� ����� ����� ������� �� ������� ���� ������, ����� ������ 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 ���� �� ����������� � ����������, � ����� � �����, � ���� �� ������� � �����, �� �� ��������� �� ����� ������� �������, ���� �� �������� �� ������ � ���������� ����������, ������ ���������, ������ 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 ������� ������, �� ����� �����, ���� ������������ ��� ���� ���� � ���������, ���������, ��� ����������, � �����, ��� ���������, � ������ ��, � ��������� � ������ � ������, ����� ��� ����� 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 �� ���� ���� � ����������� �� ����� �����, ������� ������ ���� ������������ �� 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��� �������������� ������ �� �������� ��������. � ������� �����, �������� �� � ������ ��, � ���� �������, � �������� �����������, � �������� �� ����, ��� ���������, ��� ������ � ����, - ������ ������, ����������� ���������� ��� �������� � �������� ���. � ���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��� ����������� � ������ ��� ������� � � �����, � ��������, ������ �������, � �������, ���� �������� ������� � ��������� �� ������ ������ �� 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����� � �����, ���������� �������, �� �������� ������� � �����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 ����� ������� � ������ � ����� ����, ���������� �������, �� ����� 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-������� ���������, ������ � �������������, ����� ��� ������ �������� ����, ������� ���� ��� ������� � 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 ��� - � ����� � � �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 �� ������� �� ������ ������� ������ ���� �� �����, ����� ���������� �� ������� 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 ��������� �� ������ � ����������� ����� � ������� �� �����, 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�, �� ��������� �� �� ���� ����� 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��� ��� ���������, ��� ������ � ��� ��������������� � �� ������: �� ������ � ��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 � ��� ���� ��� ������� ���� ������ � �� �������� ������ �� ����� �� ��������� ��� ����������,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����, ����� � ����������� �� ����������� ������� �� ������: � ��� ��� �� ������ ��� �� ��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 ���� �� �� ������ �������, ���� ���������, ������ ����� �� �����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�������� �� ��� ���, ���� ��������� �� ��������� � ���� � �� ���������,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, ���������� ������ � ��������� � ����������� �������, ������� �� �� ������� �������� ���� �������� �����, ����� ���� ��� ��� ���, � ����� ������� �� ��� 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 ������ �� ���������� �� ���� ���� � ������, ��� ����, �������, ��������������� �� �������, ����� ��� � ���� � ���������, ��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����, ��� ����������, � �����, ��� ���������, � ������� �� ����� �������� ��� � ���������, � ���������� �� ��������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 ����� ��� �� ������, ��������� �� ���� � ������, � ���������� � ��������� ��,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��� ��� ������� �� ��� � �� ������ � ������ ����� �������? � ��� �� �����������,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 ���������� �������� ������ �� �������, ����� ��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���� �� �����, ����� �� ����� �� �� �� ����.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 �������, ����� ���� ������ � ����� ������� �� ����: ������, ��������� �� ���� � ������, � ���������� � ���������, ��������� � ���� � ������, �� 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 �������� �� ���� ���-��������, ��, ���� �������� � ���������� ������ � ������� � ���� ���������, ��������� ��� ������� �� �� 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 ���� ��� �� ������� �� ����� ����� ������, ��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� ������ ��������, � ������ ����� ������� � ������ �� � �� ����� � 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� ����������, �������: �� �� ������� ������� �� ��� 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 �������, �� �� �� ������ � �� ������� �� ������� ���������, � ��������� �� �� 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������: ��� ��� ���� �� �������, ����� 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�� ������ ����� ���� � ��� ������ �� ����� � ����� ��� ���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� �� ����������� � ��������� �� ������� ������ ��������, ��� �� ������ � ������ �� ��������������, ��� ���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 � �������� �� ���, � ������ �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 ������� ������ ���� ������������ �� ���� ��� ������������ ���, ��� ��� ���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����, ������ � ��������, ����� ������������� ������� �� ������������ ���� � �������� � ������ ������, ��� ��� ��� ������� �� �������� ���������� � �� ������ �� ��� �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 ���� �� ������ ������ �� ������ � ������� � ������������ ���� � �� ������� 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 ����� � ����� ������ �� �������� ��� � ���������, � �������� ������ �� �����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, ��� ����������, ���� ������� � ����������������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 ������, �� �������� �� �������� ��� � ��������� � ������ �� ����� �� ��� ����, � ���� ������ �� ���� ���-��������, 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�� ������� �� ����� �� ���������������� ����������, � �������� � ��������, ���� � ���������� ������, ���� ���� � ���� �������� �������,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�� �� �������� �������� ��� ��� ������� �� �� ������� ����� �������� � ���������, ���� ������� ������ 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 ����� - ������ �����, ���������� - ������ �����, � ��� ���� �� ���� ����� � � ���� ���� �� ������� �����, � ���������� �� ������ �� ���� 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���� �� �������� ���, ������ � ��������, ����� ������������� ������� �� ������������ ��� � �������� ��� �������, �� �� ������ � ������������ ���, �� �� �� ������� 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 ���� �� ������, ��������� �� ���� � ������, � �� ����������� � ��������� �� � �� ����������� � ���� � ������ ���������, �� �� ������ �������� �� ���� ���� � �� ������ �������� ��� ���������, ��� ��������, � ������������ �������� �� �� ����� �� �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� �� ������ ��������� � �� �� �����, ���� �� ��������� �� �� ���� ����� �� �� ������ ����������, ����� �� ������ �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�� �� ����-���� � ������ �� �� ���� ������� �� �� ������, ���� ��� ���������, �� ������ �������, �� 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 �������� ���� ������ �������������� �� �� ���� �������, ���, ���� � ������� �����, ����� ����� �����������, ����� �� � ���������, �������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� ���������� ���� ������ �� ��� � �� ������ �� � 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 �� ��������, �� ��� ���� �������� ��� ������ ���� �� ����������, �� �� ����� ����� �� �������� ���������, � �� ���� ������ �� ����, � 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 ������, ����� ��� �� ��������� ���, �� ������ ����� ��� � �����, ����� �������� ���� �� ������� ��� ����� �����-���� ��� �� �� 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, ��� �����, �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, ��������� �� ����-���� � �� ������, � ���������� � ��������� ��, ��������� �����������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 ������� ����, ���� �������� �� ������������ � �� 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 ������� �������, ��� ������������� 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���� �� ��������� �� �������, ���� ��������, � �� ����� �� ����, ���� � ��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�� �� ������� � ����� ��� �� ����� ����, � 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���, ���������, ������ � �������, ��������� �� �� ����, ����� ��� ��������� ��� �����, ��������� ������ ���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 ������ �� ���������� ����� �������� ��� ����, ������ �����,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�� �� ��������� �� �� ������, ������ ��� ��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� � �������� ����� �� ������ � ������ ��� �������� �� �������, ���� ��������, �������� � ���������� �����, �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 �� ���� ������ ��������� ������� ����� � ������������� ��� �� ����� ������, ���� ���� �� �������� 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 ������ ������ �� ����������, ������ �� ��������: 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��� ������ �� ������ ������ �� ����������, �� ������ ��, ���������,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 ���������, ��������� �� �� ����, ������, ����� �������� ���������� �� �������� �� 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����� ����������� ����� ����, �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� ��� �� ������� �� ��������� ���, �� �� �������� ������ �� �� ���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, � ���������� �� ��������� ��� �����������, ����� �����, ��� �� �����, �����,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��, �����, ���, ��������, ����, ���, ����, �����, �������, ��������,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 ����� �� ������� ���� ����, ����� ������ ������ �������, ����� �� ����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� ����, ������ ��� ������� ��������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 � ��������� � ���� �� �������� ���������, �� ����������� � ��������, �������������� � ��������� � ��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� �� ���������� �� �����������, � ���� ����� �� ������ ����� ������ �� ����������; ������, ���� ������� �� ������� � ����������� �� ����� �����, �� �������� � ���������, �� �������� �� �� ������� ������� ��������,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� ����� �����, ���� �� �� ������� �� ������ �������� � �� ����������, �� �� ����� ���� 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��� ������� �������, ������ �� ��� ����������� �� �����, �������� � ��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�� �� �����, �������� � ����� �� ����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 �����������, ��������, ���� ���������� ��������� �� �������� ����� � ��������� � ������, ����� �� � ������ �������, �� ���� ��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, ���� �� ������� � �����, ������ ����� �������� �� � ����� ����� ���-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, ����� �� ����� � ���� � ��������� �������� 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 ��������� ������ �� ������� ��������, ����� ������ �� � ����� ������, � ������� ����� � ������, ������� �� ������ � ����� ����������, �� ������� � ���������, ������ � �������� �� ������ �� ����� �� ����� ������ ���, ����� 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 ������� � �������� - �� ������, ����, ������ � �� �����, ����� 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��� ������ ������� ����� ���������� �� �����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, ������� � �� ������� � ������ �� �� �������� � ���� ����� � ������, ����� 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���� ��������, ������ ���� �� �������� � ����� �� ��� ��� � ���������, ������� ����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, �� �� ������� �� ������� � ����� �� ��� ���,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, ��� ����������, �������� �� ������������ � ���� � ������, ������, �� ������ �����, �������� � ����� �� ������ �� ���� ��������, ������� �� �� ����� - ���� 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������ �� ��� ���� � ���� -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� ������ ����� �������� �� �� ������ �� ���� ��������, �� �� �� ����� ��� ����� ��������� �� �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 ������, �� �� �� ����� ������� ����� ��� ���� ����� �� ����� ��������� � ������, ������������ � �������, ��������� �� ����� � ������ �� �� ����, � ����� �� ��� ����� �� �� ������ �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, �����, � ������� ����, ������� ��������� � �����, �� �� ���� �� ��� ���� � ������ ������, ����� ���� ������ �� ���� ����, � ����� 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, ����� �������� ������ �� ���� ����, ��� ������ �����, ���� ����� ���������� ��������� - ���� ��� �����, ��� � ������� ���������, ���� � ������� 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��� ����: ����������� ������ ������ ��� �� ������ ��, ����� ����� � ������� �� ��� �� �������� 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�� ���� ��� � ���� ����������� � ���� 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���� � ������� �� �������, ���� ���, � ������ ������ ���������,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������ ������ �������� �� � �� �������������, ����� ������� � ���� �� ������� ���� ���������� 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 ��������� - ������; �� �������� ��������� - ��������; �� �������� �������� - �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������ - ������, � � ���� �� �������� 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���������� - �������, ��� ������, � � 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����� - ������, ��� �������, � � ���� ������ ����; �� �������� ������� - ����, ��� �������, � � ���� ���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���� - ����, ��� ��������, � � 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 ��������� - �����, ��� ��������, � � 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� ������� - �����, ��� �������, � � ���� 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�� ������� - ��������, ��� ��������, � � ���� �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 ������� - ������, ��� ������, � � ���� �����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�� �������� - ����, ��� ��������, � � ���� 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� ����������� ������� ���������� �� ��; ��� ������� ��: �������, ��� �������, � �����, � � 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�� ������� - ����, ��� ����������, 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 ��� ������, �������� �����, ���� ��������� ��� 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 �� ������� ��� ������ �� 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 ��������, ������, ��������, ��������, ����, ����, ��������, ������, ��������, ������ � ��������,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 �� ���� ��� ����, �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 �������� �� ����� �� ���� � ������ �� � �� ���, ����� �� � ���������� �����, �� �� ����� ��������� �� 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 ��������, � ������� ���� �� �������, ���� ���, ���� ���� �� �������� �� ����� - ��� �� ����, ��� ��������: ������� � �������� �� � ������ �� -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, ���, � ����� ��� �� �������� ���������, � �������� �� -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 ����������� �� �����, ����� ���� ��� ����� � ����������� �� ������ �� �������� - ������ � ������� ���������,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��� ���� ���� �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 ������� �� ���� ������������ ��� �� ��� � ������ ���������, �� ������ 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 ������ �� ����� �� ��� ������ � ������� � ������ �� ����������� 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 ������ �� ���, �� ������ �� ���� ������ �� ���� � ���, ����� �� �����,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, ��� ��� �� ��������� �� �������, ���� ���, �� ������ ���� � ���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� �� ��������������� � ����������� ��������� ����, ������� � ����, � � 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��� ���� �� �������� � ������� � ��������� ������ �� ���� �� ���� ������, ����� ������ ���� � ����������� �� 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�� � �������� �� ������ ���������� � �������� �������, � ������ �������� - ��� �������, � ����� - ��� �������, ������ ������ - �������, ������ �����, �� ����������� ���, ������� ���� 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 �����: � ��� ��� ����� ���� �������, � �� ������ �� �����, ����� � ������� � ��������, ������ �� ����� �� �������,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������ � �� ������, ����� �� ��������� �� �������� ��������� � ������ � ������������� ��������� � ���������, � ��������� 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���� � �������� ������ ��������, ������� � �������� �� ��������� � 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 �� �������� �� ���� ����� � ���������� ��� �� ����� �����, ��� ������� �� ��������� ��� ������� ���� �� ������� ��� ���, � ��� �� ������ ������ ����������� �� ����� ��������,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, ���� ���� �� �������� ��� ���, �� �������� ��� ������������ ������ � ����� �� ��������� � ���� �� ���� ������ �� ����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 ���� �������, �������� ���; � ���� ��� ���� ��������, ������� ���, � ����, ��� �������, ������; ��������� ������ � ���� � �����; �������� �� ����� 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 ������� �� ���� ��������� ������ �� ���� ��������, ��������� ���� �� ������ ���������, ���������� � ���� �����, ���������� � ��� ������, ��������� ������ �� ��������: ������ ���� -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����� �������� �������� �� ������������ � ����������� �� ����-���� � ������, � �� ����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 �� ������ ����, ������� ��� ���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 ��������� � ���������, � ���������, � ������ �� �� �� �������� �� ��������������� ������ �� �� ��� � �� ������� ����������, �� �������� ����������, ��������, ����������, ����������, �������, 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�� � ����������� � �������� ��, ����� ��, ��� � �������� ��, �� ������� ���� �� ����� � ������������� ������ �� �� ���; ����������� �� � ��������� ������� ��������� � 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 ��� ����, ������� �� ������� � ��������� ������ � ������ �� ������� �� ������� � �������,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�� ������� ������ ���� ����������, ������� �� ��� ���� ������, ����� ��� ��������� �� ������� �� �������, ���� ��������, � �� ��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 ������ �� �� ���� � � �������� ����� � �������� ������� ������ ������ �� ������, ������� ���� ��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, �������� �� � �������� �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 ��������� �� �������� �� ��� ������� ��, � ��������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 �� ��������� �� ������ �� � �� ���� ��� �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 �� ��������� ���� � �� ������ ��, ��� � ������ ��, ������ �� � ����������� �� ������� �������� ��� ���� �� ���������� ����, �� ���� 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 ���� ����� ����� ������ �� ����� ��, ������� ����, �� �� �� ������� ����� � ��� �� ������, 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 �� �� ������ ������� � ���� �� �������, ���� ���, �� �� �� ��� �������� ���� ������ ��������! � ����� ���� � �������, ������, ��� ���,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 �� ������� � ������������ ��� ����������� ����, ��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 �� �������� ����� �� ���� ������, �� �� ���� ��������� ����������� ���� � ��� ������ ��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 ���� ����� �� �����, �������, ������ ������ ����? ��� ����������� ������ ��������, ����� �� �� ��� ���� ������ �� ������ ����-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, � ���� �������, �� �� � ���������, � ���������� �� ���������� �� ����������������� � �� ���, � �� �� � �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 �� ������� �������� �� �� �������� ��, ���� �������� �������� 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� �� ������� ��� � �� ���� �������� �����, �� �� �� �������� � �� ������� ������� �� �� ��� � �� � �������� 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, �� �� �� ������, ���� ������ ����� ���� ������ � ������ �������� �� �������. ��, �������,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 �� ���� ����� �����; ��� ��� ������ �������� �� ��������� ��� �����, ���� �� �������� � ������������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 �� �� �� �� ��������� ���, �� �� �� ������� � �� �� ������� �� �����, �� ����,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 �� �������, ������� ���� ��������, ������ ��� �����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 ���, ��� ��� ���� ���� ���� � ����������� ��, � � �� �� �� �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 ����� �� ������, ���������� � �������, ������� �� ����� ���� �����, ����� �� ��� ���� �� ��������� ������ ����� �����: ����, ���� � ����, � 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 ������ ������, ��� ������, ����������, � ����: �����, ��� ���������� ���� �������: ������ ������������� ���� �� �������� �� �� ���; � ���, ���� 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 �� �������� ���� �������, �� �� ��������� �� ��� ��������������� �� ���� � ������ ��, ������ ����� � ������ ���� � �� ������, ����� 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 � ������� ����, ������ ���� � ��� ������, � ��� � ���� �� �����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 ����� ����� � ����� �������� ��������� � ������ �� �� ������, �� �� ������� ���;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 ������� �������, �� ����� � �������� �� 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 �������� ���, �� ��� ��� � �� �� ����, ��������� �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�� �� ��� ���� � ��������� �� ������ ������� �� �� ����, �� �� 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, ����� �� �� ��� ����� � ��� ��� ��� ���, �� ������� �� ������������-������������, �� ���� ����� ������, � ���� �� �� ����� �������� �� ����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 ��� ������� �� � ��������� ������, ����� ��� �� ������� ������ � �����������; ���� ���� � ������ �����, �� �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���� � ����� �� �����, 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 �� ����: ��������� ��� ���������� � ������� � ������������� ����, 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�� ������� � ����� ��� �������,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 �� � �� �������� �� �������� �� �� ��� � �� �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� ������ � ���� � ����� ����: ����� ����,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� � �����, � ������� � �����, � ��� �� ��� � ���� �� ����� ��� ������� ����; ��� �� ������ �� ��� �� � �� ���� ���, ���� �� ��� ���, ������ ������ ����� ��� 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� ��������� ��������� ��� �����������, � ������ �� ������ ������, ����� ���� ������������� ����, �� ������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�� � ��������� �� ���� ����, ����� �� �� ������� �� ���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 ���� �������, ��� �������, � �����, ��� ��������, � �������,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 �� �� ���� 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 �� ����� ������ �������������, ������ ��������, � �� �� ������� � ����������� �� ������ �����,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 �� ������, ����� ������� ��� ���� �� ������������� ����, �� ������ 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 ��������� ���������, ����� ����� 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 ������, ��������� ���, � �� ������ �� - �������, �������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�� �� �������� ������ ��, � ��������� ���� �� �����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������ - �����, ������, �����, 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 �������� - ��������, ����, ������, ��������,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� - �������, ������, �����, ��� � � ������, �����,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����� -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 -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���, �� �������� �������� - �����, ����, �����, ����, �������,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��� - ������, ������, �������, �������,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������� - ������, �������, �����, �������,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 ������� - ����, �����,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����� - ����, �����, �����, �����,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����� - ����, �����, �����, ����, ������, ������,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����� - ������, ����, �����, 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���� - �������, ������, �������, ���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 �������� - ������, ������, ������, ����, ������, ����, ����, ��������, ������, ����������, �������, �����, ������, �����, ������, ������; �� �������� ������� - �����, �����, �����, �����, �����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� ������ - ������, �������, ����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� � ������������� ���� 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 ����������� �� ����� ����� ��������� � ������ � ���������, ����� ��� � ��������� � � �������� ��, � �������� ����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 ���������� ����� ����� �� �������� ���� 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 �����, �������� � �����, �� ������ �������� �����,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���� ����� ������ ������ ���� ���� �����, ���� � ����, � ���� ������ ���������, �� �� ������ ������ � �����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 �� ���� �� �������� ���� ��������� ����� �� �������� �� ������ ���� ������ � ������, 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 ����� ����� ������� �� ��������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 ����� ������: ������, �����, �����, �����, ���,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: ������, ������, �����, �������,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 ��� ������� �� ������ ���� ������, ����� �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, ����� �������� ������, ������ ����� �����; � ����� ���������� �������, ���� ��������, ����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��� ��������: ����. �, ���� ������� ������ ����, ������ ������� ������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 ��������: �����, ����� ������, �����, �����, ������, ����, �����, ������, �����, ������, ����� � ����, ��������� � ������ �������� � ����� ���� ������ ������ ��������,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 ���� �� �����, ������������� � �����, � �� ��������, ����� ��������� 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 � ���� ���� ������� - � ������ �������, ������ 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 ���� ������ � ����� ������ � ������� �������� �� 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 ��� � ���� ���� �������; � ������ �� ���������,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 �������� ��������� �� ���� ����� � ������: �� ��� � ��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 ������� �� ���� � �� ���, �� �� ������, � ����� �������� �� ��������;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 ���������� �� ������, � �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�� �� ������, ���� ��������, ���������, �������, ��������, �� �������� ���,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 �� ��������� ��� ��������� �� ���� � ���� �� �����, ���� �� ������ ������ �� ����� ����������, � ������, ��� ����. ��, �����, ���� ������ ��� �� ������ �� ����� �� ��� 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 ������� �� ����� ���� � �� �� �����, ����� �� ����� � ���� � �������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 ���� ������, � ����� �� ������, ��� ���� �����, ����� ����� �� ���� �� ��������� �� �� �������� �� ������������ ���, ������ �� ������ ��������� ������ �� ������� ������ ������ ���, ���� � ������� ������ �� �������� �� ��������, � ��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���� �� ������ �������� ������ �� ����� � �� �������, ��� �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� ����� ����� � ��������� �� ����������, ����� � ����� ������� � ��������� �� �� ������ � ���������� � � ������� �� ������� ����������� � � 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 �� �����������, ������ ��������, �� ����������: ������� �� ������ ����������� ����� �� ��������� ������, ����� ������� � ���������; ����� ������ ��������, � ���� ������ ����� � 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, ������ �������, ����� �� ������� ������, ������ �� �����, ������ 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, ���� �� ���� ���, �� ������ ��� ���,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 ������� � ������, ������ ��� ���� � ��� ��������� ���� 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 ������ 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���� ������ � ������������ ���� ���������, � �� ��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 ����, � ���� ��������, � ����� �� �������, ���� �� �����, ����� ������� 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 ��������, ������ ���� �� ������� ��� �� ���������, ����� ������ �� ��� ��������, � �� ���� �� 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���� �� ������ ����� ������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 ���� ��, �� ���� - ������� �� � ���� ������ ����� �� �� ��� ���� � ������� ��� ������� ��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� � ���, ����� ��� ��������� �������, ������, ��������, �� ����� �� ����. � ��� ������� ������� � ������� ��. � ���� ������ ���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 ����� � ����� �� ���, �� �� �� ���������; ������ �� �����. ���� ����� ���, �� �� ���� �� �� ����,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���� �� ����, � �� �� ������ ���� �����, ����� ���� �� 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 ������ �������� ����, � ������� �� ���� �� ����� � �������� � ����������� �������. � ������ ���� �� ������� ��� �� ��������, ����� ������� ������� �� ��� ��������-������ ��� ����� ������������� � ��������� �� 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�������� �� ����, � �� �� ������ � ������. ������� ��� ���� � ����������, � ������� �� ��������, � �������, � ���������; � �������� �� ������� ����� ���� ���� ��; 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 � ���� ��, � �� ��� ������� ���� �� ��� � ��� �� ����, � ������� ������������, � ������� ������� �� ���������, ���� ��������� � ���� ����� ���,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� ����, ����� �� ���� ��: ��� � ������, ������ ������� ����� �� ������ ����, ����� ����� �������,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 � ����: �����, ���� �� ���� �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, ����� �� ����� �� ��, ����� ������ � �� ������� � ���� 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, ���� �� 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������������ �� �����, ��� �� ��� �����: ���������� �� �� �� ������� � �����, � �������� �� ��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. � ��� ����� ������, ������, ���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 ���������� � ������: ��� ��� �� �� ���, �� �� ���� ���� �� �� ������; ���� ���, 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 ���, ���� �� ������ �� ������������ � ������� ������, ������ �� �� ��� ������� �� �����, 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�, �� �� ������� ����� ������. ������ ����� �� ��� ��������, �������� ������� ���� ����� �� ����� ��, � �� ������ � ����� �� ���� �����. � ����� ��� ��������, ��� �� �� �� ���������. ������� �� �������� ��������,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 � 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 ���, ����� � �������, � ������ 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 ��� ����, �� ������; � �� ������� ���� ��: ���� � ���� �����? �� �� � ����������? ����� ��, ����� �! ������ �� � ��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: ���� �� �������� ��� �� �������. �� �� � �� ����� � �������� �� �� �����, ����� �, � ��������� � ��. � � �������� � �� ����: � �� �� ������ ��������� � �������� ����? ��� ��� �� ������ ��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, �������� � ��� ����� 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, �������, � ������ ���� ���� � ������ ���� ������ �� ������ � ������, � � �������� � ������� 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 � �������� �� ���������: �� �� �������� �� ����� ������� � �� ������������ ��� � �� ������ ��, � ����� �� �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��� ������ ��������, � �� �� ������� �� �����������, ���� � ����� � � ������ �� ���� ���� ������ ������,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����, ����� � �������� �� ������ ����� �� ������ � ���� ������ ����� ������� � ��������� �� ����� ����, ������ �� ����������� ������ �������� � �� ����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 � ����, �� �� � �����������; �������� �� ���� ���� ����� ��, �� �� �� ������� � �� �� ������ �� �����, ������ ��-����� � �� ���� �� ����, ������ �� ����, ������ ������ ������� �����, � ������� �� � �����! �������� �� ���� ��������� �� �� ������, �� �� ��� ��� ������� ������, � �� �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�� �� ������� � �� ����, ��������� �����, � �������� ��������, �� ����� �����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 �� ����� ����, �� ���� ��� ������� �� ���������, ����� �� ����� � �� ���� � ����. �� � ������: ���� �� �� � ��������, �� �� ������� ������ ��? ������� ��� ���� ��, � �� �� ������ � ����� �� �� 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 ��� �� ��? �� �����: ��� � �� ���� ��, �� �� ������� ���� �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, � ������ ����� �� ��������, ��� �� ������ �� �� ���� �� ������, �� ����������: �� ��� ���� �� ���� ��; ��� ������ ����, �� ���� �� ���� ���������, � �� ���� ��������� �� 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 ���� ��� ���������, �������: ����������� ��, �������, ���� ���, � ������������ ������ ��� ����� � ������ ������: �� �� ���������� ����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 ��� ����, �������, ����� 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 �� �� �� ��� � �� ����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, �������, �� �� ��� ����� �� 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�� ����� ��, ���� ����� �� ���� �� � ����� �� ����� ��������; �� ��� ������� �� ���� ��, ��� ��� ���, ����� �� �� �������, �� ������ ����, �� ������ ���, �� ������ ��� ����� �� �� ����� �� ����; ������� �� ���� ��������. �� ����� �� �� ����? ��� ��� �� �� � ������ �� �� ��������, ���������, �������� ��� ���� ��������� � �� ���������, �� 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������ �� �� ����� ���� ������� �� ������ ���, � ���� ������ ������ �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�� ����� �� ����� �� ������ � �� ���� ����������� ����� ���� �� ���� �� ����, ��� �������, ���� ����� ��� ��� ������; ������ �� ������������� �� � ������� ����. - � � ���� � ���� ����� �����, ���� �� �����, ����� � ���� ��, � ����������� ����� 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��� �� ������ �� ��������, ����� �� ��� �� ������� � ���� ��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: �� ����� �����, � ���� �� �� ������� ���� �� ����, �� �� ���� ����, 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, ����: ����, ���� ����, ������� �� � �� ������ ����� ��; ������� � ���� ������ ��� �� ������ ��, ������� 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, �� � � ����� ���������� �� ���� ��� ���� ������������. ���� ����, ������� 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 �����, ����, �������, ���� ���, � �� ����� �� ������ � �� �������� ���������� ��. ���� ������ ��� �� ������ �� ����� ������ � �� ���� 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 ��������� �� ��������, � ������ �� �� ��� �����, ����� � ������,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 ��������, � �� �� ���� ����� ��, ���� ������ ��������. �� ����� ������� �� �������� ������ ��, ������ � �� ���� �� 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��, ����� �� ���� ��������, � ���� ����� ����, �� ��� �� �� ������ ������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 ������ ��������� �� 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 ����� �� ����� � �� ��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 ����� ��� �� ������, �����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, ����, �� ������� ��������. ����� �� ���� �� ���� �� ������ ��, � �� ������ ���� ����������, ���� �� � �� ������� �� ���� ��, ������ ��� ��� ������ �� �������. �� ����� ����� ���� ���� �� ���, ������, ����� � �����. �����, ����, �� �� ������ ������� ���� ������� ������ ���� � ������������ ��� � ������ ��, � ���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, ������ ������ �� � �� �� ������ � ������� �� ���� ������ �� � ���� �������� � �������� �� ��� ����� �����, �� �� �� �� ������ �� �� ����, ������ �� ��������� ��������� ����� � ����� ���������, � �� �������� - ��������� � ���������: �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�������, ����� �� ������, �� �� ��������� � ����, � ����� � �������: � ���� �� �� �����, ��� ������ ����. ���� ����������, ����, ��� �������� �� �������� � ���� ����������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 �������, ����� �� ����� �������. �� ��� ���� �� �������, � ������� �� �� ���� � 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 �� ���� �� � �� ���� �� ������� ��; �� ������, �� ���� � ��������, ����� ��������, � �� ����� �� �� �� �� ��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� �� ��� ����� �� ����������,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�������� ����� ����� � 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� ���������� ������� ���� � ����� �� ����, �� ����� ������ ������ ����� � ������ ���� ���� � �������� �������, ������ �� ���� ����� �� � ������� � ������ �� ����������, �� ��� ������ ������� ���� ����� �, ������ ����, ������� �� ����� ��. �����, ����, ����� ��������, � �� �� �� ������� ��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 �����, �� ������� ����� ������� ������ �� ������ � �������� ��� 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, ����, �� ��� �����������, �� �� ���� �����, ��� �� ���� �� ������� �, ���� ���� �� ����� ���, ������ �����,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 � ����: �����, �� ������ 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 �� ���� ��� ��������, ���� �� 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 �� ���� �������� � ����: ������ �� �����, ����� �� �� ��������; �� �� �� ����, ����� ��� ��� 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� ���� ����� � ������ �������. ���� ���� 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: ����� �� �� ������ � ���� � ���� �������� 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: ���� �� ����� � ���� � ��� ���; �� ���� ��� ������ �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: ������� ��, 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: ��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 ���� �� ���� ��: ���, ������� �� ������. ���� �� ����: ������ �� ��� ����: �� �� ����, �� ��� � ����� � ����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, � ��� �����: �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: ���� ��, �����, �� ��� �� ����� 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: ����� � ��� �� ������, ��� �������, ����� �� ��� ��� ���� ��? �������� �� �����: �����, ���� �� �� �� ��� �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: �� ��� �����, �� ���� �� ����� 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��: �����, ����� ������������ � �� �� �� �����, �� ����� �� ������� � �� ���� ��. �� �� �� ����� ���� �� ������ � ����� ���. �� �������� ����� � ��������, ������ �� ���� ������: ��� ������ ������� � ��������� �� ���������� � ������������ � � ��������� �� ������� �����������, ������ �� �� ��������� �� ������������� �� ������ ����. ��, ��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: ����� �� ����� �� �� ����? �� �� ��� �� ������ �� ��� � ������ �������� �� ���� 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 �� �� ������ ���, 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 ��������. ������ ��� ���� �� ����: �������� �� �� ���, � �������� ������������. � �������� ��� �� ������� �� ���. ������ ���� �� ����: ����� � �� �����! � ���, ����� ����� �� ��������, �� ������ ��� ������� ���� ���, � ������� �� �� �� ����������. - �������� �������, � �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 ��, ������� � ���� �� ������: ���� ����� ���� ���? �� ���� �� ��� ����� �� ������ ��, ���� ������� � 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� ������ ���� ������; ���� �� ���� ���� �����, � ������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� ������ �� � ��������� �� ������, 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 ����: �� ����, ������: ��� �� �� ����� �����, � ����� 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����� ����� �����: ���� �� �� ���� ������������, �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������ ������� ��� ���� ����� � 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 �� �� ����, ��� �� ������ �� ������ ����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���: ����� �� ����. � ������� ����� ������ 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: ������� ������, ����� �������, ����� ���� � ���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 � �������, ����� �� ���� �������; � ������ ������� � ������; � ������� ��-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� ������: ����� ������, �� ����� � �� ����� ����, ������� 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: ��� ����� ���� ����� ��� ��� ���, �� ��� ������� � � ����� ���� �� �� ���� ���� ����� ��� ��� ����, � ����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��� �� �� ������ �����, ����� ��� ���� ����� � ��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 �� ������: �����, ���� �� ����������� � �������, ��� �������, ����� ��� 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 ��, �� �� � ����� �� ����, ������ ������� ���������� � ���� �������������, ������ �� �� ����� ���, � �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�� ��; �� �� ������� � ���� � �, ���� �� ������ �� ����, �� �������� ������. �� �������� �������: ��� ������ ��� �� � ���� �� ����� ��� ������ �������� �����, �����, �� ������� �����, ������ ������������ ����� �� �� �������,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�� �� ������: ����� ������, ������ ���, �� �� ������� ������ �� ����� ����, �� �� ������ �������� 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 ���� �� ���� � �� �� �� �� ��, ���� ���� ��� ��, �� ���� ���� ����������; �� ��� �����, ����� ������ �� �������, ����� �� ���, ����� �� ����������� �� ��. ������ �� � �� �� �� ���� � �� �� ���� ������ �� ���� �� � �� ����� �� � ����� �� �� ����� �� ����; � ���� ���, ����� �� ��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��: ���� ������� ������, ����� �� ������� ���� ��, �� ������ ���� �� ��� ���? �������� ��, �����: � ����� �� ���� ��� ����, � �� ������ �� �� ��������; ��� �� ��� 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 ������ � �������� ���, ����� ���������, ���� � �� ������� � ����� ���� 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���� ��������� � �� �������, � ������ �� �� �� �����. � ���� �� �� ��������� �� ��, ��������� �����, ��������� ��� ���������� ����, � ��� �� �� ����� � ��������. �� ��� ��, ������ � �� � ������������� ������, � �� �� � ������; � � �� ����� � ����, � �� ���, �� �� �� ���� �� �� ����. ���� ������� ���� ����, ������ �, � ������ �� �� ������ ������� ��� ��. -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 �� ��������� ���. � ���� �� �������� � ��������, � �� - ��, 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� �� ����: ����� ������� �� ����� �� ������,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: ���� ��� ���, ����? �� �� ����������: ��� ��� �� �������������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: ��������� �� ���� ���� ������? �� ����������: ���������. ����� ������: ����� �� � ���? �� ����������: 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: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 ���� ������,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� � ����: �� �� ��� �� ������ � ����� �����. ��, ���� ��, �� ����� ������� ������, ���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 �� ����, � ����� �� ����. � 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� � ������� ������ ����. � ���� ���� �� �������: ����� �����, �����������, �� ����� ������ �� ���: ����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 �� ������� �� ����, � ������ ���� �� ����: ��, ��� � ������ ��, ������ �� ����� �� ������ ����� ��. ����� 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� �� ����� ����, �, ������ ������� ��� ��, � ������ ��� �������. �� �� ���� ���� �����! ���� ��������: ���� �� �� �� ����, ����� �� �� ��������� � �������� � ����! ������ ����: ����� � �� ���� �� �����; �� �� ���� ����, � � � ���; ��� ����������� �� �� ������ 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 ����, ����� � �� ���� � � ���� �� ���� �� ����, �������: ���, �� ������ �������, ����� � � ���� ��� ���� ��.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 �� ����, ��� ������, ���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�� �� ���� � ���� �: ��������, ������, ����� 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, ����� ��� ����: ������ � ���, �� ������� � ���� ������� ������� �� ����� ��,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, ����: ������, ��� �� ������ � �� �����, �� �� ���� ������ ������ �����. �������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�,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 �������, �������� �� ����������� ���� � ��� ���������, ���� ������� � ���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, ���� ������ �� �������, ����� � ������� ������ �� ������,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 ����� �����, ���� ����� �� ���������� � ����: �����, ������, �� �� �������, 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� ����: ����������� ��, ���� �� ������ ��, � ������������ ������ ����� � ������ ��� ������! �� �� ���������� �������� � 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 � ���� �� ��� �� ���������, ���� �� - �� ��������. �� �� ��������� �������� ���. �� ����: �� � ����� �� ���� ����� ���: �� ������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����, ������ �� �� ������ �� �� ������� �����, � �������� ���� ����: ��������� �� �� ��������� � ��� �� ��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 � ���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������� �� ���. ����� ���� ������ ����� � �����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: �� � 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 �� ����: ����� ���� ������ �� ����, ��� �� � ���; ��� �� �, �� �� ��������,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�� �������, ����� � 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��,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� ����, �������: ����������� ��, ����, � ���� ������������� ����� � �����! �� �� ���������� ������ ������, ������ ���� �������, ������ ���� ������, � ������ ���� �������, 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 ��, �� �� ���������, � �� �� ����� � ���� ���, ����� ������, � ������� � ��� 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 ��, �� �������� ����� ���������! �������, �������, �������� ��� ��: ��� �� �� ������� ������ ��� ������, � ������� 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� � ������, ����� �� �� ������� ����� �� ��������: �� �� ������ ����� �� ������� ���������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, ���� ������ ���������� ����, ��� ������������ ��� ���� ��; ���������� �� �������, ���� 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, ����� ��� ���� ���� ����� � ��� ������ � ��� � ���� �������� ��� �������; ������ �� ��������, � ���� ������ �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 ������ � ������,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�� �� ���� ����� �, ��� �� ��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 ����� � �������, �� �� ���� ����������; � �� ������ �������� ��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� ���� ������ � ������� �� ��������. � �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 ��, ������ �����. � ������ �������� ����� �� ����������, �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: ���� �� �� �� ���������? ���� �� � ���� ������, � ��� ���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: ������� � ��� ��, ������ � �� �������. � ����� �� 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, ����, ������ �� �� ������, � ���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: �����, �� �� 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 �� ����: �� �����, ����� �� ����; ������ ������� ��. - � ����� ��� ������� ����� ����� �� ���, �� ����� ��� ��������; ����� ��� �� �����, � ����� ����������� ������� �� ���� �� ����, ����� �� �������� �������������� �������� ���, �� ����� ������ �� �� ������ �� ������� ���. ������ ���� ���� �� �������: ����� ��, ������ ���� �� � ����� �� ���� 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: ������ � ����, �� ���� �� ����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: ��, ���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 ���� �� ����, ���� ��, ���������� ����, ���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, ���� �� ����������, ����� �� � ����: ����, �� �� ������ ��� 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 ����� ��: ������� ��� ������ � ��������; ���� �� �� ���� ��������; ���� �� ������ ����� �� ����. � � ������. � ���� ���� �� ����: ������� �����, �� �� �������� ������ �������� � �� �� ������ �� ��� ���� �� ����, ���� �����, �� �� �� �������� ���� �������. � ��� ����� �� ����� �� �� � �����;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 ������, ������������ ����, �� ��� ������ ��� ����� ��� ��; ��� ����������� � ������� � ���� �� ����. �, ������������� ��� 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�: �� �����, �����, � ����� ��������� ��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, ����� ���� ��, 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 � ���� � �������� ������. � ��������: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 ������ � �� ��������� �� 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 ��������, �� ���, ���� �� ���� ��: ���, ��� ��� �� � �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: ���, �����, �� �� ���� �� 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 � �������� ����� ��, � ���, ���� ����� �����, �� �� �����, � �� ������ ������ �����,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, ������ �� ���� �� �� ���� � �� ����: ���� ��, ����, - ���� ���� � �� ����.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 ��� ������� � �� �����, �� ��� �� �� ������� �� ���� � ��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 �������� ����� �� ���� �� � ����: 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 �����, 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 ������� �� �������� �� ����� ��. ���� ��� ���� ��, ��� 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��: ����������� ��, ����, � ������������ ������ ��� ������, � ������������ �������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 � ��������. ���, ������ ���� �� ����. - � ��� �� ����� �������� � ������� �� ���� �� �� ������� ������, �� �� ��� 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, �� �������� ����� �� ��� ������� �� ������, ���� �� ������� � ����������� ����. ���, ����� �����, �� ��� ���, ������ 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� ���� ��, �� ��� �� � ���������. ������ �� �������� ����� �� ����� �� ����, ���������� � � ����: ����� �����, ����! ����������� ���, ����� �� ������ ��� ���, � ������������ ���� �� � ����� ��! ��������� �� � 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� 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��� 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� �� ���� � �� ����: ��������, �����, ��������� �� ������, ����� ���� � ����; �����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: �����, �� �� ���� ������, ��� �� ��� ���������� �� �����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�� ��� ���� �����, � ���� �� ��������, � �������� �� ������,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: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 � �� ����: ����� ���������� �� ������, �� ��� 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��� ������� �������� � �� ����: ������������ ����, ���������� ��, ����������� ��������� �� � ����������� ���� ������ ������� ����, �� ��� ������� �� ���. ����� � �� �� ��������� ���, �� �� ��������� ����� �� � ������������ �� �� ��������� �� ������� ����; � ��� �� �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 ����� � �����, � ������� ���� �� �������� � ��������. ������� �����, 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 ������� � ����, � �������� � �������������. ��-����� ����� ��� �������������, ������ ����� � ��������; ��-����� �� ������ ��������, 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 ����� �� ����� � ���� �� ������ �� ����� ���. ���, ����� ������ �������� � �������� 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 ������,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 �� ��� ����; ����� ����: ������ ����� �� ����� � �����, � ������� 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 �� � ����� �� ����, �� ������� ������ ������� ���� �����, � ���� �� ���������� ��������,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 �� ������ �� ������ � �� ������� ����� ��, �� �� ���� � �������� ������, ����� ����������������� �� �� ���� �� ����: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 �� ����� �� ����� 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�, ���� �� ������� ����� ������, ����� ������� ��������� �� �������� � 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��� �� ������� � ������� 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��: �� ����� ��, ��� �� �����.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 �� �� ��� �����, � �� ����� �� ���� ���; 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�� ��� �� ��������, �� �� �� ���� � �� ���, - ���� ���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���� ���� ����, ������ �� �������� ��� �������, ����� �� � ������; �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������ �� �������� � ����� ���� �����, � ��� 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� �� ����� ������ ������� � �� ����: ����������� ���, ����� ����� �����, � ������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� � ������, ���� �� ��� � ������, � ��� �����, �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! ���������� �� ���� ����������, ������ �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�� ��������� ��, ������������ �� ���� ������ �������, ������ ��� � ������ ��� � ��� ���� 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 ������ ��������, � ��� �� �� �������� � �� �� ������ ������� ������ ������, ���� � �� 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 ��� ���� �� ��� ����� � ����, �� �� ���������� ���� ���� �� ������, ��� �� �� ������ ��� ��� � �� �� ����� �� ��� ������ ��. �� ������, ����� �� ������� � ���. ���������� �� � ������ ���� �� ������ �� � ������������ ������� �� �������� � ������������ ��� �� ��������. �� �� �������� � ����� �� �� ���� � ���������� ������ � ��������� �� �� ����� �� ��������. �������� ��, ��������, � ������� ������ ���� ����. ��� ����, ���� ��, ��� �� ��������� �� ��� � 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�� ���, � ������ �� - ������� ���, 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������� �� ���� 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, ������ �����! ��� �� �� ������ �� ������ �� ������ ������ � ��� 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��� � ���������� ��� �� ��������, �� ������ �� ���� ��������� ������� �� � ���� � ������, �� �� ��������� ��� ����� ���� ��������� � �� ������ � ���� ����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�� �� ������ ��� ����� �� ������� ���� � ������ � ����, � ������ �� ������� ���; ������ �� ������ �� �� 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 ������, ����� �� �����, ������������ ��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 ������ �� �� ���������� ������, ������ �� �� �� ������� � �� �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, ������� ���, ����� �� ������! �� �� �� �������� �� ��� ���. �������, ����� ������ �� ������ ���� �������, ������ �� �� ��������� �� ����, ���� ���� �������� ��� ���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 ������ �� 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 �� ���� ������� �� ������ � ������� � �� ���������� ������: ������� ��, ������ � ����������� -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��� ������ �� ����� �������� � �����,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 �� ����� �� �� ������: ������, - � �� ���������� �������: ����������� ���, ����� �������� ����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���� � ���� ������, ������ ������ ��������, � ���� ���� ������ ��������. � ������� �������� � ������������ �� ���������� ���� ������� 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-�����, ��� ����� ������ ����� � ������ ���� �� � ������ �� ���� � �� ����: ����, ����� �������� ��; ��� �� ������ � ���� ��� 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, ����, ������ ��� ������, �� ������ �� ���� ��������, ����� ������ ������ ����; � � ���� �� ���� ��-�������� �� ���� �����. ������ ����, ����� �� ������� � ����������� ���, �� ����� �������� ��� �� �� ����� ���; ��������� �� ����� ������, � ����� ����� � ���� �� ���� ������� � 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 �� �� �������� � �� �� ����� � �����; � �� �� �������� ��� �����, - �� ����� ���� ��������, - ����� �� ������� ������� �� ��������. � ���� ���� �� �� ������ �� ���� � �� ������� ��������� �����������, � ����� ����� �� ���� ������� � ���� �� ������ ������ �� ��������, - ������ ������������, �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 �� �� ������� � �������� �� ���������� ���� ������� ���� � ��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 �� ���������� �������. � ������� ����� �� ������� ����, � ������ �� �������� ��� �����; � ������, ����� �������� � �������� ������ ������� ����, �� �� ������, ���� 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, ����� �� ������, ������ �������� �� �� ������� ����,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 ������ � ���������� � ���� �������� � ����������,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��, � ����� �� � ����, � ����� �� ��������� � ������. ����, ������, ����� ������� ���� � ��������, ����� �� �������: ��� ��� �� �������� �� ������ � �������, � ��� �� ���� ���������. ������� ���� ������, � �� ������ �������� ������� - ����� � �������. ������ ����� ��������, � ���� ������ �� ��������� �����, ���� �� ��� ���������; ���� ��� 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, ������, ����� �������� ����� � ��� ������������� ������. - ���� ���� ����, ������ �� �� ������� � �������; ��� ���� �� ��� �������� � ���� ������, 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, ��� ������� � �� ������ � ���� ��. ���� ���� ���� � ���� �� � ������ �� ����� � �������� 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���� �������, � ������� �������� ����� � ���� �� � ������� ����� �� � 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 ������� � 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��, ��� �� �� ������� �� ������, ���� ����� ������������� � �����, � ���� �������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 ������ �� ���������� �� ��������������, ����� ������ ��� ���������� ��� ������ ���� ������, - � ����� �� ���������, ����� ��������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������� ����� �� ����� ������, ������ ��� �����, � ����� ���� �����; � ������� ������� ������ ����������, �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 ������� ���� ������ ��� �����, ����� � �������� ��� �� 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, ��������� �� ���� �� ������� ������� �� ������ � �������� �� �������� ��, �� �������� �� �������� ���������� �����, � ������ �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 ��� ������������� ������ ����� ������ ��� ��������� ��� �������� �������, ���� 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 ������� ������, ����� ������� � ����������� ������, � ������, ����� ������� ���� �����, ����� � �������, � �� ��������� ����� - ���������� ���; � ������� �� ������ ����� ������ � �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������, ��������� ���, �� ������, ����� ������� � �����, � �� ������, ����� ������� �� �����, �� ���, ����� ������� � ������ � ������, ����� � ���������, � �� ������, ����� ������� � ���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 �� ������ � ������ � � ����� ������ � �� 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, ����� ������� � ������ � � ��������� �, � ����� ������ �� ���������, � �� ����� � ���, � �� ����� � ����������� ����, � �� ����� � ������ �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��� ����� � ������, � �� ������, ����� ������� � ������ 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��� �� ����� �� ��� ������� ������ �� ��������� ��� �������������� � �� �� ������� ��� ���� �� �����, ������ �� �� ���� �� ����: ��� �� �� ���� ���� ���� �� ��; �� ������� ����������� �� ��� 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� �� ����� �������� �� ����� �� ��� � �� ����� � �������� � ��������� �� �� ������� �� ������ ������� � ������, ������ � ����, � � ���� �� �� ������� ������, ����� ������� � ����� �� �����, � �������� �� ����� � ��� ���� � ������, ����� ������� � ������ �� ����� 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���������� ������ ��� �� ������ � �������� �� ������ ��� ���������, ����� �� � ���������� � ������ � �� ����� ������ �� ���������, ����� �� ������� � 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, ����� �� ��������, ������ �����������, �������� ������� �� ����� � 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 ����� � ���������� ������� �, ���� �� ������� � ������� ��, 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 ��� ������ �� � ������ - ��� � �������� �� ������� - ������ ����� ��������� �������: ��� ������ � ������ � �������� �� 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� ������, � ������� � ����� ��� �� ����� �����, � ���� �� ��������������, ��������� ���, ������ ������� - �� �� �������, ����� ��� �� 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���� ��������� � �������� �� ���������, ��� �� ����� ������� �� ��������� � ��� ���� ���� �������� ���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 �� ������ ������, ����� �� �� ��� �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 ����������� ��, �������������, ��������� ���, ������ ������ ���� �� �������� ��, ��������, ����� ���� ����� ���� ����,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� ���, �������� �� ����� ���: ���, �� ���� �� ��� ���� � �� ������ ��� ���� �� ����, ������� � ������ ��, - ������ ��� � ������� ����� � ����� ���� � ��������� 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����� ����� ��� �� �����, ������ �� �� �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�, �� �������� ��� � ����, ������ �� ������ � ��� ������ ��, �� ����� ����� ���� �� ����� �� � ������ �� �������� �� � 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 �������� �� �� ������� � ����� ������, � ������, ��������� � ��������� 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�� �� ����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, ���� ������, �������� �� ���� �������� �� �������: ����� ���� �� �� ��������, �� ������ �� ��� 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 �� �� ������ ����� ��: ������ �� �� ����� � �� ������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- ��� ��� ��, � ����� � ��������� ��; ����� ��� �����,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�� � ���� ������ �� �������� ��, � �������� �������, ����� �� ���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, ���� ������ ������ ������ �� �������� ��, ������ ��� ���� ������ ���������, ���������� � �����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� ����� ����, ����� �� ������� ��������� ��, ��� � ������� �����, � ������� 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 ����� ���, ����� �� ������� ������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��� ��������� ������, ���� � ������ �� ����� ��, � ����, ������ � ����, �� �� 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 �� ������, � ������ ����� ����� 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� � ����� �� ������, �� �� ��������� ��� �������������� � �� ������ ����� ����� ���� �� ����� � ���������, ������� 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 ���� �������� ������� ������ ����� - ���� �������� � ���� ����� ����, ��� �� ������ ����������� ��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� ��� ���� ��� �� ������ �� �������� ������ �� ������� ��������, �� ������� �� ��������, ����� �� ���������, ���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 ��� ����� �� ������ - ������, ������� � ����������� ��, �����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 � ������� � ������ ������ ������ �� ������ � �������� �� �������, ����� ������� � �������� 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 �������� �����, ��� ���� ���� ���������� � ������� ������ ������ ������� ��� �����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������ �� ������, ���� ������, ����� �� �� ���������, ����� �� ��������� �� ������, ����� ������ 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 ������ �� ������, ������ �������� �� 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��� � ��������� �� ������, �� �������� �����, ������ �������� �� ����, ������� ������� ���� � ������, �������� ��������� ��, �������� �������� �� � ���� � �������� 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 ���� ���� �������� � ����������� ������, ����� ������� � ����� � ���, �������� �� ��� � ����� � ������ ������ �� �������, - � ������ ��������� �� ���� � �����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� ��������� � ������ ��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, ���� �� ������ ��� ��������������, ������ ���� ����: ����� � ���,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�� ��: � ���������� ��, � �������� �� ����� � ������ ���� � �������, � ����� ���� � ������, � ������ ���� ������� ���������: ���������� 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�� �� � �������� �� ���� ����: ��� � ����� � ��, ����� 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 �������� ������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 ����������� ������ � �������� ��, ��������� ��� ������ �������� ������� � ��� �� �� 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 ����� �� �������� �� ���������� � �����,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 �������� �� �������� � ������ ��������� ��: ���� �� ��������� �� ������� ������ ������ �� ��� ���, �� ������ ������ �� ������ ������ ��������������, � ������ ������ � ������ ����� ������� 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� ��������, ����� �� ����, ���� ���� ���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��� �� ���� ����� ����� � ����� �� ������� � ������ ��� �� �����, �� �� ������ ��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�, ����� ������� � ����, ���� ���� �� ������, �� ������� � �������� �������, ����������� �� ��������� ��� ��������������, � ��� �������� �������� �� ��������� � 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 �������� �� ���� � ��������� �� ��������� � �� ����� �� 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 ��� ������� �� ����, ��������� �� �� ������ ����� �������� ����� � ��� �������� �� ����������� ��������, 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 ������ ������� �� ������, ����, �������, ������ � �������, � � ����, ����� 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 ������� �� �������� �������, �������� ��� ����� ���������� �� � �� �������� � ������� ������ �� ���� �� � ������ �� �����, ������ ������ 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�� ������, ����� ���� ��� ��� � ���������, ������ �� �������� �� ������ � �� ����������, ����� ��������, � �������� ������ �� ���������, 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� � ����������� ������, ������ ���� �� �� ������� � ����, � ����� �� ���� �� �������� �� ����������, ������ �������� ����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� ��������� ���, ����� �� ������� ������� �������� ������ � ������������ �� �� ��������� �����,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 ������� ������� ��� ���� ������ ���� �� ������ � ������� ������ 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 ������ ��, � ������ ��, � ��������� ��; � ����� �������� � ������� � ����� �� ������ ���������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��� ��� � ���� ����, ���� � ������ �� ��������� ������� ���� �����, �������� � ����� ������� ��, ��������� ���� 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����� ��� ������� � �������� � ���������� ������ ��� ���� ��������, ���� ��� �� �� �������, �� ������ �� ����������, ������ �� �� �����������, ������ �� �� �����, ��������� �� ������ �������� �� ���������, ��������� ��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 �� � �������� ��������� �� ������� ��; � � ��� ���� � � ��������� ������� ����� ��� ����� ���� ���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, ������� ��������, � ������ ����������� ���� ������� ���������, ������ ���������, ��������� � ������� ���� ������, �������� ����������� ���������, ����� � 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 ����� �����, � �� � ��� ���� ������ ��� �������, �� ������ 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, �� ��������, ����������� �� ����������� ������, ���� �������, �� ����������� ������ �� ���������� �� �����: ��������� ��������� � ����������� ������ � �������� ��� ����� ����� ���� �� �������� �������, � 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 �������� �, ���� ������ ������ ��������� ������� � ������� ������� � ������ ���������� �� ����������� ������,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, ������ ���������, ����� � �� �����, ����� ����� � ����������� ������, ����� �� ���������� �� �� �������, ���� �� ����� ������, � ����� �� ������ ������ ���� � �������, ��� � ����� �� �� ���, �����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 �� ������, ����� ����� �� �����, ����������� �� 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����� �� ������ ������ �������, �� ����: ��������, �������� ���, ���� �� ������ �� ��� ���; �� �� �� ���� �������� �� �� �����, ����� ����� ����� �� ���� � �� ��������� ������, � �� �� ������ ��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 �������� ����� � ����������, ������ �� ������ �� ������ �� �������� �� ������ ��, ����� 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 ��� �� ������ ������� � ������� �� �� ����� �� ���� �������, �� ����, ������ �� �������; � �������� �� �������� �� ������ �� ������ ������, - � �� �������� � ����������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 ���� �� ������ �� ������ �� ������������ � �� ������ � ����������� ���; �� �� �������� ��� � ������ ����� �� ��������� ��� �����, ���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 � ������, ������ ���� ����� ������ �� ����������� ���, � �������� ���, ���� �������� ��������, � �� �������� ��� ���������,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 ���������� ���, �������� ����� �� �������, ���� �� ����������� � ������ � � ������� 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 ��� ��� ���, � ��� ������ ����� ��������� ��� � ���������� ����, � �����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 ��� �� ����� � �� �����-�����: �� �������� ������ �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 ����� �� ��������, ��� ������ �� ��������� ������ ��������, ��������� ������, 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, ���� ��������� �� ���� �� ���������, ���������, ���������, ������� � ������ ����������, 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������ ���� ��� ���, �������� ���� � ��, ������ � �� ���� 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 �� ��������� �� ���, ����� ��� �� ������, ��������� � ����� ����� ������ ����� ��������, �������� ��� � ���� � ����� ���, ������ �� ����� ��� ���� ��������, � 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, ���� �� �������� ��� ��� ���, �� �� ������� �� �������, ���� ��� ��������, �������� ���������, � ����� � ����������� ��, � �� �������� � ����������� 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, ���������-��������, ��� �� ����� � � ����������� � �� ������ ���� ��� ���, � ��� ���������, �� � �� ��� �� ��������, ��� �� 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 �� ����� ��� ����������, ���� �� �������� ��� ��������, �� �� �� �� �� ������ ������, � ������ ��� �� ���� � ��, �� �� ������ 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� �� ���, ����� �����, ����� ������ ����� �������, ��������, � ��������� �� �������� � ������, ����� ��������� ���������� � ����� �������, ��������: �� �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 �� �� ������� �� ����������� ������: ���� � �����, ����� ��� �� ������, �� ����,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 ������, ��������� ��������, �� �� ������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 ����� ����������, �������, ����������� �� ����������� ������, ���� �� ������ ���� ���� ����� ��������������� � ����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, ������, � ���������� ��������, ���� �� ����������� ���� � ����, �� �� ������ � ��������� �����, ������ ������ ��� �� ��������? � ��� � ���, �� �� �������������? ��� �� ����� ������ �� � �� �� ������ �� ������ �� �����, - � ������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�� ����, �� �� ������� ���� ������ ������, � �� �� �� �����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 ������; ��������� �� �� ����� ������� � ���� ����, ��������� �� �� �� ������� � ����� �������, � ������ �� ������ �� ��� �� ����������� ���� ������ ����, �� � ����� �� ������� ��, ������ ��� �������������, �������� �� ����� ���. ������ ��� ����, - � �� �������� �� ���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, ������, ������� �������, ����� ������ �� ���� � ��� �� ����� ��������, �� ���� �� �� ����� ���� ������ ��, ����� �� ������ �� 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 �����, ����� �� ���� ������ � ����� �� ��� ����� �� ���� �� ������ �����, - � �� 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 �� ������� � ����������� ������ � �� �� ������ � ���� �� 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 �� �����, ����� 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 ������ � ������� ��, �� �� �� �� ����� ��������, �� �� ������� ������ ��. �� �����, � �� ���� ��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� �� ������ ��, ����� ����������� � ������� ��, �� ������ ������, �� �� ������� ��� ������ � �������� 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 � �������� ��� �� ����� �� ������, � �� ������� �� ��������� �� �������� � ����������� ������ � ������� ��� ��������,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 ����� ������ ��������� �� ������, �������� �������� �� �, ���� ������� ��� �� ����� ������ ���������, ������ ����-�������� ������ ������� �� 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, ���� �� ���������� �� ���������, ������� ������, �������� �� ������� ��� ������ �� ��������� � �� 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��, ����� ��� ������� �� ����� ��, ����� �� ��� ����, ���������� ��, �������� �� ��� ������ � �� ����������� �� 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 ��� ��� ��� ���, ��� �� ���� �� ����������� �����, ������, ��� �� ���������, 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����� ������� ����������; � ������� �� �� ���������� �������� �� ����� � ����, � ��������� ������ ����� ���� ���� �����, 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 �� ������� ������ �� ������������ �������� � ������ ����, ����� ������� ������ ������ ����������� �� ��������� ������, � ������ ����������� ���� 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��, ��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� ��������, �������� ������ ������� � ��������� ���������� �� ���� ���, � �������� ��������� ��� ������ �� ����������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 �� ��� �� ���������� � ���� �� � ������� ������� �� ������������, - � ����� ��� ��� �� ���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 ������� ������� �� ����� �� ������ � �� ���� �� �����, ����� �� �� ����� �� �����, �� �� ��������� �� ������, �� �������� ���������� �� ����������� ������ � �� ������ 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 ��� �� ������� �������� �� ����� ����: �������� �� �� �������� �� ��� � ���������� ����� �������, ������, � ��������� ����� �������, ����� ����� � ��������, ����� ��� ��� ��, - 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 � �������� ����� �� ������, ��� ������, �� �� �������� ����� �� ������ �� ������, � ������ �� ������ �� ������,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 ������, ���� ����� ����������� ��, ����� �� �������, � ����� �������� �� ������ ��: ���� �� ��������� ����� ���, � ���� �������� �������, �� ��������, ���� ��������� 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 ������� �� ������, �������� ������� �� ������ �� � 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 ������� ������ �������� �� ������� ���� ������ �� ����������� ������, �����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��� ��� ����� ��, ������� � ����� �������� �� ������ �� �, ���� �� ������ � �������, 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 ���� ������ ��������� �� �������� ������� � ������ ������� �� ������� ����� � ������ ������������ 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, �������� ���, ������, �� �� ���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������� ������ �� ����� �� �� ������ ����, � �� ���������� �� ������ �������, ���� �����, ������ �� � ����� ���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��, �� ����� � �� ���, ����� ����� ������������ �����, - � ���� ���� ��� �� 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 ����� ��, �� �� ������� ����� ��� �� �������� ��, � ���� ������� �� �������� ����� �����, ����� ������ 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 ���� ������ ������ �� ������, - � ����� �� �� ������, � �� �� �������� ����� ��; � ��� � ���� ����� �� �� ������� �� �������� ��������� �������� � �� �� ���������� ��� �� ������, �� �� �� �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 ����� �� ����, � ������ �� � ������ ��, �, ����� �� �� ����� �� �� ���, �� ������ �� 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 �������� ��� ���, ������ �� ��������� � 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 �� ����� ���� �� �������� � �� �������� �� �����, � ��� ���� �� ��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��� �� ��������� ������ � � �� ��� ����� ������� ������ �, ���� �� ����������� � ��������, ������� ������ � ���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���� � ��������� ������ �� �������� � ������� ����������� ������ ����� ������ � ��������� ���� �� �� �� �� �� � �� ����� ����� �������, ����� �� ���, ����� � ��� ����� ������; ���������� ��� ��������� ������ �� ��������� � ��������� � ����� ����� ����� ����: ������� � ������ �� � ����� ����� ����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 ������ �������� ��� �������, ���� ����, ������ ������� � ������, ������ �������� �� ������� �� ��� �����������, � �� 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 ����� ��������� ������ - ������, ��������� � ��������� ��, - ������� � ������ ����; � ������ ���������� ������ �� ���������� 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����, � �� ���� ��� �� ������ �� ��� ���� �� ������, ������ �� 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���� �� � ������ �� � �������, � � �������� �� ����� ������ �� ��������� ����� � �� ��������� �� �������, � ���� 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��� - �����, ���� � ���� - �� ����� ��� ��� � ��� ��������� ��������� � � ����� ���� ������� 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 ����� ��� � ���; ��� �� �������� ����� ��������, ������ �� ����������� 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 ����� ��������: ��� �� ������� � ����� ����, �� �� ����� ��������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 ���� � �������� ������ �� �������� � �������� �� ������ �� 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-����� �� �� ���� �� ������ �� �� �����: ����� �� �� ����� ����� ����, �� ��� ������ �� �� ���� ����, � ����� �� �� �� ���� ������� �� ������ ��������, �� ������ � ������ ��, 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� ���� ��� �� ��������� ������ � �����, ���� ���� � ������� �� ������ ��, ����� �� ������� �� ������ ������� � �� ��������� �� ������ ��; ���� �� ������� �� 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���� ������� ���� ���� ����� ���������� � ����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: �� ������� �����, ����! ���� �������� ��� ��� ����, � ����� ������ ��� ��� �� ������ �������� �� ��� ���, ������ �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 �� �������, � ����� �� �� �����,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���� � ����� ����, � �� ������� �� ������� � �� ������ �� ��� ����, � ������ � ������ ����� �� �������� ��; � �����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 ���� �����, ����� �� ������, ��� �� ����, ��� �� ������, ��� �� ������, ��� �� ����, ��� �� �����, ��� �� �������, ��� �� �������, ��� �� �������, ��� �� ���, ��� �� ������, ��� �� ���������, ��� �� ���������, ��� 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����, �� ���� � �� ����� � ���, 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 ���� �� ������ ��� ��������������, �������� � ����� �� �������� � ��� � ����� �� ������; ��������� �� ��� ������ ��, �� 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����� � ���� �� 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���� ������� �� ������ �� �����, ����� �� ������� �� 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 ������ ��� �� ���������� ��, ����� ����� ����� ������ � ��������, ����� ���� ����������� � ������������, ���������� � �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 �� ���� � ������ ������������� ������; ��� � ������ ���� � ������� ����� � ������, ����� � �������, ������� � ����, 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 �� ����� ��� ��� ����, 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 ���� �� ������ ������ ���������, ������ �� ��� ������� ��������� ������ ����� �� ����; �� ����� � �� ������ ����, ����� ��� �� �� �����, ��� ��� �� �� �� ������, �� ���� ��� ���� 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 ��, ���� �� ������������ � ���� ���� ����, �� ������ ���, ������� � �������,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, - � � �� ����: ���������� ��, ��������� �� ������������ ������! �� � ����� ������ ����, ���� ���� ������� ���� ������; ��� ��������� ������, ���� ��������� ����� ���� � ���, � �������, �� �� ��������� ����� �� ������ �������, ��� � �� 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 ���, ����� ���������� ���� ���� � �� ���������� ������ ���� 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 ���� ��������� ������� �����������, ��� ������ ��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 ������ �� ���������� ����������� �� ������� � ������, ���� �� ��������� ������ �� ������� ��: ��� ������ �� �������� ����, ����� � �������� ������ ����, � �� ������� ��� �� � �� ��������� ������� ��? ��, ����, �� ������� ���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 ������ �� �� ������� � �� ��� ����, ��� ��� ����� �� �� ������, � ����� �� �� ���, ��� �� �� ������ 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 ������� � ����� ���������� �� ������� ���� ����: �� ���� �� ���������� ���� ���� �����, �� ���� � �� �� �� �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, ���� �������� �� ���� ��������, ���� �� ����������� �� ����� ���, � ��� �� ��� ����� ��,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 ����� � ������ ������, � ��� � ������ ����� �� �����, �� �����, �� �����, �� ���� � ���, ����� �� �� ����� �� ���������� ������, ����� ���� 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��� �� ��� ��������� �� ��� � ������ � ������� � ����� �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 ����� ������� ����, ����� ����, ������ �� � �������, �� ��� �� �� ������ ��� 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 ������ �������� �� ����� � ��� ����, � ��������� �� �� ����� ����������, � ��� �� ������ ������ �� ������������� 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 ������ ���� � ���������� �� ����� � ������������� �� ������ �������� �� ������ ����� ������ ����� ����� ��������, ����� �� �� ������, � �� ����� �� �������� � ���� � 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 �� �� ������� �� ����, �� ������, ��� ���,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, ���� ������� �� ������ ����, �� �� ��� ������ ������ �����, � ����� ��� �� ����� � ���������, � ����� ���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 �� ������������ �� �������, ���� ���, ����� ������� ���,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, ����� ��� ������� � �������, � ����� �������� ������, �� ����� � ������ � ������ ����������, ������ ������ ������ �� ������,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 �� ���������� �� �� �� ���� ������� ��, ��� � ��� �� ��������, � ���� �� ���������� ������� ������ ���, 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 ����: ������, ����� �� ����, ���� �� ����� �����, � ����� �� �� �� 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 �� ������ ��� � �������� ����� �������, �� �� ������ �� ������ ��� �� ����� ���� ��� ����� � ������� �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 �� ������ �� ����� � �� ������� �� �������� ���, ����� �� �������, � �� ������� � ������,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� ���, ������ �� �� ���� ������������, � ������ �� ����� ����, �� �� �� ������� ������ �������������, � ��� ���� 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: ���������� ��, - � �� �� ������� ����, ����� �������� �� ���� ����� �� ������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 ��� ��� ������� - � �� �� ����� � ���� ������, � ���� �����, ���� ����� ������� �� ��������� ����� �� ������ �������, ������ �� ����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����� �� ����� ����������, ������ ��� �� �� ����, ����� �� �� ������� �����, 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 ��� � �����������: ����� ������, � ������ ��� �� ���� ���� ���� �� ����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 ������� � � 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����, ������ � ����� ������� �� � ������ �� ���� �� ���������, � ����� ���� ��������; � ��� �������� ������� ���� � ���������, � �������� ���, ����� ������ � ����� ���� 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� �� ���� �� �������, ������ �� ���� � ������ ��� �� ������� �� �����������������, ����� �������� ������ ������ �� �����������, ��������� ����� �� ����� � ���������� ������ �� ����! �� ����: �� �� ���� �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 ������� ������ �� �� �� ����, ���������� ��, ���� �� ����� ������ ������, ������ � ���� � ������ ������ �� �����������, � ����������� 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 �� �� �����������, �������� �� � ���� � ����� ����� � ����� �� ��������, �������� �� ����, ����� ������������ � ��� �������, ��������� �� �� ������������� �� ������ �� � ��������� ���� �� �����. ����, ���� ���,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 �����, �� ���� ����� ����, � ���� � ����� ��� ���� ����, � �� ���� ���� ��������� � �������� �, ������� �� ��������,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, ���� �� � ��� � ����: ��� ��. ������ ������ ���� ������ �� ������, � ��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�� �� �������� � ������ ��, ������ �� � ���� � � ������, ���������� �� � ������� �� ��������, ������ �� �� ��� � �� �����, �� ��� � �� ������, � �� ����, �� �� �� �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 ���; ����� ����� �� ��� ������ �� � ������� ������ �� ���� ��� ���, ������ �� ��������� �� �������� ������ ���������, �� �� ������� � ������� ������, ���� � ����� �� ����� �����, � � ����� �� �������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������� ��, ����� ��� ��� ����� ������� ��, ��� �� ���������� �� ���� ���� �� 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 ���� ������� ������ ���� ����� � �����, � ����� - ����� � ���� ��, � ������� ������ ������� 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 � ����������� ����� ���� � �� � ������� - ����� ���; �� �� �� ��� �� ���������, �� �� �������� �� �������, ��������� �� �������, ���������� �� ������� �����,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, ���� �� ���� �� � ���� �� ����������� ��������, ������� �� ������ � �� �����, ������ �� ������, ��� �� ���� ���� ��������!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 ���� � ���� ������� ���� � ���� �� ��, ����� ��������� ���� ������� ������ ��� �����, ����� ���� ���, ��������� �������� � ������ ���� 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 ���� ����� � ���� �����, �� �� ����, �� �� �� ���, ��� �� ���� ���� � �������, � ��� ���� �������� �������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 ���� ��� ���� �������� � 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 �� ����, ������ �������� �� � ����� � ����, ���� ���������� ��������� 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 �� ���� �� ���������, ����� �������, ������� � ������� �� ���������� ��, ��� ����� �� � ���� � �� ������ ��� ���������� ����, ������� ������ � ���� �� ������� �� ���������, ������ ������� �� �������� �� ���, � ����� �� ������� ���� ������ 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 �� ������� � ���� �� ���� �� �������, ������, ��������, ����� � ������ ���� ������, � �� ������, �� �� �������� ����� 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 �� ��� � ���� � ��� � ������� �����, ������� ����� � ������ � ������ ������� � ����� ������ �, ���� ������ ������ ���� ���� �����,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 ������� �� ���� ������, ��������, �� ��� �� ���� ��� � ������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 ����� ��� ��������� �� ���� � ���������, ������ ����� �� ������ �� �������� � 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 �� ������ ����, �� �� ���� �������� � �� ������� ������ �������� �� ������ �� �������� ��������� � �� �������� �� ���������. 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: ���������� �� �� ������ ��������� �����; �� ������� �� ������� ������, �� ����� ��������� � ����. � ��������� �� ������� �� � 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�. ����� ������ � � �� �������� �; � ��������� ���� ������� ���� ��, ����� � ������� �� �����������, ����� �������� �������� � ���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� ���� ��������, � �������� ������ �� 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 ��������: �� �� ��, ������ ���� � ������ ������? � ����: �� ��� ����� �� ������� � ���� �� ��, ������ �� �� ����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���, ����� �� ������ ������, �� �� ���� �������� ���� � �� �� ������ ���, ���� ����� �� ���� � �� �������� ����� ��������� ������, ��� �� �� �� ������ �� ������ �� �� ���� ����� 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 ������� ������ � � �� ��������� � ������ �, - � �� �� ������ ����� ��������, 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 ��, ���� ������� �� ������ ��� ���� ��������; ����� ������ � ������� ��, � ������ �� �� ���������, ����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 ���� ����, - �� ��� �� � ������� ��, �� ���� �� ������, - � ��� 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, ���� ������� ������� �� ��� ����, ������������ �� ��� �� � ��� �������� �, � �� �� ��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������� ��������, ������ ������ �� ����������� � �� ������� �� �������: �������� �� � �����������, ������ � ������ ����� ������� �� ��������, ����� �� �� 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 �� ������� ������, � ������ �� �� ������ � �� �������� ���������, � �������� ����� �� ������ ��: ��� �� ����������� ����� �����, ����� ��� � ���� �� ������ ����! �� � ������������ �� ������� �� �� �� ���� ���, ������ ���������� �� ����� � �����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, ���, ����� ���� ��� ��������, � �������� �� ��������� ������� 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� �� ���������� �� ��� ������, �������� � ������, �����,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 �� ��, ��� ������ � �������� ��������� �� �������, � �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 ��� ���� ���� � ���� ����������� ��, ������ �������� �������� �� �������� �� ������ �. � ����� ������, ������� �� ��, � �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 ����: ������ ��, ����; �� ��� �� � ������� ��, ������ �� �� ��� �������� ��� ������, ����� ���������� �� � ����� �� ����� �� ��������������,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, ��� ���� �����, ����� ����� � ����������� ������, �� �� �� ������������, �� �� ��� �������� ����� �� ������� ��; ��� 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: ���� ������ �� �� � ����� ��� ���? �� ��� �� ������� �� ���� �� ��������; �� ��� ��; �� �� ����� ���� ��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 �� �����, - ��������, ����� �� �� ����� �����, ����� ���� � ������ �� �� ��������,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: �������� ������ �� ����� �����; ���� ������� ������ ���� ������ ����: �� �� �� ���� �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� ������ �� ����� �����, ��� �� ������� ���� ���� ����, � ��� �������� �� �� 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������, ��� �� ����� ���! � �� ����� ��������� �� �������, ����� �� ����� �� �������� ���� ����, ������ ���� ���� �� ���� ����� �� �� ������, �� � �������� ������� � ��������� � ������� ������� ���� ����� ���� �� ����� ��� ������� �� �������������� 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 ������� �� ����� ������� � �� ��������� �� ��� ��, � ����� ��� ����, �� ���� �� �� ����� � ����� �������, ����� � ������ 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 ����� � ������ ��������, ��� ����� ������ ��, ������ ������������ ���� �� �������� ���, � ��� �� ������� ������,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���-��������, �� ������ ��� �������� ������ ��, �� � ���� �� ������� ��, ������ � � ��������: ����� ��� �� ���� ��������, ��� ��� �� ���� ���, ��� �� �� 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 �� �� ���� ��� �������� ��������� � ��� �����, � �� �� �� �������� �����, ������ �� ���, � ����� ���������� ��� ���, �������� ����,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 � �� ������� �� ������, � �������� ���� �� �������, ������ �� �� �������� ����� �������� �� � ����� �� �� ����� � ������, �� ��� � ������ �������� � ������ 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�������� �� ��������� � ��������� �� ���� � ������� �����, �����, ���� �����������, �� ���� �� �����������, ��������� ���� ������ �� ���� ��� � ���������, �� ������ �� ��������, ������ � � ���� �� �� ����� ������ 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 ���������, ������ � ��������� ������ ������� ������, �� �� ������� ���������� �� ���� 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��� ��������, � �� �������� ����, � ���� ��� �� ����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, ��� �����, ���� ����� ������ ����, ������� �� ��, � ��� �� ����� �� ������� ������ � ���� ������ ����, �� ����� �� �� ����� ����� ���, ���� ���� 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� � ������������ � ���� � ���� ����� �� ���� �������. ����, �������� ���, �� �� ������ ��� ����; ���� �� ������� �� �� ������ ���� � �������� �� �� ���� ����, - � ��� �� �� ������, ���� �� ��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 � �� �� ��, � �� ������ ����� � �������� �� ������, - � ����� �� �� 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 ������� ���� ����, ����� ������ � ���������, ����� ���� �� ������ ������ ��������, � �� �� �� ������� ���� ���� ��� ������, �� � ���� �� �� ������ ������ ���� ����� ��. ���� �� � ������ �� ���������� � �� � ������, � �� 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��� � �� �������� � �� �������� �� �����. �� �� ������ �� ���������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 �� ����� �� ����� ��� ������ ���� �� ������ �� 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: ����� ����� ���, �� �� ����� ����� �� �����, �� � ���� ���� �� ���� ������, � ����� ����� ���,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 �� ����, � ����� �� ������ ����. ��� ��������, ������� ����, ���� ��� �� ���� ��� ���; �� �� ������ � ���� �� ��� �������������� � �� ���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 ������� ���, ���� �� ������ ���������� �� ������, � ������ �� �� ������� � � ����� �� �������� ������� � 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: ��� �� �� ����, �� �� ��� ��������, �� ���� �� ����� �����, 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: � ���� �� ������ �����, �� � � ����, ���� �� ������ �� �� ������ ������? ������ ����� ��� �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�: �� �� � ���� ������, �������� ���; ������� �� ��� �� �������, ������� � � ����, ����� ������ �� ������� ���� ������ �� 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�� ����� � �������� � �������, � � ��� �� �������; �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 �� ��������: ���� ��� �������� �������, �� ������� �� ���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 �� �������������� �� �� � �� ������. � � ������ � ����� ��� ���, � ���� ������ �������� � �������� ����������, ������� �� �� ���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 ��������, ������ �� �� �������, ���� ��������, �� ������ ��� � ��� 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 � �������� ����� � �������, 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 ������� ���� ������� ���� �� ������� �� � �� ������ �� ���������� 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� ����, ����� ���� �������� ��� ������ ������: ��� �������� ���������� ����, ���� � � ����, �� ����� ��� ��� �� ��� � �� 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 ��� �� ������� ������ ����, ��� �� �� ������������ � ��; � �� �� �� �������,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 ��������, ����� ����� ��� �� � ����: ����� �������, ����� ��������, �� ������ ��� �� ��������, �� �� ������� ���� ���� ������ �� � �� ���� ������ � ��� ���� ��� ������� � �� ����� ���� ���� ���� �� ��������� ������, ����� �������� � 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: �� ��� ��, �� �� ����������� �� �� ��������? �� �������� �� ������� ������, �� � ������ �� �� ��������, � ���� �� �� ����� �� ����� 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 �� ������� � ����� � � ������ ������ ������; � �������� � ����� � ������ �� �� �� ����� ���� �������� ������, ����� �� �������� �� ���� �� ��������� ��������, �� 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�� ����� � ����� �� ���������. ������� �� ������� �� �������� �� ��, � ������ �� �� ����������: ��� ����� ������ �� �� ������ � �� � ������ ������ �� � �������� �� 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 �������: ��� �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: �� ��, �������� ������ ���� ������� �� �� ��������� � ���� ������, ��������� ���� ������ 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 ���, ��� � �� ���� ����, ����� �������� 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 ������� � ������� � �� ���� ������ �����, ������� �� ���� ��� ������ - �� � ���� 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, ������ �� ��������� �� �� ���������, � �����, ���� ������� ��, ����� ����������� ���� ������ �� �������� ��, ������� ������� �����, � �� ������� �� ���������� ��, ������ ������ 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 ���� ����� � ��������, ����� �� ������ �� ������� ��, 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� �������� �� �� ���� ����� ������� � �� � ���� �� ������, ����� ������ ����� ���, ���� ����, �� �� ������ �� �������. ������ ����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��� �� ��, � ����� �� ������ � �������, - �� �����, �� ����, ����� - ������� ��� ���������� �� �������� � ���� � ������� ��: �������, ���� �� ���� ����! �������� ���������� � �� ��� ����� ������ �� ����� ���� �� 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��� �� ������� ������ �������� � �� �������� ����� ���������, �� �� ����� �������� ���������, 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 �� �������� �� �������� �� ����������, ����� ���� ��� ������� �� ��������, ����� �� 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 ����������, ����� ������ �� ������� �� � ����: �������, ���� ��������, ������ 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�� ���� ����� ��� ���� �������� �� ���� 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 ������ �� ���������� ����� ��, ������ �� ���������� ��������. ���� ����� � ������ � ���� �� �������� 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 ���� � ������� � �������, - � ����� ������ �������, �� ����� ��, �� �������. ���� ������ ���� �����, �� ��������� �������, �������� �� ��������� ��� ������, 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�� �� ���������� ��� �������: ��������, �������� �������! � ��� � ���, ��� ���, �� �� ���� ��� ���� �� ������ � ������ ��� ���������, 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 ���� ���� ����� �, �������� �� ��� ��������� ����� �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 - ���� � �����, ������ ������� ������ ���� �� �� ������ ����������, � �������� �������, ������ ��, �������� ���� �� 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 �� ���� � ����� ����: ������� �������, �������, ������� �������, �� ��� �� ������� �������� �� �� ��������� ���, �� � �� ��� ����� ����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 �� �������, ������ � � �� ����: ��� ������� �� ��������, ����� �� ����������� ������, � ��� �������� ��, ��� ���� ��� ������ ���, - � ������ 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, ����� �� ������ � ���, �� ����� �����! ������ ������ �� �������� �������� �� ������ �����, ��� ��� �� ������� � 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�� ����� �� ������; �������, ��������� �� ���� � ���������� ������: ����������� ��, ���� ���, ����� ����� ���� ������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 ����: ������������ ��, ����, �� �������� ��� ������ �� ������ ���� �� �����, � ����������� ������ ���, ����� ������� ������ � ����� � �� ����� �� ������� ������� �� �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������ �� �� ������� �� ������� �� �����, ���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 ������ ���� �� ����� ����� � �� �� ������� � �������, ������ �� �� ������ ������ �� ��� ���������� �� ���� �����, � ������ ������, ������ ��� �������, - ��, ���� ����� ���� ���� ���� ���. � ����� ����� ����: �� 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: ���������� ��, ����, ������� �� ����� � ������� 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 ���� � ������ ������ ��� �����, ������� ����� ������� �� ������, ����� ������ ����� ��� �� ����� � ����� �� ����� �� �����, ���� �� ������� � ��������� ������ �������� ������ �� ����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 �������� �� ������, �� ���� � ����� ��, �� ������� ��������� �� ����������� ������ � �� �� ������ ��� ������� �� ��������, ��� �� �� �� ������; �� ���� �� �� ������� �����, 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 ������, ����� ����� �� ������ ��������� �������, ������ �� 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����� ����, ��������� ��� ���� ������ �������; ���� ��� ���� � ������ �������, ����� ��������� ��������� ��� � ����� ���� 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 �� ������ �� ���. ������ ����� � ��� ������������ ����� � ������ �� ���� ��� ����� ���������� �� ������, - ��� ����� �� 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���, ��� ����� ���� ������ �� �����, ������� � �� � ����: ������������ �� ��� ���� ������ ������ � � ����� �����, ����, ���� ��� �� ����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, ����� ����� �� ���. � ����� �� ������� ����� ������ ������, �� � ��������� �� �� ���, ������ ������, �� ���, �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�����, ������� ������ ������, � ��������� �� 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, ���� ��� ������, �� ������� ��� ��������, ������� ������ � ����, ����� �������� �� ���� � �� ���������� ��� 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��, ������� ������������ ����� �� �������; ����� ��� ������ �������� �� � ������� �� 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�, ���� �� �����, ������� �� ������ ���������, � �� ������� ��� ���������, ���������������� � 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 �� ������� �� ��������, ������ �� ��, ����� ���� ��� ������ �� ����: ������ ���� ��������, ������ �� ���� �� �������� �� ������ �� ��� � ���, 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 ������ �� ������� �� �������, ������ �������, �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 �� �� �����, ������, ����� � ������� � ������, �� ������� ���� ������ �� �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 ������ � ����, ������ � ����� ���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� � �������, ���� �� ����� �����, � � �� ������. ������ ������� 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 ���������: ���� ������� ������� ���� �� ��� ��������������, ������ ��� ������� �� �����,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� �� ����������� ������ ���� �� ����, �������� ������� ��, � ������ �� �� ����� �����, � � �� ����� ����� �� ������� ��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, ����� ��� � �������, ���� ���������,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� � ������, � �� �� �� ���� � ���� �� �� �����, � ������ ������� �� �� �� ������ ������ �� ��������� 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� ��� �� ����������� �� ���� � ����������� ������ ����� ������, ���� �� ��������. ������ ����������� ������, ����� ��������� ��� �� ��,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 ����������, ����, ���� � ���� � �� ������ ������� ���������, �� ������� �� ���������, � ������ �� �� ������� ����� ���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 ����������� ������, ������ ������ �� ��������� � �� �������� �� ����; ���� � ������� �� ��������� � �� ����� ��������� ������, ������ �� ���� ��������� �������� � ����� �� ��������� ��, � �� ������ � ������ - �� ������ ������ �� ������� ����� ���������, ����� �� �� ��������� ��� ������ 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����� ������ ��������� ��������� ����, ���������� 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�����, ����� �� ������� �� �����, �������� ����������; � ���� � ������ � ����������� ������ � � ��������� ����� ����� �����, ������ � �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 ������ � ������������ �� �������� ���������, ����� ������� � ���������, ������� �� ��������, ����� ����� � ������ ������ �� ������, �� ���� �����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 ��� ��, ������ ���������� � ������������ � ������ �: �� �� ������� �� ������, �� �� ����� ������ �� ������, �� �� ����� 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 ������� � ��� ����; �� ����� ����� �� ������, � ���� ��� ��������� ��� ����; ���� ������������ �� ������� ����������� �� ����� �������! - � ����� ����� ����: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 ����� ������� ���� �����, � �� ����� ������ ������� �� �������� � ������ �������� ������ � �������� � ���� � ����� �� ���������. � ��� ����, �������� ������ ��, ������� ����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 ��������� ���� �� � ����, � ����������� � � ��������� �� �� �� �� �� ���; � � ��� � ������ �� ������ � ������ ����� ������ � ���� �� ������, 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 ������� ��������� ����� - � � ���, ����� ��� � ��. � ������� ���� ���� ����� � ���� � ������ ���� ���� �� ������ ����; ����� �� ������ ������ ��������� ���� - ���������, � ����� � � 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�� �� ������ �������������� �����, � 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: ������� ���� ����� �� �������, ����� ������� ����� �� �������, ����� �� ������� ����� ����, ��������� � �������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 ��� ������, ����� ��������� �����, ������ ��� �� ������ �� ���� ����� ������ � �� �������� 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 ��������� �������, ����� � ������� ����� ��� ������, � ����������� �� ������� ������ � ��������, 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: ��������� �� �� ������, ������� �� � ��� �� �������, ����������� � ���� �� �����, ������ �� �� ��������,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������ 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 ����� ������ �����, �� ������ �� ������ �� ��������, � �� ������ �������� �� ���������, � �����, ����� �� ������, ���� �������� �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, �� �� �������� ���, ����� ����������� � ������, ������� ���������� �� �����, ������ ������ 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 ������ �� �����, ����� ����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 ��������� ������� ��, � �������� � ����� ������ ��; 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� �� ����������� �, � ������� �� 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 �����������, - � �� �� ��������; ����� ������� ��������, - � �� �� �������; ��������� ����� ��, - 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 ���� �� ����� �, ���� �� ���� �� ����� ����, �� ���� �������; �� ���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 ������ ����� ����. ����� �� ��, �������, � ������, ����� ��� 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 ���� ���� ��������: ������ �� ���� - � �� ������; �� ����� ��� ���, - � �� �����; � ��� �����, ����� 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 �� ������ �� �� �������, � ������ ���� ����� �� �� ������� �� ������ ����, ��� ��� ��, ����� �� ��� �� ����, 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 ������ �� �����������, � ���� �������� � ������� �� ���������� ����; �� ����� �� ��� 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�, ����� �������� ������ �� �����: ������ ����������� �� �� ������� � ����� ���, �� ����� ���� � ������ ����� ������ ��, - � �� ��������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 ���������, �� �� ��������� ����, � ������ ������� �� ������, ��������� ����������� ��, ��������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�� ������ ������ ����������, ����� � ���� �������, � ��������, ���� �� ����� �� ������� ��,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���� � ��������� ���� ����������� ��� ������, � ����� 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 ����� �� ����� � ��� ��, � ����� ����� ��� ������, ���� ���������� � �������� ��, � �� ������� �� 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��, �� ��� � �� ����� ���� ������ ��� �� ������ � �� �� ���, ������ ��� � ������ ��� � 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 ����� � ����� � ���� �� ���� ��, ���� ������ �� ��� � ��� ������ � ������� �� ������� �������� ��. � ��� ��� ������, � ��������� � � 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 � ������� ����� ���. � ��� ���� ����� ������� �� � ������� ����� ��������� �� ���� �� ������ � ���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 �� ���������� ����������� ������ � ����� �� ����� � ����� �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 ������ �� ���������� �� ����������� ������, � ����� ��� �� ����� �����, ��� ��� ��������, ��� ������, ������, ������, �� ����������� �����, ������, ����� ������� � ���� ����, ����� �������, ����� ������� � ������ �����. ��� ���� �� ����������, ����� �������������, ��� ����������, ����� �� ��������� � �������� ��� ������. � ���� �� ���� �����: ������ ���, ����, ���� � ���� �� �����; � ���, ������� ��� ������ ����, ������ �� �� ��� ���� � �����; � ���� ���� ������ ���, � �� �� �� ������ ������ �� ���������� �� �����, �� �� ������ ������ �� ����������; � ��� ������� ��� �� ������� � ����, ����� � �����������, ��������� � ���� ���� �� �����. ����� �� ����� ����� �� ���������� �, ����������� �� �� ���� �� ���� ��, �� ���������� �� ������� � �������� ��� �������; �� �������� �� ���������, ���� �� ����� �����, ����� ���� � ����� ����; ��� �������� � ������, ���������� �� ��������� � ��������� �������������. - ��������, ���� �� ������� ���� �� ���, ����� ������������, ����� ��� ������ �� �������, ������� �� ��� � ����� � ������� �� �� ������� ��� �������� �� �����, �� ������� ���. �������� ������� � ������ ������ � ����� ������ ������ ������ � ����, ����� ������ ������, � ���� �� ����������� �� � ������� �� �������� ��, ����, �� �� �� ����� �� ���� ���� ����� ��� �����������, � ����� �� �� �� ���; � ���� ������� �� ����� ������ �, ���� ���� �� ��������, ������ ��������. ���� ������ ���� ������� �� ������, ������ � �������� ���� �������. � ���� ������� �� ������� �� ����� � ������ � �� ���� �������� �� ����. ���� ��� ������ �� ���� �������� ����, ��� ��������, ������; ��� ������� �� ��������� �� ������� � �� ������ �� ������ ������� 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 ����� �� �����������, - �� ���������� �������� ��� ��� ������� � ����� ������� �� 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, ������ ��� ���������� ������ �� ������ �� �������, ����� 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 �� ���������� �� ��� ���� �������� �� �������� �� ���� � ��������� ��� ����, �� �������� ��������� �� ����������� � ���������� ������ � �� 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 ����� ���, ��� � ��������� ����, ������� ��������� �� ��������� �� � 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 �������� �� ���, ���� ������� �� ������ ��, ����� �� �������� � ��������� ����, �� ���� � �����, ����������� ������� � �����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����� � � ������� ��� ������� �������, ���������� � ������� � �������� �����, ����� �� �����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 �������� ����� �� ��������, ������� ��� ������ ������ � � ������, 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�� � ������ ������ � ������ ������������, �� ���� ������� ����� �������; � �������� ���� ���� ��������, ������ ����������� �� ���. ������� ���� ��������: ����� �� ������������, ������ ���� ���� �������� �� �������� �� ��������������, �� �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 ������� ���� �������� �� ������ � ������ 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, ������ ������� �� ��� �� ��������� �� ������, ��� ���� �� ��������, �����, �������, �����, ������, ������ � ������� - ����� ������, ����� ������� 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�� ����� ���� �������� ���� � ������ �����, �� �� ������ �������� � �� �������� � �� ������, 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 �� ������ �� ����� ������ �������� 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 ��������, � ������� �� ������ � ����. � ���� ���� �� ���������, ����� ��������� ���������� �������, - ������ �������� ���� �� ������� ���� ������, ����� ������ 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��� ��� ������: �������, �����, ������, ������, �����, �������, ������� - ����� ��������� � �������� ����, ����� ������ �� ������ ������ �� ��� � ����� �� ���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�� ������ ������ � ������ �����, ������ �� ������� ������ �� ��� �����������,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� ���� ������ �� ��� � �� ������: �� ���� ���� ��� � ������� ������ �����, � ���� ������ ���� � ���� ������ ������ �� ������ ������� 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 �������� �� ����� ������ ���� � �� ������ �� �������� �� ������ �� � �� �����: ��� ���������� �������� �� ������� ���� ���� ������ �����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��� � ���������� ������, ����� ��� �� ���������� ��������, �� ������ ������ �� ������ ������ ����; � �������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 ��� ������, ���� ������ ������ �������, ���� �� �� ����� � ����������� � ���������� ������ � �� �� �� �����, �� ����� ��� �� ������ ���� ������ �� ��� �����������, � �������� � ����������� ���� �� ������� �� �����, ��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 �� ������ �������, ���� �� �� ������ �� ����� �� �������, ������� �� � �� � �����, ������ ���� �� ������� ������ ��, �� ���-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���� �� ��� � �� ������; � ���� ������� ���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 ������ ������ ������� �����, ������ �� ���� ������ � ��������� � � �� ����� ����� �� ����� ��, ���� ����� ��� �� ���� �������� � ���� ��, � ���� �� �� ���� 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����� �� ��� �����������, ��� �� ������ �� ����� � �� �����, �� � �������, � 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� �����, ����� �� ���������: �� ���� �� �������� �� 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� �� ������ ������� �� ��������� �� ����������, ����� �� ������� ������ ����� � ������ ������ ������� � ������� ����, � ������ ��� ��� ������ �� ������ ������ ����, ����� �� ������, � �� �� ������ ������ (� �����, 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 �� ������� �� ���, ���� ����� ������ ������ �����. ��������� �� �� ��� �� ����,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��� ���� ���� ������, �� ��� ��������, ��� �� �����, ��� �� ����, ��� ������,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�� �� ��������� ������ � ����������, �������� � �������� ��� ������, ����� �� �������� 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 ���������� �� ������ - � � � ����� - ����� �� ���� ��, ������ � ����� �� ����, �� �����. �� ������� ����� ������� ����� � ������ ����. � ���� ������� �� ���� � � ����� �, �������� � ������ 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�� ��������� �� ��� � ������ ��, � ������ ������ ������� ����� ������� � ������� ���� ��� ������� �� ����, ������ �� ����� � ����� � ������ ��� ��� ������ 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 ������� � ������� �������� ������������, � ��� �������� �� � ���� ������ � ������, �� � �� ������, � �� � �������� ����� �������, �������� �� ����� ��� ��, �� ������ ���, � �������� �� � ��������� � � ���-��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� �� ������ ��, �� ��������� ��, ������ �������� 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 �������� ��������� ��� ����� �� ������ ���, �� ����� �� �������� �� ����� � 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 ����� �� ���� ������� �� ����� ��� ��� �����������, ���� ���� ��������� ������ ����� ������ ���������� ��� �� ������, ���������� �� ������, - ������ ������� ����� �� ������������ ����� �� �������� ��: ���� ������ ��� �������� ����� � ���� ������ � ��������� � � ���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 ������� ��� ���. ������� � �� ��������, ������ � ������, ���� �������� �� ������ 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 ������� � �������� �� ������� � ����� ������ ��� ��� ������ �� ������ ������ ��������, ����� �� �����������; � ���� �� ������� ��� ���, - ����� ��� ���� � ���������, � 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��� �� �����, ����� �� ���������, ���� �� �������, ����� � �� ������� ��� ���� �� ������ �����, - �� ��� ��� ���, � �� ������ ����, ����� �����, ����� � ���� ������� ������ �����, ����� �� ������. � ����� ������� ������������ � ����� �� 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� ��� ����������� � ������ �� ��� � ������ �����, �����, � ����� �����, � �����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 ����� ������ �� ������ ����, � � ������� �������� ������������ � ����������������� ������ �� ������ �������; � ��� ���� �� ������� � ������ ����� � �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��� �������� �� ������ ���� ���� � ��������� ��� ����, - �������� ������ �����, � ���� ���������� �� ��������� � 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 ��� ��� ������� ���������, � �������� ������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 �� �������� �� ��������� �� � �� ������ ��, ������ ����� � �� �������� ��������; � ������ �� ������� ����� ���������� � ���� ���, ����� � ������ ��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, ������ �������� ������ ��� �������� �����, ������� ������ ������ ������ � ����, ����� ������ �����, �� �������� (������ �� ����������� ��������), � ������ �� ���� 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, �������� ������ �� ������ �����, � ����� ���� ��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� � �� ������ ����, � �� ������� ������� �� �����. � ������������ ���������� ���� �������� 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 ���������� ��������� ������� �����, ��� ��������, �������� �� � ���� ���������� �� ��-���� 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�� �� ���, ��� �������� �����, �� �������� � ������ ������ ���� �����, ������ ��� �� �������� ����. �� �������� �� �� ���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� �������� ��������� ��� �������� �����: ���� �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 ����� ���, � ��� �� �� �������, ������� �� �����, �� ����, �� ����� �� �� ������ �� ��������, ������ �� ��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�, �� �������� �� �� ������ � �� ���� ������ ���� ����,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, �� �� ������ �� ���� ���� ���� �� �������; �� ������ �� ������, �� ��� ����� � ��������, ���� ������� �� ������� ������ ����� � ����� ������������� �������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(� ������� �����) � ����� �����, ����� � ����� �����, � ������������ ������ �� ��� �����������, � ������� ���, �����, ������, ���� ����� �� ��� �� ��� � �� ����� �� �����, (���� � ���� ��� �� ������ ���������� �����, ����� �� ������) �� ���������� �����, 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 ��� �����������: ��� ���� �����, ��������� � ���������� ����� �������� �� ������ ������� �� ������ �������; � �������� �� �� ���������� �� �������� �� ������ ������, � �������� ������ �� �� ���������; � �� ��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 �� ��� ������, ���� ������� �� ����� ���������, � ����� ����� ������� ������ �� ����� � ������ �� ��������������, �� �� 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� �� ������ �������� �� � ���� �� �� ������� �����, ��� ��������, �� �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 �� �����: �������� ���� ���� ������ � ������; ����� � 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 �������� ������ � ����� �����, � ���������� �� ���, � ���� ��������, ����� ������� ����, �� �������� ������� � �� ����������� �� ���� ������ (�� ���������� ������ �� ������, ��� ��� ������� � ����� �������) � �� ������ �� ����� �����, - �� ���� ������ � ������� �������, � �� ����� ����� �� ����� ��: ������ ���� �������� �� ��� �� ��� ����������� 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���� ����� ���� ���������� �� ������ ������ �������, �� ����� ������, �������� � ��������� ������ �����, ����� � ����, ���� � ���� � ���� ���, � ���������� ��� �� ���������� �����, ����� ����� ����, � ������ �� �� ���� ���������. (��� ������ �� ���� �����: ������� ��� ���������� - �� ����������� �� ���� �� ������ ��� ��� ������� � ����� ������� � �� ����������� �� ����������. ��������� ��� ����� ������ � ��������� ��� ����� �������, �� �����, - ��� �� �� ����� � �������, � ����������� ������ ������ � ���� - �� ������ ������ �� ���������� ������ ������� �, ���� �������� ��������� �� ����� � �������������� �� ��������� ��, �� ��������� ������ �� ������ ��� ���. �� ������ ������� �����������, �� ����� ����� �� ������ ����, �� ��, ����� � ��� �� �������� � ������� � �� ������� � ��������� ������������ � ����� ������ ������ ������ � ������ ����� ���� ��� ����, ����, �� �����, �� ����� ������ ������� �� ��������� �� � ������� ���� ��������� �����, ����� ������ �������� �� � ������� �� ����� ����� � ����� �������� ����������� �������� ��������, �� �� �� �� ����������� ������������� ������������ �� ��� ����������. � ���, ���� �����, �� ���� �� ����� ������ �� ������� �� ����� �����, ���� �����, ���� �� ��������, �, ���� �� ������� �� ������ ����������, �������� ���-������ �������, �� ������ ������� �� �� �������� �������������, ��� ���������� ���������� ��� � ��������� �� �����, �������� ��� �������� � ����� ��� ����, ������ � ������ � ������ ����� �� ����� ��������� � �������� ���, ��� ���� ��������� � ������, � ���������� ��� �� ���������� ����� ���� �� ������, ���� �� � ����� � ���� ��������� ���, ������� � ���� ��� ����������� ������� � �����������, �� �� �� ������ ������ ������� �� ������ ����� ����� � �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 �� �� ������� ��� ���� ������, ���� �����, ����� �� ����� �� ������ ������, �� �� 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�� ����� � �������� �������. ������� ���� ������ � � ������� ����; � ���� � ���� ����� � �����, � ��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� ������, �� �� �������, ������ ������� ��, ���� �� ���� ������� � �����, ������ ����� ����� � ������ ������ � ����� (: �������� �� ����� � ���� �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���� ����� (� �� ���), ������ �� ������ �� ����� � �������� ����� � ������� (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�� ���� ������ � ����, ���� � �� ����������� ��������� �� ��� � ������� ��, ��������� ����� �������� � �������, � ����, � ����, � ���; ������� � ����� 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�� � �������� �� ����� � ��������� �; �������� �� ����� ����������. � ����� �����, �� �� �� ������ �������� � �� ����� �� ���� �� ���������.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 ������, ���� �� �������� �� ���, ������ ��� �� ������� ��� ��, � �� ����� ��� ������� �� �����: ����� ����� ���� 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� ������� �� ��������� ������, 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� �� ������, �� �� ���� ������� � ����, � �� ������������ ���������� ������, ����� ���� ������ �� ������ � �������� ���������, �� �� 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� �� �������, ����������� � ����, �� ������������ ��, �� �� � ������ �� �����, �� � �� ����� ������; ��� ���� ��������� � �� ����� ��� ��� � �� �� �� ������� �� ��������� � �� �� ���� �� ��� ����� (���� �� ������ ����� �� ������ ����������, ������ � �� ����������� ��� �� ���� - ������ ����, ����� ���� ���, �� ����� �� ����� - � �� ������� ������� � �� ���� �� ��� �� ���, �� �� �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 ������� 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 �� ������ � �� ����� 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�� ��� � �������� � �������� ������� ����, �� �������, ��� ��� ��� ��� ����, ����� ����� ��� ��� ��� �������� ����, ��� �� � �������, ������ �� ���� ��� - �����; ���� ����, ��� ������ ���� ������� ������ �� �������, ������ ���. � �� �� ��� ������ ��� ���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� � ������� �� �����: �� �����, �� �� ������� �� ������ ����� �� 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�� � ���� �����, �� ��������� � ������������ �� ������� �� ����� ���������, � �� � ����� �� ���� �� �� ��������. � ��� ����, ���� �� �� ������ ����� �� �����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���� ������ �����, ����� �� ������� � ����, � ������� �� ����, � �� ����, ���� ����� ��� ��� �� �����, �� �����, � �� ��� ��������� �� ���� �� ���� � ���� ���� �� ��� ��� ���, ����� ���� � �� � ������ ������, �� ��� 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 � �������, ����� �� ������� �����. (� ���� �� ��� �������, ���� �� ������� ������ �������� ���� � ������: �������, �������, ���, �����������! ������ �� � ��� �����, � ��� ��� �� �� �� �������, ���� ������� �� ������ ������; �� ������� ������ � ����� � ������ ����� � ������������; �� �� ������ �� ������, � ��� �����, ����� �� �� �������� �� ����, �� �������. �� ����� ������; �� �����, �������, �� �� �� ����� � �� �� ������� � �� �� ����������� �� ������ ����, ���� �� �� ������� �� ����������� �����, ������ �� ���������� ��� ������� �������� �� ������ �� �� �������� �� ������; �� �� ������ ����, �� �� �� ������ �� ����� ����� ��-���� �� ������ ����� � �� �� �� ������� ������, ����� �� ����, �� ������, � �� �� �� ����� ���� �� �������. � ����, ������� ����, ���, ���� ��������, ������ ��� �����; ������ ��� ���� ����� � ����� �� ������� ��������� ���� ��������; ����� ������� ������ ��������, ����� �� ������ �� ���� �� �� ����������� ���; ��� ���� ������� � ����� �� ��� ������ �������� � ������ ������ �� ��� �������, ��, ����; ������, �� �������� ������ ���, �������, � �� �������� ������, ����� �� ��������, �������. - � ������ ��������� ������ � ��� ����, ������ ������ ����� ���� ���� ����� ��. � ������ ����� ������� ��� �������, ������� �� ������� ������, �, ���� ������� ������� �� ������� ��, ������ ����� �� ����� � ���� � ������ ���������� ����� ������ � ����� � ���� ������� �� � ������ ����� ������ ����� ��, � ���� ����, ��������� ��� �������� � ���, ����� � ������������ �� ���� � ������ �� �� �������, ���� ��������, �������: ������� ���! �� ������� �� ��� ���; ������� �� ����, ���� ��� ���� � ���� ��������, ����� ����! ������ ���� ����� � ����� �� ����. ������� ���, �������, �� ���� �� � ����� ����� �����, �� ��, �������, �� �� ������ ������ �� ������ ������, � ������ ���� - �� �������� �� �������, �� ����� ��������, � �� �������� �� �� ����, �� ����� �� �� �������. ���� ��� ���������� ���� ����, � �� �� ������� � ������ �� ������ �������, ������ �������� ������� ������: �������� �� ��, �������! �� ���� �� �� �� ���������� � ������ ����� �������, � ������ ������ �� � ������ �� ������ �����, �� �� �������� ��������� �� ������ ����, �� ������� ������ ��������, �� ������� ������ �� ���, ����� �� �������, �� ����� ������� �� ��� ���� � �� ��� ��������� � �� ������ ������ �� �������� �� �������� �� ��������� ������, � �������� ��� �� �� ������� ������. �� ��������, �������, ��� ������� �� �������������� ������, � ���� �� �� ������ �� ������ ������, � ������ ������ �� ����� �� ������, � ���������� ������ ��� - ������ �� �����. ������ ��, �������, ��� �� ��� ��� ����� �� ������� �� � ��� �� ��������. ��� �� �������� � ������� �� ���� ���������, ������ �� ������ �� ����������� ���� ���� �� ��� � ������� ������� �� � ������ ��� ��, ����� �� ���������, �� ����� ���� � �� �������� �������������: ��� ��� ������ ���� ����� ���� � ������� �� ����, ���� ��� ���� � ���� ��������, ����� ����, �������! �� ������ �������� � �����, �� ���� ������� �� ���������� � �� ���� �� ������� �� ��������� � �� ����� ��������������; �� �����, �� �� ��� ��������� �� �� ���� �� ����� �� ���� �������, ����� ���� �� ������� ��, ������ �� ������, - ���� �� �� ���� ���� �� �����, �������� � ����, � �� �� ��� � ����� �� ����������� ��. � ����� ����� �� � ������� �� ��������� �� ����� � �� � ����� ������ ������ ��������, �� � ���� ������������� ���� � �� �� � �������� ����� ����� �� ���, ������ �� ������� ���� ����� ������, ����� �� ����, �������, ���� ��������, ����, ����� ���� ���� ��� ������, ��� ����� �� ������������� � ����� �� �� ������ �� ���, ����� ���� ���, � ������ �� �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 ����� (���� �������� �� �� ����, ������� ��������� �����) ������ �� �� ������ (� ���� �� ������� �����������, ������������ ��������� ���� � ��������, ��� ��� �������, � �� ������ �� �������, ���� �� �� ������, � ������� ������� ���� �� � ���������� ������� �. � ���� ��������� � ����� �� �������� �� � ������ � ��������, ���� �� �� ��������� � ����, ��� ������� � ���� ����� �� �����). � ������� ��� �������� ���� �� ������ ��� ���� ���� �� ���; � ���� ������ ������ �� ������ �� ������� � ������ ���, ����� ����� ����� � ���� (������� � ������� ������� �� ������ �������, �� � ����� � ���������� ������, � ���� ����� �������). ������ ���� ���, �� ������ ����� ���� �� �����, � ������ ������ � ����� ��. (���� ������ ������ ��, �������� �� �����, ��� �������� ����� ���������; � �������� ����� �����, ������ ���� �� ���������� � �� ������� � ������� �� ��������, ���� � ������������. � ��� ������ ���� �� ��� � �������, ��� ����� ����� �� �������� �� � � ��� � ������ ��, ����� �� � �����. ����� ��� � ����� � ������ ���� � ���� �: �� �� �, �����? �� ��� ���� ����! ������ ��, ��� �� �����, ������ ������ ����������� � ����;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� ����� ������ �������, ����� ���� � ������ ��. ����� �� �������� � �� ���� �� ��� �� �������� (���� ������� �������� �� ���� �, ������ � � ����: ������ ��. � ����: �� ���� � ����, ��������, ���� �� ����� �����, � ������� �� �� ����� �� ����� ���� ����� �����, ������ �� �� �����, ��������, � ������ �� � ��������� � ��������. - �� ����� ��������, � ����� �� ����������; ���� �� �����, � �������� �� ����� 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 ����: �� �� �, ������ �����, � ����� � ����� �����? ���� ����������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: (���� ���� �������) ��� � ��� ������, ���� ����� ���� � ����� �� ����������,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: ����� ��-����� �� �����, �� �� ����� �� ������ �� �����. � ����� ���� � ����� �� ����������,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 ��� ����, ������ �����: ����� �� � ���������? �� �� ���� ���������; � ����� � ����� �����? ����� � �� ���������� �������,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 ����: ��� ����� ���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����� ������������ � ����� �� ��� � ��� �� ��� � ������ �� ����������� ��������� �� � �� ������� ������� ��, �� ���� ����� ���� � ����� (� ����) �� ����������, ����� �� ������� �� �� � 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 ���� ������ ����� � ����������. �� ������ ���� ��� ������� ��� �������� �����, � �� �� ����� � �� �� ������ �� ������ ���� ����, ���� �� ����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 �� ������. � ������ ����� � ���� ��, �����, �� ������ ���������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� �� ������� �� ���������, �� ������� ���� ������ � �� ������ ����, ��� ���� �� � ���������� � ��� �� � ��������� 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: �� � ������ ����� ������ �� ������ � ��� �� ����������, ����� � ����������, ����� ����; ��� � ���� ��� ����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 �� �� ���������, ���� ������ ������� ������� 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 �� �����, � �������� �� �������: ���� �������� �����, ������ �������� �����, � ���� ���� �� ��� �� ����� ������� �� ����, � ������ ��� ������ �� ���������� � ���. ��������� �� �� ����� �� ����,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�� �� ���� ��� �� ���, � ��� ������� (�� �������) �� ������ ��������� ����� �� ������ �������, � ��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�� ���, ��� �������� �� ������ �� ������� ������ ������ ����� � ����, ����� ������ ����� � ������ �� ���� 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: ����� ����� � ������� � ������ �� ������� �� ����? �������� �����, ����� �� �������, ����������: 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������ ���� ���������� �� ������������ ����������, ����� � ����� ����, �) ������ ����: ��� � �� �����? ���� ��� ������ �� ����� ��� ������ ���� �� ������ ��� �� �������� � ���, �� �� ����� ������� �� �������, 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��� �� ���: ���, ���� ���� �� �����. ���� ����: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. ���� �� ������: ����� �� �� ������� �� ����� �����, ������ ���� ���� �� ������ � �������? ���� �� ������� � �������: ���� ������� �� ������� ����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 �� ���: �� ����� �����, ������ 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 ������ �������, � ����� ���� �� ������, � �� ������� ���, �� ����� ���� ����, �� �������� ������ 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 ��������� � ��� � ������ �� ������ �� ������� ������ ���� � �� ������� ������, ������ ���� ���� �� ������, �� �� ������� �� ��� �� ��������� ������ � �� �������� ���� ����: ��� �� ����� �� ������� ������, ������ ���� ���� 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 �� �����: (����� ����;) ������� ����� ��������� � ���, ����� ����, � ������� ���� �� ������� �������, ����� ���� ��� �������� �����; ���� �� �� �������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 ��������� � ���, ������ �������, ������ �� �� ��� �� ��������� ������ � ��������� ���� ����: ��� �� ����� �� ������, ������ ��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 ��� �������� �����. ���� ��� ������ � ���� ��, ������� 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 �� ���� �� ����� � �� �������� �� ������� ������, �� �� ����� � ����. ������ ��������� �� � ���� �� ����� �� ������: ��� ��������, ������ ������ �� ����� �� �����, � �� �������� �����, �� �� �� �� ���������, � ������ �� ������ ���� ���� (������ � ���� 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������� � ����, � ������ ������ ������� � ���������� ����� �� ����� �� ����������,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 � ����� 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��� ���� � � �� ����� ��� ���� ����� �� ����������: ����� � ��������� ��, ������ �����? �� �� ���� �������������; � ����� �� � �������? ����� � �� ���������� �������,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��� � ����: ��� ��� �������� ������������ � ������ ���, ���, � ��� �� ��� � ������, ���� �� ����� �������� ��� �����, �� ��� �������, � ��� ���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 ��� ����� ��� ��������� �� ����� ���������, ������ � ��������. �� ���� ��������� �� ���� � ������, �� ��� �������, ����� ������ �� �� ��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 ���������� � ������ ������ �����: ��� � �� � �� � ��, ����� �� � ������� � ������� 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: ������ � ��������� � �� ������ ����! � ���� ���������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 ����� �� ���� ����� �� ���������� � ����� � ��������� ��� �������; ���� ��� ������ �� ���� �� ������ �� ������ �����, ������ ���, �� ���� 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 �� ��������� ��� ������� � ���� �� ����������, ���� �� �� ����� ��� �������, �� ����� ������ �����. � ���� ����: ���� ���� � �� ������� �������� � ������ ��! ������ ������ �� �������� ����, -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, ���� �� �������� ������: ��� � �������, �� �� ��������� ���� �� �������, ����� ������ ����� �� ���, ���� � ���� �� �����, ������ �������� �����. � ���� ����: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 �� �������, ����� ��� �� ��������� �� �������.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� ���������� ���� �� ������ ����� ���� �� �����, ����� �� �������; � �������� ����� ���� ������ �� ���, ������ ����� �� �������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������ ��, ����� �� ����� �� �����, � �� ���� �� �������; � ����� ���� ������� ���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 ��� ���� ���, ����� ���� ������ ��, ����� � �� ���� �� ������ ������� �� ������� ����� � ������ ��,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 ����� ������ �������; ������� �� �����, ������� 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: ��� � �� ��� ������, ��� ��� �������� ������������ ���� �������� ����, � ���� ���� ���� ����������� ���� ������ �� ���, � ��� �� �� ���� � ����� ��, ���� �� ������, �� �� ������ ������� �� ������ �� ������� �����, ��� ��������, ����� �� ����� �� ��������� �� ������� 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 ����� �� ������ �������, ���� �� �������� �� �����, � ��� ��� ����� �� ������ ���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��� ���� �� ������ ����� � �� ������� �������: ���, �� ����� �� ����� ���� �� �����, � ���� ���� ������� �� �����, ������ �� ����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 ��� �� �������, ������� �� � ������, �� ����� �� ��� � �� ������������ � ������ �������, ������ �����, �������� �� ����� �� ��� � ����������� � ������ �������,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���� �������� ������ � ����� �����, ����� � ����� �����, �� ������� � ����� �� ���, � ���� �������� ������ ���, ����� ������� ��������, �� ������� � �� ���������, �� ������������������, �� ������������ �� ��������� �� ���� �� ������ - ��� ������� � ����� �������, �� ���� ������ � ������� ������� � �� ����� ����� �� ����� ���� � �� ������� � ������� �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 �� ����� �� ��� �����������, ��������� � ������ ������� � ����� ����� �� ���������� �� ����, �� ������ 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���� �� �������, ����� �� ������� ��� ����� ����, �� �� ������� � ������ ������ ��, �� �������, ����� � ������ ������ ����� � ������ � � ��������, ����� ��������� � ��, ������ � ������, � �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 �� ������ ������� �� ��� �����������, � ���������� ��� �� ���������� �����, ����� ����� ����. (�������� �� �� ����� � ��: ������� ��� ���������� �� ����������� �� ���� �� ������ ��� ��� ������� � ����� ������� � �� ������������, ��� �������������, ���������! �������, �� ������������ ������� �� �������������, ����� ������������ � �������, ���������� �� ��������� � �� ���� ����� �� ��������� ��� �� ������ ��������, ��, ���� �� ����� �� ������ ���������, ������� �� �� ����� ����� ������ ������ �� �����������, �� ���� ���� ��������� �� ������� �������������, ��, ���� �� ����� � ��������� �� ���������, ��������� ����� �� ������� ���� �� ����, ����� ������ � ������ �����. �� ����� � �������, ������� �������� � �����, �� �� ������� �������� �� ���������� �� �� �������, ��� ������ ��������� �� ����� ��������� � ��������� ������� ���� � ���������� �� ����������� �������, ���� � ����� �������� ������� ���� ���� ����������� ����������� �� ������������. ���� ���� �� �� ���� �� ������� �� �������� �������, ����� �������, ������� �� ������, ��������� ���������� ���� ��� ��� ������� �� ���������� �������������. ������, �������� ����� �� �� �������� �� ������ ��������� �������� �� ������ ������ � ���, ���� �� �������� ��������, �� ��������� ���� �� ��������� � ������� �������������. ��� ���� ��������, ���������, �� ����� ���� �� ����������� ���� � ������ ����� �� ������ �������, ������� ����� � ��� ����, ������� �� � ����������������, ���� ����� ��� ����� �����, ���������, �� ���� ��������� �� ��� ���� � ������� �� ������, ���� ���������� ����� ���� ��� ������ �������; ��, ���� �� ������ ���������, ������ �� �� ���� �� ����� � ����, � ���� �������� � ��������� ���������� ������� � ����������� ����������� �� ��������� ����� � ���� �� ����� �� �������� �� ������ � ����� ������� �����. �� �� ����� ��� ������� �� �� �������, � ����������� ������� �� ������� �� �����������. �� ��� ��������, �� �������, ������� �� �� ������ �� ��������, �� �� ���������, � ����� �� ���-������������� ������, ���� ������ �� �����, ���������, ���� ���, ����� ������ ��� � �� ������ ������� ��������� � ���-����� ��������. ������, ����� �� �������, �� �� ��������� �������, ����� ���� �������� �����; ������ ���, ����� ������� ����, ���� ������ � ���� �� ��� ��� �������� �����, �� ����� �� ����, ����� ����������� ��� ������ � ����� ����� �� ������� �������� ���. � ���� �������� ���� �� ���� ���� ������ �� �� �����, �������� ������� �� �� �������� ��� ������ ������ � ���������� ��, ���� �� ���, ����� �������� ������ �� ��� ����� �� �������, �� ����� ������� � ���������� ��� �� ���������� ����� ����, � ���� �� ���. ������ ���, ����� ������ ��� ������, ������ ����� �� ������� ���, �������� �� ������ ������. � ���, ����� ������� ���� ��������, ����������� � �� �������� ��� � ���� �������, �� ���� � ����� �� ���� ������� ���������� �� ��� � �� ������������������ ��� ��� ����� � �� ����� �� ���, ����� �� ������ �����. ����� ���� ��� ������ ������, ���� �� ������� ����, �� ���� ����������� ���������� � ��� � ���� � �� ����� �� ���� ���������� �� ������, �� � ������������ �� ������� 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 �� �� ������� ��� ���� ������, ���� �����, ����� �� ������ ������, �� ������� �� ����� ������ �� �� ��� �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, ������ �� ����� ������ ����, �������� ����� � ����� � �������� �������. ������� ���� ������ 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 ������ �� ��� � ������ �������� � ���� �����, � ���� ������ ����� � ��� �������� � ��������� �����. � ���� 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 ����� ������ ���������� � 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 ������, ��� ����� ���� � ���� ����, ���� �������� ��������� �� ��� � ������� ��, ������ ������ � �������, �������, ������� � �������. � ������� ������ �� �������� � �������� ������� �����, ������ �� 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��, ����� � ����� ����, �� ���������� �� ���, ������ ����� ����� �� �� ������� ��������� �� ��� � ������� ��, � �� ���, ������ ����������� �� ������� �� ������� �� ������ ����� ��� ��, � ������ �������, �� ������ ����� ����� ����� ���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 � ��������� �� �� ������ ������� �� ��� �����������, �� ���� ���� ����� ������ �����������, � ����� �� ���� �� ����� ���� ������ ��, ������ ����� �� 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 ��������� � ������� � ���������������� � ����������� �� �������� ���� ��������� �������, ������ 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�� ����� � ������ ���, � ������� �� �� ������ �� ������ �������, ������ �� �����, ��������,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�� �������� �� �������, ���� �� ������� � ���, ���������� � ����������; � ���������� � ����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 ������� ��������� � �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, � �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, � 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, � �����, � �����,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 �� ��������� ��� �����, ���� �� �������, �����, 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������� �� ��� ��� �� 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 �� ������ �����: � ������� ���� ������� ��������� � �������� ��������� ���� � ������� ������� ������; � ����� �� �� ��������� � ������� ������ �������? ����� � ������ �������? � �� �� ���� �������������. � ����� � ��� ����� �����?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: ��� � �� ��� ������, ���� ���� ��������� �� ������� � ����, �� ������ ������ � ����, ������� ����, � ������� ������� �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 �� ������� ���; � �������� �� �� ���� ����� � ����, �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���, ����� ��� � ����, ���� � �� ������������� ��� �� ����� ���� � ��������� � ���� ������ ����, 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, ����� �� �������� � �������� �������, �� ������� �� ��������� ������ �� � �� ����� �������� ����� ������ �������, � ��������� �� ����������� �� ���������� � ��� �����, 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 ���������� ��� �� ����� ����; � �� ������������� ��� �� �� ����� �� �� ��������� � �� ��������� 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, ����� ��� � ����, �� �������� �� ���������� �� ��� � �� ������������� �� ���, � �� ���������� �� ��� �� ��������� � �� ��������� 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���, ����� ����� � ������� ����, ��������� ������������� ��� �� ����� ���� ��� ������� � �������, ���� �������, � ������� �� ������ �������� (, � ���, ����� ����� �� �������� �������, ��������� � ���������� ��� �� ���� � ����� ������� � ������ ������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 �� ������ � ����� ����� �� ������ ����� � ��������� �� ��� �����������, 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 �� ��������� ���� ������ ������������� ��� �� ����� ���� � 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, � ����� ������� �� ��������� ����� ������ �������, � ���� ����� �����, � ����� �� ��������� � �� ������� �� ������ � ������ - �� �������, - �� �� �� ������� ��� �� ������� � �������, ���� ������� �� ������ 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� ����, ����� ���� ���� ��� ������� �� ������ � �� 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 ����, �������� ���, ���� �� ������ �����, ������� �� ������ ������� � ����� ���, ����� ������, �� �� 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 ����� ��� ���, � ��� ���� ������� � ���� �����, ���� ���� ����� �� �����, ����� �� �������� �� �������, �� �� ������ ����� ������� ��, � �� ����� �� ���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���� �� ��� �����, �� ������ ��� (������, ������ �� ����� �� ����� ����� ������). ��� ����, �������� � ������ ���� �� ���� ����� � � �����, ����� �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��� � ������ �� ���� � �� ������ ��, � �� ������, ����� �� ������������ ��� ��, ��������� �� ��������� �� ��� ����, ������ ����������� �� �� � �� ������� ��,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 �� ��� ������� � ���������� ��� ������ ������, ��� ���� �����, ��� ���� ������ � ��� ����� ����; � �� ��� ����� �� �� �� ������ � �������, � �������� �� �� 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 ������ �����, ����� �� ��������, � �������� ��������, ���-����������, �� ��������� ���� 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�� � ���� �� ��� � ������ �� ������ ����� � ��� ������� � ������� ������� 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 ������ �� ��� ����� �� ������� ��, ����� � ��������� �� �� �������� �������� � ������ ����� � ����� �� ���� �� ���������� �� ���� �� � �� ������ ��, � 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�� �� ����� �������� �� ������� �� �����, �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 ���������� ������ ����� �� �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 �� ������ �� � ������������ �� � ���������� ��������� �� ��������� �� �������, � ����� ���� �� ���������, �� �������� � ������� �� ������ ������� �� ���������� 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, �� �������� �������� ���� ����� ���� ��� �����������, ����� � ������� � ���� � ����� ���� ����, ������ ������� ������� �� ��� ����� � �������� �� 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 � ���� ��������: �� ���� ���� ����, ������ �� ������� ���, ����� ���� �� �� ������; �� ���� �� ������ ���� �����������. ������ ����� ����� ����, � ���� �������� � ������ � ����� ����; �� ���� � �����, ���� ���� ��� �� ��� ���� � ������� ������. � ����� ���� - ���� ��� �� � ����; �������� - ���� �� ��, ����� �� ��� �������� �� ������� ����� �� �������, � ��� ����� - ���� �� �����������, ����� �������� ��� ���� � ������ �������. � ����� ������ ��� �����, � �� ������ ������ �� ������ �� �����, � ������� ��� ����� � ������ ������, ������� �� �� ������ ����� ����������. ��� ��� ������ ��� �����: ���� �� ���� �����, � ����� �� ������ ��������; � ������� �� ��� ����� � ��� � ����� � � ��� ����� ���� ���� � ���� ������ ��������. � ������ �� ������ �� ��� ����� � ������� ������ ��������. � �� �� ��������� �� ��� �� ����� ���� � ������������� � ���������� ��� �� �� ����� � ��������� � ������ � � ������� ���� ���� ��� ����� ������ � ������ �� ������. � ���������� ������ �� ���������� �� ������� � ��������� �������, �����, ������, ��� �������� � �����, � ��������, ��� ��, �������� � ���������� ���� �������� �� �����, �����, ������, ���������� �������, ��������� ���, ����� ���� 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 ����� ��, �� ��� ���; �� ����� ���� ���������, ���������� 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 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: ����� ����� ����, ��� ����� ������, ��������� ���� ������, ��������� ������ � ������ ����� �����; � �� ����� ���� ���-������ 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 �������� � ������ ������� ����� � ���� �� �� ��� ���, ���� ������� � ���������� ����� �� ������ �� ���� 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��� ����� �� ���������, ��� ������� �� ��, �� �� ���������� �, ���� ������� ����� ����, �������� ��������� �� ��� �� ������ �� (� ���� ����� �� ��� �� ������ ��). ������ ��� �������: ���� �� �������� �� �� ��������� � �������� ���� � ������� ��. ��� ������� 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������ �������� ����� �� �������� ���� �������;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� ��������: ���� �����! � �������� �������� ������� � ����: ����� �� 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 �� ��������: ������ �� �������� ����� �� ��� ����? ������ ��� �� ����� ����� ���� ����: ����� ���������, ����������,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�� ������� � ����: ���� ����-���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 �� ������ ���� � ������ �� � ������, �� ��� ���? �� ���������� ������ �� ������ ��, � ������� 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 ������� ���� � �� ����� �� ������, �� � ������,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���: ���, ������, �� � ������, � � ��� ����; ���� ����� ���� ���� �� ���������. - � ����� 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������ � �������� �� ���� ���� � ����� ���� 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� �������� �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 � �������� ����� ��� ��, ������ ������� ��������� � �� ��������, � ������� � ����� ��� ��������; � ������� �� ���� 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���, ������� ���� � �����: ���� ����� �� ������ �����, ������ ������ � ������� � �� �������; ������� �� ���� 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 ��������, ������� ���� � �����: ��������, �������� � ��� ����, ��������� ����� �������� � �� ��������, � ������� � ����� ��� ��������; ������� �� ���� 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 ��������, ������� ���� � �����: �������� � �������� �� ���� � ����� ���� � ������ �� �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 ����� ���� ����� �������� � ������� �������� ���� �� ������; ������ �� ������ ����� ������, � �� �����; ������� �� ���� 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�, ������ ������� �� �����, ������� ������� �� � ����� �� 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: ��� ������ �� �������� �� ����� ��, ��� �� �� � �������. ������ ����, ������ � ���; (����� ���� ������ �������, ��� � �����) �� ���� ���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 ���� ��� �� ������� � ���� 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� �������� ����� �� �������� ���� �������; ����� �� ����� � �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�����: ���� �����? �������� �������� ������� � ����: ����� �� 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����: ������ �� �������� ����� �� ��� ����? ������ ��� �� ����� ����� ���� ����: ����� ���������, ����������, ���������� � ������� �����, � ������ ����� � ����� �����������; � �� �� ���������� ������ �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�� ������� � ����: ���� �� ����, � �� ������ �� ����� �� ���� ������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 ������� ���� � �� ����� �� ������� �� � ������ ��, -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 ��������: ���, ��� � � ��� ����;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 �� ������ �������� � ������ ���� � ��� ������� - �� �������� �� 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 ���� ������� �� �� ���� � ����, � ������ �� �������� (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�� ����: �� ��� �� ��� ����� � ������������� ��. ������ ���� � ����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 ����: ������� ���� �������. ���� ������� �� �������� �� ����, � ����� �� �� �������? - ��� ������ ���� 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��� �� ���� �� ������ �� ����������, ����� �� ��� ����������, � �������� ����� �� ������ ����: ������ �������, ������ ������� � ����� ������; ������� ��, �� �� ���� �� ������ � ��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 ��� �������, �� �� �� �������; ������� � ����, �� ���������; ������ ����� ������� �� �����, � ������� ����� 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 ���� �� ����� ����� ���� � ����� ����; � ����� �� ���� �� ���������, ������ �������, �� ����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 �� ������� �� 70-��: ���� ����� ����� �������� ���� �� ����: ������ �� ������? ���, �� �� ������� ��� �����, � ������� �� �� �����. ������ ��������� �� ����� ���� ������, �������� � ��������, ������� �� �������� �� � ���������, ����� ��� �������� ��������. ��� �� ����� ��� ��� �� ������, ����������� ����� ��� ������; �� ��� �� ������ � ��������, ������� �� ���� �� ����, �� ���� � ����, ������� �� ������ ������, �� �� �� ������ �� ��������� �� � �� �������, ����� �� ���� ��������. �� ���� ��� ���� 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�� ���� 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 ����, � ����� �� �����, � �����, � ���� ������: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 ���� �������; �� �� �� ������ ��� ������ � �� �� ������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�� � ������� ����, ����� ����� �� �� ������, �� �� ��������� �� ����, ���� �� 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, - ������� �� � �������, �� �� �� ������ ����� ����� �� ��������, �� �� ����� 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 ���! ������� �� ����; �� �� 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 ��������� �����, ����� ������ ���, ����� �� �������� 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����� ��� ����� �����; �� ���� � ����������, � �� �� �� ����, � �� �� ���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 ������� �� ��������� �� ������ � �� ���� ��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 ����, ������ ��� �� ������, � �� ��� ��������, ������ 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����� ������? ���� �� �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�� � �������; �� �� ��; � ���� 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�� � ��������� �����, ����� ����������� �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��, ����� ����� ����� � ����� ������� ����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�� ��������� ��������, �� ���� �� �� ���, ����� ����������, 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����� ��������� �� ������� �����, 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���� ������ �� ����������� �� ����� � 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 ���� ��� �� �����, � ����� 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����� �� ����������� ��������, � ����� -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����, � � ���, ����� ���� � �������� ��-�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�� �� �������, ���� �� ���������,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 ������ �������� �� ������, ����� ��� � ������, � ������ ��� 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���� ���� ��, � ��������� �� 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�, �� ����� �� �������, �� �� � ��������; � �� ����� �� 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 ����, ��� �����, ��� �����: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 �� �� ����� ���� ����, �� �� �� �� ����� �����? �� ��� ���� �� �� 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 �� ������� �������� � �� 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 �������� ������, 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�� ����� �� ����, � �� �������; ���� �� ����,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���� �� ����� �� �� ���� ��� �������, � ������������� �� ������ ������ -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, ������� �� � ���� �������, � �� �������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����, ����� �� ����� �������� � ���� 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 ����� �������, � �� 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 � ������ �� ������ ��������, � ������ �� 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� �� ����� �� �����, � �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 ���� ������� ����� ����, � ����� 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� �� ����� ������, ����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 ���� � ������ 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�� ��� ����;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, - �� �� �� ��������� ������ ��, - ���� ����� ���� ���� ����� ��; ���� �����, - 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-�������� �� � �� ����? � ��� ��-���� �� 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 � �� ������� �� �� ������� � � �������� 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 � �����, ����� �������� ������ �� ���, ����� ������ �� ���� � ����� �� ��������� ��-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 ����� �� �� ���������; ��� �� ���������,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 � �� � ������������� ��? �� ������, 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� ��� �� �� �������. � ��� ���� ��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 ����� �������, � ��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, ��� ������ �� ��������, � ��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 �� ������, �� �� ��� ��� �������, 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 ���� �������, ���� ������� �� � �������, � ���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 �� ����� ������ �������, � �� �� �����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 �����, �� �� ������, ����� ������� -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 �� ������� ��� ���� � ��� 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� ������ � �������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 ����� � ���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 �� ������, � �������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 �������� �� ���������, � ������ 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� � ������ ���������, � ������� 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 ������� � �� ������ ���� 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�� �� ���, �� ������ 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�� ��� �������, � ��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� �����, ������ ��� ��������, � ������ �� �������� ���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��� � ��� �� ���������; ��� �������,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 �� ������ � � �����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 ���� �� �� ������ �� �����, � �� �����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 �� �� ������, � �� �� �� ������� �� ��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� � ���� �� �� ������� � �� ������� ����� �� 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 ��� � �������� ������, � �������� ������� 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, �� ������� �� � � �����������, �� �� ������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, �� ������ �� � �����������, � ��������� �� -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 ����, ���� ������� �� ������, ����� �� ������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 ��� ����������: ��� �� � ��; ���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 ��� ���� ���������� ������� ��, � ������ � �� �� ��� ������ �� ������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 ����� ��-����� �� ������ ����! 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 ����������� �� � ����; ����� �� ��� �������� ��; ������� �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 ���� ��� �����? ���� �� �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 ���������� ��� ���, � �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 �� �� ������ �� �� �����,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 �� �������� ��������� ��, � ��� �� ���������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, �� ����������� ��� �� �� �����, �� ��������� ������ �� 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 ���� ��� ��� �����, � �� �� �� �� ���� � ���� ����������� ������, ������ �� �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 ������, �� �� �� ������ �� ���� ��? � ����� � ����, �� �� ���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 �� � ������� ��? � ��� 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 ���� ����� �� ����, � ��� �� 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�� ����� �� ��� ��������� �� ������ ��, ����� ���� �� �� � ��������� �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 �� ������� ���� ������,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��� �� ��� � 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���, �� ��������, � ��� ����� �� 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 �������� ��, �������� � ���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 �� ���������� ������, ������ 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 ��������� � ����� �������: ������ ���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 ���� ��� ����: ������ 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: ����� ��, ��� ������� �� 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 ������ �� �������� � �� �������� �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, � �� �� ������; ��������,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 ������ �� ��������? ��� ����� ���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 ���� �� �����������. �� 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�� � 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 ��, ���������� ��: �� ����� �� 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, ��� �� ��������? �����������, -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 ����� �� ��������? ���� ������� �� �� 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 �� ��������� ������ ����� �� ������, � ����� �� �� �� �� 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 ������ �� ����, � ����� ������� ���� 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 ������� �� �� ������ ������, � �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, ����� ��: ���� �� �����? � ����� �� ��������, � �� �� �������, �����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 ������� � ������ � ������ �������: ������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 ��-����� �� �������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, �� ������� �� � �������, �� ����� �� �� 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�� ����� �� �������, ����� �� � ����; ������ ��� �� ����� ���,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� � �������; ��� ������� � ���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�� ����� � ������ ��, � ������ �� 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����� ������ ��; �� ����� � ����������� �� ���� ��; �� �� �������� 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 ��� ������ ��������, �� �� �����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: "���� �������� �� �� �����; ����� ����� �� ������ ������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 ��� ������ � 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 ��-����� �� �� �������� ��������, ��-����� �������, ������ 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�. ��� ����� �� ����. ������� �� �� ���,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���, �� ������� �� ����� � ������� ����� 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 ���� �����, ���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 �������, ���� �� �� ���� �� ����, ���� �� �� ����� 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������, ����� �� ���� �� ����, �, ������ ��� ��������! ���� �� �� �������� ��������� �� ���� ��, �� �������� 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 �� ������� ����� � �� �� ������ �� ���� ������������ ��? ������, ���, �� �� ����� � �����; ���� �� �� �������, 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�� ���? ������ �� ������ 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��� ����, � �����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��� �� ��������� ���� ����, ��� �� � � ������ 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� ���� � �� 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 � ����, ��� ���� ��� �� ����� ��� ���� � �� ��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 �� ���� �����, �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� �������� �������� � ������ � ���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 �������� � ���� �� �����, ������ ������ 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 �� �� ������, �� �� ����� � �� �����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 ��� �����? �����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 ����� �������� � ��������, 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 �� ������, ����� ������� ����, � ��������� �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 ���������, � ����������� 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 � ������� ��, � �� �� �����; �� �� ����� �� 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 ���� ��������, ����� ��������� �� ��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 �� ������� �������� 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��� �� ��������� �� ������ ��, �� �� �� ������ �� ����: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 �� ������ ���! 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 �� ������� ��������� � �� 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�� ��� ��� ��� ������ �� � ������� 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, ��� ���� �� �� ������, � ��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, �� ���� � ���; �� ��� �� �� ���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 ����� � ������� � ����, �� �� �� ����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 �� ����� � ����� �� ����; ��� � �������� ������ ���� � 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 ���������, � �� �� �����������: �������� 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����� �, � 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�, - � �� �� ������, 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����� �������� � 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 ��, ����� � ���� * 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��, ����������� 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 �� ���� ���� ���, � �� �� �� �� ���; �� ������,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, � ��� �� �� �������? ��� �� �� ����: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 ������� ����� ��; ���� ���� �� 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 �� �� �� �������� ���� � �� ����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 �� ��, ��� �� ��������, 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, � ��� �� ����������, - �� �� �� �������, �� � ��� 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 ����� ������� � �������� 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 �� �� �������, 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�� �� ����, ��� � �����; ��� �� ��� - �� ���, ��� �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 �� ����������, ������ �� ���� �� �� ������; ��� ��� �������, 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; �� �� �� ��� �� ������ ��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; ������ �����, �� ��� ������� � 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 ��� ������� � ��� ��������, �� ��� ��������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 �������� � ���� �� ����������; ������ �� ������� ����� ��� �������. ��� ���� �� � ���, 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 ��-����� �� ����������, - ����,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 �����, ���� ����, 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: "�� ������ ������ ��, �� ������� ������ �� ��� � �� 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 �� �������� �� ��������, ���� ���, �� �� 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 ��� �������, ���� �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 � ��� ������ ���� � ������ �� 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 �� �� ������� � ���, � �� �� �����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 � �����, ����� ��� ��, �� �� ���� �� �� �������� � �� ����� ������ 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 ��� ���������, ����� �� ������ ������ 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� ��� �� ���� ������ ��, � ������� �� �� 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��� � �� �� �� �� �� ����, ������ �� �� ��� 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, �������� ���� � �������: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 �� ��� �����; �� �� ������ �� ������ ��; �� ���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: �� �� ��������; ��� ��, 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 �� ��������, �� �������� ������ �� ������ ��, � ������ �� ��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���� ���, � ������,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 �� ���� ����� �� �����, ��� ������ ������ �� �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� � ���� � 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 �� �����, �� �� ��� �����������, � �� ��� ��� �� �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 ������� ��� ���� � �� �� ���������� �� ����������, -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 �� �� ��������� ���� �����, �� ��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 ��� ���� ����, � 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 ���� �� ������, � ����� 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� �� ������, � ����� ����� 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 ���� �� ������ � ������� ��, - ���, �� ���� ��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 �������, �� �� ��������� � �� �� �����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�����, ����� ��! ��� ��� � ����, �� �� ����� �� ����� �����. �������� ��� �� ��������; ������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�. �� ����� ������ �� ���� ���, � ������ �� ������� � 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 ���� ��������� ������ ���; ������� ����� �� ������ ����; � ������, ���� ���� �����,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 �� ��������? �� �� ����, ������ ����� ��� �� 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, �� �� �������� �� �������� � �����, ���� �� 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��� ����� ��? ������, ������� �� ����, �� 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, - �� �� �� �� ����� ����, - � �������� �� ������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 �����, ������� � ������ �� ��������� ����, ���� ��� ������, ���� � 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 ���� �� ���� �� �� ���� �������, � ���� �������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� �� ������ �� �������� �� ������, �� �� �� ��������� ��, � �� �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: ���������� �� � ����, � �� �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 ����������� ���, �� ��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����� �� ���������, �� ��� �� �� ���� ������ ������ �� �������! � ���, ����, �� ��� �� ���� ������� �� ���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 � ���������� ������ ����? ����� �� ����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-����� �� ��������, - ����� ����� �����? ��-������� �� �����������, -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� ����� � ������ �� � 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 � ������ ����� � ����� � �� ������ �� ���, 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 ������� � ����� ������������; �� �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 �����, ����� � ����� �� �� 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��� �� � ��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 ����� � ������ ��, � �� �� �������� � �� ������� ������������ 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 ������������ �� ����, �� ����� �����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 ������: ���� �� ������� �� 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 ������ ��-���� �� ������; 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������, ������ ��� �������; �� �� �������, 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, � �� �� ��� ��� �� ����������, � ����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���������� �� �������, ����������� �� �� ��������,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� ��� ��� ������, � � ��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 ���� ��� �����, ����� � ���; �� ��� ��-����� �� ���; � 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� �� �� ������ ��, ��, ����� ���������� ����, � ������ ��� ���������, - �� ������� � �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, ������ ������� �� ������ � �����, �����������, ��������� �� �����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 �� �������� � ��������� �� ���������� ����, ����� ��� 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: ������� ��������, � �� �� �����; ������� ��������� �����, 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 ��� �����, � �� �� �����, �� 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��� ���� �� �� �����, �� ������ �� �������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 � ������ �� ������ ���� � 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��� ������, � ���� ������ �����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 �������, � � �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 ������� � ����,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�, ��� �� �� �������; ������ ��� 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�, � ������ �� �������; �� �� 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 ���� � �������, ���� ���� � ��, ����� �� ����������, � ����,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 ����������� � ���������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�� �� ����� � �������� 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� ����������� 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 ����������� � �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 ���� ������ � 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���� � ���� ������ � ������� �� 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� � �� ��������; ��������� ��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�������� �� ������� ������ � �� ����� �� �� ������ � ��������, 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 ���� �� � ������, ��� �������,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 ���� ����� �� ���, ����� �� �� 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 ���, ��� � ��: �� ��� ��-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 ����������� ��� ����� �� �����, ����� ��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 ������ �� ����; ������ 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 ���� ���� �������! ���� 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 ���������� � �������� ���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 �������� ������ ���� �������� � ������ 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 ������ ���������� ��� ���� � �� ����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 ����, ���� ��� �� �������? �� �� �������� ��,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���� ������, 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 �� �� �� �����, � �����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������ �� �����; 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 ���, � �� �� �����,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 �� �� ��� ����� ��� ���� � �� �� 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 �� �����, �� �� �� �� ������: ����� ��� ���� �� ������ �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 ���� �� ����������, ������ ������� �� �� �� 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������ ������ �� � ���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�� �����; 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 ���� �� �� ������? ������ ������ �� 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�� �� ����� � ����, � ������ �� �� �� �� �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 ������ ��, � ���� 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, � �� �� ��������; ��� �� �� 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� � ��������� ��? ������ �� ������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���� ������ �� 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 �� �������� ����, � �� 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 ������ ���� ������� � �� ������� ���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 ����� ������ �� � ������ �������� �� ������, - ����� �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, ����� ��� ���� ������, ��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, ����� � ������������ 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������ � �����; ���� ���� 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 �� �� ������ ����� ��, � ���� ����� 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 ���� ���� �� ����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 �� ����������, � ���� �� �������� �� � � ����, ��� �� �� ����� ������, �����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: ���� �� �������, ����� ���� �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 �������, �� ��, ��� � �� ���� ��������, ��� �� ������, � ������� �� ���� ��� 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��� �� � � ����� ������� ��, � ����� �� �� 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 ����� ����, �� ���� �������� � ����� ��������, 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 ������. ����� �� 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 �� �������, � 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��� � ��� �� �����; �� �������� �� ������ �� �� �� ������� � �� 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, �� ���� �� ����� � ������� � �����������, ����� ���� ������ ��, �� ���� �� ��������� ���� � ����� ��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�, �� ����� �� ���? ���� ������ ��� �� ������������ �� ���� ����� ��� �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, � �� ��� �� ��� �������, � �� �� ����� ������������ ��� ����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 �������� �������� �� � �� �� 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 �� ���� ���������� ������������ ��, �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 ������� �� ���������, � ������� 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������; �������� � ������� ����� ����; ��� ���������� 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���, � ��� ��������; ������ 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 �� ������ �� - ��� �� ����; ������� �� �� -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 �� ���� ��������, 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 ������ � ������ ����� � �� ����� �� ������ 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 �� � ���������� ���� � � ���,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�� � ������ � �� ����� ����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� � ��������� ������ ��, � 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� ������ ��, � �� ��, � 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 ������ ����� �� ����� � 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 ��������� ����� 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, ����� ��� �� �� �����? ����� �������� ��, ����� �� �� ���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 � ��������, � ������, ����� �� 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 ���� �� ���� ������� �������? � ���� 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���� ������� ��, � ��� 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 ������ ���� ���� �� � � ������ 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 �����, �� �� ���� ����, � ������� �� 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 � �� �������� �� �� �������, � �������� �� ���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 ������ � ������� �����, ����� �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�, ������ ��; �� �� �������,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�� ������� � �� �� ������ �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� � ���� ������ �����, � ����� 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�� ���� �� ���� �������� �� ���, � ���� �� �������� 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 � ����� ��; ������ ��� �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 ����� �� �� ����� �� ������;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 ����� �� ������; ����, �� ���� � �����, � 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 � �������; ������� ��, ����� ���,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���� ������ ���� ���� � �� � 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����� ���� � ����� ��, 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 ������ ������ � ����� �� 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����� � �������� �������, � ����, ���� �� �� 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 ������� �����, � ������ �� �� �� ������, ���� ������������ 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� �� ������; ������ �� ������ ���������� ��, � � ������� 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�� �� �� ������� �� �������, ������ ����� �� 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 � ��� ��, � ���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 ���� ���� ��������� �� ������, � ���� ��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������ ����� �� ���������, � ���� �� ������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 ��� � ���� ����, 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 ������ ����; ����� �����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 ���� �������� ����? � ����� �� � ����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 �� ����� ���� ���� ���, ��� ������ ���� ���� �� ������ �� ���� ����; �������� �� ��� � ���� ������ ��� � ������ ��� � 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 �� � ����� �� � � �������� 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, ������� �� �� �� ��������; ������ ��,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 �� ������. 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 � ������, �� ������������ ������ ����; ���� ���������� ������� ������ ����,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 � �������� ������ ����, ������ �� ��� ����; ������ 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 ������ ����; ������� �� ���� �� ������; ��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 �� ������������ � �� 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, �� ��� �� �������; ����� �� �� ����, ���� �� � �� ���� 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 ��������� ��; ��� ������� ����� �����������, ��� �� ����, ���� �� 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 ���� ����� �� �����, 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 ������ �� � � 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��� ��������, � ����� �������� 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 ���� �� ��� �������, � �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! �� ������� ������ ��, �� ��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, ���, �� �������� � ��� ��������, � ����������� 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� ����� �������! ��� 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, �� ������ ����� �� �� ���� � ����, ����� ����� ���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 �������� �� ���, � �� �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��; ����� �� ������;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 ������ �������, �� � ����� ������� �������� ��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, �������� �� ��� �� ���� ���� ���� ��! ����, ��� 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 ������� �� �� �� ����� �� ��������, � ������ �� �� �� 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����� �� �� �����, �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 ������ �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 ���� ������, � ������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 �� ������ �� ����, � �������� �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�� �� �� ����� ��� � ��� ���, � ������ � ������ ��� �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� ������ � ���������� ��; �� ��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�: ������� �� - ���������� �� ������� 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 ��������� ����� �� ���, ���������� 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 �� �����, ����������� � ��� ���; � ������ �� ����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: �� �� �� ����, �� ����� - 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, �� � ��������� ��? � ��� �� ���� �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 ����������� � �� 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-����� �� ������ ���� �� ������ ����? ���������,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 ������ �� ������� � �� ����� ������� � �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, ����� � ����� �� ����� ������ ��! ���� ����� ���� �� �������� �����, � ������� �� �� 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, ���������� � ������������ �� ������, � ����� 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 �������� � ������� ��, � ��������� 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 �� �� �� ������, � ���������� �� 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 � ����� � ������ 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 ������ ��,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�� �� ���� �� ����� �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 ������ ������ � �� �� ������� �� �� ��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 �� ������ ������ ��, � ������� � 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�� �� ����� ��, �� ������ 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 �� ���� ��������� �������� �������, � ���� �� �� 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 � ������� ��, ������ � ���� �� � ������: �������� �� �� 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 �������� ��, � �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 �� ������� �� �����, � �� �������� 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 ���������� � ������ � �� 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, �� ���� �� �� ��� � ������ ��, � ����� 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 �� ����� ���������, � ��������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� �� ������������, � ������ � ������ �� �������,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 ������ �� � �� 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 ����� ���� �� ����������, � �� �� 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 �������� ���������, ������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���� �� �� �� ��������� � �� �� �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 ��� �� ������ �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 �����: ��������! � ����� �� �����; 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�� ���, � �� ���� �� �������, � 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 ������� �� � 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, � �� ������; � ���� ����� 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 �� ������ ���� � 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� ������, �������� �� ��� ���� � �� ��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 �������� �� ����, � �����, ����� �� 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������� ��, � 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� � ������ �� � ��������� �� ����� �� �� ����; ���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, � ��� �� �� ��������; � ����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 �� ���� ��, � �� ����� �� � ��� 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�� �� ��������: ������� ��, 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��� �������� �� ���-����� �������, � �����, ����� ������,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�������� � ������ �� � ������ ��, � �� ������� � ���� 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, ������� �� ��� ����, ���, ������� ���, - ������ ������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 ��� �� ������, ����� ���, � � ������ �� 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, �� ��� ������ �� ��������! ��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 � �����, - �� ��� �� ����� �������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, ���������� �� � ���, � ��� � �������� ��� �� ������� �� ����� ���� 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 ���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 �� ���; ����� ���, �� ����� �� �������, �� �� ����. ������� �� �� ���� 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 �� ������: ���� �� �����? ���� �� ������� �� ����� 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 ����, ������ ��� �������� �� ��������, � ��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 �� �� ��������� �� ��������, 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 �� ����, � ����� �� 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 ��, �� �� ���������, - �� ������ ����� � �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������� � ��������������, � �������� �� �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 �� ������� ��������� ��, � �� �������� �� �� ������ 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������, ����� ���������� ��; ����� �� �� ������, �� �����: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 ������, � �� �� �� ������; � 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 � �����, �� �� �� ���� ����, � ������ ��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 ���������� �� ��������, � ������ �� �� 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 ����� � ��������� �� ��������� ��, � � ����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 ������ � ������ ��, � ��� �� ���� 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 �� �����, � �� ����� 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 ����� � �������� �� �� �� �������� �� ���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, �� � ������: ��� 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 ���; 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 ������ � 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 ���� �� �����, �� �� �������; ������ ����� �� �� ����� � ���������� ��, 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, ��������� ��������; ���������� ����, 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 � ������ ��, � 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 �������� �� �������� ��, ������ � 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��, ���� �� � ����; ���� ���� �� �����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 � ����� �� ������� ������ ��, ��� �� ������� ����� ���� ������� �� ��� ��� � �� ������ ���� ���� �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 �������� ������, - ����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 ���� ��������, - � � �� ������ �� �����, �� ������ � ������� �� ���� ���� �������� ��; ������� �� ������� �� 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 ������ � ����; �� �� ���� ����, �� ������ �����������; ��� �� �������� � 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 ������������ ��, � 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���������� �� ������ ��; ������ �� �� �������� � 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 �� ���������� ����� �� ���� � ����������, ���������� 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 ��; ���� �� 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, � �� �� �����; � �����, ����� �������,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��� �� � ������? �� ��� 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 � �� �������,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��, - ���������, � 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����� �����, �������� �������, �� 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 �� ���� ������ ��, � ������� 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 ��� � ��� �����, � ������� 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���� � �� �������, 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 �� ���� 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 ������� � ����� � ��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 �� � ������ � � ���� 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 ������ ����: �������� �� �� ���, �� ��� �� 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��������, �� �� �� ������? � ����� ����� �� 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�� �� �� � �� ������� ����. - ����� �� ���� 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 ��������� � �������������� � �� ������ ����, � ��� � ����� �� �� 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 ����� ���� ������ ���� ����� � ���� 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: ��� ���� ������������ �� �� �������� ����. - ���� ������� ��� �� ���� ����,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 �� ���� ������������ ��, � ���� ��� 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� �� � ����� �� ���� �� ����� ����, ���� ���� ��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 �� ���� �� �������, ������ �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 � ���-����� ����, 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�� �� �� ����� � ��� � 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 ����� � �������� ����, 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 ����� � ���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���� � �������,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: �� � ������� ���, � �� � �������, � ���� �� �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 ���������� �������������� � �� ��� ����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 ��� �� ������� ��������� ���� �������; � ��� �� 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 ������ ���� ������ ������ ��� � ��� �� �� ������� �� �����, 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 �� �� ��������� 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 ���� �� ���� �� ������, � ���� ���� ����� ����� ���, � �������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 ������� �� �� ��������� ��� �����? � ���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��� �� ������ ����� ����? �������� 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 �� �����������, �� �� �� ��������? � �� ��� �� ������ �� ����, ������ ������ 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, ����������� �� �� ����, �� ����� � ����� � ����, �� ����� 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, ����� ����� � �����, 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, �� ������� ������ �� ������ �� �� ���� � 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 ����� �� ������ ����, �� �� �� �����, � �� �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��� ������ ���, � �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�� ��� ����, � 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� ������, � ���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, � ���� ���� �� ������, 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 �� ��-������ �� ��������? �������� ���� ��������, ����� 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: ����� ���� ���? ���� �� 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 ������, ��� �� ��� �� �����, � 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 ������ � ��� �� ��������, �� ����� �� 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������� �� ���� ���������, ������ ������ �� ������ 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��: �������� �� �� ���! � ����� �� 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 � ����� ������ ��. �� ����� �� 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�������� � �� �������, � ���������� 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 � ��������, � ���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 ���� � ������� �� �����; ���� 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�� ������ � ����� 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 ��� �����������, ������ �� �� �������, �� �������� ����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 ����� ������ �����, � � �������� 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�� �� ���� �� ���� ���� 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 �� ������ �� ����������� � 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 �����, � ��� �� �� ���, � 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 ���������, � �� �� �� �������, � ��� 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 ���� ������, �� �����: ������! � ��� �� ����� ������� 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 � �������, � �� �� �� ����� 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 ����� �� � �������: ���������� �� �� ��-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 ����� �� �� �� ����� � �� ����� �� �� �������� 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 ���� ���� ����� ���� � �������� ��� ������ 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���, � ����� ��� �� �� ��������, � ������� 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 ����� ��� �� ���� �� �� ���� � ����? �, ��! ����� ���� ��� 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 �� ����� �� �� ���� � ����, - � �� ������ ��� 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, �� ���� ������ � ���� �� ���, ����� -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 ���� �� ��� ������, �� �� ������; ���� �� ��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 ��� ��; ���� �� ������, -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 �� ����� � �������� ��; �������� �� 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� �� ������ �� �� ��������; ������ �� ������ �� ����� ������,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 �����; ��� �� �� �������? ��� ���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 �� ������� ���������� �� ����, � ������� �� 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 ������ ���� ������ ��; ���������� -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���,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 �������� ����� �� ����, � ��� �� ���� 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 ������ �� ����������� ���������, � ���, ����� �� ����, 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, �������� ����� � �� ����� 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 ����, �� ������� ��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�� �� ���, ������ ������� �� ����� 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 ���� ���� � ������, ������� �� �� �������� ��, ���� ������ ���� �� �����; ������ ���� ��� �� �� 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 ����, � ����� 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� ������ � 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 ��������� ������� �, ������ �������, �����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 ����� � �����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 ���� ����, ��� �������, � ���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 ���������� ��������� �����, 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� �����, � ������ �� ��������� ����, 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 ������� �� ����������, �� ���� �������� � � �� 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 ����� �������, ����� �������� � 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����� ���� �� �� ������, �������: ����� ��� ��� �� �� ����, -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 �������� ��� ������, ����� ����� �� �� ����������;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 ������� � ������� ����, ������ �� �� ��������� 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 ����� �� ������� ����������, ������� � ����� �� �� �����, 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 �������� �������� ����; ��� ����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�� �������� �������; ���� ���� ������ �� ��������; ���� �� ���� ����� �� ������; ���� �� ������ 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�������, �����������, 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����� ������ ��� ����� ����, ��� �����, � ����� 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 ������ �� �����������, � ��� �� ���� �� ����� � ��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�, - � ���, ��� ��; ����� � ������, ����� � ������, �, ����� ��������� �� 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 � ���, - ��� �� �� �������� � ���� � ��� �� ������ � 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 �� � ����; ��� ����� 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 �������� ��������? � ����� ���� �� 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 ����� �� ���� ���� ���� ����, � ��� �� ���� 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 ����������, � � �� � ������, � �������� �� 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-����� �����, ����� � ������, � ��� 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 �� ��������, ����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�� �� �� ������� � ��� 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 ����, � ��� 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 ��� ������, � 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 ������� ���� ����, 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 ����� ��� ����������,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 ������ � �������� ��, � �����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 �������� �� � � �������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 ����� ��� ������� ����������, �� ������� 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����� ������� 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� ������� ������ � � �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 � ��� ������������� �� ������; ������ 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 �� ����� �� �������� ��; � ����� ����� ��� ������� �� ����! � ��� ���� ����� 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���������� 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�, ����� �� ���� �� ���, � ������������, ��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, ����� ��� ��������� �� � � ���� � ����� 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 ��������� ��������, � ������ �� �� 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 �� �� ������ �� �����������; ����� �� ����, �� ��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�� �� � �� �� � �������; �� �� �� ����� ������� 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 ���� ����������, � ���������� ������ ���� 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����� �� ����������, ������ ��� �����, ������ 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 ��� ���� ��, 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 �� ��� � ����������� � �� ��������� �� 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, ����� ��� � ������ ����; �� �� ����, 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��� ��� ���� ������; � �� ����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 ���� �� ������������ � ����������, ����� �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 �� ���������, �� ����� ��� ���; � ��������� �� 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 ���� ������� �� ����� � ����, � ���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 ������ ������, ������� �������, � �� �������� 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����, ��� �� �� ������ �����������, � ����������� �� ��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 ���� ����� � ���� 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 �����, � �� �� ���� �����; ����� ���, 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 ����� ���� �� �� ���������; 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 ������� ���� � ������, �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��� �� � �� �� �� ������, ������� � �� �� 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 ���� ���� � �� �� ����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! �������� �� ��� ������� ����, � ������� - 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 �� �����; 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� �� ������ � �������� ���� ������ 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 �������� � �����, ���� ���� �� � �����, ������� �� �� �������, ������� � 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 ���� ���� �����, ������� 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 �� ���� �� ������, 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 ����� ����� �� ����, ������� ��� 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 � �������, � ����� �� 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 ����� ������ ��, �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 ������, � ����� �� 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�� �� ������ 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 ���������, � ��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 ������ �, � � �� ��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: �� � � ���� �; � ������ �����: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 �� ����� � �� �� ������ 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 � ������� �����, �� � ���������� �����,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 �� ����� � �������, � �� �� � ����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 ����� ��� �� � �� �� ���������, � ����������� ������� ���� 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 ������ ��������� �����; � ���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, ������ ���������? � ��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 � �� ����� �� ������ ���� � 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��� ������: � ����� �� 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� �, � 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��� ������-��� 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� �� ����� ����� � ������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 ������� �� ����� � ��� 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 ��� � � ���, �������� 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����: ���, ������� �������� � �������� �������, � 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 ����������� 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 ��, ����� � ���������� ������, ����� � ��� ���, ����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 ������� ��� ������� ��, � ��� �������� ����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 ����� �� ��������� ��, ������ �������� ���� ���� 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�� ��� ���� � ����, � 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 �� �������� � ����, � ������� ����� �� ���� 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�� ��������� ����� � ������ ���������� 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, ���� �� �������, ���������� ��, � ��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�� �� ������ � ��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�� ����������, � ������ �� 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 �� �����, ���������� ��; ���, ����� �� ������,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 ���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 ��������������� �� ��������, � 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 ������, � ��� ��� �� ���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 �� ����� 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 �� ���� � ���������� �������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��� ������ �������� � �� �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: �� ������ � �������� ��, � ����� �� �� ����� ����� 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 ������ �� ���� � ������ 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 ������, � ����� �� 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 ������, � ��� �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 ���� �� ������������; 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 ���� � ������� ������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, ������� �� ��, - �� �� �����; � ����������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 ������, ���� ������ � ������ ���� ��� ����� �������,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 �� ��������� ��-������� �� ���� �� ������, ���, ����� ���� �� ��� �� �������� �� ��� 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 �� � ������ �� ������� ����? 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�� � ����, �� ���� � ������� ��������, 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�� ��������, � �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��������, ����� 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 � ������� ��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���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�, ������ ��� 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 ������ ���� �� ����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 �� ����, ������� �� � �� �� �����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������ ��������� � �� ������, �� �������� �� ���� 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�� �������, ���� �� � ������� ��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�������: ��������� �� ����� ������ �� ���� �������,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 ���� ���� ���� ����� ������; �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��; ���� ���� �� ����� ����� �������, � �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 ���� � ����;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 ������� ��,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 �� ������� �� ���� ������� ��; ���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 � �����, � �� �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, � �� �� ������� �������� �� ����, - ���,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� ��� ����, � ��� 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 � �� ������ �� �� ��� 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 ���, �� �� �� �� ������� �� ����� � � ����, 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, ��� �� �� ������� ���� ����� ���� �� �������: �� ����� �� ��, 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 �� ������ �� �������, ����� ���� � ����; �� � �� �����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����, ����� ���; ������ ������ 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������ ���� � �� �� ���������; 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, ��� �� �� ������; ����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 �������� 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 �� ����, 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��� �������, � �������� 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 � ����� 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 � ������� �� ���� �����? � ����� �������� �� �� ������ 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 �� � ���������, � �� �� ����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 ��� �������� �� � �� ��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��� � �����, � ��� ������ �� � ������� 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� � �������� �� ��������, � 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� �� �� ���������� �� ���, � ������� �� � �������� ����� ��, � ��� ���� ������� �� � 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, � ���� �� ���, � ���� 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 �� � ����������� �� ���� � ��� ��� ������ ��� ������� �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 ���� �� �������, � ���� ����� �� ���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 ������������, ���� � ����������, ���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, ����� ����� �� �������, ����� 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 ������� �� ������� � ��������, ������ �� 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 ����, ��� ��� ���������? � ��� ��� �� ����������, 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, ����� � ������ ���� � ��������, � ������ � ���� � ������� �� � 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 �������� �� �������� �� � �������� �� 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 ������ ������ ��, � �� � �� �� 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� � ����� ��� � ���� ���� � ����, � �� �������� �� 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�� �� ������� ��� ����� � �������� 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 �� �� �� �����������, � ��� �� � �� ����� ������ � 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��� ���� ����� �����, ������ ������, �� �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 �� ������ �� �����, � ���� ������ �� 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�� �� ���� � ������� �� ����: ���� �������� ��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 ������� �� �� ����� � ������ �� ��� �� �����������: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 ��, �� ����������� �� ���� �����, � �� ������ �� 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���, ��� �����, � ����������,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� �� � ��������� �� ������� ��, � ������� �� 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 ���� ���� ��� ������������ �� ���, ������ � ����� ������ �� ��� 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 �� ������� �� ����� �� � ������������ ��, ���� 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��� �� ������ �� �� ������ 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 �� �������� �� ���� �����: �, ��� �� �� � ������� 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������ �� �������;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�� �������� �� ���� �����, �������� � ��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 �� �� ������� ��������, � ����������� �� ����������� ���� �� �� �����, � �� �� �� �� ����� � �� 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, �� ����� ��� �� �� �������! ��� ����� �������: ������������ �� �� �������, � ���������� 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 �� ��� �� �������� �� � �� �� �� 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 ���� ������� �� �������� ��, �� �� �� ������ 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� �� ������ ������ ����, � �������� �� 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 �� ��������� �� ��������� � ��� �������� 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� ���� ����� ����� � ������ ������ - �������.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 ���� ���������� �� �������� �� ����, ������ ��� ���� ����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 �� ����, ��� �� ���������, ������� �� ������ ���; ������� �� ������ �� ������ ����, ������ ��� ����������� ���� �� ������,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 �� ������� �� ������� ������ �� ������, �� �� �� ��������, ����� �� ��������, 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, ����� ��� ��������, ������ �� �� ������ 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 ���, �� ��� ������� � ������ �� ������� 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, ��� ����������, �������, � ����: �� ��� ���� �� ������, � ��� ��� ������; ������ �� �� ��������� � �� ��� �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: ���� ����� ������, � ��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 � ������, � ��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��������� �� �����, ���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: ���������� ��, �� �� 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 ������ ����, �������� �� � ������������ ��, ����� �����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 ������, � ���, ����� �� ��� �� ���������� ���� 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: ��� ��������� �������: ��� �� �� ���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� ������ �� ��� ����, �� �� �� �� ��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, �� �������� ����;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, � �� �� ������, ����� �� 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 �� �� ������� �� �� ������, �� ���� 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 ����, 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��� ��, ���� ���������� ����: ������ � �� 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, � �� �� ������; �� �� 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� ������ �� ���� � ���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 �� �����: �� ���� 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, ����, ������ �� � ����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�� ������ ��, ���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 ��������� �� ������� ��, � ������ �� 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 � ������, � ��������� �������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, �������� �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, ������ ������ �������, ������ ����. � �� ��� 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�� ���� ���� �� ���� �� �� �����, � ������ �� 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 �����, � �� 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� ���, ��� �����, ������� ���, � � 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 ��������� ������ ���� � �� 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 � �����, �������� �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 ���� �� �� �� ����, �������� ��, ������ ��� � ��-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 �� �� ����� � ����? ��� �� ���� 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 ������ �, ��� ���� �� ��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, � ����� �������, ������ ��� ����� ��������, ��� �����,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� �� ������ ����� � ���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����� �� ���� ���������� � �� ��������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���� �� �� ������� � ������ 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����� � ������ �� ���������� �� � � ��� ����� ��� �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 ������� �� ����, � ������ ��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 �������, ��� �� �� �� �����; ������� ��, ����� ��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����� ��� �����, � ������� ��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 ���� �����-���������, ���� �� �����, �� �� ������� �� ������ ����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 ���������� ��� ���� � �� ����: �������� �� �� �����;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 �� �� ������ ������, ��������� �� �������; ��� �� �� ����� 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� ����, � ��� �� ���� �������� ��� ����; � ������ �������� ������ �� � ������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 ����� � �� �����: "������ ��� � ������ ��� ��������, � �� 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� ������ �� �� �����, � ������� �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, ������ ���� ��� ����� ���-�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 ������ �� �� ����� � �� �� �����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, ����, ������ ��, ��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��� �� �����, ��������; ������, ������ ����� 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, �� ������ ��: �����, � 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, �����, ����� ��, � ���������� ��� �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�� ������, ����� ����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 ����� ���� �� � ��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 ����: "�� ��� ����, ��� 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 ���� ������ ����� ������? ������ �� � ���������� - ����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 ���� ����, ����� ��� ��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 ���, ����� ������ ����������, � 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���: ��� �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 ��, ���� �������! �� ���� �� ��� � ���� �������� ��� 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� � ����� ������ ������ �� � ������� �� 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, ��� �� ����� ��������, � 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 ����, ��������� �� �����? � �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� ������� �� ��� ���� �� � ������� ��� ���� �� ����� ��� � �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 ������ ���� ����, � ����� ��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 ���� �����, ������ ���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����, ���� �� �� �����������? � ����� 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 �� ���� �� ���: �� �� ����������, � �� ������: 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 ����� � �� ������ �� ������ � �� ���������� ����� ���� �����, ������ ������ 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��, �� ������� ������� �� �� �������, � �� ��������; � ��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 ��� �� ��� �������� �� ������, � 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, ���� ������� ����, ���� ���� ����� �� �� ����� 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 ���� ���� �� ������, �� 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� ������� ��� ���������� � ��� 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 �������� ������� ���� � �� ����� �����,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�� ���� ���������� ��� �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 ��������� �� ���� � �� �� 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 �� ���� ����� �� �������, � 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 ������, ��� ���� � �����? ����� �� ������ ��, ��� ���� �� ���? ���� �� �� ������, 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 ������ 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 ����� �� �� �����: "�������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 �� ���, ����� ��; � ��� ��� �������� ����������, ��� 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 ��������� ����� ��� �� �������? � ������ �� ��������, �� ���� ������ �� �������, � �� ����;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 �� �� �����, � ������ ���, 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 �� ������, 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, ��� ������� �� ���� �������, ������ ���������� ��, ����� �� 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, ��� ����� �� ��� �� ������� �����������, �� ��������� ����� ��� � ��� ��-�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���� ����, �� ����: "�� ��� ��-���� 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: "����� ����� �� ���? � ����� ������� ��� ���� ������, ��� ��� 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 �� ���� 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� � ���; ���� �� � ��������, �� �� 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, ����� ������ ����? � ��� ������������� �� �� ���������, 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�, ����� �� �����? ��� ����� �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 ����� ��� ����� ���� ����, � ����� ����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��������� ������ ������������� � �� 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���: �� � ���, ��� ������, �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 ������ �� ������� �������� � �� �������� �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, � ��� �� �� ������� �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 ������, �� ��� �� ����, 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 ������, �� �� �� �����, �� ����� � ���� ����, �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, ������ ������ �� �� �� ������, � ��� �� �� ����� 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 ����������� ������ �� 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, � �� �� �� ��, �� ��� 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������ �� ������� � �� ������ �� �� 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� �� �� ����: ���� 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 � ����� � �� ������� �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 ����������� � �� 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� �� �� ������������, �� ������ � ���� �� ��� �������� �� 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 ������� � ������ � �� ������ 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 ������ �� � ����������� ��, 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� �� ���������� � �� ������ �� 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 �� ������, �� �������� ����� �� � ������������ � ��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 ��������, �� ������� �� ������ 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� ����� � ������� �� ��� � �� �� ������� ��� ����, ��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� � �������, � 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 �������� �� ������� �� �, ���� � 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 ��� �� ������� �� �������, ���� ��� ���������, � ��������� �� ��������� �� �� ��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����� � ���������� �� ����������; ��� � 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�� ����� ��� � ���������! ��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� ������ ���� �� ������ ���������? ��, - ���� �� �������, ���� �� �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 ���, ������ ����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, �� �� �������� �� ����������, ����� 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��� �� ������ ��, � ��� � �����, ��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 ���� ��� ��? ��� ���� ����: �� 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 �� �������� ������ 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��� �� �� ����: ���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� � �����, � ��� �� ����� �� �� �������; ���� �� 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������ �����; �� � ��������� 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�� � �� 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 ���� ����� �������� �� ��������, 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, ��� ����������� ��� �� ���������� 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 ���� ��������,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 ������� �� ������������ � 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 ���� �� �� ���� �� ��; ��������� ��� 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 ������� ������� �� � 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����� ����� �� � �����,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 �� ������� �������� ��, � ������������ �� -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�� ����; ����� ��� � ����� �� ������ ������� � �� �� �������, 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� � ����� ��, ����� ������ ����,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 �����: ����� �� �����; ���� ������ ���� � ����� 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 ����� ������ �� ����� �����, �� �� �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 � ������� 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 ���, 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 ����� ����� ���, 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 ��� ������ ������� ������, � �������� 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����� ���������� ��, �� �� �������, ����� �� ��������, �� 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� �� ������ ��� �� ���������, ��� � ����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 ����, ����; ���� �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, ��� ��� ��������� � �� � �������� �� ���������� 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���� �� ��������, ������� ���� �� ���-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� ������� ��, ������ ��� ����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 ���� ������� ��������, ��� 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, ����� �� �� �����. � �� ���� ��� �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 �������, ����� ����� ��? ����� �� � ����, �� ���� �� ��������,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 ����� ������� �������� � ��������, �� �� ������� 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��� ������� �� �����, � ����� 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 �! ��� �� �� ���������. ����� � �� ����, �� ��� � �� ������� �� ������������.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������� ���� ���� ��������, � �� ������� ���� ���� ��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������ ����� �������� �� ������,) ������ �������� �� 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, ����� �������� ������������ 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 ������ �� ���� ���: �� �� �� �����, 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, ������ ������� �������� �� �����? -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�� ������, ��� �����? ��� ��� �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 ��������� �������� �, ��� ��� ������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��� �� ��������� ������, ������ ������ ����� �����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��� � �����, ������ �� �� ��������, �� 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���� ������ ������� � ������� -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 �� ������� � ����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: ������ �� ������ � ��� �� ����������, � ���� � ��������� 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 �� ����� ���� ������ �� ������� �� ������� � �������� �� �� �� 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 � �������� �� ����� � �� ������� 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� ����� ���� ����� ��� ����� � �� ����� 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 �� ������������ ���������� �� � �� �� ��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 ����������� ������ � ������ �� 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 �� �� ���� ������� �� �������, � ���� �� �� �� ��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 �������� �� �����? ��������,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 ��� �������� �� ����������, � �� 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 ������ �� ��������� � � ����� ��������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, ������ ������ �� ��� ���� �����, � ���� �� 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 � ���������� �� ����� � ���� �� �� �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 �� ������ �����, �� ��� 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� �� ������� ���������� � �� ������ ��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������ �� �������� �� ������ � ��� 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� ���� ����� ��������� ���, ����� ��������,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 �������� � ������ � �� �������� ����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 ����? ��� ��� �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 ������ �����, � ������� �����, 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 ����� �� ����������, � �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� ������ �� ���� � �� ���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 �������� ���������� �� ������� �� � �� ����� �� 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�������� �� ������, ����� �� ������� 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 ����� �� �� ��������, �� 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 ������ ����������, � �� �� ������� �� � �� �� ����� ��: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 ������� � �������, ��� ��� 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 �� ������� �������� ��� ����� ������� � �� �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 �� ������ � ���,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 ����� ����� �� �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��� � ���������� ��� ������� 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� �� ������� ������� �, ���� ��������� �, �������� �� ��� �����,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, ���� ������ ���� ������ �� �������, � ��������� �� 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 �������� �� ������ ����������? � ����� �� 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, �������� ������ ��, ��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, ������ � ������, ������ � 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 �� ������� ������, � ��� � ��������� �������� ��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 ������� ������ �� ���� � ��������� 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� �� ��������� ��������� � �� 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 �� ��������� 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 ��������� �� �� ����� � �� �����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 � ���� ������� � ��������, � �� ��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 �� �� ����, ������ ������ �� � �����, � �� �����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, �� ��� �� ����� �������� �� � �� �� 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 ������ ����� �� ����� � �� ���������� 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 �� �� ����� �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, �� ���� ���� �� �� ����� � ������ 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 ��� ������ ��, ���� �� �� �� �����, � �� �� ���, �� ������ 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 � ��� ������� � �� � 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 �� ������, �������� �� �� 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 ���� �� ��� � �� �� ������ 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 ������� ���� ��������? ���������� �� �����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 ���� ����� � �� ����� �� ������ ��; 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 ���������� � �� �� ����� � �� 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 ��� ����, 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 ����� ����� ����� � �� ���� �� ���� 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 �����, ��� ����� �� ����� � ������� ������ �������, ������ 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 �� ������� ������ �������� � ������� 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 ���� �� ������ ������ � ��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� ����� � ������ ���� ������ �� ����������� � 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�� �����: 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�� ����, � ���� ��� 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���� 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 � �����������, �� �� � �� �������? ����� �������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, �� ��� �������; ����� �� �� ��������? ����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, - ���� ��� �� ��������; ������� ���� ��� 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 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 ��� ������ ��: �� �� �� 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 ����� �� ������, �� �� ������� ��, �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 ����� �����, ����� �� ����? � ����� �� ���� ���� 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 ������� � �����, ������ �� � 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 ����� ��, �������� ������, �� � ���������,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 ����������� � �� �����, � ������ ����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 � ����� � �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 �� ������, �� ����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�, ����� ��� ������, ����� � ����; ��� ��� 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�� ���� � � ������� ��, � ������� �� - � 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�� �� ���� �����; � ������ �� ���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 ���� ����� �����; ������� �� �� 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� �� ������� ������: ���� ��, ����� �� � ��������, ���� �� �������� 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 ������� �����, � ��� ������ 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 ��� ���������� �������, ��� ������� �� ���������� 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��� �� �������� ��� ������ ��; ������� ���� 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 ��� �� ������ � �� �����; ������ �� �������, ��� �� �� ������ 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 �� ���� ������� � �� �������� ��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��� � ������ ��������� � � ���� 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 ����� � �������� ��? �� �������� �� � 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 �� ����� ���� � 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 ������� � ����, �� �� ������ �� ������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�� �� � ���� ���� � ������, � �� �� ������ �� �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�� �� ��������� �� ���, �� �� ���� �� 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� ������ �� � ����� � ������� 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 ������ �� � ����� �� �������: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 ������: �� �� �� ������ ��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 ������, ����� �� �� ������� �� �� ����������; � ��� ���� 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 ��� ��-������, �� � �� �� �� �����? ��� 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�� �� ��������� ��, �� ������ 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�� ��������� �� ������� ��, ��� �� �� ������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 ������� �� ������ ��? ������ �� ���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 - �����������; �� �� �������� 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 �� ������� ��� ������, �� � ������ ��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 ���� ������, �������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, ������ ��������; ����� �� �� ���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 ������� �������,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 ������ ����, ���� 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 ������, 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 �������, 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� �� ����� �� �� �������� ��� �������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 ������ ���� �����, � ����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, ����� �������,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 ����� � ����, �� ������, �� ������ �� �����, 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 �� �����, �����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�� �� �� �� �������; �������� �� �������� 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 ���� � ���� ������; ��� �������� 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 ��� ����� ������, � ��� ����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���� ��������� �� ��� ���� �����, � ������ �������� 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 ������ ���;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 ������� ����: ��� 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, �� � ������, ����� �����; ��� � ��� 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 ������ �����, � �� ����������� 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, ����� ��������� ������������, ��� �� ������� ����? ���, �� ������� �����, �� �� ��������, �� ����� 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, ����� ��, � �� �����, � ������� �� 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 ��� ����� �� �����; ���� ���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 ������� � ��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, ���� ���� ������ �������� �� ���� �� ����, ���� �� ������� ��������: ������� �� ������ �� ������ ���� � ������ ������� ���� �������, ������ ��������� �� ���� �� ��� ����,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� ��� ���� �� ����� ������ � ����� �����, �� ����� ��� �� ��� ���� � ��������� �� ���� �� ������; � ��� ��� ��� �� �� ������ �� ���, ������ ���� �������� ���� �� ������, �� �� �� �� �������, ������ ��������� �� ���� �� ��� ����,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 �������, ������ ������� � ����� ������, � �������, ����� ������ �� �������, - 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� ��������, ������ ��� �� ������ �� ��������� ��; � ���� ������ �� ���� ������ ������ �� �����,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 ���� �������� �� ���� � �������� �� ������ � �������� �� �������� ����������, �� ����� � ���� ��� � ������ �� � ������ � ����, � ��������� �� �� �������� ���, �� ������ �� �� ��������, � ������ �� ����� �� 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� ���������� ��� �� ���� ������ �� ����������: ��� ����� ������������ ����� ������ �������, ���� ����� ������, ����� 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 �����, ������� - ����, � 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 ��� ������ ������ ����, ����� �������� ������, � ���� �� ���� �� ���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� ��� ��� � ���������� ������, � ��� ������ 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: "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���� �� ����� � ���������� �� ����������, � ��� �� �������� �� ���� � � ��������� �� �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� �� ������� � ����� ��, � ����� ������ ����� ��� ������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 ���� �����, �������� ���� ����� ������, ����� ���� ����� �� � ���� �����, � ����� ���� �� �����; � ��� ������,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 ������������, (�� ���;) �� �� �� ���� ����, �� ������ ������ (�� 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�� �� �� ����� �� ����, � ���������� - 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 ��� �� ����������, � 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</w:t>
      </w:r>
      <w:r>
        <w:rPr/>
        <w:t>, � ������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 �����. � ������ �� ��������� ������ ������ ���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 ��������� - ������ - ������� ������ � �� ������� �� ���� �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���� ����� �� ��������, �� �� ��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 �� �� �� �������� � � ������� 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 ������� �� ��� ��� ����, 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���������: ������ �� ����: ��� ��� �� ��; �� ���� �� �����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, � �� �� ��� �������� �� ���� ��������, � ������ �� ����-��� 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� � ������� �����; �� �� ������� ���� ��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���� ��, ����; ������� 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 ��� ����� � �������� �� (���� ����)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 ����, �� �� �� �� ��������, � �� �� �� �������� ��� ���� ���, ������ ������� ��� ����� �� �� �������. ������� �� �����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� 7 ������� ������ ������� �� 70-��: "�� ��� �������� �� ���� ��� ��� ����, �������� ����� �������, �� ������� ������� �������: ������ �� ����: ��� ��� �� ��, 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. ������ �� ������, ������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������ ��! ������� 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 �� ������ ��: �� 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, �������, �� ��� ���� ����, �� �����, 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 ��� �������, � ��� ��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, �� � ������,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 ������ �� ������� ����� ���, ����� �����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��! ����� ��, ���� ���! ������ �� ���� �� ������ ������ ��� ������� 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 ����������. ����� ��� 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. ��������� �� ����. �� �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, ���� �� ���� ������! � ��������� �� �� ������ �������. ������� �� 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, ������ ������� �� �� ���� � ���������? ������ �� ������� ����� 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 ������ �� � ������� ��� �����; ������ ����,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�, �� ������������: ���������� � ������� �� �� ������� 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 �������� 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; ��� �� �� ������ �������? ��� �� ���������� �� ���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�� �� � �������, ����� � �� �� ������� ���� � ���� (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 � ��, ������ ��, �������, �� �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. ��������� �� ����. �� �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 ��,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 ����� �� ����� �����, ��� ��� � ���� ���!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 ���� ����� ��, - �� ������ �� ������� ���� 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, ����� �� ����� ����������; ���� ��� �� ��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 �� ��������� ���� ������ ���: �� ���������� ���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, ����� ������ ����; �� ���������� 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, �� ����� ������ ������, �� ���� � ��� ��� � �� �� ������ � ����� ���� 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, ������� �� � ����� ������, ������ ����� �������: �������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� �� ��� ������; ������� �� � ������, ������� �� - ������� 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, ����, �� �� �������� � ������ ������; �������� ��, ������ ������� �� ��������, 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��� ������, ����� �� �� ���� ��������, �� ������� �����, � �� �� �� �������; � �� �� ����� � ���� ���, 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, �������, ���������� ���������� � � ������������, ���� 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. ��������� �� ����. �� �����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 �� ����������� � 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, �������, ������ ��� �������; ������ ��, �������, ������ ���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 ����� � ������; � ��,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, �������, ������ ������ ��, ����� �� 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� ��� ������ �� ����: � ��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� ��������; ���� ��� ������� ������� ��, ��� ���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 ����� ����� ��, 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 ���� ������, ����� ������� ����������, ������ ������ �� 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 ��, ��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���� � ������� �������� ������ ��� �������; �� �� ������ ����� �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. �������� �����, ���� ����� ��� ������� �� ������ �� ����,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! �� ���� �� ��������, ����� �� �� ������ ��� ��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���� ���� ��� ������ �� � �� � �� �������, ���� ��� ��������� (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 ���! ��� �� ��� �������� ����, ��� ��� �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������ ��� ��� �������, ����� � ��� � ��� � ����, ��, ����� ��� ������ ���� �������, ����� ��� ������� �� 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 ����� ������ �� � � ��������, ���� ������ � ����� ������ ��, � ��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��, � ����� ��, ����� �� ������ ��������� �� ��������� ��, ������� �� ������ ���� �� � ����, ���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�� �� �������� ����� ����; �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 ��������. ���� ��, �������, �� �������� �� � �� ���������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���� �� �����������, � ���������� ��������, ������ �� �������� ����� � ������,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 � ����, 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� �������� (������ � �������������,) � ���, ����� ����� 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 �� ������, ��� ������ ���� ��, ������ ���� 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 ����������� 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������� ������ ��������, ���� 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, ������ �� ������� � ����� � 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 �� ������ ����� �������� �����, � ������������ �� �� ����� 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�� �� �������� ������ � �� 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. ��������� �� ����. �� 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! ����� � ������������ ������ ��� �� ��� ���! ����� ����� �� �������� ��-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 �������� � ��������� �� �� ������� �������, �� �� �������� ������ �������, �� �� ��������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��� ������ - ���� �� ������ ������, ���������� � ��������, ����� �� ��������,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 �����, �� �� ������, � ��� ���������,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 ����� ���� ������ ��������: ��� ����� � 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 �������� ��� ������ �� ������ ����; ������ �� ������� 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�� ������, � 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 � ���� ������, ������, 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, ���� ���, ����� � ������������ ������ 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. ��������� �� ����. ���� ������� �� 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) ����, �������, �� ��� �����, �� �������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 ������������ �� ����, �� ������� 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 �� ����� �������� �����, �� �� �������� � �� �����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� ��� � ���� �����; �� ����� �� 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� ������ ��������, ������ ���������, ����� �� �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 �� ������ ������, � ��������� �� �������; 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� ��������; ��� � ��������� 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 ��������� �� ������, 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��� ��������� �� ��������, ����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�� �� ���� ���, ����� �������� ������ ���, ������ �� �� ������ ���, ����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, ����� ����� �� ����, ��������� ����� 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 ������ �� ����; ����� ����������, 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, �������; ��������, ��� ������� �� ���, ����� �� �����, - ��, ����� �� �����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�� �������� ��� ����� ��� ������� �� ������� �������: �� 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� � �����, �� ��� ��������; � ��������, �� ��� ������,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�� �� ����, ����� �������; ������������ ���� �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 � ��� ������������, - ������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� �� ���� �������� ���������, � ��������� �� 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���, �� �� ����� ���� �����; ���� �� ��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, �������, ����� �� �����: ���� ��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, �������, ����� ����� � ����� ���� 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 �� ������������ ���������� �����: ���� �� ������ � ������� �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�� �� ����� � ������� �� ������ ��; �����������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� ������������ ����������� ������� � �����: "�� ���� ������"; ��� ������ �� ������� ����: "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 ����� �������� �� �� �������; ������ ����� �� ����� �� ����; �� ������ ���� ������� 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 ����� ��: "��� �� �� ������; �� ���� � ��� ��� ��� 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 ����� � �������, ��������� � ����; ��� ����� �� -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 ������ ��� �����; � ������� ����� ����� �������; 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����� ���� ���� ��� � ��������; �������� � ������, �� �� ����� ��������; ����� �������� � �� ������ 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, ������ - � ���������� ����� 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��� ��: "��� � ��������, ����� � ������ ��, ������ 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���� ���� (���), ����� ������ ��, �� ������� (������ �� 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������ ����� �� ����, ������� � ����� ��: "�� ��� �� ����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, ������ ������ ����� � ����������, �� �� �������� � ������ ��. ���� �� ����� �������;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� �� ��������� � ���, ��� �� �� �� ����� � �� 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 ��� ������, ��������; �� �������� 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! �� ����� ��������� �� ���������; ������ ������� ��; 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 ������� ������ �� ������ � �� ��������, �� ����� �� �� 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</w:t>
      </w:r>
      <w:r>
        <w:rPr/>
        <w:t>; ��� ������ ������� �� ������ ��: "������ �� ������ ������� 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, ������������ �������� ���, ������ �������� �� �� ��������, �� �� ������ � 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�� ��������, �����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 ����� ���� ����, ������ ��� �������� �� �� ��������; ����� �� ������ (��� �����); ������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����, � ������ �� 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��� �� ����� ��� ���� ���� ��������� �������, ���� � �����; � ����� ���� � 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 ��������, - ����� ������;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. ��������� �� ����. �� ����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), �������, ������ �� ������ ��������, ������ �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��� �� ������ ��; ������� �� ������,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 ������ ������� ����,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 �����: "� ����� �� �� �������; ������ �� �� � ���, ��� 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� �� ���������� � �������� �� ������� �� �� ����� ����, ����� ������, �� ��� � ����������� ���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 ���� �����, ������, �������� �� ����� � �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, �������, �� �� ������� � �� �� �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�����, ������ ��������� �����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 �� ������� ������, ������ �� �������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 ������ � ������ ��, � �� ����� � ������� �� ����� (� �����)? ������ ������ �� 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��, ��� ��, �������, ���� ���! �������� ����� ��, �� �� �� 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 ������ ��: "������ ��". �� �� �� �������� ���������� 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 �������� �� ����� ������; ������� �� �� �� ������� �� ���������� �� ����; �� �� �������, ����� �� � ������������������ (� �� ������� ����� ��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</w:t>
      </w:r>
      <w:r>
        <w:rPr/>
        <w:t>: "��� ���". ���������� �� ��������, ��������� ������ ����; 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 � �������� �������� ��� �������� �������, �� �� ����, ��� �� ��� �� �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��, ������� ������� ���������; ��� ��� �� ����� 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 �� ������� ������, ����� ������ ����������, ����� ��� �������� ������ ��, ����� ���� ���, � ���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 ������� �� �� �����, (���� ��� �����,) ������ ��� 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�� � ������� �� ��������,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��� �� ���� �� ���� �������� ������!" ���� ������ ����� ��������� �� ��� �����, ������ �� �� ������� �����, 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�������� � ������ ������? ��� ���� �� ������� 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, ����� ���� ���������, ����� ������ � � 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 � ����� ��, �� ����� ��� �� ������ �� � �� ����� 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 ����� ��� � ������ �����������, �� ����� ����� ���, ����� �� ��� �� �������; ����� �� �����, ����� � �� ��� �����,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 ������ �� � ����� � �� ������ ������ ������ �������. ����� �������� ���,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5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,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: �� �� ������ ���; ���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, ����� �� �� �����, � ��� ������ ��������� - ��� 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��� �������� �� ���, ����� ����� ��� ����� ������; �� ��� �� ������� ������� ������� ������� � � ������ ��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 �� ����� �������� � ���� ����.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��� �� ������ �����, � �������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�����, ����� �� � ��������; ���� � ����� 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 ���� �� �������, ������ ��� � �� ������ �� ������;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 ������� ��, � �� ��������� ������ ��; � ��� � ������ �� 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 ������� ������ �� � ��� � �� �� ����� �� 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�� ��� �� ������: ����� ������ � ���� ������ ����, ���������� 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6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� (��), �������� ���� ��, �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 �� ������ ��� �� ����; ������ 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 ��, ������� �� �����, ������ �� � ���� �� ������; ������ �� 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��, �� ������ �� ������ ��, �� �� 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� �� �� ������ ������, �� 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, ������ �� �� �� ����, ����; �������� ����� �� ��� 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 ������, ��, ����� ��������� �� (����) ������� �� ���, ����� �� �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 ������ �� ���; ����� �� � 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 ������������, ����� �� �������, - �� ��������� �� ������ ��,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� � ���������� ��, 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 ���� ������ �� ���������; �� ��������� ����� ��, 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 ���, ����� ������ �� �����, - ���� �����, 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��, ���������� ��, ������ ��. ������ � ���� �� ������ 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 ����, �������, ������ � �� �������� �� �����, ����� �� � � �� �����, � ���� ������ ������ �� ������ ������������; �������� �� �� ���� � �� 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 ������ � ������ �� ������ ����; ���� �� ��������, 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7. ��������� �� ����. ������ �� ������, ��� ��������, ����� ��������� ��� ������� ������ �� �� �����, ������ ������ �� ������ �� ������ �� �������� �� ������� � �� ������ �� �����. 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 ������� � ��� ���������, ��� ���������, ��� ���, �� �����; ���� �� ��������; ��� � ��� ���, ��� �� �������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��� �� ���������� ������ � 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 �� ���������, � ������ �� ����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� ��������, � �����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� �������� ������� � ��� �� ��� �������. � ��� �� �� ��� (�����) ������ ����� ��, � ��� 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 �� �������� �����, �������� � �� ���������� ����������� �������, ������ �� �������� 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 �� ������ ���, � �� ������ �� ���� ������; ��������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� � �����, - 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���, ����� � 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 ���� ���������, � ���� ����� ���� �� - ����� 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 ���� ���� �������� ��,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 ��������, � ��������� ������ ��� ����: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 �� � �� ������, ��������� ������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����, � �� ���������� �������� �� ��������� �� ������� ���� ����, �������, ��� �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 ���� �� ��������, � �� ���, � ������� 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�� �� ���� � �� �����, ����� �� ������� � 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��� �������� �� �� ������� ������ ����,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 �� ��������� ���� � �� ������, 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�� �� ���� ������, �� ��������� �� �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�������� ������ � �� �� �������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��� �������� �� ���� ����, � 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 ���� ���� � �� ��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���� �� ���� ������, �� ��������� �� 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 ��������� ����������, � ������ 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- �����, � � ����� - 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� ���������� ���, 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 ����� ����� �������, �������; ��� 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� ��������, � 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! - ��������� � ������� ���, ����� � ������� �� �������; ��� � ��� �� �����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, ��� � ���, ����� �������, � ��� � ������,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� ��� ���� � �� �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 �� ���� �� ���� � �� ����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 �� �� �����, � ��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 �� ��� ���� �� ������ ��������, ����� ������� �� �������� � 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� �������� �� ��� ����, �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���� �� � �� ��������, � �� �� ������,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 ��, � �� �� ����� �� ������, ��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 ������� ��� ���� �� ����� � ������ ��� ������ �� ���, ����� �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 ��� ���� ���� �� ��������� ��, � �� �� ������ ���,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, ��� ��� ��� �� �� �����; ��� ������� �����, - ��� 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 ���� ���� ���� ������ �� �����, 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 ������ �� ������� ����, ������� �� ����� �� ����������; �����, ����� �� ����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 ���� �� ���� �� �� ��������; �����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� ������� 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��, � ����������� �� � ��� ��������! �� ���� ����������� 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, ����� ����� �� ����, 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 ����� �� ��������� ��! �� �� ������� ��� ���, ����� ��������� ������ ����, 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 ���� ����� ������������ � �� ������� ������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���������� ������� ��� � ������ ������ �� ��� ��������� ������ 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8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 ����</w:t>
      </w:r>
      <w:r>
        <w:rPr/>
        <w:t>, � �� ������ 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 ��� �������, � 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 ��� �������, ���� �� 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 ���� �� ��� ���, � ������� ���� �� �������� �� ���������. � �� ��� � ���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 ����� �� ������ �� ������, ����� �� ���� ����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���� � ������� ��, � ��������� �� �� ����� �� ����, � �� �������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� � �������� - ������� ������; ������������ �������� � ���� -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� �� �������� - ������ �������; ��������� ������� � ������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� � ���� - �������� ������. ������� �������� �� ������ -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-������ �� �����, � ���� �� ��������� ����� �����, ��-������ �� ��� � 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 ���� ������� �� ��; � �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 ������ ������? �� ����� �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�� ������ ���� ��, �� �� �� �� �������. ������ �� �� ���� ��������� �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 �� � ��������� �� ������� �� �� ����� ����������� ���� ����, �������, ������� �� 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 ������� ���</w:t>
      </w:r>
      <w:r>
        <w:rPr/>
        <w:t>, �� �� 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 ����� �� ����������� 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 ������ ���� �������� ������� � ���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 (������), ������� �� ����� �����, � �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� �� ������ �������� � � ����� �� ���� ��� �� �������� �����. �� ��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, �� ������ ������ ��� ���������, ������� �� �� ������� �� ������ � �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- � ���������, ����� - � ����, � ��� � ����� �� �������, ���� 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�� � �������, � 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, ����� ��� � ��� ��, ������ ������ (��� 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0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��� ���� ���� �� ������ � �� ��������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, ������� �� ����� �������, � ������� �� 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 � ����������� �� �����, ������� �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 ���� �����; �� �� ���� ���������� 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� �� � ���������� �� ����; �� 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 ���� ����������� ������, ��������� �� � 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�� �� ������� � �� ��������� �� �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� ������ ���� �������, ��������� �� �� ������ (������)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 ����� �� �� �� �������� ���� ������ ���; � ����� �� ������ �� �� ������,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 ����� �� �� �����, � ������ �� - 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��� ������ ���� ���, ������� ��������, ��� �� ������ (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��� �� ���, �� ������ ������ �� 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, �������, � ����� ����; ��� �� �������� 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1. ��������� �� ����. ���� �� ����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 ���! (��� ��;) ���� �� �� �������? ����� �� �� �����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! ����� ����� - � �� �� �����, � ����� - 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, ������, ������ 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 ��������� ������ ��; ��������� ��,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, � ������ ��������; �� ���� �� ��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� ������, � �� �����, ����� �� �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 ������, ����� �� ��; �������� �����,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 �� ��������� �� �������, ���� �� ������, ���� �� �����, ��� 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���� �� ��������, ����� � ���� �������� 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 �� ���� ��� �������; �� ������ ������� 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��� �� ����, ������ ������� � 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 �� ���������; ������ �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� ������ ���� ���� ���, ����� �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 ���� ����; �������� �� ����� �� ����������; ������� �� ����� ���� �����, ������� 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 ���� �����; ������ �� �������� � �������, � 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 ��������, �������� ����������� �� �������, 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��� �������� �� �����, � �� ������ � �� �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 �� ������� �� 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, �������, �� �� ����������� �� ����; ���� ��! ��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 ������ ��, � �� ����� -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 ������ �� ����, � �� ������ �� ����������, ���� 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� ������ ��� �� ������ ��, 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� �� ����� �� �������, ���������� ��. ��� ���� ��������, �������� ��. �� ���������� ���� ���� 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 ����� � �� ����������� �������� �� ��������, �� ���� �� ���� ������ ��, � �� ��, �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 ������� �� ��� �������� ��������; �� ������ �������� �� ���� ���, 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����� � �� �������, �� ����� ������� ���, ����� �� �����; �� �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 � �� �� ������� ��� ������� ������ ����� ������, � �� �� ������� ���� ����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 �� �������, � ��� 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 �� �� ������� ������ ������ �� �����; ���� ���� �� �� �������� ������, ����� ������ � ������� � �� 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� (��) �� �� ����� � �� �� 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 �� ���������� �� ��������, ����� �� �� ����, �������� ��, �� ��������� ����,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2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</w:t>
      </w:r>
      <w:r>
        <w:rPr/>
        <w:t>, �� ���� 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� �� ������ ������� � �� 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�, ������� �� �� ��� �� 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 �� �������� �� ��������� ����, ��� �� �� ������ �� �����, ������ �� �� � ����; ���� ����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 ���� ������� ���� ����� �� ��������� ��, ������ ������� �� � ����;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 � �������� (��) �� �� ����������� ���� ������ ��� �� ������ ��, � �� �� ��������� � 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3. ������ �������. (� ����� ��� 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</w:t>
      </w:r>
      <w:r>
        <w:rPr/>
        <w:t>, �� � ������, ��������� � ������, ��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 ������ ����� ������, 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 �� ��������� �������, ��� ��� �� ������� �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���� ���� �� ������� � ������� �����, ����� �� �� � ���� � ������ �� �������� � �� � ���������� ������� ����� �������� (���� ������ ��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� ������������� �� ������� � ������ 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 �� ���, ����� �� �����, ����� ����� ������ 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, �����, ��������� ��, ��������� ��, ����� �����, � �� ��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 ��� �� �������? - ������� � ������ ������,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, �����, ��������� ��, ��������� ��, ����� �����, � �� ���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 ��� �� �������? - ������ �� ������, 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4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, �� ���� �� ��������, �� �� �� ������ (������), �� �� ������������ ��� 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������ � ������, ����� �� ������ �� ����; �� �� ������� ���, ����� 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, �������, ������ ������ 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 ����� ������ � �� �����, ������ �� �� ��� �� ����� ��������; �� 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������, �������, � ����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����� �� � ������������� �� �� �� ������; �� �������� �� ������ �� �� ����, �� �����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���� � ������, ������ ��� 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� ��� ������ � 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�� �� ������ � ������ �� ���, ����� ���� ������ 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, �������, ������ ����� 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����, ����� �� ��� �� �������? ���� ��� �� ������,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 �� ������� � �����, � �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� � �� ���, ����� �� �� ���; �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 �� ��� �������, ������ ��� 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�� ��� ���� � �� �������, 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� �� �� ��������;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 ��������� � ����� �������� 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 �������, ����� ����� �� �� � �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 � �� ������, �� �� �� �� ������, 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 � ������� �� �� ����,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, 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5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, ������ ����� ��������� �, ���� �� �������� �� 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, �������, ������� ��; ������� ����� ������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� � ���� ����� ��, � �� 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 �� ���� � � ���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��� �� �������������, � � ������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�� �� � ��������� � �� ������� �����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�� � �������� ���� � ��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��� ����������� �� ��� ��� � ������,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��� �� � �������� � ���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� ����������, � ���� 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 � ����� �����������; ������ �� (�������)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 ���� ���; � 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6. ������ �������. (����� �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 ��� ��������</w:t>
      </w:r>
      <w:r>
        <w:rPr/>
        <w:t>; �� ���� �� �� ��? ������ � ������� �� �� �����, 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 ��������, ���������� � ��������� ��, �� �� ����� ������ ��, �� 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 ������ ������ ����, ��� �� �� ������ ������� ��; � ����� �� �� ����� ������ 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�� �� �������, ���� ���� �����: �� ��������� � ���� �������� ���� ������ ��� �� ������ ��, �� ������ ��������� ������� � �� ��������� ������ (�����)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�� ��� ��� �� �� ����� � ����� �����, �� �� ����� � ������� �� ������ ������,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 �� �� ��������� ��� ���������, ����� �� ���������; � �� ��� �������� � �������� ����� �������� ������, 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�, ����� ��, � ����� �����; �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 ������ ����: "������� ������ ��"; � �� �� ���� 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�� ������ ��; �� ���������� � ��� ��� ���. �� ���� ��� ��������; �� �� �������� � �� �� ������, ����,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 � ����� �� �� ��������,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, �������, �� ��� ��� � ������ �� � �������� �� ��������,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 �� ��������� �� ����� �������, ������ ��������� ������ ���� ��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, �� �� ��� �������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�, ���� ���������, � �� ������� ������� ��; 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7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, �����: ������� ��, �� ���� ��������� ��� ����, �� �� �� �� ��� ������ ��������� �� 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 ����� �����, ���� ����� ��� ����, ���� ����� 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 ���������� � ��� �����������, ����� � �������� �� ������ �� ���, 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 ������� ����, ������ ������� ��� ��������; ������ ������ �� ������� ���� �� ������, ��� 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 ���������� ��� ������ �� ������� � ��� ������ �� ������ ��, ��� �� �� ������ 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, ������ �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 ������� � ��� ���; ���� �� ��������� ������� ��, � ��� �� �������, � ������� �� �� �������; �� 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� �� ��� ����� � �������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 � ���������� ������������ ��; ���� �� 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8. ������ �������. (���� �� �������� 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�, �������� 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 ����� �� ����� ��; ��������� �� ������� 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 �� ���� ��� ������; ��� �� �������, ��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 �����, 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��� �����;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 ������ ���� �����, ����� � ������ -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������� ������,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������� �������� ������ � ������ ����; � � ����� �� 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 ��� ������, � �� 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 ���� �� ��� �����, ������ �� �����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9. ������ �������; 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�����, ������ �� �������� � �� ������ ��������� �� �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, ���� ���, ����� ��� 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 ������ ������ �� �� ��� � �� �����, �� 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, ������ ������, ������� ���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 �� ���, �������������� �� �� �� �����: ����� �������� ����, 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� � ����� ������������: 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��� ��, �������, �� ������ ���� �������; �� ���� ������ 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, �������, ����� � ������� (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��� ����� �� ������ ��, ���� ���� � �����? �� �� ����� �� ������? �� ������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�, � ������� ��; �������, ��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���� �� � ��������, ��� �� ���� ��������� � 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 ������ �� � �� �� ��������. �������, ���� ���, 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0. ��������� �� ����. ������ �������. (� �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, �� ��������, �� �� �� ������ ������; �� ����� 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 ����, �������� �� �� �������. ���� �� ������� �������, ��� �� ���������, 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 ������� ������� � �� ������; ������ ������ ��� 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�, ���� ����� �� �� ���������,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������ ���� ��; �� �� �� ������, �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��� �� �������� �����,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 �� �� ����� �� ����� ������, ������ �� �������� �� ����������� ��, ���� 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� � ������ �� �����; ������� 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, �������, ������ ��� � ���������; �� ����� �� ������� ����� ��, 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 ������� ��, � �������� �� - �� ��������; �� ����� ������� ������� ������ ��,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 ������� ������ �� ���� ���� ���� ����� ������ � ������� �� ����� �������; ����� �� ���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 � ������� ���� ������; �� 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������ �� �������; ������ - ����, ���� �� �������� ������ ���� � 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 ����, �������, �� �������� � ������: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 � ��� ����; ������ �� �� ������ �� ��������� �� 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 ��� �������� �� ����; 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 �� �� ������, ������ ����� ��� ����; � ����������� �� �� ������� 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� ����, ����� ������ ��� ������ ��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 � ���� �������, �� ����� �� ���, ����� �� �� ���, � �� �� ��������� �� ���, ����� �� �������� �� ���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 ��� ������� �� ������ �� �� ��������� �������, ������� �� ���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� ������, ������ ��� ��� ���� ����� ����� ������ 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� �� ������: ��������� ��� �� ������ ���; �� �� �� ����� �� ��������� ��,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���, ������ ������ ����������; ������ ���� ������� � ������� � ������� �� ���,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, � �� ������ ������� ��; �������� ������, ����� 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1. ��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, ������ ����������� �� ��������, � ��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 �����, ������ ������ ��� �� ����� ���, � � �����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, �������� �� ������� �� �� 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 ����� ������ ��� ���� ����� ����; ��������� �� �����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 ����� �� � �� ����� ������������ ��; �� �����: "�� �������� ������� ����� �����������", � �� ��� �� 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����� �� �� �� ������ ������, � ������ �������� �� ������� 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�: �� �� ����� �� �����; ��������� 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 �� ������ - ����� ���, - �� �� ������ ���, �� ����� �� ������; �� �� �������, ����� ��� � 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 ������� ���� ���, ���� ��������� �����, ����� ������ ����� �� �� ��������� � ���� � ��������, �� 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 �� �����������, � ����� �� ������� �� ����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 ������� � �������� ��, ����������; ����������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2. (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��, � �������: �� �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 � �����, ����� �� 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 �����; ����� �� �������,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������ � �����, �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 � ���; � 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 �� ������� �� ��������� ��������, � ���� ���� �� ������ ��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 �� ������ �������� ����;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 �� ������� ��� ���; �� ������� ���� ���� ������, ����� 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 - � ������ �����; ��� ������� -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 �������� �� ����������, ��������� ���������� �� �������� (��������� ���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 ������� �������� ������; ������� �� ������� �� �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, ������ ������ � ���, � �������, ����� �� � 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 ������, ���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, �� ����� ����, ����� �� ������, �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 � ������ ������� � �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 ��� � ����� ������; �������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 ���� �� ��������, � �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 �� ������� � ��� ���, ����� �� �� ��� � ����� �� ��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 ����� ������ �� �� ����� � ��� �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 ������� �� �������: ��� � ���� ���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� ������� ��, ������ �� �����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���� �� ��� ���, �������, 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3. ������ �� ������, ������ ��� �� �� ��������� �� ������� ���� ���������, ���� �������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 ���� �����</w:t>
      </w:r>
      <w:r>
        <w:rPr/>
        <w:t>; ������� �� ���� ������ 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 ����� ������ ��; �� ��� ��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� � ����, � 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, � ��� �� ������� � �� 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 ������ ��� ����, ���������, � ��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��� �����, - � ������ �� � 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� ������� ����� ���, ����� �� �� 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� ������, ����� ���� � ������! ������ � �������, 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 �������, (������) ������ ������, ������ ��� ��������� � ���,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���� * � ����� ����, � ���, ����� ���� �������, 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, ����, ���������� ��: �� 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 �� ����� � ����� �� ����������, 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 ����� �� �� ��� � ������ 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�� �� ��� � ����� �����; �� ����� ��� 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� �� �������� ��� ������������, � ����� �� -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 ������� � ������ ���, ����� ������ ���, �� �� 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(������������), � ������ ����� � 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 ������ �� ��������� �� �����, � �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���� �� ����������, �� �� ��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 ������ ������ �����; �� ���� �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 ��������, � ����� ����� �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 ������ �� ������ ��, � ����� �� ���, ����� �� ��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4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, � ������� � ���, ����� �� ����, � ����� �����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 ���� � ����� 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 ������� ��� �� ���������� ��; ���� �� ������ ��: ��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 ���� �� �������, ����� ����� ������ ��; �� �� ������ ����� � ������ � ���������, 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�� ���� ���� ������ �� �����, � ����� ���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 �� ����� � �������, � ����� ���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 ������ �� ���� ������� ��, ��� ���� �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 ���� ���������� ������, � ������� ��, ���� � ����� �� ����, �� ����� ���� ����; �� ����� 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 �� ����� � �������, �� 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� �� �����: �������, ��� � ������� ����, ����� ������ ���� �� �����, ����� � 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 ���� ���������� ���������: ������� �� �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 �� �����, ��������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 �� ������ ������, �� �� ������� ��� �������, �������� ������ �� � ����, � ��������� �� 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�, ���� �� ���� ���� ��� ������, ��� ����; ����� �����, � �������� �����,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��, �� �� ������� � ��������; �������� �� ���������� ������ ����, ��� �� ��� ����, ������ 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���������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��� �� ������ ����? ������ ������ �� �� ������� ����������, ��������� �� ����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 �� ��� �������� ��������, ���� ����������� 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 ������������ ��� ���� ���, ����� ��������� ���������� ������ ����, � �� �� �� ������� � ��� ���, ����� �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 ������ ��, � ������ ������� �� ���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 ������ ����; ������: "�����! �����! 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, �������, ����� �����; �������, �� �� 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, ������� �� �� �� ���, �� ���� �����, ���� 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 ����� ������, �������, ���� ���, �� �� �� ������������ 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 � ������� ��: "�����! (�����!) ����� �� ������ ��!" �� �� ������: "�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 ���� �� ������� ������, ����� �� ������ �� ����� ��������; �� �� ������� � ���� � �����, ���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 � �� �� ������, ����� ����� ���� �������, � �� ������ �����������: �� �� ��������� ������, ����� ����� 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 �� ��������� ����� ������ �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5. ��������� �� ����. ������ 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 � ������� ��</w:t>
      </w:r>
      <w:r>
        <w:rPr/>
        <w:t>: ����� ����� ���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� � ����� ��, �� �� ����� ������������ ��,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 �� �� �������� � ���������; ��� �� ���� �� �� �������, 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 ������ ����������, ���� �� ��� ���,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, ����� ������ � �� ��������, ����� ������ -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�� ������� �����, � ������ ����� - ������ ������! ������ � �������� ��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����� ����� ������, ����! �������� ������� �� �������� ��� �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 �� ���������� �� ��� ���, � �� ������ �� ����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 � ������� �� ������: � ����� 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��� �� ��� ��, ����� �� ��������, � �������� �� 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� ������ �� ���������, � ������ �� ������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, ����� ������ ����������; ��������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6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</w:t>
      </w:r>
      <w:r>
        <w:rPr/>
        <w:t>, �� �������� �� ���, 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 ����� �� ����� ����� ��������, � 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 ������� � ����� �����; ����� 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 �������, � ��� �� �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 �� ������� � ���� �� ��������, 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 �������� ����� ������, � ����� �����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� � ���� �� ������. �� �������� �� ��, ����� ����� � ��� ��, �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 ������ � ������ �������; �� �������� ���������, 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, ����� ������ ���, �� ����� ���������, � ���, ����� �� �������� �� �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, � ����������� �� �� �� ���; �� ��������� �� ������ ��, �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���� ����� � 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 ������ ��� ������ ���������� � ����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��� ��� ����, ������ �����,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 ���� ���, ������� ���� ��, �� �� ������ ����� � ��������, �� �� �������� ���, ����� 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 �� ����� � ������ �����, �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 ���������� � ��-����� �� ����������� 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 ������������ �� �� �����, 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� �� �����������, � ������ �����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 ��� �� ����� ��������� � � ������ 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 �������, � ��������� �������� ���� ������� �������� �� ��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� ����� � ���� � �� �����, � ����������� 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���� �� ���� �� ������� �����, � ����������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����� �� ����� ����� � ���������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, �� ����, ��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, ���� ������, � �� ���� ��������� ���������, ���� ��������� 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�� �� ������ � �� ���� ����, � �������� 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 � ����� �����, 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��� �������� � �� ����� ������ ������; �� ����� �� ����� ��������; (� �������������� �� ����� ����������) � ����������� �� �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� �� ������� ����� 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���� �������� ����������, 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���� ��� � � ������� ��; ����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� ����� ���������� �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 �� �� ������� � ������ ���� � ��� �� ������� �� �� ������,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 �� �� ������� � �� ���� � �������� ������: � ��� �� �� ��������, �� �� �������� �����; � ������ ����� ���������� ���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 ����������, ��� �� ������ ���� ��������� 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 �������, � �� ���; ���� 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 ��������� � ������ ����������, ������ ��������� �� ����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������ ������ �� ����� ���������; ����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 � ���������� �� ������������. ��� � �� �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 ������� ������ � �� �� ������; �� �� ������ �� ������������ � �� �� �����,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7. ������ �������. � ������ (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 �� ����������� � � �����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 �� ������ � ����, � ����� 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� � ������ �� �� ��� ���; ��� ���� � ����� 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� �� ��������� ������� ��, ���� ����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� ����� 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� � ������ �� �������, �� 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� �� ���� ���������, � ��� 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 ���������� ��� ��������; �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, ���� ���� �� �������� �� ������, � ���� �����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�; ����� ���� �� ���������, � ���������� �� ����� ��, - 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 � ����� ������� ��������� �� ������ ��,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 ������ ��, ���� �����, � ����� �� ����� ���, ������ �� ����� �������� � ����� 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� ���� �� ����� � ��� ���� ��, ����� 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 �����, ����� �� ���� � ��� 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, �������, �� ��������; �� �� ����,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: �� �� ��������������� ��� ���� (����� �������); ������ �� ������� ������ ��,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 �����, � ������� 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 �� ��������, �����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�� ����� � �������, � ���, ����� �� ���������� ��� ����,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���� ��� �� �����, ��������� ������ 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, �������, ���� ���, �� �� ��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 �����, �������,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8. ��������� �� ����,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: �� ��� �������� ��, �� �� �� ������ � ����� ��, �� ��������� ������ ��, ����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 ���������, � ������ ���� �� �������;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 ����, ���� �� ������ � ������� ��; ��������� 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, �������, �� ����, � ����� � ������� �� ����� ���, �� �� ���,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 �� �� ��� ��� ������� ���, � ����� �� � ���� ���� ���� ����. ��������, ����� ����� � 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��� ���� ���� ����������; �������� �� ����, ������ � �� ����, 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 �������, �������? ���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��� �� ���������, �� �� 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, �� �� ������ ������,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 ������ �����, �� ���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������ �������� ������ �� �����������, �� �������� ������ �� �� ������� ���� �� �����. ��� �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��, ��������� �� � ��� ��� �� ����� �����, �� ���� ��������� ��� ����� �����, ������ ��� �������� � ���� � ��������,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, �� �� ���� �� �� �������, ����� �� ������ 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9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</w:t>
      </w:r>
      <w:r>
        <w:rPr/>
        <w:t>, � ��� �� ������� ��� ���� 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 ������� ���, �� ������� �����, ������� �� ����� ������ �� � 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 ������ �� ���� ����� - ����� �� ���� ���. ������� �� ����, �� �� ����� 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, ����� ������� ��������� �� �� ������� � �� �� ������ ��� ����������� � ��� ���, ����� �� 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 ��, �������, ���� ���: �� ������ ������ � ������� �� ��� - ��� �� �� ������� �� ����! - ��� ����� �� ���������� � ����� �� 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���� �� �� ������; �������� �� ����� *; ���������� 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: ���, ���; � ������ ������ 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 ����� ��, ���� ��� � ���� 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 ������ ��� �������� ��������; �� ��������� �� ������ ��: ��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 ������� � ������� ��, ���������� ����� ������ � ���������� �� ����, � �� ������� ����� ������ � �����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, �������, ������ �������� ��� ����; ����� ������ � ����� ������ ���� 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��� �� �� ��������; ���������� �� ����������� ��, �� ���� �� ������ �� ����; �� �� ������ �� ������� �� ������� ��;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, �������, �� �� �������; �������,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 ���� � ���� ������, ����� ����� ������� �� ������ ��! �� ����� ������� ����� � �� ����� ��������� �� ������� ���,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 �� ��� ���� ���, ����� �� ������: "����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 �� �� ������ ���� ���� ������, ����� �� �����, � ���, ����� ������ ������ ��������, �� ������ �����������: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��� � �������, �� ������ �� ����� �� ����. �� �� ����� �� � ��������� ���; ���� �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"�������� �� �����" - � ������� �� 70-��: "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0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 ��������� ����� (� ��������)! � ������� 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 � �� ������� ������ ��; ��� �� ���� ������ �� �����. � �� ��� �� �� ������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�� � ������� �� �������� ��. �� �� ������� ����� �� �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: �������, ������� ��, ������ ������ ��,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����� ��� �� ����: "���� �� ����, � ���� �� ������ 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 ������� �� �� ����, ������ ����; �������� ����� ����� � ���� �� ��������, � ���, ���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 �����, ������ �� ������ ����, ���� 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�������������� ���� ����� ����; ��� �����; ��� 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, ����� ���� � ��� � ����, ������ �� ������, ����� � �� ���� ��,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, �������, ������� ��, ������� 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, �� �� ���������� ��� ����, ��� ��� ���� �� ����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 ����� � �� ��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 ������, ��� ��������, �� ���� � �� ����!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1. ��������� �� ����. ������.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 ������</w:t>
      </w:r>
      <w:r>
        <w:rPr/>
        <w:t>, ��� � ������ ��, ����,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 �� ���� ������, �����: ���� �� ����� � �� ��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 ��� �� ���� ����� � �����, ������ ����� ��� �� ������: 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 ����, ������� ������ ��, ������ ��� ����� � ���������, ������ ��� � �� � ���� ��� � �������� � ����������� 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, ���� ��, � ���� �� ��������? �������� �� �� ����, ������ �� ��� �� ���� ����,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�� ������ ��; ������ �� ������ �� ���� �� ����� ���������, �� 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��� � ����� �� ������ ��������; ������ ���� ���� � ����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 ������ �������� ��, � ����� ����� �� �� ��, ����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 ����, �� ���������: ���� �� �� ��������? ���� ��� ����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 �� ������, ���� ��������� �� �� ����� ��� ����, ���� �� ����� ����� ���: 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, ���� ��, � ���� �� ��������? �������� �� �� ����, ������ �� ��� �� ���� ����,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, � ������� �� � ������� �� � �� ������� �����. ������ �� �� ����� 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 �� ���� ����. ���� �� �� ���������? ���� ��� ����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������ � ����� ������ �� �� ���� � �� �� ������� �� ����� ����� �������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��� �� ���� ���������, �� ���� �� �������� � �� ����� �������, � �� ����� �� �� ����, 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, ���� ��, � ���� �� ��������? �������� �� �� ����, ������ ��� �� ���� ����,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3. ��������� �� ����. ������.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 ��� ����, ������ ���� �� �� ���������� �� ������, ����� �� ������ ���� ����� ���, 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��� ���� �� �������� ������, � �� �� ��������: ������� �� �������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 ���� �� �� ��������� �����, � �� ������ ����� �� � �������, � ����� ������� � ����� �����, � ���������� �� ������ ����, ������ �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, ��� ���! �� �� �����;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, ���� � ������, ��������� ������ �������, � ���� ��� �� ������� � ���� ���, ����� ���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 ��� �� ��������, � �� ��� 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 ������ �� ��������� �� � �� ���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 ������ ����� ��� � 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 �� ������� � �������, � �� ��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 ������ ���� �����, � ���, ����� ��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�� ���� �� ������ � �� 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 �� ��� ������� � �� 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 ���� �� �������� ��, �� ������� � ���� �� ���, �����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 ������ � ��������, �� ������� 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 �������� ���� ����, � 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 ������� � ����������, �� ��������� 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� ����� ���, ��� ��� �� �� ���������� 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 ������� �����, � �������� �� �� �� ��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 ����� �� ��������� � 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 ��������� ����� �� ���� ��� � ����������� ���� 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 ���� �� �� ������ ������ �� ����? ������ 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 �������� ����� ���, ����� �� 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 ����, �������! ������� ��, �� 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 ������ ��, ������� ������� �� 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 � ������� �� ����, �������� �� 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 �� �����, � 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4. ��������� �� ����. �� ������� �����. ������. �� ��������� ��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 ����� ����</w:t>
      </w:r>
      <w:r>
        <w:rPr/>
        <w:t>; �� �����: ���� ����� � �� ���; ������ 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-���������� �� �������� ���������; �������� �� ��� �� ������ ����; ������ ��� 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 ���� ��, � ������! ������� �� � �����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 ���� ��������� ��������, ����� � ��������� ������ ��������, ��������� � ��������, � ����� ������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 ������ (� ������), �������� �� ������ ���� ����, - �� �� 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, ����, � �����; ������� �� ��������� 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���� � ������� ������������, ������, ����, ���� ��� �� ������ � ���� �� 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 ��������� �� ������, ���� � ����; �� �����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 ����� ������ �������; ������� ������ 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, � ���, ������� ��� � ������� ��� ����� 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�� ���� ����� �������, ������ ��� � ���� ������,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 � ������ � ���-�������� �� 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 �� �������� ����� � �����: ������� ����� � 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 ����� � �������� ��� ���; ���� �� ���� ��� ���� 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 ������� � ��������,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, �� ����� ������ ������; �� �� �� �����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 �� ����� ������ ��� �� ���� � ���; ������ �������� �� 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5. ��������� �� ����. �� ��������� ������. �� �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 � ����</w:t>
      </w:r>
      <w:r>
        <w:rPr/>
        <w:t>, 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 �������, ����� � ����� �� �� �������� � ��������� �� 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 �� ������� ������ ��, ���� �� ���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�� ���� ����,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��� ����; ��� ��� �� �� �������: ��� 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����; ������� �� ���������: (���������) ���� ��� 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 � � ���, ��� 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���� ������ �� �������, - ����� ���������� ���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����� ������ ���, ������ ��� � ������� �����,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 ��������, �� �� ��� ���: �� ���� ����������� � ���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 � � ���, ��� 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6. ��������� �� ����. �� ���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��� ������, ����������� ��� �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���� � �������, ����� ��� � 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 ������ �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 ������ ��������, ���������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 ��� ����������, ����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 ���, �����; ����� �� ����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 ��� �� ��� ���;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 ��� ��������, ��� ����� �� 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 �� ������� ��� ������ �� ���� ��������, ������ ������� ������ �� �� ����; ��� � �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7. �����. ������.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����� � ����� �� ���� ���</w:t>
      </w:r>
      <w:r>
        <w:rPr/>
        <w:t>,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�����, ������ �� ��� ��� � ������� ����; �� ��������� � ������ 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���� ��� � 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 ������� �� ������ � �����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 ��������, ������� �� � 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�� �� ������� ���, ���� ����,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 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�����, ���� � ������ � ����� �� ������� �� ������, � ����� �� ���� ���: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����, ����, �� ���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, ����, ���� � ����� ����� � �� �������� �� �����; ����� 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������ ����, (�) �� �� ������ ���������� ������ ������ ������ 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�� � �� ���������, ����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�� �� ��� �������� ���������; ����������� �������� ������, �� �� ������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� � ��� ��� �� ����� ������: ��� �� ���� 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8. ��������� �� ����. �� ���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; ���������� � ���� ������, �����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, � �����, ���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�� �������, � ������������ �� �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 ��� ��������; � ����� �� �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� �� �� �� � ������ ���, ������ ������������ �� ����� ���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 �� ������� �� ������ �� � �� ������� � ������� �� ��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 �� ������ ����� ��, ���� �� ���� �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��� �� ��������� ������� ����, � ���� 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 ������ �� ����� ��������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, �� � ������� ������, ����� � ��������, � ������������� ������� �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, �� �������� �� �� �����, � �� �������� �� �� �� ���� � ���, � ������ 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 ����� �� �� �������; �� �� ������� 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 � ���� �������, ����� ���������� ����� 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 ������� � �����������; ������� �� �� ����, � �� ������ ������������ �� ������������ ��� ��; ������ �� �� �� ������;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 ������ ������ �� �� ������� �� ���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, ���� ����� �������, ���� ������� 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��, ���� ��� �� �����; ������� �� �� 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 ��� �� �������� ������ ��, � ���� �����,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 � ���� �� ������ ����, ����� ����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��� � � ����� � � ���������, � ������� 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9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 �������� � ��������� ����� �� ���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, ���� �� ���������,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, � �� � ���������: ���� ���� - �������� ����, � ����� 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���� ���� � ���, �� �� 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 ���� ����� ������, ����� ��� ������ �� �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 �������� �������� ������,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� ���, �� �� �����; ������, �� ��������������� ������ ����: �� ��� 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��� �� �� �������; ������ ��������� 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 ����� �� ��� ���, ���� 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 ������ ������� � ������, � ����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� ����� �� ���������, � ��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�, �� ��� ����� �� ����, ������ �� � ��������� 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� ���� �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��� ����� � ����� 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 ������� ���; �� �� �� �����,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 ��� ������: ���� ���������� ����� ������� � ������ 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 ������������� �� � ������ ��� 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 ������, ��������� �� � ���� � 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 �� ����������, � ���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 ������� ������ ����� ��, ������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, � �� ������; �� �������, �� �� ���, ������� �� ��. �� �� �������� � �� �������� ���� ����� �� (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�� ���, ����� �������� ����, �� �� �� �� ������, - 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 ������ �����, ��� �� ������, � ����� ����� ��� ���, 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0. ��������� �� ����. ������ �������, 2. ������ ���� ��� ���� ������ �����, ���� ���� ��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, �� ������� �� ������, � �� ������� �� ������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 ���� �� ����� ���������� � ������ 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� �� ��������, � ��� 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, ���� ���� ������� �������� � ���� ���� ������ ��� ��������; ��� �� �� �� ���� � ����� ������� 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 ���������� ��� �������, � � 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 ������ �������� � �������, � ����� � ���� �� ��� ���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 ����, � �� ���� ����; ���� ��, � �� ���� 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 ������ � �������, � �� �� �������� 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 �� �� ��������� �� 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 ������ � ����, ����, � ����� 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 �� ������ �� � ����� ��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 �� ������ �������� � 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� �� ����� �� ������ ������, � ����������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�������, ����, ���� �� ����� ��������, � ������ 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��� ������� ��, � ������ �� �� �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 �� ����� ������, �� ��� �� ���; �� 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 ��� ��������; ����� ��������� � ������� ��,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(�������) �� ���� �� ������ ������������; ��������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 ����� ������ ������ �� ��������, ���������� � ����������; ������ �� 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1. ��������� �� ����. ������ ��������, 2. ������ ��������� ���� ���� �� ����� ����� � �� �� ����, �� ����� � 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�, ������ ��� ����������? ������ ������ 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 ������; ���� �������� ������� � ��� � 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 ������, ������ �����, ������ ����, ���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�� �����, ������ ����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� �� �� �������, �� �� ������ � �� �������� ���� �� �������� (��), � ������ �� -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������, �� �� ����� � �� �� �� ������� (��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, ����� �� �������� � ���� ����� ����, � �� ������� �� ������� �� ���������, ����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 � ���� ��� ���� ��������� �� �������, � �� ��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 ���� �� ����, �� �� ������, � �� �� �������� �� ������ ���, ������ �� 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2. ��������� �� ����. �� ������� 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�</w:t>
      </w:r>
      <w:r>
        <w:rPr/>
        <w:t>: "��� ���". ���������� �� �������� � ��������� ������ �����������; 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 � �������� �������� ��� �������� �������, �� �� ����, ��� �� ��� �� �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�, ������� ������� ���������; ��� ��� �� ����� 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 ������� ���, ����� ������ ����������, ����� ��� �������� ������ ��, ����� ���� ���, � 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 ������� �� �� �����, ���� ��� �����, ������ ��� �� ������� ������� �� ���, ����� �� �������� ������ ����. �� �� �� �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 �� ���� �������� ������! ���� ��� ����� ��������� �� ��� �����, ������ �� �� ������� ����� 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3. ��������� �� ����. �� ������� �������. ������ ��������, 2. ������ ������� ������� � ������ �� �����: ���� �� �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� �� ����� � 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 ��������� ��, �����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 ������� ������ ����, � ����� ����� ������ ��; �� ���� 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 � ��� ��������;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 ��� �� ������� �� �����; ������� 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 ������� ������, �� ������� ����� ��, ���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� �� ������ ������, � ����� �� �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4. ��������� �� ����. �� ������� 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���� �� � �� �� 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 ��� ��; ����� � ������ 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������, �� ������������� �� �����������, ������ ������ ����� �� ���������� � � 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� � ����, � �����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 �� �������,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: ��� �� �� ��� ����� ��������? �� ��� ������ 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 ��������� � �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 �� 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, �������, � ������� ������� �����, ������ ������ ������� 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��� ������� �� ������� ��; ���������� �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 ������; ������ � ��������� �� 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 �� �� ���� �����, - ���� ��� �������; �� �� �� �� ��������� ��������, - �� 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 ��, ����� ���� �� ���� ������, ������� ��, - ��� ��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 ����� ������� ��������� � ��� ������ ���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 �����; �� ����� ���� � ���, ������ ������������ � ���� 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��� ��� ����,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�� � �� ������ �� ��� � �� �����, � ��� �� 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 ��� ������ �� �� ���, ����� �������� ������ ����, ��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 � ������ �������� �� �� �����, ������ � �� ������ ���; �� �� 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 ����� ���, ����� ������� � ��� � ��, ���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-���� �� �����, � � ������� �� ������; ������ �� ��-����� �� ����, 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���� ������� ��, � ��� �� �� ��������. ��� ������ �� �� �����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, ����, �� �� ������ � ������� ���: �������� � ��������� �� �� ������� �� �������� �� ����� ��. �� ��� �� ���� (�������)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5. ��������� �� ����. �� ����������, ������� � �����������. �������� �� ������, ������ ���������� �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, ������ ����� ���� �� �� �������; ��������� ����� 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���� ��� ����� �� �� ��������, ������ ������� ��, ����� �������� ������ ����,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 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 �� ���� �� ������� �������� �����; �� ���� �� ��������, �� �� ��; �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���� ������ ��; ������ ����� ������� ��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, ��������� ��, ��������� ������ ��,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� ��������� �� ����� ��������? � ���,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�� ����� �������; ���� ������� �� � ��� ��� ���� - �� �� �� 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 ������ �����, ������ ����� ��� ����; �� ���� ��������, ��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 �� ���� �� ������� ������ ��, ��� ������� �� 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���, �� �� ��; 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, ����, �������� ��� ����; �� 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 ������ �� �� �����, (����� �� - �� �����,) �� � ������ �� �� ���������, �� �� ��� ���� ������ 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6. ��������� �� ����. �� ��������. �������� �� ������, �����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, ������� ��, ������ �� ���� �� ������� ������ ��, � � ������ �� ������ ����� �� �� 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 ���� ���������, ��� ����,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 �� ��������, � �� �� �����; �� ������� �������, ����� ���� �� �� �������; ��� �� ����� 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 ����� ������; ���� ����� ���, ����� ������ �����, ����� �������� �������, ����� ���� �� ���� � ������, � ���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��� ��-������ �� ��������, ����, � ��� ����� ��� 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�� �� ������ ��; ������ �� �������; �������� ���� ���� ��� �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� ��, ����, ������ � ������� ��: 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, ����� ��, ����� ��, �������� � �����!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, �������, ����� ��������, �� 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 � ����� ����� ������, � �� ��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�� ��-������ �� ��������, ����, � ��� ����� 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7. ��������� �� ����. �� ����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 ���</w:t>
      </w:r>
      <w:r>
        <w:rPr/>
        <w:t>, �����, � ����������� �� ������ 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 ����������, �� ������ ����� ������������, 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���� �� ��������� �����������; �� ������� �� ������ �� ���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 ���� ������ ������, ���� ������ �� ����� ������, 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�� �� ����������, ���-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, ������ ������� ���� � ������ ��; �������, �������, 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�� ����, ���� �� �����; ���� ������� ��������, ���� ����� ���� ���������. �� �������� ���� ��������� �� ����; �� �� ���� ��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 �� ����� �������� �����, ����� �� ������� � 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 �����������, ���� ���� ���������: �� ���� �������� 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 �����: �������� ��� ���� �� ����������! � ���, ��� ���,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8. ��������� �� ����. �� ��������. �������� �� ������, ������ ���� ����� �� ���� ����� ������ 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</w:t>
      </w:r>
      <w:r>
        <w:rPr/>
        <w:t>, ���� ���, ������ �� �� ���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, ����� ������ ����������; �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, �� ������ ������ ��; ������� �� ������ ���� �������, ��� ������������ � ��� ��� �� �� �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 �� ������ � ����������; ����� �� 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��, ���� �� ������, ���� ��������, ����� �� �� ������� ������ ������ � ����� ���� �� ������ �� 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 ������, ��� ���� ����� �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��� ���� � ����� ��; � ������ �� ������, "������, - ����� �� ��, - 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, �������, �� �� ������� ��� ��;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 ��, �� �� ��� ���� ��������, ������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, ����� �� ������, �� �� �������; ��� �� �� ���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�, �� �� �� ������� ��� �����; ��������� �� ��� ������ �� � ������ ��, 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� � ��� � ������ ��; ���� �� ������ � ��������� �� �� �������� 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 ���, ��������� ��, �� �� �� ���; � ���� ������, �� ��� ������������� 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 �����, ���� ��� ���� ����� �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� �� ����� �����, 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 ������� ����� ���� � �� ����� ���� �� �������� ����� ������, ������ �� �� ���� ������ � ��������� 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! ���� �� �������, ������ ��� � ��� ���������, 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9. ��������� �� ����. �� ������� �����-����. �������� �� ������ �� ���������, 2. ������ ��� ���� � ������������ ���� � ���� ��������, � ������ ���, �������� ��, ������ � ����� 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� ��������, �� �� �������, � �� ��������.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, ����� �; ������� ������� �������, ������ 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 ��� ����� �� ������ ��������� 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, ����� �� �� ���, �����, �� �� 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 ������ ��������; ����� �� � ����� ������� 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 ������ ���������: �� ���������������, �� ������ ����� � �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 ������, ��� � ������, ����� � ������� �� ������� ��, 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 ����������; ����� ���� �� ������� �������� ��. ������������� ��,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 ������ � �������� ����? �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, ����, ����� �� ��������, � �� ������� ����, ����,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 � �����������, 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 �� ������ ����: 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0. ��������� �� ����. �� �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, ����� �����, 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-��� ����� ��� ���� � ���� �� �����; ������� �� �� �������, 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 ���������, �� �� 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 � ������ ������ � �� �� ������� ��� 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, ����, �� ����� ������� � �� ���� �� �������� ���, ����� 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 ��� ��� ����� �� ���, �������� �� �������� 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 ����� ���� ����; �������� �� �������� 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, ����������� ����������� ����� �������, 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1. ��������� �� ��������� 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� ������ ��</w:t>
      </w:r>
      <w:r>
        <w:rPr/>
        <w:t>: 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� �������, ��� ��������, ��� ���������: 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 ����� ������? ��� �� ������ �������, ������ ���, ���� �������� �����,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 �� ����� �� ����������, ��������� �� ����; � ���� ��������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 ���� �� ���������, ���� ��, ������ 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 �� �������, ��� ��������, ��� ���������: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 ����� �������� � ���� �����; ��������� �� ������ �� � ���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! ���� �� �������� ��� ���� �����: ���� ���� ��������� ������� ��: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��� �� ���� �����; �������� �������� - ����; ���� �� �� �� ������, �� ������ ������ �� ��-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 �� ������������ � �� ������ ����� ���� ������; ���� �� ��������� �����������, �� ��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 ���, � ��� ���� �� ��� ����, �� ������ 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, �������, � ��������, ������ �� ��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2. ������ �� ������, ���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 ���, ���� ���� �� ����� ����; �� ���� ������ ������ ��, �� ���� ����� ������ �� � ��� �����,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 ����� ���� � ����� �����, ����� �� 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� � ��-����� �� ������.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 ���������� � ������ ��; � ���� 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 �������� � � ������� ����� �� ������ ������ ��, � � �������� 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 �� ���� �� ������� ��, �������� �� ���� 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� �����, � ��� ������ �� �����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 �������� ������ ��,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 ����� �� ������ ������ ��, 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��� ��� ������ �� ����;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 ������� � ����, �� ���� ��������� �����, ����� �� ����� � ����, ������ �� �� ������� ������ �� 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3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 ��, ���� �� �� ���; ������ ������ �� �� �����, 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����� �� ���������, �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 ����� �� ���� ���; �������� ���� �� - 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�� ����� ���������; �� ������ �������� ����� �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� � ��� ���������; ��������� �� �� ������� ������ � ������: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, ����� ����������� ����� ����������� ���� �� �������� ����� �� ������ 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 ������ ��� ������: �� �� 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 ������ ���� ���� ��; ������, ����� �� ����,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 �� �� �������, �� �������� ������ ����� � �� ��������, 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 �� �� ��������� � ������� � �� �� ������� ����; � �� ����� ���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4. ��������� �� ����.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���� ����� �� ����, � ���� �� �� ���� ����� (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���; �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 ���� �� ��������; �� 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, ������ �� �� ������ � ��������� �� ����� � ������ �����; �� �� ������� � ������� �� ��� ���,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 ������������, ��� ��, ����, �������� ���, �������� �� ������ ����� ������ � �� ���, �� 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 ��������� ��� ������ �� � 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 ���� �� ��������, ���� �� ������� �� � �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� �� ������ ����� ��������� �� �������� �� �����. �� �� �������� ���� 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 �����, ������� ������� � � ������ � ���������: ������� ����� � ����� � ����; �� �������� �������, ������ 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� �, �������� ������ �, ��������� � � �������� �����, ����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������ �� ����� �������, � ������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� ���������� �������, � ��������� 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� ��� �����, � �������� �� ����� � �����,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5. ��������� ��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 �� ����� ��,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: ����� �� ������� � ������ ��! ������ ���������� �� ����� ����, �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 �� �� ������� � �� �� ���, �� ��� �� ������ ��� (��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 ������ �� ����, ������� � 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���� � ����; ���� ������ ������� ������;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 ��� ������ �����; �������� ��� ������ ��� ��������, �� ��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�, ������, ���� 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 ������ �� ������ �� � �� ����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, ����, ������� 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 � ������, ���� 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 ��� ������� ��. ������� � ���� � ����, 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 ��� ��� � ���������, �� 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�� ������ �� � � ������� 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 �� �� �������, � ������� �� ������� ��������, ������ 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������ ������, ����� �� ����� �� ����, � �� �� �� �������, ����� 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 ���� � ������ �� � �� 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 ���������� � ������� ��,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��,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��, ����� �� �������� ��������� �� � �� ������� �� 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6. ��������� �� ����. �� ������� �������.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 ��� ��� � �� ����������; ������� 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� ����� ��� ���, 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 ��������, ����;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 �� �� ������ ���������, ������ �� ����� �������� ����������� 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 ��������, ����;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 ����; �� �� ���������� 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�� ���, � �� �� ���� 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7. ��������� �� ����. ���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 </w:t>
      </w:r>
      <w:r>
        <w:rPr/>
        <w:t>*, � �� �� ���������� ��������� �� � �� ���� �� ������ 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, ����� �� ��� ������; ����� �� ���� ����� �� ����, ��� � �������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� �� �� ���������, �� �� �������� ���� ���� � �� �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, ����� �� �������� ���; ������������ �������, ����� �������� �� ��������; ����� �� � ������, � �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 � ���� �� ������� � 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 ��� ���������, ����������� �� ����� ������������, � ����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, ������ �� �������� ���� ��� �����, ������ 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, ���� �������� �� ����� �� ������ �����, � �� ����� - �� ������ �� 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 ��������� ��, ����, ����� ������ ��������, � ������ �� ����������� 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����� ���; �� ����� �������, ����, �� 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���: �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�� ����, ����, � ���� ���� 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 ������������ � ������� (��), �������� ���� ��������, ����� ����� �� ������� ��� ������, � ������ -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� ��������� ������ � �� ���, � �� 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, ������� ��������! ������� ������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, ������ �������, ������� ���������� �� ���������, �� ���� ��� ��������� �� ������� � 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�� �� ������� - ����� �����; ������ �� � ������ �� �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� ����������, ����� ����, ���� ������ �� ��������, ��� �� � �� ����������� �� 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� ���� ������ ����� ���! ��� �� ������� �����, 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 � ��� �� ��������; ��� ������� �� ������� ��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 ������ ������� �� ��������� ��, ��������� ���� �� 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: �� ����� �� �� �����, �� �� 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 �� ������ ��, � ������ ����� - ����� ��,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�����, ����, ��������� �� �� ���, �� 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��, ����� ������� �� �������, �� ������� -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"� ��������� ������������ ���� �������, ���, ����� ��� �� ��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������ ������ - ����� ���; ������ ������ - ����� ���������, ������ ���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 �� � ������������ ����. ����, ������� ���, �� 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 � ���������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 ����������, �������� ����� - ����� ������� �� ��������, ����� �� ����� ��� ������� ������; �������� ��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������ �� ������; ������ 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! ����� ����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 �������� �� �������� �� ��������. ���, ��� ������ ����� 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��� ����! �������� ������� � ��� ������, � �������� �����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 ��, ����, � ������ ���������. ��� �������� - ��� ���� ���� � ������� �� (���) �����.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� ������ �� �������: "�� ���������� 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8. ��������� �� ����. �� �������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, ������ ������ �������� �� 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��� �����, � ��� �� �� �� �������; ����� � ����������� �� ������, �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; ������� ������� ��; �������� �� ����� �� �� ����� �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 �� ����� ��� ����, �� ������ �� ������� �� ������� ��: ��������� ��, ����� �� ���������� �������������, �� �������; ������� �� ��� �������,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 ����� ����� �������, � ������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� ������ ���� ������ ���, ����� �� ������ �� ����, �������, ���� �� ������. �� �� �� ������� ������ ���� ���, ����� �� ��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 ������ ����, � � ���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 ������ �� � ������� �� ��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 �� ��� ��� �� ���, � ������ �� ���, ����� �� ����,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�� ���� � ������ ��, �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� ����� �������, - � 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���� �������� ��� �������, � �� 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 ������� ��� ����, �������, � ��������� ��; ��� ����� �����������, ����, �� ������� �� �������, ��� �� � ���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���, �� �� �� ������; �� �� ����� �� ���, ����� �� �����, 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��� ������� �������, �� �� �� ������� ��������, �� �� ������� ��� 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, �������, ������ � ����� ����� ������; �� ������� ���� �������� ������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�� �� �� ��� ���, ������ �����;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 ������ ��, ������ �; 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���, �� ���� � ����� ����������: ������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 ������� ��, � �� ��������, ������� �����������, �� �� ���, - �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 ����� ������ � � ���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����� �� ���� �����, � ������� �� �������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 �������� �����, �� �� �� ������, � �������� �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 ������� ��, � �������� �� ��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 ��������, � � ������� �� �� �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, ������ �� ������, �� ��� ����������, � ���������� 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���� ����� ������������ ��, � �� �� ����� 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 �������� �� ������� �� ������ � � �����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 ��� ����� � �������; ����� �����,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 ����� �� (��) ��� � �����, �� �� �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 ��-������ �������, ��������� ��� ��� ����� 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 ���� ���������� � �� �� ��������. � �� �� ������ �������, �� ���,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 ����� ������� � �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�� ������ � ���, ������ � ������, �� ��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 �� ����� ����, �� ������� �������� �������, � ��� �� �� ������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� �� ������ �� �� �� ������� � ����, � ������, ����� ������ �������� ���,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9. ��������� �� ����. ������ �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, �� �� �������, ��������,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 ���� �� �������, ����� ����� ������ ��! �� ����� �������� ����� � �� ����� ��������� �� ������� ���, 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���� �����, ������ �� ������ ���, ����� �� �������: �,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�� � ��������� �� ���� ������, ����� �� �����, � ����� ������ ������ ��������, ����������� �� ������: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� ����� � �������; ����, �������� ��� ����! �� �� ����� �� � ��������� ���! �������,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, �� ��������,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� ������ � �� ��������; ������� ����� �� 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 ���������, ���� ������ ��� ����� �� �� ����; �� �� ������� �� �� ������, ������ �� ������� 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, ������ �� �� ������ �� ���������, �� ������ �� �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 �������, ������� ����, 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 �� ������ �� ��������; �� �� �� ����� �� ��������� �� ������; ���� ����� 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 ���� �� �� ����, �� 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 ������ �� � ����� (�� �� ������� ����� �����), �� ������� 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 �� �������; ���� ����� �� ����� ������ 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 �� ������ ������ ����; ����� ������ ������ ��, �� �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: "������� �� ���; ������ �� � �� �������, ������ ��� 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, �� �� ����������� �� ����; ���� ���, �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 � �� ��������, ����� ��������� ������ ������ ��; �� �� ������ ��� ���� � ���������, 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��� �� �� �������� (�� ����) � �� �� 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������ ����� ������, ����� ��� ������ ���������, 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 ������ �� ������� ����; �� ����� ����� 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 �� �� �������� �� ��������� ��, 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 �� ������ �� �� ������, ����, ����� �� ������� ����� ���� �� ������� ���, � �� ������ 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, ����, � �� ����� ������; �� �� �������� ������ ����; ����,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� ����� ���� ����� � ��� ����, �� � ��� �� �� �� ������� � ��� �� 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����� � �� �� �������� (� �� ������� ������ 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 �� ������� ����, ����� ������, ���� ���; �� �� ������� �� �����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 ��, ���� �� ��, � ������ ��, 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� ��� �� ������� ����� ������, ������ ��������� � ��������� �� ���,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1. �� ��������. (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 ������ ���������� � �� 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 �������� ������ ��� � ��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������ ��� �� �����, � ���������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� �� ������, �� ����� �������� �� �������� � �� 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 �� ����, ����� �������� ������ � ��������,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 ���� ���� ����� �������� ������ *, ���� �����,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 �������� �����������, � �� ��� �������� ���, ��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 �� ���� �� ���� � �� ������ * 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 ������ �������� �� ���������, � �������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 ��������� ����� �� �� ��������; ������ �� ����� � ���� �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 ������� ������ ����; �� �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 ������ �����, ������� � �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����� ��� ����� � �������� � �� 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 � ������� �� ������ ������ ��, � ���������� �� ���� ������ ���� 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���, � �� �� ����� ��������� �����, � �� �� ���� �� ���� �����������, ����� 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������ �� ���� �� �����, ������ ���������; ��������� �� �� �� �������� ���� ���� ��������, � � ��������� ����� �� �� ��������� 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 �� ���� (������������) ������; ����� ������ ����, �� �� ������� ����� �� *; � � ���� �� ����� ������������ (������ ����� �������), 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����� ���, ��� ��������, ����� 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 ����� �� ������� �� ������, � ��� ��� �� �� ������� � �������� �����!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����� 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 ����� ���� 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� ������: "����� �� ���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2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 ������</w:t>
      </w:r>
      <w:r>
        <w:rPr/>
        <w:t>, 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- �������� �� �� ���������� ������ ��, �������� �� �� ����������� 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��� �� ���������, �������� ���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 �������� �� ������� ��, 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�� �� ���, � �� ����� � 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 � ������ ���� �������, � ������� ��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� �� �� ��������, ������ 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���������, ������ ������� �������,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 ��������, 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�� �� ����� �� ������, ��� 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: "��� �� ����� ���? � ���� �� �� 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 ���������� �������� �� 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� ����� ��:) �� �� �������� �� �� �������� ������� ��, ������ � 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 ���� ����� ��� � �� ��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: �� ����������� ���, - �� �� �� �� ���� �������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, ��� �� ������� ����, �� �� ���� 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 � ������� ��������� 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 �������� ������ �� �� ����� �� 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�� ������� �� �� ���������, ���������,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��� ���� ���������, ��� � ��, �������, ���� �� �������,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� �� � �� �������� 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 � �� ��������; 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 ������ � ����; �� 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�� � ��� ����� � ���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 ������? � � ���� �� ���,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�� � ������� ��; ��� � ������� �� ����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, ����� �� ����������� �� ����, �������; �� ������� ��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 ����� �� �� ����������� ��� ����! �� ������� ���� �������� ���������� ��, �� �� �������� ������ ���� ���� (��� ������� ��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3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 �� ��������� ��������? ���� ������ �� �� � �������� ������ 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 �����, ����� �� �� ����� ����� �� �������� � ������� �� �� �� ������ ����������, ������ �� �� ���� �������,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� �� ��� ��������� ���������: ������ 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����� ����� ��������� ��; ��������� �� ������ �������,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 ����, ����� ���� ������ ����� ����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 � ���� �������� ��������� 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 ������ ���������; ������ ���������� �����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� ��: "�� �� ������� ������", - � ���������� ������ ����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 �������, ��� ���� ������ � ��� � ��� �����, ����� �� ����,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��, �� �� ���� ������? ����������� ����� �� ��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 ������ �� � ��������� ��? ������ �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, ��� ��� ������, ����� ��������� 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 �� ������� ������, ��� ������ �����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� �� ���������, ���� �� �� ����� �� ����� (��������)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 � ������,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 � ��� � �����: �� �� ��������� 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� ������ ������� �� �����, 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, ������: ������ ���� �������, � ��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 ������� ������ �� ����� ���������; �� ������� �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�� �� ��� �����, ������ ������ ������ ����� �� ����� 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��� �������� ����������; ������� � ��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, ������ ������ ��, ������ ������������� ���� 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 �� ������ �������, ����� �� ��, ����� �������� ������ ����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4. ��������� �� ����. �� ��������. 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, ������, ������ � ������ ������ ���; 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 ������ �����, 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 � ������, ����� ����� �� ��. �� �� ����� ����������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, ����� ������������: �� ��������������, � �� ������������: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���� ���� ���, �� �������� (������ ����)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� �� ��� ���� �� �����, ���� �� �����,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 ����: ������ �������, 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 � ������ �� �������, ������ - ����� ���� - ���� � ��, � ��� ������ �� ��. ���� ������� ������� �� �������� � �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� �� ��������, �� ������� 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�� ������ �� ������������, � �������� 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5. ��������� �� ����. �� ������� �������. ����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 ���</w:t>
      </w:r>
      <w:r>
        <w:rPr/>
        <w:t>; ������ 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 �������� ������, � �������� ����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 ������ ������, 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, ��-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�� ������� �����, ������� ��� ���, � �� ���� �� ������� 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, ���� �������, ������ � ��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, � ��� �� ����� ���� ������ �� ��� 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 �������� ���; ����� 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 �� ����, �� �� �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 �� �� ������ ���� �� �����: ���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���� �� �������, ���� ���, � �� �����������; ������, ����� �� ����� ����, �� �����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 �� ������. ��� 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6. ��������� �� ���� 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</w:t>
      </w:r>
      <w:r>
        <w:rPr/>
        <w:t>, � �� �����; ������ �� � ��� ����, 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�� �� ���� �������; ������ �� ����� � �������� � �� �� ������; 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 � ������; �������,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 �� ������ ���; �������� ���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��� ���, �� 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 ����� �����, �������� ��� ������� ��, 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����� � ��������� � ��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 � ���������� �������� ������, � �������� ����� �� �������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 �������� �� ������? ���� � ����� �� ��� �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: ��� ���� ���� - ��������� ��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� ������ �� �������; �� �� ������ �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 ������ ���� ���� � �� 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� ��� � ����. ��� ��� � ��� �����, ����� ��� (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, ����� ����� ������; �� ��� ����� 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 ������� �� ��� �����, ���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, ����, ������, ����� �� ������ � �� ��������,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� ����, ������� ������ �������� ����,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 ���� �� ������ � ������� ����; ���������� ��������� ���������; �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 ������, ������ ������ � �������� ���� 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�� ����� ��� ����� ��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7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, ������ ��, ��������� ��� 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� �� � ������ � �� 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� � ������ � ������� �� �� 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 �� ������� ����, ���� ��������� �� ����� ��� ������� �� �������, ������ �� � �������� 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����� � ������ � ������ ����� � ������, ����� ������� �� ������ �� �� �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 ������ ���, ������, ����� �� �� ����, �� � �� � ���� ����� �� ��������� �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� �� �� ����, �� �� ������� ������ �����, 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 ���� ������ - ��� ������ � ��������, ���������� �� ����� 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��, ���������, ������� � ������, �� �������� ����� 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 ������ �� ���� � �� �������� �� 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�� ���� � ������,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� �� ������� ���� ����� ������ � ����������� ���,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 � �� ������� ���� ����, � �������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 � �����, � ��� ��� -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 �������� � �� ����� 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�� ������, � 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���� �� ������ ���� ���� � �� 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�� � ������� ��, ������� 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 ���� � ������: "���� �� ��� �� �������� �����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 ����� � ����� - � ������� ����, �������� �����. "���� �� ��� �� ���� � ���, ���� �� �� �������� ���� �� 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 ������ �� ���, � ���� �� ������ ������ ������, � ��� 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� ���� � �� �� ��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 �������� ������ � ��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 � ���� �� �����, 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 ��� �����: �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����� ������� ���� � ��� 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 � ���� ���� � ���� � � ����� ������� 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 ������ ����� ����,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 �� ���������; � ����, ��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 ������ ��� ��������� ��, ������� �� �� 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��� ����� ����� ��, ��� ������� ������ 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 ���� �� ������������ �� ������ 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���� ����� �� � ����� 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�����, �� �� ������� � �� �������� � �� ����� ���� 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, �� ��� � ���� ���������, � ��������� ��� 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 ������ �� �� ������� � � ����� 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 �� ���� ������� ���� ����, � �� �� 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, ����������, ��������� ����� � �� �� ����������, ����� ���� ���������� ��� ��� � �� ��������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���, �� �� �� ����, �������, ���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� ��� �� �������� � �������� � ��� �� ����������� 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�������� ���� � 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 �������� ����, ���, ������ ��� �� 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�� � ������ ������ ����� � �� ���� ���� -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� ������ �� � �������� �� � ����, �� �� �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 �� �� �������� �� �� ���� � 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� ������ ������� �� �������� � ����� �� -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 ��� � ���� � ������������ �� -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 �� ������ � �������� � ������� �� -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 ����� �� ������� �� ��� ���, � �����������, � �����, � ������� -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 �������� �� ��� ���, �� ������� ������ �� �� ����� � �������� 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� ���������� � ������, ���������� �� ������ 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 ��� ����� ���� ����, � �� ���� ���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� ���������, � �� �� �� ����, � �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 ������ � ������� ��� ������, �� �� �������, ���� �����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 ������ ������ �� ��������, � ����� �� ������� �� ���� ��������, � ������ ������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 ��� ���������� � ���������� ���� �������� � �� �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��� � ������� ���� ������ ��, ������� �� ����� 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�� �� ��� ������ ��������, � ��� ������ �������� �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 �� � ������ �� ��� � ����� ���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 �������� � �����, �������, � ���� ��������� 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� �� ���� ����� ����, � ����� ����� - 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� �� ��� ��� �����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 �� ���� ���������, � �� �������� �� �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����� �� ������ �� ���,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 ������ �� ������, ���� �� ������� �� ���, ���� 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��� ��������� �� � ����, ������� 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����� ���������� ����� � 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 ����� ������� ������, ��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�� ���� ������ ������ ��������� � ���� 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 ����� ��� ��� ������, ��� 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 ������ ��������� �� ������ �� ���� ������ ����� - ������, � �����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 ��� �� ���� � ����� ����� �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8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 � ������ ��������, ���������� ����� ���� ����, ��������� 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����� ���� ��������� �� ����� �� ������� �������, ������ �� ������ ������ -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 ���� ���� ����� ���������, � 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�� �� �������� ��, ���� � 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��, �� �� ������ �����������, ������ �� ������ ��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 ����� ��������, ����� �� �� ��������, � ����� ���������, ����� �� ��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 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������ �� ������ ����, ����� �� �� ��������� ������ ��������,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, ����, �������� ���, ������ ������� �� ����� ��; ������ �� � ������ �� ��������� ���� 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 �� ������: "�� � ������ ���?" ���� ���� ����� �� ����� �������� ����� ���������� ����������� �� �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 ������ ���� ���������� �� ����������; ��� ������ �� ����� ���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����� � ������� �� ������ ������ ������, � ����� 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 ����� � ���� �� ������ �������, ����� �� �� ������ � �� ���� � �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9. ��������� �� ����. �� ������� �������-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! ��, ����� ����� ���� ����� ������, ����� ����� �� ����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, ��������� � ������ ������� ������ 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������� ��; �� ������ ������ ��, 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, ���� �� ������! ������ �� ����� ������ ��� �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 � ���, �������� ��� �����, � �� ����� 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 ������� �� ������������ ����� ������ ������, � ������ ������� �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, ���������� ��! �� ������ ������ ��, 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���� ������, ������ �������� 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, ������� �������� �,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������ ��� ������ �, � ������� � ��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�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 ������� ������, �� � ����� ������,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 ������� �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! ������ ��, �������� �������� �� ������ � ��� 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, �� � �������� ����� �������, � ����������, �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 � ���� ��������, ����������; �� ��������� 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� �� ����� ���� �� ����� �������, ����� ������� ���, ������ �� �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 �� �������� �� ����; ����� ��, � ��� 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, ���� �� ������! ���������� ��; �� ������ ������ ��, 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. ��������� �� ����. �� ������ 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</w:t>
      </w:r>
      <w:r>
        <w:rPr/>
        <w:t>, ������ �������; ������������� 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, ����� ������, �������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 ����� � �����������, � ������������ �����, � 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��� �� ������,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�� ���� ������������ �� ������, ������ �� ������ �� ����������� ���, ���� �� ����� �� ����, 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�� ���� ������ �� �������� ��, � ���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 �� �� �� ������, � �� �� �������; ������ ����� �� ���, ���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 ���, � �� �� �� ���������������: �, �� ���� ��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 ��� � �� �� �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��, ��� ����, ����� �� ������ �� ����������� ���; ������ ������ ��, � 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� �� ������� ����� ��, � ������ 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�� �� ������� ������� �����; 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, �� ���� �� ������ ��� �����, � ������ �� ��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 ���� ������� ������� � �� ������ ������ �� ������ �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��� ����� �������, ��� �� �� �� ����������, � ������ ��������� �� 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 � ������ ������� � �� �� �� 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1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 �� ��������</w:t>
      </w:r>
      <w:r>
        <w:rPr/>
        <w:t>; ����� ���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 ������������� � �� ��������� ����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��� �� ������� � �� �����; ������ ����������� 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�� � �����, ����������� 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, �� ��������, � ���� ����; 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: ��� ��� ������, ��� ��� 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�� ���� ������, � 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, ����, ���� �����, ������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2.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, �� ���� ���������! �� ������� �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 ������ ������� ����, � ���, ����� �� �����,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 ��������� ������� ������� � �� �������� ������ ���,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: "�� ������ � �� �� �������� ������� ��������, �� �� �� �� ��������� ��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���������, ������� �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� � ���������,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, ������ 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 �� � ����: �� 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, ������� �� ����������, ������� �� ������, ������� �� ������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���� � ������ 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, � ������� ����, ����� � ����� � ���� � � ������ ����� �������, ����� 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: "�� �� ������ �� ����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! ���� ����� �� ���� ���� ��� ��������,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 ����� ����, � ��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 �� �� ����� � ����� ��� � � ����� �������� 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� �� � ���������, �� �� ������� ��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 � �� �� ����� ������, �� 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, �� ��, ����� ������� ���� ��� ������, �� �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3. ��������� �� ����. �� ������ �������. �� ���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</w:t>
      </w:r>
      <w:r>
        <w:rPr/>
        <w:t>,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 � ����� �� ���������� �����; ������� �� � ������ �� � ������� ��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 ������, � �������� - ������, ���� �� ������ ������� ��, ��� ������ ������, ������� �� ������, ��� 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, ����� ����� � ���� ��: 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, ���� ���� � � ����, � ����� ������ � ��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� �������� �� �����, �� ������� ������ � ��, � ���� �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 � ����, ����� �� 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, ���� �� ������! ��� ��������� ��, ����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, ��� ���������, �������� � �������� �������� ����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 � ������ ����� � ��-����� �� ����� ���. ���� ��-����� �� ���� ��� ����� �� ���� ���, ��������� �� 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 � ������ � ���, ������ ���� �������� � �����; ��� �� ������ �� ����� 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, ������ �� �����, �����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4. ��������� �� ����. �� ���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 ����� ���, ���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���� �� ��� �����, 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 �� �����, 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, ���� �� ������ ��������, � �������� �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 �� ������ �� ���, �� �������� ����� �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 �� �� ������, �� ���� �����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 ������, �������, 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, ����� �� ���� ������ ���. ��� �� ������ ��� �� ��� ����� � �� ������ �������, �� �� �� ��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������ �������� � ����� �� ���, ����� �� �� ���, �� �� ��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 �� �� �������, ������ 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� �� �����, � �������� 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 �����, � ������ ��� �� 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 ���� ���� � �� ���� 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5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 �� � ��� ��������� ��, �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, ������ ��������� ���� ����; ���� ���, ����� ��� ���,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, �������, ������ ��� 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 �� ��� ���, ������ ��� ����, �������, 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, �������, �� ���� � ���������� � ������������� ��� 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��, ���� ������� � �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�� �� ����� ��� ����,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 ��� ���� ����, �������,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 �� ���� ������ �� ������ � �� �� ������� ���� ����, �������, � �� 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 � ������ ������, - ��, 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, �������, � ��� ���, � �� �� ��� � ����� ������; ������� ������� �� 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, �������, ���� ���, �� �������� �� ����� � ����� �� 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 ��� ���� � �����: �� ������ ������ 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�������� ��������� ������ ����, � �������� �� ���������� ����� ������ ��: �� ���� 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, �������, ����, ����� �� ����� � �������������, �������������, �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�� ��� ���� � �� �������; ��� �� ���� �� ����� ���� � ����� 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 �� �����, �� �� ���� ���, ����� �� �����, � �� �� �������, ������ ��, �������,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6. �� ��������� ������.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* �� �� ����� �������. ������ ����� ������� ������� �����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! ��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, ����� �� ����, �� ���� * � �������; ���, ���������� � ��� � ������ - �� �����: ���-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 �� ������: �� � �� ��� �� ���� � ����, 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�� ��������, ������ �� ������: ���-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, � ����� �����, �������: ��������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7. �����. ������. �� ��������� ������. ��������� �� ���� �� �������, �� �����.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 ��������! ����� � ����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 ������ ���� ��������� ��; ������� ����� �� 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 ������ �� �������, � ������� 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 � ���, ����� ������ � ����; ������ 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 ��������, - ���� �������, ����� ����� � �����, �� ����� �� ���� �� �� ������, � ����� 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 � �������� ���, 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 �� ����� �����, � � �������� �� ����� �� (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 ���� ����� �������, ������� �� ������������ �� ��; �������� ���,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 ����� �� ����: �� ��� ����� ��� ����, �������,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����� �� �������� ����? ���� �������� �� ������ 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�� �� ���� ����������� ����� ������, � ����� ������ - 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�� �� ������ ������ ������, � � ����� �� ���������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 ��� ����, �������, � ������ 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��, ��������� ������ �� � �����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������ � �� ������� �� ���; ��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 ������� ����� �����, ����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 ��������� ���� ����: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 ���� ������� � ������: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8.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), �������, ����� �� �������, �� ���� � ��� �� 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: ������ � �������� ��������, �� �������� �� ������� ����� �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 �������� ����� � �� ��������, ���� �� �� 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� ������ ����, �� ���� � ��� �� ���� 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 ��������, �������, ������ ����� ���� � ����� 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 �������� �� �� ������ � �������? ��� ����� �������� ����� 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 ��� ������ ����� �� ��������, ������� � ��� 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, ���� �� ������! ��� � ��� ����� ���� ����, �������? � 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 ��������� ����: ���� �� ������� ������� 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 ���� �������; � ����� ������ ���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� � ��� � �����; ��������� � �����, �� 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 �� �� ������; ����� � �����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��� �����, ����� ������ ��, 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 ������ �� ������ �� ��� �������; ������ � �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, ����� ������� ������ ���! �� ���� � ���������� �� �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 �� ������ �� ��� � � 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��� �� ������ ��; � � ������ �������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 ����� ��� � �� ����� ���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 ������� �� ��� ����� ��� ������� � �� �����: "�� ����� ����� �� ������,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 ������; 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�� � ����, 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 �� ������, � ����� �� ���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 ���� ���� ��������� �� � �� 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 � ���� ������ �� � ����, � ���� ����� ��� �� 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 ��� ������ ������ ��, � ��� �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 ������: �� �� ��� ����, ��� ��� 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 ������ ���������� ���, ��-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 ����� ���� ������, � ��� ����� 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� ������ �������� ���� � ������ �������, -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 �� ������ �� ����� � �� ��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 ����� ������� � �� 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 � ����� ������ ����������, � � ����� -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 �� �� �� ������ �� ���� � 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�� �� ����� � ��� �� ������ ����, 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 � ��������� ��: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�� �� ������� �����, ������� ������� �� ���� ����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� ����� ���� ������; � ����� � ���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 �� �������� � �����, �������� �� 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��� ������ � ��� ���, ������ 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���� ������ ������, �������� 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 ������, ����� ������� �� ���; ��� ���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 ��������� �� �������� ����������, �����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 ����� �������� �� ���� �� � 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 ���� ������ � ������ 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���� �� ��������� �� 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, �������, �� �� ����� �����������? ������ �� ������ 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, ����� � ����� ��: �� ����� ����� �� 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 �������� � ����, ��� �� ���� �����, � � ������� ������ ��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 ������ �������� �������, �������? �� �� 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, �������, ���������� �� ������ ����, ����� �� ��� � ������� �� �� 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, ��� ������ ������� ����, �������, ��� �������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�� ������ ������!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9. 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 �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 �� ���� ���������, �� �� ��������� ����� � ���������, � ������ 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 � �������� � ������: ������� ��,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 ��� ����� ������ �� ���� �������� ���, ����� � ��������, � ����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 ����� �� ��������; �� �� ���� ���, - ���� �����, ���� ������ �������, ������ ����� � �� �������, � 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���� �� ��� ���, � �� �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 ���� ���� �� ������ ��������� � ������ ������ - 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 ��������� � ��� ���; ��������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 ����� �� ���������� ������, � ��� ��-����� ����, ��������� ������; � ���-������� ����� �� �� � ���� � ������, ������ ������� 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 ������ �� ��� ���, � ������ ������ ���� ����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 �� ����� ����� ��, 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, �������! ������? 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 � ����� ������, � ��� �� �� ������� � �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 �� �����, ���� ����� �� �� �� ��������, �� ��������, ���� 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 ������ ���� ����� ������ ��, � ����� ����� -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 ��������������� �� �������, ���� ���, ����� ���, � �������� �� � ������ �� ������ ��, 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0. (�������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 �� ��������</w:t>
      </w:r>
      <w:r>
        <w:rPr/>
        <w:t>, ��� ������� 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�: �� �� ��� ���������, ������ ��, ��� ���,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 ������ �� ������ �� �����, 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 �� ����� � ��� ������� �� �� ����� �� ���������; ��� 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 ������� �� ������� �����, �� ��������,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 ������ ����, �� ��������,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 ������ �����, � ����� ����� ��� ������; �� �� ���� 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 � ����� �� � �� 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: ������ � ��� ��������; �������� �� 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 �� �� �����, � ���� ��� �� �� �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 �� �������� �� �� ����, �� �� ������� ��� 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 ����, �� �� �� ������ � 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���� �� ��������, 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�� ��� �� ������, �� �� �����; �� �� �����, 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 ����, � �� �� ��; � ���� ��� � ������; �� �� �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 � ����� ��� � �� �� �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1. ������.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����� � �� �������� ������ ���</w:t>
      </w:r>
      <w:r>
        <w:rPr/>
        <w:t>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 ������ ����� ������, � ����� �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��� ������� � �� 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��, �������, � ������ �������: ���������� 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 ������ ��, �������! ����� ��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��� �� ����, � ���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��� ������ ���� �����, � ����� ������ ����������, �����, �� �� �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���,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, ������ �������, �������, - ���, ������ ������� �������, � �� ������� ������, 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 �� ������� ���� ��� �� ��������, � �� ��� �����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 �� ����� �������, � ����� �� ����� �� ��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 ���� �����, 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 ���� ��������, �� ����� � ��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 �� ������� �� �����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, �� � �������� ������, ���� �����, 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2. (�������� ����� ��������. � ����������� ���, ������ �� 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 ��� � ������� � �������, ������� � ������ � ���������� (�) ��������: ������ ��������� � ���������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 � �������� ������ �����: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, �������, ������� ������ ����� ��, 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 �� ������� ����, �� ������� ������ ����� 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 ������ ���������. �� ��� ���, �������, �������� 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3. (������ �������, �� �������� ��� 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����� ���� �� ���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�� �� �����, 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, �������, ������ ����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���� ����; ������� �� ������, 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, �������, � 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 �������� 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: ������ ��� �� ����, 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, ���������� ���! ���� �� ������� �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���� �����, ��� �� �� ���? � ����� � ������� �����,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� �������� ��������, ����� ��� ������ �� ������, 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��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, ������ ��������� ��, �������, � ���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� ����� � ������ ���, ����� �� �������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 �� �������� ��� ����� � 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 �� �������� ��� ��������, � ������ �� �� �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 ����� �� ���� ������ ����������? ��� �� �� ����� �� ���� ������ ���, 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 �� ������ ��������, ������ �� ����� ���� �� �� 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: ������ �� �� �������, - ����� ������,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�� ����� ������ � ������� ��, ������ �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 �� ����� �� ���� ���������� �� �����������, ����� ���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 �������� ����� ������ �� �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 �� ������ � ��� ��� - 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 ����� �� ������ ����������, � � ������ ���������� �� �� �������, �� �� ���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4. (�������� 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 � �� ���������� ��� </w:t>
      </w:r>
      <w:r>
        <w:rPr/>
        <w:t>(����), ��������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 ������ �� ��� �����������, � ����� �� 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 ��� ����� � 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 ����������� �����, ������ �� 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�, � ��� �� � ������, � ����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, �� �� �������� � �� ���������, �� ��������� ������ ���� ������ �� �������,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 ��� ���, � ��� ��� ����� �� �������� ������ � ���� ��� ������ ����. �, �� ���� ���� �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 ������������� ������� ��, ����� � ������, ����� � ��� �� 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�� ������ ����, ��������� 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� �� ������� �� �� ����� � �����: ���� � �����, ����� �� ���������� � ������� ��; �� �� �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 ����� �� �� ������, �� �� �� �� ����� 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5. (�������� ����� ��������. ��� ���������� 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</w:t>
      </w:r>
      <w:r>
        <w:rPr/>
        <w:t>, �������� �������,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, ������������ ����� ��, ������������ �� ��� �� 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 �������� ������� ��, �� ������ ������� -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 ������ � �����������, ��-������� 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�� �� �������� �� �����,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� �� ���� ������ ��, ���� � ����������� -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�, ������� �������, �������� ���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� ����� �� ����� ��, ������ ������ � ����� 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����� ��� ����� ����������. ������� ���� ������ 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: ������ ������! ������ � ������ ���������, ��� �� �� �������. ��� 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������� � �� ����������� �����; �� ���� ������ � �����,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 ������ � ������, �� � � ����, � �� �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 �������, ������ ���, ������ ��� ��� �� ���� �����. ��� �� ���� ��������� �� ������, � ��������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6. (������ �� ������, ������ �� �������� 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 �� ����� �����; �� 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 � ����� ����; ������ � ��� 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�� ����� � �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���� ��������� ���������;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 ���� ����� �� ������ �� �������, �� ������ 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�� �������� ������, � ����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 ������, ����� ������ �� ��������, ����� �� ����� � �����. ��������� �� ���� ����, ������ ������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 �� �����, ������ �� �������� ������ ������ ����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, �������, �� ����� ��� ��� ���, �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��� ������� �������, ������������ �����! ��� ���� ������ �� ������ ������; �� ���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 ��� ����������, � �� ������� 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, ��������, � ������� � �����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7. 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</w:t>
      </w:r>
      <w:r>
        <w:rPr/>
        <w:t>, ������ ��� ������ �������. �������� ������� � �������� 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 ��������, ���� ����� 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 ����� ������ (��� ������) � ��������� �� ��� ��������� ���. ������ ������ ����� ���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�������, ��� �����; ��������������, ����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 � �����, � ����� �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 ����� � ��� �����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 � �����, �� �� ������, ��������� � �����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 ������, �� ��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 �������, ������ ��� ��� �� ���� �����. ��� �� ���� ��������� ��������, � 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8. (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�� ������� ��������! ��� ���� �� ��������: 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 �� ���� � ������ 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 ������ � ������� ���: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� ������ ����� ���. �� ������� ���������������; ��� �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�����, ���� ������, � �� ��������� �� ���������� ��: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 ����� ����������� � ������ ����� ���, ����� ���������� ����� ��, ������ ��� �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 ��� �� ��������; �� ������ �������� �������� � ���������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 ���! �� �� �������; �� ���� �� �� ���, ����� �����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���, ���� ������, � �� ��������� �� ������� ������ �������, ������ ���� 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9. �������� 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 � �������; ����� ���� ������ 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, �� ������ � ���, �� ��� �� � ������, � ��� ��� ������ - ����� ����� 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 �������� ����� ��� �����������, � �������� ����� - � ��������. ������� ��, �����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 ����; �������� ������ � �����, � �������� ������ 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0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</w:t>
      </w:r>
      <w:r>
        <w:rPr/>
        <w:t>; ����, ��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 ��� ���������: ���� �� ������ ��� ����? ����� �� ��� �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 ���� ����� �� ���� ����������; ��������� ���� ����: �� 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 �� ���� ��������� �� ����; �����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, ����� ����� ������� ������ ������ ��, �� �����; �������, ����� � � ��������� ��� � �������� 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� ������� �� �����, �� �� ��������� �� � ����; ����� ���� � ��� ��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 � �� ��� ����, ����� �������� �������; ����� ������ ����, ��� �� 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 �� ��������� ������ ���������� �� �����, �� �� ������� �� �������� ���� ���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1. ������� �� ���������, ���� ����� � ������ 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, � ����� ����� �� 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 �� �� ����; � ��� �� ������� �� �������� ��� ��� ����; � ���, (����) ������� (��� ����),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 ��������� ���� ���, � ������� �� �� 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 �������� � ��������� ���� �����, ��� �� ������� � ���� 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 ����� ��������� ������� 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 ������� � ������; ������ ���� 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 ��� 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 ���� ��������� ��, � ���, ����� ��������� �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� ���, ������� �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 � ������ ����������; ������ �� 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 ���� ��������� ����, 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, �������, ����� ���������, � ������� �� ���� 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, �� �� ������ ��� ����, ������ ����� � �� �� ���������, -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 �������� ���� � �������� 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 ���� �� ����� �� �������, � ������ ����� ����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����� ���� � �� �� ��� 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 ���������� ��� ��������� �� ������������ 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 ���� �� �������� ���, � ������� ���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���� �� ������� �� ��������, �� ��������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 ��������� �� ������������, �� �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� ����� �������� �� ���� � ������� 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 �������� � ���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���� �� � ���,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: ���� ���! �� �� ������� � ���������� �� ����� ��. ������ ������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 (�������) �� ������� �����, � �������� �� 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�, � �� �� ��������; ������ �� ���� ����� �� �������, � ���� �������� �� �� �� ��������, -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 ��� �����, � ����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���� ���� �� �����, � ������ �� �� 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2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, �������, � ����� �� ���������� �� �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, ���� ��, ������� � �� ������� 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 ���� ���������, ������� 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 ��� �����, �������� �� � 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 ������ �������: �������� �� 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 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� ������ �����, �� ����������� 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��� � ������, �������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 ����� ���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��� ������ ������ ��������� � �� �� �������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� � ������ ������ ��� �����, ������� � ������ �������� (�� �������) ��� ���, ����� ��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� ����� �� �����, ������� � ��������� ��� �� 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� ������, ��� � ������ ������ ���,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 ���� ������, 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 �� ���� �����; ���� ������ ��� - 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 ���� ������, � ��� ��, � 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 ������� � ������ � ������ ��� ���, 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 ����� �������� �� ��������, ����� ���� ������ �� � ����� ���������� 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���� ��� ������� �� ��������, 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 �������, (������) ������ ������, ������ �� ����, ����� ���������� �������� ����, ���� ������� 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� �������, ������ ������ ��������, ������ ���������, ����� ��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 �������, ������ ������ ����, �� ������ ����� �� �������� �����������. ����������, �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3. (������ ������� �� �����������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, �������! �������, ���� ���, �� �� ����� �����; ��� ����� 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 ��� �������� ���� � �����, ��������� �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 ������ ������ ����� �������, ������ �������� ��� ���������,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�� ���� ������, �������� ������� - ���� ����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 ����� �� ������ ������: �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 � ������ ���� � �����;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 �� ����, �� ����� �� ��� 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�, ������ � ������, �� 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 ������, ����� ��� �� ��������, � ��� 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��� � ��������: ����� ������� �����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��� �������; ������ 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� ����� �������,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���� �� ������ ��������, � ��������� �� 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 ����� ����� �� �������� � ���� �� ����� �� ������, �� �� �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, ����� ������ ������� �� ������, � ������� �����, �� ����� ����� ������ ��, � ���, �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��� ��������, ������� ��������,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 �� ����� ������; ����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 - �� �������; ��������� 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 ������ �� ������� ���������, 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 ������, � ����� ���: ���� �� ��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 �� ����� � ����� �� 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(�) �� �� ������� � ����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 �� ������ �� �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���� ������ ��, �������! ������ �� �������� ��������; ����� � 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 � ���������� ����! ��� ��� ������� �������, 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 ������, ��� � �� ��������, ����� ��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�� �����, 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- �������, ������ ������ �� - ���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 �� - �������� ��, ������� ���� �� - ������ � � 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 �� - �������� ��, � 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 ������� ����� ������; �� �� ������ 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� �����, � � �� �����; ����� �� �� �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�� ���� ������ �� �����, �� �� �� �� 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 ����������� ���� �����;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� ���������� �� �����, � �� ��� ���� ������������. ����������, ���� ��, 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 ������ �������� �� ������� � ����������� 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����������� �������� ���; ������������ ����� 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 ����� ��; ��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 �������� ����� ���: �� �� ������ ������� �� 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 � �������� ����, 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��� ��, ����� � ������, ������� �� � 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 ���������, ������ ����, ������ 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 ������, ��� ���: �������� 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�� ������ ��, �������, �� � �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 ������� �� �������, � 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 ����� ������ � 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: ���� �� ��� ����������� 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 ��� ����� �� ����, ������ �����, � 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 �� ����� � �����, �� ������� � 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�� �� �� ������ � �� ������ 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 �� ���������� �� ����� ��������, � �� ����� ������� �� 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 �� �����;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� �����: 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 ����� ������ ��; � ����� 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 ������� ��: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, � ��������� �� �������� �� ���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 �������� ��� ���� �� � ��������� 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 ��������� �� �� ������ �� � ������������ 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���� � ������, � ���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� ������ ����� ��� ����� � �� ������� ��-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 ������� �� ������ ������ ������ ��, � ��������� -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 ��� ����� 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��� �� ������ �� �������� ����� � �������� (��)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 � ��������� ����, � �� �� �� �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� �� � 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���� ����� ����, ��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, � ��������� ����� �������� � 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 ������� ����� �� ����, ����� ����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��� �� � ������������ ��, � ������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, � ��������� ��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 �������� ����� �� ����� ��, � ��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�� ���������� � ����� ��, ���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������� ��� ������ � �����, � ����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 ������ ������ ������ ��������, ������ ���� �� 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 (��) �� ����, � ����, �� �� (��)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, � ��� �� ����� ��������� � 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 �����, � �������� ����, �������� ����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 �� ������ ������ ����� ����� 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 ����� � ������, ������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 ������ �� ��������, � �� ��������� 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���� ��������� �� � �� ��������� �������� 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5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 ����, �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����������� �� �������, ��� �� ��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, ����� ���� ������ � ����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, �������, � �������������� �� ��� ��� �����; ������ 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 ��������������� �� ������ ���������, �� �� ����� � ��������� �� ��� �����, �� 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 � ������ ��, �������� ��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 ������ �� �������� ������ ������, �� ������� ������� ���� ������� � �� ������������ ��� �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 ������ ����� ��, �� 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 �� ������� ����, � �� ��������; � �� ������� �� ����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 ������ �� ������������ � 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��� �������: �� 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 �� ������ �� (�)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��� ������ ��, �� ��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 ����������� � ��������, � �������� 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�� ������ ������, �� 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��� ������� �� ����� 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, ������� ������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 � ������ �������,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� �� ����� � 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��� ����� � ����� �� 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��, ��� ��������, ����� ������� ����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������ ���,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 �������, ��� ������, ������� ��������, �� �� �������� ���� ���� � �������, �� ������� ������� ��, �� �� (��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 �������� ���, �� 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 ������� ��,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 ���� ������ ��, �� �� 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 ������ ����� ���� �������� 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��� ��� ���������� � ����� ������,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 � ������ ��, 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��� � ��������� 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 �� ������ �� ���������� 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 ���� ��� ������ �� ������, � ������ 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����� ���� ��, � 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 ��������, �� �����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� � ���������� � �� 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 ������� ��������, ����� �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 �������� �� � �������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 ������� ����, ������ �� �������� �� � �������� ��, ����� �������� ������ �� ����������� �����, � ����� 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� �� � ������ ��, ��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 ������ �� ������� ������ ������ �����, ������� �� 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��� � ������ �� ����������, � ���, ����� �� �������,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 �� �� �����������, � �� 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� ��� �� �������, �� �� (��) ������� � ���������� ��, � ��� 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 �������� ���������� ��� ������ �����, �����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 ������� ��� ����� � ��, � �� ����������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��� ��� �� ����������� � ������,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, �������, ���� ���, � �� ������ ������� ��������, �� �� ������ ������ ����� ���, �� �� 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��� ������, ��� ��������, ������ � ������! � �� ����� �� ����: 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6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 ����, ������ � �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 ���������� �� �������, ����� ���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�, �� ����� � �����,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 �������� �� ������� ��� � �� �����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���, 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����� �� ������� ��� �������, � ��� �� 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 ����� ���, �� 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�� �� �������� �� � �� ������� �� ����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�� ����� ���� � 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 ���� � ������� ����, ������� 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�� �� ������ ����� �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 ����� � ����; �� �� ���������, 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��� �� ������� ��� �������, � ��� �� 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 � ��������� ���� 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� �� �������� �� � �� ������� �� ���� 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 ������� 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� �������� ������ ������������ �� ������ 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 �� ��������� ������ ��, � �� �� ������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��� �� ������� ��� �������, � ��� �� 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���, ������ �� 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�� �� �������� �� � �� ������� �� ���� 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 �������� ������ � �� �������� �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�� ������� �� ���� �� ������, ����� ���� ������ � 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 ������� � �������� 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- � ������� ����� ���� � ������ 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������, ������ �� ��������; ������ 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, ������� ���� ����, 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���� �� ������� ��� �������, � 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� ����� � ������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, �� �� �� ��������, � ��� �� 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 ������� �� �������� �� � �� ������� �� ���� 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���� � ���������� ������� � �� �� ����� � ���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 ���� � ������, � ����� ������ -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��� - � �������, �� �������� �� ��,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� ������ � �����, � ���������� - 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� ������, � �� 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, �������� ���, 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 ���������, � �� �� ������ �����������, � ���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 � ����������� �� ���������,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� ��������� ��� ������ � �� ����� �� ������ � �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����� �� �����, � ��������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� ������ ���� � �� ������, � ���� �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 �����, �� �������� ���� �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7. 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>, ����, (������ � ������� ��;) �� �� 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, �������� � �����!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, �������, ����� ��������; �� ��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-������ �� �������� � ����� ������, � �� ��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��� ��-������ �� ��������, ����! ����� ����� �� ���� 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 ������ ��������: ����� �� � �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 ������ ���������: "�� ���������������, �� ������ ����� � �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 ������, ��� � ������, ����� � ������� �� ������� ��, 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 ����������, ����� ���� �� ������� �������� ��, ��� ����� ����������� 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 ������ � �������� ����? �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, ����, ����� �� �������� � �� �������, ����,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 � �����������, 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 �� ������ ����; 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8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!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 �� �� �������� ��������� ���� � ���� �������; ������ 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���� � ��������� ����, ��� ������� �� ��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 �� ��������� ������ ����, ��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 �� �����,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 ���� �����������, � 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, �� ������ �������, � ��������� �� �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 ����� ������, � �������� ����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 ������, � ���� ��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 ������ � �� ������ ������, � �� ����� ��� 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 ������� ������, �� ���, � ����� �� 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 �� �� �������, �� ��� ��� �� �� ����� 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� �� ������, � �� �� ������ ����� �� 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���� ���� ������� ������������ �� ������ ��, � ������ �� ����� �� 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 ���� ����� �� �������, � ��� �� ������� �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 �������� �� ����� ������, � � ���������� ����� � �������� � ��������� �� ����� �����,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, - �� � �� ����� ����� ����; �� ������ ���������������, - �� � 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 �������� ���� � �����, � �� ����� �� � �������� ���������� ���� ����, � ���� ������� ����� - 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 �� ���� �����, � ���� �� ������, � ���� ���,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 ��������� �� ������� �� ��������� �� � �� ���, ����� ������ 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, �������, �������, ������ ������ ������ ���, ������ � ����� �������� ��;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 � �������, � �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 ��������� ����;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���� �� ����, � �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 �������; ����� �� ������, ����� ������� 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, �������, ���� ���, �����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, �� ���� � ����� ���� � �� ��, �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, �� ��� ����������; �� ��������, �� �� ����� ���������, 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� � ��������� ����� ���������� � ���� � ����� �� 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 ���� ������ �� ���� ������� � ���� �����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��� ������ �� �����, �� �� �� ����� �� ���,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09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</w:t>
      </w:r>
      <w:r>
        <w:rPr/>
        <w:t>: ���� �� ������ �� ������, ����� ��� ������ �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 ���� �� �� ����� ������ �� ����: 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 ���� ������� �� � ����� ��� ����� ����������; �� ������ ����� ������� ���� ���� � ������ ���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 � ��� �� �� ������: �� �� �������� 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 ������, ��� � ��� �� ����� 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 ��� ��������, �� ������� ����� � �������, �� ������ �������, 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� �� ���, � 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 �� 70-��: "�� ������ ����� 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0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) ����, �������, �� ��� ����� � ������ �� ���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 �� �������, ����������� 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 � ����� � �������, �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 ��� ������ ������; 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 ���, ����� �� �� ���;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 ��� �� ��� �����, �� �� 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 �� �� ������ � ���; ������ �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, ��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���� �� ��� �����; �������� ������ ��� �����. ����� � ���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� � ������� ��������; ����� ����� ���� ������, ����� ��������� �������� ��������. ��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1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���� �� ��� �� ������� � ����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 �� ���� ����� �� �����; ����� �� 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 ��������� ��� � ������ ���, 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 ���������� �� �������; � � 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 ������ � �� ���� ����; � ���� ��� �� 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 �� ������� ������; ��� �����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 ��� �� �� ������; ������� �� � ������,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 ������: ��� ��� �� �� ������, 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, ������� �� ��������; �������� �� �������� �����; ������� �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 ���� ���� � �� �� ������, �� �������� ��� ������ �� � �� �� �����. �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2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������ ��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-������ �� ����� �� 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���� ������ � ������; �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 �������, ���� ���, ����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 � �������� ����� �� ��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 ����� � 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����� � ������, 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� ����� ���� �����, ������� �� ��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3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�</w:t>
      </w:r>
      <w:r>
        <w:rPr/>
        <w:t>, ����� ������� - 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��� ������, 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 ������;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� ���� ����, � 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, ����, �� ����, � (����), �������, 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, �������, ���� ����, � ���, 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, �����, ���� ������ �� �������, ���� 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 ������� ��� ����� ����� � ������ 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, �������, �� ���, � �� ������ ��� ��� �����, ������ ����� 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 �� ������: �� 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 �� �������� (� �� �����); ���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 �� ������ � �����,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, ��� �� ������; ���� ���,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, ��� �� �����; ���� ������,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, ��� �� �����; ���� ����, ��� �� ����; �� �� �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 ����� ���, ����� �� �����, � 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����) ��������, �������� �� �� �������: ��� 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, �������� �� �� �������: ��� 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 �� ����� �� �������, ���������� �� �������: ��� 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, ��������� (��), ��������� ��������� ���, ����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�, ����� �� ��� �� 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 ������ ������ � ������, 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 ��� ��� �� �������,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 ���� �� �������, � ����� 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� �������� �������, ���� ������, ��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(������) �� ����������� ������� ������ 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4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�� �� ����� ��,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 ���� ���, � ������ �� �� �����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 �� �������, ����� ���� �� ����������; �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� ����� ��������: �������!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 ������ � ��������, � 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�������: �� �� ����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, ���� ��, � ��� �����,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�� �� �� �����, ����� �� - �� �����, � ������ 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 ������ 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5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: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����� �� �����: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������� �� �������� �� 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�� �� ������ 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 ��� ��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 ����� �� ���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����, �� ��� ���� ���, �� ��� ���� ��� � ��� �� ����� �����.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 �������� ������ 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 ��� ������� 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 ��������, ������ ����, �����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6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�, ���������� ��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���� ��� ��� � ������, � �������� ������� (��������)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7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 � ����, 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 (�����) ��������: (��� � ����,) 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 ����� �������: (��� � ����,) 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, ����� �� ��� �� �������: (��� � ����,) 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 �� ������ ��� �������, - � ������ �� �����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 ����, ��� �� �� ������: 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 ��������, ��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-����� �� �� ��������� �� �������, ��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� �� ��������� �� �������, ����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 ��� ��������, �� � ����� 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, ��������� ��, �� � 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, ����� ����� ������� (���), � �������� ���� ���� � �����: � 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, �� �� �����,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� � �����;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 � �������� � �������� �� ����������; ��������� 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���� � ������, �������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, �� �� ���� 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 ������, 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���� �� ��������: �� ���� � 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 ��������: ����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, �� �� ���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, ����� ���������� ��������, ��� �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 �������, � 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 ������ ��������: �� �� ��������� � 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, �������, �����! �, 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, ����� ��� � ����� ��������! ����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 ��� � �� ���; ��������� � ���� ��������, ������ 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 ���: �� �� ����; �� �� ��� ���: �� �� ����������. (�� �� ����, ������ �� �� ������� � ����� 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�, ������ ��� � ����, 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8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 ��</w:t>
      </w:r>
      <w:r>
        <w:rPr/>
        <w:t>, 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�� ���� ����������� �� ���� � 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������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 ��� �� �������� ����� ������ ��� �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 �� ��������, �������� 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 ������� �� �������, ���� �� 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 ������;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 ������ � ������� ��� ��? - ���� ���� 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� �� ����, �� �� ����� ��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 ������� �� ������ �����, �� 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�� ��, �������!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� 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�� ��������� �� 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� 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 ������ �������,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 ��� ���, � �� ���� 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, � �� 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 �� �����, �� �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 �� �� ����� ��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���, ����������, ����� 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 ����� � �����, 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 �� �������� ������ ����, � ���� 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 �� �� �����, (� ������ ������)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 � ���� ��������: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 ������, � �� �� ��: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 ������� ��� �� ������ ��������, 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 �� �����: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�� ��� �� ������, 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 ��������, ����� 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 ��� ������ ���������, �������: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�� �� ��� �� ������ ��������, 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, ������ �� ��� �� ������ ������, � �� 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, � �� ������� ��� ����� � �� 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 �������� �� ������ ��������,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����� �� ��� ������ ���������,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��� �� �� �� ������ �����; ��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���� �� �� ��� ���, ������ �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 ����� ��������, �� ����� �� ���������, 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, �� ����� ������� ������ ��������: ���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, �� ������ ����� ���� ������ �������, ������ �������� �� 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 ��� ������� �� ��, ����� �� ����, ����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 ������ �� ������ �� ������� �� ��������, ������ �� �� 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 ��� ����� ������,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 ��������, ������ 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 �� ������ ��������� ���� ������, � 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 �������� � ������ ��������, 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����� ������ �� ��� ������ ��������, ����� �������, �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� ��� ��� ���, �� ����� 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 ����� � ������� ��,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��� �� ������ ������, �� �� �� 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 ������ ������ �����, 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� ������� ��� ���� �� ������������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 �� ��� ����� � 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 �� ������ ������ ���, �������,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��� ���,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 �� �, �������, - ����� ��, -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 �� �� ��� �����: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� �� ����� ������ � ������� ����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 �� �� 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 �� ������������ �� ��������, 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�� ������ �� �� �������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 ��� �� ������, ����� �� �� ��� 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 ������, �������, � ����� �����: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 ������, �������, �� 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 �� ����� �� ����������� � �� ��������, 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 ����� ��������� �� �� �����������; 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 ������������ �� �� (�������);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�� ������ ���� ������ ����; �� �� �� ��� 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 ������� �� ���� ��������; �� �� 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 �� �, �� ���������, �� 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 �� ������ ���� � �� ���� ��-����� �� 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 ���� �� ��������� � ��������; ������� ��, � �� 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 �� ��� �� ����, �� �� ���� � �� �� ��������, ����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, �������, �� ������ ����� �� ��������, � �� �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, ������, ����� ������ �� ���� �����, �� ������ 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 ����� ����� �� ������ ����������, � �� �� ����; ������ 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 ����� ��������� �����������, ������ �� �������� ��� ����; 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 �� ������� ��� ����, ����� �� �� ��� 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 ���� ������� �� ��������� � ������ �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 ������ �� �� ������ ��������; 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 �� ������ �� ������ �����; �� �����: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 ���� ��� �� ���,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 �� ����� �� ��� ���? ���� �� �������� 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� �� ��� ��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 ���� �������� �� ������. ������������� �� ����: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 ����� ��� �� �� ������ �� �����, �� 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 ����� ������ �� �������, � �� �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 �����, �������, � ����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 ������ � �� ���� � ���. �� �� ������ �����,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�� ������ ������ ������ ���� ������,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 �� �� ���� ����� ����� �� ����, �� 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� ��� �� ������ ������ ��������,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 ��� ��, ����� ��,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������� �� ���������, �� �� �� ������, �� �� �� �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 ������� �� ���� ������������, �� 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 ������ ��� �����!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� ����� ������� �� �� ������� ��-����� �� ��������� ��, ������ 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 ��-������� �� ������ ��� �������, ���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 ��� ��-��� �� ��������,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�� ������ �� �� ����� ��� ���, 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 ������ ����� ��� �� �� ������,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 �� ������ �� ������� �� ������ ����! ��-��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� ������ �������� ��� ��������, ������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�� ����� � ������� �� ������ �� 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 �� �� ��� ������������� ���� 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 ��� �������, �������,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� ���������, �������, �� ������� ������������ ������ �� ����� ����, 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� �� � ����������� � ���� ����,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������ �� ��������� ������, �� �� �� 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 ��������� ����� ���� ����� ��������, ������ 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�� ������� �� �� ��������� ������ 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��� ��������� �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 �� �� ������� � ��� ���;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��� �� �� ����, ������������, � �� �� ���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 �� �� ������ �����, � �� �� ����; ����� �� 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��� ��, � �� �� ����; � � �����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 ������ ������, ����� ��������� �� ������ �������, �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 �������� ������������ ����� ���� �����,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 ��� ����� ������� ������ ��, � ��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 ������ ��� � ������; �� 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 ��� ��� �� ������ �����, �� 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 �� ������, ��������� ������ ���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�� � ��� ��� �� �������� �� 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 ��� ���� ���: ������� ��, 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 � ������ �� ���������: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 �� ������ ��� ����� ������ �� �����, 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 ���� �������� - ������ ��������� �� �����������; 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 �� ������ ���������; 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��������� �� ������ ����� �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 ���� � ��������, 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�� �������� ��� ���� � �� �������, ����� ��������� � ���, 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�� �������� �� � ������ ����� � �� ����� �� �� ���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 �� �� ������� �������������, � �� 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 ��� ��� ��� ���������� �� ������ ��, 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 ����� �� ������ ���� �����, 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���� �� ��, �������, 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 ���������, ����� �� ��������, 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���� �� �� ���, ������ �������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� ����� � ������ �����, 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 � ������ ��� ��, 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 ������ � ������ �����, 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 � ���� �� ����������: 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��� �� ������ ��������� � �����; ������� 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�� �� ��� �����: ��� ��, �������, - 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 ����������: ����� ��, 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��� ������ � �����: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 �� �������� ��������� ������, �� �� ��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 �� ���� �� �������� ��, �������; �� 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����� �� ���, ����� ������� ���������; ������ 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� �� ��, �������, � �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���� ����� �� ������ ���������, 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�� ��� ���� ����� � �� ������, 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�� �� �� ������ �� � �� ������; �� 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 � �� ������������ ����������, ������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� �� ������ ��������, �������, �� 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 �� ����� �������� � �������, �� 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��� ������������ � �� ����������, ������ 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, ����� ������ ������ ��������; �� �������� ��, �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��� � ������ �� ������ �����, � ����� � 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��� �� ���� ��������, �� ������� ��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�� �� �� ������ �����, ����� ��, 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 ������ � �� ���� �� 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 ���� �� ��� �� �����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 � ����� � ���, ����� ������ ��� �����, 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��� �� �� ������ ��������, �������,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� �� ���� ������ ���������,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 ������ �������� � ������ ���������, ������ ���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 ������ ��� ��� ���� ������ ��, �������;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 ����� ������� �� ���� ������ ����;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 �� �� ��������� �����, 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��� �� �� �������� ������ �����, ������ ��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 �� ���� ����� ���� �� �����,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�, ������� �� ������ ��������, � 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 ����� ������ �� � �� �� �����, � 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��� �� ���� �������� ����: ������ ��� ���, ������ 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9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�� ��</w:t>
      </w:r>
      <w:r>
        <w:rPr/>
        <w:t>, 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��� ������ �� �� ������� 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� � ����� �� �� ������� ������� 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�� �� ����� 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, �� ��������� � �����,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�� �� � 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���; �� ��� �������,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0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�</w:t>
      </w:r>
      <w:r>
        <w:rPr/>
        <w:t>,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 �� �������,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 ���� �� �� ������� ������ ��; ��� �� ������� ��,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 �� 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 �������; ������ � ��� ��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 ��� �� �� �����,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 �� ������� ���; �� ����� ����� 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 ������ �������� � �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1. ����� �� 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 �� ������: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�� �� ���� � ������ �����,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, ����� �� ������� ���� ����,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������, ���������� ������, �� ������ ��������,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����� �� ����,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 �� ���������: �� �������� ���,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 � ������ �����, ��������� -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 � ����� ������ ������: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���, ���� 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2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</w:t>
      </w:r>
      <w:r>
        <w:rPr/>
        <w:t>, 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� ����� �� ������� �� �������� ��� ������ �� ����������� ��, ����� ����� �� �������� - ��� ������ �� ������������ �, ��� � ������ ��� - ��� �������, ���� 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, �������, ������� ���, ������ ����� �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 ������ �� �� ���� �� �������� 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3. ����� �� 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 ���</w:t>
      </w:r>
      <w:r>
        <w:rPr/>
        <w:t>, - ���� 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 ������ � ���, ������ ����� �� �����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 ���������, ������ ������ ������ 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 ��������, ����� �� �������� ��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�� 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, ����� �� �� �����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 ���� ����� �� ������ �� �����: �������� �� �����,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 � ����� �� �������,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4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 ���� ������� ����, - ��� �� �� ��������: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���� ���������, � ������ � ����� 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(������) ��� �� ������ ������ �� ������������ ����� ����� �� ����������, �� �� �� ������� ����������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 ����� �� ���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���� �� ���� ����� ������, �� ������ �� ������ �� ���� � ���, ����� ������ ����������.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5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 ��������</w:t>
      </w:r>
      <w:r>
        <w:rPr/>
        <w:t>, ��� 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 ��� ����� � �������, � ������ �� - � �����; ������ ����� �������� �� ��������: "������ ���� ������� ������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� ������ ��� ���: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��, ������ �������� 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 ��� �����,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 � ����� ����, � ������ �� �� 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6. ����� �� �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�</w:t>
      </w:r>
      <w:r>
        <w:rPr/>
        <w:t>, �������� �� �� ����� ����������� �; ��� ������ �� ����� �����,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������� ����, ������ �� �����, ����� ���� �� �������, ������ ��� �� 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���� �� ������� �� ������, ������� 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� � ������ �� 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, ����� � �������� ��������� �� � ��! �� ��� �� �� �������, ������ �� ������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7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 ��� �� �������, ����� ���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 �� ����� �� ������ ��: ����� 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 ��� ��� �� ���� ���� ��������� ����; �������� �� - ���� ��������� �����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 ����������� �� �����, �����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��� �� ����, � �� �� ����� ����������� �� ��������� ���� ������ 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�� �� �������� ��.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8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������ ��� �� ������� </w:t>
      </w:r>
      <w:r>
        <w:rPr/>
        <w:t>-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������ ��� �� �������,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 ����� �����,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 ��������: ��� �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 ������� ����� ������,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 ����� �� ������, ���� �������, �����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�� �� ������� ������ ��, � ����������� -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 ��� �� �����: ������������� �������� �� ���; ����������� 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9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 ��� 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 ����� ��. �� ����� ����� �� ���������� 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, ��� �� ��������� ����������� - ��� 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�� � ��������, 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, ����� �� ������ ��; 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 ������� ������, ��������� ������ - ������, ����� ������, �������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 ������ �� �������, ������ � ������� � ��������, � ����� � 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��� 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0. ����� �� 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 �� � ������, ����� �� �� �� �� ������ ������, � �� �� ��� �� ��������� � ������ 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 � �� ��������� �� ������ �� ���� ����, ������ �� ������� �����? ������ �� ���� � ����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 ������ 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1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, ������ 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 � ���� �������, ����� 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 �� ���� ��� ������� �� ���� ��, ��� �� 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 ��� �� ����� �� � 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 ���� �� �������, ������ �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 �������� �� ���� � �����, �����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 �������� ������, �� �� �������� 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���, �� ������ �� ��� �����, - �� 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 �� �� ������� � ������, �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 ������ �� ��������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 ������ � ��������, � ��� �� �� ������ �� ��: �� ����� �� ����� ���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����� ������� �� ����� � ����� ���������, �� ����� �� �� �����, �� �������� �� �� 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 ����, ����� ������ �� (��)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 � ��� ������� ������: ���� �� �� 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 � ������������ ������� ��, ���������� �� 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 �� �� ������ � ��������, � �������� ��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���� ��� ������, �� 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 �� ������ � ����, � �� ���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2. ����� �� �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 � ���� 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��� ���������� ���� ����� �����, ����� �� ����� �� �����, ������� ��������, ����� �� ����� �� ����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������, ���� ���� �� ��������� �������, ������ ��� ������ ������ 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3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, ������ ���� ��������, ����� ������ ����� � ���� �������� (� ������� �� ���� �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 ��� ����������� �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� �� ���� ������,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4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 ���� ��������, � ������� 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, ������ ������ � ����; ��������� ����� ��, ����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� ������,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 ������ � �����, � ������ ��� � ��-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��, �� ����, �� �������� � �� �����, � �������� 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���� �� �����, ����� ���������� ��� ����, ����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���������� � ������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 ������ ����� ����, ������, ����� ������� � 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� � 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 ���������, � ���, ��� ��������, � 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 �� ��������, �� �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, ������ ��� � �����; �������, �������� �� ���� 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 ��� ����� � �� 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 �� ������ � �����, ��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, ��� �� ������, ���� ���,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, ��� �� �����, 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 ����� ���, ����� �� �����, � 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, ������������ �������! ���� �������,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, ������������ �������! ���, ����� �� ����� �� �������,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 �� ���� ������, ����� ����� � ����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5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 � ����, ������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 �� ��������, ������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 �� ���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 ������� ����� ������ 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 ������� 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 ����� 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������� 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- �� �������� 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��� - �� ��������� 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���� � �������� ��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 ������ 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 � �������� 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����� 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 ���� 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 � �������� �� � ������� 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� ����� ���� 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���� 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 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 �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 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 �� �� 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 �� ��� ��� 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 �� ��� � ������ ������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� ��������� ��, ������ � 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 �� ���� ����, ������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 ��������, ������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</w:t>
      </w:r>
      <w:r>
        <w:rPr/>
        <w:t>- ��� ������ � ��������, ��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 �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����� ������ �� ��� �����, � ������ ������������ - �������: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 ������� 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�, ����������, - ���� �� 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 ������ �� � ������� ��, ��� �� �� ����, ��� �� ������ ��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�����, �� ��������� ������ ��� �� ���������, ������ �� ������: ������������, ������������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�, �������������! ������, ����� �� ������� �� ���, 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 ����� � ������ � 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7.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 �����</w:t>
      </w:r>
      <w:r>
        <w:rPr/>
        <w:t>, �� �� ���� �������� *, (������ ������� ������ ���� �� ������ ��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 ����� �� ���� � ���� ������ ��� �� ����� ������ � ������, ������ �� ��������� ������� �� ��-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�� �������, �� �� �������, 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, �������, ������ ����� ����, ���� ��� 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��������� ������; 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: � ������� �����,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� ��������� - �� �� �� ������, �� �������� ���� ����� ������� �� ����� ������� � 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 ����� � �������� �� ����! ����� ������, �������, � �����; 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 �� 70-��: "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8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, ���� ���� � ���� ������; �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, ������� �� - �� �� ���������, � ������ 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 �� ����� �� ����� ��, ��, �������,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�� �� �� �������� 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 ���� (������) ������, - �� � ������, �� 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 ���, � �� ������ 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����� - �� �� ���; ���� �� � ����������� - 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 �� ������ � �� ������ �� ����-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 ���� �� �� ������, �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: ���� �� ������ �� �� �����, � ���������� ������� 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���� �� �� � ���� �� ����: ����� �� ���� � ������ ���� ���, � 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�� ���� ���������� � �� �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, ������ ��� ����� �������. ����� �� ������ ����, � ��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 ������ �� ���� ������� ��, ������ ��� ��� �������� �����, ����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 �������� ��; � ������ ����� �� �������� �������� ��������� �� ���� ���, ������ ���� ���� �� 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�� �� ���� ������ �������, ����, � ����� �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 �� �������� ��, - �� �� �� ��-����������� � �� �����; ���� �� ���������, ��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, �� ���� ��, ����, ������� �����������! ������� �� �� ����,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 ���� ���������;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 ���� ���, ����� ���� �����, �������, � �� �� �� ���� �� ���, ����� 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�� �� ����: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, ����, � ����� ������� ��; ������� �� �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 �� ��� �� ������ ���, � ��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9. ������. ��������� �� 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, �� ��� �����, 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 � ����� ��, ����� ��� �� 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 �� ���� ���; ��� 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, �������, �� ������ �� �����������, ������ �� �� �����������, ����� �� �����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�� ������ �� ���� � ������, �������� ����� �� ���,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: �� �� ��� ���: ���, �������,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���, ���� �� ����� ��������! �� ����� �������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, �������, �� ���������� �����; �� ����� ������� �� ���� �� �������: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 ������� �� ���, ����� �� ���������, ����� ����� 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 �� ���� �������; �� ����� �������� � ����, � 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��� ��� �� �� ������� �� �����; ����� 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����� �� ������� ��� �� �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������ �� ����� ������ ���; ����������� 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0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: �������� ��� ����, ��� ����� �� ������� ��, ������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���� �� ���� ���� ���� ������ ����, ����������� �� ������ ��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, �������, ������ �� ������ �� � ������ 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 ������� ������� �� ��� ���� ������ �� ��������� ������ ����, ������ � �����, ����� ������ ����������, � 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�� �� �������: ���� � ������; ���� �� ����������: ���� � ���-����� ����, ����� ��� �� ������� ������� ��; �� ����� ����� �� ������ 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 �� �� �������� �� ������� ����� � ������ ������ 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�������� � �� �����; ���� �� ������ 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, �������, �������, �� ����� ��; �� ���� �� ��������, �� ��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������� �� ���� ������, �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 ������ � ������ 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1. ������ �� ������. �������� �������,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 �������</w:t>
      </w:r>
      <w:r>
        <w:rPr/>
        <w:t>, � ����� 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 ������� ��: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 ����� ��, �� ������ ���� ������. �� ���, �� ����� �����, 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 ������, �� ����� �� �� ��������: ��� ������� �� ����, ����� 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, �������, � �����: �� �� ��� ��������� � 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, ������ ������ ����������; ������ �� �� ����� ��������, ������ �� 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���� ��, �� �� ���� ������ ���. ����� ���� �� �� ������� ����������,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2. ������ �� ������ (������ ���� ���������� �� 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, �������� ������� �� �� ����� ������; ���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 � ��� � ��� ���, ������ ���� ���� ��� �� �� 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���� ��, ������� � ����� ������ ��, ������� �� �� ���� � ���� ���� 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 ���� ����� ��, ���� 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����� ���, ���������� �� ������ ���� ����, �������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 ���� ����; ������ �� � 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-�����, �������: ����� �� ���������; �� ������� ������ �� �� ����, �� �� �� �� ������ �� 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 ���� ����� ������, ������ �� ���� �� ��������, �������. ������ �� (�������) ���, �� ����� �� ����, ������ ��� 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, �������, �� ����� �������: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 ��������� ����� ���, ������ �� �� ��� ���; ���� ���� ��� �� 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, �������, ����� ��; ������ ����� ������ �����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� ������� ��������� �� � ������ ������, ����� �������� ������ ��, ��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3. �� ������ (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, ����� ��� ������ �� �� ��� � �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 �� ������, ��� ��������� � ��� ���������, ��� ���, - � �� �� ���� ��������;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! �� � �����, �� �� �������, � ��� ���������, �� ������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 ���; ����� �� -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, ������� �������� � ����; ����� �� �� ���������,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��� � �� ������; ����� �������� 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 ��������, ������ �� � ����� �� �� �������� ����, �� �����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���� ������ � ���� 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, ���� ����� �� �� ����, �� ������������� 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���� �� ������ � ������ ��� 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 ����� �� ������ �� �������� ����������, ����� ���� ������ ������ � ��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 ������ ����� ���� ����� ������� � ��������� ��, ������ ������ - ���� ��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 ������ �������, �������� � ������� �����: �� �� ����� ������ ���� � ����� � ������� 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����� �� ������; �� ��� �� ������ ����� �� �����,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���, ����� ��� ����! ������ ���� �����, ���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4. (�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>, ���� ���, ��� (���), � �� ��������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� �� ���������� � �� ������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 � ������� �� �����, � 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����� ������ �� � 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 ���������� �� �������� ����� �� ������ ������� 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������� �� ������ ������� ����, � ��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 �� ����� ������ ������� 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��� � ������,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 ������ ��� ������, � �������� ������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, �������, ������ ���� ����, � �� �� ��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 ������� �� ������ ������� � �� ���������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 �������� ������� �� ������ ���������� � �� ���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 ������� �� ������ ������, � ������ ����������� ��� ������ ������. (����� � ������ ��� �������� �� ����� � ���� ��� �����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�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 �� �� ���� ��������, � �� �� ����� ������ 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 � ������� ������,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 ������ ��� �������� �� ������ � 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�� ��� ������, ����� �� ����������, ��� ������, 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 ��������� �� ���, ����� �� �� ���, ���� 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, ����� �� ������, 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 ������� ����� �������, � ���� ���� ���� ��������� �������� 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5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���, ���� ��� ���; �� �� ���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 ����, �� ��� �������,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, � ��� �� ����� � ����� ��: � �� ��� �������� (������)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� � �������� ��� ������� � ���� ������� � � �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� � �����, ������ � ������, �� � � ��, �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 ��� �������, ���� ��� �� ������.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 �� �����, ������ ������ ����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�����, �������� ������ � �������, �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����; ���� ���, �����, � � ��� 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6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 ����� ���� �� �� ��� �� ���� ���, ������ ���� � ���������,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�����,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���� �� ����� �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 �� ��������; ������ 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�� ���, � ������ � ������ ��, � ������� 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����,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������ �������: ����� 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��� � ������, ������� �� ����� ����, ����� �� ����� �� ��������� ����� (� ���� ������ 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 ������� �� � �� ������� ��������,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 ���� ��� �����, ���� ��� ��������� �� �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�� ���, ����� �� �� ���, ��� ���, ����� 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7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����; �����, 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� ��������� �� ������ �����, ��������� ����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 ������ ������� ���, � ��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 ������ �����; �������� 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� �����; ����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� �� �� ������; ���� ������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'�� ������� ��, � ������ �� ������; ����� � ����� 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��� ����� ������, ������ ������� � ���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 ����� ��� �� � ������ ����, � �������� ����� �� 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8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</w:t>
      </w:r>
      <w:r>
        <w:rPr/>
        <w:t>,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, ������ ������ ������, ������� ��,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, ������ � ����, ������� 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, ������ �� �������� � ����, ����� ��� ��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 ����� �� �������, ������ ��� (���� - � �� ���������,) ������� -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� ������; ���� �������,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 �� �����, ���, ������ 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, ��� � �����, � ��, ������ �����, ����� ��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����� �������, ��������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 �������, 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 ������ ������, ���� 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��, �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���� �� �������; ������ ���� �������� ��� � �����������, �������� ����� � 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�� �� ��� �����, ������� �� ������ ���� ������, �� �������� ���������, ������ ���� 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9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</w:t>
      </w:r>
      <w:r>
        <w:rPr/>
        <w:t>; ����� 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���� �� ��� ��������; �������� �� ����� 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 �� � ����', � ������ � 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���� ��� ��� �����, 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�� �������� � �����, �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 ���� �� ����� � ������ ��, � �������� 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 ��������� ��� ��������, 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�� ���� ��� ������ � ������� ������� -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 �� ������ ���. �� ���� � �� ������ ����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50. (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�����</w:t>
      </w:r>
      <w:r>
        <w:rPr/>
        <w:t>, ������� 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 �������� ����������, ������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 ������ ����, ������� 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 ������ � ����', ������� 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 ������ �������, ������� 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 ����, �� ����� ��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, �� ������������� �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�� ��� ���� ������; 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 �� ������ �� � ���-���� � ���� �� ���� ��;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� �����,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���� �� �� ������? ��� ������, 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 ��������, ��� �� �� �������� �� ���� � �� ������ 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 ��������� � ������, �� ������ �� ����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 ���������, � ��� 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 ���� ��, ���������� �� � ������� �� ����� �����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, ��� 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 ������� � �����, �� �� �� ��������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���� ��������� �� ������������, ����������, 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 �� ������ ���������, �� ����� -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, �� ������ ��������� ��, � ������� 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 ������ � ������� ���, ������ 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� � ������� ��������; (����� �������� ������, ����� �� ���� �� ����; � �������������� ��� ���� � ������ �� ���������;) ���� �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, ������� �� ���� �� � �� �������� 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 ������ ����� �� ������� �� 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� �� ���������� �����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: "����� � ���, �� �������� ������ �� ��������, �� ��������� 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 ��������, ����� ������� �����������, � �� 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 ������� ���������� ����, �� �������� ��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 ����� �� ������ � ���, ���� ���� �� ��� �� ������ 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 ���� �� ��� � ��, ������ ������ 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 ����� ��� ��� � ����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 ������ ������ ������ ��,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� �� �������, ����� � ����� �� ����� �����: �� ������ ������ �� �������,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 ������ ������ �� �������, �����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 �������� ����� �� ��������, ��� ��������� �� ��������� ����� 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"������, ������, �� ������� ������������? ������ ������� �� �� ����������� � �������? ������ �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 ����� ����������; ���, �� �� ���� ���� �� ����� ���, 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, � ��� �� ����������; ��������� ����, �� ���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������ ������ ��� ������, �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 �� �� ����� �� ������ �����; �� �� ��������, 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��� ���� ���� ���, � ���� ���� ����� ���� ��� ���, ���� ��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 �����, � �� �� �� ��; �� ������ �� �� 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������� � �� ������� �� 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 �� ����� � ������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 �� ���� �� ��������� �� ������ ������ � 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 �� �� ���� ������ ��������, � �������� �� �� ����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 ����� ����, �� ����� ��������� � ��������, ��� �� �� ���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����� ������ �� � ������ � ���� 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� ����� �� ���������� ��� ���������, � ��������� ������� �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 �������� �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 ���� ������ � �� �������� 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�� �������� � 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 �������; �� ������ �� 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 ���������� ��������; ��� � 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����� �� �������� �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 ������ � ����������, 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���� � ������� ��, � �������� ���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����� �� �� �����, 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 �� ��� ���, �� �����,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, ����� ������� ������� ������, �� �� 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, ����� �� ������, �������� ���, ����� �� ������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� �����, � ����� ��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� �� ������ �� �������, �� �������, ���� 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���� ������ �� ��������� �� � � ����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 ��� �����, � �������� � -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 ��� �� �� �� ����� � ��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 ��� �� ������� � ��������� �� 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 �� ����� �� �����, � ����������� �� �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��� �� ����� ��������� �� ����� � ����������� -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 �� �������, � ������� �� �� 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 �������� ����� ���, 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� �� �� �� ������: ������� � �� ���� ��, ������ �� ����� ���������� �� 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����� � ������������ � ����� 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 �� ��� ����� � �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 ������ �������� ����, � 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 �� ������; ��� �� �� ������� 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 ������ �� ������ ��� 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���� �� ����� �� � �� ��������� �� ���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 �� �� ������� �� �������, ��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��, �����, ����������� �� �������, � �� �� �� � ����� �� 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� �����, ���� ������� � ��� ���� ���������, �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, ����� � �������� �������, � �����, ����� � 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��� � ��-�����, ��������� ������ �� ���������, � ��������� �� �� � ������,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-����� �� ���������� ������; (�� ���� ��� �� ���� �� � �� �������; � � ����� ������� �� ������, ����� �� ����������� ��� ��,) � ����, ����� � ��� ���������, �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 � �������������, � � �������� � - ��������� � �����; (�� ������ � ������ ������; ����� � ������ ���� �� ����� ��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 �� ������ ������, � �������� 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 �� ����� �� ���, ����� � ����������, � ������� 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������ ������ �����, � 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 ���������� �� �������� �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 ������� �� ���� ������ ����� ��, ���� ������������ � 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� ����� �� ������ �� 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 ��������� �� ��� ��, � �����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 ����, �� �� �� ����, � ���� ������,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 ������� �� �������� �����, ���� �� ���������, 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 ���� ���� �������� 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 ������ ����� �������, ����� �� ������, ���� ���� 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 �� ������ ��: "��� �� � ����� ���, � ���� �� �� ���", ���� ���� ��� ���� ��. (������ �� �����, ����� �� ���� ���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� ������ ������ ��, ������ 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 �� � ������ ��� �������, ������ 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 �� ����� �����, ����� ������ �����������, � �� ������� �� ���� 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 �� ����� �� ���������, �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������ � ����� ���� �� ���������, � �������� �� 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�� ��� �� ��������, 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����� �����, � 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��, ������ ����� � ����������, �� �� 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� �� �����.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 �� ��� �� ���� ��, ����� ���� � 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 ��������� � �� ������: ���� ������� �� ������� ������ ��; �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��, ���������� �����; �� ������� ���� � �� �� ��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����, - � � �� �� ����; ������ �, - 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�������: ���������� ������� � � ����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, � � �� �� ��������; � �� �� ��������, ��� 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����� �� ������ �����, 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, � ������ ������ ��, - � �� �� 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 �� ���������,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, ����� �� �� �� ���� �������, � ������� 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 �� �������, �� � ������; ���� �, ���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 �������� �� ����������� � �� ���� 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, �� ���� �� ����, ����� �� 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�������, ��� �� ����� ���; � ��� �� �� �����, ��� �� �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 ��� �� ����������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�������� � ���� ��������� �������, ����� ����� ���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�������� � ���� �������: �� �� ����,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���� � ������ �� � ��� 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� �� �� ������ ���; ���� �� ����� 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 �� �������, ����� �� � �������, � 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, �� � �� ������, ���-����� ���� ������� ��, ������ �� 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 �� ����������� �� ������, � ����������� ��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�� ������ �����, � �������� �� �� ����� 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�� �� ������ ��, � ������ 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� �� ������, �� �����; ��������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(������ ������� ������ ������ ��������,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 �� ������� ������ ������ �����, � ������ ������ �� �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� �� ��������� �� � ��� 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����������, � ������ �� �� ������� ������; (�� ����� �������� �� ������� ����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 �� ������ �� ����� ����, � ������� ��� � ��-�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 �� �� �� ������� ���� �����, ����� 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� ��� �������, ���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 �������� �������� �� ������ �, �������� � �� ����������, 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, �������� �� � �� ��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-����� �� �� ��� �� � �� ������ ����� �� ������� 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 �� ����� �������� �� � 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 ������� ������� �� ����� ����, � ��������� �� 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����, ���� ������ �� � ����� �� 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: "���� ������ �����, � ����� 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 ����� �� ����� �������, � �� ��������� ��� ��� �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 ��� ������� ��� ����� ���������� 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 �� ��� ������ � �� ���, 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(��) �������� ������ ������ �� �������, ������� ������ -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��� ���� �� ����, � 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� ���� ���������� ��, � �������� �� � 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���� � ����������� �����: ������� ����� �� �� ������ ���� �����, � ������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, �����, �� �� ������� �� ������ � �� ���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 �� ������ �� ���� ����� �� �������, � 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 ������ ����������� ������ ���������, � �������� �� 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 �� ���� ������, � ��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 ���������������� �� ��� ������ � �� ��� 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�� � ������ �� ������ ��, ������ ��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, �����, ��� ��, �� �� �� �������, ������ �� ������ � ������ �� ��� ������: ���, ����� ��� ������ �� ������ 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 �� ����� �� � 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 ����� �� ���� � ���� 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����, ��������, ��� �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 ��������, �� ���������,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�� �� ����, ������ ���� ����� ������� ��. (��� ��� ��� ������� � �� �����, ��� � ����������, ����� �������� ������ �����; ����� � ���������� �� ������ � ���� � ������ ������; �� ������ ������, � � � ������; ����� �� ���� �� � �����, �� �� ������� 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��, �� ����? ���� 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, ����� �� ��������, ����� ��� ������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������� �� ���� ������, � �������� �� ���� ���������. (��� ��� �� �� �����, ������� �� �� ����� ���� ��������, � �������� �� ����� ��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, ����� �������� 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�, ������ � ����, ��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 ���������: ��� ����� ��� ��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 ����� �������� �����, �������� �� ���� ��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, ����� ������ ����� - ���� �����, ����� �� �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, ���� ������ � ����, ����� 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 ���� ��� ������, ����, ����� �����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, ����� ������� ����, � ��, 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 ��������� �� ���� �� � �� �������� 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�� �� ������� ��, �����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, �� �� �� ��������; ������ �� �� ����, �� �� ����, ������� �� ��, 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 � �������, � ������� - ��������, � ������������� ����� -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 ���� �� ��������� ����,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 �������� � � ������� ��, (�� �� ����� ������ ���� ����� ��) � �� �� �� ������ 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����� ���� ����� ������ �� ������ ���, � ���� ����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 �� �� ���� ���� � ������, ��� �� 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 �� ���� �� ���� �������, ��� 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 ���� � � �������, ����� ����� ��� ������ �� ������ ��: ����� �� ����� �� ��, 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 �� �������, ��� ����� �� ������ ������ ��,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, ��� ������� ��������,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 ��������������� � ����, ��� �� ���; ������� ������ �� ��,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 ���� �� ������ ���, � ����������� ��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� � ����� �� ����, � � ��� �� ����������� 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�� ������� ����� � ��� �� �� ��������, �������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 ������ ��, � ����� � ���� �� ���������� ��. (�����, ������� �������, - � �� �� ������� �, ����� �� ����, �� �� ��� 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�� ��, � �� ������; ���� � �������� ��, 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����� ��, ������ �� ���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���: "�� �� �� ������!" � ���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 �� ������ �� �������, �� �������, 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� ������ �� ��������� �� ������ ��,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��������, �������� ����� ��������� 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�� �������� ����� �� ����� ���� � ����� ������� �� ��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, ������ �� ����������, � ������� 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�� �� ����, ��������� ���� ��������,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 ����������, ������ � 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, �� �� �������� � 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, ������ �� � � ����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� ������ ����: ���� �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 ������� ��, �� �� �� �����, 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� ������� ��, � ��������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�� ��� ������,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 �� ������� � �������� ������, �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 �� � � ����: ��� �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� ��� ���� ��; �� �� ����� ���� 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 ���� � �� ������, 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 ������ ������ �, ����� ��� ����� �� ����� (� ����� ��� - �� ������), ����� ���� -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 �� ������� ����� �� ����, ����� ������ �� ����� � ������ � �� ����, �� 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, �������� �� � �����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 �������� ������� �� � ����� ���, �� ������ �� 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��� � ������� ������, � ������� ����� �� ��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 ��� �� �����������, ����� ����� �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���� ����? � ���� �����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 ������� �� ������ �����, ���� ���,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 ������� ��� ����� �� �����, 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� ���, ���, �����, � ��� �������� �������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, ���������, �� ������������, � ������,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, ������ �� ����� ���� �����, � ����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 �������� ������, � ���������� � 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� �� �� �����������; � �� ��� 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 ���� �� ������� � ����������� �� ���,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���� ��, � �� ������; ��-����� ������,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 ��-����� �� �����, � ���� �� �����, �� � ���������, ��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, ������������, ���� � ������ 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� ���� �� ������ �����; ������� � �����������, ��� 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 � ������; �� ��� ��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 �������, � ������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��������� ��������� � ���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� ���� ������, � ����� �� �����,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�� � �����, ��������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 ��-����� �� �����, � �� ���-����� �����, � ������� �� ���� � ������,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� �� ��������, �� ��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 �� ���, ����� �� ������, �������� �����, � ������� ������������ �� ����. (���� ������� �����, �� ����� �����������, ��� �� ������ �� ����� �����, �� 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 ������ �� ��� ���, ����� ������ �������,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�����, ��������, 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 ������, ������ ��� ����� ������, ������ ��� ����� 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 �� ������ ����� ��������� �� �� ���� �����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 �� ���� �������� �� ���, �� ���, �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������ ��������, �� �� ���. ������ ���������� ��������� �����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� �������� ����, ������ ����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����� �� ������, �� �� �� ���������� ������ �������� �������, ������ �������� �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 ���� ���������, � �� ������ ����� ���, ��������� �� ���� ������ 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�� �� ����� ����� ����, � �������� �� 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, ���������� ��: ������� ��, ����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 �������, ������ ����� � 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���, ����� �� �����, ���� ����������� ����� ��� ��� ������� �� � ���� �� ������ 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, ����� �� � �������, ������� � �����; � �� ����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 ��������� ������ ����, ����� ����� �� ������ ��: ������, ����� ���� �����,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, ������� ������ �� � �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 �� �� �������� 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��� � ���������, �� ������ ����!" � 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�������, ���� ���� �� � ����� ������, �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������, � �� �������; ������ �� 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��������, �� �� ������� ���������, � ����� ���������� 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 ���������, �� �� �� �� �������; ����������� �����, � 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 �����, � ��� �� ���� ��� ��-�����; ����� ��������, � ��� 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� � ������� ��������, � �����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� �� �� �� ������� �����, � �� 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(�����!) ��� �� �����, ����� �� �� ���� �� (� �� �������� ��); � ��� �� ����, ��� �� �� ��������. (����� �� ����� �� ����, ��� ���� �������, ������ ����� �������� �����: ������ ��� � ������� ��� ��� ������ ���� � �� ���� �� ��������� �� ������ ��; ��������� ���� �������� ������ � ���, �������� �� ������, � ���� ���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��, �������, ������� � 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 �� ����� �� ����, �� ���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 ����������, ����� �� ����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� � ������, �� ������ ����", 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������ ���� � ������, � ����� ��� -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�, �� ��� �� ��������, � �� ���������� �� �� �� � ��� �����������. (�� �� �� ��������, ����� �� ���� �� ������, �� ������ ������� �� ����� ��; ������ �� �� ����� �� ����� ���� ����� ����. ���� �� ����� ���� � �� ��� �� ����� �����, �� �� �������� ����� ����� � �� �� �� ������� 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���� ���� ��, � ������ ��� 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 �� �������� �����,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� �� ������� ������ �� ����������, � �����������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 ��������, � 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 �����, � ������� ���, � ����� ��� ���� 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� ����� ������� �� ����������, � ������� 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���� �� ������� �����������, � ����� �� 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 ��������� ��������, � ��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 �����������, ���� ���������; � ����� �������� �������� 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 ���, ������� ����, � ��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�� �� ����� �� �����, � ������� �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 �������, �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�� ��� �������, � �� ����� �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� ��������, � �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 � ����� ������� ����, 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�� ���� ��� �����, ������� �� ���������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����, ��� � � ��� ��� ������; � ����� ������� ������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�����, ��� ������� ����; � ����� ������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����� �� �� ������ ������, � ����� �������� ������ 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��� � ����� ������, � ������� 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��� ������� �������, � ����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��� �������� - �� ��������, � �� 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 ����� ���� ��������� � ���� ������, � �� �������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 ���������� ���, �� �� �� � ��������, � ��������� ��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����, ��� � ������������ �� �������; � ���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 ���� �� ���� � ��� �� ���, ���� � � ��������� 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 ������� ���, � �������� �� �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� �� ������������ � ������, � �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 � ������� �� ��������� � ����� �� 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� �� �� �� ��������� ������, � ������������ 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 �� ���������� ���� �������, � �����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���� �������� �������������, ������ �� ����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 �� ������� ���� �������, � 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, �� ����� � �������, �� ��������� � ��� ���������. (���������, ��������, ����� ���������; � ������� �� ������������ ���� �������� 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�� ������������� �� �� ��������, � ������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 �� ������� � ��� �� �����, 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���� ����� ������ ���, � ������������ ��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������ �� �� �����, � �������������� �� ����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 ��������� ����� ������� ��������� ��, � ����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 ������ �� ����, � ������ ���� 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��� � ���� ������ ��, � ������������ 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 ���������������, ������ �� ������, � ���� �����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�� �� ���������� ���� �� �������, � ���� ������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����� ��������� ��� ������ ��,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 �����������, ������ �����, �� 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�����, ������� ������, � ���� ��� ����� ��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������� �� �������, ��� �� �������, � ����� ����� �������������,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 ���� ��������� ����� (�� ����, � ����, ���� ����� ������, � ���� �� ���������. ��������� �� �������), � 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� ����� ����� �� ������ ��, � �������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��� �������� ������, � �� ��, ����� ��� �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 ���� ��� �����, � ����� �� ������ ��� ���, �����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�� �� ������� ���� �������, � ����������� � 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 ���������, �� �������� ��� �� ������ ���������, � ������ 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�� ������ �� ���� � ����, ���� � ���� ������, 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�� ���� �����, �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 �����, � ��� �� �� ������; � ���� ����� ���� � ��������, 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��� ���� �� ���� ��������, � ����� ������ �������, �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 � ���� �� �����, ���� ������� ��������; � ����� � ������� - 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��� ��� �����, ��� ���� ������������; � ����� ���� 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� �� ����������� ��, �� �����; � ��������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��� ������ ��, �� ������� �����, � �������� �� ��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���� � ����� �� �����,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��� �� ������� �� �����, ������� ������ �� 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��, ��� ����� ������; � ����� ����� �����������,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�������� �� �������, � ��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 ������ � ���������; � ������� 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 ���� � ����� �� ���� ��, � ��������� � 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��� �� ������, � �������� �� ���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����� �� ������ �� ��������� ����, � 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��� �� ������������, �� ��������, � 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��� ������ ��, � ���������� �� 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����, �� �� ������� �� ���� ��, ��������� �� �� �������� �������, 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 � �� ������ �� �������� ��, � ������� 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 ��, �� �� ������ � ���; � ����� ����� �� �������� �� ������������, � ��������. (������ � ����� �� ���� ����� ����� ����, ��� �� ������ � ������ 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 ����� �� ����� ����� � �����; �� 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 ����� ���� ��������� �� ������ ��; �� ��������� �� �� ������ �� ����. (����� ����� ������, �� ���� ���������, � ����� ��� ������� ��� �������, �� 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�� �� ����� �� ������ � �����, � �� ������ �� ������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� � ���� � �������� ���; �� ����� ����� 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� �� ������ ����� ��, � ���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���, �� ����, ��� ������ ������, � 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� ����� ���� � ���, 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 ��������� �����, � ������ ���� 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����������� ��� ���������, � ���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� �� �� �� ����� ������� ���, � ������������ �� ����� 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 �� ������� ���� �������, � ����� ������ ������,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 �������� �������� ��, � ����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����� �� �����������, � ��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����� �� ������ �� ��������, 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��� ��� �� ������ ��, � ���� �� ���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 ��� �� ����; � 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������ ��� �����, � 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���� ������ �����, 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 ������ �� ����� �� ����� �����, � ������ �� �����������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���� ��, ��� ����� ������ ��; � ����� ������ ������� ������ 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 �����, �� ��������; � ������ 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 ������� ����, � ���������� ����� 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 �������, ����� ���� ���������,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 �� �����, � ��� ����; ���� �� ������� �� �����,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 �� ����� ������� ������ ��, 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��������� ����� ������, � ��������� �� ����������� ������. (��������� ���� �� ����� � �������, � ������������ �� ������� 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 ��������� ������, � ��������� � 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, ��������� � ����������, �������, � ����� ������ 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, ����� ����������, ������� �������, � ��������� ������� 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� �������, ��� �� �����; � ����� �� ��� �� ���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� ����� ��� ��� ���� �����, � �� ������� ��� ������ ������ � ���� �� 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 � ������� �����, ����� 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�� ��������, � ���� 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��� ������ ��� ������,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 ������ � ����, 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 �� �������, ����� ������� ������; � ��, ����� ����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����� � ������ �� ������; �� �� ��������� 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 � �����, ����� �� ����; � ����� ��������� 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� �� ���������, � �� ����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�������� � �� �����, � ����������� �� 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 ���� � �� ������ �� �������; �� ����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 �������� ��, ����� ���� ��; � ����� �� �����,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 ��� �� ������, � ������� 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� ������ ��, � ��������� 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 ���� ���, ��� �� �� �������; �� ������ �������� �� �����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� � ����� �� ���������, 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����, ������ �� ������; � �� ������ 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 �� ����, � ������ ��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 �������, � �� ������; � 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 �����, � ����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� � �� ���� ��� ��, � ��������� 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 ��� �����, � ������ 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 ������ �� ������ ��, � ���� �� 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���� �� �� ������, � ������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, ����� �� ������� ������ �����, �� ���� 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 ����� ������� ����, �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����� ����� �� �� ������ �� ������ ������, � 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 �� ���� ����, � ������������� � 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 � ��� �� �����, � ����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�� �� ����� �������, �� �����, ����� � ������ ����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�� �� ���� �� �������, � ���������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 �������� ���� �������, � ����������� -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� ���� � �������� ������, 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��� ��, �����, � ����� � ���������� ��� ��������,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� �� ��, ����� ���� ���? (�� ���� ������ � ������, ����� ������ ���;) �� ������ � ������ 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 ��� �������, � �� ����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 � ������ ���������, � ��������� 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� ���� ������, � ���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 ������� ��� ������ �������, � �� ������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 � ������� �����, ����� 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 ����� � ��������� �� ���, � ��� ���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� ����� �����, 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 � ����� �� �����, � 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� ��������, ���� ������ ������, � ����� ������ �������, ���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�� ���������� �� ���� ���������, � ��������� � 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���� � ������� �� �������, 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������,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�� ��� ������� ���, � �� ����� ��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������ � ������� �������.) ������ ������� ��� �������, 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� ����� ����� �������, � �� 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 �� �� ���� ����: 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 ����� �� �����, � ���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 ������ �� �����; � ����� ����� ����������, ������������ �. (� ������� ������ ��� ����� ����, � ������������ �� ����� ����������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���� - ������ ���������, � � ��������� �� ��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 ������ �������, �� ������� 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 �������� � ������� ���� �������, � �� �������� �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� ���� � ������� ���� �������, � ����� ���� �� ��� �� ����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�������� �� �������, ����� �� �������� �� ���, � ����� ����� ��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 ������ �� ������� ���� �������, ��� ������ -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 ���, ����� �� �����������, � 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 ������ ������, � �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����� ������ �����, � �� �����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�� ������ ��� �� �����; � ������ ����� � ������, 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-����� �����, �� ��� ����� ��������, ������ ����� ���������, 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-����� ����� �� ��������, � � ���� ����, ������ ����� ���,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 ������� ������,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�� � ���� ������ ����, � 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� ���� ��, � ������ 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�������� � ������, � ������� 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�� ��������� �� �����������, � ��� 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 � ������ ������� �� ������ ��, � ����� ����� � ����, ������ �'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� �� ������ � ������, �� �� ��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 ���� �� �����������, � 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 �������� �� ������� ���� �������, � ������ 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��� �� ������� ��� ���, � ����� 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 �������� ������ ��������, � ������ �� ����������� �������� ���. (������ �� ���� ������� �������� �� ����������; ���� �� � ������� �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�� �� �����������, �� 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 ����� �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�������� ��� �������� �� �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��� �����, ������ �� ������ ��; � ����� ����� ��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������ ��� �� �������, �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� ����������� ������, �� ���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 ������ �� ����� � �������� 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 �������, � ����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���� ������ �� ���� ��, � ��������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 �� ����� � ������� ���� �������: ����� �� ��������, �� ��� �� �� ������ ���������. (������ �� ����� ��� � - �� �� ����� ������; ���� � ��-������ ���� ����, ������ �� �� ������� ������. ����� ����� �������, �� ������ ������ � ������; ����� �������� �� �����, �� �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 ������ �� ��� �������, � ��� 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 �� ������ �� ������ �������, ��� � �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-����� ����� � ������, 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 ������ ��� ���,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 ��� ���������� �����; �������� ���� �� 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� � ������ �� �� �������; �� ���� �� 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�� � ������� �� ������, ������ 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 �� ��� ������, � ��� ����� 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 �� ����� ��������; �� �����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 ��� ��� �����, � �������� ������������ � ��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 ������� � ����� ��-�����, ������ �����, � �� ��������� ����� � �� �� 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�� � ���������� �� ���: ���� ����� ������ ��, 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����� �����, � ���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-����� � �� �� ������� ����� � ������, ������ 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 ������� ��������, ����� �� ������, � ����� �� ������� �����,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 �� ��������� ������������, � ����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�, ����� �� ����, � ����� �� �����, � ��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�� ����� ����� �� ����� � ������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 ����� ���: �� ������ ��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, ����� �� ������� ������ �����, �� ���� 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, ����� �� �� ���� ��, ������ �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 ����, � �� ������ �� -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 ������ ���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��� ����� ���������� ��� ������ � �� ���� 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 ���, �� �� ������� ���������; ���������� �����, �������� ���������� (��� � 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 ��� �� 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�� � ��-����� �� ������, � ����� ������ ���� ��, ��-����� 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 ���� �����, �� ������, �� �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-����� ��� ����� � � ���� ���, ������ ����, ����� ��� ������ �������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 ����������� ��� �������� ��� � � 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 ������, ������� - �� �����,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 ������� � ���������� ����,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 ��� ��������, ������� �� ����; ����� �� ����� �� ����������, ��� �� ������ ��������� (� ����������� �� 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� �� ����� �� ��������, � ����� �� ������ �� ���������� ��. (� ����� ��� �������� ���������, � � ������� 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� ��� �� �������, ��� ������ �� 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��� ����� � ����� �� �������, ����� �� ���: �������� � 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���, ����� ����, � ����� ������ ������ �� 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-����� ��������� �������, 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 ���� ���, ������ ������ ����� 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-����� � ����� �� ������ �����, ������ �� ������, 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� �� �����, ����� 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 � ���� ���� ���� �� ������: ������� �� �������, 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� �������� � ����� ������� �������� - � 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 ��������� � ������ �� ������? �� �� �������� ������� - ��� ��� �����. (����� �� ����� ������ ����, ����� �� �� ������, � ����� �� �������� �� ������, ������ 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 ���� ����� � ���� ���� �� �� ��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 ���� ���� 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 �����, ����� ���, � ����� ������ ������ ������� 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 �� �� ������ �����, � ����� 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 ����� ������, ����� ��, � ������ �� �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 ���� �� �����������, 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�� ������� �� ������, �� �� ��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 ���� ������ �� �������, � ����� �� ������� �� 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 ����� �� ���� �� 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 ����� �� �������� �����, ���� 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 ��������� � ������ ��, � �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, ���� �����, ���� �� �� ������ �����, � ����� ������ ������ 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 ���� ������ ��������,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 ������, � 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 ����������� ������� � ���������, � � 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� ���� �� ������� ����; ������� 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 ����� �� ����� ���������� ��� ���������, �� 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 ���� ��� �����, � �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 ����� �� ����, � ����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������� ����� ��������, � ������������� ���� 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� �� ���� ��������, � 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 �������� 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 � ��� ����: ������� �� � �� ���������,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 � ����� �� ���� � ��� ������������� 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 ������� �� ������ �� ���������, � �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����, ����� �� � ��������, ������ �,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 �� ������� � �����, � ������ ��� - 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� ��������� ������, � 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, ����� ���� �����, �� ����� 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 �� � ����, ��� ������� ���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�� �������� 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 � ��-����������� �� �� ����, � ������� 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 ������ �� ������ �� ����� ������� ��; �� �������������� 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��� �� ���������� �� �����, � ����� �� ������,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������ (�����) ����, ������� � ����� � ������� � �������� �� �������. (����� ������� ����� ����, ������� ������, � ����� �������� �����������, ������� � 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��� � �����,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 ��� �������, ����� � ��� �� ���� ���������; ���� ������ ��-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-����� �������, ����� ���� � ����� �����������, ������ (�����) � ������� ����,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���� �� ������ ��� ������, � ����� ����� 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����� �������� ��� ��, 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�� ����� �������, � ����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 �� �� ������ ���������, � ����� ������ 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������� �� ���������, � ����� � ������ �� 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������� �� ����, ��� ������ ��������� �� ������ �� ����: ������ ���� ��, �� �� ��������, �� 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 �����, ����� ������ ��; ����� ���� ��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 �� �� ������ ���������, � ����� �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 ������� ������, ��� ������ �� ��� - 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��� ����� ������ ����� �� ���, � �� ���� � ����� �� ����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 � ���� ������ ���, � �������������� �� -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 ���������� �� ���� ��, � �������� 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 �� ���������� �� ��������, � ������� 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� ���������, � 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�����, ������� ������ ��, � ����� ����� �� �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� �� �������, ���� ������ �������, � ��� �� �� 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 ��, ����� ��� �������, � �� 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 ����� ���������, ������, ��� �� �������, �� ����� 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 ������� �����������, 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���� ��� ����� ������, �� ������ �� 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� �������� �����������������, � ��������� � ��-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��� ���� ��� �����, � ����� �� ���, ������ �� ���� �������, 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 ���� � ������ � �� ���� 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 ���������, � ������� �� ����� ������������; � ��� ��������� �������,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 ���� � ������� �����, � 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, �����, �� ������ �������, ����� 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� �� ����� ��� ����, � ������ �� �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 ��������� ��������, �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����, ������� - ���������; � �����, ����� �� ������ �� 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 � ���� ������ ���: ����� �� ������, 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 ������ �� �� �������� �� �����; 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 �� ���: �� ������� ���� ����� 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 ������� �� ������ �� ������� ����, 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 ������ �� ������������ ��, �� �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�� � ����� �����������: ��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 ���� �� �������� �������, � ����� 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��: "������� ������� ��, ���� ��� �� ����� 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��, ��������� ���� - ������ � 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 ���� �� �� ������ �� �������� ��: ����� �� � �������� �� �� 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�� �����, � ���, ����� �����, - � ������ 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 ����, �� �� �� �����������; ���� ������� ����� ��, 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 �, ���� �", ����� ���������, � ���� 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 ����� �����, �� ������� 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, ������ � ���������������� �� ����; � �� ��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���� � ��������, �� ������� ������; �� ������� - ������ 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� �������� ���� ��������, � ���� ��������� ����'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 �����������, ������� �����, � ����� ������ ������� ����,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 ���� �� � ����� ��, ���� ��������� 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, ����� ��������� � ������, �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: "�� ������� �� �����"; ������' �� ����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� �� ������� ���� �������, � ������� 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� �� �������� �� �������; ������ ��� ����� ��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 ������ �� ���� ������� �����, � 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 ����� ����������� 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��� � �������� ���, ����� ���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��� ������� ���, � � ������ �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 � ������ ����, � ��������� 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� �� ��������� ������ �����, ���� � �������, ����� ������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 � � ������ �� �������, ����� �������� �����: ��� 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 ������ �� ����� ���� ����� ��;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 � ���������� � ��-������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 � ������ �����, � ����� �� ��������� �����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� �� ������ ��� ��������, 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������� � ������ ���� � ��������� ������� �� 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�������� �� �� ������ ����� ��, ������ 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 �� ���������� �����; � 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 �� ������ � ���� �� �������, ������ ��� 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��� ����� ���; � ������ ��� ��� �� �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�����, ������� ����� �����; � ������ ����� �����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 �������� ���� �� ���������: ���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��� �� ���� ������ �� ��������, ��� � ��� �� ����, - 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 ������� ���, � ��� � 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����� � ������ �� ���������� � ����� 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 �� � ����� �� ��� �� ������, �� �� ������� 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���, �� ����������, � ����� ����� ���� 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 ����� �� ��������, � ������� 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-����� �� ������ � ����� ���, ������ 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� � �������� ��� � ������ �� �����, 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 ������ � ������, �� ������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 ����� �� ������� � ����� ���������,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 ������ �� � ����� ��,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� - ����� �� � �������� - ��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����� �� �� ����, ������ ������ ��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�� ����� �������, � ����������� ���� 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��������� � �������, ���-���� 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��� �� ������, � �����, ����� ������, ������� 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 ��� ������ ����, � ��������� 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�, ��� �����, ��� ��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 �� ��� �� �������, 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-����� � ����� ���, ������ ����� ���������, � ��-����� � ����� �����,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� �� ������ ���� � �����; ����� 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����� ������ � �� ������; � ���������� �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� ��� ����� ��������, �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 ������� - ����� � ������; ����� ���� ������ ��,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 ������ �� ��� ��; ��� �� �� �� ������� 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�� ��� �����, � ���������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������, �� ������ ����, � �������� �� ����� �� �� �������. (������ ����� �����, ����� ���������� ����, � �� ������� ��������� �� �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 ���� ����������, ������ ���� �� ����� �� ���� ��. (����� ���� ��������, ������ ������ � ����, � ���� �������� ������ �� ���, ����� 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, � �������� �� �� �����, �� ��������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���� �����, ���� �� ������ � ������,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 ���� ��������, � ������ �� ��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: "��� �� �������! ����� �������� 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�� �� ������� �������: ������ ������ �� ��������, 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 ���������� ��� ������� �� ������, �� �������������� ����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������, �� �� ������ ����������� ��, � ����� ���� �� ������,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 � ������ ������ �� �������, � ������ ������� �� 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 ����������, ��� �� ����� � ������� ��, � �� 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 ������ �������� �� �������, �� �� ��� 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 ��� ����, ���� 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��� �� ������� ���� �� ��������, �� �� �� �������� �� 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 ��������, ������ ��� � �������, � �� ���������� �����������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 �� ������ � ������ ��, � �� ������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� � ������� � �� �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 ��������� �� �������� ������ � �� �� 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� �����, ����� ����� ���� � ������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 � ����� �� ��������, ���� �� �������� �����, �� �� �� ������ ��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���� �����, 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 ����� ������ � �������� ��? ��� �� ���� ���� ����,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 ���� � ��������, ������ ����� 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 �� ������� 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 �������� �� �����: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�� ���������;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 ��� ����, � - ���� �� ���: �� �� �� ������� ����� � ���� 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 � ��������� ����� � �� �� �������� 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 ������� � ������ ��, ����� � � ���; "�� � ���", �� �����, �� ������� 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 ���, �� �������, � �������� 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� ������, ������ ��� �� 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 ����� ����� � � ���� 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����� � �����; ��� �� �� ������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 ��� ������ � ����� �� -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� ��� ���������; ��� �� ������� � ������, ���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 � ������, � �� ����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 ������ ����� ���� �����, � �����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 � ����� �����������, 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� �� ������� �� ��������, �� �� �������� ���� ������ ��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��, � ���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, � ���� ����� � �������� 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�� ���, ����� �� � ���� ������, ����� ���, ����� �� � 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 � ����� �� �������, �� ����������, � ������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: ��� �� � �����; �� ���������� ����� 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� � �� ������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����� �����������, � ����� � ����� ������,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 ���� �� � ���� ����������� ����� ��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, ��� �� ��� �������, � ����� �� �� ������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� � ������� �������, � ����� ���� -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���� �������� � �������� ������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- ��? � ���� - ��? � ���� - ��������? � ���� - �����? � ���� - ���� ��� �������? � ���� -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�� �� ������ ����� ����, ����� ���� �� ��������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 ������ ��� �� ��������, ��� ���� ����� � ������, 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 �� ����� ���� ��� � 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� ������ ����� ����, � ������� 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���� ���� ������ ���� ���� 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(� �� �����:) "���� ��, �� �� ���; �������� ��, �� ������. ���� �� ������, ��� 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 �� ������ ������ ������, � ����� ���� �� 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 ��������� ����, 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 ������ � 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 ������� ������� �� ������� � ����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 �����, � ������� ����� 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�� ����' ������� ��, � ����� 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 ������ ������ �� �������; ��� �� 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 ����� 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 �������, � ���, � �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��� ��� �� �� ������� �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 �����, � �� �� �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: ���, ��� �� ������� ����? � ��, ����� ������� �������, ���� �� ����? ��, ����� ��� ��� ������ ��, ���� ���� � �� ������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, �����, ���, ������ � ������, � ����� ���, ����� � ������ 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��� �� � ���������� �� ���������. ��� �� � �������, ��� �������, � ���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, �����������, ������ �������� �� ����������, �� ����������� 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 �� ����� ��������� - � �� �����; � ��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, ���� ������ �� �����, � ������� �� �� �� �� ������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, ������ �� ����, � ���� � ������ ��� ��� �� ���� ������, � ��� �� �����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 ������ �������� � 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 �������, - �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, �����, �� ������� � �� ���; � ����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 �� ����� �������� �� ��, - � ������ �� �� �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� �� �������: �� � ����� �� 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 �� �������: "���� ��", ���� �������� �� ���������, ��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������, �� ����� �������, � ����� 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, ����� 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 �� ��� �� ����, ������ �� �� ������ ��, 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���������� ������ ������ ��: ���� �� ��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: ����� ��� ����� �� ����, ��� � �� �� ���� � ����; �� ������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 ������ �� ����� ����� � ���� �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��� �� ������� � �����, ������������ �� �� ������� � �������, � ���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, �������� ����� ��, �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"����� �� ������, ����� �� ��������, ����� ��� ��������� 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 �� �� ����� ���� ����������, � �������� �� - ���� 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 � ���� �� ������ ����������, ����� �� ������� ��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 � �� ������ ���� ���� � �����, � ����� �� ������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 �������� � ����� � ���������, ��� � 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�������, � �� �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���� �� ���, � ��������� 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 ���� ������ �� ��� � �� �������� 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-����� � ���� �� �����: "����� ���� ��-��������", ��������� ���� �� ������� ���� ���������, �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������ � �����: ����, ����� �� ������ ��� ��������, ���� 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 ��������� ��, �� ��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 ����� ��, ����� ��� ����, � ������ ����������� �� �� �� ������� �� ����. (���� � ������ ������������; ������� �� �� ���� ��, �� �� �� ������ ������� �� ������; ������ �������� �� ��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 ���� � ���� �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�� �� ���������� ��� � ���� ������ ����� 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������ �� ��� �� �����, ������ � ����� �������� �� �������, ����� �� �����: ��� ������� ����� 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�� � ������� ��� ����, ������ � �����, ����� 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 ������� �����������, 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, �� ����, ������� �� �����, �� �� �� �� �������� �� ����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��� � ������ �� ������ ��, �� �� �� �� �������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 ���, ��� � ����� ������, ������ � �����, ����� ����������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 ������� ��� � ���������� ����, ������ � ��������� �� ����������� (�����)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 ��, ����� ������� ������� �� � ������ ���, ������� � ���� �� ����, ������ � ��, ����� ��� ����� �� ���� �������� �����. (����� ����� �������� ������� � ������ - �������, ��� ������� �������� ��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 �� � ������, ������� �� � ���; � ��� � �����, ��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(�������� ����) �� �������� ��� ����� ������� ��,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 ���� ��������, � ���� 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-����� �� ������ � ���� �� �������, ��������� ��� 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 ������� ���� �� �������� �� ����� ����, ������ � 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 �������� ����� � �������� ��������, ������ � ���������,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 ����� �� �� ��� ����� ���, ��� � �� ������ 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 �������� ����, ��� �����, ������ � �����, 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��� ����� � ���� �� �����, ��� 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� �������, ����� �������� �� ������, - ��� ����������� �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- �� ���, ���� - �� ����, � 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 ������� ������ ��������� ��, �� �� �� ������ 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 ������� ������ ��������� �� *, �� 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��� ������ �� ������, ������� ������ 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� � �����, ��� � ������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, ����� ��� � ������ �������� �����, ������ � � ��, 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���� � ������ �� ������, ������ 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� ����������: � ������� �������, 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 ����� �� ������� ��, 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����, ����� �� ����� �� �����? ������ �� ������ 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: "��� �� ���! �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 �� ������ ��, � ������� -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 ���� � ������, � ����� �� � 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 �� ��-����� �� �������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 �� ������� � ����� ���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��� �� �� ��� ����� 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 �����, ����� ������� ������� ������ �� � ����� �����: "�� 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�� �����, ����� ������, � ���� ��� 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- �� ���, � ������� - �� ����, � ������� �����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��� �� ���� �������� 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 ������ ���, ��������� � ������� ������, ������ �� 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 ������ �� ���������, � 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� � ����� ����, �� �� �����, ������ � ����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 �� �� �������� ������, ������� �� �� 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, ��� �� ����� � ��, � ����� ������ ����� ������, 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���� ���, ����� � �������, � 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 ��������� �� ������� ���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 � ������� ���, ������ �� ����� 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 ����, � �� ������ ��, - ����,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�, ����� � � ������; �� ������ �� ������� � ��-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����, ���������� - �������; �� ��� �� 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-����� ������� ���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���� �� �������, ����� �����, � ������� �� ��������� 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 � ����� ���, � �� ������ 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�, ��������� �������� ��, ������ � �����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 ������ ������ �������; ��� ������� ������ ���� �����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��� ��, ���� ������ �� ���� ��, � �� ���� ����� ����� �� � ��� �� ������ ���������: ��-����� ����� �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, �����, � ������ ������� ��, - � �� �� ���� ����� �� ��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� ����� ����� � �� ������; � ���������� 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, ������ � ���������������� �� ����; � �� ��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 ����� ������ �� �� ����� ����,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 ������ � �������� ��� � �������� 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 � �����, ���� � ��������� �� �� ����� ���� � ����������, �� ����'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�, � ����� 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����������, �� ��� ��������� �, � ����� ���� �������� ��, ����'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 ������ � ���� ����� ����, ��� ��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 ������ �� ���������: ��� ���� �� ��������� � ����� �������. (������� ���� ������� � ��, ����� ���� ������ ���, � ��������� ��, ����� ���� ������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 ���� �� ������, ������� - �� �����, ������ �� �� ������ ������, ����� �� �����. (������� �� ������������ ���� ���, � ������� ����� 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�� ������� � ������ ������ ��� �������, ��������� 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�� �������� ��, 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� �� � �����, ��� � ������� ���� 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, � ���� �� ����, 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 �� �������, � ������� -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 ���������� ���� ���� ���� � �� ������ ������� �� ����� 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�, ������ ����� �� �� ����; � ���������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 ������� �� ������, ������ � �� ��� ����� ���������; � ��� ������� � ��� 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 ����������� �� ������� � ���� ���� �������� 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 �� ������ ����� ������������, � ����� ���� ������,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 �������� �� �������������, � ���, ����� �����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-����� �������, ����� ���� � ����� �����������, ������ ��, ����� ����� ������ ������, �����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���, � ������� ���, � ����� �� ������ � ����������,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 ����� �� ���� ������ � �����, ��� �� �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��� �� �� �� ����� ������, �� 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 ���������� � ��� �� �����, ��� �� ����� � ����� ��, � 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� ��� �� ������, �����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� ������������, ����� ����� �, �� ���� ���������� �� �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 ������������� ��, �� �� ��� �����; � ����� �� ������� � �� 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��, ����� ������ �������� � ������������; � ����� ���������� ������� 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� ��� � ������ �����, ������ � ������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����� ����� ����� ����������, � ����� ����� ������,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���� �� ��������� ������� ����, �� ��� �� ����, 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��������, �� ���� ��������; � ����� ���� �� ����� ������, �� 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 �����, �� �� ������ � ���, � ����� ��������� �� ��������,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 ���� ����� ����������, � ����� ����� �� ���������,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 ����� �� �� ����������: ����� ����� � �� �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��� ����� ��� ��������� � �� �����, 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��� ������, �� ������ ������� ��-����� ��������������, ������ ��,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� ���� �� � ����� �� � �����: "���� �� � ���", 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���� �������, � ����� �� ����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 �� ���� ��, � ������; � ����� �������� 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 �� �������, ��� �� ����������; � ����� ������� ��� �� ����,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��� �� ��������, �������� �� ����, � ���� �����,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, ������� �����������, ������ ����������, ���������� �� �� �������, � �� 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���� �� ���������, ������� �� ������, � ���� ���������� ���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� ����� �������, ����� ���� ��; � ����� �� ������ �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��� ������ ����� ��, � ����� ����� ��������,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 ������ ������ ��,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 ����� � ������ �� ����, � ����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 �������� ������ � ������� �� �������, � �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� �������� �����,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, ���� �� ���� � ������ �����, ����� �� ��, ��� �� ����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���� ����� ���������, � �������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�� ������ �� 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� ����� ������� ����, �� � ��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���� �� ������ ���� � ����; �� ������ ���� 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�� ������� �� ������, ���������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� ����� �������; �� �����, �������� ��� �����,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���� ������������, �������� �� ������������; �� ���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 ��, � ��� �� �� ���� ����� � �� 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�� ����� ������� � ���������, � ����� ���� ������,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�� ��� �� �� �����, ������, � �� 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 ����� ���������� � ������ ��? ������ �� ������ 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 ������ ��� �� ���������, ������� �� 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 ������ �������,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�� �� �������, � �������� 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 � ������, ����� ������ ��; �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 �������� ������ ������; � ����� �� ����� �������,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 �������������� ���� �� ���������, �� ��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�� � ������� �� ������������, � ������� �� ����������� � ��, 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 ���� �� ������� ��� �����. ���������� ��������, ����� �� ����� � ����� �� ������, 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 ��� ��-������ �� ���� � �� ���� ������� ��������, � � 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 �� �������, 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� �� ������ � ������? ��� � ������ ����� � ������ ��? ��� � ������� ������ � �����? ��� � �������� ������ ������� �� �����? ��� � ����� ��? � ��� � ����� �� ���� ��?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 ���� � �����; ��� � ��� �������,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 ������ ��, �� �� �� �� ��������, 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�� �� ���; �� �� ��������,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 �������� �� ����, �������� � ��������� �� �� �����, - ����� 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, ���� �� ������, �� �� ������ �� ���� � �� ����: "��� � ������?" � �� �� ��, ���� ���������, �� ����� �� ����� � �� ���������� 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 ���� �������� ��, �� �� �� �� ��������, 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, ����� ����� ���� �� 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, ����� �� ���� �� ����, � ��� �� � 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- �, ����� ����������� �� ����� ��, � ����� �����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, ����� ���� �� ������, � �������� - ������, �� �� ����� ���������� �� �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�� ��� ��� ������: "�����, �����!" ��� ��� ���������, ���� ������, ����� �� �� ����� "�����!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 ������ ���������, ���, ���� �� �� ������ �� ����, � ����, ����� �� �����: "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� �� �������� �� ���� � ����� �� �� ������� �� �����, �� ���� ��������� �� �������� ������� � ��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� ���������� �� ����, ���� ���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 �� ������, ��� �� ��� �� �����, ��� �� ����� ������ ���� � 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 ���� � �� ���� �����������: ��� � �������� ������ ��, � �����: "���� ���� 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�� �� ����� �����, ���� �� ������, ����� 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, ���� ����� ���; �� ������, ���� �� 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, ���� �� ������, � �� ������, ���� ����� 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��� �� �����, �� �� �� ��-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- ����� �������, �� ��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 - ����� ����, �� ����� 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 ����, 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 ������� �� �����, 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, ����� ������� �����, ���� ������,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-����� ����� ���������, �� �� 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����, (����� �� �����,) 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 ����������� �� �������� ������� � �� �������� ���, 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, ����� ���� �� ��� ����, ������ �� �����, ���� �� ������ �����, ������ ����, ��� � ���� �� �������� 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 ���� �� ��� �������. �����, � ���� �� � ��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, �����, ���� �� �������� ��? �����, 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 ���� ������ ��, ���� �������� �� �� ��� �� 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 ����, �������, �� � �� ���� ���� �� ���, ���� �� 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, ���� �� ����, �� ������� ������ � �� 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 �������� � ��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�� � ������� ���������� �� � �� �� �� 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� ��������� 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 �� ���������� � �� 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 ���� ������������? ������� ���� � ��-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 � � ������� � ��, � ��� �� �� 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 �����, � �� ��� ���,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 � ���, � �� ���� 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, ����� ����������� ��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 ���� ����� � ������� ����� � ������ �� 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 ����, � ��������� �; �� ���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 ���� ������ �� 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, �� �������� � � �����, � ���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� �������, � ��������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���� �����, �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 �� ���� �� ������ ��, ������ ����� � ���� 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 ������; ����� 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 �������� ��� �������, ���� ���� 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� � �� �������, ������ 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 ������ � ����� �������, 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�� ������ ��, � ������ ����� 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��������� ����� � 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 � ���������, - �����, � 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����� ���� ������������ � �����, �� 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��� � ���������� � �������� - ������; �� ����, ���� �� ��� �� �������,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 �� ����� �� ������� ����, � ���� ������ � � 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��, ��� ��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, ���� ���������, ����� �� ������� -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 ������ �� �������� �� �������, � �����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, � ��� �������,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, � ������ ������ � ����� ��� ������ 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�� �� � ����� ��� �����, ����� ��, ����� �� � ��� ��� � 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 � ������, �� ������ �� �� �������: �� ������ �� ������ ��� ����� ����, ������ ���� ��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 �� ���� ����; ����� �� ���� ������ �� ������; ��� �� �� ������ �� �������, 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���, ��� �� ����, � ������� �� � �������, ��� �� �� ����� - ��� 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� �� ����: "���, ��, ���� � ����"; �� �� � ���� ���� ���� ��������, 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 ��������; �� � �� ����, �� ��� �� �����, ��� �� ������ ������ � 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, ���������, �� ��� �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 �� �� �������� � �������� ���� ������� ������, �� ����� ��� ������; ���� ����� ������ ���� ��� �� �������� �������, �� 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 ������, ����� �� ������ ��� ��������, � ��� - ������ 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 �� ����� �����, � ����, �� �� ���,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 �� ���: ���, �� �� ��������� � �������� ������� ������ �� ������, ����� ��� ����� ���� ��� ���������, � ������� �� 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� �� �� ������ �������, �� ������ ������� � �������; �� �����, �� � ���� 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 ������� - ����� ���������, � ����� ���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� ��: �����, �� �� ������� � �������, � ������� �� � �����; ��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: �������! � �� ���������: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 ����� �� �� ������ ������ �� � ���� �, ������ ������� �� �� ���� �� ���������, �� �� ��������� � � ���������, ����� ���, ��� � ������ �� �������� �������, ����� �� ������� �� ����� �� ��� ������ ���� �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 ������: �������� �� ����,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 � ������ � ������� �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 �� �������� ��������, � 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 �������, ���� �� � ����� ���������; ���� � ���� � ������ ������� ���� ������, ������ ������, ����� ��� ���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 � ����� � ������������� �� ���� � �������; ������� �� ����� � ������ � ����, �� ���������� �������� ����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 � �����, ������ �� ������, ����� ��� ����� ���� � ���������; � ���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 ��������� ����� ��, �� �� ��������, �� ��������� �� ������� �� ������� �������, ������ ������� �� �� ������� ��� ������ ��� �������, � ���� �� 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, �� ��������� �������� �� ������, ����� ��� ��������� ������ ��, � �����, � ����� �� �� ������, �������� ��: � ��� - ������ � ����� � ������ �� ����, � ��� �� �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 �������� ���������, ��������� � ���������: ������, ����� ���� �� ������� ����� ���� ���, ��� �� �����, 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, �� ������������ �� ��������� ���� ��������� � ����� ������, ������� � ������������ �� ���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�� �� � ������� ��, � �������� ���� � �������; �� �����, �� 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 ����� ��: � ���� �� �������� ������ �����, ����� � �������: ���� ��� ������ ����� �����? � ����� � ����� ��, �� 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 ����� ����� �����, ����� � �������; ���� ����� ������ �� ���� ���������, �, ���! ������ ����� 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������, ������ �� ������� ������������ ��������, �� �� ������ ��� ��������; ������ ������ � ����� 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 �� ����, � ����� �� �� ������ ��� ��������, ������ ����� �� �� ����� �� ������, 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: ����� �� �� ���� ���, ��� ������? � ��� �� �� ���������� � ���� �� ����, � ����� ��� �� ������ � � ����� ��� �� ������� ����� ��� ��������.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 ����� �� ������� �� �� �� ������ �� ������ ����, � ����� �� �� ������ 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 �� ����� �����, ��� ������ � �����, � ����� �� ������� ������ �� �����, ����� �� �� � ������ �� ����, - ���� �� � ����� ��. � ���� � 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 �� ��� ����� �� ������ �� ���� � ����� �� ������� ��, ������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 ��� �� ������, � ��������� �� - ������������; ���� � ����� ������� �� �� ���� �����. -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 ��� ������� �� ������ � ���� ����� - �� ���, �� ��� � �� ���������� ������ �� �� ��� ����. �� ����, �� � ���� 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 �� ��� � ��� ���� �� �� 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 �������, ������ � ������ �� ������, ����� � ����� ���� ������ ��; � �� �������� ���� ����� - �� ������ � �����, �� �� �� ������� ������� �������, ����� � ����� ���� ������ �����. � ���� � ����� 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 �����, ����� ��� �� ��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, � ����� �� �����; ����� �� �����, � ����� 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, � ����� �� �������; ����� �� ������, 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, � ����� �� �� �����; ����� �� �������,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� ������, � ����� �� ������� ������; ����� �� ��������� � ����� 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, � ����� �� �����; ����� �� �����,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, � ����� �� �������; ����� �� ������, 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, � ����� �� ������; ����� �� �����,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 ��������� �� �����, 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, �� ��� � ��� �� �������� �������, �� 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 �������� �� ���� ������ � ���� �����, � ������ ��������� � ������� ��, ����� ����� �� �� ������� �� ������ �� ���� 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 �� �� ��� ���� ��-�����, ����� �� �� ������ � �� �����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 ����� ��� � ���, � ����� ������� ��� ����� ���� ����,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 ������, �� ����� ������, �������� ������; ��� ���� ��� ����� �� �� ������, �� ���� ��� ����� �� �� ������; � ��� ����� ���, �� �� ��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, �� � � ����, � ������� �� ����, �� � ���� ����, - � 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 ��� ��������: ���� �� ���, � ��� - ����������; ���� �� ������, � 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 ����� ��: �������� � ��������� ��� �� ����, ������ ������� �� ���� ���� � ����� 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� �� �� �������� ������� - �� �� ������ ���, � �� ����, �� �� ���� �� 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 �������� ������� � ������� �� ��������� � ����� ����: ����� ������ ������, ��� ������ � �������, � ���� � ��������� � ������, � ����� ��� ���������� ���� ��������, ������ -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 ���� ����: ������ � ��������� �� �����, � ���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: ����� �� �������� ������� ������� �� ������, � ����� �� ��������� ����� �� ������,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 ����, �� ��� ���� ��-�����, ����� ����� �� �� ���������� � ������ ��, ������ ���� � ����� ��; ������, ��� �� �� ������ ������� �� ������� ����, ��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 ���� ������� ��������, ����� ������ ��� ��������; � ���, ������� �� ����������, � �������� ����: ������ � � ������ �� ����������� ��,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: ����� �� ��������, ������ �������, ������, ��������� �� ������, 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-������ �� ������ � ������� � ����, ����� �� � ��� �����������, ����� �� � ���� ������ ������,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, �� ����� ���� � ���� ������� � �������� ���������� ����� �������� ������� ������. � ���� 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 � ���������� ��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-����� �������� � �����, ������ ���� 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 ���� �����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, ������� �� ���; ��� �� ���, �� ����, � ��� �� �������� �� ������� ���� ���, � ����� �� �� �� ������� �� ���������. "�� ���� �� ��� - ����� ��� - �� ���� � ������� �� ����� ������ ��?" - � ����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����, ������ ����, ������ ���� 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 ����� ������, ������ �� ������� ������ ��. �� ����� �� ����, ���� �����, � ��� ��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 ����� �����, ����� �� �; � ���� -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��� �� ������� �� �����, �� ������� �� ����� ������� ��; � �����, �� ��� ������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-����� �����, �� ���� �����, ������ ����, ��� ��������� ���, ����� �� 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 �� ������� �� �������, ����� �� �� � 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 ����, ����� ���� ��� ��������, � ������, ����� �����, �����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������ �� �����, ����� ���� ���� ����, ����� ������������ �� �� �� �� ������. � ���� � ����� 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, ���� ������ � ���� ���, � ���� ����� ������ �� ������, ������ �� ������, ��� ������� ������� ������; ������ �� �� 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 ����� ��, � ������� �� �� �� ����� �� ������� ���� ���� �������: ������ ��� � �� ������, � �� �� �����; ������ ��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 ������ ����� ��� ����� �����, ��� � ������ �� �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 ����� ����, �� �� ���� �� �� ��������, ������ ��� �� ��������� ��� �������: ������� 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-����� �� � �� �� ��������, ������ ��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 ������ �� �� ������� � ��� ������ �� � �� ������' ���� ������ (�����): "���� � ������". ���� �� � �� ������ ����, �� ��� �� �� �������� �� ������ �� � �� ������ 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� ������, ����� � � ������� ���� - ����� �����; �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 ��� ������ ����������� �� �������� � ��������� �� ���� � �� ��������, �� �� ���� �� ����: ������ ��� ������ ����� ��-�����, � ��� �� - ��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� �� �������� ����� � ����,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���, �� ������ ��� �� �� ������, � ����� ����� ���������, ��� ��� ����� �� ����.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 - ���������� �� � ������������� ��; � ����� ������ �� ���������� ��: ���� ���� �� 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 �� �������, ����� �� �����, - �� ��� ����� ��� �����; ��� ���������� 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����� �����, ����� ��� ���� ��� ��������: ���������, ������ �� ��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�� ������ �� �������� ������: ���� �� �� ���, � 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� ��� �� ��������� �� ������, ����� �� ��� �����, ������� � �����; � ���� �� �� ����� �� ����� ��, �� 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 ����� �����: ������� � �����, ����� �� � �����. �����, ������, �� ���� �����, ���� �� 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 �� ����� �� �� �����, ����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��� ������� ����� � ������: �� ���� � �� ���� � �� �� ����������� � ������� �� �������� �� �������, � ������� �� ������ ��� �������� ���� ������ ��� �� ������ ��, ����� �� � ��� ���; ��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� ����� ��� � ��� ��������� � ���� � �� � ��� ����� �� �� ������� �� ��, �� ����� ��� �� � �� �� ���������� �� ��������� ��, -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�� �� ����� ��� ����� �� ������ ��; ������ ��� �� � �����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, ����� ���� ��� ��������, � �� ��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� ���������, ���� � �����, � �� ������ �� ��� ������ � ����, ������� � �� �������; ��� ��� �� ���� ���� �� �� ������� �� ����, � �� ������� �� ���� ����� �����: ���� � 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���� ��� ����, �������� ����� ������ � ��� �� �������� ����� �� ������ ��, �� ������ �� �� �� �� ������������ � �����, � ����� �� ���� ���� ����������, �� �� �� ����: ��������� � ��-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���� ����� � ������ � �������, � ����� 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 � ����� � �� � ������� ��������: �� � ��-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, ����� ������� � ��� ����� ������, ��� �� �� ���������� � �������, ��� �� �� �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 ������ �� �� ������� ��, 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��� ��� ����� ���� �������, ����� - ���������, ����� �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-����� � �� ������ � ���, ������ �� �� ����� � ����. � ���� � ���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��, �� � ���� �������� � ���, � �� ����, �� ���� � - �������, � �� ��� �� ���� �� �� ������� � �������, ���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 ������, ����� ���������� �������: ������, ��� � �� �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 ����, ��� � ����� �� ������ � ������, ���� ������ ��� �� ������ �� �����, ����� ��� �������� ���� ����? � ��� �� ���� �� ������, ����� �� ���� 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 ��-����� �� ����� ������, � ������� ��� -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-����� � �� ������ � ����, ���� ������ �� ����, ������ �� ������ � ����, ���� �� ������, ������ ��� � ���� �� ����� �����, � ����� �� ������� 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-����� �� ���; ������ ���� � ������� ������, ���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 � � ����, ���� ������, � �� ��������� ������� - 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-����� �� ������ ���������� �� �����, ������ �� 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����� � ����, ����� ���� ����� ����� ��� �����.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� �������, ������ ����� ������, 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 ������ � ��-����� �� �������� �; �������� � ��-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 ���� �� ���� �� ���, ������ ������ �� 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: "���� �������� ��� ���� ��-����� �� ���������?", ������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 ���������, ����� � ������������, ������� �� ���, 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 ���� � ����, ����� ��� ������ �� ������; �� ������������ �� �������� � ����, �� ��������� �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�: ��� ���� �� ������� ����, ����� 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 �������� �� �� �������, � � �������� ��� ��������: ������ � ������� � ������ ���, �� �� �� ���� ����� 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 ������ ���� �������� ��� ���: ����������� ������ � ����� ����������; ������������ ����� 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� ����� � ����� �� ������� �� ����� ����: ���� �� 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 �� ��� � �� ����� �������: ��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, ��� �� ������ � ������ � �� ������ ���� �� �������; ������, ����� �� ��� �� ����,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� ����� ��-����� �� ��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� �� �����, ����� �� ����� ����� � 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 �������� �� ���� ����, ���� �� ������, �� �� �� ���� ���� ��,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 ���� ����� ������, ������ �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� ������� � �������; �� �����: "�� ���� �����", �� 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 ����, �� � ����, � �������, �������: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 ��� ������� ��, �� �� ����, ����� � ����� ��������� � ������, � �� ����� ���������� �� ���������, ������������ 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, �� ��-������� �� ������� � ������, ������ � � �����, ������� � - ������, ������ � - �����; ������ ���� ���� �� �� ����� �� ��, � ��������� 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 ������� ��, ���� ���������, 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 ������� ������ ��, � �� �� �������? - ��� ������� ���� �� �����, �� ����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 �������, �� ��� �������� ������ ����, �� �������� 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��� �����, � ��� ������� ���������� �� ������? ��������� �� ������ ���������� ������ ��, � ����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: ���� �������� ����, � �� -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 ���� �� ������ �� � �� ����������� � ������ ������; ������ ���, ������� ������,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�� �� ���, ��� � �������; � ��� �� �� ����: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���, ��� �� ������� ������� ���: ������� �� ����� ���� � �����,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 ������ ��� �� ����� � �������; � �� �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, ����� �� ����; � ��� �� ���� ���� -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 ������� ��� ����, �� �� ������ ����, � ��� ����� ��� ������� ���, ���� ������ � �� �����, � ������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, � ������� ������� �� ��� ���� ������, �� �� ����� ��� ��������. ���� �����, ���� ����� ����������� 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, �� ���������� ����������, �� ������ � ��������� �� ������� ���� � ������ �������� � �����, ���� ��� ����������.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 ����� ��� ��� ���� ������; �� ���� �� � �� ����� ������� �� ��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 �� ����� ��� ���� ��� � �� ����� � ����, �� �� ���, �� �� ���� ����� �� ���, ����� �� ��� �� ����, ����� �������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��� ��� �� ��� �����, � ���� ����, ������ ����� �� ������� ����, ���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��� ����� �� �����: ���������� �� ������� �����, �� ���� ��������� ������ �� ����������, � � ���������� ���� �����, �� ���� ��������� ������ �� ����������. � �� �� �����: � 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 ���������; ������ ��� ��-����� �� ������ ��� ��������, ����� �� ���, �� ��� � �� ������: ���� �� ���������� � ��������� ���� ����� �� ������ ��, �� �� �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������ �� ��� ����, �� �������� ������� � �� ��������� ��������, �� �� ������ �� �����, � ���� ����� ����� �� ���� ��� �� �����,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�� ���� ����� � �������, �� ����� �� ���� �������� ��������, ����� �� ������ ��� ��������. ������� � �� �� ����� ����� �� �������, ��� ��� �� �������� ����. � ��� ���� ������ ����, �� ����, ��� ��� 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 ���� ������� ������� ��, �� �� �������, �� ���������� � ������� � ������� ������ �� � ���� ����, � �� ����� �� ���� �� ����, �� ������ ��� ������ ����,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 �� ������ - ����: ���� ����� �� ��������� � ����������, �� ����� (� ���), �� ���� � ������, �� ����� ������ ������ � ����� �� ������; ����� �� ������������, ��� � �� �������; ����� �� ����� �� �����, ��� � ��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�� ������ ��� ������, �� �� ����� ��� ��������, �� ���� ����� � �� ������, � ������� �� �������� ������� � ����� ��� ���, � � ������� ��, � ������ �� ��� �������; � ���� �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 ����� ������, ��� ��� �������, ������ � ���� ���� � ��-�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, �� �� �����, � �������� ���� �� ����, � ���� ��� �� �� �������, ������ � ������� �� �� 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, � �������� ��, � ��������� �� �� ���� ���������, � ���� ���� �� ������ � ����, 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, �� �������� ���� �� � ��� � �������� ����� ������ ��, ��� ��� ��� ��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��� �� �� ����� ������� ����, � �� ��� 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� �� ������ �� ����� ����������� �� �� ������ ������ � ������, ���� ������, � ���� �� � ��� ��� ��� �������� �� ������ ���� ������ ���; ������ ���� � ���� �� � ������ � � ������ �������, � ��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 ���� �� ����� ������ ��, ������ ������ �� �����; ������ � �����, ������ �� ����, ��� �� ������, �� �������,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 � ���� ��� ��������, �� �� �� ������� �� ���� ��������� ��, ���� �� ������ - ������, ���� �� ����� - ���, ���� �� ������� - ���������, ���� �� ������� - ��������������, �� ������� � 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 �� ���� �������. ����� ������ �������� � ������� �����, � ����� ������� �� �������� � ������, ��� � �������� ������� �� ����� � ������ �����, ���� ���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 ������� ���� ��� ��������, � � 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, � � ���� ����� ������; ����� ������ ���� ����� ���, ������ �� � ������� ������ ����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�� �� ������ ����� �������, �� ����, � ��� ����� � ��������� �� �� ����; � ��� ��� ���� �����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: ������� � ��-����� �� ����, � ��� ��� ���� ��������� �� �������� �� �����������, 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, �������� ��������, �� ��������� ��-�����, ������ ���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 ��-����� �� �������� ������; �� ����, ����� �������, 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��� � ������� ������������ ����� �� ����������: ������ ����� ���� ����� ������� �� �������� ����� 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 � ������, � ������� 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 � �� ���� ��������, � ���� ������ �� ������� ������, � ������� ��� �� 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 ��������� ������� ����� ����, �� ������� ������ ��, ������ ���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, ����� ��� ���� ��� ��������, �� � ���� ��������, ���� 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 �� ������ �� ����� ��������,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� �� ����, � ���� 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�, ��� �� ����� � ��, � ����� ����� 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��, ���� �� �� �����, � ����� ���� �����, ���� �� �� 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� ��������, � ��� �������� � �� ���� ��������, �� ����� �� �� ������� ����; ����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��� ����� ���������� �, 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 �� ������ �� ��������, � ������ �� ������ 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 �� ������ �� �� �������, � ���� �� ����� �� �����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 �����, ����� ����� � �� �� ����, ����� �� ����; �� � ��� �� �� ����, ��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 �� ������, ������ �� ���� 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, �����, ���� ���� �� � ����, � ���� 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, �����, ���� ���� �� � �� ��� ����������, � ������ �� ���� �������, �� ��������, 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 ������� �������, � ���� �� ������� 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 �� �������, � ������ ������ ������; 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 ������� �� �� ���� ���, � � ������� �� �� ���� ������; ������ ������� ����� ���� �� ������� ����� ����, � ������� ���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 �� ������, ������ ���� ����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 ����, � ���� �� ����, ������ �� �����, ���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 ��������, ������� ���� �� �����; � ��� ���� ����� ����� ��� �� ��� ��� �����, �� �� ������ 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 �����, ��� �� ���, � ����� ����� 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 �������� �� �����, ���� ��� �� ��������� ����� � �������� �� ������ ����, ��� �� ����� �� ������ � ������ �� 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 �� � ����� �� ����� ������� �� ������ ��, ������ �� �����, ������ ��, ��� ������� ������ �� �����, ��� ������ � 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��������, � ������ 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����� � ����� ������, ���� �� ������ ���� ������ �� � ���� ����� ������� ���, ������� �� ��� �����: ������, �� ���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 ��������� ��, �����, � ������� �� �� ������ ������ ���� ����� �� ����� �������; � ����, ������ �� ����� ����� � ���� �� ��� ����; ���� ����, �� �� ������ ���� 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� ������� �� � ��������� ����� �� ����� ��, ������ �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 �������� ���� ����� �� ��������� ��, ����� �� �� ����� ����� ��� � �� �� ��������� ������, �� ����� �� ������: "��� �� ���� ������� � 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, ��������, �������� � ������ �� �� ���������, � �� �� ����� ��� �����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 �������� �� ���, ���� ������� ������ ���������, � ������� ���� �� ��������; ���� ��������� �� ����, ����� ����, ������ �� �������� �����; ���� �� �������� ���, ����� 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 ����� ������ �� �� �������; ���� �������� ����� �� ���������, � ����� ����� �� ����� �� ����� �� ������, � ��������-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 ����� �� �� �������, � �� ��� �� ��� �����; ���� ������� ��������, � ���������� ����� �����, � �������� �� ������; ������ ����� ����� ��� ����� �� ���, � ������������ �� ������ �� �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��� ���������� ������� � �� �� ������ �������� ���������, � �� �� ������ �������� ��� ������, � �� 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� ������� � �����, ������� �� � ����; � ����� �� �� ����� ��� ����,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�, ���� ���������,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, ����� �� ���� �����, �� � ����� ������ �� ������. ��� ������ �������', ������'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' �� ������ ������ �������� �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� �� ���� ������, � ���� ������ ������� �� ������� ��������,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 ���, �����, ���� �� �� ����: �� ������� ����� ����� - �� ��� ����, � �� ����� ����� - 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 �������� �� ������: ��� �� �� ���� � ���� �������� ��������, ������ � ���� �� 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 ������ �� ��� ���� ������ � ������ �����, ���� ��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. ���� �� ������ ��� � ������� �� ������ ��! ������ �������� ������� 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��� �� ������ ������ ����� �� � ���� ������ ����;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, �� �� ������� ������ ��; - ���� �� ������ � ��������� ��, - �� �� ����������� � �� �� ������� � ����, �� ������ ������ ������� ������ �� ����. 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���! ����� ���, �� ��� ������ ���� ����� ��������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, �� ��� �������, ������ �������� �� � �������: ��������� �� ������ �� �� ����������, ������ �� ����� �� ��� - �����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, ������ ����� ������ ��: �� �����? �� ���������? ���� �� ��� ���� �������� ���� 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. ��� �� ����� ����, �, ���-������ ����� ������, �� ����� �� ����� ������ � �� ���� �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. ��������� ��� �� �� ���� ������� ��� ����������� ���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���� ������ ��� ���������, ����� �� -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 ������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. ����� ���� ���� �� ���������, ��� ���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 � ��� �������: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 � ���� �����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. �, ������ ��, ���� ��, ������ ��!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. �, ����� ��, ��� ����, � ������! � ������� �� 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. ��������� �� ������ �� �� �����, �����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. �� ��� �������� ������,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. ������� � ���� ����� �����, ���� 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. ������� � ������ ����� ������ �������, ���� � ��� ������� ����� �������. ��� ������ � ������ �� ���, � ��������� 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 � ������ �� ��������, � ������� 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 � ����, �������� �� � ������,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 �� � ��� ���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. �������� ��, ������ ������������, � ������� � � �������� ������: ������� ���� � ������� ����������,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. ������ �� �� �������! ���, ���, ������ �� �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����� �� �����, ��� �� ���� ����. ���, ���� ��� ������� ��, �������� ���� ���������,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 �� ��������: "�����, �� ����, �� 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 �� ���� ����, ������ ��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� �� �����; ������� ����� �� �����, � ������ �� ����������� �� 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 ���������� ������� ��, � ��������� ���� � ����� ������� �����������. �����, �� ����, �������� 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 ������ �������, ��� ������� �������! ������ �� ������ ��, ��� �� �� �� ����� ��, ������ ������ �� � �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, ����������, ����� ��������� �����, � �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��������� �� ����, �� ��� - ����;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��� ��������, � ���� �������, ����� ��, ��� ����, � ���� ���� ����� ��� ���� ���� 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 �� ������ �������, ������ ����� ������ ��, ���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, �� ������ �� �����, �� ����� � ������, � �� ���� ������, ������ ������ �� ���; ���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���, ����� ������� �����; �� ������ �� - ������� �� �������, ����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�� �� �������, ������� �������, ������ ����� ������ ��, ������ �� �� ���� � �� �� ������, ����� �� �� ������� � ������ �� ����� �� � 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. �������� ��, ������ ������������, � ������� � �������� ������: ������� ���� � ������� ����������,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. �� � ��, ���� ������� �� �������� ���� ����� �����, �������� ��� ������ � ���� � � �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�� - �� ��������: ����� �� ������ 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�� � �� ������ �� ���; ����� �� ��� ��� 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 �������� ��� ��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 � �������� �� ������, ���������� � �� �����, �������� � �� �������� ����; ������� �� � ������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, ������ �������, � ���������� ��� �������� � ������, � ����� �� � �������� ����� �� � ��� �� �������� ��, � 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. �, ������ ��, �� ����, ������ ��! ����� �� �� �������� ��� ������ �����; ������ �� � ���� ����� ����, ���� ������ 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- ���� ����� ��������� ����, ���� ������� �� ������, �� ����� ���� ��� ��� ������, � ����� 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- ���� ����� ��������, � ������ �� �� �����������; ������ ������ ��� ������� ���� �� 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- ���� �������� ����, ��������� �� ������: �� �� ���� ����� ������ - 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��� �� ���� ���������� �� ����� �����,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�� ��������, � ���� �������, �� ��� �� �������� �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, �� ����, � ���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 �� �����, �������, ���� � ���� �� �����! ������ �� ���� �����, �� ���� ����� � �����, �� ������ ��������, 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��� ��, �������� �������! ����� ������� �� � ���� ������ �� ����� ��, ���� 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, ��� �� ������ ������ �������, �������� �������! ��-������ �� ���� �� ������ �������, � ������������� �� ������ ������ � ��-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 ���� ����� ���, �������, ��� � ���� ��� ����� ��, � ������������� �� ������� �� � ��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����� � ���� �������� �������, ������� ��������,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 �� ������� � ������, � ���-������ �������,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�, �������� � ������ � ������� ���������� �������, ������ � ���� � ������� ���-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� �����, �������� �� 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. ����� ��, �����, �� �����, ����� � ��, �����, �� �� � ����� ��� ��������� ��, � �� �� ������ ��������� �! ���� ����� ��� ������� � ��������� �� � 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. ������ � ��������� ��, �������� �������, ����� �� �������� � ����� �������, ���� �� �������� ���� � �� ���, ��� �� ������ � ����� ����. ����, �������, �����, �����, 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. ������� ���, �� ������� �� � �����; ���, ������ �� �� �������, ����� ����: ������ ��, ������, �� ����, �� ��������, �� ���������! ������ ������� �� � ��� � ���� �������, � ������� �� -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��� ��, ��� �� �� �� �������? ����� ��� ������ ��,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������ ���� ���� ���������, � ��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 �� �� �������; �� ������ �� ������ ������, �� �������� �� ������ ����������� ��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���, � ��� ������� ���� �� ������. ������ �� �����, ����� ��� ��������; ������ ��, �� �� �� �������; ����� ��,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����, ����� ������� �����, ������ ��, �������� ��; ����� �� ������ 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, ������ ������������! ��� �������� �� �������, �� �� ������,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. � ����� � ���� ������� ��-����� �� ������� ��������, �, ���-������ ����� ������? � ����� ���� ������� � ��-����� �� �������, 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. ��� ������� � �� � �����, ����� ����� 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- ����� �����; ������� �� - ��������,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- ���� ������ ���� ����� ������, ������ �� � ����,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- �������� �������, ���� � ���������� �����; ������� �� - ����, �� �����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- ������ �����, �������� � ������; ������� �� - ���� ������� �� ������� ����, �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- �������� ��������, ��������� ����� ������ ��������; ������ ��� ���� �����, ���������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- �������, � �� ��� � �������. ��� ��� � ��� �������, � ��� ��� � ������� 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. ����� ���� �������, �, ���-������ ����� ������? ������ ������ ���� �������? �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. ��� ������� ����� � ��������� ��, � ���������� ��������, �� �� ���� � ���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 �� �� �������, � ��� ������� - �� ����; 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. ������ ��, �� ����, ���� �����, ��������� ���� ���������, ������� 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 �� �� 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 ���� ����� ����, ���� ������ �� ������; ������ �� ���� ����� ����, ���� ������� �� ������, �� ����� ���� � �� ��� ������, � �����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 ������� �� �� 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����, ��������� ����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 �, ���������� ��, ����������� ��; ������� � � �� ����� ��, ������� � ����������� ��. ����� � ������, � � �����������, ����� � ������ � ���������, 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 � ��, �� ����� ���� ����, ������ ���� ��������, ������ ���� ������, ������� ���� �������� 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������� ������� �� �������� �������� ������, �� ���, ������� �� �� � ������,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, ��� ������ �� ������� ��� ����������� 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. ������ ��, ������ ��, ��������, ������ ��, ������ ��, �� �� ���������! - ���������. ����� �� ������� �� �������� 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. �, ��� �� ������ ������ �� � �������, ���� �������! ������ �� ����� �� ���� �������, �������� �� ���� 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 ���� ������ ����, � ����� ���������� ���� �� �� �������; �������� �� - ����� �������,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��� - ���� ��� ������,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- ���� ����� �� ������� ����; ����� �� - ��������� ������, ��� ����������� �����; ����� �� - �������� ����, �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 - ���� ������; � ������ �� ������� �� - ���� ������; ��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. ����� �� ������, ����� �� ������������� �� ��������, 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� ������� �� �����, � ������ 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: �� �� ����� �� �������, ��� �� ������ �� ������� �; � ������ ����� ���� ���� ������ ��������, � ������� �� ������ ������ - 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 ���-����� ����. - ����������. �� ���� ����� ��� ������ ��,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 �� ������ ��, 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 ����, �� ������� �� ������, �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 �� �����, �� �����, ������� �� �� � ������, ���������� �� �� �� �������, ������� �� �� ��������; 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 ���� ���������, � �� ������� �� ��� ������� ���-������ �������, ���� � �����; �������� ��� �� �� 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, �� ���� �� ��� ����, ����� ������� �� ����� ��! ������, ���� �� ������� �� �������, �� �� �� �������,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, �� �� �� ������ � ��������� �� ����. �� ���� �� �� ����, ��� �� �� �� �� �� � �������� ����, 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 � ��� ������� 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. �������� ��, ������ ������������, ������� ���� � ������� ����������,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. �� � ��, ���� ������� �� ��������, �������� �� �� ��� �������? - ���������. ������� �� �� ��� ��������: ��� �� � ������ ����� ��, ��� 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' �� ���� ����� �� ������� ��, ���� ������� �� ������ ��, ������ ������ � ����� ���� �����; ��������� - ��� ���� ���������; �������� � �� ������ ������; 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 ����� ������, � ���� �� �� � �����. ��� ���� ������ �������� ��������� �� ��� ��� �� ����, ��� �� 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. ����� ������, ���� � ��� �����: ��� ��� �����; ����� �� ������ ��� ������ ��, ��� 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��, ���� �� �������� ����� � ������ �� ������; �� ���� �����, ���� �� 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. �� ��� ����� � ����� ���� ���� ����; ������ �� ���� � 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. ������� ����� ���� ��� ����-�����; ��� ������� ���� ���� �� ������; ����� ���� ������ �� ������� �� 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. � ����� ���� �� � ��� ����. ������� ���� �� �� ����, ��������, � ������ - 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. ������� �� ���������! ��������� ������ ����� ��; ���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. �����, ��� ����, � ���� ���� �����, ��� ���� ���� ����, 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�, ����� �����, ������� ����� �� �������, � ��� ��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�� ���, ����� �� �� ���������, � �� �� ���� �� ���,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 ������� ����������� �� ����, � ����������� �� �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� �� ����� ���������� � ��� �� ������� � ���, 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 �� ������������ �� �� �������� �� ���������, �� �� ������� �� ��������� ������� � �� �� ������� 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 ��� � ���������� � ��� �� ������ ��������� �������, ����� ������������� � ����, ������ ��� � �������� �� ���������� �� �������, ������� ������ �� ������� �� 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 ������ ��������� �, ������ ������ ��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, ����� ������ ��������, �� �� �� �����, � �� �� �� 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'������� �� ����������� �� ����� ���������, � ������ �� �� ������� ��� ������� �� �������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���� ���� ������, � �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 ���������� ����� � ������� �� �� ���������� �� �����, ������ ���� ����� ���� �� �� ���� ����-���, � 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� ������� ��� ������������ �� ������ �� � �� ����������� �� 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 ������ ������� � �� �� �����,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 ������ ������ �� �����, � ������ � ����� � ����������: ��� ������� ������, ���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� � ����������, � ����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 � ��������� � ���� � ����, ������� � �� ������ � �����������, � ������� ��� � ��, ������ �� ���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��, ������ � ���� ��: ������ � ������� � ����� �����, � ����� �� ���� �� ������ �� �������, � ����� �� ������� �����, ����� �� �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������ ������ � ������� �� ����� ���� �� �� ��� ����: ��������� � �������� �� � ���, � ������ - ����� 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���, ����� �� �� ������ � ����, � ����� �� �� ��������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 �� �� ������� ����� ��, � ����� ��� �� �� ������ �� ������ ��; � ������� �� �� ������� ���� ����� �� �����, � �� �� �������� ���� �����, ��������� �� ������ �� �������� 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 � ���� ���� ���� �������, � ��� �� ��� ������� �� �������: ������� � �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 ������������ �� ��������� ����� � �� ������� �� �� ��������� �� �� ��� 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 ���������� ���� � ����������, � ��������� ��� �� ����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 � ����,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 �� �� �� ������ �� ������� � ������ �������; ������ �� ������� ����� �� �������, ������ ���� � 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 �������� ���������, �� �� ������� �������, � �� �� �� ������ �� ��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 ����� �� ��������, ������ 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���� �� ����������, ������ ��� �� � � ����� � �� ������� �� ������ ��, ������ �� �� ������� ������ ������ � ���� �� �� ��������� 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 �����, ����� ��� �������� �� ����, � ������ ���� 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�� � 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 � �� �� �������, ������ ������� ����� �� � ���� ������ �� �������, � �������� 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 �� ������� � ��� �� ������ ������ ���� �� ����������, �������� ��� �� ���������� � ������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, ����� �� �� ������ ��, � �� ��������, ����� �� 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 �� ��������� � ��� �����, ��� �� �� ������ � �� �� 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�� � ����� � ����, �� �� ������ ���������� �� � �� 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 ��������� �����, ������, ������ ������ ��, ����� 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 ��, � �� ��������; ������ ������� ��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��� ������� �����, �� �������� ������� �� ������� � �� ������ �� �������� 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�� ������ �� �������� � �� � �������� ����� ��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� �� ����� ����� � �� ��� �������, � � �������� ���, 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����� �� � ���� ����, 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������� �� �������� �� ������, � ���� 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� �� �� ��� - ����������; �� 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 � ����� �� ������ � �� �� ��������, ������ 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 ��������, �� �� ����� ����� �������������������, ������ ������ �� � ������� � �� 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 ������� ���� ����� � ������� � �� � ����� ���� �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�, �� �� ������� ���� �����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� � �� ������ ��� ������, � ���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 ������, �� ������ ��������, � ������� � ������ �� �������� � ����; ������ �������� � ������ ��� �� �������� �� 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�, ����� �� �������, ��� � �� ������� ���������, ������ �� �������� ���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������ ������� � �����, �� ��������, � ������ ������� � ������, � ��������� - ���������, � 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��� � ������ �� ����,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� ���������, ���� �� �� � ����������, ���� �� � ������� ���������� ������: � �� ������ ����, ���� 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 ��������, ����� �� � ������ ���������� � ���� � �� � �������� ���� ������ �������, ������ ���� �� �� ���� ������� �������� �� ����� � ���-�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 ������� � ������, � ������� �� ��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����� �� ����� �����������, � ������ 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 ����� ����������, ��� �� �� ����� �� ����, � ������� �� �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��� �����, �� �� ���� ������� � 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 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-����� � ���������� � ����������, ������ �������� �� �� � ����������: � �� �������� � 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, ���������� �, � ���� �� �����, ������ �� ��� ��; � ��� ��������� � ����������� ��������, ���� �����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� ��������� ���������� �� �� ������� �����, � ������������� ������� �� �� ������ ������� ������ � �� �� 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 ����� �� �� ����������� �� �������, �� ���� ��� ��������, �� �� �������� �� ����� � �� ������ �� ��������� 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 �� �� �������, � ������ �� �� ���� ����������, ������ �� ����� 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, ������� �� ��������� �����������, �� ��������� �� ������� ������ ��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 �� ���� ����, 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 �������������� � �������� �������, � �� � ��� 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 ������ �� �����, � ����������� ����� -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� ����, ����������� � ������� �, ���� ���� ������ ��������,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, �� �� �� ����� �� ������ ������ ��, ��� �����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�� � �������� ��������� �������, � ���������� �� ������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������� � ������ �����, ��� � 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 ���� ������ �������, ������ � �������� �� ������ ������ ����������. � ������ ����� ����, � �� ��������, ���� 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 ������ ��� �� �������� �� � �������� -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, ��������, �� ����� ������ ����������, � ����� ���������� �� ������������ ������� - ������������ �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 ���� �������� �� ����� � �� �� ��������, ����� � ������� ������ �� ���� � ���� �� � ��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 � �� �� ������, �� ����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 ����� ��������� ���� � ����� ����� �������� ������, ������ ��� �� �� ������ �� ������ ������ ���������, - �� �� �������� �� ������, � �� ���-����� �� ��������, �� ����� � ������, � �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������� ��, �� �� �������� ��� �����, � ������� ��������� 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� �� ������� � ����� ������� ���� ������ �� ���, ����� �� �� ���������� � ���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, ���� ����, �� �� ����� �� ���� ����� � �� �� ������ �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 �� ��������� � �������� �� ����������� �� ����, �� ����� � ���� ��: ���� � �� �����, ����� ���� ����� �� �� ������� � �� 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 ������� ������ �� �� ������ � ������� ��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 ��������� ��� ������� ������, � ������ 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 ��� �� ��������� �� ��� �� ��������, � ���������� �� �������� �� �� � �������, � 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��� � ���������� � ������� ����, ������� �� ���������� �������, 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 ������� �������������, � ����� �� ���� ��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�� ���� ����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 ����� �� ������������ ����, �� ���� �� �� ������ �����, �� ��� �� ��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 ����� �� ������� ����� �� ������ ������� ����� �� ����� ���, �� ����� ������, ����� � ������� � �������� �� ������� ��������, ���� �������� �� ��������� �� �����, � ���� ���� �� ������ ������� ����, �� 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����, ������� � ����, ���������� ������ ������� ��� �� ������, ��� �� �� ���� �� �����, ���� ���� � 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� �� ������� � ������, � �� ������� �� ������� ������� ���� �� ����������, � ��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 ����������� ������� ���� ����, ������ �� �����, � ���� ����� �����, ������� �� �����, � ���� ���, ������� �� �����, � ��������� ��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� ����� ������; ��������� �� � � ������� � ��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������ ������� �� ������� � ����� �� ��������� �� ������ �� �������, ������ ��� �� �� ������� � ��������� 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� �� ��������� - ����� �������, � �� ������� ������� �� 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 ���� ��������, � �� �� ������ �� ���� - �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������� ���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 �� ������� ���� ���, � ������ �� �� ������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 ���������� ����������� ������, � �� ��������, ���� �� ����� ����� ���, 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����� ������ � ����� �� �� ������ ����; �� ����������� ������ �� �������� ����, � ������ 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�� �� ����� �� ������ � 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���� �� �������� ����� ���, � ���������� �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��, ����, � ���������, ������� ��, ��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, ���, ����� �������� ����������� � ����� �� 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 � ������ �������, � ������ - �� �����, ����� �������� ������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������ ��������� �� ��������� ��, �� ������� �����, �� ������� ������ � 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 �� �� �� ��� ���, - � ����� ��� 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��� ������, �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 ��� �� �� ������ �� ���� � �� �� �� ����� �� �������, ������ ��� � �������� � ����� � ����� � ���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 ���, ����, �� ������ ��, �� �� �� ������� �� ���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 ����� ���� �������, �� �� ������, � ����� �� �� ������� �� 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���� ������ ��, ��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 � ������ � �� ������, � ����� � ������, ����� � ������, ����� � �����, 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, 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 �� ����� ����, ��� �� �� �����, ������ �� � ������ �� 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 �� �� ���� � ������������ �� ������, � ����� ���� ����� ������ ��, ����� �� 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 ������ � ����� ���������� �� �� � ������������ �� �� ���� �� ��������, � ��� ���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 ���-��������� �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 ���� � ����; ������ ��� � �� ����� �������� �; � �� ����� �������� 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�� ��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� 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��� �� ��������, ��� �� �� �������� �������� � �������, ������� �������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 ���������� � ��� � ��������� 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 �� ��� �������, � �� ��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 ������� ���������, � �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���� ������ � ������� �� ������, ������ ����� ��� �� 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 �� �������� �� �����; � ������� 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 �� �� ������ ��, 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��� �������, ������� �� ������, ������� �� ���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 ��������� � ���� � ������� ������ ���� ����� ������, ���� �� ������� � ���� �� ������ ������ � �� ��������,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, ���� �� �����, ������� ���� ������ � ������ �� �� ������ ���, ����� ���� ������� � 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 ������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 ��� ������� ��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 � ������ � ������,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 - � ���� �� ������� �����, ����� - � ����� 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 ��������� ���� ������� � �������� � ����������� ����� �� 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 �� ������� � ��, ������ ���� �� �������� ����� � ������� ����, � �������� � ��� 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 ������� ������ �� ������ � ������ � � ������ ����������� �� ���� ����������, �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 �� ������� ��� ���� ������ ����� � ��������� ��������� ���� 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� ������ �� �����, ������ ������������ �� ����������, ��� �� �����, �� 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 ������, � ��� ������ ��������, �� ������� �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 ���������� ��������� �� �����; ���������� �� �� ��, �� ������ � �������� � 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 �� ������ �� �����, ������ ����� ��������, � �� ���� �������� �� ����������, ������ ��� � ����������� ��� 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�� ���� ��� � ���, � ������ ����, � ���� ��������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 ������ �������� �������� �� ����, �� ����������, �� �� ����� ������� �� ����� 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 � ������� �� ���������, ���������� ����� � 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��� � 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������ � ���������� �� ���������, �������� �� ��������� � ������� �� �����, �������� �� 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, � ������ � ����, ������ �� ����� ���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 �������, ����, ����������, �����������, �����, �������������, ������, ����, ����, ���������, ���������, 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, ����������, �����, �����������, �������, ����������, ��������� � ��������� ������ ����, �����,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�� � ��-�������� �� ���� ��������, � ������ ����� ������� ��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 ������� �� ������ ���� � ���� ����� �� ������� ��������������, ������ ���� ����������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 ����� �� ������� ��������, ����� �������� �� ���������� �� ���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 �, �� ������ ���� �, ����������� ���� � ���� ��, ������ �������� �, ��������� �� ���� � ��� � ������� ����, ������� ������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�� �� �����, ����� �������, 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 ��-������ �� �������� � ����������� ����������� ������; � ��������� ��� ���������� � � 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�� �� ������ � �����, � �� 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������ �� ����� ���� �� ����� 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������ � �������� �� �������, � ������� �� �� � ����� �� ������� � ����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�������� �� � ����, �� ����� ������ � ����, � ��������� ��� ������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��� � ������� �� ���� �� � 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�� � ����������� ���������� � ������, �� ��� � ��-������ �� ������������,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����� ����� �����, �� ��� �������� � ��-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���� ����������, - ��������� � �� �����������: � ������� �� ���������� � �� ������������, ������������� � ��������, �� ����� ���� ��-������� 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��� ����� ��������, ��������� ���� ������� �������� � ������� �������, ���� ��������� �� ������ � ������������ �� ���������, ���������� ������� � �������� � �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 ����� � ����������� � ���� ��, ���� ���, �� � �� �� ���� ��������� �� ����� 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 ���� ����� � ������ � ���� ���� ���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����������� � ���, � � ����� 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, �� �� �����, � ���� �������, �� ��������, � ���� �������� ����� ��,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������ ���������� � �� ����� ����� ����� �� ���,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 ������, � �� 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 ����, ���� ��� �� ���� ������� ������; ����� ������ �� ��� ����� � 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 � ���� ��, �� �� ������ � ��, ������ � ������� ������� ��� �������, ���� � ������������� � �� - �����,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 ���� � ���� �� � ��������� � ������� ��, �� � ������� � �����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� � �� - ����� �������, � � ��������� �� ������ � - ��������� ���������, � � �������� � �� - �����, � � ������� � ������ � - ����� �����, - �� ����� � ������, ��� ��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�� ���� � ���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, ������� �����, ��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, �� ����� �� ���� � �����, ����� ��� ��� ����, - � �� ���� ������ �� ������, �� �� ������, ��� � �� ���, - �� �� ������� ��� ������� � ���� �� ����� � �����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 � ������� �� ��������, ����� �� ��������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��� � ������������ �� ������, �� �� ������ ��� ��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� ����� ����� � �����������, � � ������� ��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����� �� ��� ������� ���������� � ����� �� ����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 ���� ��� � ��� �� ����� �����, ����� ������� � �������������� �� ����� � ���� 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 ���� ���� �������� ����� �������� �������, ��� ����� ���������� ���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 �� ��� �� ��� ����� � �� ���� �� �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 ������ ���� �� ����� ����� ������� � ����� � ����� �� ������ ���������, �� ������� �� ������� �����, 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 ������������, ���� ���� ������ �� � � ���� ���, ������ �� ������ �����, � ����, ����� � ������ ���� ����� �� � ����� � ����� 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 �� ������� ������, ����� � �� �������� �� ������� ��, �� �� �� ������� � ��������� ��, � �� �� ���, ����� � ����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 ���� � ������� � ����� �� �� �������� � ������ �� � �� �� ������ 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 ����� �����������, � �� ��� ������ �� ����������� � �� ���� �����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 ����� ���� �� ������ ������� ��������? ��� ��� ���� ������, 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�� �� ���������, �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� ������ �� ������, � �� ����� ��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 �� ��������� � ����, �� � �� �����, � � ���� ��������� ����, �� � ������, � ����� � �� �������� -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 �� ������, ��� �� ���� ������� ���������� � �� ���� ������ ����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��� �� ������� ������ �� ��������, � ����� �� ������� �� ����, 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��� �������������� ���� �� �����, ����� ���� �������� �������, � �� � �������� �� �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 ���� 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 �� �� ����������� � ��� ��� ������ 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�� ������ ���� ����� �����, ������ ���� ���������, ���� ������ 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 ��������, ������� � ����������� �� ���, ������ ���������� � �� ������� ��������� ���� ����, � �� ������ ����� 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, ������ �������� ������������, ����� ����������, ����� ������ ����, ����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������� �� ���������� ������ �� �� ���� ����� ��� � �������, �������� �������� ����, � �� �������� �� ������ ���� � ������ 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�� ������� ������������, �� ���� �� ��������� �� ���� ��, ������ �� ������� �������, �� � �������� �� ������ ������ �� ��������� ��, �� �� �� ����� ���� ����, 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��� ����� �� ����� 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� ������ �������� �� ������ ��� ���������, ������ �� ��������� ����� � �� ������ �������� �� ��������, �������� �� � �������� � �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��� �� ���������, � ������� ���� 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�� � �� ���� � ����������� ���� ���, ����� ������������� ������ ����, � � ������� ����� �� ���� ������, �� �� ����, �� �� ������ ���-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��� ���������, � �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 ���� � �����, �� �� ������ � � �����, � ����� �� ������ ������ ������� � ����� ��� ���, ����� �� ���������, ������, �� �� ����� ��, �� �� ���������, 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� ����� � ����������� ���� 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� �� �������� �������� � �� ������ ������ ��������� 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������ �� ��������� ��, ���� �� �� ����� ���; � ����� �� ���� �������, � 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��� ������� ���� � �� �����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 ������ � �� 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������ �������� �������� �� ������������ � ������ ������ ����� ���, �������, � ���������� ����������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�� ������ �� ���� ������ � 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�� �� ���� �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 ���������� ������ � ��������� ����� 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� ��������� �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, � �� �������� ��� ����, � ������ �� �� ���� �� ������� ����� � �������� �� �������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 ������� ��� 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, ��������� �� � �����, ������ ���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 �������� ������ ����, ��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 �� ���������������� �� �������, �� ���������� 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���� ���� �������, ��� �� �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� ��� ���������, ��� � �� �� ��������� �� ��������� ����������, ������ �������, ��� �� �� ������ �������� 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�� ���� ����, ����������, � ��� - ���� ������ 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 ���, � ����� ���,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 ����� 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�� ����, �� ���� ������� �������� ��� ������ ���������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, ���� �� ���������, �� �������� � ����, ������ ����� �������� �� ������, ���� ���� ������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�� ������� �� ������ ��������, �� ����� � ������� ������� �� ����������� ������� � �������� ��������, �� �� ��������� ������� ����� �� ����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, �� � ������� ���� ���������, 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����� �� ���������� �� ����, ���� ������� �� ��� �� ����'������ ��������, �� �������� ����� �� ��������� 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�� ������������� ��� �������, ��� ������ ����� ���, ��� ��������� ����� ���, ��� ��������� 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 �� �� ����� � ������� �� �� �������, �� ��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 ��� ���� �� ������ �� ������� � ���� �������, ����������� � ���������� � ���������� � ���� �� ����� ����; �� �� �� ������� ������ � 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 ������ � ������� ����, � ��� �� �� ������ ������ 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 ���� ���� ���� ������� ������, ��� ���� ����� ������� 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���, ������ ������ �����, � ��������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� ������������ � �� �� ������ �� ����, ����� �� ��������, ������ �� ���� �� �������� 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 �� �������� ����, ��� �� �� ������? ��� ��� �� �� �������� ����, �� �� 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 �����, ������ ������ � ����,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 �� ����� ����������� ����������� �� �, ���� �� �������, � ����� ����������, ��������� ��, ��, ���� ������� �� �����, �� ������� 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 �� ������� �� �������� ������ �� 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 ������� �������� ���� � 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��� ������ �� ���� � �� ���, ����� �� �������� ������� ����������� ��������� �� ��������� ���� � 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��, ����� ������� ���������� ����, - �� ������ �� �� ������� ���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, ���-���������� �� ������ ����, �� ������ ������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 ��, ���� ���, �� ����, ���� ������� �������� - �������� �� ������ ��������, �� �� �� ��������� 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 ���� ���������� �� ���� �� �������� ���� ����� ����������� ��� ����������, ��� �� �� �������� ��� ������� ������� ��� ��� ��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, ���������� �� ������-����, ������ ���� �� ���������, ����� �� ������, �� ������� �� � ��������, � ����� �� � �������, � ������� �� 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�� ������ ��������, � �� �� ����� ���� ����� ��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 �� ����: "����� ����� ��?" ��� ��� �� �� ������ ������ ��� ���? � ��� �� �� ������, �� �� ������� ������, ����� �� �� ��������? ��� ��� �������� �� ����� ��� ���� � ����������� 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 ����, ��� ���, ����� �� �� ����� �� ������, �� �� �� �������, 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, �� ��������� �� � � ���� �� �� ��� ���� ������ ���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���, �� ������ �������� ���������, ���� ������ �� ������������ �� ����� ���� �� ������ �������,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 � ������ �� ��������, � ������ ����, �� ������� ��� ������,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���� �� �� ���, ����� �� ����� �� ������ �������������, � ����������� ��������� �� ���, �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� ��������� ����, �� ����� ������������� � �� ��������� � ����� ������, ������ ������ ���������� 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� ���� �� ��������� ��� �����, �� ����������� ����� �� ���� ����������, � ��������� �� ������ ������ ����� �������, �� ����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 ��������� �� ������ ������, ����� � ������� �� �����, �� �������� � ������ ������������ � ������, ������� �� ����� � ���������� �� 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 ����� �������� �� ����� ������ ������, �� ����� ���� ���� ��� ������ � 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������ ��, �� �������� ������ ������� �����������, ��, ���� ��� �����, �� ������ �� ����� �������, � ���� ��� 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 ����������, ����� ���������� ������ �� ���������, �� ��������� � 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 ����� ����� ������ � �������� �� ���������, ������� �� ���� ������� ���� � ��������� �� ������ ��� �������, ����� ���� 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 ������� ���� �� 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, ������ �� �� ��������� �� ������������� �������, �� ���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 ����� ����� ������, �� �� ���� ������ � ����������, ����� ���, ����� ������ �� ������ � ���� ����� ������ ���������, �� ������� ��������� ����, ������ ����� 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 �� ������� ������ ���, ����� �� �� ����� �������� �� ����, ����� �� �������� ������������ �� �� ����� �� ������ ����� ������������ �, �������� ������, 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�����, ���������� �����, - ��� ����, ��� �����, ��� �������� ������, ��� ������� ����, ��� ������� 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����� �� �� ������ ������, �� �� �� �������� �� ������, �� ������� �� ������, ����� ��-����� �� �� � ������, ������ ���, ���������� �� �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 �� ������ �� ������ � ���������� ��, �� ������� �� �� �� �����, ����� ��-����� � ����, ��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�� �� �������� � ��������� �� �� ������ ������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-����� ���������� ����, ������ �� �����������, ���� ��, �������� ���� � �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 �� ������� ��� ������ ��, �� ��������� � �� ��������� � ���, 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 ��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 ������� �� ��������, �� �� ���� � ���� �� ��������� �������� ���, ���� �� �� ������� 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-����� �� � ��������� �� �������� �� �������� ����� ���, ����� ������� ������ �������� �� ������� ���� - ����� � ������, ���������� ������, ������ �� �������, ��� ���������� �����,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�� ���������� ������ ������ �����, ����� ������� ������ �� �, ���� ����� ������, ������� �� ���� ������, ������� 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 �������� �������� �� ��������� 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��, �� ���� �������, ����� ����� � �������, ����� � �������� �������� � �������� �����, ����� �� � ���� ��������, � �� ��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 �� ������� �� ����� ���� ����� �������, ������ �� � �������, ������ �� � ��, 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, ���� �������� �������� �� ���� ����, ����� �� �� �������, ���� 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 �� �� ����� ��������� ��, ��� �� �������� ��������, ���� ����, �� �� ���� �� ���� �� �� ���� �� �������, ������ � �����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�� ���� �� ��� ����, ������� � ����, ��� �� �� ������� 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 �� ������ ��� �������, �� ����� ����� �� ������ � �� ����� �� ���� ����� ����������, �� �������� - ����� 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, �� ������ � �� ����� �� ������ - ����� ������ �� ���� �� ������ � ����, �� ���� �� ���� 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: ���� ���� �������� �� �� ����� � �������� ������� �����, ��������� �� ����� ����� ��-����� � �� ������,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 ������� � �������� ������, � �������� ����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�� ���� ��������, ����, ������ �� �� ��� � ��� �� ���� � �����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, �� �� ����� �� ������ �� ������, ����� �� ������ ���� 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 ����� �������� ������ �� ����� ����������; ������ ����� �������� ������ �� �� ���-����� ����� � �� ������, 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 ������, ������ ��� ��������� ������� ��������, ��������� �� �����, ��������� �� ��� ����, ���� ������� ��� ������, ������ 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� � �������, ���� 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��� � ��������, � ��, � ��, ����� �� � ��������, - ������ �� � ��������; � 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 ������� ���� - � ������������, 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 ������ � �������, ����� �� � 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 ���������� ����� �� ��� ���; ������ �� ������� ������� ����� ������� �������, �������� �� ��������� ���� � 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 �� ����� � ������ �� ����, � ������������ �� -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 � �����, �� � 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 ����� �� ��������� �����������, ������ 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��� �� ����� ����� �� �������� ���� ���, ���� ���� �� �������� ����� ���� �� ���� ������ �����, ������ ������� �� �� ������ �� ��� � �� ����������� �� 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������ �� � ����� �� �������� ������ ��� ����� ���� �����, � �� ������� �� ����������� ����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 �� ����� �� ������� ����� ������ ��������� �� ���������, �� ������������ �������� ���������� ����: ������� ����� ����� �� �������� ���, �� � ���� ������� �� �������� ��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� ������� � �� ������ �� ���, ����� �� �� ��������, ��������� 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, �� �������, ���� ��, �� ����� �� ���������, �������� �� ���� ���������� �� ������� ��������� 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, ������� �� �������� �� �����������, ������� ���� �� �������� �������, ����� ����� ����� ���� �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������ �� �����, ������ ��, ���������� �� ���� �� ���������, ���� �� ���������, ��������� �� ������ �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 ������� �� �� ����������� � ���������� �� ����, �� �������� � ����� ������������ �����, ������� ���� ����� 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 ���� �������������� ������, ���� ������� ��������, ���� ����� �� 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 �� �����, �� ����� �������, �� ���� ������� ��� ������� ������, 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 ������� �������� �������� � ��������, ������ � ���������, ���������, �����������, ����, �����������������,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�������, ��������� ����, ����������� �� ��������, ���������� � ���������, 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� �����, ���������� �� �� ��������, � ������ � �������, � 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 �� ��� ��� ��������� �� ��������, ��� �������������� ����, ��� ����� ����������,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 �������� �����, �� �� �����, �� �� ����� ��������, 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 � �� ������� �� ����� ����� �� ����� - � ������ �� ������� ��������� �� ����, ��������� �� ��� �������, � ������ �� �� ������� �����,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� ���, � ����� �� ������, � ����� ��� ����������� ������ ������ ����� ���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, ���� ���, �� ���� � �������, ������������� 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 ������, ��� ��� ���� � ���������� ������� ��; �� ��� ��� �� ������, ���� �����,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 ���� � ����� ����������, �� �������� ������� �� -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�� �������� ������� �������, ���� ��������� ���������� ���� - ������, ���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 ����� �������� � ��������� ������ � ��������� ��� �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, � ����� �� �����, � ����� �� �������, �� ������� �� �����,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����� ����� � �������� ��������� ������� ������ �� ���� �������; �� ���� � ���� ����� ��������� ������ � �� ����� � �� ������� ������� - ��� �������; � �� ����� �� ��������� ����� �� ��,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� ������ �� ������ ����� ������ ���, ������ ��������� � ��� ��� �� � ����� �� ��� � ����� �� ��� ��� ���, ������ � ����, � �� �� ���� 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 �� ����� �� ����, �� � ������ ����� �� �� �����, ���� �� ����, �� ������� �� � ������; ��� �� ��������� � ��������� �� ������ � �������� ������ � ��������� �� ��������� � ���� �� 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 �����, ��������� �� � ��-������� �� �����, � ������� �� � ��-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 ������ �������, ����� �� � ��������, ����� �� � ������ ������� ���� � ����� �� 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� ����� �� ������� � ��������� �� �� ��������� �������, ������ ������, �� ����� ������ � �� � �� �� ������� �������, �� ��� 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, ����� ���� ��-����� �� ������, �� �����, �������� �� �������� 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-��������� �� ������ � ������� �� �� � �� ������ ��������� �� ��������� �� ��� �����,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 ������ ������ �������� �����, ����� �� ���������� ���� ��� �� �������, ���� ������ �� �������� ������, �� ��� �� �������, �� ������ �� ������ �� ������, � �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 �� �� � ��������, � �� �� � ��������� �����, ����� � ���� ��� ���, ��� �� ���� ����� �� ���� �� ������� ���,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��, ��� � ��������� ���� ������ �����, ������ ��� ���� ��-���� �� ������ ��������, ������ ��� � ����, 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, �� ������� ���-�������� �������, ����� �� ���������� �� ����������� ���-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 ������ ������ ���� ����� �������, �� �� ����� �� ��������� ��� ���� ��, �� �� ������ � �� ����������� �����,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 �������� �������� ���� ������� ������� 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�����, �� ������� ����� �� ��� �����: �� �� �� ��������� ����������, �� �� �������� �� ����� ������������ �����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, ��������� �� ����, ����� �������� ��� �� ��������� ���, �� �� �������� � �� ������������ ������� �� �����, � ��, ���������� �� ������ ����� ���������, 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���������� ������� �� ����� ���������� ���������, � �� �� ������� ���� �� �� ������, ��� 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 �������� �������� ������� ����� � ������ ��������� ���� �������� �� ������� ����, 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 ������� �� ������ �����, �� �� �� �������, ���� �������� ����� �� ��������, �� �� �� ������ ����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 �� ��������, ������ �������� �� ���� �����, � ������� ������ ���, � ���� 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 �� ������ �� ��������� ����, �� �� ��, ����� 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 ������� ���� �������� �� �������� � ����, � �� �� ������ ��������� �� ������ ��, ������ ��� ��������� ��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����� �� �������� � ������ �� ��������� ����, ������ ����� ������ �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 ��� ��������, �� �� �� �� ������� ������ ����, �� ����� ������ ���������, ��, ���� ������ � ������� �������, �� �� 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, �� �������� �� ��������, � ����� ����������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 ��� ������ � ��� ������� � ����� �� 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 ����� �����, ��� �� ���� �� ����� ������� ��� � ��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 ���� �� 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���, ������� �� �� �� ������, �� �������� ��� ������ �� ����� �����, ������� ����������� � ������������ �������, �������� � ���������� 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-����� ���� ����, �� ����� ��������� ��-����� �������� ����� ���� ���������, ������ ����� 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� ����������, �� �� �� ������ ���������, ��������� ����� ������������, �� ��, ���� ���� ����, �� ������, 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 ���� ������ ������ ��-����� �� ����, �� �� ������� ��������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 ����� ��� ����� � �������� ����� �, ��� �� �� �����, ����� �� �� ������ ����� ���, ����� ����� �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 �� ����� ����� ��������� ������ �� ��� ������ �, �� �� �������� ��������� �� ����� ���, ��������� 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 ����� ��������� ���� � �� �� �����, �� �� ������, �� �����, ����� ���� � �������� � ����� � ����, ����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, �� �� �� ������� ����������,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, �������� �� ����, �������, ������������ �� ��������� �� ������������ � ������� �� 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���� ��, �������� �� ��� ������, ��������� �� �� ����� ������ ������� �������� - �� ������� 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, ����� �� �������, �������, �� ������, �� �� ���������� �� ��������� ����� ������, � ������ 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, �� �� �� �������� �� ����, ��� �� �������� �� ����� �������� ����,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 ��������, �� ����� �� ���������� �������� � ������������ ��� ����, � ��������� �� ��� ������ �� �����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� �������������� �� �� ������� ���� ����� ����� � �� �� 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���� �� ������ �����, ������ ����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��, ���������� �� ������ � �������� �� ������� ���, ����� ��� ��������� �� ���������� ����� �����, ���� �� ��������� � ������,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 ����� � ����� �������, ��, ��� ����� ������ �� ���������, �� ��������, ����� ������� �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-�������� ����, ����� �� ��������, �� �� ������� �� ������, �� ������� ������� ����� �� �� ��������� � ��������, ������ �� � 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 ������ �� ������ �� �����, ���� ������� ����� �� �������� �� ���� � ���� 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, ��� �� ���� ���� ��, �������� �����, ����� � ����, � �� �� ����� ���� ���������� - �� ��������, �� ���������� ��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 �� ���������� ��������, � �������� � �������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 ��� ������� �� ������� �� ��������� ���� ������� � ����������, ����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 �� �� ������� �� ������� ��������, ��, ����������� �� ���������� �� ��������� ������� � ���������� �� ���������, �� ������� �� �����, ���� �� ���� �� ��������� ���� �������, �� ����� ������ �� 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 �� ��������� ������������ �������� ���� ��������� �, ������ �� �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 ���� �����, ����� ������� �� �����, 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-����� � ���������� �������, ������� ��-����� �� �������� ������������ �������,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 �� �������� ���������� � �� ��������� �� ����������� �� ������ ���, �������� �� �� 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��� �� ������� ��������, �� ����������� �� ������� ������, ������ �� ��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 ����� ��� ������ ���������, ������ ������� � ��� ������� 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 ���������, ��� ������, ��� ������� � ��������, �����, ��� ����� ���������, �������� �� 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 �������� � ���� ��������� ����� �� ������. ���� �� ����, ��� ���� ����� ����� ������������ ������ ���, ���� �� ���� ����� � �����, ��� ������ �� 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 �� �����, �� �� �� ������, ��� ���-������� ������� �����, ��� ��� �� ������� ��� �� ��������� �������, - ������ ���� 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 ���� ��������� � ���� �������� � �� ������� 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 �� ���� �������� ����� ���, ������� �� ������, ���� ����� �� �� �������; ��� ���� �� ���� �� �� ��� ��-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 ������ ����� ���-����� ��������. � ���, �������� ����� ��, � ���������� ������, �� �������� 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, ������� ��-���� �������� �� ��, �� �� ����������, �� ���������� � ������ �� ������, 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, �� �� ���� �� ��������� �� �������� ��� ���������� �����, � �� ������� �����������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 ��������� �� ����� ������ �� �������� � ��������� � ����, ������ ������� ��������� ������ ������, ���� ����� ���� �� �� ���� �� �����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�� ������ �� ������� ���, ����� � �� ������� ���� ����������� �����, �� ��������� �� �� ���� ��������� ���� � �� ������ 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 ������������� �� ������ ��, ��, ���� ������ �������� ���������, �� ����� ����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������ ����� ���������� �� ����������, ��� � 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� ��������� ���������, � ���� ������ ��������� 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 �� ������� ���������� ����� ������������������ � ������������ �������� � ��������� �����, ���� ������� ��� ������� �� ���������� � ���� � ���� ����� � ���������, 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 ��� ������ �������� ���������� ��� �� ���������, � �� �������� ������ 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 ���� ������� ����� � ��������, � ������� ����� ������� ���� � 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 ������� ��������, ������ �� ������� �����; � ������ �� ������� �� ����������, ������ � ���� ��� ���� �������� ����� �� �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 �� ���� ������ �������, ��� ��������� ���������� ��������, �� �� ���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��� ���� �������� ��������� ������, � ����� � ��������� ��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, �� ����������� ��������, ����� ��������� ��� ���������� 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 ��� - ����� ��������� �������, �, ���� �� ���, ������� ������ ��� �����: � �� �������� 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����� �� ������� ����� �������� � �������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��� - ���� ���, ����� ���, ����������� �������� ���������,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, ����� �� ��� �������, �� �������� �������� ����, - �� �� �� �������, ��� �� ����,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� ��������� �� ������� � ����������, � ����� �� �� �� �������� � ��������, ��� ����� 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 ��� ������� �� �� ������; ���� ������� �������� �� �������� ��, ������� � ������� �������������, ��� ������� ������ ����� � ���� ���� �� ����������, ���� ������ � ����,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 ���������� �� � ������� ���� � �� � �������� �� ��������, � ��� ����� ������ ���������, ���� ������ 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�� ���� �� ������ ������ ������ ���� ���� ����, ��� ������� ������, ��� ����� � 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� ���� ����� ���, � �������� ����� �� ������ ��� ������� ����� �������� � ������ ����, � ������ ������� - 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�������� ������� � �� ������ �� ����, ������ ������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���� �������� ������ ������������ ���, ������ ��� ������� 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, ���� ���� �� ��������� �� �� ������� � ���� �� ��������� �����, �� �� ������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��� �� ��� � ���� � �������� ��� ��������� �� ��������, �� ���������� ���� ������� ������� � ����������� ���� ������� ���, �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 �� ������� �������, ���� ��� ���������, � � ���� ������� ����� ���������, �� �� ������� �����������, ����� �� �� ������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 ������� ������ ��������, � �� ��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 ������ �� ��������� ����� � ����� �������, ���������� �� �� ������� ��������, �� �������� 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, ����� ������� �����, � ���� ����� ����� ����, ������ �� ���� ���: �� ������� ���� - ������������� ���, � �� ������� �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 ����, �� ��������� �� �� � ���� 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 ���� � ������� ���� ������, �������� ����, �������,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, ����� �� �� �������, ����� ����������� ���, ��� �����, ������ �� ���� ����� �������, ��������� ������, � ������ ������ 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 � ��� ��� �����, ������, �������� � �������, 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��� ������� �� ������ ���������, � �������� �������� ��������� � �����, ������� ���� �������� ����. �� ����������� �������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-����� ������ ��� ������������: ���� �� �������� ��������� ��������, � �� 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, �� � ��� �� ��� ��� ��, ������ ��� ���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, ���� ������ � ������ ������� ���� ����������� �� � ������� �����, ������� �� 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��� ��� �������, ����� ��� ����� �� ��� ������� �� ����������, ������, ��������� � ����� ����, ����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������, ����� � ������ ��������� �������� ��� ��������, ���� �� ������� ������ ������ �������; ���� ���� �� �� �������� ����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���� �� �������� �� �����, � ��������� 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� ��� ���� ������ ��, � ������ ������ ���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, �������, �� ���������� ������ �� ��������� �������������� �������, � �� ������ ����������� 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, �������, ��� ������ �� ��������� � �������� ��� �����, � �� �� ������, � �� ���� ����� � �� ��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</w:t>
      </w:r>
      <w:r>
        <w:rPr/>
        <w:t>, ��� 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 �� ��������� ���� ������</w:t>
      </w:r>
      <w:r>
        <w:rPr/>
        <w:t>, ��������� � ������������ �� ����� ������. ������ �������� � ��������� � �� ����� �� ����������� ������. ���, ����� �� ����� �� �� �����, �� ����� �� ������� ���� �� ���� �� ����������. ���� ������� �������������, �� ����� �� ����� ������� ��� ����� � ������� � �� 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 ������� ������ ����� � ������ ������</w:t>
      </w:r>
      <w:r>
        <w:rPr/>
        <w:t>, ��������� � ����� �������� �����. ���� ���� ����� ���������� �������� ���� ��, ����� � ��� �� ������ ���� �� ����, ����� �� ����� �� ������������� � ���������, �� ������������, ������� �� ����, �� ����� ��� ������ �� �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��� ������������ � ����������</w:t>
      </w:r>
      <w:r>
        <w:rPr/>
        <w:t>, � ���� � �� ������ �������������, ��� ����� �� ����������, �� �� ��� ����� �� �� ������� ��� ������� �� ��������, ���������� ��������� �� �����. ������ �������� �� �������� ��� ������ ������ ����, ������ � ��������� �� ���� ����. � �� ���� ���� �����, �� � ����� �����, ��������� � ���������� ������� ����� ���� ������� �������� ��� 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���� �� ���������� �� �������� ������� ���������� � ������ � ����� ����� ������� ���</w:t>
      </w:r>
      <w:r>
        <w:rPr/>
        <w:t>. ������� ����� �������� � �������������. �������, �� � ������ ���������� � ��� �� ������ �������� �������� � ���������, �� �� ������� ����������� ��-���� �����. �������� ����� ������������� � ������ � ����������� �� ����� �����, �� �� ������ ������ ���������� �� ������� �� ����� ����������, ����� ����� �� ����� ���������� � �� �� �������� ������� ���, �� �� ����� � �������� ��� �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��������� � ��� ������ ������ �� 70-��. ������� �� 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�� � �� ������� 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����� ����, ���������� ����� 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 ���������� �� ������ � �������� �� �����, ��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-������ � ��������� ������������, � ����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���� � ������� �� ���� ��������, � 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 ������ ������� �� ������������? � ��� 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 ��������, ������ ������� - �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������ � 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 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�� �������� ��� ���, � ���-���� ������ � 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� � ����� � ����, 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��� �� ������ ������� � �� ���� �������,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, ����� �� ��� �� �������, ����� �� ���� ���-������, � � ��� �� ������� �� �� ������ �������������. ������� �������� � ��� �� ������� �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� � ������ ����������, � ��� ����� ��� ���������, ������ 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��� � �� �� ���� �� ����, � � ������� � �� �������� ������ � ��������. ����� �������� � �� � ��������� ����� ��������� � 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������ � �� �� ���� �� �������; � ������ �������� 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 �� ������� � ������, �� �����, � ��������� �� -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������� � ������� ��������, ����� ���������� ��� � ��������� ������; �� ������ � ������� �� ������ �� ����, ����� ������������� ������� 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� � ������, ���� ���� ���� ��������� � ������� ������ � ������� ������� �� 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�������� � �� �� ���� �� �������, � 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� ������� ���������; � ����� ��� �����,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 ��� �� ���� �� ���� ��������, ������ ������ �������� 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 �� �� ������ � ����� 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 �� ����� ������ �� � ������ �� ������� �� 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���� �� ������������ �� �������� �� ������, � �� ��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 ������������, ���� ����������, � ������ 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� � ������ � ������� ���� �������, � ���������� 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�������� ��� ������ ���� ������� � �� ���������� ���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 ���� ������ �� ������� � ���� 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�, �� �� �� ������ � �� �� �������� ��������� �� ������ ��, ������ ������ �� ������ ������ ����� � �� �� ����� ���� ����������, ������ �� �� ��������� ������� ��� ������ ��������, � ������ ������� 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 ���������� �� ������ ������� ����, �������� ������ 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 � ���� �����, � �� �� �������� ��� ����� �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 ���� � �� ���������, �� ���-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 ����� ������, �� � �� �� �� ����� � � ��������� �� ������ 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 ������� � ����, � �������� ���� ��� -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, � ��� �� �� ������; ������ �������� ��,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 �� ����� �� �������, ��������� �������� ������� � �� �� ����������� 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 �� ����� �� �������, ������� ��, � �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 �� ����� �� �������, �������� �� �� �����,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 �������� ������ � �����: ��� � ����� �������, � � ��� ��������? ��� ��� � ��������� � ������ ��, � � ��� �������? ��� ��� � ����� ��� ����, �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 ������������� � ��������, ������� ��������� � 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� ����� � �� �������� ���� � �� �������, ����� 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��� �����! ������ �� �� ����, � �� 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, ����� ��� �������� ��������! ����� �� �������,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 �� �������, �� �� ����� ����������� ��� ������ ��, � ����� �� ������,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 �� �������, �� ����� �������� ������������, � ����� �� ������, 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 �� �������, �� �������� ������� �� � �� ����� ���� ���� ���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 ������ �� �������, � �� � ������ �� ������, ������ ������� � �������� �������, ������ 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������� ����, ����� ��� ����, � ����������� ����,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 �������� ������ ��� ������ � � �������� 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� ��, �� 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 ����� ��, � ���� ��,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 ��, �� ��� ������ �� ������ �� � � ��� �� 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 ��, �� ��������������, � ����� ����� �������,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 �� �������, �� ������ ���� �� � ���� �� ��������� �� ������� �� 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 ���� ������� ���� �� � ����� ��, �� �� �� �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������� �������� �������� �� ������, � ��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�� � ����������� �� ���� ��, ������ ����������� �� ���� ��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 � �� ������ �� ���� ��, � ����� � 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��� ���� �� � ��������� �� � �� �� �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 � ��������� �� ��, ���� ������������ � �� �� ������������, ���� 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 ��� ���� �� �� ���� ���������; ������� �������� �� ������� ������ �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��� ����� �� �� ������ �� ����: ����� ��� �� �������, ��� � 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��� ��, ��� � ���� ���� ����������, � ������� �� ������� � ��, 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�� �������� �� � �������, � �� ����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, ������� �� �������, � 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 ������ � ������, ��� �������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 ������������ �� �������, � 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, �� � �� ���� ���������� ������, � �� �������� ����, �� � ��-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 ���������, �� ���� ��������; ������ �� �� � ����� 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 ����� �� ��������� �� �� �����: ���� � ������� ������ ��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 �������� � ������� �� ������ ������������, � ������ ����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������, ��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 ���-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 �� ���� ���������� ��� ������, � ��������� �� 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 ������ �� ��������� �� ���������, ������ ���� ����� 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����� �� ������� ��������, � ��� ��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 ����� ������,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 �� ���������, ��� ����� �� �������� � ��� 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 �������� �� ���������� �������� � �� �������� � ������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 ������ ���� � �� ��������� �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 �������� ���� ����� � �� ������� �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 �������, ����� ���� �� �����, � �� ��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 �� ������ � �� ����� �� ������ 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 ��� � ���� �� ������ �� �� ��������, ��, ����� �� � ��������,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 �� �� ����� ������, � ���� ��-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 ��� �������� � �������� �� ������,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����� �� �������, ����� �� ������, � �� ����� ���������,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 ���� ����, � �� ����� �� -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� ��� �� �����, � ��� �� �� ������ ������,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 ������� �������� �� � ������� ���,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, ����� ������, � ����� � ����� �� ����� ����, �� 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�, �� ������� �����, �, ������ � �� �����, ��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�����, ������ �� �����, � ����� �� ������,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, ������ �� ����, � ����� � ���� ��������,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 ������, �� � �������, � ��������� 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 �� ������ � ���� �� ���������� ������, �� ������� ����� 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 ��� ������ ������, ����� �� �� ����� � ������ �� � �� �� ����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 �� ������ ��� ���� �� ����� 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 ���, � �� ������ � �� ������ 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� � ���� 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 �� ��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, ����� ���� ��� ���, � ��� ����,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�������� ������ ������ �� � �� 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����, ���� 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 ������ �� ������� ���������, � � ����� 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��� �� �������� � �������� 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�� �� ��������� ��������� �� � �� 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��� �� ������ ����� � 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 �� �� ����� �� �������� - � ������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 ���� �� ����, �������� 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 ���� ��� � ������ �� � ����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 ������ �� ���������� 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 �� ������� �� � �� ������: "������ ��,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 ���������� �� ������ �� � �� ������ ��, �� �� ����� �� ����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: "��� �� �� �������� � �������� ��?" - ������ ������ ��������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: "������, � �� �� �����?" -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 �������������, �� ����� ����������, �� �� �� �������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: "�������� ���������� � ����� - ��� �� ������ ������� 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 � ��� �� � ����, � ������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 �� �� ������� ��� ������� � �� ������� 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 �� ������ ��� ��������, � �� �� �������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 �� ���������� �����, ������ �� �� �� �� �������� ����� 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 ����� ���� � �� ���� �� ���� ������ -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 � ����������� ��, �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 ������ 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����, �������� �� ������, ��� �� ��, ������ 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 ����� � ���������, � ������ �� �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� ����� � �� ������� 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 ��� ����, � �� ��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����� �� � 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 ������ ����, ������ ������ ��� �� �������� �� �� ���� � �����, ������ 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��� � ��������� �� ������ ��, �� �� �� �� ������ �� �� ���� ���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����� �� � �� ������� ��������� ��, 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 ��� �������� � 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���� ���������, � ������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 ����� � ��� � ����, ���� ����� �������, �� �������� ��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 ��������� ������, ���������� �� ���� ��������� �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 ����� �� ���� �����, � �� ������ � ���� � 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, ����� �� �������� �� ���� � ��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, ���� ���� �� ��������� ��, �� �� ������ � 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 ��� �� ���� ���� ����, � � ������ ����� 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 ����� ������, ��� �� ���� ������ ���� � 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��� �� � ���� �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 - ��� ������: ����� �� � �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��� ���, � 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 ��������� �� ������, � ����� �� ��� 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 �� �������, ��� ������� ������������ ��, ��, ������� � ��� ���, 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 ������� �� ������ �� ������, 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 �� ���� ���� � ���, � ����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 �� �� �������� �� ������������� �, � ����� ��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 � ������ �����, � ���������� �� ������ 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 ����� �� ���� ����� ����� �� ������, � ��� �� �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 ������� �� ������ 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, �����, � ������ ����� ������ 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 �� ������� ����� � �� ���� 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 ������ ��, � ���� �, � �� �� 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 �� � ��� ����, � � ����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 �����, � �� � ������� �, ��������� �� �,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-����� �� �� ������� � �� ����������, � � �� ��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 �� �� ����� ��� ������, � ������� ������ -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 ��� ������ ���������, � �������� 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 ������� � �� ���� � ������ �� �����, � �� � �������� �� ��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 � ��������, �� �� ������, � ��� � �� �������� � ������ ��, 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 ���� � ������, �� � ��������, � ��� ��������� 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 ���������� �� ��������, � ����� � �����, ��� ���� �� �������; ������ �� ������ ���� ������� ������, � �������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�����, ��������� ��� ����, � ���� ������ �� �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 �������� �� ������� � ������ �� �������� � �������� ��������: ��� �� ������ ������� ��, � �� �� 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, � ��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, � 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 ��� �� �������� �� ����������, � �� �� 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����� �����, ���� �� 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� ���� ������� 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 ������ ����, �� �� �� �� �� ������� �������� �� �������� ����������, �� �� �� �� �� ������� ����� �� ������ �� ����� � �� �� �����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 ��������� �������� � �� �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 ��� ���, ������ ���� �� 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: "��� �� �������� �������� ��� ������� �� ������ �, ���� �� ������� �� ���� �����, 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������ � ��������� �� � �� 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� �� �����, ����� �� ������ � ������� ����; ������ ��� ��� �� 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 ������ ����� ��, �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����� ����� � �� ���� ����; ������ ������� �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 ��-����� ����� �� ������, � �� ��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 �� ����� ������ � �� ���������, 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�� 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� �� �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 �� ���������, � ���������� ����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 � ����� ����, ������ ������� ����������� � ��-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����, ����� �� ����� �������, ���� �������, ����� 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 ����� ������� �����, 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�, ��������� �� �, ��� �� � ��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�, ��� �� � �� �������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�, ���� ����� �� ������������ �� 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, � �� �������� ������ ����, � 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 ���� ��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 �� �� ��� ����� � �� ������� ���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 �� �� ����� �� ��: � ����� ����� �� ����, ����� 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� ���� ���������� ���� ������� � ��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 ������ ��� ������ � 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 �������, � ������� ��������� � ����� �� ������, ����� 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, � �� ���, � ������� ������, � ������ �� ���������,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���� ��������� ������ ��, �� �� 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 �� ���� ��� ����� ������, �� 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 �������,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�� �� ��������� �����, ������ �� 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���� �� ������ ����� �� ��� ����,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� � ����� �����, �� �� �� 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� � ����� �����, �� �� �� ���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 � ������� ��������, � 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 � �����, ������ �� ����, � �� 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����, �� �� �� �� ����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, ����� �� ������ �� ���: �����, �� �����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 � ��������� ��,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��� ������� �� ������, ��� �� �� �� � ��� � ���-���������: 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���� ��� ��������� �� ������� � ��������� 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 �������� ����� � �� �� ������,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 ��������� �� ������, ������ � �� �� �� 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 ������ �� �� �� �������������� � - ���� �������,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����� �� ��������, �� �� �� ������� �� �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��� �����������, �� �� �� ������� 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 �� �����, ����� � ��-����� �� ����; � ����� ��,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������ ��� �� ������ ��; ��� �� ����������������, ����� 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 �� ����, ������ �� 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� ��� �� �������, �� �� �� �� �������; ������ ��� �� ������ �� ���� �� �����, � �� ���� �� 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� ��� ������� � �� ������� � ���� ���� ������; ������ ������ � ���� � �������� ���, � ���� ��� 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� � ������, ������ ���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 ����� ���� �����, ������ �� �����,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 ������� �� �� ����� �����, �� �� 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���� ��� ������ �� ������� �� � �� � ����� �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 ���� �� ����� ����, �� �� �� 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 ��������� ����, �� �� �� 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 ����� � ������, �� �� �� 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 � ������, �� �� �� 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 �������� ������ ��, �� �� �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��� �� ����� � 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 �� �������� ���� � �� 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 ������ �� ��� ���� ������ ������: �� �� 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 ����� �� �� ����� � �� ������� � �� ��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 ������ ������ �� ��� ��, � �� �� ��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 ������, ������ ����� �� ���� 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 ���� ���� ���� ����: ���� ����� �� �����,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 ������� �� �������, ������ �� �����, 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�, �� ���������� ��������; �����, �� �� �� 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 �� �����, ����� ��� ����� �� ��������, � �� �� �� 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 �� ��������� � ����, - �� ��������, �� �� 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, �� ������ ������ ����� � �� �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 ������� ��������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 �������, � ���� ��� ������ ��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�� �������� ����, � ������� �� �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��� �� ������ �� ���������, � ���������� �� ������ �� 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 ��� �� ������ �� ���� � ����� �������, ����� 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 ��� ������ ��, � ������������ ��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 ���������� �� ������, ������ �� � ����� ������ ��� ����, � ������� � ���������� ��� �����, ������ �� � ������,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 ������� ������ ��, � ��� �������������� �� ������� 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 � ������� ��� �����, � �������� ����� ��� ���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� � ���������� �� ������, � ����� ������ �� �������� �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 �� ������ �� ���� ����������� � 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 ������� � �� ������� � �� ��������, � � ��������� 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��� ��������� �� ����� ��� ����� ������ ��������,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 - ���, 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��, ���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� �, ���� ����� �� �������� �� ������� � ���� ������� �� 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 ����� � ���������, � ����� � ������� �� ��,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 ����� ����� ���� ������� �������� � 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���� �� ��������� 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 ����� �������� 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 �������� �� �������� 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��, ������� ����� � ������ �� 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 � ��������� �� �����, �� �������� ����� -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 - ��� �? - ��������� ����. ������� ���� - ��� �? - ���,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 - ��� �? - ��������� ����. ��������� ���� - ��� �? - ���,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-������ ����� ������ � �� ����� � ��, ��� �� � ���, ����� �� ��� �� ��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 ���� � ������, ��� �����, ��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�� � ���� ������� �� �� ��������, � �� ��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�������, ������ � ���������, �� ��� ������� �� ��-���� �� �������,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�� �������� �� ������, � ������� �����, ������� �������� �� 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� �����, �� �� ������ �������� ��, � �� �� 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-����� � ��, ����� �� ����� � �� ��� ������, ������ ��, ����� ������ ���� � �� �����,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 ������� �������� ������ �� � �������� � �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������ �������, ����� ��������� ������ ������ ��? � ��� �� ����� �������, ����� 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����� ������ ��������� ��, � ������ - ����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 � �������� ����� ������ �� ���� �������� � ���������? � ���������� � ��������� ����� ��-��������� 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�� �� ������� ������� �� � 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� �� �������� ������, � �� �� ���������� 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� ����� ����������, �� ������ � � ���-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 �������� ������� � �� �� ���������� � ��� �� �����: ������ ����� �� ������ �� �������, � ������� 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 �� �� ��� ������, � ��, �� ������ �� �� 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 �� ���� �������� �� ������ ���������, � ������ ��� �� ���� 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�, �� ����; ������ �����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��, �� ��������, 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 �� ������, ���������� �� ����, � �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 �� ������ �� ����� ������: ��� ������� ������ �� �� ������� ��� ����. �, ��� �� ������� ����� ��, ��� �� ��������� �, ���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, ������ ����, ����� � -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, ������ �� �� �����, �������� � � 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����� �������� �� �� ���������� �� ������ �����, � ��� �� � ��������� �� ���������� �� � � ��������� ������� ��, � ������� �� �� ��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, ����� � �����, ��������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 �� ������� � ���������� �� ��������������, � �������� ����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��� ��� ����� ������������� � ����������, � ���� � 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: "������� ����� � ���� �� ����������� ��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�, ����� ����� �� ������, ����� �� 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 ��� ����� � ��������� � ���� 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 ������ �� ��������, ����� ������� � ���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 � ����� �� ������� ����� 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��� �� ������� � ������� �� ������������, � � ����� ����� ��� ���������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: "����� �� ����� ���? � ����� ��� ����� �����-���� 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: "����� �� ����, � ����� ��� �����-����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 �� ���������� ������, � � �������� 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 � ����� � ������� ��� �� ����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�������� ����� �� �� ������� �������, � ��� �������� �� ��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 ������ �� ������� ��������; - �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 ������ �� ����� �����, ������ 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 ����� � ������ �������, ������ � ������� �� ���������: ��� ���� ���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�� ������� � ���, ��� ���� ����� � 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���� ��������� ����� ���, � ������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 �� �������, - ������ ��� ���� ���, - �� �� �� 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 ������ �� ���� �����, � ��� �� �� �������� ��� ������� � 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 �����, ���� ���� �� ������, � �� ��� 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 �� �����������, � �� ������� ������� - ��� �� 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 �������, ����� �������� �� �������� ��� ��� 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 ������ � �� ����� �� ��������: ������� �� ���� ���� � �� �� �����, �� �� �� ���� 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 ������� ������ ��� �� �������� �����, ����� �� �� ��������; ������ � ��������� ����� ����������, � 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������ � ������������, � ���� 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 ������, ��������� �� �� � ����, � ���� � �������, � ����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 ����� ������, ������, ����� ����� �������, ��� - 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 �� � ������ � �� ���� �������, ���� ���������� � ������ �� � ���� �� �� ����, - � �� ����� ���� ���� ���� ����� �������� � �� ������, �� ��� �� �� � �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 ��� ���� ��, �� �� ��, ���� �� ������, �� ����� ������ ����; �� �� ���� �� ������ �� ������, �� �� �� ����� �� �� ������� �� ������ ��������, � �� ���-������� �� �������� ������ �� � ��� ����� 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 ������� ������� �� ���� � ������, ����� �� ����������� �� ���� �������? ���� � - �������, ����� �� �������� � ������� � ����� ����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�� ��� �� ������ � ����, ��, ��� �� �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 �� �� ������, �� � ����� �� ���� �� �� ������ � ���; � ��� �� ������ �� �����, � ���� ������ ������, �� 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 ������, �� �� ������� ����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 �� ����� �� �������, 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 ����� � �� ���� ����, ����� ���� �� 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 ������ ������, �� �� ������, � ����� � �������� ������,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 ��-����� �� ������ ��, � �� ������� � �������, ����� � ��-���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��� ����� � �����? ������� �� �� �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, - � ��� ��� ��������; ��������� ������, -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 �������, �� �� ���������; ��� ��� �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, �� ����� � ���� � �� �� ������, 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��, - �� �� ������, �� �� �� ������� � �� �� ���� �������, �� �� ������ ������ ���� � �� ����: 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 �� �� �������, �����, ���-��� ���� ���� �� ������, ���-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, ���� �� �����, �� �� ����� �� ���� � �� ������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 ����, - �������, � ��� 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, �� �� �� �� ���������, � �� ���� ����� ���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� �� ������� ��� ����� ���� � ����� �� ����, � ������ �� ����� �� ������� �� ����: ������ � ����� �������� ��� �� �� �������� �, �� ���������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 ��� ���� �� ����, ����� �� �� �������� � ������ ��; ����� �� �� 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�� � ������ ����������, 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 � ��� 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 ����� ������ ������� � ����� 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 ����� ��������� �� ���� ��, � ����� �����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 �������� �� ��� ���, � ����� 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 � ����? ��� � 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 ��� ����� ����� � ����? � ����� ��� - �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� �� ������ ���� � ��������, - ��� � �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 ������������ �� ���������, - ��� � ���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 �� ��������, ��������� �� �������; � ���� ������� �����,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 ������� � ����������, � ���� ��� ����� ���������; ������� ����, -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����� � ����������, - �� �� � ������� ������; ���� �� ���� �������, -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, - � ������ ������� � �������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��, - � ������: ��� � ��? � ��� �� 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���� ���������, � ����� ��� ���, � ���� � ���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���� ����� ������ �� ��� �� 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 ������� ����� � �������� ����, � ���������� ������ � �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 �����, ����� �� � ������ � ���� � �� � ��� 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, ������ ������ �� �� ������ � ����� 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 ����� �� � ����� �����������. � �� ����� � ������ �� �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, ���� ������ �� ������ ��, ��� �� ����� ������, � � �������� 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 �� ���� ��, - �� ���� �� ���� �����? ����� �� �� 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-��� �� �����, ����� � ��� ���� �� ����������������; � ���� 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 �����, ����� �� � �������, � 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, ����� ��� ���������� ���, ����� 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���� �� �� ������� � �����-���� ����, � ����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��� � ���� �������, 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��� ���������� �� ����� ����� �� ���� �� �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 ������� �� �� ����, � ������� �� ��� 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, ����� ����� �� ������, � ������ ������ �� ����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 �� ����� ���, � ���� �� �����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� �� ������� ������� �� � ��������� �� ������ ��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�, � 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 ����� �������; ������ ������ � ����������: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 ����� �� ����� ����� - ���� �����, � ����� ���������, ��� � ����� �� ���� � ���� - ���� �����,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, ���� � �������� �� ������, �������, � ����� � � �����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 �� �����, ����� �� �������� � ������� � � ��� ��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 � ������� �� �� ������� ������, ��� �������� �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 �� ���� ����� � 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 ��� ���������� �, �� ������� 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����� ����� �� ������ �, �� ����� ������� � � ������� �, �� ������� ������� �� ���� �� � �� 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 ������ �� ��� ������� � � �� ��� ��������� 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� � �� �� ���� � �� 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 �� �������, �� ������ ���, � ������� 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 �� ������ ���� �����, � �� �� ������ ��� ���� �� 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 � ���� �� ������, � �� �� 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 ���� � ��, � �� �� �� ���������; �� �� ������� ��� ��,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 �� �������� ��� �������� ��, � ���� ��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 ������� � ����� 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� �� �� � ���������, � ��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� �� ���������, � ������� 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 ��������� � ������ �� �������, ������ 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, ����������� � �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: "������ ������� ��������", ������, ����� ��� �����,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: "��� �� ������ � �������", ������ ��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 �������, � � � �������� �� ���, 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����� ������ � �� ������ � 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, �� ������� ���������� � 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 ��������� ���� � ����: ��� ����� ��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 ����� � �����, � ����� ��� �������, 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����� �� �������, ����� � ��� 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 ����� ���, ����� �� �� ���, � �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 � �������� �� �������� ��������� � ������ �� 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������ ��������� ���� � �� �� ������ �� ������ ���������. ���� �� �� ���������, �� �� �� ������, ��� 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 ����� �����, ���� 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-����� ���� ���������,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-����� �� ����� ��������, ������ �� 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 ������� �� �� ������ ����, � ��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�� � ����� ����� ��, � ��� ������ 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��� �� �� ������� ����, ����� � � ��������� ����� 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�������� ��� �������� ��������, �����, �������� �� �� ������ ��,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 ���, ����� ������� � ���� ���� � ����, � �� ����� �� ���� ��������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������ �����, ����� �� �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 ������������ ����� ������, ����� �� ��� ��������� � ������ �������������. � �� ���� ���� ���� ���������, ���� �� ���� �� ������, 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���� � ��� �� � ������ �����: ��� � ����� �� ���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 �������� ��, ��� ����� � � ������������� ��. ��� �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 �� ���� ������� � ������, � ���������� �� ����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��� ��� �� ���� ����, 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: "�� �� ���� �� �������; ���� �� �������� �� �� 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 ����� ��� �� �� ���������; ������, ����� � ���� ���� 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 � ������ �� �������� � �����, �������� � ����� 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��� �� ����� ��������� � �������� 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 ��� �� ��������? ����� ������, ����� ����� �� ���� �� ����, ��� � 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�� �� ������ �� �������� ����������? ��� ��� �� �� ������? ������ ����� � ��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������; ��� ������� ��������� � ����� �����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, �����, � �� ��� �� ������, � ��� �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�� ��������� ������ 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��� �� ������� �������� ���� �� ��������, � �� ������������ �� ��� 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 ������� ������ �� ������, � ���-������� ������ �� ���� � ���. �� �� ��������, �� �� ������� � 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 ��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 �� 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 ������ �������� �� ����� � �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��� ����� ������ �, � 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 �� �����, � 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��� ���������� ����� ��� � �����, � ���� �� ����� ��� ������, 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, ������ �� � ���� � �� �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�� ���� ����� ��� ��, �� �� �����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 �����, ���� � ���, ��� � 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 �������������� �� ������ � 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���� �� �� ������� ��, �� �� �� ������ ��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 ������� �� ��� � �� ���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 ������ � ���� �� � ����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 ����� � �� 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 ��������� �� �������, � ����� 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: ������ �� �� ���� ��������; � ������� ������� �� ��, ��� �� 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 ������ ���� ����, �� 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 �� ���� ������ ���� ����, � ����� �� �� 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� ���� ������� ��������, � �������� 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� � ���� ����� � ����, � ������������ �� ������ ��� �� ��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 �� ����� � �� �� �������, � ��������� �� �� 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, ����� �� ���, ��� � ����� �� �� �������, � ���, ����� �� ���������� � �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 ������� 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 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 ��������, � �� ������� �� ����������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�� �������� � ���, ������ ���, ����� ���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, ���� �� ���������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 ������������ �� ������� � ������������ � ���, ����� ��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 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 ��-������ �� ��������? �� � �� �� ��������. ���� � ���� 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�� ������ ��� ��� ��������, � ������ 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 ������ ��, ����� ����� ������; -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 � ���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 �� ���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���� ������ �� �������� �������? � ��� ���� ���� 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 �� �� �� ������, �� �� �� ��������, � ���������� � �� �� �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���, �� �������, ��� ���� ������, � ���� �������� -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��� � ����� � �������� �����? ����� � �������� ����� � ����� -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 �� �����, ��� �� ��� ������: ����� ����� ���� �� ������ ��� ������ ����, ��� ����� �� �������� 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 ������������� ��� ����� � 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 ����, �� ���� 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 � ��� ������ ������, � �������� �� ��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 � ��������, ������� � �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 ��� ���, ����� �� ��������� � ����� ������� ��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 ������ �����, ����� ������, � ��� ����� 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� �� ����? ��� � ���� � ��-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�� �� ��-������ �� ����� �����? � � ������������ ����� 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����� ������, � ������� �� ����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�, �������, � ����� �� �� �������, 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 �� ����� ����, � ��� ����� 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������ �������, ������� ��, � ��� 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 �� ����� �� �������� ����� ������������, � �� ������� ���� 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 �� �� �����, �������� ��, � �� ���� ���� 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 ����� � ������� ��� � �� ������� �� �����������, ������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 ������ �������� �� �� ������ �����, � � ��� �� ��������� -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 ����� ������� �� �����, � ������ 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 ������ �� ���� ���������� � � ��� �� ������� 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 �� ������ ������������ � �� ������� ����� �������, 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� �� ���� � ���� �� ���������,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��� ������ ������ � ��������� 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 �� ������ �� ���� �� � ������ �� ����������, � �� �� �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���� � ���� ������ � �� 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 ������ �������, ��������� ��� ����� ����, ������ 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������ ��� �������, �� �� �� �������, � ��, ����� ����� �� ���� �������,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 ���������� ���������, � ����� �� ������� � ��������, �� ����� ��� ��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� �� �� �������, � �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 �� �������, ��� � ����������, � ����� ���������,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 � �������� �� ����������, �� ���� ������, � ����� �� ������� �� ��������,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 ����, �� ����� �����, � ����� ����� �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��, � ���� 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, �� �� �������� �� ��������� �, ��� ���� �� � ��� �� ����,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 ������� � �� �� ��������� �� ����, 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��? - ���� ���� � � ����: �� ��� ��,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 ������ ������ ���� ����, ����� ���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�, ������ � �����, ������ 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�� ��, ���� ��, ��� �� � �������� ����; � ��� � ��������,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� ��, ���� ��, ��� �� � ������� ����; � ��� � ��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� ��, 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� � ����, �� �� �� ����; � ��� �� � �����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 ��, ����� �� �� ���������, � ��� ���� �� ������ �� ��������. ���� ������� � ����� ��������, � ��� ���� ����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�� �� ����� �� ������ ������. � ����� ���, 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�, � ���� � �������; ��� � �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-����� ������� �� ������, �� ����������, ������ ����� ��� ������,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 ���������, �� � � ����������, ��� � ����� ��������� ���,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, ����� ���� ���������, � ������, - �� ��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 ����� ���� � �� ��������� �� ����, �� ��� �� �� ������� ���,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 �� ������� �� �� �������, �� �� �� ������� 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� ������ �����, � �� ������ �� ������ 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, �������� � �������� �� 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����, ��� �� �������, � ���� �� ���� ����� - 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-����� � �� ���������, ������ �� �� ������ �����; � ����� � ��������� ������,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 �� ����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 ������ � ��������� �� ������� ������, ������ � � ��, ����� �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, - � �� ������ �����; � 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, ������ ��� �� �� �������; � ���� �����,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 ����� �� �����; � ��������� � �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, � ����� �� �������� ����� �� 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���� �� ���, � ����������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, ����� �� �� �� ���� �� �����, � ��� �����, 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� �����, � 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� ������ ����� � �� �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 ����� ������, � ����������� 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 �� �� �� ���� �� �����; ������ � ����, ������ ����, 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 ����, � ����� �� ������, � �� �������� ���� ���� ��������. ���� �� ���� ������, � ���� �� �� ������ �����: ����� ����� � �������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: "���� ������, � ��� ������������ �� ����� �������. ����� �� ���� ����, �����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 ������� 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� � ����� � ��-�����, ������ � ����. � ��� ����� 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 � ���� �� �������: � ������ 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 �� ������ � ������������, ������ ��� 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 �� ��� ������ ������, � � ���� �����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� �� ������ �����������, � � ���� 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 ���� �������� �� ������, � ��� ������� ���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 � ������ � ������; � 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-����� ������, ������ ����� �������� ������ ����; �� �� 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 �� ������ ����� � ���������, � ������� 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����, �� �� �������, � ������� ���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�� �����, �� ������� ������� ��, � ����� ������ �� �������, �� ���� ���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 �������� ��������� ����� �� ������� �, ����� ���� � 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 � ������� ��������� -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-����� �����, ����� ���� ��������� ��, ������ �����, 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 ��������, �� ������� ������ ������� 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 ���� �� ���; ������, ��� �� �� ���� 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 ����, ��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� � ���� �������� ���: �� 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� ����������� �����������: ��� ��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 �� ������� � ���� �� ����� ��; �� ����� 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������, ����� �� ������ �� ��������, � ����� �� ��� �� �������,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 ������� �� �������; �� �������� �����,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 ���� � ����� ����, �� � ���� ��, ����� 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������ � ��� �������� ����, � 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��� � � ������ �������, �� �� 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����,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�����, 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�����,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 �� ��������� ���� ����������, � ������� 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� � ���� ������� ������ � �� ������ 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 ��� ����� ����, �������� � � � ����� ��������. ���� � ����������, � �� �� �� ������, � �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 � ���� ����� �� ���, � � �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� �� ����� � ����������, � �� ������ �� �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 ������� ���, ������ � ��������� �� �������, � �������� �� ���������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 ������� ���� ����� �� ������ � 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 ����, ������ ����� ��, � ������������ 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 � ���� ������ ����� � ���� ����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 ����� �� � ����� ����, �� ����������� ����� �� 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� ������� ���� ������� �����, � ������������� 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��� �� ���� ����� � �� ��������� ��� �������, � ������������ �� 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� ��������� ����� ������, � ������ �� ���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������� � � ������� ����, � ������ �� 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� �������� ������, 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������� ������ �� � �� ���� ������ ��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� �� ������ �����: �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 �� ������ ���: �����, ����� �� �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��������� ��� � ���� �� ������, � ����� ����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 �� �� �������� ���, � ����������� � ���� �� ��,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 ������ ���� � ���, � 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��� � ����, ������� ������ ��� ����� �� �����; � ��������� � ����� �� ������� 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 � ����, ������� �� ����� ���������, ��� �� �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 ���� �� ������ � ����, ������� �� ��������� �� �������, ����� �� �������� ����: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��, ������ ���������� � ��������� �� ����; ����� � ��� ������, ����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-����� ����� ��� ����, ������ ��� �� � ��������, � ����� ����� �� ������ � ��-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 ����� ����, � �� ������ � �������� -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 ����� �� ������, � ��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��, �� �� ���� ����������� � �� �� �� ������ �� 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 ����, - � �� ������� ����� � �� �� �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 ��-����� �� �����? � ����� � ����� 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-���� � �� ������� ���� � ��� � ����� �����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 ���������� ������� �� ������ �� � ����� �� ����� ��� ����������, ��� � ����������� ����� �������� ����� ����� �� �� �� 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� ������� ����������� ����� � ���� ���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, ��������� ��������, �� ��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 �����, ��� ������� �����������, 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�� �� �����, ����������� �����, � ����� ����� ���� �� �������,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 ����� �� �����, �� �� �������; � ����� ���� 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 ��� ����� ������, �� �� ��������, ������ � �������� 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�� ���� ������ ������, �� ��� ��,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, �������, �������� ����� � ������� ���������� 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��� � ������, ����� � �������, �� �� �� ������ ������ � ����,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 ���� ��� ����� �� �����, �� �� ��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 � ������� �� ���� ���� � ���; ��� � ����� ��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���� �� �� �� ������ � �� ������ ��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 �� �� ����� ���� ���� ���, �� �����, ����� ���,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 ���� ������ �� ������ �� � ����� �� ������������ ����� ������� ��, �� �� �� ����� ���� ��, � �� �� ��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� � ������� �� ������ ��! �� �� ������ �� ����� �� � �� �� 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 ��� ��� ��������� ��, � ��� ������� �� - ��������� �� �������, �� �� �� ���� �� ������������ �� � �� �� ������ ���� �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� ��������� ������������ �� � �� �� �� ���������� ��������� ��; �� �� �� ����� ���� ������������, � �� �� �� ������� 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 � ���� �� ������ ��! �� ����� �� �� ��������� ����� ��, 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 � ��������������� �� �� �� ������� � �� ��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, ����� �� ������: ����� � ����, �� �� �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 ������ ���������, � ���������� � ���������� �� 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 ����� �� ���������� 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 ���, ������ �������� ��������, �� �� ����� �� ����, ��� � ����� �� ����� �������� � ����� �� �����, 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�� �� ����� �����, �� �� ������� � ����������, � �� �����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�, - ������ �� � ����� ����; � ��� � ������,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 �������� ����, �� �� �� ��������, � ����� �� ��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, �������� ��� �����: �� �� �� ������ � � 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����� ������ ���� �� ���� ����������, � �� �� 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 ������ �� �� ����� ����������, ������ 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 �� � ����� ��, �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 �������� ���� �� � �� ����� �� �� �������� ������� � �� �� ��������, �� � ��� �� ���� ��-����� �� �� �� ������, � �� �� ����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� ������� �� ����� ����, ��� �� �� 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� ��������� ���������, � 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 ������� ���� �� �� ������,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� �������������� � ����� �� ����� ����, �� �� ��������,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 ������ ����� ���: ��� �� �� 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� ��������� ������ ������ �����, ����� �� ������ ��: "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 �������, ������� �� ��������, � ����� �� �� �����: �� ����� �� �� ��? ��������� �� �� �� ������ �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 ����� �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, �� ����� �� ������� �� ����� ����� ���� ��-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� ������ ������� 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 ���� �������� ������, ����� �� � ���� ���������, ��� 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 �� ���� ������� �� ��������� ����� � �� ���� ��������� ���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 ����, ���� � �������� ���� �� � � ��������� ���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: �����, � �� �� � �������� �� ������ �� ��������, �����, ��������� � ������ ��� ���, � �����, � �������� � ����������������� � � ���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 �������� ���� ����������, � �� ������ 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 �� �� ������ �����, � ������� 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 ������ �� ������ �� ��������, � �������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�, �� ��������, �� ��� ���� ��-����� �� ������ ��������, � ��� ���� ��-������ �� ���� - �� 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 � �� ������� �������, � �� ����� ����� 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 �������� ���� �� � ����� ��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������� � �� ������ ���� � ���� �������� �������� �� ����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 ������ �� ������ �� �������� � ���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 ��� ��������, � �������� �� -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����� ������� ���� � ����� 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 ������ � �� ����� ��� � ��� ����� ����� 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 ����� �����, � � 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 ������ �� �������, � ��, ����� �� � ������, �� ������ ��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 ������ 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, � ��������, ��� �� ���������, � 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 ���� � ������� ����� �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 � ����� ��� �������� ����, � 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���� � ���������� �����, �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 ����� �������� � ���� ������� 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 ����� � ������ � ���� �����������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������ � ������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 ������� ������� ����������� ����� � ���� ����� ������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, ����� � ������ � ���� ��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���� �� ���� ��������, � ����� ����� �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�� ����, ���� ����� ��������, � ��������� �� �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 ���� ���, ����� �� �������, � �� ���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 �� ������ �� ���� � ��-������ �� ���, � �� �� ������� � ��-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, ������ �� ���������, � ����� �� 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, �� �� �� �������, � ����� �� ����� 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 ������� �� 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, ����� ������ ������� ���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 � �������, ����� ����� � ����� 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� � �����, ����� ����� � ������ 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 ������, ����� ���������� � ����� 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 �������� �� � ������ �������; �� �� � ������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 � �� ��-����� �� ����, � ���������� � �� ��-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, ���� ����� �� ���� � ���� ����������, 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: �� ���� ��������� �� 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, ������� �� ����� ����,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 � ������ ���� � ������� ��������, � 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� �������� ���� ����������� � �� �� ����� 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, �� �� ��� �� ������ �� ���� �� ���� ��, �� � �� ������,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 �� ������� � ������ ������ ���� �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����� ���� � ���� ����� ������, � ���� � ���, ����� 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 ������ ������� ������ ��, � ����� �� �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�, ������ ������� � ������ �����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 ������ � �������, ��� ���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 ������ �� ���� � �� ������ - �� 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 ��������� �� ��������, � ����� ������� �� ������� ��� ���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�� � �������������� ��������, � 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 �������� � ������� ��, � 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��, ����� �� ����� �� ���� � ����� ���� ������ 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, ����� ����� � ������� ����, ����� �� ����� � ���� � �� ���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, ����� � �������� ������� � � ������� � ����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 ��, ����� � ������� ����������! �� ��� �� � ��-������ �� �������,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 ������ ���������, � ����� �� ��� - � ����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 �� �� ������, ���� �� ���� ��������, � ���� �����, 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�, ���� �� ��������� �� ������������, � ���� ���������, ���� ��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-������� �� ������ �����, � ��� ����� ��-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-����� �� ���� � ��� � ����, ������ ��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 ����� ������� � � ����� ������ � 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 � ����� ��������� �� �, ���� ��� 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 ����� � ��������� ��� ������� �� ����; ������ �� ���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����� �� ���� �� ������ �� ������, ������ � ��������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� � ������ ������ � 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, ���� � ���� ���� �, ���� ��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, ����� ���� � 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 � ���������� ������ � ����, ���� 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 �������� �� �����,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� ���� ����'�, ���� �� ��� ����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 ���� ��� ��� ����, �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 �� ����� ����, � ���� 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 ���� ����� ���� �� � �� ������� � 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 ������ ��: � �� ���� �� �� ���, ����� 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 ����� � � ������� � ������� �������, � ������ 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 �� ����� ������� ��, � ��� �����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����, �� ������������ ����� � �� ������� ������� -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 ���� - ���� � ����, ������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 �,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 ������ �����, ����� �� ����� ����� � �����; ����� � �����, � ���� ���� 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 ����������� �� ������� ����, � 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���� ��� ��������, �� ������� �� �������� �� 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 ����� ������� ��� ������, �� �� �� ��, ���� ����� �������, �� ��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������� ��� � �� �� �������, ��� �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 �� ����� ������ ����� ���� � �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 ��� ����� ���� ����� 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 ������ �� ������ ���� �, � �������������� 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 ��� �� �������, � ����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�� � 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�� 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 ��������� �� �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 �������� �� ����� ���� � ��������� �� 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��������, ����� ����� ����� ����� ���������, ���� � �������� �� ������� ����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��� �������� ����� �������� ��������, ���� �� ����������� �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�� � ������� ������� ��, � ��� ������� �� �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� �� ������, � ������� ��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 �� ������ �� ���������� ��� ���; ������ ��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� ���� �� ������� �� ������, � ������� 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� �� ��������� ������, � ����� ����� ���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 ������, �� ������ �������: ��� � ����� �������� 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 �� ������ �������� � ����� ��������, 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 ������ ������ ����: ��� � ����������� �� ������ -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 �� �������� � ���, � ���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���� �� ������� � ������ ����: ��� � � ������� -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 ����� ������, ������ 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�� ������, �� � ������� � �� �� ������� � 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�� ��� ��������� ��; ��� � �������� �� ������ ��� ���, �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����� �������, ��� � ��������� - 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������ � ������ �������, � ������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 �� ���� �����, � �� �������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���� � ������������, � ������ 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� �� ���, ����� �� ����� ������, ����� �� ���������� �������, �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������� � �������������, � �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����, ������� ������� � 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����� ������� ��, �� ��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 ����� ����� ����� ��, ��� � �� �� ���� ��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 �������� �� ���� ������, ��� �� �������� ������ 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� ��, ������ ��� � ����� ������ � ���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 �� ��������, � ����� ����� 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 ����� �����, ��� 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 � ���, ��� ����� ����, � ����� �� �� 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 ��� �� ������ ������ � �� �� 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��� ������ �� � � ������ 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 ����, �� �� ������, ������� ����;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 ����� ������, ����� �� �� ������� ��, � ��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 ���, ��� �� ����� � ��, � ����� ������ ������, ���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 ���, ����� ���� �� �� ������, � ��� �� �� �����, ��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 ���� �� ����������� � ���������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 ����� ������� ���, ����� �� ������ �� ��������� �� ��������������, � ����� �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 ��� - � ����� �� �������, � ������� ��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� �� ������ ��������� �� �������, ����� 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 �� �������, � ������, ���� ���� �� �������, 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 ��� ���, � ��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 ���� �� ����� ��� ��� ����������, � �� 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�� ����, ����� �����: ��� 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 �������� �� ���������: ����� ���������� � ������� 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� � �� ����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 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 �����, � 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���� ����� ������ �����; ����� ������� �� ������� ������� � ��� ������ ����� ���,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���� � �����, ���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 ������ �� ������, ����� �� ���� � ������ ��, � �������� ����������� 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��� ������, � 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���, � �� �� �������, ��� ��� ����� ����� ��, �� ������: ������ � 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�� ����� � ����������, ������ �� �� �������� �������, ����� 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 ��������� ������� � �� � �������� 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 �������� ������� � � �����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 ������� ��������� ���� � �� � 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, �� �� ������ ����� 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 ����� �����, � ���� ��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��� �� ����� ���, �� �� ������, ������� 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 �� � ����� �� ����, ����� �� � �������� ������� ��, ����� �� � ������ ������ �� � �� � ��� �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 �� � ����� �������, � �������� 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 � �������� �����, � ����� �� 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 ������� ��������������, � �� �� �� �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 �������, �� ������ � ����; � �� ��� �� �� ������� � �� �� ������: ��� �� ���� �������� ����� �� ���� ���, � 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�� ����� 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 �� ������� �������� � ����, � �� ������ ��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 �� �� ������ ���� �� � �� �� ������ ���� 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 ������, ���� ������ �� ������, � ����� �� �������� � ������ 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� ������, ���� ��� �����, � 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 ������ � ���� ����� - � ��� ���� ����� 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 ����� ���� ������� � �� ��������� ��������� �� 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, �� ������ ������ �� � ������ ������ �� 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 ����� �� ������� �� �������� �������, �� ������� ����� 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 ��������, �� ����� ���������� �� ������ - � ���� �� 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 ���� � ��������, ������������ �� � ����� �� ������ �� � ��� ������� �� � ���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 ������� � ������ � ������� � ������ 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 ������ ��������� �� �������� �� ����� ������, ������ �� 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���� ���� ������������� � � ���������� �� �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 ������� �� �������� � � ������� �� 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 �� ���� � ������ � �� �� ������ �� ������ 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 ����������� �� ������ ���������� �� ��������, � �� �� �� ������� ����� ������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��� �� ����������, � � �� �� ������ 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 �� ����� ��-�����, ������ 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 ��������������� �� ������, � ��, ����� � ��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������� �� ���������, ������ ��� � 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������ ���������� �� ���������, � ������������� � ��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��� � ��������� ��������� �� ������� ������� ��� � �� � ���������� 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 � �������� �� ������, � �� �� 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, ����� ����� ����� �� ������������� � ����� ����� �������,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��� ������ ������ �� � ���� ��,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 ������ � ���� � ���, ������� � ����,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-����� ��������� ����� ��� ������ ������, ������ 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 � �����,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 � �� �� ������ �� ���� � ����, � ���� �� ��������, �� �� ������� 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 �� ���� ��� ������������, �� �� ���� ������ 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����� ���, ���������, ����� ������� �, ��� ��� ���� � ����, ������� 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"�������� ��, ���������, ������ ������� ����: ���� �� ����� �� �����, ������ 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 �� ������������ ����� ������ �� ������� � ������ �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�� ��, ���� ��-����� �� �������, �� �� 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 ��, �� ��� ����� �� ���� � ����� �����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 ��, �������� ������ � �����, � ���� �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- � ���� �� � ������, ������ � ������� ������ �� ��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 �� � ������ � �� � ��������, � ��� ������� �� 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 � ������� � ���� ����������, � �� ������� - �����,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, �� �� ��������� ������, � ��� ����� ����� ��� 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 ���� ������, � ���, ������� �� 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, � �� �� �� ������; ����� � ����,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 � ����, �� �� �� ������� � ����, � 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 ��� � ������� � �� ������ ��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 �� � ������� � ����� ������� ��, ����� � �����, �� �� �� ��, ���� ����� �������,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 � ����� �� ��� ����, �� �� ���� ��������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-����� �������, ����� � ������ �� ����, ������ ����� 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 ��������������� �� ����� � ��-����� �� ���� �����, � ��� ��� � ��-����� 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 ��-����� �� ������� ������, � ��� ������ ��-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-����� �����, ������ �����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������ �� ��������� ����, � ���� ������� 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 �� ����� �� ��������? ��� ���� ���, 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 ��� � ���� �����, ������� �� ������, �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� �� ����� � ������ �� � �� �� ���� 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�� � ����� �� ������, � �������� �� 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 � �������� ������� �� � �������� 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 ������� � �����, 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 ��� ���������� �����, � ���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 ����� ����� �� 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���� ������� �����, � �����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 �� ���� �� �� �����, 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, ������ � ��������� �������, - � � ����� �� ������ 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����� ��� ��������� � ������ - �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���, �� �� ���� ��������, � ����� ���� ����� ������,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 ����� �� ��������� �� �������, � ������� �� �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��� �� �������� �� ���, ����� �� ������� ������, � ����� ���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 �������, ����� �� � ������� ��������� � 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 ���? � ��� �� �� ���������; ������ ��� � ��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 ��������� ��� ����� - � � ������� ���������? �� �� 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 �� ������� - � �� � ��������, �� ����� ��� - 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��������� ��, � �� �������� 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 ������ �������, �� �������� 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: ����� ��� �� ��! �����, �� �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����� � ��-���������� �� �����? ������ �� ����� 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, �� ������� ����, � �� �� �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 �� ���� �� � 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, �� �� � ����������, � �� �� ��������, ��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 ���� ��������� �� ���� � �� ����� �����, �� �� 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 ����� �������, �� 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�� ����� � ����� �� ���������, � ������ ��� �� ���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 ���� ��� ������ ������: ������ ����, � ������ �� 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����� � ������ � ����� � 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 ��������� � ����, 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, �����, � �� �� ������������ - �����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 �� ������ ���� ����������, � �����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 �� ���������� ������, � �������������� �� ����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� �� ��� �� ������ ������, � �������������� �� ��������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 �� �������� ������, �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 ������� �� �������� ���� �������; ��� � ������ ������� �����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 ������� �� ������� 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� � ��� ����? �� � �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 ������ �� ������� � ����� �� ������, ���� �� ���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 ���� �� ������, ���� �� ��� �����, 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������ �� ���� ��������� ������� �� ��������� �� ���������, ���� ������� ���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� ��� ���� �� ������� ������ � �� �� �������� ��� 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���� ������������ ���� 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 ��������� ���������� �� �������, �� �� ����������; ���� ����� ������� ���� �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 �� � ����� �����. � ���� �������� �������� �� ������, 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� �������� � �� ������� 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 ��, ����������, - ������ ���� �� 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,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, �� �������� ����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�� ����� � ������ ���������, ������ � ������������� �� ������ �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����� ����� � ������ ������, ������ � ���������� 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, �����, ��� �������, ���� ��� ����, 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, ����� � ����� ����. ���� ���� ����� �, ������ � ����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 ����� �� ����� � �� �, ���� ������ 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 ����������, � ���� ��������� 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 �� ���� ��������; �����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�� � ������, ������� �� �� �����; ��� �� 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� �������, ����� �� � �������� � ����� 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 �� �������, �� ������ �����, � ����� �� ����� ���� �� ������� ��� ����, 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��, �� �� ������ �� ����, � ���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 �� �������, �� ������ ��� � ���� 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 ������ �� ����������� � ������ ���������,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� �� ����������� �����������, � ����������� � ���� �� ������ �� ����� � ���� ���� � �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��� �� ����� ����, � ���� 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 ���, ���� ��� ���������, �� �� 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� � �� ����� ���; ���� �� 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 ���� ����� �� ������ ��; � 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 �� ������, � ���������� ��� ����������, � ����� �� ����� �� �������,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�� �� ��� �� �������, ��� �� �� �� �������, �� � � ��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 �� ������� ������, � ����� �� ���������� ����� � ����, 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 ���� �� ������, � ������� �� ���� � �����,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 - � �� ����� ��������, ������ �����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 � ������ � ������, � ������� �� � ���� 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 ������ � ���� ���� ���� ���, 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 � ��-����� �� ����, ��� ���� ������ �������� ���� ����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� �� ������������ �� �������; ��� � ��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 ��� � �������� � �������, � ���������� � ����� � 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 �� �� �����, � ���� ���� 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��������, ������ ����� ������� ����� �� � �� 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���������� � ��������, ����� ������� � ��������� �� ���� ��, � ����� ������� � ������ 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�� � ������ �� �������, � ������ ����� ������� �� � ����� ��������, ��� ����� �� � ������ �� �������, ����� �� � ��������, � ��� �� 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� ����� ���� �����, � ��������� ������� - �����, ��� � ��������� �������������� - �������. ��� ������ � �� ������ ���� �� ��������: �� �� �� ���,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��� �� ��������, ����� ��, ����� 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���� �� ������� ���� � ��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, �� �� �� ������ �� �� ���� �� ����, � �� 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, ���� �������, � ����������, ��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, �� �� ����, �� �� ����, �� �� ������ �� ����� ����� ��� ���� �� 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���� ����� ��, �� �� �� ��, ���� �� ��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 � ������� ��� � ����, �� �������� 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-����� � ������ ���� �� ����, ������ �� �� ������ 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 �� ���� ���� ������, � 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� ����� �� ������ �� � 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, ���� � ����� - �� �����; ���, ��������� �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 � ������ - � �� ���� �����; ������� �� ������ -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��� �������� ����� �� ����, � �� ����� ��� -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 �� ������, �� �� �� ������ ������, ������ ���������� � ������� 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 ������, ����� �� �������, � ��� �� �� �������,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��� �� ������� �������, � ����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 ���, ������ �� ���� ���� �� ���� ��, ������ �� 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�, ��������� � ���� ���� � ����, ������ �� �� ������� �� ����,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, � ��� ����� � ����� �� ����, �� 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 ������� ��� � ����������� �����, �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 ��, ����� �������� ����, ��� ���� ����� �����, ����� � � ��,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 ����, ����� � �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� ���� �� ���� �����, � �� ������� ����� 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, ������ � ������ �� �����, � ������� �� ����� 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 ��������� �� �������� �� �����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�� ������� � �������, � ����� �� �� ������� ��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�� ��� ������, � ��������� � ������ �� 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�� �����, 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 ���� ����, ��� ����� ����; � ����� � ������������, ��� 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 ����� �������������, � ��� ������ 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 � �������� �� ����� � �� 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, ����� �� ��� �� �������, �� �����, ������ ������ ������� � 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 �� �������, �� ���� �� �� �� ������ � ����, ��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�� �� �������, ����� �� ��� �� �������! ��� �� ��������, � 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� �� ����� ���, ����� �� ������. ��� � ����� ������ � ��� �����, ������� �� ��� � ������� �� ��������� ���, ��������� �� ������� 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 ������ � ���������� �����, ���� ���������,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����� �� ���������� �������, �� ����� �������� � ����������, � �������� �� ������������ 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������� ��� ��������� �� ��������� � � ����� ������ �� ��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 ��, ����� ����� ������ ��� ���� ���� ��, ������ � � ��, ����� ����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���� � ����� �� ��: ����� 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 ���������� �� ������, ����� ��, � ����� ������ ������� 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���, � ���� ������, ����� �� ������� �� �� ���� 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 ����, � ���� ��������, ���� 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 ����� �� ����������� � ������ � ��� �� ������ �� ����, ����� 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 �����, ����� ����� �� ��������� �� � ��� ����� � ����� ������; ��� �� ��� ��������� ��, � ����� ����� �� ������,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�, ��� �������� ���������; ����� �� ����� � ����������, 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��������, ������ �������; � ����� ����� ��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 �������, ����� �� ���������� �� ���, � �� �� �������������, ����� 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��� ������ �� ������� � ������ ����, ������ 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��� �������� ������, � �������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� ��� � �����������, � �������� 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������ ������� � �� �������� ��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 ���� ������ ���� � 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� ������ ����� ��� ����, � � ������ ��� - ������ ������� �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�, � 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 ��������, ������ ��� �� �� �� ������; � �� 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 ����, � � �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 �������������� ������ ������� � �� ��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 ������ ������� �� �����, ���� �� �������, ���� 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 �� ����� �� ������ �� ���������, � �� ���� �� � ������ �������,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��, �� ���� ����� � ������������, � ����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 ������ �� �������� ���� ��������, � ��� �� �� �� �����, ���� � �� 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, ����� ��������� �� �������� ��������, �� ������� �����������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 �������� � �� �� ������, ����� �� ������� ������� 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� ��������� � �� ��������, ����� ������� ��������� �� ��������� � ������� ��������� 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����� ������ ������ ��, � �� ������ �� ����� - ��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 ��� ��� ��� ����� � 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� � �������� ��� ����� �� �����, ����� ���������� ������ -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, �������, ���� �� ������,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 ������ ������� ������, � 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 �� ��� ��������� �� � ���, ��� � ���� ��� ��� ��������� �� 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, ����� ��� ��������, �� ��� ���, ���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� � 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 � ������ �� �����; ������� ����� 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 ������ �� ��������, � ���� 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 �� ���� �������� ��, ����� ��� �� ���, � ����������� �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 �� ���������� ���������, ����� ������: "������ ���,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� �������� � �� ������� ���� ��������,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, �������, ������, ������� �� ���� ���, � ����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 ��� ����� �� ����� ������, ��� ���������,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 � ������� �� ������ �������, � ��� ����� -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��� �� ���, ����� �������� �� ���� ���� ��������, � �������� 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 ���, ����� �� ������ �� ����, � 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�, ��������� �� ������ ����, �� ��������������� ��������, �� 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 ������, ����� ����� �� �����, �� �� 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 � ���� �� ������� �����, �� ��� ����� �� ����� 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��� ���� �� �����, ��� � ������� 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 ��������, �� ���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 ������� ���, �� ��� ������ �� ������ ��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� ���� ������ � �� ������ ���-��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� � ��� ������������ � �������, ������ ��� ������ 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� ����, ��� ������ �� ����, ��������� ������ ���� �� ��������,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 ������, ��� ������ �� ���������; � ����� ��� ����, �������,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, ��� �� ������ �� �������� ���������, ����� ��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 �����, ����� ��� �������� ��������� � ����� �� ����� �� �������� 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� �� ����: "� �� �� ��������� � ����". �� ��� 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� ���� ����� �� �����, ���� ������ � ����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 �����! ������ �� ������ �� ����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, ���� ������� � �����, � ���� ���� � �����,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��� � �������� �� �� �������, � � ������ �� 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� � ������ �� � �� ����� 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 ����� ��� �����, �� ���� ��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�� ������ �� � ������ �����, ����� �� � �����; ������, ���� ��, ��� �� ������� �� 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, ��� �� �� ������ ������ � �� �� ����: "���� �� � �����", � ��� �� ������� ����� ����, �� �� ����, 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 � ���� �������������� � �� ������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 � ���� �� ������� ���������, ��� ���������� - �� �����, � �������� - �� ������, � ������� - �� ��������, ��� ��������� -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� - �� �����������������, � ������� -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 - �� �������� �� ��������, � ����� ��� -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 �� �����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 ������ ���� � ����������� ���, �� ������ ������, �� ���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� �� �� � �� ���� �, � ������ �� ������, 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 ������ �� ������� ��, ������ �� ���� ��� ����� ��-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 ����� �� ���� ������, ������ ����� ����������, ������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� ���� ���� �� �� ��������, �� ���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 ������ � �����������, � ����� ���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�� ��������� � ������. ������ ������� �� �������� �� ����: ����� � ����, ����� � �����, - 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 � ������� � ������� ���, � �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 � ������, � ���� �������, - ����� �� �� ������ 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 ������ �� ������� ��������, � ��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�� �� ������ ��, � ��������� �� ��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 ������� ������ ��, � �������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 �� �������� � �������������, � ������, ����� �� 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 ������ �� ������� � ��� �� �����, � 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������ � ������ ��, 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! ���� ������ �� �������� ������ �� � ���������, ��� �� �� � ������, � 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 ������� �� ������, � �� ���� ���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���� � ������� ������� � �� �� ��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�� ����� ��� ������, � 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 ������� �� ������, � ����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 ���� ������ ������� �� ����, ������ ��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 �� �����, 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��� �� ������� ������� ��, � ����� 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�� �� ����� ���������, � ������������ �����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 ������ ����� ������, �� �� ���� 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 ��� �� ����� ������, �� �� �� �������� � 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 ������ ������ 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�������, ����� �� �� ����, � ������� �� �� �� ��������, � ���� ���� 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 �������� �� �� ����� ��������, � �� ���� ����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���, ������� ������ �� � ���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�� � �������� ������ �� ������� � ������� ����� ������, ���� �� 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 �����, ������ � ���� ������ � ������, � �� �� �� ���������� ��� �� 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 � ������ �� 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 ���� �������, �� �� �� ������� �� ����� �� ����� ���������� � 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��� ���� ������� ��, �� ����� 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� ����� ��� ������ �, ���� �� �� ���������� �� ������� ����������, ����� �� ������; ������ �������� ����� �� � �� �� ������ �������� ��� �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 ������ ��, � ����� ���������, � �������� ���������� �� �� ����, ������ ������������� ��, ��� ��� ���, �� �� �������� ��������, - � ������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 ���� �����, � 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���� �������� � ����, � ������� �� 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 ������� �� �� ����, ����������� � �� ���� ��, 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, ������ ��� �������, � ���� �� �� �������� �����, 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���� ��� ����, ������ � � ���� � ��� ����: "���� �����, 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 �� ������ ������� � ������� ��, � ����� �� �� ��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���� �� ��������� � ����������� �������� �����, � ����� �� ��� ����� �����,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 ����� ����� ��, ����� ������ � ����� � �� ����� � ���, ���� ������ � � ���� � ����� ������, � ����� ��������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 � ����� � ����, �� �������� ������, � ������� �� -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 ����� ���������� � �����, ����� �������� ����� ���� ���: ����� ������ � �����, ��� ����� �� 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� �� ��� ����, ���� ������������� �� ��� �������, � ������� �� � �� �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�����, ����� ���� ��� ���������� � ����� �� ������� �� �����: ����� �� ���� ������� ����� ��, � ��� �� ���� � 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 ��������� ����� ��, � ����� �� �� ����� 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 ������ �� ������ ������, � ������� �� � �� 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 ��������, ����� ���� ��� ����� ������ � � 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�� �� ����� �� �������� ��, � ���� ������ 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 ���� ����� �� �������, � � ���� �������� ��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� ������� �� �� ������ ����� ��������, � �����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 ������ �� ������ ��, � ����� �� ����������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�� ���� �� ��������, ���� ������ �� �������� 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� � �������� �� �� ����, �� �������� �������� �� ���� � �� ����������� �� ������� �������, �� ��������� ��������� � ������� � � ��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�� �������� �����, � ��������� �� � 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, ����� ��������� ������ �� �� ����������� ����� ������ �� ��������, �� ���� ��������� �� ������ ������ � �� �� ��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�������� �� ����� ���� � �� �� ���������� � �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 ������ ������ �� ���������� � �� �� �������� �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���� ����� ������� � �� �� 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��� �� ����� ������, ������ � ������ 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�� ��� ����, ���� �� ����� ���� �� �� ������ ��� �������, ����� �� � ��������, � �� �� ���� ���� ��������; �� ������ � ������� ������ �� � �� 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 ������ ���� ������, ��� �� �� ������� 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 �� ����� ������� � � ��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� ����� ��� � �� � �� ��������� 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���� �� ������ ������ � �� �� ����� 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�� �������� ��, � ��� �� �� 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 �� �� ������, � ����� �� �� 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���� ��������� ��, � ���������� �� ��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, ��� �� �������� ��-����� �����, ������ ����� ������; � ���� 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�� ���, �� �� �������, ������ ��� �����, 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, ������������ ����, � ������� ���� ���������, ����� ����� ��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 ����, ��������� �����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 ������� ��� ������ ����; ��������� ����� �� � �� ���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 � � ����� �, ����������,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 ������� �� ������ �����������, � ���� ������ ����� �� �� �����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 �� �� ����: ����� � ����? �� ����� � ����? ������ ������ 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�� ����� ������ ���� ����, � �� ���� �� ������ ��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���� � �������� �� ������������, � ����� �� ���� 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 ������ �� ���� ����, � ���������� � 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� ���� ��� ���, � ��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 �� ����: ����� � ����? ���� � ����? ������ ������ �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�������� ������� ���� ����, 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 ����� �� �������� ��������, ����� ����� ��� 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 �������� �� �����, � 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 ������� � ��������� �������, ����� �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���������� �� ������ �� ������ ������ ��: ����, ����, �����, ���, �������� ������, ���, ����, ������� ���,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�� �� ����� �� ��������������, � �� ���������� ����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, ����� �� ��������� �� ��������� � � ������� �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 �� ������� �� �� ������� ���� � ������������� ������� 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 ��������, ���� � ����� - ������ ���� � 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�����, ���������, ������ � �����, ����� �������� �� ������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������ �� ������� �� � �� ����� ������ �� �����, ���� ��������, � � ���� ����� 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 ������ ������ �����, ������� 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 ���� �� ������� �� ���������, � ��� ������ ������ ������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 �� �� ����: "���� � ��-���� �� �����", ������ ������ � ���� ���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, �� ��� ����� � � ���� ��������� 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 �� �������� �� ����� �����, � ����� � ����� �� �������� �������, �� ��� �� �������� �� �������� �� ����� �� �� ��� �� 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��� � ���� �� ������� ����������� � �� �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 ������ ������� � �� �������� �� �����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�� � ����� � �� ���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 ��� � ������, �������� � ������������, � ����� �� �����, ������ � ������, �, ���� ������ �� �����, ������ �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-���� ������ ��� ��� �����, � ������ � ������, ����� � 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 �� ���������� �� �����, ����� �������� �� ������� ����, ��� ����� �� ����� ����������� ��� �� �������� � �� ���� �� �� ������, �� 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 �� �� ������ � ���� ����, �� ����� �� �������, �� � ����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�����, �����, ���, ����, ����, ��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 �� ������������; � 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 � �� ���, ����� �� � �����, � �� � �� 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 � ��������������� �� ����� ���������, 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������ ���� ����� �� ��������� � ���� ����� ���� 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 ����, ����� ����; � ������������� - ���-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 ���������� �� �� ������� �������, � ��������� ������ �� 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 ���� ���� � �� ����� ��� �� ����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��� ���� ��� � ����� � �����������, 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� �� ����� ����� � �� ��������� � ������; �� ����������� ��������� 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 ���������� ���� ������������ ���, �� ��-���� �� ������ � ������� 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����� ������ �������, �� ��-����� �� ������ � ���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 ����� ����� ������ �������, �� ��-����� 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� �� �������� � ������, �� ��-����� �� ������ � �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��� �� ������ �� ����� �� �����, �� ���� � 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 ����������� �� �� � ������� �����, �� ��-������� �� ������ 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����� ��������� ��������, �� ��-�������� �� ������ � ���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 ���� ���������� �������, �� ��-������ �� 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�� �������� ���, � ��� ����� �� �� ����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�� � ���� ����������� ��� � ����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, ����� ��� �������� �����: ��-����� �� ���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��� � ����� �������, ���� ������� �� � �����: ��� ������� ������ 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 � ������������� 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 ��������� ��������� �������� �� �� ������ ������, �� � ��������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, �����! ����� ������� � �� �� ����� �� ���� �����, ����� �������� �� 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 � ���� �� � ������� � ��� ������ � ������ � � ���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�! ���������� � ����� ������� �� �����, ����� 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 �� ������� � ����� �� ������, �� ��, ����� ��� ������� 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 �� ������� �������: ������ �� �� ������ ������� � �������. ���� � ������� 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 �� �������� �� �����, �� � ����������� �� ��������? ����� ��, ��� �� ���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 �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� ����� ������������ 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��� �� �������� �� ������, � ������ � ���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 �� ���� ������� �� ������, ������ 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, ��� ���������, ����� ��� �������� �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, ������� �� �� ��������; � ���� �������, ��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 � �� ���, �� �� ����� � �����: ��� ������������ �� 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 ���� �� ������� ����, �� �� ���������� � ��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 �����, ������ �� �� ������� � ���� ��-�����, ������ 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 ����� ����� ��� ����, 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���� ������� � ���; � ������ ������� � �������� ��������� - �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-����� � �����, ����� ���� ��������� ��, ������ �����, 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���� �� �� ����, 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 ����� �� �� ���� ����� ����, � �� ������ �� �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 �������� ���� ���� � �����, �� ���� - ���� 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�� - ���� ���� � ���, �� ���������� - �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- ���� ������ � ������, �� ������ -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 ������ ���� � ���� �������� �� ���� � �� ������ �����. �������� �� � �� ������� �� �������, �� ������ �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 ������ ���� ���, ����� ����������, �� ������ �� �������� ����, �� ���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 �� � �������, �� ������� �� ������� ����, �� ���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 ��� ��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 �� �������� �� ����� ����, - �, ���� ���� �� ���,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 ������� ������� � �� ������� ����� ����. � �� ����� �������� ��������� � �� ��������� �������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�� ��� �� ����� � �� 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� �� ��������� ����� ������ �� �������� � ������ � ����, �� �� ����� 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 ������ � � �������� � �� ����� 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 �� ������� � �������� � �����, - ����� ��,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���� � �������� � ��������, �� ������ ���������� �� ������ � �����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 ����� � �� ���� �����, � ���� ��� �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 �����, ����� �� ������ � � �������� � ����� ���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 �� ��������� ��������� � ������ � ��������, ����� �� ������ � �����, - � �� ����� �������� ������������� � �� ��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 � �������� ����� �����; ������� �� �� ������� ���: � ��������� � - �� �� �� �� ��������, � ���� ���������� � - ��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 � - �� �� �� �� �� �������� � ����� �������� � �������� �� ����; ���� �������� - �� �� �� �� ������ ������������ ������, � � ����������� � ���� �� -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 ����� ����� �������, �� �� �� �� ������� ����� �� ���������, ������ � ����� � ���� � ������ � �� 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 ������� ������ � 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 �� ������� ������ �����, ��� � �� 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-����� ��� ���, ������ ������� ����, - ����,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 �� ������ �� ������� � �� ������� �� ����, ����� ��� ����. �� ������� �� ������� �� �� 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 ����� �� ������, � ����� �� �������� �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 �� � ����������� ������ �� �������� �� �������� �� ������, ����� ������ ����������� � ��������, �� �� ���� ��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 � �������� � ������� � ����� �������� �� �����; ������ ������ ������� ���� ������ � ������ 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� ������ � ������ � ���� �����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� ����� �������, � �� �� �� ���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����� �������� ���� �� ����� ���������� � �������� 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 � ��������, ���� �������, � ��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 �������� �� ����, ��� � �� ����� �� �� ���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� � ��������� ������ �� ������� �����������, 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 ������, ���� ������ �����, � ���� �� � ������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 ������� �� �����, - � ��� �� �� ������ �� 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 ������ �� ����� ��������� �� ��������, ������� �� ���������, ���� �� ������ 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� �� ����, ��������� �� �� ��� �������: ����� ��������,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 �������� �����, � ���� �����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 �� ������� ������, �� �������� ������ ��-����� ��������� ���������: ������� ����� ������ � ���������� ��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��, ����� �� � ��������, � �� ������ ���� �� ��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���� �� ������ � ���� ����� �� ������� ��������� � �� ��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������� ��������; ���������� � �� �������, ���� ���� �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 �� ����� ���; � ����� ��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 �� ������� ������: 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 �� ������, ����� �� ��������, ������� ������ 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 ����� �������� ���� �� ��� � �� 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 - � �������� ����� ����������: ��������� � 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� �� ���� � ������� ������: ��������� 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 ������ ����� �� ����, � ����� 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���, � �� 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����� ��� ������� �������� � �� �������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 ������� ��������� � �� �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 ��, ��������� ��� � 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 ������� �� ����� �������� ������� � �������� �� ����� � 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 �� ������ ����� �� ������, � �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 �������� ��� �� ����� �����, �����, 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 ������ ����, - � �� ������ ����� ���: ��� �� �������� �� ����� ����� ����������, � ������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 ����� ���������, � ����� �������� 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 ��������� ��� ������ ����� �������; �������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���� ������� �������� 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 ���� ��������� �� ����������� �� ����, � ��� �� ����� �� �����, �� ������� 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 ������������ � ����� ����, ������������ �����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�� ������� ������� ������ ����������, � ������ 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 �� �����, � ��� ��� �� �� �� ���������, � ���� �� ������ �: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 ����, �� �� �� ���������? ������ ��� � ��-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 ������ � ������ �����, � ����� 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 �������, ������� ��, ������� ������, �� � ���� ���� ��� �� ���� 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 ���������, ��������� ����; �� �� �� �������,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 ����, � ��� �� �����? ��� �� �� ��������,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� ������, ����� � ��-������ �� ����; ������ ��� ������� 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 � ��������, � �� ��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 ���� �������� ���� � 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��� ������ � ����� ���� 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 �������� � ������ ������� � ������� �� ���� ����; �� �� ������ ������� ������, ����������� 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 ������������ �� ������ 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��� � ������ ������; �� ���������� ��������� ������ � 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, �������� ��� ����, �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 ��������� ����� ��������� �� � � ������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 ������, ����� �� �������� ���� ���� �� ��� �� ������� ������ �����; ��� � ������, �� ����� �� � ������� ������, ����� �� ���������, ���� �� �� �� ������������, � ������� ���� �� �� �� ����, � 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 ���� �� ��������, ����� �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 �������� ����� ����������; ������� ����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, � ������ �� -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 ������, � ������� ��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���� � ���, � ������� 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�� �� ������ �������, � �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����� � ���� ���� �� ������, ���� ����� ���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�� ��������, ��������; ��� ����� �� ����� ��� 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 ������� �� �����,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����� ����� �����, �� ���� ���� �� �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��� ���� �� ����� ������, � �� � ����� 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 ������ �� �������� � � 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��� ������� ������ � � ����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 ������ �� �����, �� � �������� ���� �� �� ��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 ������ ���� ����� �� �����, � �� ������� ������ �� ���� ��������, � �� �� ���� ���������� �� ���� �� ���� � ��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, ������ ���� �� �������, ��� ��� ���� �������� ��������������� �� ����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� 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 ������ ��� ������ ������������ � �� ���� �������� �����, ������ ������� ����� � �� ������� 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� ���� ��� �� ��������, ����� ������� ���� 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 ��������� �� ���� � �� �������� ������, 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 �� ����� ��� �������� � �� ��������� � ���� 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�� �� ����������� ������� �����, ��������� �� ���� ������ �� ����, ������ ���� ���� �������� ��� ������ �� � 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���� � ������� ��� �� ������, ����� �� 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 ����� ������ ����,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 ���� � ���� ��������, ����� �� ������ � �����, �� �� ����� ������ �� ������, � ������ 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����, - ���� ������� �����, ���� �����, 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 ����� ����� � �� ���� ���������� � ������; ��� �� ���������� � ������� ��������� � �� ����� 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 ����� ��������� � �� ������ 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, � ���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 ������ ������ � � ������ ����� ��������, ����� �� ������� ��� �������� �� ����, �� �� ������� �� �� ����� � ����� ���� �� ���������� �� �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 ����� ����� �� ����� � ���������� ����� � �� ��������� ����� - ������������ ������, � ������ �� ����, � 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- ������� ������, � ���������� ������, ������� ���� �����, � ������ �������, ������ �� �����������, � ������� �� ������ ��������� �� ����� ������ ��� 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 - ������ �����, ���� �� ������, ����� �� �����������: ������������ ���������, ���� �� �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 �� �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����� ��� �������� �����, �� �� ������� ���, � ���� �������� �� � 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 ������� ����� 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 ������� � �� �����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 �� �������� ���� � �������� ��� ����� �����, ���� ����� �� ������, �� ������ ������� � ������ �� ����������������� � �� ���������� ������ �� 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 �� ������ ����, �� �� �� ������ ������, ������ � �����������, �� ������, �� �� � ����������� 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 ������ �������� � ����� � ������� �������, �� �� ��� ������ �� ��������� � �� 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���� �����, � �� ������� � �������� �����, ����� �� ������������ ��� ������ � �������, � ���������� �� ���� 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, � ���� ���� �������� ����, - 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 ��� �� ����, ���� �� ������� 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� �� ������ � �� ���� �������� - ������ �� �����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 �������� �� ��� �� ������, ������ �� ���� � ���������� ������, ����� ��� ���� ���� 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 ���� �� ��� �������� � ����� �� ������, � ��� �� ���� �� ����� ������, ������ ��� ��� 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 ������, ��������� ���, � ����� �� �����, ������ ��� ��������� ��� ������ �������� �, ������ �������� �������, ����� � ����� ������������ �� ������ �� � ����������� 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���� � ���� ����� �����, �� �� ���� ��� ���������� �� �������� � �� ��� �����, �� ���� � �� ������ �� �� ���������� ����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� � ������, ��� �� ���� �� ������ �����, �������� �������� ����������� �� ��� ��� ���, ��� � ���������� �� ������������ ������������ �� �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 �� ���� ������� � ������ ����� - �� ����� ������ �� �����������, �� �� �� ������� ������� ��, � ������ ����� 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 ������� ����� ����� � ���� �������� 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 ��, ��� ���� ����� � ���������� �� ������� ���������, ������ ���������� �� ����������� �������, �� �� 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 ��������, ������ ������� ������ �� � �����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 ��� � ����? 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� ���� ���� ����� ��������, � ���� �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 �������� �������, ������ �� ������ ������ �� ��� ���������� �������, - � ������� ���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 � ����� ���� ��� ������ ����� ��������� ����� � ������ �����������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������� ����������� �� ������ ������ � �� �������� ����� ���� ���� �������, � ��� 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 �� ����� ��� ������� ����� ����, ��� � �����, �������� ���, - � ����, �� �� ������������ �� ������������, �������� ������ �� ��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�� �� ���������� ����� �������� ��� �������, �� �� ������� ������ � �������� - � �����,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 ������ ����, ���� �� ������ � ���� �� �������, - �� �� ������� �� �������� ���� �� �����, � ��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 ������ ������ ���������, �� � ����� 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�����, ����� �� ������ ���, - ����� ����� �� �� ������������, � ����� �� �� ��������� �� �������, - �������� �� �� �� ���� 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���� 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 ������� ��� �������� 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 ��� ������ ������, ������ ��������, ������ ������� � ������ 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 �� ������ ��������, 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 ��� ���� �������� ������, � �� ������ �� �� ����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 ��������� ������, ������ ��������� ������ �� ����������, � ������� � 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 �� ������ � ��� ����� ��� ������� �� 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� ������� 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� �� ������� ���� ���������� ��� ���������������� ���� ������� � ������ ���������: "����, �� ���� ������, �� ��� ���� �� ������",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� � ���� ������� ��, � ��������� �� ��� ������� ��, � � ����������� ������� �� ����� ����� ��, �� �� 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 ��� �����, �� �� �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 �� ����� �� ����� ������, ��� ����� �� 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 �������� ���� � �������, � 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 ��� �� ��� �� ������� � �� �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 � ����� � ������ 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 ������� ��������, � ������ ���� ���� �� ������ �� ���� - �� ������ ����� ��� ����� �����, � �� ��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 ������� ����� �� �������� � �� ��������, ������������ �������, ���� ������� 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�� �������� ������� � ����� ����������� ����������, - �� ���� ������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 ���� ��� �������� ������������ �� ����� �������� 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� ��� ���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 ���������� ����������, �� �� ������� �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 ���������� ���������� � � ������� �������� ���������, �� ������������ �� ����� ������� ������ ��� � �� ����� 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� ��������� � ������� ������ ���� �� � �� ������ �������� ����� 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 ������� ������ ����� ��� � 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� � ����� ���, ������ ��� �� ������� �� ������ ������, �� �� ������� ��� � ������ ��� 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 ��� �� � ��������� �� � ���� �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 �����, � �� � ������� 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 ������� �� ��������� �������, � �� ���� �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 � ��������, ������ � �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��� ����, 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 ���� ���, �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 ������� �� ��� ���� � � ���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 ����� ����� ������� �� � �������� ������ �� ���, �� ������� ��� ����� ������ ��, - � �� ����� ��������� ������ �������, - �� ������� �� ������� �� ���, � �� 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 �� ������ �������� �� � �� �� ������� �� ���� �� ������ ��, �� �� ������� ��������� �� ��� �������� � �� �� �������� ������ �� ���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 �� ������ ������� � �� 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 �� �� ������ ���� 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�����, ����� ������� �� ���� �� ������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, �������� ���, ����� ����� � ��� ������ � �� 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 �������� ��������� ��, ��� �� �� ��� 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�� ���, ����� 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� ��� ���� ����, � 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��� �� ���� � � ��������� �� 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� ��� ������ ������ 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 ��������� ��, ���, � ������ ������, � ��� ���� � ���� ��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�� �� ������� � ��� 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 ������� ���� � 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 ����������� ������ �� � �� ����� -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 �� ������� � �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���� �� ����� ����� �� �������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������� �� ������������ � ���� �����, �� �� ������ �����, - ����� �� �� � ������� � �����, - �� ������� ������� �� ���� ��� ��� � 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, ����� �� �� ������ � ����� �� �������� � ����, - 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� ��� ��������, - � ������ �� 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�� ��� ���� ��� �� ���������, �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 ������, � ���� �������� ����� 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� ��� ������, � ���� �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 ������� �� �� ����, � �� ��������� �� ��������� ��, ����� �� ��� ������� �� ����� �� 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 ����� ����� � 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 �������, �� �� ������ ����, 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 ����� �� � ������� � ���� ����, ����� � 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 ����� ��������� � ������� ��� ���� �������, ����� ����� ���� ������ ���� � ����� 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� ������� � ������ ��, � �� 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 ���������� �������, ���� �������� 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 �� �� ������ � �� ������ 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������ �� �������� � �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��, ����� �� ������ �������, � �� ������� ������ � �������� �� ���� �� ������, ����� �� �������� ������ ����, �����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 �������� ������� �����, � ��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 ��� ����� ��������� ������ � ��������� 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�� �������� � ��������, ����� 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 � ���� ������ ������, ��������� � 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 ��� �� ���� ������ ���� ��� � ���� ��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� ������� � ����������� �� ������ � ������� ����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 ������� ������� �� � � ����� �� 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, ����� � ����,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��� �� ��������; ���������� 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 ���� �� �� ����� � ������� ��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 �� �������� ���� �������, � ������� �� ����������, ����� 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��, ����� �� ��� ��� � �������� ���� ������� �� ������, �� �� ���������, ������� � �������, ���� ����� 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 ��������� �� �������, ���� ��� �� ������ 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� ��������� ��� ����� �� ���� � ����������� ����� �� ���, ��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� ������� - �� �������� ������� �� �� ������ ����! - ��������� ������ � �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��� ���������? � ��� � ���� �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, ��� ���������: �� � ������ ��� ��������� ��� � ������������ ����� ���� �������, 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���� � �� �����, ����� �� �������� ��������� �����, ���� ����� � ������� 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 ����� �� ����� ������ �� �����������, ������� �� �����, - ������ ��� ���� 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 ����� ����� ��� ���� ������, ����� �� ������, ����� �� ������, - � 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 �� ���������� ��� � ���, �� ��-������ �� ������ 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 ���, ����� ��������, ������� ������� ���� � � ��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 ������ ������ �� ������ ���������� - �������� 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 ������� ��������, ������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 ������ �� �� ��������, ��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�� ������ ��� ���� ������, ���� �������� �����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 ������� ������ ���� ������, ���� �������� ���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, �������� ��� ����� �� ��������, � ���� ����, �������� 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�� ��� � �������� ���, ���� ������� ��� ����� ������, ���� ������ �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 ������ ���, ������� � �����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 ������� � ���� �������,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 ������������� ������ � �� ������� � ����� ������������ ���������, ���, ���������� ��� ����� ���������, � ���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, ���� ������� ���������� ����� �� ������ �� �����������, ������� ��� ���� 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 ����� �� ������, ���� ������� ������� �� �����, � �� �� �������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������ � ����� �����, � ������ ������� � ������ �� 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 �������� �� ������, �� �� ������� ������� 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� ������ �� ��� ���������� ����, ������� � �� �������� ���� � � �������� ��� ���������� �� ���������� �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������ �����������, ������ � ������ ����� � �������� ����� 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 ������ ������� �� ����� ������ �� �����, �� �� �� ������� �� ��� ������, �����������,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 ����������� � ��������� ��; � ���������� ���� 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���� �� ������� �������� � ������� ���� ����������, ����� �� ���������� ����������� �������, - � ��� 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 �������, �������� ���� ��� ����� �������� ������ ���������, �� �� ��������� � ������ �� ��������������� �� ������� � �� �� ������� 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��� ���������, �� �� ������ 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� ������������ ����, ����� ����� ������ ������ ����, ����� � ��������� ����� �� �� �������� � �������� � 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 ������ ����� � � ���� ��� �� ��� ��� � ������ ��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�� �� ��� ��� � � ��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���� �� ����� ������ ��, � ������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�� �� ������� ����, ������������ � �������� �����,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 ������� � ������������ ������� � �� ����� ��, �����, ��� �������, �����������, ����� 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, ����� �� �� �������� � �� �����, - � ����� �� ���� � ������� ��,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 �� ��������, �� �������� ������; ������ ��������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. ������� 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��� �� �������, ������� ���, � ���� �� �������, �� ��� ��������; ��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 �� �� ����� � �� �������� �� ������������� ����, �� ����, ����� ������ ����; ���� �� �������� � ������ ���, ����� 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, �� ������� �� ������ � ������ ����� �� - �� ��������� ����, 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�, ����� ���� ������ ��, �� ����� ������,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, ����� ������ �� ���� ������, � ������ �������, � 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 �������� �����, �� ������ ���� � ������� ����, �� ������� �� 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 ���� �����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� �� ����������, � ����� ��� �� �������, ����� � ��� �������� 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 �� �����, �������, ������ 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��, ����� �� ���� ������, 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��� ������� �� � �� ����� 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�, ���� �� �� ������, �� �� �� �� ������ � ������� ���, ������ 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 �� ����������� � �� ������� � �����������, ������ ��������� 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 �� ����� 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 �������� � ���� � �� ���������� 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 �����, ����� �� �� ������� �� ������������, ������� ������ ������� 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� �� ����� �� �� � ������ �� � ����; ���� �� 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 ����� �� ��; ������ �� ������ �� ���� ���, �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��� ��� � � ������� - � ������� � �� ����� 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��� �������,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 �� � �������, �������� �� ������� -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 ��������� ������ ��, � � 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 ��� �������� 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 �� ������ �� � �� ������ ������ �������� � �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�� � ���������; ������ ��� �� 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 ���� ����������, �� �� � �����; 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 ������ �� ���� ����, �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 �� ���� ���, ���������, � ��������� �� 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 �������� �� ����, 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 � ������: ������������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 ���� ��� ����� �����, � ���� ������ �� ������ ������: 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 ����� ��: �� ����� �� �������� - � 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�� ������ � �� ����� ���������� ������, - � ���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��� ������ �� �� �������� ������, � �� �� ����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����� �� ������, � �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, ��� ������, ����� ��� �� ���� � ���������, � ����� �� ���������� ���� ���, 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�, � ������, �����, ������ ������ ������: �� �������� � ��������� ������, 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�������� ��, � ������ - ������ �� �������� ��; � ������ (��) �� �������,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 ������, ����� ������� � ���������, ����� �� ��������, ������ �������! ��������� �������, �������� ����� ��������,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 ��� ���, ����� ��� ��� ������������? ��� ����� � � ����, � 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 ����� ��� � �� ����� ������ ����: ������, �����, ������ ����, ����������, ���������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��, ��������� �� � ���� ��������; ������ �� ���� ���� ��� �������� ������; ������ � �������� - ��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 ������� ���� ������ � ����, ���� ������� � ����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 �� ������ ������ ������� ����� �������, ���� �� ����� ���� ���� �����, 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����, ���� ��������, ������� �� � ������ �� ���� ���,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 �� ������� ���� ������? ����� ������. �������� ��� �� ��������� �� ���� � �� �������� �� ����� �������; � ���� �� ������, �� 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 �� �� ����� ���� ������ ��, ��� �� ���� �� 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 ���� ������ ������: �������� � ������������ �� ����; ����������, ������ � ��������� ������� �� ���� �� ����: ���������� -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 ������ ���������� � ������ ��������: �� �� ����� �� ����, ����� 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��� ����, �� �������� �� ��� ����� ��, � ���� ���������� ������� ��, �� �� ������: ������ 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, �������� ��; ������� �� ����� �� ����� �� ����; ���������� 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 ������� �����, ������� ������, �������� �������, ����������� �����,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- � �� �������, ����� ������. �� ����� ��������� �� � ���� �������, - ���� ��� �� �����; �� ����� ������� � ���� ������, -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 � ���������, �� 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 �������� � ������������, ��� �� �� �������: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, ��������� � ���������� ������� ����� ��������! � �� ������ ���������, �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 ����� �� �����, ������ �� �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 ����������������� � ����������� �� ������; �� ������ ������ �������� � ����� �� �������; �� ������� �����, � ����� �� �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��, ������ ������, ������ ��������: �, �� �� ������ ��� ������������ �� � �� ������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 ������ ���� ������ �� � ���� � ���� �� ����� �� ���� ������ � �� ����� 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 �� ������� �����, ����� �������, � ���������, ����� ��������; ������ �� ������ �� ����: ���� 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 ����� ���� ����������, � ���������� �� ������ ������ -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����� � �������� - �����, � ���, ����� �� �������� �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 ��������� ����� ���������, ��� ����������� �� ���, � �� �� ����� �� ���� ����� ���������, ���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 ������ ���� ���, ����� ���� � ������, � ���� �������,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 ���� �������, � ������ �� - �����; � �� ���� ������, -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� ������� �� ������� ��� ����,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 ���������� ��� ��������� �� ���� �������� �� ���� ��������� ������ �� ��������� � �� �� ������� ��� ���������, � �� 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 ����� ������ � �� �����: �������, � �� �������� �� ��������� �������, � ���� �� ���� �������, � ��� �� �� ����� �� ������ ������, � �� ����� �� �������� ��; ������ �� ���� �� ������ ������� � �� ����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� �������� � �� �������� ����� �������; � �� �������� �������� �� �� �����, � ������ �� - �� �������: ����� ����� ����� �� �� ����� ���, � ��� 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 �������! �������, � 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 ��� �����, ���� �������, ������ �� ��������� ����� �� �����: � ���������� �� ���� ���� ����������, � 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 �� ��� ����� � ������, � ����������� �� ���� ����; ������� �� ����� �� � ����, 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 �� � �����; �� �� ������� �� ������� �� ���� ����, �� ����, 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���, � ����� �� �����, - 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��� � ����� �� � ����� �� ����� ���� ������� � 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�� ������ ����������� ������� �������, � �����, �� � ������ � ��������, �� �� �����; � ���� ������ �� ��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 �� ������� ������� ������ ������ ��������� � ����������� � ������ ������ ������������, - � �� �� 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 ��������, ������ � ��������, � ����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�� ������� � ������ 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���� ���� � ���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��� ������ � ������ ����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����� �������, � �����, �� � ������ � ��������, �� �� �����; � ���� ������ �� ���� �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 �������� � ������ ������ � � ����� �������� �� ����� ���� ������� � �� ������� �� �������� �������, ���� �� 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 ����� �� ������ �� ������� � �� ������� ������ �������� ����� � ������ ������ �����, ����� �� � �������� 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 � ������ ������� � � ��������� ������ �� ����� ���� ������� � �� ������� �� �������� �������, ���� �� 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 �� ������� �� �����, ����� ������� � � �������� ��, ������,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, ������ ������, �� ������ �� ��������� � �� ���� ����� � �����, ���� ������ � 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 ����, ���� � ������,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 �������, ��������, 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 ������� �� ���������, � 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�� ���� �� ������� �������, � ����� - ��� ������; ����� ��������� �� �� ������� ���� ������, � �����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� ����� �� ����� ��, � ������ �� ���� ��, � �� ����: �� ���� ������, ���� �� ����, � �� ��������� �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 ������ �� ����: �� ���� ������ ������ �� ����������; � � ���� ���� ��� �� ���, �� ������: 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 ����� ���������, � ����� ����, ������ ������ �� � ������ �� �� ������ �������, ������������ 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 �� �������������� ������ ��, � �� ����� �� �� ��������� �������, ����� �������, �� ����: ����� �� ������ ��! ������ ���� 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��: ����� ��! ������ �� ��� 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����� - ����� ��! ������ �� ��� 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 �� �� ����� �� ����, � ���� ������ ��� ����. ������ ���! ������ ������� �� �������� � ������� � �� ��������� 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 �� ���, - � ����,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 ��� ��� ������������ �� ��� ����� � � �������� ����: ��� ����������� ������; ����������� �� �������� � 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��� ������ �� � ��������� ����������? 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: ������ �������� ������� �� ������ � ���� � ������� ��� � ���������� � �������, � ����� ������� � � ������� ��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 ������ �� �������� �������, � �� ������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 ������ �� ������ �������� ������� �� ������, 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���� � �������, �������, ������ � ����, ������� � ������� 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 �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���� �� ���� ��������, � ������ ��� �� ���� ����, � ������ ��������� ���� - ���������, � ������ ������ �������� - ���� �������, ������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��� �� ���, � ������� 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������� �� �������� � ������, � � ��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 ��� ����� ���� �� �� ������ �� ���� ��� � �� �����: ���� ��� �� ���� � ��� ����� �� �����, ����� ���� �� �� �������� � ���� ���, -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 ���������� ������� �� �� ��� � ������ � ����, � ������ �� �������� - ��� ������� � �����, 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 �� ���� � ��������� � ��������� - ������, �������� ���� ������� � ���������, 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��� ��������� �� �������� ������� � ������ ������ �� ��������� �� ������� �� � ���, ����� ����, � 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����� ��� ���� ���� �� ���� ������� � ��� ��������� � ����� - ����� � ���, � ����� - ����� �� ������� ����; ������ ��� �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 ����� �� ���� ����� �� ��� � �� ������� � ������ 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 �� ������� �������� ����� �� ������ ��. ��� ������� ����� ����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 �� ������ �� ������, ������ � ���� ����� ������ ������ � ������� ���� �� ������� ��, ������ � ���� ��� � �������� �� ���� ����� ������, 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, ������ ������������ � ���� ������, �������� 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����� �� ���� �� ����� ���� � �� �� ������? ����, ����� ������� �� ������� ����� ������,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 �� ����, ����� �� ������ � ������ ��: �� �� ����� ��������, � �� �� ���� ������������; �� �� ������� �������, 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 �� ��������: ��� �� �� �� �����, �� �� �� �����, - � �� ������� �� � ����� � ������, � �� �������� �� �������� �� �� 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 ������� � ����� ��������, � ������ �� ���� - ������ ����� ���. � ����' ��� ����������, �� ��� - �������������; ����' ������ - 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, ����� �������� ���� ��� ����, ����� ������������� ���� ��� ����, ��� �� �� ������� �� ������ ����, ���� ���� 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����� ����: �� ����������� ������ �� ����� �����, �� ������ � ������ ���� -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�� �� ����� ���� ���, � ���� ����� ����� ���� �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, ����� �� ����� ���� ���� ����� � �� ����� ����� 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���� ��� � ������, � �����, � ������, � ������, � ����; � ��� ������ �� ������� �� � �� ���������, ���� �������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 ���������� �� ����� � �������; �������� ������� �� �������� � ����������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� �� � ��������� � �������� � ���������� ������ ��; � �� ����� ��� ������ ����� � ���������, ����� �� 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� �������, �� �� ����� �����, � ����� �� ������������ �� 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 �� �� ��������� � ���, � ��� ������ �� �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 ����� �� ���, � ����� �� �� ����� � ���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, ����� ������ ������ �� ���������� � ������� �� ���������� � ��� - ���� 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: ���� ��� ������� � ������ ������ ��, �� �� �����, � ���� �� �������� � �� ������� ��������� �� ����� ��������,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, ����� ����� ������� �����, � ������� - ���, ��������� ������ �� ��������, � ���������� - �� �������, ��������� ������ �� ������, � �������� 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, ����� �� ����� � ������ ��� � ������� ���� 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, ����� �� ������ ���� �� ��� � �� � ���� ��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� ���������� ������� � ������� ��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 ���� ����� �����, � ������ ������ ����, ��� �� ������ ������� ��, � ������ �� �� �� ������� ���� ����; ������ �� ���������� ������ �� ������� ������� � ���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 ������� �� �� ������� ������ ������ �����, � ��� �� ������� ������ �� ������ ���� � �� �� ������ ���, �� ��������� �� ���������, � ��������� �� �� ����� ���� ���� �� �������. � ��� ������ ���� ������ �� �� �� �� �������, � ������ 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�� �� ������� ������ � �� ���� ���� �� ������� ������ ���, - � ���, ��� ����� 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 ��� �� ������, �� ������; �� ���� �� �� ������� � �� �� �����; �� �� �� ����� ��� �� ������ ��, � �� �� �� ����� 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 �� ���������, � �������� �� ������ - ��������; �������� �� ������ �� �� ���� �������, � �������� �� 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 ���� ��� �� ������; ��� ���� ���� �����, � �� ������, �� ������� ������� � ������, � 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 �� ��� �� ������ ������ ���� ���� ����� �� ������� ����; � �� �������� ��� �� �����, � ��� - ���� � �����, � 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, ������ ��� ��� ���, �� ���� �������, ������ �� ������� ����� � ��������, � ������ �� ��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��� ��������; ����� �� �� ����� �� ���� �����: � ��� ����� ��������� ������ ��, � � ��� ��������� ������ ��, 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� ����� � ������: ����, ����, ���� � ������ ������! ��� ��� � 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 ��������� �� ������� �� ����� �� ��������, � 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: ����� ��! �������! ������ ��� ����� � ������� ����, � ���� ���� ����� ���� � ������� ����, - � ����� �� ����� 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 ���� �� ���������� � �������� � ���� ������, �� �� ���� 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 ������ �� � ����: ���, ���� �� ������� �� ������ �� - � ������ ���������� �� ���� �� 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 �� �������, ����� �������: ���� �� ������? � ��� �� ����� ������ ���? � �� �����: ��� 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: ��� � ���� �� �� �����: � ��� �� �����, � �� �� ���������, � � ��� �� ������� -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 ����� � ���������, � � ��� ����� ������ � ��������� �� ����� ��, �� �� �� � ��� �� ����, � ��� �� ��� � ��� ����� �� ��������, �� �� �� 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: �� ����� ��, �������? ��� ����: ����� �������� ��������� � ������� ��� ������, � ������ ��� ���, � 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�� �����, � ����� ���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 ������ ������ ���� �� �� � �� ��������, � � ��� �� ���� ��������; �� ����� �� �������� � ���, ���� �� � ��������, ������ ������� ��, ��� �������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 - ��� �� �������, ��� �����, ��� �������� - �����, ��� ��������, � �����, ��� ��������, ��� ���������, ������� ������ ��������� �� �� ��������,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� �� ���� ������� � ������: ������� �� ����������� � ����� ��������. � ���������� �� ������� �� ����� � ������� �� ������ ��, ����� �� �� 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 ����: ����� �� � ��� �� ������� �� ��������� ����� ������ ����������� �� ����� ������, �� ��� 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: �������� � ���� �������; �� ��� ��, � �� �� ������ ������� �� ���� ����� ��� �� �� ����� ������, �� ��������� ��� �� ������, �� ����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, ����� � ����� �������� ���� ������ ���� 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�� ���� � �� � ��������, �� � ��������� � �� � ��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 ��� �����: ���� ��� �� ����� 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�� � ������, � ����� �� ������ - �����; � ����� ������ � ��� ������ ����� �� 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 ������, � ����� �� ������ - ����� ��������. ��� �� ������, �� �, 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� ������ �� �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 �� ����� �� �������, ��� ���: ����� ��� � ��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: ��� �� ����� 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: ��������, ������, ���� �������! ���� �� � �����, ���� ������� �� �����, �� ������ �� ������� 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 �� �� ���� �����: ���, �������� �� ������ � �� ���� ���, � 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 ����� � ���� � ���, ����� �� ����� �� ������� 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 �������� �� �� ����� �� ������� ������ � �� ������ �������, �� ���, �� ���� �� �� ������, �� ���� 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 ������� ����� ���� � ����� ������ �� � ����� ���� �� ���� �� ���, ������� �� �� ���������, ����� ����� �� ������ �� ���� - 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 ���� ��� ������ �� ���� ���� �� ������, ���� � ��� ������� �� ����������� ����, � �� �������, ���� � � �����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 � �� �������� �� ������ �� ��������� ������ � �� ������ ������, � �� ������ �������,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 ������ �� ������� � �������, ���� �� ����� ������ - ���� ��������� ���, ������� � ������� �� ������, 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 ���� ���, ����� ����� �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 ����, ����� �� �� �����, �� ��� �����; � ����� � ��� �� �� ����� ������, ����� 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� ��� �� ���� ����, ���� �� ����� ����� ���� �� ����� ����������,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 ������ �� �� ���� ���, ������ �������� ��� 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�� �� ���������, ����� �� ���� ����������� � ��������, �� �� ����, ������ ����� �� ���� � ������: ��� �� �������� ������,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 ������: ����� �� ���� ������ � ������ �� ���� � ������� �����: �����-�����-���-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 ���������: �������� ��� � ������, 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� �����������, � � ������ � ���� ���. � ���� �� ������: ������ �� ���: �����-�����-���-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 �� �� ����� ������ �� �������: ����, ����, - ����������� �� ������ � ������� ���������� �� ����� ��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� ������ �� �� ������ 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 ����������� ������ �� ������, ����� ����� ����, � �� ��������� �� ������ 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��� ���� ������� � ������ ���� �� ������ - ��������� ��� � �������� �� �����; � �� �� ������� � ��� �������� �� ������ � �� ������ 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 ����, �� � ������� � ������ �� �� ������� - �� ������ �� ��; � �������������� � ����� �� ����� �� ���� ��� �� �����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, ������, �� ���������, � ���������� ���, ������ ������� ����! ������������ ��, �� ���������; ������������ 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, �� �� �� �����; �������� ����, �� � ��� �� �� �������, ������ �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���� ������, �������� ����� �� ������ ���� � ���������� �� �� �� ��� �� ��� �� 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�� ��������� ������� ������ �����, ����� �� ����� ������ �������; � �� �� ����� �� �����, �� ����� �� ��� ���, 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� - ���� ����� ���������, � ��� �� � ��� �����, � ��� 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 ��������� � ����� �� ��������� � ����� �� �������� �� ����� ���� ���������, ������ � 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 �� �� �� �������� � �� ������, �� �� ������ � �� �� �������� � ������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������� � ��������� ������������ ���� 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 �� ������ �� �������, ����� � ����� ������ �� �� ���� �������,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 � ������, ����� �� ���� ������, ��� ���� ������ � ������� � ������ �� ������� �������, 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: �������� �� ��� ���, ����� �������� ��������, � ��� ����������, ��� �������� � ���������������, - ������ ����������: �� ����� �� ������� �� �� ������ ��� ��� ���? �������� �� 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 ������ � ������������. ��� �� �� ������ ���� ���� �����,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� �� �����, ������� �������� � ������; � ��� ����� �� ����� �� �� ���, �� ���� 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��� ������, � �� �������� ��� �����; � ��� - ����� � ����, ����� �������; � �� ����� �������� � ���������. �� �� ������ �� ��� ���� ���, ���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 ����� ����� ���������� � ����� �����������; �� ���������� - �� ��������� ���������� ���, ����� �������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�� ���� � �������, �� ���� ����� ��������; ����� ��������� � �������� �� ���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 ������, �� �������� �������� ��. ��� �� �� ������ ���� ����, ����� �� ������ ���� �����, ����� �� 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, ����� �� ������, � ������, ����� �� ���������, � �������� �� ������ ����������� - �� �� ��������,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�� ������ ��� ����� �� ����� � �����, �������� � ����, �� ����� ��������� �� ��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 �� ���� - ��� �� �� ����; ������� � �� �������� ��, � �� �� ����� ���: �����, ��������, ��� ������, ���� �� �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 � ��� ������� �� ����� ����� �������� �� ������ � � ��������� ��, �� �� �� ������� ��� � �� �� ������ ���� ��� � ������ ������ � ������. ��������� �� 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 �� ������, � 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 �� �����, ����� � �������� �� ������, ����� � ������� 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, - �� ������ � ����� ������; ������������ �� ��������, -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 ������ ������ ���� ��������� �� ������, � �� ������� 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 �����, � ���������� ����� �����; � �� ������ ������ � ����� ����. ��� ������ ���� ������ �� �� �� �� �������, � ���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 �� ������ ��� �������, ����� �� ���, � �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 � ������ ����� � ������, ����� � ��������, 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� - ���� � �������; � ������-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 �� ����� �� �� ������� � �������, � 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 �� ����� �� ������� ��, � �� �� �� ����� ��� �������� �� � ��������� ��; ������ �� ������ �� �������� � ������, � ������ �� ������ ������ ���������. ��� ������ ���� ������ �� �� �� �� �������, � �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��� ���� ���� �� � ��������, ������� ���� � ������ � ������ � ������ �������, - � 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 ������� �� ����� �����, � ������� �� ����� ���� ����� �� ����; ����� 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��� - � �� �� ������� ������, � �� ���� ����� - � �� �� �� ������; ����� �� ��� ��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- ������, � ����� - ������, ������� ������ - ����. ��� ������ ���� �� �� �� ������� ������ ��, � �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, ����� �������� ������������� ������ 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� ���������� �� ���������� � ������ ������� �� ������� ����� �� �����, �� �� ������� ��������� 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 ��� � ��� �� �����������, ���� ������� ����� �������? ��� ���� �� ���������� �� �����? � �� �� ����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 �� ������ ����� ��������� � �� ������ ����� �������. ��� ������ ���� �� �� �� ������� ������ ��, � �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�, ����� �� �� ��� � ��� 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 ������ �������� ����� � ������ ������ �� �� ���, �� �� ��� ����� ������ �� ����� � ���� �� ����� � �� �� 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 �� �������, � ������� �� �� ��� �� �������: ���� �� ����� �� ���� - �� 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 ����: �� �� �� ���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 ��, ������� � ��������? ���� �� � ��, ������� � �����? ������ �� � ��,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 ������ ��������� �������, � ����� �������� ��� ������, ������ � ���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 ������ ������ � ��������� � � �������� ������, ������� �������� ��� ������ 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, ���� ������ ������� �������� �� ���� �� ������� ���� � � ���������, �� ����: �� �������� ����� �� ����������� ����� �� ��� ��������� � ������������� �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: ��� ������ �� ���� ���� � � ���� ������� �������� ����, ������ ��� ����: �������� ��������� �� ��������, ���������� ����������� �� � ����� �� 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 ����������� �� �������� ���� ������; � ����� ������ ���������� � �� ����, ��� �������� �� ����� ���, � ����� � ����� �� �����, �� 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 �������� ���� �������, ����� � �� ����? ������ �� �� ������� ���� �������, ����� �� �����? ���� �� ���� ������� ������ �������, ����� � ����! ���� �� ������ �� ����� ������ �������, 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, ������ ������, �� ����� ����� �� �������� ��������� � ����� ���������� �� �� ������� ������,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 ������ �� ���� ����, � ������� ����� - ������, ����� �� ������ � ���� ������� �� � �������� 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������� �� ���� � ��������� ��, �� ���� �� ����, � ��� �� ���� �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����� �� ������ �� �� ����� ������� ����������, �� ���� ���� �� 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 ���� ��� ���������� ������� � ��������� �� �� ���� �� ������ �� �� �� ���� ������ �� �������, ����� �� ������, �� ������������� �� �������� �������� 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 �� ������, ��������� �� ������ �� 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 ���� �����, ������, � �� � ������� ������ ����, ���� ��������� �� �� �� ������; ��������� �� ����������� � ��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��������� �� ������� ������, ������ 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� ����� ������, ������ ������: ������ ���, ����� ������ �� ����! �� ��� �� �� �����. ��� �� �� ������ � ����� � �� ����� � �������� �� 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, ������ �����, - � ��� ��� �� �������, � ������� �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��� ������ ��� ����� ����, ����� ���� ������ ������ ��� ����� ����, ��� ����� ������ ����� ����� ������, � �� �� 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�� ��� �� �� ����� �� ������ ������ ������� ��, � ������ ��, �� ����� ��, � ��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����� ����, ��������� ������, �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 �������; � ���� �������; ���� �� �����;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���, ���� ��������; ���� �� ��� 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 ������, �����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� �� ������� ��� � ���; � ���� �� �������� ������� 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, ������, ������ ������, ��� ������� ���� �� ������� ������� �� ���������, - � ����� �� � ���� �������, �� ����� ��������, �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� ��� �� ������ � �����, - � 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 �������� �� ������� ���, � ���� �� 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 ����� ���� ��� ��������, ��� �� ���������� � �����, ��� �� ����� � �������, ��� �� 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 ��� ����� ��������, � �� ����, �� ������ ����� ����� �� ������, � �� ������ ������, �� �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 ���������� �� ������, � ������ �� ����������� � �������� �� ������ �� ������; � ������ �� ������ �� �� ������ �����, � � ��������� �� �������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� �� �� ���� ��������, � ��� �� ����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 ����� ������ � ����, � ������� �� ���� ������ � �����; ����, ����� � ��� �� ����� ������, � 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 � �����, ������� �� �� ����� ������, � ����� 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 ��� �������� �����, � ���� �� �������� 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 ��� � ����� �� ����� �� ����� �������, ������ ����� �� ���� ����� � ��������� �������,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 ��� ��� ������� �����, ����� �� ����� ���� ����� �� ��������, �� �� ������� ����������, - 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 �� ������� ������ ��, �� �� �� �������� �������� �� ��� �����, - ������� ������ � �����, � � ������, � � ������, � � ���, � � ����, � � ������, � � ����,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 ��� ���������� � �� ������ ����������� ���������, � ���������� ����� �� 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���� �������� ��������, � ����� ��������� ������ ����, �� ����� ���������. ����� ��� �� ������� �� ����, � ��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��� ������� �� ���������� ��� �����, �� ������ ������ ���� �� �����; �� ������� ���� ����� ���� � ����, � ������ 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 ������ ������ �� ��������� ����, �� ������� ������ �� ����� ������ ���� ����� ���� ���� � �� � ������ �� ����� ������, ��� �� � ������ 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 �� ������ �����, ����� �� ������ � �����, �� ��� ����� ���, ����� ���� ���� �� ������, ������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 ��� �� �����: �� �� ����, �������! �� �� ���� ������, �� ������� 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 � ����� ��������; ���� �� �������� � �� �� ��; ������ ������ � �� ����, � ������ � ��� �����; �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� �� ������� ���� �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 ���� ���: ������� �������, ������������ ����� ��; ���������� ����� �������� ������ ��; ���������, ��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, ������ ��� � �������� ���� ������ - ���� ����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 ������ ��, ������� �������, ������ ����� 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�, ����� 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 �� ���� �������, ��������� ����, ������� �� � ����, �� 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 �� ����� ��������� � �������� �� ������� ����� �� ����� �����, ����� ����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 �� ���������, ���� �� �� ��������� �����, �������� ��� �� ������� � ������, ������� ������: ������ ������ ����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� ������, ������ ����, ������ � ������� �� ������ ���, 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, ������ ���� �������� � ������, - ��� ���� ��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 ������ ���������, � �����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, ������� � ����� �� �������; ����� �� ���� �������, ����� �� ������ ���� 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 �������� ��� ��, � ��� � �������� �����, �� �� ������ ����� � ������ � �� ������� 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��� � ��������� �� ����� �� ���� �� ��������; �������� �� ��������� ��� ������� ��, � ���������� �� 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���� �� �����, � ������������ - �� ������� ���������; �� �������� ������������ �� ����������� � �� ����� ���������� 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, �� ����� �� ����� ��-����� �� ����� �����, � ������ - ��-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 ������, � ����� �� �� ������ �� ������ �� ������ ������� �� ������� �������, � 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 ��������� ����� � ���� ��������� ���� �� �� ������ ��� ������ ��, � ����� 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��, �� ���� ��������, � ������ ������,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 �� �� ����� ������� ���� ����� ��; ������ �� �� ����� ����������,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 �� ����� ������ �� �������, ����� �� ���� ������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 �� ������ ������� � �� �� ������ ���� � ������; ����� �� 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, ������� �� ���������, ������� �� ��������, �� ���� ������� �� ����,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���� ������, � � ���� �� �� ��� ������ �� ���� � ���; ��� ������ �� ������� ������� ��, � ������ ��� 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 ���� �� �������� ������� ��������, � ������ �� �� ������� � ������; ����������� �� �� ������ ���,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 � ��������� ��, � ����� -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 ��, � �� �� �������� ����� ��; ������ ������ �� ������� ������ � ��� �� ������ ������; �� �� ������ � ����� ��, �� �� ���������� ��� �� ���������� � �� 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������ � �� �� ������� �� ������ ��; ����� �������� �� �� �� ������� �� ����� ������� ���� ���� � ������, �� ����� � ���� ������ ��������� � �� 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 �� ���, ���� ������ �� ������ �� ������� ��, �� ������ � �� ������� �������, 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 ������� ����� ������ ���������� ��� � �� �����: ��� ������� �������� -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�� �� ������������, 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���� �������� � ���������� �����, ������ �������� �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� �������, ������,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 �� ������ �� ����, � ������� ��������, �������: ����� �� �����, 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� �� �������� ������ ����, �� �� �� �������� ��� ������ �������; ������ ���� ������� ���������, ������ ������� �� �����; ����� ������ ���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 �� ������: � �� ����� �������� ���� ���! 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 ������� � �����������, � ������ �� ���; ��� ���� �� ������ �� ��������, 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 ������, �������, ���� �� ������! ����� �� � ����� 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� �� ������: �� ������ �� ������, �� ������� �������� �� ��-���� �� ������� ������ � �� ����� �� ��������� � ������ �� ��������,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 ��������� ������,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�� � 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, �������� �� � ����, ����� �� �� ����: �� �� � �������, ����� ��� ����������,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 ������ ������ � ����������� ��������� �, ���������� �� �� �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 ��������, ������ ������� � ����, ����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��� ��� �� ���������� �� ���� ��������� ����, ���� ����� �� �����, �� �������� � ���, ����� ������� � ������� ������, - �� 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 �������� � �� � �����; ������ �� ������ ����� ��, ��� ������ ��: ������� �� ��������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 �� �������� �� ������ ������������ �� ���� ��, �� �� �� �������� � �� �� �������� ����� � �� �� 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 ������ ��, ����� ������ ������, � �� ������ ����� �� ������� � ���� ������� - � ���, 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�� ����� �������� � �����, �� �� ������ � ����������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 ������ ������: ����� ��������, ��� � �� ����; ����� �����, 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� ����� � ���� ��� � �� �� ������ � ����� �������; � �� ����� �� �� ������ ��, � ������� �� 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�����, ���������� �� ����� ���, � ��� ������, ����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���� � �����, - � ��� ���� �� ������ ����? ������ �� � ��������, - �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, ������ ��� ��� ����, ���� 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, ����� �����������, �� � �������� �������, ����� �� ���������; ������ �� ������ ����� �� ������ ������, � ������ 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-������� �� ����� ���������, � ��������� �� �� ������� � �����������; � ��� ����� � ���� �� ����, � 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, �����! � ���� �����, �����! �� �� ��������� ��, ��� ����� �����������; ������ �� ����� ��� ���, � 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 ����� ����������� �������? - ����, �� ������ � �������� ����, � � ���� �� ������ ���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. - ���! ����� �� ���� ������� ��-���� � ��������; ���! ����� �� ���� ������� ���-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� ���� � �����, ������� �� ����������, �� �� �����; ���� ����� ��� ����' � ������; �� ������ �� � ��������� �����,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 �� ��������� � �������, �� ��������� �� � �������� ������ 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 ������; ������ �� �� ���� ���� �� �����; ���� �� � ��������� �� ���� �����, 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 �� �� ����; ���� �� ���� ��� �����, �� ����� ����; �������� � ���� �� �����, �� ����������� ��� �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�� ����������, ������ ���������, ����� �����, -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��� ����������� ���� ���������� �� ����� � ����,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�� �� ������ ������� �� ����, ������ �� ����� �� ������, ������ �� ����� �� ��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 ����� �� � ���� ���������, � �� �� ������ ����� ����� ��� ���� ����, - ������ ����� ��������� �� ���� 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 �� �������� �� ��������, �������� �� ���� � �������� ��� ����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� ��� ���������� ������� �� ����� ������� �� �������� 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, ����� �������; ������ �� ��� ������ �� ������ ������ ���� �����, ������� �����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 � ���� ����� �������� ������; ���� �� ������� �� ���������: ������ ������������ - ��� �� �� ���, ������ �� ��������, 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 �� ������� � ������, � �� ���� �� ����� � ������, � ���������� �����, ����, ����� ���� ������ � �� ������ 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���� ��� �� ��������� �� �����, ���������� �������, �� �������� �������� � ����������� � �� �������� ���������: ��������� � 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� �� ����, - ������ �� �����: ������� �� ���������� �� ����������: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� �� ��������, ����� � ���������� ����; ������������ �� �������� ��������� ���-������� �� ����, ����� ��������� �� �����, ���������� �� �� ��������; ���������� �� �� ������,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 �� �� ����� �� ������ �������� � ����� �� ������, �� �� ������� ��� ������� ��, ������� � ������; ������ �� ��� ��������� � �� ����� �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������ ��� ������ � �������, � �� ����� �� ���, ���� �� ������; ������ �� ����� ������ � ������: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������� ����� �� ����� ���� �����, 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 �� ��� ���� � �� ����� �� �� ��������� �� ��������, � �� ����� ��� ����������� ��, �� �� �� ������,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���, ����� �����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 ����� ������: ���� ��� ������, ������� ��������� ������, ��������� �� ����� �� ���� ������� � �������� ����� �����������, � ��������� �� ����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. - ���, ������ �� ������� �� ��� �� ���������, 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�� �� ����� ���������, - �� ������� �� �������, ����� �� �� ������� ���, � �� ��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 ���� �������� �������, �� ������� ������� � ���������� ����; � �� �� ����� ������, ������� ��� ������� �� �������� �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 ��� �� �� ������ ������� �� ������, � ���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, ������� ����� �������� ���� �� ������, ���� ������ �� ������ ���������, � ���� ��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 ����, ����� ���� ��� ��������� �������, ���-��� ����� �� ���� ����, ��� ������-��� �� �������� ��������, 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 �� ������ ����� ������� �� ��� ��� ������, � ����� �� �� ����� ��������� 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� ��� ��� ������������, ���� �� ������ ��, � �� �� �������� ����, �� �� ��������� �������� ��, 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 ���������� �� ������� �� ����� ���� ��������� � ���� � �� ��������� �������, �������� ���� �������� ���������, -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 ���� �� ������ ��������, � �� �� ������� �� ������� �� ������ ���������; ������ �� �� ������ ������������ ������� � �� 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 ������, �� �� ������� ���������� �� �����, � �������� �� ���� ���� �� �����; �� � ���, ���� �������, �� ��� �� ��� 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! ��� �� ����� ������! ���� ��, ����� ���� ����. ��� �� �������! ����� ��,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, ����� ����� ����� ����; �� ��� �� �������, - � �� �������� �����, � ������ ��������� ���� ���� �� ������� �� ���� 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- � ��� ����! � ����� ������ ���� �� ���. ������ � ������� �� ������ ���������,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, ���� �� ������ � �����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�������� �� ���� � �������� ����� �� ������! �����, ����� ���������, ��� ����� �� � �����, ��� ����� ������� �������� ������, ��� ����� ���� � ������������,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, ����� ��������� ��������� � ������� �� �����, ��������, ���� �� ����� ����� �� ���������, � ��������,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� ���� ������: �� ������ �������� �� ������ ������, ����� ������ ���� - ����� ����, ����� ����� 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��, ���� ������ ��������, � ������� ������� �� �����, ��� �� ������ � ����� �������� � �� �� ������,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�� �� �������� ��������� ����� � �� ������ �������; � ����� �� ������� ���, � ������ ����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 �� ���� �������� ��� ������� ������� �� ����� �� � �����, �� ����� ������� �������� � ������, �� ���� � ��������� �����, ���� ��� ���� ��������, - ��� ������, ���� � ����� �� ������� 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. - ���, ������ �� ����� �� ��� ����� � �� ����� � ������. � ���� ������ �� �� ��������� ������� ���������, � ������� �� �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����� ������ �������, - � �� �� ��� ���� ������ ����� � ������ ������ ������, ���� � 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 �� ��������� � ����, � �� ������� �������� ��, - � �� �������� �� ��� ����� � ����������, ��� ��������� 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��� � ������ �� ������ ��������, � ������ ��� �� ������ ��� �� - 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 ������ �� ��������, � ������ ��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�, � �������� ��������� �� ������ ��������� � �� ��������; 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�, �� ��������� �� ������, � ������ ������ ���� ������, �� �������, �� 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 ������, � �� ������ ������, ����� ������ ������ � ������, � ����� ������� ����� ��� ������,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 ���, ����� ���������� ��� � ���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 �������, � ������, ����� ������ ������� �� ���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! �������� ������ �������; ������� �� ������� ��������� ��������� ����� ����������. ��� �� ������ �������: �� ��� ��� �� ���������, 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? �� �� ������ �������? ���� �� ���� �� �����; ���� �����, ����� ������ 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��� �������; �������� �� ������ ��������, � �������� ������ �� ��� �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 ���� ������� ���, - � �� �������� ������ � ������� ��� �������� �� ����, ���� ����� 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 � ������ ������ ����, ����� ���� ����� �� �������� ������� � 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 ������� �� ����� ���� ����, � �� ��������� � �� �� ������� �� ���������� �� ������ �� ������� �������, ���� 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 ����� ���� �� ������; ����� �� ������ �� ��, ��� �� ��������� �� ��������� �� ������� �������, ���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 ��� ����� � ����������� ��� �� ������ �� ��������� ���� � �� �� ������ � ������� �������; ������ �� 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 �� ��� ��������� ������� ����� ����������� ���, � �������� ������� -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 ����� � ������������ �� ������� ������� � ����������� ���, ������ �� �� ������ ��� ������� �� �����������, � ��� �� �� ������� �������� � ����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 ���� �� � ������; � �� ��� ������� �� ������ ������� � �� �������� ������ � ������, �� ����� ������ 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 ������ ������, - �� ������ � �� ������: �� �� �� ������� ��� ������� - � ��� �� ��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 �� ��� ����� ��� �� ������ �� �����; � ���� �� �������� � ������, � ������� - � �����; � ������� ������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 ������ �� ���� ����� � ������ � � �����; ������������� 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��� �� ����������, �������: ����������� �� � ��� ����� - �������, � ������ �� ������ �� - ��������, � ����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, ������ ������ ����� �� ����, ������� ������ �� ��������� ��� �������, � ���� ������ ���� 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��� ������ ���� �� ����, ������ ���, ���: ��� � ����� ��������� �� ������� �� � ����� ������ ������ �� ������ ��. ��� � �������: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: ����� ����� �� ���� ���� ��� � ��� ��� ������, �� ���� � ������� ��� 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� ��� �� ������ �������� �� ������ � ���������� �� ������, ����� � �����, ���� � ���� � � ��������� 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 � ������� ������ ������, ���� �������, � ������ 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 �� ��� �������� �� ��� ������: ��� ����� ���� ���, �� ����� �� �������� � ��� ����� ���������� �� �����, �� �� �� ������ �� ��������� ���! � 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������ ������. - ����� ������ �� ���� � ������ ������, ��� ��� �� �� ��������,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 �� ���� ��������: �������� �����, ����������� ����������; ��������, �����, ��������, �����: �� ���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��� �� �������; ���� �� ������, ����� ���� �� �������. ����������� ��� �� ����, �� ������; ������ ��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, ������ �� �������; ���������� �� ��� �� 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, ��������� ��������, - ����, ���. "��������, ����, 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 ���� ������: ���, ���� ������: ���� 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, �� ���� �� ����� ������ �� ����, ������ �� ����, ������ �� ������; � �������� �� ��� ��������� � 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 ���� ���: �������� ���, ���� �� ������ �� ���, � �� ������ �� �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 ���, ������ �� ���� �� �����. ����� ��� ������ � ����: �����, ����� �������, � ������ ����� �� ���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, ��� ������� ���� �� ����� �����! ������� ��� �� ������� �������, ���� ��������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 ����. - ����� �� �� ����: �������, ��� ����� � ���� �����? �������, ���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�: ��������� ����, �� � ��� ���. ��� ���������� ������,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� �����. - � ������ ��������� 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�� ���, ������ ���� �� ���������� �������; � 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 �� ������, �� ��� ���, �� ������� ��� 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 ���� ������: ��� ������, ����� �� ��������� ������, - � �������� �����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������ ������ �� ����� �� ������� ������� ������: ��� 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�� �� ���������. - �� �� �, �� 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, ����� �� ��������, �����, ����� �������! ������ ������ �� �� � ��� �����, ���� 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� ����� ������, �� ��� ������� �� ���������; ������ �������� � ���� �� ������� ������,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: �������� ��, ����� �� �����; �� ������ �� �� �� ���������, ������ � �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 �� �����, ���������� � ������� � �������� �� ��������� �� �������, ���� �������. ������ �����, 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����; ��� �� ��������� � ������, � 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-������� ���� ������ �� ����� � ���������, � ������ ��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��� �� ����; � �� � �� ��� ���� ������ ���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���, �� �� ����� ��������� � ������� �� �������� ����, � �������� ���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 � ��������� � ������� ����, 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 ����� ����� �������� �� ������ �� ����� ������. � �� ������, ����� ����� ����, �� ����������, � �� ������� �������, 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, ������ ������, �� ���� � �� ��� �� ������� � ��������, �� �� ��������� � 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, ������� � ������! ������ ������ � ���� ����; ���� ����, ��� ���� � ������: "�� ���� � �� ����, ���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 ����� ������ ������: ��� �� �� �� ������ ���� ��������, ����� �� ������, 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����, ������ ������: �����, ��� ��� �� ����������, ��� �����, ��������� �� ������� (� �� 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 ���� ���� ���, �� �� ������� ���� ��������? - ��� ������ �� ���� �� �������� �� ����������, 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 �� �� ���������, ����� ����� ����� �����, � �� 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 �� ������, �� �� ������ ���� ����� � ������ ���; ��� �� �� �����, � ��� ������ ����������� ��������� �� ����� ����� 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 �� ������ ����, � �� ��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 �� ��� �� ������� �� ��� ����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 ���� ����� � � ���� ��� �� �� �����, � ������� �� �� ������ � ������ ��; � ��� �� ���� ���� �� �������� ������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�� ��� �� ��� �� �������� ��; ��� �� ������, � ����� �� �� �������; ��� �� �������,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 ���� ������� �� ������ ����; � ��� �� ���� ���� ������ �������� 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 �� ���� ����� ����� �� ������ �� ���, �� ���� � �����, �� ����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, ����� ������ ������, �� �� ������� ��������� �� ������ ���� �������, �� ���� ������� � �� �����, � �� �� ��������� ������, ������� ���� �� ����: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. - ������� �������� ������, ������ ��� � ��������: ��� ����, ��� ��� �� ����� � ������. ��� �� 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 �� �������, ����� ������� �������� 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 �� ���������� � ���� ������ �� �����, ����� �� ������� ����, � 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, ������; ������, ��� �� ����� ������, �������� �������: ���� �� �� ��� �� ������ � ������� ���� � �� ��� ������� � �� ��� ���������� �����,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��� �� �������, �� �� ���������,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 ������, �������,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 ����� ������� ����, ������ �������� � �� ������ ���? ������ �� �� ����, 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 ���� �� ���, ����� ��������� �����, ����� ����� ��� ����, � ���������� �� - ���-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����� ����, �� �� ������� ���� ��������� �����, �� �� ����� ������ ���-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' �� ����� ��, �������� ����, ���� ������: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� ����� ������, ������� �������; ������ ���� ����� �� ������ - �� ��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: ��� ���� �� �������, ��������� ������, ���� ��������! �����, ��� � �����, �� � 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 ��������. �� ����� ��-����� �� �����; ���� �� ���� ������ �� �������� ������. �� ������� ������ ��, ������ ��������� ��, 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, ������ ��������, �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 ��� �� ������� ��� �� ���������� ������, ������� ����� �� ���� ���. � ���� ������������ ������ � ��� �� ����� ������, ����� 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� ������, ������ �� �����, �������� ���������! ����� ������, ��� ����� �����, �� �� �� 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 ���������� ������ ������ �� ������ ���; � ��� ��� �� ����� �� �������� ��������� �� � �� ���������� � ������ 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 �� � ��������� �� �� ����� ����������� �������; �� �� ����� ��������� � �������� � �������, ������ ��������� �� ��������� �� �� ��������� ��� ��������� ���� ������ �� �������, �� �� ���� �� ������ 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 ���������� ����� � � ����� ���������; ����� ���� � � ����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 � ������, ���� - � ��� ���������; ������� - ��� �������, ���� - � � �������� ��; ������� - ��� ��������, ���� - � � ������������ �; ������� - � ��������, ���� - � � ���������; ������� - � �������, ����� ����� ������, ���� - � � �������, ����� ���� ������; ������� - � �������, ����� ���� � �����, ���� - � � 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���� ������ � � ������ ����������, �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 � �����; ���������, ����� � ���������; ��������� �� ���, ����� �� �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 ���������� ��� �������� ��, ������ �� ���������� ��������, �������� ������,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�� �����, � �������� � ����� ���������; ������ �� �������� ����������� �����,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��; �������� ������; �������� ������, �����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��� � ������; �������� ����� �� ������� ��; ������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 ���� � �����; ������ � ������� �� 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 ���������� ����; ������ ���� �� ���������,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 �� �������; ������� �� ���� ������; �������� 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 ���� ������,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, ����� ��������, �� ���� ������, ����� ����, ���� ������� ��������, 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 ����� ��, �� ��������������� ��� ��������� �� �������, �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��� ������� �� �����, �� ��������� ������ - ����� 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 ����� ������� �����: "����� �� ��������!" � ����� ��: ����� ��! ����� ��! ����� ��! ������ �������������, 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� � ������ �� 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 � ������� �� ���� �� �����, �� ����� � ���; � ����� ������ �� �����, �� ����� � ������; ������ ���������� �� ��������� �������� �� �� ��������, � ��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�, ����� �� �������,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� ���� ��� � �� ���� ���� ����, � ������������ � ���� ����� ��; � �� ����� - 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 �� ��� ������ �� ������ ������� �������� 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 ������� ������ ���� ���������� � ����, �� ����� �������� � ������� � ���� 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� �� �� �������, � �������� �� �� �������, ���� ������ ������ �� ������� �� ���� ������� � � ���������, � ���� ���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! �� �� ��� ���; �� �� ���������, �� ������� ����� ��, ������ �� �������� ����� ����; �������� �������������� 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� � ������� ������, �������� ������� - � ���������; ��� ���� � ����� ������� �� ���������������; ���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�� ������� ������; ��������� �� ��������� ������� 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 ��������� �� ��������, ��������� �� ������� � ������ �� ���� �����, ������ �� ���, ���� �� ���; ������ �������� ������� �� ����������� �����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���� �� ���������, ����� ��� - � �������� ����; ��������� �� �������������� � ��������, ����� ����� -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 �� ����� ����� �� ������� �� ������ ������ ������� � ������ ����, ������� � ����� ����, � �������� �� ����� � ���-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 ������� �� ������� �����������, �� ������� ������ ������, �����������, �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 ��������� ������, � �� ����� ������ ��� ������� �� ������ ����, � �� ����� ����� �� ��� ����� �� ��� ���;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 �� ���: ���, ���� � ����� ���! ���� �� ����������, � ��� �� �����! ���� � ������; ���� �� ����������; �� �� ���������� � ���������� ��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 ������� �� ������ ����� �� �������, � ���� �� ���� ������� �� ������ ��, ���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 �� ������� ���� ���� ������ ��, ����� ������ �� �������� �� �����, �� ��� �� ����� ��������� ��, ������ 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, �� ����� ��������� � ������ ������ �����, �� ��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 ���� ����� � ����� ������ �� �����: ������ �� � ��, ������ ����� � ���� 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�; ���� ����� ��������� �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 �� ����� � �������� ���,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 ������� ������, ������ ������ 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�, ����� ������� �������� - ������ ������ ����; ������ ��, ������ �� �����,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, ������ �� ��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��� � ����;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 �� ������ �����, �������, ��� �� ���� ����������; ������ �� �� �������� ��� ������ ��� 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 ������ ��� ���� �����, � � ���� �� �� �� ��� ��� ������������ �� �� ����� ����: ������, ������ ������ ����� �� ��������� �� �����, ������ �������� 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 ���� ���������, ��� ��� �� �� ����� �� ������; - �� ������������ � ����� �� ���������� � �� �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! ������ �� ���� ������ ���������, �� �� � �� �����; �� ���� � �� �� ������� ���, ����� ����� ��� �����; 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! �� �� ������� ���, ������ � ������ ���� 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, ���� ���! ����� ���������, ����� ����, �� ������� ��� ���; �� ���� ���� ���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 ������; ��������� �� �� ������, ������ �� �� ������ � �������, � ������� 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�, �������, ������ ������, - �������� ���� ��,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! ������� � ����, ��� �� �������; �������� ���� �������, ���� 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 ����, ���� �� �����, �� ����, ���� �� ������� ��, ��� ���� ��� 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, ������� ��, - � �������� ���� ����; �������� �� ���������� �� �����, � ����� �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�� ������, �������� ���� �� ����������! �������� �� � �������������� ���, ���������� � ����; ������ ����� ���� � ���� �� ���������, 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��� ���, ���� � ������� �� � ������� ���� ���� ������� ��, ����� �� �� ���,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, ������ ������ �� �������� �� �� ������ �������� ����� �� ������ ����������, � ����� �� ������ ����������� �� �� ���� � ���� 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���� �� ������ ��� ��� �����, ���� � �� ��� ��������� - ����� ����� ����, � ��������� - ��������� ����, �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 ������� �� ���� -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, ������, ��� ����� �����, � ����� ��� �� �������; ����� � ����� �� ����, �� ��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 ����. �� ��� ���� �� ������ � ���� ����� � ������, �� ����� ������ ���� �����, �� ��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����� ��� �������� �� � ����� ��� � ����. ������ 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 ����� �� �� �������; ������ �� ���� ������� � �� �� ��������; � �����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 ��� ���������, ����� ��������� ���, ����� ���� ���������? ��� �� �� �������, ����� �� ����� ���,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��� ��, ���� �� ���������; �������� �� ��� ������� �� �������, ���� 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 �� ������� ������������ �� ������; � ������ �� ���� �� ����, �� �� �� ����� ������ �� ����, ���� ������ ������ �� ������������ �������� � ���� ���, � ��� ���� �� ������� 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 ���� �� ��������, �������� �� ����� ��������� � ���������� ���� ������. ��� ������� �� ����, ��� �� ���� � 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� �� ��������, �� �� �����; ���� �� ������ � �� �� ������. ������ �� ����� � �����������, �������� �� �� �� �� ������, � ������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 ��� ������ �� �������� ������ �� ������� ���� �� ������ ���������, � ���, ������ ���������, �� ������ 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 ��� �� ������� ����� �����, � �� ������ ���������� �� � ����������� ��� � ����������� � ����������� ��� � �� �� ������� ������� ��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, � ����� �� ������ ������ �������! ����� �� ��������� ����� - �������� ������� ��������� - ����� ���� ������� ������ 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 � ������ � ������� ���� �������� ���� � ����, ���� ������� �����, ���� ������ ���������� �� ����� ����, 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 �������, � 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��� ����� - �������� ������� ��������� - ����� ���� ������� ������, ����� ������, ������� ���� ��� ������, ���� �����: ��� ���� � �����, ������� � ����� � 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 ������ ������ �� ���� ������ ����� � ������ ������ �� ���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�� �� ������ � �������� � �������� �� ���, ���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 �� ��������� �� ���� � �������� ��� �� �� �����: �������� � ������ �� ������ �� ����� ����; �������� �� �� ����, ��������� �� �����, ��� ������� �� ������,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� �� ����� � �����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: "���� ���� ��� �� ��� �� ������? � ���� �� �������� � ��������? ������ �� ������ ���� ��, �������� �� 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 ������� ����� �������, ������� ����� �������, ������� ����� �������, ������� ����� �������, ��� ����� � 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� ���� � �� ����� ���� 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: "��� - �����, ����� ����� �� ��������, � ��� - ����������." 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 �� ������ ������� ��������: ������� ����� �������, ������� ����� �������, ������� ����� �������, ������� ����� �������, ��� �����, ��� �����, - ��� �� �� �� ������, �� ������ ������ � �� �� ������, �� ������ � 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�� ������� ��������, ��������, ��������� �� �� �����, 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: "������� ��� ��� ��� ������� � � ����������� ��� ������� ���������: ���� �������������� ��� ������, ��� �� �� ����� �� ���, ������ ������ ���������� ���� ��������� � � ������ �� �� 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 ������ ���: ���, �� ������� �� ���� � �������� �����, - ����� �������, ����������, ����������, ������ ��������: ����� ���� � 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 ���� �� ������ � �������� �� ������; � ���� �� ������� ����������� �� ������, � ���� �� �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 ��� ������� �� �� �������, � ��������� �� � ����������� �� �� �����. ���� ���� �������������� ���,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��, �� �� �����; � ��� �� ���� ���� �����, ����� � �����, � ���� �����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 ���� ����������, �� �� �� ������; ������ ���� � ���������, ��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 �� ������, ����� �� ������� �������; �� �� ��������, ����� � ����������� ������, �� �� ������� ������ ��, ������������ ����, � �� ������ ���������� 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 ��������������, �� �� �� ������ ������� �� ��-���; ������ �� ��� �� �������, ���� �������, �� � ��������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 � ���������� ����� ��; ������ ����������, 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 ������ �� ���, �� �� �����, ������ �� ������' � �����'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; ���� ������ ������ �, ��� ��� �����, ��� ������ ������, ��� ����� ������� �� ������, � ������ � ������������ ���� 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 �� ��� ������� ���;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 ����� � �����, ���� �������� �������� ���� ������, �� � ���� ������� ������, � 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, �� �� �� ������; ��������� �� ���� �������� �������� � ������ 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 �� ������� �������: ����� �� �������� �����, ������ 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, �� ���� �����, ���� ����� �����! ��������� ������ ����� ������;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�� �����; � �� ��� ���� � ��������; � ��� �� ����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 �� ���� ������� �� � �� �� ����� � ����������� ������, � ��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 ������, �� ������� ���� ����� �����, � ����� �� �� ���� ����� ����� �����, � ������ �� �� ���� ���� ���� �� ��������������, � ����� 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����� �� ����� ���� ����� ����, � ��������� ��������� - ���� �������� ����; � ���� �� ����� ������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 ������ � ���� � ����, � ��� ����� ����, � ��� � �����, � 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, ���� ����� ����������� �� ���� ����������� �� ������ ������, ����� ����� ������ �����, � �� ������, ������� ������ ���� � ����������� ��, � �� 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 ������, �� �� ���, �� ������� ��, � ������ �� � ������; � ����� ����� ������, �� �� ���, �� ������� ��, � ��� ���� ��, � ������ �� ������; ������ �� ���� � � ����������� �� ������ ������, ���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 �� ������: �� �������� �������, � ���� �������; �� �� ����, ��� �� �� ����, - �������, 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� ����� �� ��� �� �������� � ������� ������ ���, � �������, � ����� ������ �����,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��� �� ��� � ������, ������� ������ � ���������� �����, ���� ������� �������, ����� ���� �� ���� �����, � ������: "������� �"; � ��� �������: "�� ����, ������ 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 �������, ����� �� ���� �� ����, � ������: "������� �"; � ��� �������: "�� 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: ������ ���� ����� �� ���������� ��� ���� � ������ ��, � � ����� �� �� ������, � ������� �� ������ ����� �� ����, � �������������� �� ���� ���� � �� �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, �� �� ������ ��� ������������ � ���� �����, ����� � �����, ��� �� ��������� �� ��������� �� �� ������, � ����� � ���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, ����� ����� �� �� ����� � �����������, �� �� ���� ������ �� �� �������, ����� ������ ������ �� � ���� � ������: ��� �� �� ����? 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������! ����� �� �� ������ ������� �� �����? �� ���� �� ��������� �� �������, ����� �� � ��������: ��� �� �� � ��������? � �� ���� �� ��������� �� ��������� ��: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, ������ �����, � ����� �� �� �� �� �������� � �������, � ��������� �� �� �� 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 ��� ������� �� ��� ������ �� �������, � ����� �� ������� �� �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���� � ������ �� �� ������ � �������, � ������� ��� �� ������������ 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 �� ��� ����������, � �������� �� �������, � �� ����� ��������� ������ 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 ������ � ���� � �������� ����� �������, ����� ����� ��� ��� �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 �� �������� ��� ������, ����� ������ �������: ������ ����� �� �� ���� � ����, � �����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 ���� ����� ���� �� ������ ��, ���� �� ����� ����, ��� ����� �� ������ ����� �� � ����� �� ������ ����� �������, � �� �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 ����������� �� ������ ���������, � ��������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���� ������, ����� ������, ����� ����� ��������, �� ��� ����, � ������� ����, �� �� �� �� ���, �� �� ������� 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 ������ ��, ������ � ������, �� �� �� �������� ��� ������ �� ������� � �� ��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�� �� ���� ���� �� ���, � ����������� ��� ������ �� ������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* �� ���� � ����, � �����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��� ��������� ������ ������, ����� � ���������� �� ��; �� ���� �� �� ��� �� �����, �� �����, -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�� ������ ��� ��, �� ����� �� ����� � �����������, ������ ������� ������ � ������, ������ � �������� �������; �� ���� ����� ����� �� ���� ������ ��������� � ����� ��������� �� ������ - ������ ��������� ��� �����, �����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 ������ �� ���� �������� � ��� �����; ������ �� �� �����: ������ �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, �������� �� ���� �� �������, � ����� �� � �����, �� �� ������ �� � ������,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 ����� ��������, ���� �������, ����, ����� �� ����� ��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 �����������: "���������� �� �����������", � �� ���������: "�� �� ������������ ������, �������� �� ����������, �������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, ������� �� �� ��������; ���������� �� ����� �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 ������ ��������: ������ ��� ��������� ���� �����, � �� ������� �� ������ � ��������, � �� ������� 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����� �� ���� �� ��� ���� ���������� �� ����� ���������, ���� �� � �������� ��� ������ �����, ����� ������� �� ������� ������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 �������, ����� ���� ������ ���, ���������� �� �����������, ��� �� � ����������� �� �� �� �� ������ � �������, � ����� �� �� ����� ���� �� ������, ��� �� �� �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���� ���, ������ ��������: ��� �� ��������� �� ������ � ���������, ���� �� �� �������; � ������ � �������� � ������ ����;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: "��, ��� �� ���� �� ��������", - ������ � �� �����; "��� � ����� ���� �� �������", - ������ � ����� �� 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 �� ������ ����� �� ����, �� ��������� �� ������ �� ����� ���, �� ����� ������� �� ���� ���� ����� �� ���� �������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 ����� �� �� ��������, � ������ ��� �� ������, �� �� �� ����� ��� ���; ������ ������ � ��� �� ��������: ������� �� ������, 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 �� ���� � ���������; �� ��� ����� �� ������, - ��� �� �� ��������, �� ����� �� ��� ����, � ��� �� ���,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 ���� ������ ��� � ����� � ���� � �����; � ������ ������� �� �� �� ���� �������, � ����� �� 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���� ������, ��� �� ��������� �����, ����� �� �� ������ �������, ����� ������ ��� ���: ��� ����,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 ������� ���������� �� ���� ������ ����� � ���������� �� ���� ����� ��������; �� �� �� ������� ���� ���������; �� �� �����: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 ���� ����� ������ ����, � ����� �� ������ ������, � ���, �� �� ����� �����, � ��� �� ���� �������� � �����; ������� �� � �� �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 ������, ����� ���������� ������, �� ���� �������� �����, 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 ������ ������� � �� ����� �������� ���� �� ������� ����, ������ ����, � ��� �� ������� ���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 ���������� �� ���� ���� ���������� �� ��������, � ���������� �� �������� �� ���� �������� ��-������, ��������� ���������� �� ����� ���, � �� ���, ���� ������ ������� ������ �� ��� ����� 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� �� ������� ��� �������; ������ �� ����, � �������� �� � �����; ������ �� �� ����� � ����������, � ������ �� � ���� ����,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 � ���� ����� �����, ����� �� ������ ���� �� ��, �� �� ������ �������� �� ����������; � � �������� �� �������� �� ��� ����, 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 ��� �� ��� �����, ����� ���� ����� �� ������ �������, � ������� � �������, ����� � �������, ����� ����� ��� ������ �� ��������� �������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 ������ � ������������ �� ���� � �� ��� ������ �� ����� ����� � ����� ��� � � ������ �� �������� ����, � ���, � ���������� 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 ������� �� ������ 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�� �� ���������� ���� �����, ����� ������ �� ���� ������ ����, �� ���� � ������� � ������, � ��� �� ��� �� �����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 ������� ���� � ������; ��� � ��������� � �� ��� - ������ � �����; � ������� �� ��� ����� ���� � �����; ��������� �� �������, ���� ����� 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, ����� ������ � ������ �� �����, ������ �� �� ���� � �� ������ �� ���������, ������ ���� �����, � �� �������, ������ ���� ������ �����, � �� ����� �������� �� ��������� � ��� 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 ���; � �� ������� ��������, � �� �� ������ ������ ��; �� ������� ������ ���� �� ������������ � ������ ������� �� 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, � �� ���; � ������ �� �� ����, � �� ���. � �� ������� ������ �� ������, � �� �� ������� ����������, � �� ����� �����������,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 ���� ������: ����� ���, ����� �����, ����� ���� ��� ������� ��, ����� ����� ������ �� �� �����, �� ���� �� �� �� ������ � �� ������ ��������� �� �� �������, - ��� ������ ������ �� ����� �� �� ����� �� ���� �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- ���������, ��� ������ ������ �� ������ ���������, �� ������ � �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 �������, �� ������ ��� ������� ���������,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 ����� ����� �� �������� ���������� �� ����� � �������� �� �����, ����� ������ �� �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 �� �� ������� ���, � �� ������� ��� �� �� ��������, - ��� �� ������� �� ����, � �������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�� �� �������� ���� ��������� ��; � ������ �� �� �� ������ �� �����, ����� ������, ����� ���� � �� ���� � �������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 �� ������ �� ������, � ������ 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 �� ���� ���� ������ �� ���� � ������� �� ���� �����, ���� ����� ������ � �����, ���� ���� �� ����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�� �� �� ����� ���������, � 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��������� �� ���� �� ����������; 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 ���� �� ������� ������, � �� ������� ��� �� 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����� ��������, � ������� �� ����� �� ������������, �� �� ��������� ��������� � �� �������� ���� ������ �������, �� ������ �� ��� ������ �� ������ 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 ���������� �� �������: ��� ���� ������, �� �� ������ �������� � ������� ����, ����� ���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 �� �������� � ������ ���� �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! �������, ���������� ����� ��; ������ �������! ���������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 � ������ ���, � �� �� ������� ���, ���������! ������ ��������� �� �� ���, � 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��, ���������! ������� �� ���, �������! ������� �������, ���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 � ����� �� ����������� ������,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 �� �� ������ ����� � ������, ���� � �� ������ ������������ ���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 ����� ��������; ������ ���� �� ���� ��������; ���� � ������ �������� �� ������, ������ ������, �� ��������� �� ���� 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 ����� ����� ��� ��� �����, � �������� �� ����� �������, � ��������� 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 ������� ��� � �� ������, � ���������� �� �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�� �� ���� �����, � ���� �� ������������ - ���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 �� ����� � ����� ������ � � ��������� ������ 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�� ����� ������, �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, ����� ����� ��� ������ ���� � ����� ��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, �����������, ����� �� �� ��� �����������, � ��������, ������ �� �� �������! ���� ������� �������������, �� ����� ��������� � ��; ���� ��������� ��������������,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! ������� ��: �� ���� �� ���������; ���� ���� ����� �� ����� ���� � 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 ���� �� ������� ��������; ���� �� ������, �� 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��� ��, ����� �������� �������; �� �� �������� ����� �,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��, ����� ����� ��� ��������: ��� �� ������� �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���� ��������� �������, �������� ��������, ������� � ������; ������� �� ������� 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� ����� ����� �� �������; ����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���; ������� ���� ���; ��� ������ ��������, ������� �����, -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, �����; ����� � ��������, ������; ����� ��������� �� ������, � ����� � ����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, ����� ������, ���� �� �� �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�������, ����� �� ������; �������� �� � 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 ����� ���� ���, ���� ���, ���� �������� ����� 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, �������, ����� �� ������; � ���, ������,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���� �� ����; ������ ���� ������������: "��� �� ��� ���� �� ����� ��� ����� ����? ��� �� ��� ���� �� ����� ��� ����� 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, ����� ���� � ������ � ������ ������; ����� ������� ������� ���� �������������, ������ ������ �� �� ��������, ������� ��� �� �� ����� �� ��������, � ������ ��� �� �� 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 ��� ��������: ��������� �� �� ������������� �����; ��� �� �� �� ����,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 ���� ��� � �������� �������, �� 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 �� �� ����� �� �������: "�� � ��, ����� ����������? �� � ��, ����� ������� ������? �� �, ����� �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 ����� ����� ������, ����� � �����, ���������� ���, � 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, ����� �� ����������� ���� �������; ����� �� �� ���� ���������, ����� ������ � ������������ �����; ���������� � ������ �� �� �� ���������, � �� ���� �� ������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 ������� ������ �� ���� ������ ����, ������ ������ ������; ��� �� �� ����� �� ���� ���� � �����, 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 ��� ����, ������ � ��� �����������, ������ � ��� ���: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 ��, �� ����� �� ������� ������� � �� ������ ��������. ������ �� ���� ���� ����� �� �����, ��� �� 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 �� �������� �� �� ����: "����� ���"; �� ������� ��� ����� 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, ������, �������� � ����������, �������! �� ����� ����� � ������, �� � �����, ��������� � ������, �� 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 ������� � ����� ������ ������, ������� �� ����� ����� �� ��������. ��� �� ������� �� ���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 �� ����� ����������, � �� ��������� �� �� �� ����� �����, � ��������� 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� ������� �������� *, � �������� �� �� ���� ���� ������ ������; � ����� �� �������� �� �����, ����� ����� ���� �� ����, ����� ������ ����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 �� ��� �� ��������; ���, �� ��� ����� ��� ��� ���� � ��� ������,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 �� �� ������ � ����, �� ��������� �� ��������, �� ������� � ��� ����, �� ���������� �� ������� �������; ������ ������ ��� ������ ��� ����� 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 � �� � ������ ������ � ������, � ����� �� �� ���� �� ������ ��, � ������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�� �� ��������� ��������,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 �� ���������� �� ������, � ������ �� - � ���, � ����� �� �� 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 �� �����, ���� �����; � ����� � ����� �� �������, �� ���� � ��� �� ������ ��������; �� ���� ����� �� �� ���� 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 �������� �������� � �����; ������ � ������� �� �� ������ � ��; � �� ��������� �� �� ���� �� �����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 ������ ��� �� ������� ������, ������ ���� �������� �� ���������, � �������� 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 �� �������� � �����, � ���������� � - � ������� � �����; � � �� ���� ������ �� ������,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�� �� �� ������ � ���� �����, � ���������� �� �� ��������� ���� �������; ��� ���� �� �������� 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 ������ �������� ���, �� ���� ����, �� ���� ����� � �� �� ������ ��� ������ ��; ��� � ������� �� 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 ������� ������� � ���������; �� ���� �� �� �� �� ������, � ���� � ����� �� �� �� ������. ������ ���� �������� ���� ���������, � ���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 �� ������ ������, � �������� ���� �� � ������� � ����; ������ �� �� � ������, �� ���� � 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��� �������� � ������ ���, � ������������ ������ �� �� ������� � �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�� ����� � �� �� �����, �� ����������� � �� ������; ������� �� ����� �� � �� ����, ������������� �� ������ � �����; �� �� ���� ������� �� �������,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����� ���� � ��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� �����: ������ ������, �� �� �����: ���, ����� ��� ��� � ���������, � ������� ����: ��� 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 ����� �� �����, � 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� ���� ����, � ������ �� ���� �� ���; ������ ���� �� ������� � ��������, � ������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 �� �� �������� � �����, � ������� ��� - ��� ����� ������; � �������� �� ��������, ���� �� �������, �� ����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� ����, � ���� �� ���� �� �� ������ ���� ���; �������� �� �� ���� �� ����; �� ��� �� ���� ���� �� ��; ����� ���� �� �� ���, ���� � �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 ��� ���, � �� ��� �� �� ������� �� ����; ��� ��� �� �� ������ ���, 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 ���������� �� �������, �� ������ �� ���� � �������� �����������; � ����� ������ �� ���� ��� ������� ��; �� �� ������ ������ � �������, � ����� 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���������� ������ �� ��� �����, ���������� ��� ��������� ������ ������ ������ �������� �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 ��� ������� ������� � ����� ������ �� ����� � ��������� ��� ��� �����; � ��� �� ��� ��� ����������� �� ����� ������ ��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�� �������, ������� ���, �������� �� �������, � ������ �����, � ����������� 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: ������ �� �����: ��� ����� ������� ���, ��� ���������: ����� � ���� ��������, 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, �� ���� �� ���� ������ ����, � �� ����� �� �������� ����� � ����: � ���, �� ���� �� �� ��������, �� 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 ������ �� �� �������� �� ������, �� �� ������� �����, ����, ��� ���� �� ���� �� ��, �� �� ����� � ������ � �� � �������. ����� � ��������, ���� ���������, �� �����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 �����: ��������� �� �� �������, ���� ���, - �� �� ������ ��, ����� �������� � ���������� ������ ����� � ���� �� ���� � �� ���������: "���� ���� �� ��������� �� 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 � ��� � �� ��������, ��� ���������; - �� �� ��� ��� ����� ���; ����� �� �� �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 �� ������� �� ������� ������, ���� �� ���-������� ���� �� �� ��������, �������� �� �� ������, ���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 ��� ������� ������� �� ������ �� ���, �� �� � �����? ������ �� ����: ��� ������ �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, ����� � ���� ������ �� �������: ������ �� ������ �� �� ���������, ������ ��� ���������, � �� �� ������ �� ��������, �� �� ��� �������,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: ���� ���� ��� ��� �������� � ��� ���� �� ����� ��������� �� �� ���� �� ����? ��, ���� � ��� �����, ����� ���� �� �������, �� �� ���� � ��� ������� �� 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 � ������ � ����� ���� �� �������� � ����: ����� ������ �� ������ ���,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: ���� �� �� ���� �����, ������ �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 ���������� ����� � �������, �������: "������ �� �� �����; �� ���� ��� �� ���� ������� � ������ �� 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 �����, ������ ��� ������ ���� ���������: ��������� �� � ���� � ������� ���� ����, � ���� ����� ��� ����� �� ������ �� � �� ������������ ��, � ���� ����� ��� �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 � �� ����� � ������ ���� ���, ������� � � ������ ���, � ��� �� ��� � ����, � 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 �� �� ���� �����, �������: "������ �� �� �����". �������� �� �������� ������� ��, ����� ����� ���, �� �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�� �� ���� � �����? �� �� �������� �� ���������? ������� �� �� 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 ������ �� �� ���� ����� ����� �� �� ���� ����? �� ���� ������ �� ����� 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 � �� �� ��������� �� ����, ������ �� ��� ���� ������ �����: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��, ��� �������, �������� �� �������, � �����, ������, � ����, ��� ������, ���������, ��� �����, � �������� ����� 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 �� ����, ������ ������� �� � �� ����� � �������, �� ����� 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� �� ������� ��������, � ����� �����, � �������� �� �����������, ������� � �������, ��� ��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: ��� ����� �����: �� ��� � ��� �� �����, ��������� � �������, ������ ���������� ������� �� ����������� �� ��������� ������,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, ������, ��� ����, �� ��� ������ �� �������, ������ ���������� ���, ����� ��������, ������� �� ���� ���� ��� � �� ����� � ������, ����� �� ������, ��� ����; ������ ������ ������� �� ����������,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���� ��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: ��� ������ �� ���� ��������: ��� ����� ������: �� ��� �� �� ������, ����� ��, � ����� �� ������ 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 �� ���� � ���� ���, � ��� �� ��� ���� � �� �� ����� � ����� ��, � �� �� �� ����� 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���� � ������ ��������� ��� �� ���� ������ �����; ������ �� ���, �� ��������� 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 �� �������, ��� ��������; ���� ��� ������: ���, ��� ������ �� �� ����� � ����. ���� �� ����, ��� ������� ��������� 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 �� �����, ��� ��������: ���� �� �� ���� ���� ���, ������ �� ��������, �������: ��������� ��� �� ���� �������� 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 �� ���, ����� ������� ����������� ���� � ������ ����, ���� ������ ����� �� �������;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��, ����� ������ �� ��������, ������� �� ��, ������� �� ����� � �����, ����� � �������� �� ����,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 ���� �������, � ���� ��������, � ���� �� ���� ���������,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 ������� �� ������ �� ����������� � �� �������, �� ����� ����� � ���� �������� � �� ������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 ���� �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, ���� ��������, ����� ����� �� ��������! �� ������� �� ��� �� ������ ����� �������; �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, �������, ����� �� � ���; ������, �������, ����� �� � ��������, � ��� ������ �� ����������, ����� ������� �� ���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����, ����������� ���� ���������� ������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 ���� �������� ��; �� ���� �� ���� �� ������, � ������� �� ������� ����, ����� � �����,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, �������, ���� ���, ����� �� �� ������ ��; � �� ����� ������ ����� �������, �� ��, �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, ��� ������, �� ����� �� �����: ��� ����� ������, ��� ��������: �� ����� �� �� �� ���� ������ ����������, 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, ����� ������ ������ �� ����: �� �� ������, �� �� �� ������� ��������, ������� �������, �� ������� ���� 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 � ������? � ������ ���� ������� ���� � ����� ��� ������ ����� ��?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 �� ������ �������, �������: � ��������� ��� ��������� �� ������� ������ ���������, ����� ������� �� �����, ������ �������� �� �����, �������� �� ��������, � ������� �� ���� �� ����, � �������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 ��� ����; � ��� �������� �� ������ �� �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 ������, �� �� ������� �������� ����, � ������ ��� �� ������������, � ���� �� �������� � ����, �� �� ����������� ����� �������, ���� �� ����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� �����������; ������� � ������� � ����; ������� �� ���� ����� � ������ � ����� ����, ���� ������� �� ������� � ����������� 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 ��, �� ������� ��, ��� �� ������ - �� ��� ������, ��� 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 ������� ������ ���� � �� ����, �� ����� �������� ����� �� ����� ��, �� ��� �������� �� � �������� �� � ������ �� - � ������ ��, �� �� �� ����� ����� �� ���� 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, �����, �����: ���� �� ������ ��������� �� ��������� �����, � �� ������� ������ - �����������; �� ������� ��� ������ ����� � ������, ������ ��� 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 ���� ����� ������� �� ����� ��� ����� ���� � 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��� �� ��������� ���������, � �� ���� ������� - ���������. ���� �� ���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 ����� ������ �� ��������� ���: "�� �� ����� ��� � �� ����, ���� �� ������ ��� ������, � �� �� ������� �� ���� � ���, ���� �� ����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 ��� � �����, �� ���� � �� �� �����, �� � �� ���� �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 �� ����, �� �� �� ���� ������ ���� � ������ 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 ����� ��������, � ������ � ��������� ���� ��� ��������� � ��� ����� ����. �� �������� �������, � ���, 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�������, ��� ���������, �� �� �����, ����� 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 �� ������ � ���� �� ��� ��� �������, �������� �� ��������� � ������� �� ����� � ���, � ���� �������� � ����������� ���. � ������ ��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��� ����� �� �����. � ����� ��� ���� ������ ����, ��� ������, � �� ����: ��� ����� ������: ������� ��������� �� ���� ��, ������ 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 ������ � ���� ��� ������� � �� �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, �������! ������ ��, �� �� ����� ���� ������ ���� ���� � � ������� ��� �����, � ������, �� ���� ������ � ������ ���."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���� ��� ���� 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 �� �����; ��� ����� ������, ��� �� ���� �� ������: ��� ����� �������, ���� ������ �����, � ���, ������� ��� ������ 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 �� ������ �� ��� ��������� ���� � �� ����,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 �� �������, �� ������ �� ��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 ����� ����� ������� ����� ���������� ����, ���� ���� �� ��������� �������. � ����� �� �������� ����� ������� �� ���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�� ��� �����, ������ ���� ����� 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��� � ���� ��: ������ ���������� ����� ��, ����� �� ���� � ������� �� �����������; �� ��� ����� 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: �� �� ��� �������, ������� � ����� �� ������; �� �� ��� ���� ����� ����� 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 ����� �� ������ � �� ����� �� ���� ���� �������� ������; ����� �� ������ ���� ����� ������ ��; ��� �� �� �� ������ ������; ����� � ����� �����, 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; ���� ��� ��� ����������� �������� �� �����; ��� � ��� �����,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, ���� ��������� ������� �������, ���� ����� �������; ����� �� ����� ������� ��� ������: �������! ������� ���;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? ��� �� ����, - ��� � �����. ���� �� ��������� ������ ������ �� ������ ��, 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! ��� �����, � ��� ������ ���� � ������� �� �� ���; �� �� �� �������,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 ����� �� ���� ������� ����, � �� ������ ������ �� �� ������� ���, ������ ���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��� ���� �����, �� ������� ���� �������, �� �������� � ��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 ����� �� �� ��������, ����� �� ����; ���� �� 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��; � ��� ��� ������ ��� �� ���� ����� ��� ��������� �� ����� ������ �� ���� ����� � 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: ���� ������� ����� �� ������� � �� ������� � ���� ����;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: ����� � �������, �� �� 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��������� ��� ������� �������, ��� ���������, ������� �� ����� ����� � ������, ������ �� ���, �� 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 �� ����������� � �� ������ ����� ������������, �������� � �������, ������������ � ������������ ������, ����� �� �������� � ������, �� �� �������� � �������� ������������, - �� ������ ����, ����� �� �� �� ������ ����� � ���� �� 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� ���� ��� ��� ����� � �� ����: ����� ������ �� ������? � ������ �� ����� ��� ����? ����� ��������: �� ������� ��� �� ����� �� 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: ����� ����� �� � ��� ���? ����� ��������: ����� ������, �� ��� � �� ���; ���� �� ������ � ���� ������������,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 �����: �������� ��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 ������ ���, � ������, �� ��� � ���� �� � �� �� ������� ������ �� �� ����, �� ���� �������� ��� �������; ���� 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 ������ ������, ����� �� ��������� �� ����, ����� �� �� �����, � �� �� ����� ������ 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 ����: ����� � ������� ��������, ����� �� ������; ������, ������� ���, ��� � ��������� �� 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, ���������� �� �����, 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���, �� �� � �� �����, � ������������ ��, �� ������� �� �������� ����� �� �������, �� �� ���������� �� � ������ ��������������, ������ �� ������ ������� ���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 � �������� ������: ���������� ��� �������, ����� ��������� � �������� ���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 �� �������, � ���� ������� � ���� �� �� ������; ��������� �� �� �������, � ��������� 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 ������� �������, � ���� ���� �� ���� (���������� �����); ������ 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: ��������! � ����: ����� �� ��������? - ���� ���� � �����, � �������� � �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, ������� �����, ��� ����� ����� ���� ������ �� �������: 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, ����� �����, � ������� �� 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 �������, ������������� �����! ������� ����� ����� ��, ������������� ����������! �������, �� ��� ��, ���� �� ��������� ������: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���� ��� ��� ��� ����, � ������� �� - � �����. ���, ��������� �� � � ����, � ��������� 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 �� ���� ��� ������ �����; �������� �� ����� ��� �� ���� � �� �� ���� �� ������� ��,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����� ������ � ������ �� � � ��� � ������� ��������, � � ������� � ��� ����� ����� � ��������� �� �������� ��������� � �� ������ 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���� ���� �� �������, � � ��� ���� �������� 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 �������, � ��� �� �������� � �� ������� � ��� �� ��������, � �� ��� �� ������ � �� �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����� �� ���� ����� �� ����� � �� ����� ���� �������� �� ������. ���, �����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 ������� ����, � ��������� �� ���� 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 ���� �� ���� ����, - �� ��-����� �� ���� 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 �� ��������� ����? � �����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 �����, � ������ �� ������� ��� ����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 ����� �� ����� ������, ������ �����, �� �� ����, ������ �� ������� �������� �� ������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? ���� �� ��� �������? ���� �� �� � �������� ��������? ���� �� ��� �������� ��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, ����� ���� ��� ����� �� �����, � ��������� �� �� �� ���� �������� ���� ����; ��� � ���������� �������� ���� ����� ������ � �� � �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 ������ � ����, �������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�, ���� ������, ���� �� �������� � ����� ������� ��, ��� ��� ����� ����� ��, �� �� ���������, � 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 �� ��������� � � ���� �� �� �����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� �� ��� �������� ������� � ����������, ��� �� � ��������! ��� ������ ��� �� ���������� ��? ��� ������ �� �� ������ �� ���: ������ ������� ���������� � ������ ����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 ��, ������, � ������, ������: "���� �� � ����� �� �������, � ������ �� � ��������� � �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? ���� �� �� ������, �� ������ ������ ���, ����� � �������� �������� �� �����, �� �� ������ � �� ���������;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� �� ������� 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 ����� � ��������, 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�� �� �������, �� ������� ������ ��: �� ������ ����� ���� ����, �� ������� � �� �� �� ������, �� ������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 ����, �������, � ���� �������� ������ ������ ��; ���� �� ��������� � �����: 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 �� ����� ����������, ������ �� �� ������ ������ ��, ������� �� ������ � ������ ����? ��� �� �������� � ������ ��� �� ����, � ������ ��� �� 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, ����� �������� �� ���, �� ����� ������ 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 ������� ����? ��, ����� �������� ������ ��������; ��, ������, ��� ������, � ���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 � �� �������, �������� ����� �����������. �� ��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 ������ �� � ����� �� ����� ��: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 ����; ����� ���������� � ��� ���������, ������� �������, ����� ���� �� ��������, ������� �� ��������: "����� �"; � � ������� � �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, ������, ���� ���, ������, ������ �� ������, ���� �� �������,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�� ���� �� �������� �� ����� � ������� �� �������� �, � �� �����: �� �� ��� ���, �� �� ������ �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, ������ �� ��� � ����, �� �� ��������, ������ �� ��� ��� ����; �� �� �� ����� � �� �� �������, � �� �� �������� 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 ���� � ���� �� ������� ������, ����� �� ������� ������ ����, - �� ����� ���� ���� � �� �������, 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, � ��� �� �� �������, ��, ����� ��������� ������ ����; ����� �� ���� � ����, �� ����� ���� ����,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 ��� ������, ��� ����; ����� �� �� ����� ���� ����, ������ ��: "�� ��� ��,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, ������ ������, �������� ������, - �� �� �������, ����� ������ � �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 �������� ����� �����, ����, ��������; �� �� ������� � ������� �������, � ���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, � ���� �� �� �������, � ����� �� �� ������; � �� �� �� �������� � �������, �� ��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 ������� ����� ����, � ���; ������ �� �������� �� �����: ��, ������, �� �� ��, ��, ��� �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 ������ �������, � ������ ���� ������; �������� �� ������ ����� � ������ ��� 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 �������� �����, �����, ����� � �������; �� ����� � ������� �������, 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 ������, � �� ��������� � ��������, �� ������ ������� � ��������� ����, � 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 ������ ��, ����� ������; ��������� ��������������� 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� � �� �����, ����� ��� �� �����; ���� �������� ����, ����� �� � �������, � ��� �� ������� � ��� �� � �� ������, ��� �� � �� ��������, ��� ��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� ��� �� ����� � ������, � ��� �� �����, �� ��� ��� ������, ��� ��������� ���� �����, ��� ����, �� �� �� ������� �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� ����, � ������ �� � �������; ������� � 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��� �� �����, � ��� �� �����; �� ������-������ �� ��������� ����� �� � �� ����� ������ ���� ���, � �� �� �����, ��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 ��������� �� ���� ��������, �� �� �����, � ����� ��-������, �� �� ����� �� �����: "��������"? �� ����� �� � �����, ����� �� � ���������, ����� 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��� �� ����: ��� ��! � 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 ������, � ����� ������, � ����� �� �� �� ������ ��������, �� �� ���� �� �� 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, �� ������ �� ����, ������� �� � ������ ��: ���� 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 �����, ������ ����� �� ����, ��� ��������, ��� ������ ��������� ������ ��. �� ������ ���� �� ����� ����, � ��� �� ������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, ���� �� ������� ����� ��, � ��� �� ���� �� 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 ��� �� ������, � ����� ��� ��� �� �����; �� �����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�, ���� �� ���������, ����� �� ����� �� ������� ���, � ��������� * 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���� ���, ����� � �������� �������� � ������ ������������, ����� � ���������� ����� � ������� �����������, ����� ���� ������� �� ������, �� � �� ��, � 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�, �� �������� � ������, �� �� ����� �� ���� � �� �� ���, �� �� ������ ����� �� ������,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�� �� �����, �� ������� ��������� �� ������ � �������� � �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, ���� � ����� ���, � �� �� ��� ������� �� �������,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�������� ��-������ �� ������, � ���� �� �������; ����� �� �� 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 �����, ����� ���� �� ������� ������, ���, ����� ������� �� ������, � ������, ����� �� �����, ��������� 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�� �������� � ������� �������, ��������, ���� ����� �����; ���� ������������ ��������� �� �����, ���� ��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 ������� �����, � ������� �� 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 ���� �������, ������� �� ������� ���� ����; �� ������ � �� ������� ������� ���, � �� �� ������ 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 ��, ����� � �� �������; ���� �� ����� ���� �������, �� ���������� 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���� � �������, � �������� ���� ����� �� ������; � ������ �� ������ �������, 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����� �� ���, ����� �� �� ����, �� �� ��� �� �������� ������, ������ �� ������ �������� ���� ��, � ������� ������ - �����: ��� ����� �� ������ �� �� ��,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 ������� ����� � � ���� ���� �� �� ������ ���, ����� �� ������ �� �����, ����� ������ �� ��������: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��, � ��������,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� ���, ����� � ��� ���, � ����, ����� � ��� ��������, ������ ��������, ��� � ��� ���, ����� � ���������, ��� ���, 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���, ��� �� �� ���������; ����� �� �� ���� �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 ������ ������ �������� �� 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 ����� ������� � ���������; �� ������ �� ������� � ������� � ������ � �������; ������� �� �����, � ��� ���������, �������� �� � ����� �� �����: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 � ��������� ��� ��� ����, ��� � ������� � �� 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��� �� ��������� � ������ - �� ���������? �� � �� ������, ������ ������ ��������? �� �� ������ �� ���� �� �������� ��, 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 ����� �� ������� �� ��� ��� � ����������� �� �������: � �� ������ � ������ �� ��� ������, �� �� �� ����������, � ������ � ��, �� �� �� 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 �� 70-��: �������� �� 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� ������, ����� �� � ��������, ������, � ����� �� � �������, ������: �� ��� ��, ������ �� �� �������, ������� �� �� ����� ��;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� �������, �� ��� � ����; ���� ���� �� - �� ��� �� �� ������; ������� �� ���� ����, ��� �� �� �������, � 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 ������, ��� ����, ������ ��������, ���� ��������; ����� �� ���� ����� ������; ������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 � ����� ��, ����������, � �� �� �������, �� �� ��� ����� ������ �� ����, � ������ -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, ������ �� ��� � ����; �� ����� �� ������� ������ ����� 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: ���, � �� ���: �� ��������; ���� �������� �� ������� � �������� �� -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, ����� �� ������ � ��� ���, ������ ��� �������� �� �� �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, ����� �� ��� ���, � �����,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���� �� ������� ������, � �� ������� ���������. ��� ������� �� � ���������� ����? ���� �����, ����� � ���� ��������; ���� ��������� ��������� �� ���� �� � �� �� ��������, �� �� ���� �� �� ��� � ����: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���, ����� ������, ��� ��� � ��� ���, ������ ������, �� �� ������ � �� �� ������, � �� ���������, �� ���� ��� ��: ����� ���� ����� ���, � 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, �� ��� ������, �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 � ������, � ���������; � ������� �����, � ��� ��� ��� ���������, �� �� ��� 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 ����� �� ��� �����, � ����� �� �� ������ �� ������ ��; �� �� ������, � 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, ����� ���������, ������ ��������: �� ��� �������� � ������� � �������� ������ ������� � ��������, 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�, ��� �����, ������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, ����� ������ � ������ ���, � ����� 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������� � ����, ������ � ����; ������ ������� ������, �� �������; ��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 �� ������� ���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 ���� ���� ����; ��-���� �� �� ���; ���� � ���� �� ������ �� ������? �� �������� ��� ���� �����, 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 �� ��������, ������ � �������� �����, ������ �� ��� ���� � �������, ���� - � ���� �����, 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��� �� ���� ��; 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, ������, �� �� �� ����������; ��, ������,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 ������� ������ ������ �� ����������, ���� �� �� ������� � �������� ��. �� ��� �� ����� �� �� ������ � ������ ������� � ��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 ������� ��� ������ ���������� �����, ���� �� �� ������� � �������� �� �������� ��; �� � ������ ������� �� �� ����������; � ����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, �� ��� ��������� ������ ����������� ������ ������ ���� � 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; �� �� �����; 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�����, � ����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����� �� ����������� ����� �� ����������, ������ �������� �� ������� � ��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, ������, ���� ���, � ��,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, ����� �� ������� � �� ��������, ����� �� ������ �� ������� ������: �� ��� ��, ���� ��� ������, � �������� (������),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 ���� ����� ����������, � ������ ����� �����������; �� ���� ���� �� ����� ������ ����� � ��������������� ��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� ����� �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: "�� ��� ��������", ���� �� �� ������ � ����� �� ������; � ���� �� ������ � ������ ��: "�� ��� ��������", � �� 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, ��� �� ������ � ����� ���������, ������ ������: �� ��� ������, � �� ��� ���������; � ����� 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 ���� ����? ���� ��� �������, �� �������� � ����� �� �� ��������� ������ �� ����� �����, ������ ������� ������ �����, ��� ���� �������� �����, �� 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 � �� �� �������: ���� ������� �� ��������� � ����������? � ��� ��� ��� ���������. ��� �� ��� ����� ����? ��, 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 ����� �����, �� ������ �������, � ������� ���-����� �� ������� ������� �����, � �� ���� �� �� ��������� � ����. �� �� ������, ���� ��������, 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���� ��� � � ���� ����, �� 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 ���� �� ����� ���������, ������ � ������ ��������� �� ��� ������; ���� �� ������ �� ������� � ��������; �� �� �� �������, 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 ����� �� ����� � ������ �� �������, � ������ �� ������� � �� ����� ��� ���� � ����� �� ���� ���������, �� ��������� � �������, 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 (���� ������ �����) ����� �� ���� ����, � ���������� ������ �� ��������, ����� �� ��������� � ����� � �� ������, � ������� �� ���� ����� �� ����� �����,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, ����� ��� � ���, ����� �� ������ ������� �������� �������, ���� ����,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 �� ������ �� �������, � ���� �� ���� ���������, �� �� �����, � ����� ����, � ���� ���. � ��� �� ���� ����� ��� � �� �� ������, ����� ����, 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�� ����� � ����, � ����� ���� ���� ���� �� �����, ���� �� ������ � ��� �� ������, � ���� ���� �� � �����: "������, ���� ��;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�� ����� ���, ���� ����, ������ �� ��, ���� ������ ���� ���� � �� �� ���� � �����: "����� ��, ������ ��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, ���� ��������: ��� �� � �������� �����, �� �� �� ������, � ������� �� -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 ���� �� ����� ��, ���� ��� ��������� ������ � ����� �� ����: "���������� �� ������� �� ���� � �� ��������� �� ��� ������, ������ ���� � ����; � �� �������� �� ���� �� ������ �������? ���� �� �� ����� �� 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 ����� �����; ���������� �� ����� �� � ������ � �������, � ��� �� ���� �� �������� ������ �� � �� ����: �� � �� ������ ���, �� � 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, ������ � ������, ������ �� �� ��� ���; �� �� ���������; ��� ��� �� ��,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�� ����� ������ ��������� � ������ ������� - ���� �����; ������ �� ��� ����,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���, ������, ������ ������ ������� ����. ���������, ������� �����; ������ �� ������, �������, ���� � ������ ������� � ��; ������ ������ ������ ������ �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 ������, ����� �� � ������� � ����� �� � ��������� �� ������� ������: �� ��� ������, ����� ������ ��������. ��� ������� �������� � ��� 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 ������� ������� �� ������������� � ���� �������� ��������� �� ������������, ����� ��������� ����� ��������� � ������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��� ������ �� ��� ��� � ��������� � ���������� ���������� �� ����� ���������, ����� ������ �� ���������: "�� �� ����� �������" � �� ��������� ������: "��� �� ������ ���������, � ����������� �� �� ��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� �� ��������: "�������!" � ������ 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 �� ����: ��� � ��� ������, � ��� �� ������� �������� �� ��� � �� ���� �� ���������: "�� �� ����� ������ ��������!" � �� �����: "�� �� 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 �� ��� ��������� ����: ����� �� �� ������ ����, �� �� �� ����� ������, � �� ����� ������ �� ������� �� ����, �� �� �� �� ����� 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���, ������� �� ������, ����� ����� �� �������� � �������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 ������ �������� �� ����� ��������� � ������ ���������, �� �� �������, �� �� ��� ������, ����� �� ������� �� ���,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, �� ���, � ������, �� ��������, �� �� ������� �� ���, ������� ��, ���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, � ��� ����; ��� ��� ����� ����; �� �� ��������, ��� � 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 �� ������-������ � �� �����, �� ��� ���� ����� ����; �� ��� 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�� � ���� ���������, ���� ��� � ��������� ��������. ��, 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, ������, � �������� �� ������� ������; �� �� �������� ����� � �� ������ ��������, � �� ��������� ������ ������. ��, 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, ����� �� ������� ��� �������� ��. ����� �� ������� ������! �� ���� �� ������� �������: "����� ������?" � ������ ���� �� ���� �� �� ����: "��� 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, ����� ����� �� ���� ��: ���� �� �� �� ����� ��������? � �� ����� ��: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, ������ �� ������ � ����� ��������: �� �� ������ �� �� �������� �� �������� �� � �� ������ �� �� �� �� ������ 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��� � �������� �� �� ������; �� - ����� ���� �������� ��������, � �� ����� 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 � ������ � �� ����� �������� �� ������. ��� �� ������� �� ���� � �� ������� ���������� �� �� �� �����, ���� 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: ��������� �� ������� � ��������� �� �������, � �������, ��� ������, ��� ���� �� �������� � ���� �� �����; �� �� ���������, ��� ������ �� ������, �� ������ ���� ���� ������ � �� �� ����, �������: ���� �� ���� ���,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, �� �� ��� ��������, 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 ����� ��������� � ���������; ������ � �� �� ������ ��� ���� � 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 ������ � ����� �������� �� �������; ��� �� �� ������ ��������� 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�����, ����� ������� ��������, ���, ���, ����� �������� ����� � ����� � �������; ��� � �������; �� �������� � �������; ��� � �������� �� �������: �� ��� 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���� ��, �� � ����� ���� �� �����; �� ����� �� ���������� �����: "�������� �� ������". �� ��� ������, ����� ������ �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 �������, ���������� �� ������, ������� �� ��������. ���������� �� ���, ����� ���� ������� �� ���� � �� ���� 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 ������, ���� �� ����������� ������� ��: ��� � ��������� ���� �� ����� �������, �������� � ����� ����? �� �� ��, ������? � ��� ���� ��� ����� ����, - ���, �������� � ����� �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 �� ��������, � �� ������ �������, ������ ������ �����, ������ �� ��� 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 ���� ��: �� ������ �� ������ ������, ���� ���������, �� ���� ���� �� �� �������� ���� �����, � ���� 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 �������, �� ������ �� ����, ��� ������ � ����; ��� ���� �� ������ � �� �� ������� ������, ����� 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 �� ���� ��������� � ���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, ������ �� ����'; ���������� �� �� ����� ������� � ������� �������; ����� ����� �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, ������� ������; �� ������ �� ������ ���, ����� �� ������, 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, ���� ������� � �� ������� �� ���� ��������, ����� ��� ����� �� ������, ����� ��� 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����� �� �� ���� �����, � �� ���� ������ �� �� ���; �� �� �������� � �� �� ���, 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�������, � ���� �� �� �������� � �� ���� ����������,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 �� �������� � �������� ������ �� ������, �� ������ ������, �� �� ������� �� ���� ���; ����� �� �� � ��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 ����, ���� �� � �� ���� �� ������ ��; ��� ����, �� ������ �� �� �� �����; ����� ��, - ��� �� ���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 � �������� �� ����; ������� ���� ��������,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, �� � ���� ��-�����, ������ ����, ������ �� ��� ��� � ��� ���� ��� 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 �������� �����, ����� �� ���� � ���, � �� ����� ����� �����, ����� ��� �� � �������; ������: ��� ����� �� �� ������, � ������, �� �� 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� �� �����, �� ������� ������, ���������� �� ����� �����������. �� ����� - � �� ������ ����; ������������ -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, �������������, ���, ����� 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 ������, - � �� � �����, � ���������� �� �� �� �� ������; � �� ��� �� ���� ��������, �� 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� �� �����, � ������, ���� ����������; ���� �� �����: ������� ���, ���� ���������, � �������� ��� �� 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 ���� ������; ����� ������ ��, �������� ����, ������� 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 �� ������, � �� �� ������ ���� ������ �������. �� �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 - ����� �� � ������ ������ -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 ������� �� � ���������, ���� ���������, ������ �������� ��� �� �� 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� �� �� �����, ������ ����� �������� � �� �������� � ���� ����; � �� �� �� ����� ����������, �� ������ ������ ���-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: "����� �� ���� ����������", � �� �� �� �� ����� ����, �� ��������,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�� ����, ��, ��������, ���� ������ ���������, ���� �� ������ � �������: "�� ���, � ��� ����� ���� ����: ��� �� ��� �������, ���� �� �������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, � ���� ��� �� �� ������� ������ � ������� - ������ �� ���� � ��������; � ����� ���� �� �� ������� ��, ��� �������� ��������� �� ������ ������ � 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�� �� ������������ �� � �������: "����� �� �� ����". ����� ������� � ������ ������ - �� �� ��������� �� ���, � �� �� ������ � �����: "�� ���, � ��� 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� ��������: �� �� ������, ������ �� �� ������� ��, � �� �� �������� ����, ���� �� �� ����� � ���� �� ���������; � �������� �� �� ������� �����,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 � ������ ����� � � ������� �� ������, � ����� �� �� ���������� �� �������: ���� �� - �� �� ��������, ���� 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 �� ������� �� ������; ���� ������ ���, ����� ��������� ��������, ������������ � ������������ �� ��������, � �� �� ����� �� �����, ��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 �� ���� �����: ���� �� ������; �� �������� ������ �� �� �������; �� ������ ������ �� �� ������ ����, ���� ����, 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 �� ���� ���, � ����� �� �� �������, � ����� �� ��������� �� ��������� ��. ����� ������ �� ���� ���;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, ���� �������, ���, ����� �� �������� � ����� �� ������ � ����� ��� ���������� �� ��������� �����, ����� �� ������� � ��� �������� � ���������� ���� ��������, ��� � �� �� 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��� ����������� �� ����� ���� � �� ������ �� ���� ��������;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 ������ �������; �� ������ �� �������� ��, � �� �� ���������� � �������� ������, -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, �� �� �� ������ � �� � ����� �� ��� ������� ����, � �����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 ������� ������, ����� ���� �� �� � �������, � ����������� ��, �� �� �� �����: "��� ���� ������� ����, � ��� ������� � ��� ���� ����� ����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 - �������� ������ ����! � ���� �� �� ��������� ����? � ���� �� ���������� ���� ���� � ���������,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�, � �� ������� � �� ����� ���, � �� �� �� ������ �� ����, �� �� �� �����: "���!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 ������, ���� �� ����� �� ����, � ����� �� ��-������ �� ���� ��������; ������ �� �����, �� �� �� �������� ���������, � �� ������ ��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 ������� ��� ��� � ������ ������� �� 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������ ��, �� �� ���� ������; ������� 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, ������ ������ ���� �� ����� ����, - ������, ����� ��������� �� ���� �� ����� ��! ������� 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, ������ � ������, ������� �� ����: �� ��� �����, �� ��� ������ � 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�� �����, � ���� ������� ��������� ��������; �� �� �������, - 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� � ��������: ��� ������� �� � ���������� ����? ������ �� ������, � ��� �� ������� ����� �� ��� ������� � �� ��� 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, �� �����, � �� �������; �� �� �������, � ���� 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� ����, �������� ����: �� � �������� ��� ������� �� �����; �� ����� �����, ����� ���� �����, �� �� ���; � ���� �� ������� ����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���, ���� ���������, ������ ��������: �� ��� ������, ��� ����, ����� �� ��� �� �������, ����� �� ���� �� �� ���,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, ��� �� ���� �� �������� � ����� ��������! ������ ���� ��� ���� �� ���� ���� ����, � ����� ������ -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 ���� �� ���� ���� �����, � ���, ����� ���������� �� ������� ��, - ���� �����������: �� ���� �� �� �������, �� ���� �� �� 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����, ������ �� ��������, � �������� ���� ���������� � ������������ ����, ���������������� �� ���� �� ����-���; ��������: "������ ������ 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 �� � ���������, ���� ����� �� ����: ��� �� ������ ���� �� �����; ������� �����, -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, �������, � ����������, ������ �������: ������ �� ������ ��� �� ������, �� ������� �� ������ 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 �� ���� ����� ���; ��� ������ �� ������ �� �� ��������� � �� ������� ��������� ������; � 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: �� �� ��� ���, ������, -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: �������� ��� �� ������ �� ���� � ������� ��� ��������� ������ ��. �� ������� �� � � �������, � ��������� �� 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����, ����� ��� �� ������ �� ������� ���� ���, �� �� ������ ��� ���� ������, � �� �� ������ ��� ���� ������; �� ��� ����'��� � ����� �� �������, � �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: ����� �, �� �� �� �� ����� ���, �� �� �� ���������� �������� �������� � �� �� ��������� ���������� ���������, �� �� �� �� ������ �������� �� ��������, �� �� �� ������� 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�, ���������� �� ������, ������ �����, �� ��������� �� ������, �� �������� �� ������, �� ���� �� ������������: ���� �� �� ���� - � �� ������; ���� �� �� ������� ������ �������, ����� � �����, ������ ����� �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���: � ����������� ����� �� ��� � � ��� �� �������� �� ��������; � �� �� �� ��� � �� �� ������ ������ �����, �� �� ����������� �����, �� ��������� �� ����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����������: �������, � �� ���, ����� �� � �������: �������� ��. ���� ������ �� ����� ��, � �� ������ ������� �� 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 ���� � �����, � �� �� �� ����� ��� � ������; ������ ��, ����� �� ������, �� �� ���� � �� 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 ������� �� ������� �������, � ��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� �� ������ �������; � ��� - ���� �� ����� � �� ������, � ����� -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, ������, � ������ ��, �����, � ������������� �� ������, �������, ������ ������ ����� ��� �����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: ������ �� ������ � 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 ���� ��������� ��, �� �� ������ �� ���� �� �������� ��? ��, ��� �� � ��������� �,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 ������ ����� ��� �� ��������; ������ 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������ ��� ����, � ������ ���������� � �������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 �������� �������, - �� ������ �� �������, ���� ��� ����. ��� ��� ��! - ����� ������, - � ������ �� �� �� ������� ���� � ����� � �� �� ��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�������, ������ ������� � ����� �������� ��� ���� �� ����� ������ ����� �� ��������, � ���, ����� �� ���������,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 �� ����, ���� ���� �� �������� ����������, �� �� ������ ������: "���� � ������ �� ����; ������� ��, �� ��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 � ����� ��: ��� �� �� ����? - �� �� �������� � ���������, �������� � ���� � ����������; ������, ��� �� �������? - ���, �� �� ������� ����; 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 ���: ���, �� ����� ������ �� ��� ��������, � �� ������� ������� �� ���� ���������, - � �� ������� �������� �� �� ���� � �������� 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 ���� ���������, � ������� ������ �� ����� ���� ��������; � ���� ������ �� �� �� ����� � �� ����� ����� �� ������ ��, � �� ������, �� �� ��� ������, �� ���, ����� �� ������ �� 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 �� ������ ����� �� �����, � ����� �� �� �� ����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! ��� ����� ������: � ��������� �� ����� �� ����� ������, � ������� �� ������ �� ���� ��������; ������ �� �� �� ��� � ������ ����������, � �� 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���� ������������ ��� ����������� �� ����, � �� �� ����� ������ �� ����� ���� ���� �� ���� ����; � ���� ���� �� �����, �� �� ��� ������, ���� �������� � ���� 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: �� � ���������� ����� �� ����� ��, � ����� � ��������? ��� �� ���� �� ����� ���������� �� ��������? ���, ��� ��� ��������� ������ ��������� ��, � ������ ������ �������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, ������ ��������, ������ �����, � ������ �����, ����� �� ���������? ���� ������ �� �� � ��������, �� �� ���� �� �����, ��� ���� ���� �� �������? ���, ��� ��������� �� ���� ����������, ��������� ���� � ������; ������ � �� ���� �� ����� ��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�� � ���� 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 ���� ���� �� �����, �� �� ���� � ���� �� ������� �����������: ���� ����� ��� ��������, �������� ����� ��, �� �� ������ ���� 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 ������ �����, � �� �� �� �������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�� �� �������, � �������� �� - �� �������; ������ �� �� ��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 ������; ������ �� �� ��������, ������ ����� ������ �� ���� ������, � ���, 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, ����� �� ���������: ��� ���� �� �� ������ � ����? �� �������� ������. ��� ���� �� �� ���� � ����?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� ��� �� ������: ��� �� �� �����? ���, �� ������ ���� ����� �� �������;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 �� ��� �� �������, ����� ����� �� ������ ���? ����� ���� � ����, ��� ��������, �� �� ������� �� ����� �������� � �� 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 ���, ����� ������ ����, ����� ��� ��������� ��� �������� ������, - ����� � ������� �� ���� ���� � �� ��������, ����� ��� ��������! ���� �� �� ���� �� ���� ����: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 ���, ����� ������� �� ������, ����� ������� �������! ���������� �� �������, �� ���� ��� ��������, � � ����������� �� �����,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���, ���� ����, � �� �����, ���� �� � ������, ������ �� ������� ���� ������� � �� ��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�� �� ����� ����, �� ����� �������� �� ��������� � �� ������� ��������� �� ���� ��� � ������� �� - ���� ������� �������; ������ � ������� �� ���� � ����,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, ������ ��� � ����� ���, ���������� ��� ��� ����! ������ �� ���� �� ������ �����, � �� ��� �� 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 ������; ����� �������� ������, � ���� ����� �� ���� ��������; ��������� �� �� �������� �� ���� � 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 ��� �������� � ���������� �� ����� ����: ������ �������� �� �������� ���� ���, � ����� �� ������� ���� �����, � �������� � ���� �� ������; � ����� �������� �� ������� �����, � 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 ���, ����� ��������� ��������, ������, ����� � ������� �� ���� �� �����! �� �� ����� �� ����� �� ��������, ���� �� 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 ��� ���� �����, � ������ �� �� ���� ���� �����; � ���� ������ �� ������� ������, � ����� �������� -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, �����, ������ �� � ����, ����� �������! ����� ��, ����� � ������ ���, � ���������� ������! �� ������� �� �� �����,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 �� ������, ������ �� ������� ������, �������� ��������� ������ �� ���, �� 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 ���������� �� ������� � �� ������ �� ���� � �����, � ����� ������ �� ���� ��� ������� ��; �� �� ������ ������ � �������; 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, �� ��� ��� ��� ��������. ��� �� ��, �� �� ���� �� ������, ����� �����, � �� ������� ���, ����� � ����,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, ��� ������, ����� � ������� �������� � ������� �����; � �����������, ����� ��� �� ������ �� ������� �� �����������, ���� �� ��� � ����� �� �������? �� �� � 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� �� ���� ���������, � ��� �� ���� � �����, �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� ����, ����� ������� ������, �� ������� �� �����: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 ����� ����� � ������ ��, � ��� ������ �� ������ �� �� �� �����, �� �� ����� �������� � �� ������ ����� � �� ���� �� ����: "��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, ������ ��, �����, ����������, ��, ����� �� ������ �� ������� �� ����� ������ �� ������� ��, �� ���� �� �����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 ������, �� ���� ������, ��� ��� �� �� ����, � ������� ������ ������, �� ���� ���������, ��� 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��� ��� ����, ��� �� �� ������? - ����������� � �������, ���� � ���: 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���������, ����� �� ������ �� ������ �����, ����� ����� � ������, ��������� � ��� ��������, �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�� ���� ��, ����� �� ��������� � 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 ����, ������ � ��� ����, ����� �������� �� ��� �����: ���, �� ������ �� ������ �� ���������� ����, ��������� �� ������ �� ���� �����: �� ��� 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 ��� � ������ �� ������ ��������, ����� �� �������: "����� ������, �� �� ����� �� ����"; � �� ������� ����� �� ���� 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, �����, ������ �� � ������ ��, �����! ������ �� � ������� �� ��������� ��, ����������, ������ �����! ������ ������ ��� ���� �� ����� 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 �� �����; �����, �������� ����������! ����� �������� �� ����� ��,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 ������: �� ���� ���� ���������, � ��� �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 ����� ������ ���: ������� �� ���� ��-����� � ������, �� �� ������� ���, � ���� 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�� ����? ����� ������, - ������� �� � ���� �����, ����������� �� ������, ����� ������, � ��������, ����� 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 ����� ����� ��; ������ �� ����� � �� ���, �� �� ��� �����, ����� �����: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 �� ����� ��������� ������ �� �������������, ����� ��������� ���, ������������� ������, ��������� ��������, ����� ������ �����: "��� ��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 ������ ������! �� ��������� ����, � ������ ������ �������, ������ � ����� �� ������, ��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��, ����� ������, ��������� ������������, ������ ������ ����� ������ 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 ������� �� ����� ���� ����� �� ������ ������, - � ������ ������ ����� �� ��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, ����� ��, ������� �����: �� �� ��������� �� �������; ������� �� ������� ��, �������� ��, ���, ����� 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� ������� � �� �� ���������; ������ ���� ��� �� ������ ������, � ��� �������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 ��� �� ����������, �� �� ��������,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 ������ �����, �������� �� ���� - ������ ����� �� ���� ����������� ������, ��������� �� ����� �����, � ����� �� - ������, ��������� �� ��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 �� ���� ����� ������; ���� �� ������� ���� ���� ������ ��, ������ �� ���� �����, �� ����� �� �� � ���� ��������, � �� �����,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�������!) ��� ������ �� ����, �� � ��� �� ���, � ���� 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� ���� ���� ���� �������� � ���� �������� �� ���� ���; ��� � ���� �� ������, ���� �������; ��� �� ������, � � ���� ����� ������, ����� 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���� � ������ ���� �����, ��� �� ������ � ������� ������, � ��� ���������� �� ���� ���� ��; ��� ���� ��������, � 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 ����� �� ������ ������ � ������ ������ ������; � ��� ��������, �� ��� ���� ��������,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��� �� ������ ������� � ����� �� ������ ���������; ����������� �� ���� ��� ���� ����� ����, � ���� ��������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��� ���� ����, ������� �� ����� �� ��� ��, - � ������ ������� ����� 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�, �� �������� ���������� � ���� �� �� �������; ���� ���� ���� ��� ������� �� �����, � ����� ���� ���� ��������� �� � ���������, ���� � �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 ��� ��� ���� �������; �� ���� �� ��� �� �����? ������ ��� �� ��������� �� ����� �� ������; �� ������������� �� �� ����� ������� 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 ��� ��������, �� ��� ���� �������� � ������, ������ �� �� ������ ���, �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� ������ �� �� �������, � ��� �� ������� �� �������; � ���� ������ �� �������' ����������� ������, ��� �� ���� ���������� ���������, � ����� ������� ������� �� �� 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� �� ����� ������� �� ������ ��; ���� ����������, ����� �� ���� �� ����, ���, �����������, ��� ���, �� �������� ������� � ����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 ��� �� ����� ��������, � ��� ������� ����� �� ����, ������ ������ �� �� ����� �������, � ��� �������� ���� ���������, ������ ����� ���� ��� ������ ����� �� ����� �� �������, � 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� ���������� �� ��� �� ����� �� �������� ���. �� ���� �� ��� �� �����? ������ �� ������ ������� �� �� �����; ������ ����������� �� �� ����� �� 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, ��������, ��, ���� �� ������; ��������� � ������� ��, ���� �� �� �������� ������� ����; ������ ������������� ��� ����� ������ ���� �� ���, ���� 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 �� ������� ��, �������� ��������� �� �������� ��; ����� �� �������, - �������� ������ �� 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 ����������� ������ � �����, � ����������� �� �� �������� ������ � 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, ������ ��� �� ����� ���������; �� �� ��������, ������ ��� �� ����� ��������: �� �������� ��������� �� ��������� �� � ��� ���� �� �� ������ 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 � ���� ������; ������ ������ � ����� ��, � ���� ��������� � ������ ��������; ��� �� �� 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 ���� ���� ����, ��������� � ������� �����, � ���� ���� �� �������, ���� � ���� ����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 �� �������, �� �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��� ����� �� ���� ������ �� �� ������ �����, �� � ����� ������ �� �� ���������,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 ���� � ���� ������ �����; ����� �� ������, �� ������ ����� ��� ���� �� ������ �� �����, ��� �� ������ �� �� �� �� 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 �������, � ������� �� �� �������, �� ���� ������ ��� �� ������� �� ����, � ������� �� �� ��� ��� �� �� �������, 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, ����������� �� ���, �����������! ���, �� �� ������ ������ ������ ����� ����� � �� ������ 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���� �������� �� ������ � ������ ����� - �� �����, � ����� �� ������ -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���� �� ����� ������� �� �������, � ���� ��� �� 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��� � ������, ����� �� ����� �� ���������, ������ ��� �� ����� �� �� ����, ����� � �� ����, ������ ��� 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 �������� ������ ����, �� ���� �� � �� ����; ����� � �� �� ������� ����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 �������� ������, ����� �������� ��������� � ���� � ���������� ������ �� ����� ������, - � �� ������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����, ��������� ������ ����, �� �� ��� �����; � ����� ����, ����� �� �� ����� � ���� �� ���, - �� �� �������. ���� � ���������� �� ������ ��������, ������ ��������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 ��������! ������� ������ ��� ������; ���� � ���, ����� ����� ������, �������, ��������� � ����; �������, ��������� ���� � ���� 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 ������ �� �����, �� �� � ���, � ������������� �� - �� �����, �� �� ������? ���������� �� ���������� � ����, �� � �����, � ������ �� 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 � ������� ��� ����: ����������, � ������ �� �� ���� ����, - � �� �� ��� ����� �����, ���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 ����� �������� �� ��������, 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 �� �������� �����, ����� �� �� ��������, � ��������, ����� �� �� �� ���������, �� �������� ��� ����, ������ �������, ��� ���, � ������ ����� �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, ������ ���� �� �� ��������; ������������ 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� �� ������ ��� ��, � ������������� - ��������� ��, � �� �� ������ ��� �������, ���� ���, - � ��� �� �� ��������,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 �� ���� �����, ���� ������ ������ �� 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�� � ��-������ �� �����, ��� ����� ������ �� ��-������ �� ������ ������, � ������� �� - ��-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 ������ ���� �� ������ � ��� �� �� �����, �� ������ ����� � � ����� �������� �� ����� � ���������, �� �� ���� ���� �������, ����� ���, � ��� �������, 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 �����, ����� ������ �� ������ ��, �� �� ����� ��� ���� ������, � ��������, �� �� � ������, � ����� �����, ��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 �� �������� � ������� � �� ������ ����������� � ���; ������� � ������� �� ��� ����� ���� ���, � ������ ������� 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 ������� �������; ������ ������� �� ������� �����; � ���� �� ���� �� ����� �������, �� ���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: ������ ���������� � ������� ������; ������ � ������ ����� �������� 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, ����� ����� ����, � ����� �������, ����� �� ������ �������� � ����, ����� ���� �������� �� � �� �������� � ����� ������ ��, 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��������, ����� �� � ����������� ��� �������, �� �� �����: "������ ������ �� ������ �� ��� �����", � �������� �� �� �����: "���, �� 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 ������ �� ��������: ����� ���� ����� ������ � �������, �� � ���� ������, � ������ �� ��������� 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 � ���� �� � � ������� �� ���� � ��� ��-�����, ������ �� �������� � ��������: �� �� ��� ����� ���, �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 �����������������, ����� �� �� ������������ ��� �������, �� �� �� ������ � �� ������ ����� �� �������, �� ����� ������ ���� - ������, ����� ���� ��������, �� � �� �������� � ������ �� ��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 �� ������� �� ������� � �� �� ��������� � �� ��� �� �������: ����������� �� � �������� �� �� ����� ����������� ����� �� ���������, ������ ��� ��� �� �� ������ �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, ����� ������ ���������� ���������, �����: ��� ��������� 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 ���, ������ ������� ������, 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���� ����� � ����������: �� ������ �� ���� �����, ����� �� ����� �� ���, ����� �������� ��������,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 � ����� ����, ����� �� ���� ������; � ���� �� ������� ���������: ������, �� ����� �� ��������, ������ ��� ���,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, ������, �� ������ ����, � �� �� ������ ��� �����; � ���� �� ���� ������, ������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��, � ����� �� ����� ���� ��������; � ������������ ���� �� ������� �� �����, � ����� �� ������, �� �����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 ���; ����� ���� �� ����� ���,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 �� ���� ���, ������ �� ����������, ���� �� ����������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�����? ������ ���� ��������� ����, ���������� ����? �� ��� �� ���� �� ������������,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������� �� ����� ��� ����� ��� ���� �������� �����, ����� ������ ���� ���� ������, 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� �� �������� � ���� ��; ��, �� �� ���� ������; �� ������ �� �������� � ������� ������: ���� �� �� ��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 �������� ������� ���� ������� ��, � 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, ����� � ��� ��������, ���� ������ �������: ������, ���� �� �������� �� ����, �� �� ��������� � ��������; ��������� ������� �� � �� ������� � ��� �� ��, � ����� ������ 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 � ��� ��� � ���������� ���� � �� ���������� ������ ������, � ����� �� ������� ������ ��������� � 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� �� �� �� ��������, �� �� �� �������: "��������� � ��������!" ��� ��� �� �������� ������ � ������ ��, � �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 �� ������� � �������, �� ����� ������ � �������� �� �� ������ � ����� � ������� ��? �� � �� ������, �� �� ������, � ��� ���� �����, �� �� ������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 ������ � ������ ����, � �� �� 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, �� �� ������ �� ����� ��������? - �� ������ ���� �� �����, ������� �� ������; � ����� �� ���� �����, �� ������� ����� 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: �������, �������, ��������� ���, ������� �����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����� � �������������, ����� ��������, - ������ � �������� ���: �� ���� � ��������� �������� � � �����������, ���� � ��� ����������� � ��������� �����, �� �� ������� ���� �� ��������� � �� 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 �� ��� �����, ���� ������ �� �� ����; ����, �� ��������� ���� ���� ����� ��� � ���� �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 ����������� �� �� ������ � �� ��������, ������� ���� � ���������; �� ���, ���� �� �������, ����� 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 ��, � �� �� �����, � �� �� ��� � �� �������� ���� � 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 �������: ���, ��� �� ������� � �� ������, ����� ���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 ���� ������������ ����, ����� �� ���� �� �� �������, � ����� ���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 ���������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, �� �� ���������; ����� ����� �� ���� �����, � ������ �� ������ �� ������������ ��, � �� ���� ��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 �� ����� � ����� �� ���� ����� ������ ���� �����, ����� �� �������� �������� � �� ����� �������� �� ��� ���; �� ����� �� ���� �������� ���, ����� �� �� �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 ��� ������, � �� �� �����? �������� ������ ��, � �� �� �����?" - ���, � ���, ������ �������, ��� ���������� ����� ��� � �� 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 ������� �� �������� � ������ � �� �� ����� � ������ ���� �������; ��� �� ������� � ���� ����� ���, �� ������ �� ��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 ������, ����� ��� �� ������, - ����, � ����� ����� ������� ������ ��, ������ ������� ����� ���� ����� � ��� ���� �� ������� ������� � �����? ���� �� �� ������� ���� � 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, ����� ������: �������� ������� �� ����������, �������� �������� �� �����, � ���������� ����� �� ������� � 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 � ��������, � ���������� �������� ������ � ���� ��; ����� �� ���, - ������ ��, � �� �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��� �� �� ��� ���� ����, � ������ ��������� ����� �� ��������, � ����� ������ �� ������ ���� ����, � �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�� - � ������ �� ���, �� ������� - � ��� �� ����: ��� ��! ���� ��������� ������ ���� �� �����, ��������� �� ����� ����� � 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� ������ �� � �������� ������ �� ����������, - ������ ����� �������� �� ������ � ���������, � ������ �� ��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 ���� ������ �����, � ��� ����� �� ���� �� ������ ������ �� � �� ���� ������� ��, � �� �� ����� ���� ������� � ���� ������� � ���� �����, 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�� �� ������� ������� �������: �� �� ����������� �������� �� ����� ��������, � �� �� ������� ������������� �� ���������, �������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������ ��������� ������ �� �� �������� ���������� �� � ����� ��� ���, � ��� ������� �������� ������, ���� ��� ��������, ���������, � ��� � ������� � ����, �� �� �� ��������� � ������������ �� ������, �� ������� �� ���������� �� � �� 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 ������ � �������, � �� �� �� ������� �� �������� ����� � �� �� ��� �� ������ ���������� �� ������, ��� ����: 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 �� ������� �� �� � �������, �� �� �� ���� �� ������, � ����� �� �� � ���������, 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� �� ����������� ������ ����� ��� � ���� ���, � ��������� �� �������� ������ �� 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 �� ���������� � ����, � �������� �� - � ����������; ������ �� ������ ����,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 ���� �� ��������, � ����� �� �� ������ �� ��������: ������ �� �� �������� � ������ ����, ������� ��� 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��� � ����� ������: ����� ���� ������ �� - �����, ��� ��� �� 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 �� ���� �� �����, � �� �� �� �� ������ � ��������� ��; ������ �� �� ���� ����������, � ��������� 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 ��� ���, � �� ������ �� �������� ������� ����; ������� �� - ����� ���������; � �������� �� -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 ��� �� ����, � � �������� �� ��� ���; �������� �� �� ���������, � �����, ����� ���� �� ��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 ����� �� ��� �����, � ���������� �� ������� �� ���: ������ ��������, � �� �������, - �����,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�� ������, � ����� ��������� ���� ��� ���; �� ������ �� ��������� ���� �� ��������, 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 ����� � ������ ���� ������, ������ ���, � ��� ��, - ��������, 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��� �� ���� ���� �� �����������, � ��������� �� ��������������� ������ ���; ������ � ��� �� ������������� ��,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��� � ������� ���� ������� � ���������� �� ���� ���; ��������� ������� � �������, ��������� � ��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� �����, � �������� ������� �������, ������ �������� �� ����� �� ��������, � �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����, � ����� �� ���������� �� �����, ������� �� �� �����������. � ������ ��� ����, � �� ����� �� ���� ����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 ����� �����, � ���� ��, �� ����� ���������; ������ �������� ����� �� �������, 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 �� �������� ���� ����, � �� ������� �� - ����� �� ����������; � �� ������ � ������ �� ����������� ���� � �����, � ����� ���� �� 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���� ����������, �� �� ���� �� ������� ���: �� ������������ �� - � �����, �� ��������� �� - � ���������, �� �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� �� ����� �� ����� �� �������, � �� ������-������ - �� ������� ��. ��� ������ ����� ���� ����, - ����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������ �� ���� � �� �������� ��������, ����� �� �� �������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� �� � ��, ����� ������: ����� ��, ����� � ����� ����, � ������ ��, ����� ������ � ������ ��, �� �� ������� �� ������ �� � �� ������ �� ����������� �� � �� ������ �� ��������� �� ������ ���������, ����� ������, 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, ������� (����������); ������ ����� ����� ��������, � ���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, ������� �� ������ �����, � ���� - ��������; � ��� ���� �� ������ ������, � ������� �� 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�� ��� ����� ��������, � ������ - ��� �������,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 � �������� �������: �� ������ �� �������, ���� ��� ����; ������ ������ ������� ����, � �����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, � �� �� ��������, � ������� �� �� �������� � �� �� �������, ������ ����������� �� ������ ��� ���� �� �� ������, ������ �� �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 �� �� ������, - ��������� �� ������ � ���; �� ������ �� ������ �� ����', �� ������� ����� � ���� 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 ���� �� ����� ������� ��� ����; ������ ���������� �� �� ��������: �� ������� �� ������ �� ���� ����������� ������, � �� �� 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, ����� ���� ���� ������, � ���� ������ - �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 �� ����� ��������� � ����� �� - ���������� ������, �� �� �������� �������� �� ������� � � �� - �������� �� � ������� ��, � ����� �� �������, ��� ���, � �� ����� �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 ���������� �� ����� ������� ��, � ������� ���� - �� �� ������; ������ � ����� �� �� ��������, �� � �������������� �� 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 �� ����� ������ ��������, ��� �� �� ������� �� �����, �� �����, �� �� �� ������ ��� ���� ������ �� �������� � 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 �������, ����� �� ������� �� �� ������, �� �������, � ������ ��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 �� ����� ��� ���� � �������, ��� � ����� ������, �� �� ������ ������ �� ����� ���������, - � �� �� ���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� ���� � ��������� �������� �� ���, ����� �� ���������, � �� ������ ��� �������� �� ������ �� ������, ����� �� ���������, � �� �� ������� ���� �� �������,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 � ��������, ��� �� ����� �� �������� ���� ����, - �� �� �� ������ ������� ������,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��� � ������ �� ��������, � �� ����� �� ������ �����, � �� ������, �� ��, ������, ��� ���� �������� � ���� 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 ������� �����, � ������ ����� - ������, � ������ ������� - ���, � ������ ������ - �����; � �� ������� ���� �� ���� ��������� � �������� -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� �� ��� ������� � ����� ��, ����������� � ��������� - � ��������� ��; � ������� �� �� ������� �������� � �������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���� �� �� ����� �� ������ ��������, � ������� �� ���������� - �� �� �����; �� ������ �� �� ���� ����� ��������, � ��� 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�� ������ ������, ���� ����� �������� �� �� �����, ������ ������ �� �� ���� ����� ��������, � �� �� �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 �� ���� ��������, ������ �� ������� �����, - �������� �� ����, �� ��� �������, ���� �� ������ 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 ��������� ����� � �� ���-����� - ����� �����. ��, ������, �� �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 ���� � ����� ����, ������ ������ �� ������ �� ��������� �� �����, ����� �� �� �������� ��������� �� �����, �� ���������� �� ������� ������������ � �� ���������� - ������� �� �������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 ������������� ������� ������ � ��� �� ��������� �� ���� ���; 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 ���������� � ����, �� �� ������ ����� �� �� ���� ���������, ������ ���� - ������ ������, ������ �������� ��� - ������ ������; � �� �� ������� ����� � ������, 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������ �������, �� ���������� ����� ��������� � �� ������� �������� �������,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��������� � �� ����� ������� ��; ������ �� ������������ �� ����� 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 �������� ��������� �� �������, - ��������� �� ���� ��� �� �� �������; �� �� ��������� � ����� �� �������� � 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� ������ �� �� ���� ������; ����� ����������� �� �� �� ������ �� ��� ��, ������ � ����� �� ������ �� �������; ����� ������� 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����, ������ ����������, ���� ������ � �������, � �� �� ������ ������� �� ������ � �� ������ 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 ���� �������� ����� ��������, � ����������� �� - ����� ���������; ������, ����� �� ����, �� ������, �� �� �� ����,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 ������ � �������, ������ �� �� �� ��������� � �� ���: ������ ��� �� ������ � ���������� ������, ����� �� ����� �� ������, ���� �� ���������� ������� ����� � 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- ����� ����� ���������� ��������� ��, � ����� ������� ��������� �������� � ��, - ��� ������ ��� �� ����� ������ 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� �� 70-��: "�� ����� -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� ������ ����, ���� �� �� ������ ������ ���������, ����� �������� �� �� ������ ���� ��������, � ���������� �� -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��� ����� ������, � ������ ���� - ����� �����, � �� �� ������� � ���� ���, 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 ����� �� ����� � ������ ������� � ������ ������ - 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 �� ������� "���������", ���� ����� �� ���� �� ������� "������", �� �� �� ������� "��� ������������ ��� ����", � ����� �� "�������", ������ ������ ��������� ��� ����,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 �������� � ����, ��� � �������� �� �� ��������� � ����; � ����� ���������� �� ����� �� �������, ��� �� �� 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, ����������, �������� ������, ����� ��� �� ������� �� �����, �� �����. �, ���, ����� �������� �� �������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 ����, ����� ��� �� ���������� � ����� �� ���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 � ��������� �� � � ����� �� �����: ��� ���� �� ��� ������ ���� �� ����� �� ��������� ��, � ������ �� �������� ��� �� ��� ������ ��, ��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� �� �� �� ���� � �� ����� �������, � �������� �� �������� �� ��� ������ �� 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, ��������� ���� �������, ���������� ��� �� ������! �������, ������� ���, �������� ��������, �������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 ����� �� ����-���: ������ �� ������� �������: ���� �������� ���; ��������� �� � � ����, � ��������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� ���� �����, ������� �� �������, � ���� �� ������� ��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�, ����� ��� �� ����, � ������� ������ �� �����, ����� � ��� ����������� � ��������� ��, ����� ������� � ������� �� ����? - "�� ���, ����� ������� ������ � ��� 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- ���� ������ ������� � �������, � ������ ������ - ���� �� �������, 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- "�� ������ ����� ���, � ����� �� �������� �� ���� � ����; �� �� ������ � ����� �� � �� ����� � ������� ��; ������ �� �������� ������� ��, � �� ��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 ��������� � � ������� ��, � �������� �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, - � ����� ��������; ����� ��, �� �����, ��� �� ��������; �� ���� ����� �� �������, � ���� ����� -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 ����� �� ������� ��������, �������� �� � ������� �� � ���� ����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�� �������� � ������� ������� �� ������, �� ������ �� � �������, � �������� ������ ������� ��� ���� ��������, ���� �� ��� ����� �� ������ �����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: "��������, �� �� ��� �����, ����, ����� ��� �� ������", - �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�� ����� ��� �� �� �������, � ������� �� ������ �� �� ��������; �� ������ �� � �� ������������� �� ��� �� ������, ��� � �� ���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���������� � �������� ����� ����� ���; ������ ��� �� ����� ��������: 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 �� ������ �������� ���, ����� ��������: �� � ��, ����� �� ������ �� ������ � ������� �� ������ ����? �� � ��, ����� ����� � ������� �� 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��� �� ���� ���� � �������������� �� �����, ������� ���� �� ������, �� �� �� �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 ���� ������, ���� ��� �� �����, 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��� � ������, - ��� �������� �� ���� ��� �����. ��� ���� �� ������ ��, �� 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������� � �������� �� �������� �� ����� ������ � �� ����� �����: �� � ����� ������� � ����� ���? ������� ���� ���������� � ������ 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 ��� ����; ������ ������ �� �� �������, ���� ������ �� �������� �� ����; ��, �������, �� ��� ����, ������ ������ ��� �: "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, �������, �� �������� �� �� ������ �� ������ ������, �� �� �������� ������� ��, �� �� �� �� �� ����? ������ �� ������ ������ ����, �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 ��� ���� ������� �� ����� ������: ��������� 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 ������, ��� ����� �� ���� �� ������ �� �� �����, � ��� ����� ����� 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, �� ���� �� ������� �������� � �����! ��������� ���� 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, ����� ��������, ���� �� ����, ����� ���� ��������, �� �� �������� ����� �� �������� �� ������ �������; �� ������ 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 ������� ����, �� ��� ����������, � �������, - �������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 �������, �� ���� ��������� � ���, � ����� ��� �� �� ������� ����� ���, ����� ����, ����� �� � ������ ������� �� 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����� �������, ����� �� ������� � ����� ������� ������, ����� �� ������� � ������ ������. ��, ���, �� �� ��������, ������ ��� ������� ��������; � ��� 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� ���� ������ �����, � ���� ���� ������ - ���� �������� �����; � ������ ���������� ���� ����, � ���������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��� ������ ���, ����� �� ��������� �� �� ������ ������ � ����; ������ �� ���� �� ��� ������ �� � �� ������ �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, �������, �� �� ��� ����; ��� ��� �����, � �� - ��� �����, � ������ 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 ��������, �������, � ����� ����� ����� ������������. �������� ������: �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 ������ ������� �� ������; �� ������ ����� ����;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 ��������� � �� ������ �����, ���� ������ �� �� ����������, � � ���� �������, � �������� 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, �� �� �� ��� ���������, �������, �� �� ������ 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 �� ���, ����� �� ������ �� ����; �������� �� ���, ����� �� �� ������: "��� ��, ��� ��!" ������ �� �����, ����� �� 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 ���� �� ��� ��������� �����, ����� ������ � ������� ���, ��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, ����� �������� �� �������� � ������, ������ ������ � ��������� � 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��� � ������ � ������; ��� ������� ����, � � �������� 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: "���� ��, �� �� ���������� �� ����, ������ ��� ���� �� ����". �� �� ��� �� ��������� ��, - 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 �������� ���� ������ ��: ��� �� ��������, �� �� ������, ��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�����, ����� ������, � ������ �� ����������� �� ������ ��, ����� ����� ���� �� �������, � �� ������� �� ������, - � �� ����� � �������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���: ���� � ������ ��� ����, ������ ������: �� �� ���������, ������ � ���� ��� �������������; ������ �� ������ � �� ����� ����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� �� ������ ����, � �� ���� - ��������� �� ����� �������, � ���� �� ������� ����� �������, � 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 ������� �� ����, � ������ ���� - �������� �� �������� �� 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 ��������� �������, ���������� ���� ����� �������, ������� ������� �� ���� * � ��������� ����� ���� �� ���� *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 ���, ������ �� �� �������� �� �����, ������ ����� - � �� ����������, ������� - � �� ��������, �� �������� ��� ���� ����� �� � ��������� �����,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 ������ ���: ���, ������ �� �� ����, � ��� �� ���������; ������ �� �� ���, � ��� �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 ������, � ��� �� ������ � ����; ������ �� �� ��� �� �������� ������, � ��� �� ������ �� �������� ����� � 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��� �� �� ����� ������� �� ��������; � ���� �� ���� ������ ���, � ������ �� �� �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, ����� �� ��������� �� �����, �� �� ��������� � ���� �� ��������; � ����� �� ����� �� �����, �� �� ����� � ���� �� ��������, - ������ ���������� ������ �� ����� ��������� 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, �� ���� ���� ���� � ���� ��� � ���������� ��� ���� �� �� ���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 �������� � �� �� ������� ������ �� ����, ����� �� ����; ������ ���, ���� ��������� �� �������, � ������ 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 �� ��������� � �� �� ����� �� �� �����; � ��� ���� �� �� ���� � ���� ���� �� 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 ��� ���� ��������� � ������, ����� �� �� ������� ������� �� ���; ������ ����������� �� ����� ���� �����, �� �������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�� ���� � �� ����� � ��, �� ���� ��� �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, �� �� ����� ����, ��� �� ����, �� �� ��� ����; ������ ����� �� ������ �� �� ����� ���� ����� �� �����, � ����� ������� ����� �� �� ������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 ����� �������� � �� ������ ���� �� �����; ������ �� ����� ����, ������������ �� �������, � �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 �� �� ��������, �� �� �������; �� ��� �� ������, � ��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� �� ����� ������, � ����� �� ��� ����� ���� ���, � �� ����� ������ �� ���� �����: �� �� �� ��������� ��� � ����� �� ����� �� 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: ������ � ��� �������, � ����� - �������� �� ������ ��; �� ������ �� ��������� ��� �� ����, � �� 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 � ��������� ���� ����, � ������ ���� � ���, ����� ������. � ��� �� ���� �� ��������: �� ������� � ��������� ����� � �� 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(�����������,) ����� ���� ���, � ����, ���� ����� ����� �����; ����� ������ ���� � ������, � ����, ���� ����� ������ ����; ����� ������ �������, � ����, ���� ����� ������ ������� ����; ����� ���� ���� (�� ������), � ����, ���� ����� �� ���� �� ����; � ����� �� �� ������� ������ �� ������, � ������ �� ������ ����������� � �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 �� ������� ������ ������ � �� ������ ����� �� ����, �� � �� �� ������; ������ ����� - � ����� ��� �� �������, ������� - � �� �� �������, � ������� ��� ���� ����� �� � ��������,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 �� ������� ���, ����� ��������� ���� ������� ��: ������ ����, ����� �� ����� � ����� �� ���� �� ����� ���, ������: "���� ������ ��� ���� �� � �����, � ��� �� ��������� ��������� ��".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 �� �����, ���� �� �����, ������ �� �������, ����� 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 �������� ������� ����, � ����; ����� �� ��� ��������� ������� 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��� ������ ����? ��� � ������ ������� �� ����? ���������� �� � ������ � ���� ���? ������ �� �� � ����� ��������, ����� ����: ����-�� �� ������� �� ������� �����, - 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 �������, � ��� �� ��� �� ����? ����� ������. ��� ������� ���� �� ����, �� ������ �� ��������?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 � ��������� � �������� �� �� ���� ������, ����� �� �������! ����������� �� � ���� �������� ������, 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�� � �������� �� ������� �� ������� ��, �� �� ������� � ������������ 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 ������: ���, �� ������ ��� ���� ��� ���� ����, � ����������� �� �������� - ���� �����, ����� �� �������, �� ���� �������; �� ���� �� �� ���� 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��� ����� ��, ��� �� �� ����� � ��, � ��� 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��, � �� �� �������� ������� ��, � ������� �� �� ������ ���� ����, � ������ �� ������� �� �� ��� ����� ������ ��, � �� ���������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, �� ����� ������ � ����, � ����������� �� - ���� �����, �� �� ����� ����� �� � ����� � ��������� �� -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 ���� � � ���� �� �� ��������� ��� ��� ���� ����, � ����� 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� �� �������� � ������ � ��������� ���� ���� ����, ����� ���� ������� ���� � �������� � �����, - �����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 ������ �� � ������� ��; � ���, �� ����� �� ������ ������ ������ � �����, � �� �� ������ 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 �� �� �����, � �� ��������� ������� �� �� ���� ��� ��������: � ������, � ���� � ����, ��� ���, ����� ������ ���, � ������ � �����, � ��������� �������, ����� �� �� ������� �� ���� � �� �� ������ ������� ��; � �� �� �������� 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�� �������� �� ���� �� ������ ������ � ��� ������� �� ���� � ���������, �� �������, �� ������ � �� ����� ������, - �� ������� �� �������, � ���������, ����� ������, - ���� ����� �������� ��������� ������� ��� � �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 ������ ��� ���� ��������� 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 ������ ���� � ������ ���, ����� �� �� ������, �� ����� ������ ���� ������ ��, ����� ������, ��� �� ������� � 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 �� �����, � �� ������ �� ������ �� ������� ���� ���� ���� ������ �� �� 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 � �� ���� ��������� �� �����, ����� �� ��������� �� ����; ������ ������ �� �� �� ����, ���� ����� �� �� ������; � �� 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, - ��� �� �����, ���� �� ����������� � ������, � ��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�� ����� �������� � ����� �� ����, ��� �� �������� ��� �����, � ������������ ������ 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 ����� �� �������, ��� �� �������� ��� ����, �� ��� �� ������������ ������ �� ������, ��� �� �������� ��� ����, �� ������������ 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 ��������� � ��������, �� �� ������, � ����� �� ������� �� ��������, ������� ��: 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�������: �, ������� ����! �� ��� �� �����,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 ����: �� ������: "���� ���", ������ �� ������, �� ����� �� ����, �� ����, � ������, ��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 ��; ������ �� ��� � ����, �� ��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��� ���� � �� ������� �� ������ ��; � ���� �� ������: ���, �� ����� 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 �� �������� ���� ��� ������ � �������, �� �� ���������� � ��������, �� �������� � ������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������ ��� ����: �� ������, �������? ���������: �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: ����� ������, ������ �� �� ��� ����� �����, 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������ ��� ���� ����� ���: �� ������? ���������: ������ ��������� �� ����� �����, ����� ���, � ��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: �� ����� �� ������ ���������� ����� 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, �� �� ������ ������ ������� �� ��������� �������, ������ ������, � �� �� ������, � �� ���� ���� �������� �� ��� ����� �� �������������� �����, ����� �������� �� ����� 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 ����� �� ����� ������� �� ������ ����� ���������, ������ �� �������� � ������ ���� �� ���������� ������ � �� ���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 ������� �� � �����, �� �� ���� ������, �� �� ��������; �� ���� ��������� ���� ��, �� �� �� 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 �� �������� ���� ���� ������� ����, ���� ������� ����� � ���� ����� ����� ������ ����� �� ���, ������ ������ �� ����, ������ ������ ��, ������ ����������� �� � 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 ������ ����, ��� �� �� �� ������; ������ �� ��� � ����, �� ��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����� � ����� �� ������� ������������: ��� ������ ������: ������ �� �������� �� ����� �������, ����� ����, ������ �� ���� �������, ������ ������ ���� ���� � 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� ������, ���������� �� ��������� ��: ������, ����� �� �������, ������ ��������, �������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 ��������, ���� ������� � ������ �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����: ����� �������� �������� � ���� ������ ��, �� �� ���������� �� ����, ������� ���� ��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: �� � ������, ����� �� ������ �� ����������� ���, ���� �� �� ��������, �� ��� ����� � ����������, �� ��� ����, �� ��� �� ������� ����, �� ���� ����� - �� � ����� � ����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��� � ��� ����������, �� �� �� ������� �� ��������� � � �� ������� �; � ��� ������� � ����������� ����� ��, � ��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 �������: �� � ������? � ��������� �� ������ �� �� ���������, � ��������� �� ��������� �� ����, � ��������� ��������������� � ����� �� ����� � ������ ��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 �� �� ��� � ���, ����� ������, � ��� �������� �� 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����� ������� � �����������, � ������� � ����� � ���������� ������� � �����: ������ �� � ��� 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 ���� ����� �������� ��, ����� �� � �� �� �� ������? � ��� ����� �������� ������� �� 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, ������, ��������� 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 ������� ��� �����: ����, ��������� �� ���� ����, �������� � �� ��������� ������� �������, ���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 � ���? ��� ��� � ��� ���������? �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�� ���� ����� ������, �������� ��� � ��������� ����� �� ������; ��������� �� 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���� 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 �� �� �� ��� ����, ���� ������ ��� ������ ��� � ���� �����, ������ �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, �� ����� �� ������ � ������ �� ���� ���� �� ���? � �� ����� �� ������ � ����� �� ���� ���� 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 ���������� ��, � ������ �������������� �� �� ��������; � ���, ������ � ��������, ����� ���� � ������� � ���, ���� ������ ��� ������ ���, � �� �� � ����� �� ����,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 ������� ����� ��, �������� ������ ������, � �� �������: "��� �� ����� �� �����", � ����� ��� �� ����� ����� ���� � ��� ���� 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 ���� ���������� ���� - ���-����� ����; � ��� �� �� �������� � ���� � ���� 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 � �� �� ����� ��� ����� � �� ��������� ����� ����, - ������ �������� � ��������� ���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: �� �� �� ���������, �� �� ����� ���� �����? ������� �� � ������ ��������� � ��������, ������, �� ����� ��, ����� ������, ���� ������� �����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 ������ ������������ �� ������ ���� ������, ���� ��� ������ � ������ �� ����� ������? ������, ����� � �����, �� �� �� �����: � 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 ������ �� �� �������� �������, � ������� �� - �� �� ���� �� �����. �� �� ����: �� �� ������, ��! ������ �� ������� 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, ���� �� ������, ���� ��������, - ��� �� ������� ���������� ���: ��, ������ ��, ������ ��, ����������� �� � 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�����: "�� �� ��� ����", � �� ������: "�� �� ����"; ������ �� �������� ��� ���� ����, � �� ����; � ���� ����� �� ������ �������� �� ������: "����� 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 ������ ������, ����� �� �� �������? ���� �� ������, ��� ����� �� ����� ���� ����� �� ������ ��������; ������, ������� ������� ����, ������� � ������ ����, 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 ��������� � ����? ������ ��� (��������� ����������� �) �����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��� ������ ��: �� �� �� ���������; ����� ��� ���� ������� ��� ������ ��������� �� (� ��� 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, ����! ����� ������� ��������: �� �� �� ������ �� ������? �� �� ��� �� ����? � ���� ��� ����� �����: ��� ���� ��� �� ���������, ��� �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 ����������� ��, � ������� - ������ ��? � ��� ����� �� ������� - 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 �� �������� �������� ��, �� �� ��������� ����! � ������ ���� ���� � ��� ��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 ������� ��� ���� �� �������, ������� ���, ����� �� �� ������ ��� �����������; �,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: ������ ��� �������, ������ ������ �� �� �� ������� �� ����. - ���, �� �� �� ��� � ����, ������ ������: "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 ����� �� ������, �������� ��� ��? �� ���� �� ����� ��������� � �� ������, ����� ��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 �� ������� � ���� �� �����, ������ �������� ������ ������ ������� � �� 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: ��� ��� ������� ���� ��, � � �� ������ � ����� ���� �� ���� ���, ���� �� � �� �� ����� ��� ����? �� �� �� � ���� �� �� �������� ��� ���? � �� � ������� �������� ����������, - � ��� ��� ��� ����� 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�� ���������� � ���������, �� �� �� ������������ � ����? �� ������ ������ �� ������ �� ���� ������ � ������, � �������� ����� � ��� ����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�� ������ ��������� � ����' ����� ����; �� �� ����� ���� �� ��������, - ������ ���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 ����� ������ ��� ����: ����, �� ���� ���������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��� �� ���� � ���? � ���� ����� �� �� ������� � ���� ��? ���, �� ������� ��, � ������ �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 � ����� �� ��� ����: ��� �� ��, �� ����� ������������, ������� ���������? � ���� �� ���� ������ ������� � ��� ���� �������� �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 ������� ������ ����, �� ������: ����� �� ��� ����; �� � �� �� �����; � ��� ���� 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, ��, ������ ������ ������ ������������� �� ������������, ������� ���������, �� � �������� � � ����� �������� �����, ����������� � ������, ����, �� �� ����, � ����� � ���� ��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 ������������ � �������� �����, � ����������������� �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 ���� ����������� � ������ ���� �� �� ������ ��� ���� �� ��� �����, � ���� �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: ������������, ������� ���������, ������ ��-�����,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 �� ���� ��� ����� � ����: ����� ��, ����������, ���� ���������, ����� ������. �� �� �� ���� ����� ��� �� ���; ������ �� ��� ��������, ����� ������, -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 ������ ��: ������ �� ������� �� ��� ������ ��� � ������������ � ����� ��� ���� �������� �����, � �� ��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, ���� ����������, ����� ������, ������ �� �� ������� � ���, � �� ����� �� ��� �� ������ �� ���� � �� ����� �� ����� 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 �� ����� �� �������, ����� �� �� ����� 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���� � ������� ����������� �� �����, ������, ����� ������, �� �� ������ ����: "�������� �� ������ ��������"; ��� � ���� �� �� �� �����, � �� �� �� ������ �� ����, ���� �� �������� ��� ����, ���� 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 ������� ��������� ������� �� �������; � ������ ������ ������ ����� �������� �� �� ������� � ��������� � ��� ���� �� ��������� �� �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 ������� ��� �� ����� ��� ��������� ���, � �� ������ ������ �� ��������� ��� � �����, ���� �� ����� 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: ��� �� �� ������� ��� ������ � �� �� ��� �������� ���, ���-����������� ���������� �� ����� ������? � �����: �� �� �� ������� ���� ���� 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, ��������, ����� ���� ��������� ��������� �� ������� ��, ��� ��������� ���������� � ���� ���, 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 �� ����������, ����� ���� �� ����������� ������, ������ �� ��������� ��� ���, �����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, �������� ����: �� �� ����� ������ �����������. - ���, ��� ���� ��� ����, ������ ��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, �������� �� ������� �� ��������� � �� ������� �������; ��������, � ���� ������ ��� 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 �� �� ������� ����������� ��������� �� ������ ����, ������ � �������� ��,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 ��� ����, � ����� ���� �� �������, ������ �������� ���� ���� ������ ���, - ��� � ������ ��, �� ��������� �� � �� �� ���, - � �� �������� 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 �� �������, ������, ����� ������, ��� ���� �� ������; � ��� ������ ���������� �� �� ����� 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: ��� ������! � ������, ��� � ������; � �������� �� ���� �� �� ���������� 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 ������ ��� ������ �� ���� � �� ���������: �������� �� ���� ���� 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� ������� � ������� �������� ���� �� ������� ��, ������ ���� � ������������ ������, �� �� �� ��� ��� ��� ���� ���� � �� �� ������ �������� 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 � ���������� � ���������, �������� � ������� � ����� �� �����; ������� ������ � ��������: "�������� ��, � �� ������ 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 ��� ���� - ������, �� �� ��������, ������ �� �� ������� �� 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 ������, � ������ ����������� �� ��������: ��� ������ �� ������ ��, �� �� ������� ����� �� ������, ��������� �� �� ����� ��������,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 � �������, ������� � �������, ������ ������� �� �������� ��� 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 ���, ����� ������, �� ����� ������� �� ��� � ������� �� ������, �� �� ����� ��������� 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: �, ������� ����! ���� �� ���� ���� �� ����� � ���������, ���� ������: "��� �� ���� � ���"; � ����� ���� 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 ���� ������ �� �� ����� � �� ���������: ����� ���� ���� �� ���������� �������� ����� ��� �� ������� �� �� �����, �� �� �� 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 ��� ���� ���� ��-����� �� ��, � �� �� ���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� �� ��� ���� �����, � ����������� �� �� ���� �����, ������ �� �� ��-����� �� ����; ����� ��!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 ����� ��, ����������, �� �� �� ������: ������ �� �� ������ �����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 ���� ���� �� ���, � ������� ���� -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�������, ��������� �� ���������, �� ���� �� ������� ��� ��������� � � �������� 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 ���� �� �� ��������� ������, ������ ��� �� ��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���� ������ ������ � ������ ������; �� ������ �������� �� � ��� �������,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! ������ ��! ����� ����-����� ��, ������� �� � ���� ������� ��, �� ���� �� �����; ������ �� �����, ���� ��, ���� 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: ��� ��� �� ����������, �������� �� �������� ������� ��, ����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 �� ������ �����,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� �����, �� ��� ����� � ������, �� �� �������: �� �� ��������� ����, � ��� � �� ��������: �� �� ���� �� ���, �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- � ���, � � �������� � �����, - ��������, 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 - � ���, �� �������,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- � ���, ��� �����, � �����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- � ���, ������ � ������, � �������� �� ������� �� �������� �� ������ ��������,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� ������: ����� ��� �� ���� ����������, ��� ����� 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���� ������ ����, � �������� �� �� �������� ����, ������ �� �����, �� �����, � �� �� �� ����� �� ����,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 ������� � �� ������� �� �� ������� ������ �������: �� �� ������ � ����� ������ � �� �� �������� �� �����; ������ ������� �� ����� ���������, � � �� �� 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, ����������, ����� �� ������? ��� � �� �� ������� � ������, ��� � �� �� �������� ��� ������ ������, �������� � ������ ����� �� - �������� �� ��������: ������� �� ���������� -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��� ���� �� ����, ���� �����, ���� ���� �� ����, ���� ����� ���� ���, ���� �� ������� �������; � �����, ����������� ����: "�, ����� ��! ������ �� ���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�������� �����, ����������, ���������� � ��������� �� �������� ��, �� �� �� �������� �����, ��� �� �����, ����� �� ���� ������, ����� �� ����� ��������? -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 �� ������: ��� ������!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���, ������ ��� �� �� �� �������� ��� ��������? �� �� ��������, � �� �� ������ �����; �� �� �������, � �� �� ����� �� �� �������; ��������� �� ������ �� ��-������ �� ����� -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: ���� ��, ���� ��, ��������; �� �� �������, ������ �� ���� ��� ��������,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 ��������� � �� ������� � ��, ������ �� ���� ��� ��������, ������ �� ��� ���. �� � �� ������ �������� 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 �� ������ �� �� ������, �������� ���� �� �� �������, ������� �� �� ����� ���� ��������� ��: ����� ������ �� ��, �� ���� ��������; ������ �� �������� ������������� ��, �����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 ����� ����? ������ ������ �� �������� � �� ������ � ���, ����� �� �� ������. �� �� �������, � �� ����������������� � �� ����� �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� ����: ����� �� �� �����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 ������ ������ ���? ����� ������; � ������ �� �� �� �� ������� �� ����� 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����� �� � ��������, �� �� ������; ��������� �������� ��, �����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� � ����� ����� ��������� � ���� ������ ���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� ������� � ������: "��� ��, ���� �� �� �� �������, � ��� �� �� ����� 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 �� ����, � ����� (��������) ��� � ��, ����� �� ������ ���� 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 ������, ��� ������: ������ �������� ������ ����, ���, �� �� ������ ����� ���� � ������ �� ����, � �� ����� - �����, 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���� ������ ���, ���� ��������, ����� �������, ����� ������, ����� �����, ����� ����������, �����, ����� ���� �� �����, � �� �� ���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 ���� ������� ����; 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��� �� � ���� ��, �� ����� �������� �� � �������� ��, �� ����� ������ �� � �������� ��, �� ����� ������ �� � ��������� ��; �� �������� � ��� ���������� �� ��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 � ��� ���, ����� ������,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: ���� ����� ������ ��� �� ����� ������ ����? ��������: ������ �� ��������� � �������� �� ����� ������ � ��� ���, �� �� ������� �� ����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 ���� �������, ���������� 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, ������ ������ � ���������, ����� ���� ���, � �� �����, ���� ���,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 �� �� �����, ����� ������, ���� ���� �� �� ���������? �� ����� ����� �� ������� �� ������, �� ����� ������, ����� �� �� �� �������; � ����� ������� �� �� ������, �� �� ����� �� ��������; ����� �� �� ������,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 ��� ����� ����� � ��������: �� 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 ������� ��: �� �� ������� �� ���� ������ ���, ����� �� ���� ������ ���� ����� � �����, ���� �� ��� ��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� ���������� ����, � ������ ������� ���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 �� ����� ��� ����������: ���� ���� ����������, ����� �� �� �����,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, ����� � �����, �������� �� �� ����� � ������: ���� ���� �� �� � 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, ������ ��, ��������� ���� ���� ���� �� �����, �� ���������� ������� ����, ���� �� ������; �������� � �� �������� ��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 ������ ������ ����? ����� ������; � �� �� �� ������� ������ �� �� ����� 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� � ������ ����� 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�������� ����, ��������� ������������ ���� �� - � ��� ����� ����� ����. ����� ������ �� �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 �����������, ������ ���������, ������� � ����� � ���� � ������� ���� ���� � ��������, ������ ����� ����� ��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 ������� 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 �� ������� ��� ������� ��, �� �������� ����� ����� ��; ����� 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 �� �����; �������� �� ������� ��������. ����� ��! ���� ���� 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, �� ������ � �����, � �� 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����: ������ ������� � ������� ������ ������ ���������; �� ���� ����� �� �� ������: � 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 ����� ����, ��� � �� ���� ����� ���: � ���� �� ��� ������� � ������, ���� ����� ���� 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, ����������, �� �� �� �� ������� �� ���� ������ �� � �� �� �� ������ 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���: ������ �� ������ ��������� �� ������, ���� ������; ������ � ������ ��, ����� ����� �� �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 � ���� �� ���������, �� �� ������? ���, ������ ��� � ���������, � �� �� ����� �� �����; ���, ������� �������� � �� � �� �������;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� ����������� � ������� �����, �� ���� �� � ����� � ���� ��; �� � ���� ����� ������ �� ������� � ����� ���������� �� ���������; �� ����� ����� ��� � 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 �������� � �����, ���� ������ � ������; ������ �� ������� ������ �� ����� �������� �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� ���� ����� �� �� �� � ������ �� ������, � ������ � �������� - ���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� �� ����� �����������, �������: "���! ���!"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 ��, ���� ������ ��������? ��, ����� �� �� ����� � �� �� �����. ������ �� ������ ����� ���������, � ��� ����� �� ����� ��������� �� �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: ������ �� ��� ������ ������, ����������� � ���������� �� ������������ ������, �� � ������ ���, ������� �� ����, � �� �������� ����� �� ������ ��. �� �� ������: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�� ��� ���, ���� �����: �������� ������ ����. �� �� ������: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 ������, � ����, ��������,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: ���, �� ������ ����� �� ����� �����, ���� �� ��������� ��; ������ �� �� ������� ����� ����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 �����, ����� ��� �� ����', � ���������� �������� - �� ������� ������? ������ ��������� �� �� �� ������, � ����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 ������: ���, ������� ���� �� ����� ��������, � �� �� �������� � �� ���� � ���� ������, ����� � ����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: ���, ��� ����� �� ������� ���, � ���� ����� �� 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� � �����; �� �� ������� � �����������, ������ �� ���� ���� ����, � ���� �� ����, �������� ���� ���� �����, �� �� �� ����� 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 �� ��, � ������ �� ���������, ����� �� ����, ���� -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 �� ���� � �� ���� �� ������, ������ �����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 �����! ����� �� � ������� � ������ �� � �����; ���� ���� �� �� ������� �� ������� ��� - ������� �����; ������ �������� �� 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 ���� ����� �� �����, �� �����, �� �� 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 ������� ����������, ����� � �������; ���� �� ��� � ����� -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; ������� �� ������ �� ����; ����� ���� ��������, �����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� ���������� 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 ������� �� ���� �������� � ���� ��� ���� ����� � ����: ����� ������� ��������, ������ �����, ����� ������� ���� �� 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 ������, ��� ��������: ��������� ������ ������ � ������ ����, � �� �� �� ���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� �� ��������� ����: "��� � ������ ��������, ������ ��������,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��� ������� ������ ������ � ������ ����, ��� ���� ���������� ��� ����� 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� ����������, ����� � �������, �� ��������� ������� ���� �� ���� ���� � �� �������� ���� ����� 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 �� ������� �� ���� ����, � �� ���, ���� ����� �� ������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 �� ��������� �� ������� ����, ����� 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! ��� ������� � �������, ����������������� � �� ������� � ����, ������ ����� � ������ ���� ����� ���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� � �� �������� ���� ������ �� � �� ���, ��� ����� � ��������� ����� ���, � �������: "������� ���", �� �������� �� ��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 �� ��� ������ ��� �� ����������� ������ �� ���, ��� ����� � ��������� ����� ���? ���, �� 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 ����� ���� � �����, ���� ��-����� �� ������� �� �������� ����� ���, � �����, ����� �������� � ���� ������ ��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, ������ ������� ������ �� ������, ����� ������, � �� �� ������� �� ����� ����, � ��� �� ��������, � ����� ��, � ��� 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 ��� �� ������ � �� ���, ��� ����� � ��������� ����� ���, �� ����� ��� �� ���������, � � ������, ����� ����� ��� � �� ������ ��,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�� �� ������ ��, ����� ��������� ������ ���� 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 ���� �� �� ����� � �� ������� ������ ���� ������� � ������, � �� �������������� ���� ����, ������ 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, ����� ������ �� � ��������� �� ���� � 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���, � ������ ������ ����, � ������ ���� �����, �� �� ����� ������� �� ������� �� ������ � �� ��������� �������� �� ����� 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������� ��? ����� ������; �� ���� �� �� -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� ������ ���: ���, ������ �� ��� ��� � ���� ����� ����� ���� ����, ����� ��� � ����� �������, ����� ������ ������� � ����� ����� �������, �� �� 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� ������, ��� ��������: ������ ��������� �������� ��� ������ ����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�� �� ������ �� � �� �� ����� �������� �� ��������� � ������ � �� ���, ������ �� �������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�� �� �����: �������� �� ���� � �� �� ���� ��� ���, � ��� �� ������ ��� �����, � ������ �� ����� ���, ����� �� ���������, 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 ��������� � �� ��������� ���, � ����� �� ���������� � �� ���������� �� ����� �� �����, � �������� 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, ������ ������ �� ������� �� ����������� ���, �� ���� ������ ��� ��� �������� ��� ���� - ���������, ������ ����� 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 �� ��������� � �� ��������� ���, � ������� �����������, ���������� ��-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 ������� ������ �� ����, �� �� �� �� ��������; � ������ �� 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: ��� �����, ����� �� ����� ����� �� �������, ��� ���, � �� ������ �����! ��� � �� ������, 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 �� � � ������, � ����� ���� �� ���������, ������ ������ �������� � ������ ����, 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 �� ���� ������ ��� ���� ����� ���, ����� ������; ��������� ������ �������� � ����, ��� ����� � ��������� ����� ���,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������� �� ����� � �������� �� ��������� ������, �� �� ������ � ���� �������� �� � �������� ��, ����� �� ��� �������� � ����� �� 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, ���� ���, ����� ������, ������ ���� ���� �� �� �� ���� ������ ����� � ������ �� �������� �������, �� ������ �� ��������, � � ����� �� �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 �� �� ����� �� ����� ����� �� ������� ����� � �� ����� �������, � �� �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 �� ���� � �� ������� ������������ �� ������� ���� �� ��������� � ���� �� �������, ���� �� ���������� � ���� �� �������; ������ 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, ����� ������, �� �������� �� ��������� ������� �� ������ �� ����, � ������� �� ������ ��, � ������� �� �����������, � ������� �� ���������, � ������� �� 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��� ���� �������� � ���������� � ���� ����� ������� �������� *, ����� �� �� �������, �� ����� �� ������� � ���� ����� �� ������, ����� �� ������� � �� ����� �� �� ��������; �� �� �� �� ������� � �� �� �� ��������: 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���� ����� ���� ����� ������ ���, ����� ������� �� ���� ��� ����� ������, ������ �� 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: ��� ����� ������: ���� ��������� �� ������, � ����������� �� 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 ������������ ���� � ������ ��������������? �� �� ������ ��� � �������� 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 ������: �� �� ������ �����, ����� �� �� �������� �� ���������� ��, ����� �� �����: "����� ������?" ����� �� ����� � ��� ��� ���� ���, 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 ������ ���� ������ ���������� �������; ���������, �������� � ����� ���� �������, ���� �� �������, � ��� 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: ��� ��� �����, � ������� �������� � � ���? � ���, ��������� ���� �� ������������ 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�����, ������� �� � �� ��������� � �����: ���, �� ���������� ������� ��������; �� 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 �� ��� �� �����, ����� �� - �� ����� ��������, ������ ������ ��, �� ����� �� ����, �� ��������� �� �����������; �� ������ �� �������� -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����� ������ �� ������� �� �� �����, �������: "���, ���!"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, ���� ������ ��������? ��, ����� �� �� � ���� � �� �� �����. ������ �� ������ ����� ���������; ���� �� �����, �� �� �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, ����� ������: �� �� ������ �� ���� ����� �� ����, �� ������ �� ����������, �� ������ � �������, � ����� �� ��� ���,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 �����? �������� ��, �� ���� � ���������� ������� � ��� �� �������; ������ ������, ��� ���, �� � ��������� �� ������� � �� ���� �� ���� ���� � ������, ������ ��� �������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, � ��� ���� �����, - ����� �� ����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 ��� �������� �� ������ ��, �� �������� ������� �� �������� �� ������� ��� ���; �� ������ � �� ��������� ����� � ������ �� ��, ����� 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, �� �� ������ ����� �� ����, ���������, ������ ����� ������ ���, � �� 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 ����� � ������ ��!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� �� ������� ������ ����� �� ������� �� �� �����: ���� ��� ������ �� ����? ���� ���� �� �� � ���? - ���� �� ���������� ��� ������ �����, 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, ������ �� �����, 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�� � ������� �� �� ����� � �� ��� ��������, �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 ������ � ������? ���� ��� ��� �����? � ���� ��� ��������� 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, ��� �� ���� �� ������� �� ���� � �� ����� �� - ����� �����! �� ��� ������ ��� � ��� �� ������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 �� �� ��� � �������� �������� ����������! ��� ������� �� ����� � ��� ������� �� ��: ������ �� ������ �� �������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�� ����� �� �� ����, � �������� �� ����� �� �����; ������ ������� �� ���� ��� �� ����� � ��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 �� ������ ��, � �� �� ���������� ������ �� ������ ��; ������ ����� ���� ��� �������� �������, 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���� ��, � ������ �� ������: �������� ����� �� �� ������ ����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� ���������, ������ ��������� �� �� ������� 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 ������: ���, �� �� ������ � �� �� �������; ������, ��� ����� �� ������ 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- ������ �����������, ������ �������; � ���� ������ ��� ������ �� ���������, � �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 �� ������ �� ����, ����� ������? �� �� �� ������� ������ �� �� ����� 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 �� ����� ���� � �����, � �� �������� ������� - �������, ������ �� �� ��������, ��� �� ���� �� ����� �� ������, ���� �� ���� ������ �� �����: � ����� �������, � ������� - ������ 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���� �� ������ ������, ������ �� ������, � ��������� �� ���� �� 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 ������, ����� �� ������� ����? � ��, ��� ������ ������ ���� �������� - �� �����, ���� ������ �������� � ����� ���� ������, ��� �� ����� �� 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: �� ����, �� �������� �� �����, ����� �� ������� �� ��, �� ������� ����� �� � �� 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���� �� ������� �� � ���� ��������, 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� ����� ������ ������, ��� ��������: ���, �� ������ �� ��� � �����, �� �� ����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 ����� ������, ����� �� ��������� �� ��, �� ������ ��, � �� ���� ������ 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��� ������: ��������� � ��������� �� ������ ����������; ������� �� ������ 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 � ������ ���� ������ ���, �� �� ����� �� �� �� ��� �����, � �� 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 ���� �� ��� ����� ����: "��� �� ��������! ��� ��� ��� ���������, ������ ������� �����: �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��, ����, ������� �� �������, � �� ������� ����� �� �� ������� �� ������ ��; � ����� �������� �� �� ����, � ���� �����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���� ���� ���������� ��, ������ �� � ��������� ��, �� �� ������� ������ �� ��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: ��� ����� ������: � �� ����� �������� ��������� �� ����� ���� ��� �� ������ � ���� ����� ��� ������, � �� 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��: �� �� �� ����� ����� � ��������� ��, �� �� �� ����� ����� ��� ������ ��, �� �� �� ����� 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 �����, ���� �� ����� � ���, �� �� ������� � ����, �� �� ��� ������, ����� ����� ������, ��� � ������ �� �����; ������ ���� ���� �� � 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�� ���, ����� ������, ������ �� ����� ���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, ����� � ��������� ������, ����� � ������, ����� �� ������� ���������, ����� ����� � ��������; ������ ������ �� ������ �� ���������, � ����� �������� �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, ����� ������ ��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: �� ������� �� ��� �� ���������� � �� �� ������� �� ������� �������, 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 �������� �� �����: ������� ����� � ������, ������� �� � 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 ������ � �����, ���������� � ������� � �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 ���� �����, �������� �� �����, � �� ������; �� �� ����, ������ �� ����� �� ����. �� ������� �� �� ��, ������ �� �� ����� �� ����� ���, �� 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�, �������! �� �� �����, � ����� �� 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 �� ����� �� ����, ��� �� ��������? ������ ���� �� ���� �� ���� ����; ������ ����� ������ ������� � �������� � ��� ��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���� �� ��������� � �������;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 ����� ������ � �������� �� ������, ������� - �� ����, ���� �� �������� � �� ������ ����; ��������� �� - ������� � ������; ������ ���� 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 � ������; ��� � ��� ��� � ����� ���. �� ����� �� ������� �����, � �������� �� ����� 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�: ��������, ����� �� �� ��������� ������ � �����, �� �������� 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��� ��� ������ ��, ������� ��������� � ��������� �� � 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�� ������ �������, � ��� ������ �������� �� �������� �����, ������� ���������� ����� ����� � 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 ����� ����� � ������ ������, ����� ���� �� ����� ��� � �������� ��, ������ �������� �� ���� � ����, 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� �����, ���� �� �������, ��� ����� �� ��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 �� � ���� �����; ������ ������� ��� � ������ �� ������, � ������ � ����� �� ���������� ��; 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 ����� �� ��, ���� 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�����: ���, �� ��� �� ������� �������� �� �� ��� � �� �� ������� � ��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 ����� ����������: ��� � ������ ��, �� �� �� ������: "��������, ���� � �� �����, � 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 ����������, � �������� �� ����� �������; ������ �� ����� �� ����, � ��� ��: ��� ���� ��� �� ������� ������� �� � �� ���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 ������� � �� ������� �������, � ������ �� � ���������� �����������, � ����� �� ���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: ���, ��� ���, � ���� ��� �� ������� ������, �� �� ������� ��������� �� ����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����, �� ���� �� ������ �� ������ �� ����, �� �� � ��� ������� �� ��, ����� �����,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, �������, �� �� ������, �� � ����� 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 �� ����� ��������, ����� �� �� ��������, � ����� ���������, ����� �� ���������� ������ ���; ������ �� ������ ������, ��������� �� � ��������� 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� �� ����� � ������ �� ������ �� ���� � �� 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: ��� ����� ������, ��� ��������: ������� �� � �� �����, ����� �� ������� 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� �� ������ ��, ������ �� ������� �� ����������� ���, �� �������� ���, �������: �������� ����� �� � �������, ������� �� ���������, - � �� ������ ��� �����, � �� �� 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���, � ���� �� ���� �� ������ �� - �� �� ��� ���, ���� ���� ��� � ����, ����� � ����. � ��������� � �����: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: �������� ������ �� ���� �� ��������� �� ���� � �� �������������� �����, � ����: �������� ������ �� �� 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 �������� ������ �� �� �� ���, ������ �� ������� �� ����������� ���, ���� ������; �������� �� �� ����� ����, �������: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����� � �� ������ ���, � ������ ����� �� ���������� �� ������ �� �����; ������ �������� ����� �� ������ ������ � �� �����, ����� �� �������� �� �����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: ��� ��������� ����� ������ �� ���� � 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������ ��� ����������� �� ������ �������, ����� �� �������� �� ������ ������ �� � �������� ���� ����� ������, �������� ��. ���������� ��� � ������� ��� �������� �� �����, 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��: ���, �� ������ ����� �� ��������, �� ����� �� ����� �� ������, � ������ ������ ��� ����, 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����� � �������������� ������ �� ���� � �� ������ ��� ��������, �� ����� ����; �� �� ����� ��� �� �� �������� 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�� ������� ����, ����, ������� � ������ ����, � ������� ����� ��� � ���������, ������� ���������� ����������� �� �����, �� � ��������,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 �� �� ����� � �� �������� �� �� ������� � ������; ������ ��� �� ��, ������ � ���������� 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�� ������� � ���� ��, ������ � ���� �� ��������� ����� ��������? � ��������� ���� * �� �� �� ��������, ������, ������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 �������, ���� �� ����� � ������ �������, �� ������ ������. � ����, ��� ���� �� ������ ����, ��� ������ ���� ����� ��, 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, ����� �� ������, ������ ����� ���� ��� ������ ����� �� ���� �������� � �� ���� �����, ����� �� �� ��������� � ����, �� �� ���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, � �� ���; 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 ������ ����, ������ �� �����, � �� �����, �� �� ������� ����� ������ ����, �������: "�� ����� ������� ����� � �������� ����� � �� �� ��������� �� ����� �� ������, ��� �� � ����� �� ���� �� 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, ������� ������, �������� ����, ����� �������� ����� � ������, ��� �� ��� ������ ����� �� ���������, ������ �� ��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 ������ �� ����������� ����, ����� ����� �� ������� ������ �� � ����� ������: �� �������������� � ��� ��������, �� �� 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 ������ ������: ���, �� �� �� �����: ��������� �� �� ����� �� ���; �������� � ��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�� ���� �� ��, ������ �� ������ ������� ����� ����������� ���� � 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 ��, �������, ��� ����� �� �� ��� � ����; � ��� ��� ���� �� ����� � ���� �� ����������: ���� ���� �� ������������ �����, � 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, � �� �� ���������, ��������� � ���� �����. � ������ �� �� �� ������, �� -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, �������, �� �����, �� �� ����� � �������� ������� ��, ����� � ��� ����. ������ �� ���� ���� �� ����� � �������� 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 ���� �����, � �� ����� ������� �� ������ ���? ������� � ����� ����� ������ ���������� �� �������� �; ������ ������: ��� �� �� ����, 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 � ������, � �� �� ��������, ��� ������ �� �� ���������� � ����? � ��� � ����� ������ ���� ���������, ����� �� ������, 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 ��, � ����� �� ���� ��, � �� ��������� ��������� � ����, � ����� � ����� ���� ������ ��. ����� �� ����, 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 ���; �������� ���������� ��; ���-�������� �� ������ �� ������� 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 ����� �� ���� ���� ��� � ����, ������� ������ ���� ����� ��;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 �� ����� ���� ������ �����, ����� ���� �� ��� ������ �� �������� ����� �������� �����. �������, ��������� ��, ������ ������ �������;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����� ������ ��, �������� � ���� ���� ��; ���� �� �� ��������� 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�����, � ���, �������, ����� ���� ����; ����� ��� � ����������, ������ �� ���� 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� � �������� ������� ������������; ������ ����� �������� ������ ������ �� ����� ���� �� ����� �� �����: 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�����, � �������� �����; �������� �� � ������� ����� �� ���������; ��������� �� ������ �� ������ ���� ������� 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: �� ������ ��� ��� ������, ����� ������� ����, �� ����� �� ���������� �� �� ����� ������, ���, �� �� �� �������� �� ����� ��, � ���� �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 �� ��������, ��� �� �� ����� � ���������, � �� ������ ������� � ������ ��, � ������� -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 �������� �� �� �����, �� �� ������ � ��� ���, �������� "��� ������", ����� �� ������� ������ �� �� �� ����� ��� �����, - ��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 ��������, �� �� ������� � ������ �� ������ 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 ������: ��� �� ���� ����� ��� � ������� ������ ��, �� 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 ���, ����� ���� ������,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 ���� ����� �������� ����� ���, 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, �� �� ����, ����� � �� ������ ��, � ����� �� ��� ��� ����� � �� ����� ���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 �� ����� ��� 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�� ����� ���, ������ �� ����: �����, ��� ��� ����� � ����� ����� ����, ����� �� 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 �����, ������� � ���� ���� �� ������, ���� �� �� �����, � ��� - ����� ���� ��������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: ���� �� ���� ��������� �� ���� 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��, ����� �� ���� �� ����� ������ ��, ����� �� ���������� �� ������� �� � ���� ���� ����� ������, �� �� �� ����� � �� �� �� ����, �� ���� ���� �� ���, 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��� �������� � ������ �� ������, ���� � �� �������� ��� ���� �� ���� �������� ��� � ���� ����� ���, ����� ������, �� �� ����� ��� ����� � �� �����, ����� � ��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 �� ����: ��� ����� ������, ��� ��������: ����� ����� �� �� ����� � ����. �� �� �� �����: ���� �� �����, �� ����� �����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: ��� ����� ������: ���, �� �� ����� � ���� �� ������� ������ ������ �� �� ��� � ������, ����� ���� �� �������� �������, ��������� � ������� � 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 ���� � ����, ���� � ������ ������, ����� ������; ��� �� �����, ��� �� ��������� �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 ����������; �� ������ 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 �� �������, ���� ���, ����� ��� ��� �� � �������� ������� � ����� ��� ������ �� �� �� ������ �� ����� �������; ������ ��� �� �������� ��������, � ��� �� � ������ � ������� ���� 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 ��������� ����, ������ �� � ������� ����� �� ������� ������ �������, �� ����� �����, � ����� �� ����� �� ���; ������ ���������� 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 � �� ��������: ������� ��, ������� ��-�����, ������ ����� �� ��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 ���������, � ��� ��� �� �� �����; �� ���� � ���� ��������, ��������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 � ����� ������� ����� �����: �� � �������, ����� �� ���� ������, ��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, ���� �������, ���� ��� �� ������? �� ���� �� ����� �� ������������ ��� ����: �� �� �� �� ������ ����� ���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 � ����� ��: "���� �� �������� ����?" - ������ ������� �� ��������� ����� ���� �� ������� 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� �� ������� ������ ��, � ������� - ������� ��? ��� � ��� ������ �� �� ������� �����, ���� ��� ���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�� ���� ����,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 ������, ������, �� ��� �� �������, ����� ������, ������ �� �� ����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 ���� ������� ������ ����� ������ ��, �� 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 ������������� � ������ ����� ������, ������ ���������� � �������� �� �������� � ������. ����� ��, ����������! �� � ���� ���� �� �� �� �������.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, ������� �� �� ��������, �������� �� �����, �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������ �� �� ����; �� ������ ��� ���������� � �� ������� ����; ������ �� � ������ ������; ��������� � �������,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 �������� �� ��������� �� �����, �� � ����������� �� ������� 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��� ����� � ������ � ����� ������� 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�� �� �������� ����� � ������ ������ ���� ������; ����� �� ��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������� �� ��������������� ������ ���, �� ��, �������, ����� � ��� ������ ������ ���; ����� � ������ ��������������,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, ����� �������� � ������� �����! ���� �� ���� ���� � �� ���, ���� ������,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 ������ �����, ���� ����, ����� ��� ���� �� �����. � ��� ��� ��� ��, �������, �� ������ ���, � ������ ��� � ��������� ����� ��;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 ������ ��� �� �����: ������ ������ �� �� ������, �� ������ ������ ��, ������ �� ��������� ��� ��, ����� �� ���� ����������� 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: ����� �� ���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, ��� �� �� ������ ��; � ��� �������� ��������� � ���, ��� �� �� ������; �� � ���, � ���� 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: ������� ����! ��� ��������� �� ������: ��� ��� �� ������, � ���� �� �� ��� � ���, �� �� �� ��� ���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: ��������� ���������� ���� � ��� ���; �� �� ��� �� ������ � �� ��� �� ����� ��������, � �� ��� �� �������; �� �� ���������� ������� ������ � ������, ����� 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���� �� ���������: �� ���������� � ��� ���, �� �� �� ��� �� ������; �� ������: "��� � ���� �� �� ��� � �� ���"; � ��� � ���� �� ����� 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, ������ ����������, �� ���� � ��� �� ���� ��������� �� �������������� �����, � �� �� ��� ��� �� �� ������� - �� � ������ ��, �������� �� � �������� ��; � �� �� 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 ����: ���� �� ��� ����� �� ����� �� ����� � ����� � �� �� ���������; ������ � ����� ���������, � ����� ���� � �������� �����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, - � ���, ����� � ���; ������ � �����, - � ���, ������� �� ����; ���� � ������ � �������� ��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 �������� ����? ���� �� ���� �� ������� ����? ���� �� ��� ������, �� �� ����� �� �� �������? ������ ��� - � ��� ���� �����; ������ ����� �� ��������� - 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, �������, ���������� ��, ������������ �� ������ ����,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 ������ ������ ���; �� ������� �������� �� ����� �����; ������ ��, �� �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 �������� �������� ������, ����� �� ����������� ����? ��� ���� �� ������ �� ���� ���� �� �� ���� �������� ����? �� �� �� �� ����, �������, ���� ���? ���� �� ������� ���, 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 ������: �� �� ��������� ���� ������ �� ���� ������ � ������, ������ �� ��� ��� �� �� �������� ��� �� �����; ������ �� �� ������ �� 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 �������: "���� �� ����?" - ���� ��: ��� ����� ������: ����� � �� �����, �� ��� �� �����; � ����� � �� ���, - ��� ���; � ����� � �� ����, - �� ����; � ����� � �� ����,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 ����� �� ������ ���� �����, ����� ������: ���, �� �� �����, ������, �� �� �����������, ������� ����� � ������ �������, �� 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 �� ������ ������ �� ������ ����� ������� ������ ������, ��� �� �������� ��� �����, �� �����, 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 �� �� ������, ����������? ��� �� ���� ����������� ��� ����? � ��� �� ������ ��� ���� �� ������,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, ����� ������, ������� �����; ������ �� ������� ����� ���� ������ �� � �� �� �����;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 � ����� ��� ������� �� ��������; ������� �� �� ����, �������� �� �����; �� �� 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 ���� �� ������ �� ������ ����; �� ������ ����� ��, ����� ������� �� ���������, ����������� �� ������; �������� �� 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 ��, ���� � ������ �����, ������� ���; ��� ���� ��� ����� ������� ������; � � ������� � ���������. � ���������� �� �� �� ������ �� ��� ���� ����� �� �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��� ��, �� �����, ������ �� ���� �����, ����� �� ������� � ���� � ��� ���! ������ �� ��� ����� ��� �����, � ���� ����� �� � �����, � ����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: ���� �� �� ���� �����, � �� �� ������ ����� �� �������� � ���� ����� ��� ����� �� �������� 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 �� ����� ����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 ������ ��������� �� ������ �� �����������, ��� ����, ������ ������ ���� �������, �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 � ��������� �� � ���, ���� �� ��������; ������ ���� � ������� � �� ���, -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, �������! �� ������ �����; ������ �� �� ���� � ������ ��, � ������� �� ���� �� ����� ��������; �� ������ ����� �������� ����� �� �������; �� �����, 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 ���� � �� ��������; � ������ ����� �� ���� �� ������ � ������� �� �������; ������ ������ ��� � ��������� ����� ����,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�� � �������� �� ��������� � �� �� �������; ��� ������� ����� ���� ��� ���� ���� �����, ������ �� 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 ��� ����������� ������� ��, � ������ �� ��� ����������, �� �� �� ������� �� ��������? ���� �� �� ����� �� ���� ���� ������ �����,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 ���� ������: ��� �� �������, �� �� ���������, � �� ����� ���� ������ ��; � ��� �������� ���������� �� �������, �� ����� ���� ����� ����. �� ���� �� �� ������� ��� ����, � �� �� 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 ������ �� �� ����� ����� ����� �����; �� �� ����� ������ ����, ��� �� �� �� ������, ������ �� ��� � ����, �� �� �� ������� 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 �� ������ �� ��� � �� �� 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��, � �� ���� �� ������,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 ������ �� �������� � ��������, ����� �� �� ���� � ���� ����, � �� ������� ��, ����� �� �� ����, � �� ������ ��, ����� �� �� ���������� 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� �� ����� �� � �� �� ����� �� ��������, �� ���������; �� ����� ��� �� ������� ����; � ��� � � ���� �� ����� ���������, � ��������� �� �� ����� ����� �� ��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 ������: �� ������ � ���� �� ���, ����� �������, � �� ���� �� ������ � ����� � ��; ������ �� ����� �� �� ����� �� ���, ������ 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��� � ����� � �� ���; � �� �� ����� ���������, � �� �� �� ��������, ���� �� �� ��������, �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����� ����� �� ��� � ������� �����, �� ����� ������ ������; � �� �� �� ������� ������ ����, �� ��� �� ���� 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�� � � ���� �� ���, �� ����� � ��, �� 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� ������ ������, ��� ��������: ���, �� �� ������� � ���� ���� ���� ���� ��� � ��� ���� ��� ���� �� ������ � ���� �� �������, ���� �� �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 �� ��� ������ �� ����, � �� �� �����: "���� ������ ������ ����� ��� ����� ���� ����� ��������, � ����� � ������ ��������, � ��� � ����� ���, �� ���������� ���� ���� ������ 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: ������, �� ������ ���� �� ��������, ����� ������, � �������� ���� ����� ������, �� ������� � �� �� ��������, � ���� ��������,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���� ��� ��-���� �� ������ �� � ������� ����� �� ���������� �� ����� �� 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 �� ������� �� �� ��� � ���, ���� �� ���������� �� ���, �� ������ ��, � ��� �� ������� �� ����� ������ ����� � �����; ������ �� ��� ��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, ���� ���, ����� ������, ������ ���� �� �� ������: "��� � ������, ����� ������ ����������� ������ �� ��������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- "��� � ������, ����� ������ ����������� ������ �� ��������� ��� � �� ������ ����, � ����� �� �� ��������", ������ �� �� ����� � ����� ��,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 �� ���� ����� ������, ����� ������, � �� �� ����; � ����� �� ���� ����� �����, � �� �� �� ������� �� ���� ������� � �� ����� 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 �� ����� ������ ����� ������; �� �� �� ������ �� ����� ����, � ������ �������� �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 ����� ������ �� ������ �������� � �� ����� ����� ���, ������ ���������� ����� ��, � ��������� �� ���������� �� � � ���������� 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! ���� ��, ������� �� � ��������� ��� � ������� ���! ��� ���� �� ������ �������� �� ������� ������ � �� �����: ���� ���� ��������� ������ ����, ����� � ����, �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 �� �� ������� ������, ���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, �� �� �� ������ ����, �� �� ������ ����� ���� � ����� ���, � �� �����,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 � ������� � ������ �����, � ��������� ������ � �������� ����� ���������� �� ������� �� � ����� 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 ������ �� �� ������ �� ������ ���������� � �� ������ ������� ���� ������ �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 ������, ����� �� � ������ ���� ��������� �� ������ �� �����������, � ������ ���� �������� - �� ������ ������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�� �� �� �� ����� �� ���������� ��, �� �� �� ���, � �� �� ��� � ������� �� ������ �������, � ���, ���� �� �� ��������, ������ ��� ���������� ���� �� ����� ��;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: ������� �� �����, ����� �� ����� �� ����� � ���� ����� ��� �����, � 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 ���� ������ � ������ � �� �� ����, ���� ����� �������, � �� �� ������ � ������ �������� �����, � 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 �� �����, ����� �� ����� �� �������, 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 ���� ���� �����, �������� ��� ���� � ����� ����� �������� �� ���� ������; �� ���� ��, ���� ������� ���; ������� �� �� ������, � ��� ����� �� ���� �� �� �� ��� � 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���� ����� ������ �� ������ � ������ � ���������;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��, ��������� � ������� � �������� �������������, �� �� ������ ������� ������ ��� �� � 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 ����� ����, ����� �� � ������: ����� � ��, ����� � �������� ��������� ���������; ��� �� �� ������ � ���������� �� ����� ��, � �� ������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�, �������� ��������, 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, �������, �� ��������� �������; ������, ����� �� ������, �� �� �������. "����� ��������� �� ����, �� ����� �� ����� ��������, ������ �������� �������, ������ 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, �������, - � ������� �� ����; ����� ��, - � ������ �� ����;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 ������: "�� � ������� ��������?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 �� ����� ������ � ���� � �� ����� ��������� ���, �� ����� ����; ������� � ������ �� ������ ��, 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����� �� ����, �� �� �� 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�� ����� ��������, �� �� �� �� �� ������; ���� �� ����������, �� �� �� �� �� ���������; ������� ����� �� ������� ��� � ��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 ������: ��� � ������� ��� ������� �� �������� �������, ���� ����� ������ ���������� ���� � ���� ����� �������, � ��� 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: ���� ��������, ��� ����� � ������ ������������ ������, ����� ������� ���� �� 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�: ������ ������ �� � �� ������ ����� � ������� ��� � �� �� ������� 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 ����� �� ������ �� � ������� ��� � �� ������� ������� ������, �� ������� ������� ��� ���, ����� ��� �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 �� ��������� � �� ������ ���, �� ������� �����������, �� ��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 ���������, ����� ������, �� �� ������ ����� � ������� ��� ���� ������� �� �� ���� � ��������� ��������, �� �������� 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����� �� �� ���� �� ������ ���� � ����, ����� ���� �� �������� �������, ����� �� ���� �� ��������� � �� ����, �� � ������ ��, ����� � ������������ ������, � �� 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 �� ��������� ��������, �� �������������� ��������� � �� ������������� ���, �� �������, �� ������� � �� ��, � �� ������� ���������� � ������, ������ ������, ����� � ���������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 �� �� ���������, �� �� ��������� ������� ��� � �� �� ������ �����, ���� ������� � �������������� ����� � ������� ���, �� �� ����� ���� � ������� ��, - � ��� �� ������� �������������� 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 ���� � ���� �� �������, � ���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 ���� �� �������, � ���, ��� ���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, ����� �������� ������� �� �����, �� ������� � ������ ��; � ��� ������ ������� �� ���� ���� ���,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, �� ���� �� ������� � ���, ����� �� �������? ����� ������. ���, ������� � ������� � ������ �� �������, ���� ��� � ��� � ����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 �� ���� ����� � �������, �� �� �� �������,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, ����� ����� ��� ������� ����, �� ������ �� ������ �� ����, �� ������� �����, �� 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 �� ���� ����� � �������, �� �� 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 ����� ��� ���� ����� ��� � �� ����� ����� ��, �� ����� �������, � ����� ��� ����� �� 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 ������ ������ � �� �������� ������������: ��� ����� ������: ���, �� �� ���� ��� � ��� ���� ������ ���; ������ �������� �� ����� �� ���� �� ��� � ��������� �������� 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: "�� �� ������; ��� �� �� ������, ������ ����� �� ���, � �� ���������� ����� ������ ���������� �� 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 ������: ��������� ����� ��������, ����� �� � ���� ���� �������? ������ ������ 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 ��������� ��� ����������� �����? � ��������� �� �� ����� ����� 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 �� ������; �� ���� �� ��������, ��������� �� � �������� ��, �������� �������� ������, �� �� ���� �� ������, 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 ����� �� ����, �������� �����, ��� �� �����, ����� ������ ���� ��, �� �� 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��� �� �� ������ ���� ������� ����; ������, � �� � ���� �� �� ������ ��� �� 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: "������� �� �������� ������� ������ ������; ������ �� � �������� ����� � ��������� � ����� � ����� � ���� � �������; ������� �� �� ������� � ���� � �� �� ����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, �������, � �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 �� ����� ��� �� �����? � �� ����� ��� �� ������ ��. ������ ��, �� ��� ���� ������ ����, �� �� ����� ����� �� ��, �� �� 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 �������� �� �� ���� � ������� �� �� ���; �� ����� ������ �� �������� � �������, ������ �� �� ����� ��� ����� ��������, � ��������� �� - �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 �� ������ �� �����, ���� �������� �������� ����� �� ���������; ������ �� ����� ���, �� �� �� ������, � ����� �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, �������, ����� �������� �� �������� ������ ����, �� �� �� �������; ����� ������� ���������� ��, � ����� �� ����� �������� ���� ������ ��; �� ����� �������� ���� ����; ���������� ������ 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��: ���, ���� ������� ������ �� �������; � ����� ��� ���� �� ���-������� �� ������ � 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 �������� �� ��������� ������, ���� � ���� ��������� �����, � ���� ��� ������, 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� �������� � ������ ������������, ����� ������� ��������! ��� ����� ������ ������, ��� ��������: ���, �� �� ������ ����� ���� ���� ��������, - ����� ��� �� ����, 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 � ����� ��������� ���� ���� � ���� � ���� �� ����� ������, ����� �� ��������� �� ��, �� ������ ��, �� ���������� ����; ��������� ���� 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������ �����, �� �� ���� �������� �� � ���� �� ���������� �����, ����� �� �� ��� ���������, �� ��� �������, � ����� � ���� 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, ���� ���, ����� ������, ������ ���� ���� �� �� �� ���� ������ ����� ��� ������ �� ��������� 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 ������ �� ���� � �� ��������� � ���� ���� � �� �� ����� � ��� ���� ������ �� ��������� �� � � ������ �� ��, ����� ����� ������ ��, � �� ��� ��������� �� �� ����� �� ������� �������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 ���� ���� � �����; �����, ����� ������ ���� ����, �� �� ����� � �� ���������,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 � ������ �� �������� �� � � ������ �� �������� ��; � ����� �� ��� ������ �� ��� ������, ��������� �� � ������ � � ���������, ������ �� ��������� ��������� �� � ���,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� ���� ����� �� ������, ����� 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: ��� ����� ������ ������: ��� �� ������� �� ����� � �� ����, ����� � ������� �� ���������� ���, ����� ���� �� ���� �� ����� ��, � �� �� ��������� � �����, 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 � ���� ����, ����� ������, � � �������� ������; � �� �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���� � ������ �� ���������� ���� �� ����� - ���� ������ ����� - �������, ������ ����� ������� �� ������ ���� ���� �� ����� �������� ������� � ���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 �� �����, ���� ������ �� �� ������ �� ���������, � ������� � ����� �� ���� �������� � 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 ������, ��� ��������: ���, �� ������ ����� �� ���� � ����� ������ ����� ������� ����� ��������, ����� ������� ������ ����, ������ �� �� ����������� 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, ������ ���, �������� � ��������� � ���� ��������, ��, �� ������ ��������� 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� ������ � �� ���� � �����, �� ���� �� ������� ����� ��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 ��� ������ �������� ������ �� �������, � ������ �� ����: �� ������ * �� ������ ������, � �����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 ������: ���, �� �� ������ ���� �� ���� ���� � �� ������ ���� �������, � �� ������ �� ���� �� ��������� ��, � ����� �� �� ���� ����. � �� ���� �� ������ � ������ �� ���������� ���, ����� �� �� ������ ��� ������� 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����� ��������� �� �� ����, ���� �� ���� � �������� �� �������������; � �������� ��������� �� ������ �������� �� ��� � ������ �� ��������� ��, ����� �� �� ��������, �� �� ������ �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, �������, � ������, ����� ����� � ����� ����, �� ������� � ����; � �� ������ ��� ������� - ��� �� ����� � ��� �� ����� ��������, �� � ������ ���� �������, �� ����� 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, �������, �� ��������, - � �� ��� �������; �� �� ��-����� �� ���� - � �����, � �� ����� ��� ��� �� �������,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������, - ����� �� �������, ����� �� ���������, ������ ������� �������� ����� �� ���� 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: ��� �� ������� �� ����, ���� �� ����� ���� � ������ ���; �� � ����� �� ���� ���� �� �� �������� ����, ������� � ������� ��, � �� �� ������� �� �� ��������, 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������� �� �������, ������� - ������: ������, ������� ��, � ��� �� �� �������. ������, ����� ����� � ���� � ���, �� ������, �� �� �� �� �����: "���� ��, ������, ��� �� �� �����, � ��� �� �� ������� 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 ���� � ������ ���� ����� ���������; ������ ����� �������� �� �� ������ � �� �� ������; ������ ����� �� �� �������, ������ ���������� ���������; ��������� �� ���� �����, 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����! �� �������� �������� � ������ ������������ � �������. ��� �� ��� ������ ��������� ��� ��, ������ 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, ������� �������, ������ ��� ������ ������ 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 ����, � ����� �� �����; ����, � ����� �� ���� ����� ��, 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 � �������, ����� � ������� ���� �� ���� �� � � �����: "���� �� �� ���" � � 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 �� �����, ������� � ���������, ����� ������ ������� � �� ������; �� ���� ��� ����� ����� � �� 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 ��� � ������ ������ - ��� �� ����� �� �� ������� ��� ����, � �������� 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 ������ �� ��������, �� �� ������ ���� � ������, � ����� �� ��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 ������� ��� ������, ������ ��� ������ ������� �� ���� �������, �������� ���, � �������� ������, ��� �� �����, 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��� ������� �� ���, ������ ����������� ��� ������������� ���� ������ ���; ���� ��, ������ �� ������� � ��� ���� �� ������ ������, �� �� �� ������� 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: 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, ��� ��������: ��� �� �� ������ ����� �������� �����, ����� �� ��� ������ ����, � ����� �� ����� � ���������� ��� � � ����������, ����� �� �������� ����� �������, � �� �� �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 ������ ��� � �������� ���� � � ��� �����, � ��� � � ����� � 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���, �� ����� � �� ���� - � ������, � �������; 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, ����� ������, �������� ��� ������, ������� ��, ������ � ���������� � �� ���� �� ���, �� ��� � �� ���� �� ������ � ������ �� ��������������, ���������� ���, � ������ �� ��������� �� � � ������ �� ���, ����� ����� ������ ��; � ��� �� �� ������ � ����� ��� � �� �� �� ������, �� �� ������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 �����: ��� ����� ������: ���, �� �� ��������� ��� ��� ����� � 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 �� ����, �� ���� �� ���, �� ���� � �� ���, � ����� ������ � �� ������� �� ����������, ����� �� ��������, �� ���� ���, � ������ �� �� �� 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 ������ �� ������ �� ����, ����� ������, �� ���, � �� �� �����; ��� �� ���� �������� � ������ �� ���������� ���, � �� 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 �� �������� ��� ����: �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! ��� ����� ������: �� ����� ���� ����������� ��� � ���������� ������� �� ������ �� ��������, �� �� �� ������� ���� ���� ���� ����� � �� �� �� ������� ������ ������ ��� ���� �����, �� �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�� ������ ����, ������� �� ��������, ����� � ���������, ����� ������, ������ ��� ���, ����� �������: "��� �� ������ ������ ��� � ��� �� ����� � 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 ������ ������ ��������� �� ������ ��, ����� ������, � �� ����� ���� ��� ������ ����, ����� �� 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��: ���� � ���� �� �������� ���,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������� ������� ��������, ��� ��������, ����� ����� �� �������� �������, - � �� � ������ ����� � ������ ���, 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: ����������� ��� � ������ � ���������� ������� �� ������ �� �����������, �� ��������� � �� ������������ ��������, ����� � �������, � �� ���������� 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��������� ���� �����, ���� ������� �� �� ��� �� ������ ����, ����� ���� ������ ������ �� �������� ��, ����� �� ���� �� ��������� � �� ����, - �� � �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 ��������� �� ����, ����� �� � ����, ����� ������, 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 ���� �� �������� ���: �� �� �� ���� ������ � �������� ����; �� �� �� ������ ���� ������, � ��������� �� 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 ������ ���� �����������, ����� ��� ������ ������ - � �� �� ������� ���-�������� ���� ����� 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 �� ���������� ���� �� ���� � �� ������ ���� �������: "���� ������ ��� ������� � 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: �� ����, �� �� �������� ������ �� �������, ��� ���, � �� �������� �� 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 ������ � �� ������ �� ����; �� ����� ������� �� �������, ����� ����� � ����, ������ ��� ���� ��� �� �� ����� � �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�� �� ������, ��� �� �������� ��� ����, ����� ������ ���� ���� �� ���� � ����� ������ �� ���� ����: ��� ���� ��� 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 ���, ���� �� �������� �������, � ���� 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, ����� ����� ��� ��� � �������� � ������ ������� - � ����������, ����� ���������� ������ �� �� ������ ����� � �� �� 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: �� �� ������ ����� ���� � ������ �������, � ����� �� ����� ��������, �������� �� � ����� 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 �� ������, ���� �� �� �������� � �����? ���� �� ��� � ��, �� ����� ��� � ������,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�� ������ �� ����� � �� �������, � ������ �� ���� �����. �� ����� �� ����, �� �� �����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 � ������ ����� �� �������� ���� ��� ������ �� ���� �� � ��� ��������� ������� ����, 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����� �� �������, ��� �� �������� ��� ����: ��� �� �� ��������: "���, �����!" �: "���, ������!" ��� �� �� ��������: "���, ��������!" �: "���, 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 �� ���� ��� ��������: �� �� ������� � �� �� ������ 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 ����� � �����, ������� ����� �� �� ����� � ����� �� ������, ������ 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 ���� ������ ���������; �� �� ����: ��� �� ��������. ������ ���� ������ ��������� ��� �� �������, �� 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�� ���� �� ������, � ������ ������� � ���� �� ������, - � ������ �� �� ����� �������� � 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, ����� ������ �� �����, ����� �� ���� ������ � �������! ����� ���� �� �����, ���� �� ��������� ���� ���� ����� �� 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 ��, ���� ������: �� ���� ��������� ��� ������, ���������� ���, ������� �� ������ �� ����, � 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���� � ������ �� ���, ����� ����� ������ ��, � � ������ �� ���, �� ����� �� ����, � ������ �� ���������� ��� �������������� � 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 ���� � ����� ��, ���� �� � ������, � ����� ���, ���� �� ��� �� ������, 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���, ���� ������ �� �� ����� �� �� �����,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"���� �� �����, ������, � �������� �������, ����������? ��� ��� � ������� ������? ���� �� �� ���������� - ��� � ������� �� - � �������� � ���, ���� �� 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, �����, �����, �����!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 ������: �������� �� ����� ���� ����� �� ����, ���� �����, ���������� � ����� ��, ������ ���� ����� �� ������� �� �� �� ���� �� �������� ������� 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��, ����� �������� � ��������� ������ �� ����� ������!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 ������, ��� ��������, ��� ���������, ����� ����� �� �����: ��� ������������ ����� ����, ���������� �� � �� �� ������� �� ��; ���, �� �� �� ������ �� ���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 �������� �� ����� ����� �� ������ ����, ������ �� �� �������, � �� �� ����� � �������� ��, - � 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 �� �������, ����� �� �� �����, � �� ���� �� �� �� ��� � ������ � �� 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���� ���, ����� ������, - � �� �������� �� ������ �������� ��������, � �� �� ������� ���, ����� �� �������� ����� � �� �����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� �� �� �����, � ������ �� ����� ���������; � ��� - �������� ���, � ����� �� �� �������: "������ - 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, ��������� ���, ����� ������, ������ ���� �� �� ������: "��� ������, ����� ������ ����������� ������ �� ��������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: "��� ������, ����� ������ � ����� ������ ������� �� ��������� ��� �� ��������� ��� � �� ������ ����, ������ �� �� �������", 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. ������� �� �� ���� � ����, �������� �� ����� �� ������; �� ��� ���� ���, ���� �����, ������ � ������� ������, ������ ������� � ������ 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�� � �����������, ������ ����� ����� �� ��������; ��������� �������� �������, ������ ��������� �� � ���, � ������ ��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 � �������� �� ���������; ���� � � �� ��� �� ������� ��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 �� ���� ���� �������� ����� � �������: �� �� ������, - � �� �� ������ ���; ������ �� �� ������ ����� �� �������� � ��������, ����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����� �� ������ �� ���� �������; �� ����������� � ����� �� ����� - � ���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 ��������� �� ��������� ������ ���� ������: �� ���������������� � ���� � ����, �������� ������ �� ��������, �� ����� �� �� �� ������� �� ���������� ��; �� ������ �� ���� ���� ���� �����, � �������� 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���� ������ �� ���������: ���, �� �� ������ � ����� � �� �� ���� � ������ ����, ������ �� �������������� ������� �� ������� 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 ������: �� �������� ������ �� ���������, ����� �� ����������: �� �� �����, ��������� ��������� �� ������� ��, � �� ����, 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���� �� ���, ����� �� �� �������: "������ ����: ��� �� �����". � �������, ����� ���� �� ���������� �� ������� ��, ������: "��� 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 ���� � ������ �� ������� � � ������ � ������ ������� ��? ��� �� � �������� � ������� �� - 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 ��� ������� � �����, ��� �������, � �� �� ���� 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� �� �� �������, ����� ��� �� ������� � ����� �� ������� ���������� �� ������� ��; � ���������� �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 ������ �� �������, �� ���� �� �� ���������; �� �� ��� �� �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 ����� � �� �����, �� ��� �� ���� �� �� ����� ������ �� � ��� �� �� ��������� �� ���� �� �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 ��� ���� �������, ����� ������, � 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 ���� ����� �� ����� ����, ���� �� �� ��� �� ����? ����� ������. �� ������� �� �� ���� � 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, ����� ������ ���������, ����� � ��� ��� ���������� ����. �� ������: "������� �� ��, ������� 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 ���� ���� � ������� �� ���������, ����� ���������� ����, ����� ���������� ��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 ���� ������ ������, ����� ��������� ���� �������, �� ������� �� ����� �����, �� �� ������� ����� ��, ����� ������ �� �������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, ����� � ���� ���, ���� �� � �������� ���� ���, � � ������ � ����� �����, ���� ������ ���� ������� ��. ����� ���� ��� ������ � ����� ��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 �� � �� ���� ����, ����� ������, � �� � �� ���� ���,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, �� ��� ������ ���������, ����� ������, ����� �����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 ��� ������ ���������, ����� ������, ����� ������ ��� ���� ����, � ������: "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, �� ��� ������ ��������� �� ������� ������, ����� ������, ����� �� ��������� � ���� ���� ������ � ������� ����������� �� �����, ������ �� �� ��� �� ������, ���� ��� �� ���������, � �� �� ������� ������� ����� 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 �� �����, ��� ������, ��� ��������: "����� � ������� �� �������", �� �� ����: "����� �����? �� �� �� �������,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, ��� ��������, ��� ����� ����: "����� �� �������", �� �� ����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� ���� ������� � ���� �����: "����� �������� ������?" ���: "����� 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: "����� �� �������", �������� �� ������������: ������ �� ����� ����� ����� �� ���� ������ ��, ������ ��� ����������� ������ �� ���� ���, �����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 �� �������: "����� �� �������� ������?" ���: "����� 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 ��� ��� �������: "����� �� �������", �� ��� ����� ������: ������ �������� �� ����: "����� �� �������", ������ �� ��� ������ �� �� �����: �� ��������: "����� �� 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, �� �� �� ������ ������, �� �� �����, � �� ������� �� ������ �� �� ����, ����� ����� ��� 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� ����� ��� ����� ����� � ����� ���������,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: � ���, ��� ������� ��� �������, ������ ���� ����� ��������, - ���� ���� ����������� ��� ������������� ������ �� ��������� ������� �������� ��� ������, �������� ���, � ���������� ���� � ������������ � �������� � ��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 ��� ������� ������ �����, ������� ����� ������� �������, � ������� ������� - ��� �������, ������ ����, ����� ������ ���������� 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: �� ������, �������? - �� ���������: �������; ������� ������� �� ������ �����, � ������ - ������ ����, ��� �� �� ����� �� �� ����,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, ��� ��������: ���� �� ����� ������� �� �� �������� ����� ���������� ����������, ����� �� �������� �� ���� 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 �� ����� ��� �� ���� ����� � �� �� ����� � �� ���, � �� �� ����, � �� �����, � �� �� �����,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 �����, �� �� ��������, �� �� ��� ������, � �� �� ����� ��� �����, �� ��� �� ���� ����� ���; ������ �� �� �� ������� 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��, ����� � �� ����� �� �� ���� ������ ���������� ��, ��� ����� ������: ������ �� �� ������ �������� ��� ������ � ������ �� � ������� �����������, ����� ������� � �� ��� � ����� �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 �� ��������� � �� ����� ��������� ��� ������ ����� �������, �� ���������, �� ������, �� ������� � �� �������� �� ������ 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���� �� ���, ���� � ���, ����� �� �� ������ �� �����, ���� �����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 �������� �����, � ���������� ������ �� �������� ��� �������, ������ ���, - �� ���� ����� ������ �� ���������� ��� ��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 ������ ������ ��� �� �������� ����� � ��� ������ �����������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� ������ �� �������� ��� ����, ��� ������, �� ����, - ��� ���� ������� � ��� ������, - ���� ��� ���� ����� �������, � �� �� ����� ���� �� �������, -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� ������ ���� ���� - ���������, �� ����� ���� �����, - � ��� �� ���������� � �� �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: "��������� �� ����� �� ���� �� ��� � �� ������ �� ���� � ������� � �����, ���� ������ ���� ��� � �� ������ ����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 ����� ������, �� �� ������� � �� �� �� ��������, � �� �� ������������ � ������ �� ������ ��, � �� 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 ����������, ����� ������, � �� �������� � ������ �� ������ ��, 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 ������ ������: ������ �� ��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 �� ���� � �� ����� ������ ������� �������, ����� ������, � �� ���� �� ���������� ��� ��������������, �� ���, � �� �� ������ ������ �� ��� � ������ �������� � � ������ ������ ������ ������; � ������ �� �� ������ � �� �� ������ �� ����, �� 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 �� ���� �� ������ � ���� �� �������, ���� �� ���������� � ���� �� �������, ���� �� ��������� 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 �� ����� ������ � ����; � �� ������ �� ������ �� 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� ���������� ������, �� ������ ���������� ��� � ���� �����, ����� ������, �� ������ ��������, � ����������� ���, � 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 �� ��� ������ ��� ����, ����� ��� ������� ������ ��, ������ �������� � �� �����, ����� ������ ���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 ������ ����������� ������ � ������ ����; � �� �� �� ������ ������ ������� �������� 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 ���� ������, ��� ��������: ����� �� ������ �� �� ���� � ���� �� ����� � ����� �� �� ������ ������,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 - � �� ������� � �� ��������, ��� ���� ����, ����� 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 �� ������ ������� � ������ �� �� ������ ������, ��� �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 ���������� �������, � ������ �� � ������ ��, �� �� �� �������� � ������ ����, ������� � ��������, 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������ ���, ������� ��, ������ �� 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���, � ������ ���� �� ��� ��, � ������ ���� �� ������������� - ���, ������� � ����, ����� � 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 ��� � ������ ���� �� �����, ������ ��� ���������, �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, ���� � ������, ����� 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�� � ������ ���� �� ��������������� ������, ��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 ������ � ������ ���� �� ����, ��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 �� �����, ������ ���� �� ���� � �������, � ������ ����� �������, �� �� �� ������ �� �����, � ���� �� ���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: ��� ����� ������ ������, ��� ��������: ����� � �� ������, � ���������� � �������, � �� ��������, ���� ������ ����, 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 �� ������� �� ������ ������ �� ������ ��, �� �� ���, �� ���� ��: ��� ����� ������ ������: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, ��� �� �� ����, ��� ����� �� ������� ����� ���, �� ������ �� ������ ��������; �� ��� �� �� �������� ����������? ��, �� �� �������� ����������; ������ �� ���������� ��� ������ ������, �� ����� 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�� �� ������ �� ���� � �� ����: ������ �� �������� �� �������� � �� ������ ����� ������ �� ������� ����; ������� �� �������� ������ ������ ������; ����� ���, �� ������ � ���, �� ������ ������ 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���� ������� ������, ������ ������ �� ���� � ��������: ��� �� �� ���� � ���� ����, ����������� �� ������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���� ������: ���, ���������� �� ������ �� ����� ��� �����, � ���� ����� �� 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 �� ��� �������� �� ������� �� ��� �� ����� ���� �� ����� �� �����; �� �� �� ����� ��������, ���� �������� � ���������, �� ��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, �������, � �������, � �������� �� � �����, ������� �� �������: ������ �� ��������� ����� ��, �� �� ������ ������� � ���������, � 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 ��� ������� �� ��������� � �������� -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 ����� �� ��������� � ������� - �� ��������� �� �������, ������ ��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 ��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� �������� �� ���� ���; � ����� �� ����� ������ �� ������� �� ����������� 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����� �� �������� ��� �������, ������ ���, ���� ����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: ������� � ����� �� �������� ��� � ���� ��� ������ ������� �� ����, ����� �������� �� �� ������� � �������� ���, ������ ��� ����, ������� �� �� �������� �� �� �����;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, �� �� �������� � �� �� �������� ����� �� ���� �� ���, � ������ �� �� ����� ����������, ����� ���� ��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: ��� ����� ������: ��� �� �� ���������, � �� ������ �� �� �����, ��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� � ������ �� ����� ���� - ���������, ����� ������ ��� ���, ������ �� �� ����� ����, � ����� 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 ��� �� ������ ������, ������� - ��� �����, � �� ���� �� ������ �� 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 ������� � �� ����� ������� ������, ������ �������� 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 ���� ������, �� ������ �� �� �������� �� ���� �� ���� �����, ������ ����������� � ��������� � ����� ����� �� ������� � ������: "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� � ����� �� ������� � ������: � �� ��� �� ����� ���� �����, � �� ���� �� ��������, �� ������ ��� ������?" � ����� ����� �� ������ 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 ���� ���� ����, ������� �� ������ ��� � ���� �������� � ������� ��� ����� �� 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�� � ��������� ������ ��� �� ������ � �� ���� �����: "�� ����� ����� �� ���� ������ �� �����, ������ ��������� ������ �� ����, ����� ����� � 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� ���� � �� ���� �����: "������ �� ����� �� ���������� ������ �� ��� � ������ �� ���� ������ �� 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�� ������ ������ � ������ ���� � ���������� ����� �� �������, ���� ���, � ������ �� ������ ����������, ����� �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�, - ���, �� ��� ��� ���� ����; ������� � ����, ������� �� �� ����� 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 �����, ��, ��� �� ���������, ������� ���� �� ������� ����� ���� �� � ����� �� ���� � ����� �������� ��; ������ �������� ������ �� ����� ��� ��� �� ���� �� ����� �� 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 ����� ����� ������ �� ����������� � �� ���������: �� ����� �� ������� �� ������� �������, ������ ��� �� ������ � 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 ���������� ������� � ������ ���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���� ���������� ��������� � ����� �� �������� ��� �����, � ������ �� ���� �������� �����: ��� ����� ������ ������: ���� �� ���� ������� ���� ����, � ��������� �� ����� ��� ���������, � ��������� �� �� �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 ������ ���� ��������� ��� ����� � �� ����? �� ������ �� �� �� �� ������� � �� ���� �� �������? � ������ ������ ����������, ����� ���� ������� ������ ��; � ��� �� �������� �� ������ �����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 ����� �� ������� � ���� �� ���, ��� �� ����, �� �����������, - ��������� � ������ �� ����, � ������ �� ��� 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 �� ��� ������ � ������ ������ ������� � ������ ����, ���� ������ �� �� �������. ���� �� ����, ��� �� ������ � ������, 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���� ����� � � ������ ���: ��������, �������� ���,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 ��� �� ������ � �������� �� ��� ��� �������, � ��� �� ������� � ��� � ������ ����� �� �� ������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 �������� ��� ������� ����� ������ � �� �� ���� � ��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����� �� �������� ��� ������� *, ������ ���, ���� �� ������� ���� 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 ������: ������� �� ����� � ����� � ��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 ������ �� ��������� ���, �� ��������� ���, �� ��� �� ��������� ������, �� ������ ��� � �� �������� ���, �� ���������, ����� �� ����� � ��������� 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 ����� �� ����������� ��: ��� ����� ������ ������, ��� ��������: ��� ������ 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�, ������ � ���������, ����� �� �� ������� ����, � �������� �� ��� � � ������������ �� �����, � � ��������,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�� ������ �� ���� � ������ �� ���������� ��� ��������������, ��� ���, ���� � �������� ������� 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 �� ������ ���� � �� ���� ��, � �� ����� ��, ����� ����� �����, � �� ����� ��, � �� ���� ����; � �� �� ������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 ����� � ������� �� ���� �� ����� �� ���������� ��� �������������� � �� �� ������ ���� ��� ������ �� ���������� ���, - �� ����� �� �� ������ � ���, � ���� � � ���, ����� ������, ����� �� 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� ������ ������� � ������ ��������, ������ ���������, ������ ���������� � ������ ������������, ����� �� ������: "��� �� ������� ��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����� ����, �� �� �� ��������� �� ����� ��, �� �� �� �� 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, ����� ������ ���� ��� ������ �� ���������� ��� � �� �����, �� ����� � ����� ��, ����� ������, � ��� �� � ��������� 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 ��� ������ �� ������� ��� ������ �� ����, �������: �������� ���� ��� ������ �� ���������� ��� � ������� ���� � �� ������ �� -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 �� � ������� �� �� ���, �� ���� � �� ���, ����� ���� ������ �� �� �����, ����� �� �� ����� 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��� �� ���������, ����� �� ������: "��� �� ������� �� ���������� ���"; ��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 �� ������, ����� ������; � �� ������� ���������� � ��� ���, �� �� �� �����, � �� ��������, - ��� � ��������� 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 �� ����������� � �� ���� �� �����: ��� ����� ������: �� �������� ������ �� ������ �������, ����� �� ���������� � ������: "���, ����� �� ����� ������� �� ������� �������� �� ���� ��������"; ��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, ������� �� ���������� ��� � �������; ���� �� ��������� 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 �� �������, � ��� � �� ��� ����� ��������, ���� �������������� ���� ������� �������, �� ��������, ����� ������� � ���� ��������, � ���� �� �������� ��� � � ���������,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���� ������ �� ���������� � �� ������� ����, � �� ���������� � �� ������� ����, ����� ��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��� ��� ������������� �� ���, ������ ������ �� ��������� ��� ������� �������� ��� ������, �������� ���, � ������ ����� 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 ������ ������, ��� ��������, �� ��������, ����� �������� � ���� ��������, � ���� �� �������� ��� 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 �������� ��� ������� � �� ������� ���, ������ �� �����, ����� ������, � �� ������ 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- � ������ �� ���������� �� �������� ��� ������, - � ���������� ������, � ���� �����, �����, ������ ���, ������ �� ������, �� ������ � ���� �������� ���� ����� �� ����������� � �� 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 ������, ��� ��������: �� ������ ������ 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 �� ����� �� ���� ���� ������ ������ �� ���� ��������, ����� ����������� ��� ������������� ��� ����� � �� 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� ������, �������� ���, � ������ ������� �����, ����� ������� ��� �������, �� ����� �� ���� ����, ����� ������; ������ �� ������ 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���� �� ������ ����� ���� ����� �� ����������� � ���� ����� �� ���� �����, - ����� ����� � 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�: �� ���� ���, �� ������� ���� ������! �� ������� ������ ������ ����, �� ������ �� ������� �� ������� �� ���� ���� �������� �� ���� ��������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 ������, ���� �� �� ����, �� ���� ��, � �� 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, ����� ������� ��� ����� ���� � ����� ����, ������������ �� ����� ���� � �� ������ ������� �����,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���� ����������� ���, �� ���� ������ ����� ������� �� ������, �������� �������� �� �������, ������ �� � 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 ��� ������ �� ����� �� 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�� ����� �� ���� ����� �� ����: "��� ����� ������: ��� �� ������ ������ �� ���������� ��� �������������� ����� ��� ������, ���� �� ����� �� ����� �� ������ ������". � ����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������� ��� ������, ���� ���� ������ ����� ������ ������ �� 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 ���� �� �����, ��� ����� ������: �� ������ ������ ����� - �� �� ��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 ������ ������, ��� ��������: ������� ����� �� ��� �� ����� �� ������ �� ������, �� �� ������ �� ���������� ��� ��������������, � �� �� �� ������; ���� � 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 ������ �� ������ �����: ��� ������: ������ �� �� � ������, �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 ������: ���, �� �� �� ������� �� ������� ����; ���� �� ������ �� �����,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 ����� � ��� 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 �� �������, ����� ������ ������ ������� �� ��������� �� ���������� ���������� ����� ������������, �� �����������, �� ��������� � �� ���� �����, ����� ������������� �� ����� �� ���������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 ������� �� ��������� ��� ������, �������� � ��������, ������ �� ���� � �� ���������, ������������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, ������� ���, � ���� ������, ������� ���, ����� ��������� ��� ������ ����� ��� ������� �� ���������� 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 ������, ��� ��������, �� ������ ��������, ����� �� �������� �� ��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 ������� � ��, ������ ������� � 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 � �������� ������ � ������; � �� �������� �� �������� ���� � �������� �� ���������, �� �� ������ ������ � ������, � ������������� �� ���, 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 ������� �� �����, � ����� �� ��������, � ������ �� �� ���� �������; ������, ��� ���� � �����, 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 ������ ������, ��� ��������: �� �� �� ���� ������ �������, ����� �� ����� ���, � ������ ��������; � �� ������� �� ��������,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���� � ��� ���; �� �� 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 ������: ������ ��������� ��� ������� ���������� ������, ������ �� �� ����� � �� ������ ����� ����� ����� �� ���, �� 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� ����������, ����� ���� �� ���, ����� ������, �������� �� �����, � �� �� ���, �� �� 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�� ����, �� ������� � �� �� �� ��������, � �� 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, � �� ��������, ��� 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, ����� ������, � �� �� ����� �� ���� � �� �� ������ ������� ������ ������ � �� ������ �����, ������ �� ��������, ����� ������, � �� �� ����� 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: "������ �� �������� ������� 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 �� ���, ����� ���� �� �������� �������, � �� ���� �����, ����� ����� � �� ����; �� ������ ��, ����� �� �� �������� � �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 �� ������ ������: ���, �� �� ������ ����� �� ���, ���� � ���, � �� �� ������ ���� ������ �������, ����� �� ����� �� �� ���� ����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��� � ���, ���� � ���, � �� �� ������ �� ��������� � ������ ����� �������, �� �������� � ����, �� ������� � ����� ����� ������ ������, �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 ������� ����� ����, ����� ������, � ����� ������ �� �� ����� ���� - ���������, ������ �� ����� ����, ��� �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 ����������, ����� �� ������ �� ��������� ��� �������, 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� ������, ��� ��������, �� �����, ��� �� ����, � �� ������, ��� �� �����, ����� �� ���������� ���� � ��� ���: ���, �� �� �� ������ � ������ �� ���������� ��� ��������������, � ��� �� �� 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 ����������, ����� �� ��� �������, �� �� ������ �� �� ��� �� ������: "�� �� ����� ������ ������� �� ������ � �� �����", ����� ����������� ���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 �������� � ������: ����������������� � ������ �� �������� �� � � ��� ��� ���� ��������, ����� �� ��� �� ���������; �� ���� ���� � �� 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���� ������, ��� ��������: ������ ����� ����� �� ���� ��� �� ���� ����� � ��������� � �� �������� ������, ������� ���, � �� ��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 �������� �������� ������ �������� ����, �� �� ����� ������� ������������� � ���� �������� �� ����� �����, ����� ������ � ���������, � ����� �� ���� � ������� 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��� �� ������ �������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 �� ��� ��� ������� ����� �� �����: "���������� �� ���� �����: ������� ���� � ������� � ��, ������ ������� � ��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 ������ ������� �� ���� ��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� ���� �� ������ ����������: ��� ����� ������ �� ���� ������������: ������ ���� ��������� � ���, ��� �� ��� �� ������, � �� ���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��� ������: ���, �� ������ ���� ������������ � ������� ��; �� �� ��� �� ���� ����� �� ����� ����� �� ����� � �� �� ���� �������, ����� �� ���� �� �� �����, ����� ������; ����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, ��� ��������: ������ �� �� ����� ����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, ���� ���, ����� ������, ������ �� ����� �� ���� �� �����, ������ � ����, ����� ������; � �� �� ������ ������ � �����, ���� ����� �� ������ ��,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, ����� ������ ���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�: ���� �� ���� � ���� ������ 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 ���������: ����� �� ���? � ���� ������ � ����� ��� ������ �� �������� �� ���� � ����, ���� �����, � �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��! ����� � �� ���, ��� ������� ����; ���� � ������ ����� �� ������, �� ���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 ���, ����� ������ ������, �� ������ ������ ��, �� � �� ����� ��, � ������ ����� �� ��������; � ���� ��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 �� ��� ������ ��� � �� ��� �� ������,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, ��� ���� ������, �� ��� ��, ����� ������, � �� �� �����, ������: ������ ���, �� �� ����� ���� �� ��������� ��� � ������� �� - �� ����� �� �����; � �� �� ����� ����� � �� ����� �������� � �����, � �����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 � ����, ����� ������, �� �� �� ������: �� ������ �� ������ ������ ������, ����� ����� �� �������, � ���� �� �� ������; �� �� �� �������� � ����, �� �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 ������: ������ �� � ����������, ��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 ����� �� ������ ����, �� �� �������� ������ ��; �� ����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����� �� ���������, �� �� �����; ������ �� �� ������ � ����������� �����, � ������� ��������� �� ������� ���� ���������, 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 �� �� ������ ��, �� ������� �� ����� ������? �� ������� ���� ��������� �� ������ ����, 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, ����� �� ��������, �� ����� ���������; � ������ ���� ������� - ������ �� ������ � ����, � ������ ������������ �� ����� ����������, � ������ ��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 ������� � �� ����� ������ ����, ����� ������. ���� �������� ���������, �������: "��� ����, �� ����� ����� �� 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���: ���, �� ����� ��������� �� ������� �� ������ � �� �� ���� ��� �������� ��, - � ������ ��� �� ���� �������� �� ��� ����, � ������ �� ���� ���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 �� �� ������������ � ���� �� ������� ��; � �� �� �� �������� - � �� �� �� ��������, � �� �� ������� - 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 �����, ����� �����, � ���������� �� �� �������� ���� ����, � 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 ���� ���� ����, � ��������� �� �� ��������� ������ ����; � �� �� �� ��������, � �� ����� ��� ����; ������ ��� �� ������ ��� �� ���� �� �� �������� �� �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 ������ ��� �����, �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����� ����� ��� �� �������, ����� �������; ��� �� ����� 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 �� ������� �� �� �� �������, ����� �� ������� � �� ������� ����������� �� ������� ��. � �������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, ����� ������, �� �� ���� ��� �� ������ ��������� �������, �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: �������, ����� ���� �� ���, ������ ������ � ��������;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 ��� ������ � ����: � ����� ���� �� ������� � ������ ��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 �� ���������, � �� �� ����� ������������, ���� ���������, ��� �� �� �������� � ��������� �� � �� ������� �� 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 ��� �� ������������ ��������; ��������, ����� �� �� ����, ���� �� �� 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 ���, ������ �������� �� �������� ������� �� ������: "��������, �� �������� �� ���� ��� 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: �������� ����� �� ������ � ������������� ���� ������� �� ��������; ����������, ������� � ��������: ������, �������, ��� �����,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 �� �� ������ �� ��������� ��� � �� �� ������ �� ������� ������, ��� � ����, �������� � ������� ������ � ��, - ����� �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 �����, �� ��� �� �� ������ � �����; �� �� ������ ���� ����� ������ �� ����� ���, �� ����� �� �� �� ������; ������ �� ��� ���� �� ������, � 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����, ������� �������� � ���������� �� ��������� ������� � ������: ����� ������ ������, ��� �� �� � ������ � �� �� ����, ����� ������ -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���� ������ � �� �� ������ �� ������ �� �������, ����� 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 � �� ������������ �� ��������� ��������; � �� �� ������ ��� ������� ��������, ��� �������, ���� � ����, ��� ������ � ������; � ������ �� �� ���� ���� ������� ������� � ����, �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 �� ������ �� ������, � ������� � ������ ������; � �� ������ ������� �� � ������, �� �� ����� � �� �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���� �� ����������� � ��������, � ��� ����� �� �� ������ � �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: ���� �� ���� � ����, ����� � ����� �������: ����� ����� �� ������ �� � �� ���� �� �� ����� �� 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: ������ ����� �� �� ������� � ����� �� - �� �����, ������ �� ��� ���� ��� �������, ����� ������, � �� �� - �� ������ 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 ������� �� ����� �������, ����� ������, � ������ ������ �� 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 �����: "�� �� ������ - � �� ��� ������� ���� ��������� ����; ������ �� - � �� �� ������, ������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, �� �� ����, � ������ ����� ��������, ��� �� �� �������; �� ����� ��������, ����� ������, ������ ����� ������ 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 �� � ���� ���, �� � �� ������ ����? ������, ��� ������� �� ����, ������ � ���� �� ������ �� ����; ������������ �� �� ��������� �� ����; �� �� 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� �����, ������� �� ��������, ������ ������� �� ��� �����, ��� ���, �� ����� �� ������; ������ ��, ���� ���������, ������ 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 �� ������, ���� ����������? ������ ������ �� ������� �� ����� ���� ����: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�� ������, ��� ��������: ��������, ���� ����� ���������� ��, �� ������ � ����� �� ���� � � ��������� �� �� ����: "������ �� �� ����������, ������ �� ��������, 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 �� �� ���� � �������� �� ������� ������, ��������� � ���,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 ���� �������� ���� � �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 ������� � ���������, � 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 ���, ����� ������, ������ �� ���� ���� �������� � ���� ����� ��� ���� �������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��� �� ��, ���� ���������� � ����������, ���� ����������, �������� � ���������, ��� �� ���� �� ��, ���� �������� 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 ������ ����: "������ ����� ������ ������, � ������ �� ������ 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 ����� ������ ������ ��������� ����������; ����� ��� ������ ������,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������� ���, ����� ������, � �� ����� � ���� �������� � � ���� ����� 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���, ������� ������ � ������ �� � ���, ������ �� ������ �� ����, �� �� �� ������ �� ����������� ���; �� ��� ����� �� ��������, ��� � �� ������� � ��� 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 �������, ����� �� ����� � ��������� ��� ���� ��� ���, ����� ������: �� ����� �� ����� ��� ������������ �� � �� �� ������ � ������� ��, � �� �� �� ���� ���, �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 �� ���� ���� �������, ���� - ����� � �� ������: "�������� �������", ������ ������, �� ����� �� ����, ���� �� �� ����, ����� ������, ������ �� ����� ����������� ��, � �� ��������� 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 ������, ����� ���� �������� �� ����� �����, ������� �� ���������� � �������� �� ����� �����, ����� ������� ������, �� ������� �� �����;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 ������� ��������� �� ���������� ���� ����, ����� ������, �� � ������� ��������� �� �������� �� ��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 ������: ��� ���� �� �� ������ ������ ������, � �������� ����� - �� �� ��������� ������, �� � �� �� ������� ����� ��������� ����� �� ������,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, ��������� ���, ����� ������, ������ ������ �� ���� �����������, �� ����� �� �������, �� ������ �� 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��� ���� �� ����� ��-������� ����� �� ����� ����� 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���� �� ��������� � �� �������, � ����� ���� �� ����� ������, �� ����� �� ������ ����� ��� �����, �� ���� ������ �� �������; �� �� �� ������� �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 ������� ��� ������ � �������� ������ �� �������� ��� ������; �� ������ ���� ������������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������� ��� ��������� ���������, � ������ ������ ���� �������� � �������������, ���� ���� 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 ������ �� ������� ���, ���� ����: "���� ���������� � ������: ��� ����� ������: ���, �� �� ������ �� ���� � ������ �� ���������� ���, � 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, ��������� ���, �� �� ������� �� ������ �� ��������, �� �������� �� ���� �������� � ������ �� ���������� ���, � �� ������ � ���� ���� � ����, � ����� �� �� 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 ������ ��� �������, ���� � �� ������, ����� �� �� �����, ����� ������. ��� ������ � ��������, �� �� 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: ������ ���� ��� 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, ��� �� ���� �� ������, ��� ��� ���� �� �� ����: ���� ���� ����, ���� � � ������, ������ �� ��������� ����� ����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����� �� ���, ����� ��� ����, �� ������� ��������, � ������������� � �� ����: ���� ������ �� � ������, ��� ������������� ���, ������ ������� �� ���������� � ����, � ��������� ����� � ����; ���� �� �. ������ �����, 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��, ������ �� ���, ������ � ������ � ��������� �� ����� ����� ������ 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, ��������� �, ������� ��� ���� ��������� 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 �����, ����� ���������� ������ ������ � ���������, ���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��� ����� �� ������, ��� �� ����, ������� ���, ���� ����� �� ��������, ����� ���, � ���� ����� �� ���������, ����� ��������� �� ������� ����� ���� ����� �� ������ �����, ����� ����� 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 ������, ��� ��������: ����� �� ������, - ������� �����, ����� � ���������, � �������� �����, - � �� ���� � ������ ���, �� 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���� ������, ��� ��������: � �� ��� ��� �� �� ������� 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�� �� ������� ��� ������ ������� �����, 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, ������� ����! �� ������� ������ � ����� � ����� ����� ���� � �������� �����; �� ���� 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�� �� ����� � �� ������������ �� ������ �������� � ������� �� ������ �� ���� ��: ���� �������, ������, ������ ��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 � ����� �� ����, ������ ����� �� �������� ����� ������ ������ �� �������� �������, �� �� �������� ������� ������ �������� �� � ������ �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 ������ � ����� � ����������� ��� � ��������� ������ � � ������ � ����� ������ ���, � �� ������� ���, 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 ����� ������ �� ����������� ��� � ����� � � ������, ��� ����� ���� � �������� 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 ���, ���� � ������ �� ������ �� ������ �� �� �� �����, - ���,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 � ��������, ��� �� ������� ��� ���� � �� ������ �� ��� �����, �� ������� ������� �� �� �� �������� �� ������, � ������ ���� �� ������� 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���� �������� �� �����, �� �� ���� �������; � �� ���, ���� � ��� ������ �� ������� � ������ �� ��������, ����� ����� ������ ����; ������� �� ������, �� ������, � 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, ������� ����, �� ����: ���� �� ���� �� ������ � �������� ��������� ������, ������ ������ �� ������� � 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 ��� ������, ��� �� ���� ����; ��� �� ����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� ������: ���, �� �������� �� ���� � ������ �� �������� � � ������ �� ���������� ��� ��������������, � 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 ��������, ����� �������� �� ����, �� ������ ����� � ���� � �� ������ ���� � ������, �� ����� ������ �� � �������� ������� ����� � �� � ���������� �������� �� ����� ��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 ��������� � �������� ������ ��� �� ������� ���� ��� ������� ���� ����� ��; �������� ��������� ���� �� ����������� � ������ �� 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 �� ��� ��� � �� �� ����� ���������� �� ���� �� ���� ��� �� ������������ �� �� ����, �� �� �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� �� �������� ��������� � �������� ������, �����, �� �� �� ����������, ������� - ��, ������ ��, ������ ��, ����������� ��, ��������� ��, � ������ �� 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��� ��� ���� ������, � �� � ����; � ������ �� ����, ���� �� �� ����� ����, �� �� 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 ����, ����� ����� �� ������� ����� ���, ��������� ������ 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 �� ��������� ������ ��������� ������ �����, �� �� ��������� ���� ���� �������� �� � �������� �� � ���� �� ������, ����� �� �� ��� �� ���������, � �� �� �� �� � ������, �� �� �� ������ �� �������, 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 ��� ����� ������, ��� ��������, �� �� ����, �� ����� ��� �������: "� ���, ���� � ��� �� ������� � ������ �� ���������� 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, �� �� �� ������ �� ������ ������, � ����� �� �� �������� � ����� ��, � ������� �� � � ������� ����������, � �� �� ����� �� ���� ���� � �� 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��� ��� �����, �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 ��� ���� ����� � ���� ���, �� �� �� ��� �� ���� ���� ������ ��� �� ������, �� ���� ����� � �� �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��� � �� ����� �����, �� ����� �� �� �� ������� �� ��, � �� �� ���� �����, � �� ����� � ������� �� ����� �� ����, 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 ������ �� ��, ���� �� ���� �����, � �� �� ����� ������ �� �� ��� - �� ��� 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 ����� ������: ����� �������� ����� �� ����� �������� ���� ����� ���, ��� �� ������ ����� �� ������ �����, �� 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 �� ������� ���� � �� ���, �� ���� �������: "���� � ������, ��� ���, ��� �������; � � ��������� � ������ �� 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� ���� �� ������, �� ������� � ������, �� ���������� � �� ��������� ��������� - � ����� �����������, � �������������� ��������� � � �������� �������, � ����������� �������, � �������� ������� � � ������ �������; ������ �� ����� ��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 ����� �������� ��� ������, ������ ��� ���� ��� ��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, ����� ������� (�����), ������, ����� � ����� � �������, - ������ 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� - � �� �� �� �������, �� �� ������ ���� ������ � ��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 ������, ��� ��������, �� ������ �� �� ���� � �� ������ �� ���������� ����, �� ������ ��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 ������� �� ����� ������ ��������, �� �� ������� �������� � ������� �� ���, ����� �� � ����� �� � � ������� �� �� �����, � ������ ����� ������ ��������� �� �����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 �� �� ��� ������� � ������� ��������, �� �� ����� � �� �� ����� �������� �� 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��� �� ���� � ���������� �� ������ � �� �� 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 �� �������� �� ��������, � ����� �� ������� ���� ����, � �� ����� �������� �� ���������, � ����� ������� ���� 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 ��������� �� ���� �������� ���, ����� � ���� ���� ������ ����� ������, ����� �� ��� �� ������ �����, ������� �� �� ���, � �� �� ���� � �� ��������� �� ������ ��������� � �� �������� ��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: �� ���� ����, �� ����� ��� �������: "�� � �����, ��� ��� � ��� �������", - � ���������� ������� � � �������������� �����, ����� �� �����, ��� ���, ��� ������,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 ���� ���� �� ������ � ���� �� �������, ���� �� ���������� � ���� �� �������, ���� �� ��, ����� ������: "������� ������� �������, ������ � ���� ������, ������ �������� �� � �����", � ���� �� ���, ����� ������� �������������� ������ � ���� ��������; ������ �� �� ����� ��������� �� �� ��� � ��������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 ������: � ���� ����, ����� � ����� - ��� ���, ��� ������� - � ��� �������� �� ������� ��� �� ��� ������ �� �������, ����� �� 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 �������, � �������� ������� � � ������ �������, � ����� �����������, � �������������� ��������� � � ��������� ������ ��� �� ������� ����� ��� ������ 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���� ���, ����� ������, ������ �� ������ ���� ����� �����, �� ������� �� ��������� 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 � � ����� ����� �� ������ �� ������� ������ �������� ��������, - � � �� ��������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 ���� �� ���� ������, � ��������� �� ����� ���������, � �� ������� ����� ��: "������ - 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 ������: �� �� �� �������� � ������ ���, ����� �� ���� ����� �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����� ����������������� �� �� ������ ���� ������ �� ���, ����� ���� ������ ��� �� ������ ����������, �� ����� ���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����: ��� ������ ������� ������ �� � ��� � ������ �� � �����, ��� �� ��� � ��� �� �� 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 ������� � ������� �� � �� ��� ������, ��� �� �� ��� � ���� ���, ����� �� ������ �� �������� ��, � ���� � ��������-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������� �������� ��������, � ��������� � ������� ����, ��� �� �������� ������� �� �� ��� ������ � 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, �� �� ����� �����: "����� �������, ����� ������ �����, ��� ��������", � � ���� �� �������� �� �����, ���� �� �� ��� �� ���� ���� �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����: ��� �� ��� �������� �� ����� � ��� � ����� � ��������� �� 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 ������� �� ������ � �� �� ��� ������ �� �������, �� �� �� ������ ���� �� �������� ����� �������� �� ������� �� �������, ������ � ������, ������ �� ����� ���������� 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, ������ ����������� ��� �������������, ����� �� ������, ������ ����� �������, ���������� �� ������ ��, � ������ ������ ������ ������ ��������� � ������ 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, ��� ��������: ���, ���� �� �������� ��� ������, � ���� ��: ��� ����� ������: ���, �� �������� �� ���� � ������ �� ���������� ���, - � ��� �� 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 �������� �� ������ ��, �� �������� �� ����� ������ � �������� � ������ ��, � ����� �� �� ���� ����� �� ���������� ���, � ������ �� �� ������ �� ������ ����, 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 ��������, ��� ��������, �������! ��� ����� ������ �� ����: �� �� �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 � ���, � ����� �� ������ ����, - ���������� ����, ����� ��� ����� ����, - ������ ��� ���������� ���������, ��� �� ������ � �� ���� � �� �� �������: "���, ��������!" ������ �� ������� 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� ������ �� ���� �� �������� �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����� �� ���������� ��� ������ ������ ��������� � ������ ������ �������� �������, ����� ��� ��������, ������ ����� � �����; ������ �� ���������� ������� ���� 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 ���� ��� ������ �� �������, ���� ���� ��� ������ ����� ����� � ���� �����, �� ���� � ���������, 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��� �� ������� ���� �� � ������� ��, ������ � �������, ���� ����� �� �� �� �� ����� � ���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���� ���� � ����� �����, ����� ��� �������� � ������, ���� ����� �� ������� �� ������� ���� �� � ����� - ������� ��, �� �������� �� �� �� ������ �� ����, - ���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, ���� �� ����������, ������� �� ������ ����� ������ � ��������, ����� ��� ��������� �� �������, � �� ��������� 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, ��� ��������: �� ������ ����� � ������ ����, ������ �� ������� �� ����������� ���, �� ���� 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 ��� �� ������� ������ ������� ����� �� �������, ����� �� �� � ������; ���� �� ������ ���� ������, � ����� ������� �� �� ���� �� �� �������"; �� ������ �� �� ������ 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 ��������� � ���������� ����������� ���� ����� ���, ���� ������� ����� �� ������ �� �������, � �������� ���� ���� ����� � ����, ��� ����� �� �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 ���������� - � ������������ ����� �� - � ������ �� ����� ����� ��� ��� � ����� ����� �����, ����� ���� ��������� �� �������, ���� ������ �� ������, � ������������ �� �� 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 ������: ��� �� �� ����������, ���� ����� �� ���� ������� �� ����� �� � �� ������ ��; ������ ���, ��, ����� ������, ������ �� ������� �� �� ��������� �� ���, �� ��� � �� ����, � �� �� ������ �� ��������� ��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���, ����� ���������� ������ �� � �� ��������� ������ �� ������, �� ������� ���� ������ ��, ���� �������� ���� ����� � ������ ����� ����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� � �������������� ����, �������� � ����������� � ���� ����� �� �����, ����� ���� ����� ����������� 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 ������ �� ��������� �� � � ������ �� ���, ����� ����� ������ ��, - � ��������� �� �� ����� ����� �� ����� 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, �������� ���, � ������ �� �� ������ � ������ �� ��������� �� � � ������ �� ���, ����� ����� ������ ��, � � ������ �� �������� �� ���������� ���,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 �� ��������, ����� ������, � �� �� ����� ��� �� ����, � �� �� �� ��������, �� �� ��������� � �� �� ������ � ����, � ��������� �� 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 � ����� �� �������� ��� �������,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�� �� ���������, �������� � �� � ������ �� � ���� ��������, � ���� �� ������, � 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��, ��� �� ������, ��������� ���, � ������ ��, �������� �� ������ � ����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 ���� ��������, � ����� �� �������� �� ��������� ��� �����, ������ �����, ���� � �� ����� �� ������, ��� ����� �� �����, ������� ���, 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 �������� �� ���� �� ��������� ����� ����� � ���� � ����, � �� �����: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: "��� ���� �� ����, ������ ����� ���� �������, ������� ���, �� � ��� �������, �������: �� ����� ����, ���� ���, 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, � ������ �� �����, � ��� �� ���������� � ������� �� ���, �� ���� ������ ��� �� ������ �� ������� � �����, �� �� ���������� ����� �� �� 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���� ����� �� ���� ���� ��������, �������� ���, ��� ������, �� �� ������, �� �� ���� ���� ���� ������ ���� ���, - ��� � ������ ��, �������� �� � 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 ���� �� ���� �������; � ��� ����� �� ���, �� 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 ����� � ��� ������ �� ��������� � ������ ������, �� �� � 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��� ��� ������������� ����� � �� ���, ��� �������: �� ����, �� �� �������� � ��������� �� ����������� ������ � �� ����������� ������, - � ���, ��� ���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 ������, ��� ��������: ���, ���� �� �������� ���� � �� �������������� ������: ���� �� �� ������� �� ���� ����� �� ���� ��, �� ������� ������ 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����� �� ��������, �������� ���, ����� ������ �� �������� �� �� �� ��� ����, - � �� �� ��� ������, ������ �� �������� �� ����������� �� ��� ����; �� ��� �������� �� �������, ������� �� �� ����� ����, - 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 ��� ������ ��� ���� - ���������, ������ �� �� ����� ���� � ������: �������� �� ����� �� ��� �� ��� � ��������� ����������� �� � �� ������ ���� ����� ������, �� �� �������, - � �� ������� � �� ���, ���� ����� ��� � �� ������ ��; �� ��� �� ������� 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 �� ��������, ������� ���, ��������� ��������� �� ���� ��, ���� �� �� ���, � �� 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� ������, ��� ������, ��� ��������: ���, �� �� ������ ����� ���� � ����� ������ ������������ ������ �������� ����� ���, ����� ������� ����� ��, ������ �� �� �������, � �� �� �������, ����� 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 �� ��������� ������ ����: ��� ����� ������ ������, ��� ��������: ������ ���������� ����������� �� ���� ���� ��������, � ������ �������� �� �������� � ��� ������ ����������, ����� 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- ��� ����� ������ ������, ��� ��������, - �� �� ����� �� ��������, ������� ���, ���, ����� �� �������� ���� ��� 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��� �� �������� ��� �������, ������ ���, ���� ���� ����� �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 ����� � ������ � ���� ������ ����, ����� �� �� ������� �� ������, �� ���� � �� ������ ������ �� �� ���, ������ ������ �� �� �����, �� ����� �� ���� -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, ����� ����� �� ��� �� ������ �������, ����� ���� �� �� ����, �� �� �� �� ������� ����� �� ��� �� ���, � �� �� ����� ������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 ������� ��� ������, � ������ ����� � ������� ����� �� ������ �� ������ ������ ���� �� �������,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��� �� ������ � ����: "�� ��� �������� � �� ���� �� ����� 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 ������� ���������� �� ���� � ������� �� ������ �� ���� �������� ������ ���� ������ � ���� �������� � ��� �� �����; ���� ������� �� ������ � ���� ������ �����, 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, �� �� �������� ������� ����� ���� ������ �������� � �� �� ������� ����� �� ��� �� ���; ������ ���� � ������ � ������������, ����� ������ �����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� ���, ������� ������, �� �� ������� ������ ������, �� ������� � ���� �������� ����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 �������� ��� �������, ������ ���, � ������ �����, ������ ���� ������ �������� ���� �� ���� ����� ������������ � �� ���� �����, ����� �� 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 ������ ���� ���� ����� ���������� � ������� ��������� ���� � ���� ��������, � ����� �� ����� ������, ������� ���, � ����� ���� ��� ����� ��� 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 �� ������, ������� ���, �� ������ �������� ����,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 ���� �� ���, � ����� �� ������ �����, � ���, ��� ����� ������ ����: ������, ����� �����, �����, ������ ���, �������, ������� ���, ������, ������� ���, ������, ������� ���,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� ������ ����, ����� ��, ������ ����� ��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 ������� ��� ������ ������, ��� �� ������, ��� �� ������, ������ ���, �� �� ����: "����� � ���� �������, ����� ���� ������ ���� ������, � �����". � ��� �����, ������ ���, ������� � ���� 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: "����� � ������� �� ������".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 ������ ����, � ���� �� ���������� ������� �� � ������ �� ������: "��� �������� �� �������� �� ���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��: "� ���� ��, ��� ������ ������ �� ���� �� 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���: "��� �� ��������� � ���� ������ �� ����, ��� �� �� �������� � ������� 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���� �� ������: "��� � �� �����, �� � ������, �� ����� �� �� ����,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 ��� � �������, � ������� �������� � ����� �� �������, ����� �����; � ��������� ������ 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 ������ �� ������ �������, � �� �� ��� �� ����� �� �������, ����� �����; � ���� �� ������� ������ ���� ��� � ������ ���� ������ ����, 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 ����� �����, � ������ �����, ������ � ����� ��� � ���� ����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 ��������� ��� ��� ������ �������, ���� �� �������� � ���������� ����� � ������� � ���� �� �������, ����� ���� �������� ����� ������ � ����,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�� � �� �������� ������� �� ���� ����, ���� ������� ��, 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, ����� � ������ �� ������ ��� �� �� ����� �������,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� �� ������ ��� ���������, �� �����, �������� ���, � �� ������, �������� ���, �� ������ ����� ������ � ������� ������.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 �������� ��� ������, ���� ���� ���� ������ ������� � ������, ����� ����� �� ������� �� ������ �� ������, 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"����� �� ��� ���� ������ � ������ � ���� ������ �������� ����, �� ��� � ����� ������, ����� �������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�� ��� ������� ����: ��� ����� ������: �� ������ �� ������, ���� ����: ���� ������ � ����: "�������� �� ����� ����������� ��� � �� ������ �� ��� � �� ������� �� �� ��� � 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� ������ �� �������� ��� �������: �� �� ��� �� ����, ��� �� ���� �� �������� �������, � ������ �� �� ���� ������� �� ������ ��� 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 ���� � ������� �� � ������� �� �� ���������� ��, � �� ������ ����� �� � ����� �������������� ������ � ����� �������� ���� �������� ���, �� ������� ����� ��, � 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� ���� ������ � ���� �� �� ����� ������, ������ ���, � ��� ������ � ���� �� ����������� ���� ������ ���� �� �� ������, �� ������ � ���� ��������� ��� ������; � ������� ��� �� 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, �������� ���, �������� ������, ������ ���, ������ ����������� ��� ������������� ������� �� 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, �� ������� ��, ���� ������� �� �������� �� ������� ������ �� �������, ����� �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��� ��������, �������� ���, � �������� ������, ������� ���, ��� ������ ������ �� �����: "������ �� ����� ��� �� 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 �������� ������� � �������� ����� ������, ������ �� ��� 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���������� ������ ������ �� ������, � ��������, ����� ��������� ���������, ���� �� ������� �� ����,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������� 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�, ��� ��������: ��� ������ �� �������� ���, ����� �� ������� �� ���� �� �� ������: ���, ����������� ������, ���� �� ����� �� �����, �� �� ����� � ����� ��,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 �� ������ � �� ����� ������ �� ����, �� �� ��������� 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: �� ������ ���� ��, �������: "�������� �� �� ������ �� ��� ��������", ����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�� � ����� ������ �� ��������, ����� ����� ������ ���, � �� �������� � �� ���� ������, �� � �� ���� �������, ����� �� ������� ��, � ���� 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 ���� �����, ������ ����������� ������ �� ������� �� ���������, 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 ���������, �� ��� � ����� �����������, ���� �� 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 ���� ��� ����������� �����, �������� �������� �� ��������, �� ��� ����, ��� �� ������, ������� ���, ������� ������� ������ � ����: "�� ����� �� ���� ��� ��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: ���� � ����; �� �� ����� �� ���� ��� ��������. �� ���� �� �� �������, ����� ������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�� �� ������, ���� �� � �� ��������� � �������, � ������ �� ����� ��������, ������ 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 � ��������� � � ������ � ��� ������ 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 ����� � �� ���. � ���� �� ������ � ���� �� �����, �������: "��� �� ����� �� �������?" ������ ��������: "���", � �������: "�� ����� �������� � ������ ��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� �� ��� ������: "����� �������� ���� ����, ���� ������� �� � ���� �� �����, �� ��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 �������, ����� �� �����������, �������: "����������� ��� �� �� ����� ������ ��� � ��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, �������� ���, ���, ���� ���� ������ ������� �� ���� ������ ����; �� �� ������ � ������ �� ����� ��������, �� 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� ������� �� ������� ������ � �������������, � �� ������ �� ����� ��� �� ��� �� ������� �� ���������, ����� �� �� ������ ������� ��� � �����. � ���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, ������� ���, ������, �������� ���, ����, �������� ���, � ������, ������� ���, ������, ����� ������ ������ ��� 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 ����� ������: ����� ������ � �� ����, �� ���� �� ���, ���� � ���; � ����� ����� ��� ��������, �� ���� ���, � �������� ���� �� �� ���� ������ �����, 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: �������� �� ���� �� ���� �������� � ������ �� �������� �� ���������� ���, � �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� �� ���: "�� ����� �� ���� �������� �� �����, ������ ����� �� ��������� ������ �� ���������, ����� ������� � �� ����, ������ �� ���� �����, ���� �� ������ ������ ����; ������ �� ����� ����� �� ��������� �� �� �����,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 ������: "���, ��� � ��� ���� ����, ������ ���� ���� �� ���� �� ���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��� � �� �������� � ����� �� �����, ����� ���, ���� ���� � �������������, � ������� ������ � ����; � ����� ����� ����, � ���� ���, 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� �������, ���� �� ��������, ����� �� �������� � ������ ���, �� �������� ������ � �����; � ���� ������ 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� �� ������ ��� �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����� ���, ���! ��� ������� �� ���, ���� ��������� ��� � ������ ������, ������ �������� � �����; ��� �� ���� ��� �� ����, ������ � ����� ��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� ���������� �������� � ����: "����� ��� ���� �� ����� ������� ������ � ������� ������ ������ �� �����, ����� 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 ����� ��� ���� �� � ����� � ������ ��� ��� ���������, � ��� ����� ����� ���������� ����� � ����� ���������� ������� � �� ����� � 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�� ������� �� ������: "������� �� ����� �������� ����� � ������� ��� ��������� �� ������ ��, ��� ������". 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 ������ � ������ � ��������� �� �� �����; �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 �����, �� ������ ��� ���� �� ������, ��� ����� ���� �� ���� ��������; � ���� ���� �� ������: "�� �� ������� ����; �� �������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 �� ������: "��� �� �����, �� �� �� �� �������� �� �����? � ��� �� ����������, �� 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� ������ �� ������, �������: "��� ������, ����� �� ������� ������, ��� �� �� ������ �� ����� � ��� �� �� ������ � ������ �� �� ���, ����� 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 �� ������: "��� ����� ������, ��� ������, ��� ��������: ��� ������ ��� ������ �� ���������� ���, ������ �� �� ������ ����, � �� ���� �� �� ���� � ���� �������, � �� �� ����� ���,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 ������ ��� ������ �� ���������� ���, �� ���� �� ���� �������� � ������ �� ��������, � �� � ���� �� �� ������, � �� �� �� ���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���� �� ������: "�� �� �� �������, ����� ������ ��� ��������, �� �� �� �������� �� �� �������� � ������ ��, �� �� �� �� �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: "�� �� �� ��������; �������� ����� �������� �� ����, ����� �� �����, � ����� �� �� ����, � 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 �������� �� ������, ��� �������, ��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���� ����, �������� � ���� �� �������� ���, �� ����� �������� ��� ������ �� ���������� ���, � �� �����: "���� �� �������� � �� ������� ������ �������; ������ �� �������� � ���, � �� ����� �� 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 ���� � ���� ���� �� ������� ��� ��������, � �� �� �� �������� �� ������ ��; � �� ����� ������� �� ������ �� ���������� ��� � �� �������� �� ���� �� ���� 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� �� ������: "����� �� ���� �� ���� �� ����, � ������ 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 ��� ������, �� ��� ������� � ����, � ������ ��� ���� � �� �����: "���� ��, �� ������ �� ���, �� ���� �� ���, � ��� �� �� �� ��������, - � �����, �� �� ���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�: �� ���������� ���� ������ �� ��� ���� �����, �� �� �� ����� � ���� �� ��������, �� 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�� ���� ��� ������ � ������ ��, � ��� �� �������� ����� ������ ������, ����� ���� �� �������� �� ����, � �� ������ �� ��������, ������ 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� � ������������� �� ���, � ����� ��������� ���� �������. 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��� �� ������, �������� ���, � ������ �����, ����� �������������, ���������� ���, � ����� �� ������ �� 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������� ������ �� ������ � �������� �����, � ������ ��� �� 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 ���� ������ �� ���������� ���, - ������-�������, ������-����, ��������, �������� �� ��������, ������-�������, �������� �� ������, � ������ ����� ���� �� ���������� ��� � �� 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, �������� ���, � ������ ������ ��� �� �����, - ��������, � ���� ����� ������� �� ����� ���� �������� �������, ���� ������� ����� ����� �����, � �����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� ������ �� ������ ������ ��; � ���������� ������ � ������������ �������; ������� �� � �������� ��� ���������� ��� �������������� � �����, � ����� ����, ���� ��� 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� ��� ����� �������� �� ������ � ����� ���� ����� ��, � ������ �������� ������� ����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��� ����� � �� ������ � �����, ��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 � �������� �� ������ �������� �������� � ���� � 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��, ����� ������ � �����, � �����������, ����� ������ ��� ����, � ����� ������� ����� ����������, �������� �� ��������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 ������, ����� ����� ����, ����������, �������� �� ��������������, ������ � ���������� ��� � ���� �� 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��������, ���������� ���, ���� ������ ������� �� �����������, �������� 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����� ��, ���� ����� �� ����, � ����� �� ����� ���� ����, � ��������� � ���� ���, ��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��, �������� �� ��������������, � ����������, �������� �� ��������, � ������-�������, �������� �� ������, � ������ 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 ����� ������ �� ������������� � �� �������� �� ������, ��� �� �������, ��� �� ������, �� �� ������ ���� ��. � ��� 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 ���� �������� � �������� 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�� �� ���������� ��������: ��� ����� ������ ������, ��� ��������: ���, �� �� ������ ������ �� �� �� ���� �� ���, � �� �� ����� ����, � �� �� �� ������� � �� ��� 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 ����� � �� ���, ����� ������, � �� �� ����� �������� � ������ �� 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�, � �� ��� �� ������ �� ���, � ������ �� �� �� ������ ������ �����, ������ �� �� 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�, ���� ���� ����������, �������� �� ��������������, �� ������� �� ����, ���� �� �� ���� ������ ��� ������ ������ ������� ������� ����������� � �����,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���������� ��� ������ � �� ����: "���� ������ ��� ������ ���� ����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 � �������, ������� ����: ������ ��� ���������� ���� ������� � �� �������� ����� ��, ��� ����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, �� ���� �� ������������ �� ��������, �� �� �� ������ ��, ��� �� � ������ �� ������ � ���� ��� �������, - �����, � �� �� �� ����� �� ����; ��� ��� �� �� � ������ �� ������ � ���� ��� �������, ������ ��. ���, ��� ��� � ���� ����; ������ �� � ������, � ������ �� �� ����� �� ����,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 �� ��������, ���������� ����: "��� ��� ������, ��� �� �������, ������� ���, ������ ����������� ��� ������� �������� ��� ���������� �������, � ������ �� � ���� ����� ������; ��� ���, ������ �� �� ����� �� ����". � ���������� �� �������������� �� ���� ����� 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 ��� ������, �������� ���, � ������, � ��� � ���� ����� ������,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���������, ����� ��� �� ������, �� � ����� ��, ����, �� ����������� ��� ���� ������, �������� ���, �������� ��� �������� � �� ������ ����, ���� � ���� � ��� ����� � ��������, ����� �� ��� ���������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 ������ ��� ������ ������, �������� ���, ������ � �������, ������� ������, �����, ���������� ���, �������� �� ��� �� �������� � ������, ��� �� ������,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 �� �������, ������� ���, �� ��� �� � �� ����� ��, �������: "�� ����� �� �� ������� �� ��������, �������� �� � ����� � ������� �� ���������� ���, � 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���� � ������, �� �� �� ��������� ���� ������ �� ��������, ����� �� ���� ��� ���; � ��� ��������� ����, ����� ������� � ������� �����, ��������� ��� ������ ������ � ������� � ��������� ��,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� �����, ����� �� �������� � ��������� ���, ����� �������� �� �����, � ����� � �� ������ ������, ����, �� ����������� ��� ������� ���� �� ������� � �������� ��� �� ������, ��� �� �������,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 �� ����� �� ������ �����, ������ ��� ���������, � ������� � ���������� ��� ��� ������ � ������, � ������� ����� 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��, ��� �� ����, � ������ ������ ���������, ����� ��� �� ������, �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: "����� �� ��, �� ������, ��� �� ��������� ������, ������� ��������� ��� ������� �� �� ����?" �� ������, ������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� ������ ���� ����� �� ������ � ������: "������� ��, �� ��� � �� ��� �������, ��������� ���, � ����� ��� �� �����; ���� �� �������� �� �� ���� � �� �� �������� ������ ������� ��� ���� �����, � �� ������ ���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, �������� ���, ���� �� ������� ��� ������: "�� ����� ����, ������, ����� ������� �� �������, 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 �����, ������, ��� �� ������, �������� ���, �� ������ ��� � ������� �� ���, � ����� ���� � ���� ������� � ������ ��� ������, �������� ���, � ���, 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, �������� ���, � ������� ���� � ���� � �������� � ��� ������, ��� �� �������, ������� ���, � ����� �������, ������ ����������� ��� �� 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 ������ �����, ����� ��� � ������ � ������, � ����������, ������ ���,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 ���� ��������� �� ������, ������ ���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, ����� � ������ ��������� ����, ����� �� ��� ��������� ������� � �������� ������� � �� ��� ����������, � ������ � ����� � ����, �� ��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�� ���, ������ �� ������ �� �� ��������, ���� ������� � �������, �, ������ �� ������, ���� ��: "����� ��� ������, 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 ���� �����, ������, �������� ���, ������ � ���, ����� ��� � ����, �� 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 ������� �� ����� ����, ����� ������ �� �������: "�� �� ������, ������ ����� � ������ ������ ������� � ������� � ������, ������� ����� � ���". � ��� �� �������� � �� �� 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, ���� ������ ������ ������ ������� �� �����, ����� ��� ������ ������, ���� �����, ����� ��� ��� �������, �� ����� ���� �����, ��������� ���; ���� ������� � �����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 ���� ������� ����� � ������, �������� ������ � ������ ������� � ������ �����, ����� ����������, �������� �� ��������������, �� ������� �� ������, �������� ���, ������ �� ������, �������� ���, �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, ��� �� ����, � ������ � ���� ������ ��������� ���� �� ������ �������, �� �� �������� ��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��� ��� � ������� �� �� ��� � �������, �������� ���, � �� ���������� ��� ����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����, ����� �� � �������, ��� �������, ������ ���, � ������ � ���� ������ ���������,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�, ����� ������ �� ������ �� ������, �� ������� � ������, �� ����� ��� �������,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, �������� ���, ������ �� ������� � ���� ���� �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, ������ ���, � ������ � ���� ������ ��������� ����� �� ������ ���� ������� �����, ����� ��� �������� �� �������, �������� ���, - ���� ���� �� �� ���� ������, �������� ���, - ����, ������ ���, ����, ���� � ������, ����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, �� �� ����� � ������ �����, ����� �� �������, 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, ������ �� ���� �� ��, ������ ������, �������� ���, ��� ��������� ��� ������, ������ ����������� ��� �� 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���� ��������� � ������, ��� �� ����, � ������, ��� �� �����, � ����� ����� - 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 ������: "�� ����� ������� �� ���� ������ ��, ������ �� �� ��� �� ��� ������ ��� �� ������ �� �������, ������ �� ����� ��������� �����, ����� �� 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�� ��� �� �� ������ ���, �� ����� �� ������, � ����, ��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 ������: "�����, �� �� ����� �� ���� ������ ���, ������ ������ ��, � ������, �� ������ �� ��������, �� �� ��, �� ���� ��� �� 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����: "������ ���� ���� ������� �� ����� � ������� �������� �� ����, �� ��� �� �������� ����� ������, � ������� ���� ������ ��� �� 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, ���� �� ���� ��, �� �� ��������� ����� �� ���� ������ ���, ��� ������ �� �������, �� �� �� ���� �����, ���� ����� �������� �� ����� �� �������,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�� ����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� ���� �� ������� ��� �������, ������ � ���� ������ ��������� � ���� ����� - 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: ��� ����� ������, ��� ��������, �� ������ �� �������� �� ������� ���� 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 � �� ���, �� �� �� ���� � �� �� �� �����, �� �� ����� � �� �� �� �������, ������ �������� �� 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 �� ���������� ���, �� ������ �� � �����, �� ����� �� �� ����, ����� ������, ������ �� ��� � ���, �� �� ������� 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� ��� ������, � ��� �� �� ����� ��� ��� � �� ��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�: "�� ��� �� ������ � �� ���" � �� ��������� ����� �� �������, 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, ��� �� ������ � ����������� ���, ���� ��� �� ����� ����� � ��� �� ���� ������ ����, � ��� �� ���������, � ��� �� 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� ���� ������� ��������, ���, ������� �� ����: ��� ����� ������ ������, ��� ��������: ��� ��������� �������� ���� �� ����� � ������, � �������, 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, �� ����� �� �����, �� �� �������� ���, � ����������� ���, � ������, �� ����� �� ����������, ������ �� �� ����� � �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, ����� ������� ������ �� �� ���� � ������ � ��� �� �����, �� ����� �� ���, ���� � ���, � �� ���� �� �� �� �� ������ � �� �� ������� ����������, 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����� ������, ��� ��������: ����� �� ��� ������ �� � ������� �� ����� �������������� ������, ��� �� �� ����� ������� �� ����� ���, ���� ������� � ������, � �� ������ �� �������� � ����, �� ����� � ����, � ��� 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, ������� �� ����, ������ ������: �� �������� � ������; �������� ������, �� ��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������ ������ ���� ���� ��: ��� �� �������� �� �������, ���� ���, � �������: "������ �� �� ��� �� �������, ���� ���, � ������, �� ���� ������, ��� ���, ����� ��, - 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�; �� ��� �� ���������� ����� �� �������, ���� ���, � ������ �����, � ����� 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�, �� �� ������ �� ���, ���� � ��� � ����� ����, ���� ������ �� �������,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�� �� ���� ����� ������ ���� �� ����� ������ ���, ������ �� ����, - � ����� ������ ������ ��� �� 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, ��� ������, � ������, ��� ������, � ������ ������ ��� ������ �� ������: "����, �� �������, �� � ������; ������, ��� ���, �� �� � ������ �� �����: "�� �������� � ������, �� �� �������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, ������ ���, �� �������� ������ ���, �� �� �� ������� � ���� �� ��������, �� �� �� �������, ��� �� �� ������� �����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, ������ ���, ������ ������ ��������� � ����� ����� �� ��������� ����� ��������, �� �� 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, ������ ���, � ������ ������ ��������� ����� ������ ������� �� �������, ����� �� ��� ������� ������� ������ ������, ������ ��� ���������, �� �� ����� 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��, ����, �������� ������ � ������ ���, ����� ����������, �������� �� ��������������, ������ � ������, ��� �� �������, ������� ���, � ������� ������, � ������,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 ����������� ���, ������ �� ��������� ����� ��������,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������ 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��� �� ������ ������ � �� ����� � ������� ����� ��� ����� �� ��������� ��� � ������, �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: ��� ����� ������ ������, ��� ��������; ���, �� ���� � �� ����� ��������������, ���������� ���, �� ���, � �� ��� �������� �� ����� �� ������ �� ���� ������, � ��� �� ������� ��� ��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 �� ������ ����������� ���: ����� � �� �����, �� ���� �������� �� �����; � ����� � �� ����, �� ����� � ����, � ����� �� ��� �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 � �������� �� �������� �� �������; � ��� �� �� ������, � �� �� �����, � �� ������ ����������� ��� ����� ������ ����� ������� ��, � �� 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�� �� ��������, �� � � ����������� ���, � �������� �� ����������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� ������ �� ������ �����, ����� ����� � ����������� ���, �������� � ������, ������, ��� 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 ������, ��� ��������: ��� ������ �������� ��������, ����� �������� ����� ��������� � ����� ������ �������� �������; ���, �� ���� �� ���������, � ��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��, �� �������, ���� �� �����������, ������� �� ���� � �� ������ �� ����� ������, ����� �� ��������� �� ��, �� ���,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 ��� ������ ��� ���� - ���������, ������ �� �� ����� ����, �� �� �����: "�� ������� ���� ������ ����, ����� 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 ��� � �� �������, �� �� �� �������� �� ������ ��������, ��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 ��� ��� �� ��� � �� ������ � ��������� �� ���� � � �������������� �����, � �� ������� ��������� �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 ����� ������, ��� ������, ��� ��������: ���� ������� ��� ����� ��� �� ������ ��, ���� ���������� ������� �� ���� � ����, ��������� ���� � �������� ������ ����, �� �� 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����� � ��������� �� ������ ��, � ������� ���� ����� ������ � ����������� ���, ���� �������� �� �������, �� �� �������� ���� �� � �� ������� �� �������� � ���� � 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� ���������� �� ������ ���� � ���������� �� ���������� ����, ������ ��������� �������� � ���������� �� ������ ����, �� ������� � ���������� ��� � �� 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 �� � ������, �� �� ��� � �� ���� �� �� ����� � �� ����� �������, ����� ����� 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�� ������, ��� ��������: ���, �� ������ ������ ��� ������ �� �� �����, � �� �������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����� �����, ����� �������� ���� �� ������ � ����������� ��� � �� ����� ���, � ������ �� �� ����� ���������, �� ������ � ����������� ���; � ��� � ���� �� ����� ���������; ���� � ����� �� ����� �� ��� � ���� � �� ����� �� �������� � 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, ����� ����� � ����������� ���, ����� ������� ���������, � ���,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� ������� � �� �� ������ �� �������� �� �������, ����� ������� � ����������� ��� �� ������� ��� � ����� �� �� ������ � ���������� ���, ������ �� �� ���-���� ����� �� �� ������, �� �� ����� ���; ����� �� �� �� ����� ����� 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, ����� ������, �� ������ �� ���� �� ����� ������, � ������ ����, ����� ����� ��� � ����� ���������, � ����� �����, ����� ������� � ����������� ���, � ������, ����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��, �� �� ������ � ��� ��������, ��� 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 ������ ������, �� � ������ �� ������ ����: �� ����� �� ������� �� ������ � �� � ������ �������, ����� ��� �������, ��� � ������ ��, ������ �� � ������ ��, � ��������� �� ���� � �� �������������� �����, ������ ������ ���� ���� � ������� 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������ �� ����� �� ������� �� ������ � �� � ������ �������, ������ ��� ������ ������ � 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 �� ������� �� ������ � �������� � �������, ���� ��� ������ �� ������ ���� � �������� ����� � ����� ����� � �������� 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� �� ���� �����, �� ���� � ����, � �� ���� �����, ����� 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���� ���� ������, ����� ����������� � ���������� ������� � �� �������������� �����, ��� � ������ ��, ������ ��, ������ �� � ������� �� ��������, �� ������ ������? � ���� �� ��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 ���� �� ����� ������ ���� ���� � ����������, �� ��������; ������ � ����� �� ����� ������, ���� � ��������, ���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, ���� ����������� ���� ������, �������� ���� �������, �� �������� ����� �� ������� � �� ������� �� ������ ��, �� ��������� �� � �� ���������� ��, ������ �� � �������� ���� ��������, ���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 �� ���� ����� � �� ������ ����: ����� ������� ��������, ���, ������ �����, ����� ��� 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���� ������, ��� ��������: ������� � ���� ���������, ���� � � ���� �������� ��� � ������ ��; ��� �������: "���� ���������� ������ �������, �� ��������, �� ����� �� ������� �� ������ � �� � ������ �������", - ������ �� ������ � ������ �����, 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� ������� ��������, ���, ������ �����, ����� ������� � ����������� ���: ���, �� �� ������ ��� �������� ��� ���, ����� ������, �� � ��� ��������� ��� �� �� �� ���� �������� ����� ��� �� ������ �� ��� � �� ���� ������, ����� �� �����: "��� 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 �� �� ��� ��� �� �����, � �� �� �����; � ������ � ����������� ��� ����� �� ������� �� ��� � ����,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 �������� �� ���� �� �� ������ �� ����������� ��� � ����������, � ������ �������� �����, ����� ������� � ����������� ���, �� ������� ���, �� �����, �� ���� �� �� ������: 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 �����, ����� ������, �� �� �� ����� �� ���� ����, �� �� ������, �� �� �� ������� ������ �� �� 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 ������: ���, �� �� ������ ��������� ��� ������� ����� � ������ �� ��������� �� � � ������ �� ���, ����� ����� ������ ��, ����� �������� �������� ��� ������ � ������ �� ���������� ��� ��������������, ����� ����,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�� ������ ���� �� ������, ������ ���, ������ �� ������ � ����� �� ���� �� ������ �� ������, � ���������� ������ �� �������� ��� �������,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, ��� ��������, �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: "����� ��! ������ ������ ������� ����� ��� ������� ��; �� ���������� �� ��������, � 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: ��� ����� ������: ���, ������� ��� ��������, �� �����, � ������� ��� �������, �� �����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 ���� �� ���� �����: �� �����; ������ ���, �� �� ������ �������� ����� ���� ����, ����� ������, � ������ ����� �� ����� ������ �� ������,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��� ������ 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, �� �������� �� ������� �����, ��������� ���, ���� ���� ��� ���� ����� � �������� � ���� ����� �������������, ���������� ���, � ���������� ������ �� �������, ������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 � ���� 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�� � ���������, �������, � ���������� �� � �������; �������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, ������, �� �� �������� � �� �������� �����? ������� �� �� ������� � ����, ��� �� ��������� �����: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 ����������, � �� �� �� ������ ������; �� �����, ��� ���� �����, 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 ���� ����, � ���� ������ �� 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 ���� ����, � ���� ������ �� ������������ ������ ��, � �����: �� �� ������� � �� ����� �����, �� ����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 � ��������� � ���������, ���������, �����, ������� � �������, ��������� � ���, � �������, ����� ��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 � �� �������, ���� �������, ��� �� ���������, �� �� ������� �� ��������� ��; � ��� �� �����, �� �� ������ � �� �� ���� � ������ ��; ������ ���� �� ���� �� �������, ���� �������, ������� ������ � ��������� 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� � ����� ������, ����, ��������� �����; ������� �� ������ ��������� -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 ����� �������, � ���� ����� ������� �����; ������ ���� �� � ���� �����,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����� ���� �� ������� ������ �� ����������� �� ��������������, ���������� ���, �� �� ����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 ������, � ������� � ������, ������� � ��� � � ������; ������: "����� � ����� ��, ������ ��� ����� ��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 � ������? - �� ����,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���, ���� ������ ���� ����� ���� � ������: "������ �� �� ������ ��� ���� ����� � ������� �� ��� - ����� �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: "��������, ���� �� ������, �� �����; ��� �������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�, ����� ����, ������ ����� � ������ ������: ����� � ����� ����� ��������� � ����� � ������ ���� ������, 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' �� ������� �� ����������, ����� - ��������� �������, ������ ��� �� ���� ���������, �������, �� �� 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 ��������� ������; �� ����� 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 �� ���� ���� �� ���� ������ �����, - � ���� ������� �� ��, �������� ������, �� ������, ������ ����� ����� �� ������ ������� 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�� �� ���; �� ���� � ������, �� ������ ����� ���� 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 ���� ��, ����� ������, ������ �� �� ��������; �� �� ������ �� ����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 ������� ���������, ��������� � 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, ��� ��������, �����: ���, �� �� ����� �����, ����� � � ��, ������� � ������, �������� �� � ������ ��, ������� � ���, 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���� � ������ �� ���, ����� ����� ������ ��, � � ������ �� ��������������, ���������� ���, � � ������ �� ������ ��; �� ���� ���� ��� �� ���� �������, ����� � � ����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 ��, ���� ��� ������, � �� �� �����, ������: ������, ���, �� �� �� ����� �� ��������� ���, � ������ �� - �� ����� �� ����� ��; � �� �� ����� ����� � �� ����� �������� � �����, 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 ��, ���� ��� ������, ����� ������, ������ �� ��� � ����; �� �� ������ ������ ������, ��� ����� �� ��������, �� ���� �� �� ������; � ���� �� �� ������ � ����; �� �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��� ������, �� ����������, 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: ���, ������� �� �� ����� ����, �� �� ������� �� ���� ����� � �� ������ ����� � ������, �� � ������, ����� � ��������� � ����; ������ �� ������ ����� � �� �����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 �� �������� �� ������� �� ���� � �� ������� �� ����������� ��, �� ������� �� �������� �� ������ �� �� ������� ������ ��� ������ ��, ������ 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, ����� �� ����� �� ������� ������ ����������, �� ������ �� ��� � ����� ������ �������� ����� ���������, ������ ������ �� ������ ������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, ���� �������,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, �, ���� ��������! ���� �� �� ��������? ����� �� � ��������� ��,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 �������, ������ ������ ���� ������� ������ ������� � ������ ������ ���?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 ����� ������ ������, ��� ��������: ����� �� ����! ��� � ���������; ��������� � �������� � �������: 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�� �� �����; � ������ ���� ��� ������ ����: "�� ����, �� �� �������� ������� ��������. � ��, �������, �� �������;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 �� �������, ����������� 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 ����; 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 ����� �� ���� ���� ���� ����; � �� ������ �� ������� �������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��� ������ �� � ������ 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� �� ������ �� � �� ����������� ��, �� �� ����� ������, � ����� �� ����� � ���� ������ ��� ����������� 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��������� ����� ����� ����, � ���� �� �� ������; �� ������ �������� � �� �������� ��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 �����, �� �� ���� ����; ��������� �� �� ������ ������, ������ �� �� ��� 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, ����� ����� ������� ������ �� �������, � �������, ���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 �� ���� � �����, ������ �� ��������� �� � �� � ����� �������� �� ��� � ��� � � ���� �� � �����; ������ �� �������� � ���� ������ ��, � 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, ���� ���, ����� ������, ������ �� ���� ��� ���� ���������, ����� �� �� ������ � �� �������� �������� �� 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������ ���� ������ ������, ����� ���������� ��� ���� �������� ������ 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: "��� ��� ��� ������ � ����� 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 ����, � ��������� �� ����, � ��������� �� ������� �������� �� �����, ����� ���� -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��� �� �����, � 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 ������ ������, � ������, ����� ������ ����� ��, ������: "��� �� ������ ������ ����� � �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��� �� ��������� � ����� � ������� ���, ����� - ������� �� �����, ������ ������������ �� ����� �� ����� ��� ���� 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 � ���������, ������� ��������, ����� ����� � �������� ��: "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 ����, ������ � ��������; ������� � �������, ����� � �����,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 ����� ���������, ����� �����, ����� 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, ����� ���� � ����� 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��, ����� ���-����� � ����� 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, ����� ����� � ����� ������ ������� �� ��������� 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 ����� �� �����, � ��������� � 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, ������ ��� �� ����� ������ �������; ���� ���� �� ��� � ����������� ��, �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 �� � ���� ������ �� �������? ���� ��� ����� ������ ���� ������, �� ��, ��� ���� ���������� �� ����,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, �������� ��������� � ������� �� ������� � ������ ���� ������, ����� ��� 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��� �� �����, ������� ����������, �� �������� ����������� � �������� ����������, �� �������� �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��� ��, ����� ������, �� ���� � �����������; ������ �� ������ ��: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 �� ����� � �� ��� �� ���� ����; �� 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 ����, �������� ����, ����� ����� �� ������; ������ ������ ���������� ������, ��������� �� ����� ��������; ������������ ������� ������ 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 ������� �� ���� �� ������ � �� ����� �������. �� �� ������ �� �� ������ ������ � ��������; �� �� ������ ���� � �� � �����; ���� ��� �� ���,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 �� ������ �� ������ � �� ����� �� �� �������� ���� �� ����� �� �������, �� ����� ����, ������ � 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 � �����, ����� ������, ���, ����� ������� ������ �� �������� � �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 �� ���� ������ ����� �� �����; �� ������������ ������ ����� ������� �� ���� ������, ������ ����������� �� 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����� � ���� � ������� ������� � ���������, � ������ �� ������ - ����������, � 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 ������� �� ����� � �� ������� �� ������ �����, ������ �� �������� ����� ���� ������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 �������� ���, �� ������, ��������; ��� ���� �� ����� ��� ����, ���� ������ ���! � �� ���� ���� �� ������� � ���� �� ���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��� ������: ���, ���� ���� �� ������ ��� � 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 �� ����� ��������, � ���������� ��������, � ������� �� �������� ������ �� ���� � �� ��� ���� ����� �� ����,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 �������� ���� ������� ��������,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, ��� � ������ - �� ����, ���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��� �����, �� ����� � ���; � ����� ������ �� �����, �� ����� � ������; ������ �� ������ ����� ����, ����� �����, �������� �� 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���� �� ������ �� ����� ���, ����� ��������� �����; �� ���� ������ �� ������, � ������ - ������ �����, � �� ������ ������� �� ����� 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, �����! ������ ������� �������, ������ �������� �� ��������� � ����, � �������� 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 ���������� ��� �� ����� ��������� ��������, ����� ������. ��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 ������ ��� ����� ������: ���� ������ ��� ������? ���� ��� ��� ���������? ���� ������ ������ ������ ���, � ������� �� �����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, ���� ���, ����� ������, ������ � ���� �� ��������� ������ �� �� ���� ���� ���, � � �� ����� ������ ���������, � ��������� � �� ����� � ���� ��������, � ������ �� �������� ���, ��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���, ������ ��� � ���������; �������, ������ ������, ������� �� � �������, ������� � �� �������� �� ��������, ������ ������ �� ��� � ���� ������ ��� �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 � ��������? ����� ������ � ���� �� �� �����, ��������� ����, ���� �� �������� �� ����������� ��, �������: "��� �� ���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 �� ������ ����� ���� ���� �� ������ ���� ���������, ����� ������, ��� ������; ��������� ��, ��� ������ ����, � ����� 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 �� �� ����� ���������� - 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 ����� ������ ������: ���� ���� ��� ������� � �����? ���� ������� �������������� � ���������? ���� 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��� ����, ������ �� � ��������, �������� ������, ������ �� �� ������ ����� ���� ��������� �����, - 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 �� ���� ���� ����� ��� ����, �� ������ ���� �������� ���� �������� �����. � ��� ������ ���� ����� ���� �����, �� ���� ����������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�� �� ����� �����, �� ����� ��������� �� �����, � �� �� ���� �� �� �����. �� ���� ��������� ������� ��, � ������ ��, � �������� ��; 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, �� �� ������� ������ ��, � ������ 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 ������: ��� � ���, �� ����� �� �� ������ �� ��� ������, �������� �� � ���, �� �� �� �� ������� ���������? ��, �� �� ������� ���������,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 � ���� ��, ����� ������, �� ����� �� ����� �� ����, �� �������, ������ � ��������, � �������� �� 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 �������, � �������� � ������ ��� �������� �� ����: �������� �� � ����� ������ �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, �� �� ������ ����� ����� 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� � ��������� �� ������� �� �������� ����, ����� ������ � ������ ��������� � �������� ��������� �� ���������. �� ����� � ���� ���� �� �� ���� ������ �������� ��, � ����� 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 �� ����; �����, ����� ������ ���� ����, �� �� ����� � �� ���������,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 �������� ����� � ������ � ��������� �� �������, ����� ������, ��� � ��� �� �� ����� �� ���� �����, � ������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 ������� ���� ��� �� �������� ��������� ��� ���������� ������; �� �� �� �� ������ �� ������ ����� �� �����, � ����� � ������, ���� �� ������ ��� ��. ������, ��� � ��� �������? � ��� �� ������ ������� �� ����? � ��� �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���� ��������� �� �������, ����� ��� ��������� �� �����, � ���������� ��, ����� ��� ��� �� ���������� ������: ��������, ��, ���-������� �� �������, �� �� �������� � 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� ������ �� �� ������� �����, � ���� �� ����� ��� �� 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�� ���� �� �� ������ ���, �� ������ � �� ������� ����� ��� �����; � ������� �� �������� �������� �� ���� � �� ��� ���� ��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. - ��������� �� ���� � �����, ������, ��� ���� ��������� ����, ��������� �����; ���� �������� ����,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���� � �� ������ �� ��; ����� �� ����; ����� � ���� �� ������� 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 ������ �� �������,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 ����� ��������� �� �� ������� ��, � ������ ������� �� ������� � 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 ���� � ������� �������, - �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 �� ��������� �������, ����� ������ �������������, ���������� ���, ��� ����� ������: ��������, ������� ������ ����� � �����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 ������ �� �� ������ �� ���� ��, � ���������� �� � ����� �� ���������, � �������� �� �� ������ � �� �� �����: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���� �� ��-�����, ������� �� � ��������, ������� ������, ����� ������, ������ �������������, ���������� ���, ��� ������� �� ��� � 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, ������� ������ ����� �����, ����� �� ����� ���������, ����� ������; � ���� ��� �� �����, �� �������;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 ����� ���������, � ������� �� ����� - ����������; � �� �� ������� �� ������ �������, ��, ����� �� ������� ���������, � �� �������� �� ������ �� ������ ���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 ���� ������ �� ������, ����� ������; ����� �� �� ����� ���, � ������� ��� 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��, ����� ���� ��� ������ ������ ������ ����� � ������ �� ���������� �� ������,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 ������ ������: ���, �� ���� ���� �� �����,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 ����� ����� ������ ����� �� �������� ������ �� ������, � �� ����� ������ �� ������ �� �������, � ��� �� ��� �����, ������ �� �� 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 ������ ��� ����� ���� ��������� �� � ���� ��, ����� ����� ������ ��; � �� ������ ����� �� ��������, �� ���, ����� ������, � �� ������ ���� �� ���,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� �������� �� � ����, � �� ������ ��� ��� 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 ���������� ��� �� ����� ����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�� ������ ���� ������ ������ �� ������� � 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���� ����� ��������, ������� �����, ������, �� ���������, �������: ������� � �������, ��� � ��������, ������� � ��������, ���������� �� �� ���������,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� �� ������� ����� ���� �����, ����� �� ������� ����� �� ������, � ����� �� �� ����� ���, - � �����, � �������, ������ �� �� 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 � � ����� �����, ����� ������, �� ������ ����������� ������, �� � �������� ������ ������, �� ����, �� ������ � �� ������� 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 ��� ��� ���� �, �������� � ���� ��� ����, �� �����: ����� � �� ������������ ��� ������� � ����� ���,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 ���� �������� ����; ��������� �� �� ��������� �� ���, ��������� �� �� �������; ������� �� �� �� ������� �� ����,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 �� ��������, �� �������, � �������������� �� �������: "��� �� ��� �������, ������ �� ��������� ���� �������, ���� �������� �� ��������, � ���� �������,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�, �������� �� �� ����������� ��� � ������ ���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, �� �� ������� � �� ������ ����� ������� �������� ������ ������ �� ��������� ���, � �� �� ���������� ����� ����, � ��� �� ���� �������: �������� ��, ���� � ������� ����,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��� ���� �����: � �������������� � 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, ��������� �� ����� ����������, �� ���������, ��������������, �������� �� ������, ���� ������ �� �����, � 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 �� ���� ����� ��, �� �� �������, ���� �� � ������: ���, ��������� �� �� ������ - ������,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 � �� ����� ���������� � ��� �� ��������; �����, ����� ������ ���� �������, �� �� ����� � �� ���������,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 ���� ��� ����� �������; ������, ����� ������� ���, �������� � ����, �� ������ ������, ������ �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 ������ ���� �� ������ ������; ��� ������ ����; ������� ���������� ��, ��������� �� ������� ��, ������ ���� � ������� �������; ����������� ��; ����� ��� ����������, ��� � ��� �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 ������� � ���, � �������, ����� ������ ��� ���� �� �����; �� ����� ���� ������� ��� ���� ����� �� ����� � ������ �� � ���� ���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����� �����; ������ �� ���������; ������ �� ������� ���������� ���, � ������� �������������, ���������� 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��� ������ ������, ��� ��������: ���, �� �� ����� ���������� ��� � ����� ��, ����� �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 ������ �� �������� �������, � �� ���� �� ������ � �� �����, � ������ �� �� �� ������ �� ������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 � � ����� �����, ����� ������, �� ����� ���������� ���������, � �� �� � ���, � - ��������� �� ����, � �� �� �� ������; ������ �� ������ 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 ��, ������ ���������� ���, � ������ ������� ������: ����������� � ��������� ������ ���� ��, ����� ������, � ���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 �� ����� 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�� � �������� ����� �� ����� ���! ��� ������� ����� 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 ������ �� ����, � ������ ��, ��������, ��� �� ��������� ����; �� �� ������� � ������,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�������� �� � ��� ����� ������� �� ����� ��, ������ ������, ��� ������, ��� 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� �� �� ������ ������, ���������� ��������� �, ������� � ���� �����, ������ � ���������, �� ���� �� �� 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������ � ������, ���� ���� �� �����; ����� ��! ������ ����� ���� ��,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 �� ����� � �� ���, ����� �� ������� �� ������������ ���, �� �� �������� � ���� ����������� �� �������, ���� ���,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��� ������� �������; ������, ����� ������� ���, ����������� �� �� ���� ����� ����, �� �� �� �� ������ ����� �� ����, �������� �� ������ ������ ��; ����� ��� ����������, ��� ��������� � � ����, ������ ��� �� ����� ������ �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 ������� �� ������ �� ������� ��, � �������� �� ������� �� ����� ��������� 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 ��� ������ ����, �, �������, ����� ������, ��� ������; ������ ����� ���� ��,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 ������� �� ������� � �� �����, � ����� �� �� � �����; � �� ����� ���� � ��������� �, � ��� �� 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 ������ ������: �������� �� �������� ���������, ����� � �������� ������, � ������, ����� �� �������, ��� �� ������ 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� �� � �����, ������ ������ � ����� ��; ��� �� �������� ������ ��, �� �� ����� ����� � �� ������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 ��������, ����� ������, � ������ �������� �� �������, � ������ ������ ��, � 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� ������������ ��, � �� �� ��������; ��� ������ ��������� ��, 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 ������ ��, ������ ����������� �� � ������ ������ ������������� ������ ������ ����, � �� �� ����� ���� ����; ��� ������ ����������� ��, � �� 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 ������ ��, � �� �� ���������; ������ ���� � ��� �� ��������, � �� �� ��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 ������ ��� �������� ������� � ������, � �� ����� �� �� �������� �����, � �� �� ���� �������� ������ � �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 ������ ����� � ������ � ��������� �� �������, ����� ������, ��� � ��� �� �� ����� �� ���� �����, � ������� ���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, ��� ����� ����� �����, � ����� ����, � ����� ���� �� 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 ���� ��� � �����; �� �� ������� � ������������; ������ �� ���� ���� ����; ���� �� �� ����, �������� �� ���� ���� �����, �� �� �� ����� � ����,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��� ��� ���� �� ��, � ������ �� �������; ����� �� ����, ���� - �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, ������� ��� ���� ��� �� �������� ��������� ��� ���������� ������; �� �� �� �� ������ �� �������� ����� �� ����; � ����� � ������, ���� �� �� �����, ������ ��� � ���� �������? � ��� �� ������ ������� �� ����? � ��� �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, ���������� ��������� �� �������, ����� ��� ��� ������ �������, � ���������� ��, ����� ��� ��� �� ����������� ���; ��������, ��, ���-������� �� �������, �� �� ��������; ��������, ��� �� �������� 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 ��� ������������ �� ������� �� �� ������� �����, � ����� 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: ���, �� �� ������� ������������ ���� ������ ������� � ������ ��������� � 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 ������ ������� ����, ����� �� �� ������, � �� ��������� ����� ��, ������ � ��� �� ���������� �� �������� 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����� ��� ������ �������, ����� ������ ���, � ������ ������, ����� �� ������ � ������ ��; � �� ������ ��������� ��,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 ������ �� ����������� ��� � ����������� -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 ������ ������, ���� ���� �� ��� ���, ������� �������, ����� �� � ����� �� � ����� 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� � ��������� ����� ������ ��, �� �� �� �������� �� ����������� ��, ������ ���� ����� � ��������� �� �������: ��� �� 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 ������ ������� ������ ����, ���� ������� ��� ���; �������� ���� �� �� 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 ������� � �� �����; ������� �� ����, ������� ������ �� ������ ��,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���, ��� �� ������; �������� ��, � �� ���� ����� � ����� ��, ������ ��������� �� ���� ������ �� ���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 ������ ������; ���� ���� � ��������� � ���� 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, ������� �������; ������ ������� ���� �� ���������� ����; ������ ��� ������ ���� ������ �������, �� �� �� �������, ������ ���� � ��������� �� �������,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��� ����� ��������� �����, ������� �������, ����������� ������, ���������� ������, ������, ����� ������ � ��������, ��� � �� ������� �����, ����� 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, ��, ����� ������ ��� �������� ����, ����� ������������� ��� ���������! ����� ���� ��, ��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� ��� � ���� ��: ������ ������, �� �� �� ������ � ��� ���� ��� ��������, � 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 ����� ��� ������ ��, ������� ��������� � ��������� �� � 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 ���� ������ �������, � ��� ������ �������� �� �������� �����, ���������� ���������� ����� ���� � 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 ����� ����� � ������ ������, ����� ���� �� ����� ��� � �������� ��, ������ ��������� �� � ����, 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 ����� �����, ���� �� �������; ��� ����� �� ��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 �� � ���� �����, ������ ������� ��� � ������ �� ������, � ������ � ����� �� ���������� ��, 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 ���, ����� ������; � ���� ������ �������� � � 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� ��� � ������ ��, � � ���� �������� ��������� � 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�� ��� � ����, � ���� �������� � ����, � ����, � ���� �������� � �����,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� ������� � ������� ��, � ���� �������� � ��������� � ������� �� �������, � ���� �������� � �������� 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� ������� � �� ������ ������ ��������� �� �������� ����� ���, �� ������� �� ���� ���� 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 ��� ������ ����, ������� �������, ����� ������, ���� �������� ��� ���; � �� ������� ������ ���� ������ ��, �� �� ����� �� ������� � 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���� �� ���� ����� �� ����, �� ����� �� ������, � �� ����� 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���� �� �����, ������� � ����� ����� ��������, ��������� ������ ���� ��������, �������� ������ ���� ������� ���������, �������� � ���������, ��������� ���� ������ ����, �������� 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���� ���� ��������, ������ �� ����, ������� �������� ��������� � ������ ����� ������� ���������� � 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 � �������, ������ ��� ������� �� ������� ���������� �� ������� �� ������� �����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 �� ��� ������������ �����, ���� � ������ ��������; ������ �� ������ ��, ������� ���� ����, �������� �� �� ��������,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�� ����� ����������, � �������� - ����� ��������, �� ����� �� ���������� ���, �� ������ �� � 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 �� ���������, � �������� �� �������� � ����, � ��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 ����� ������ ������, ��� ��������: ������� ���������� � ���� �� �����, ���� ������ �� ����; ��� �����, � �� ���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 �� ����� �������������, ����������� ���; ������� �� ������ ���; ������� �� ���� ����; ����� �������� �� � �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��� ��� ���� � ������ �� �� ���� ����� �������, �� ���� ������������ �������, � ������ �� - ����� �������� ��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 ����� ������: ���, �� �� �� ������ �� ������ ���� � �� ������ �� ����, � �� ������� ������ �� 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 ����� ������ ���������, ������ �� ������, �� ���� � 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 �� ����� �� ������ � ��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 �������, �� �� ��� ������� � �� �� ���, �� �� ���������, �� ����� ����� ��� � �� �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� ���� ������ �� �����, 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 ������� �����, � ���� �������� ������� �� ����� ���! ��� ������� ����� 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��� ������� ������; ��� 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 �� ������� ������, ���� ���, ����, ���, ���� �� ����� �� ���� ����� � 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 ���� ��� ������� � �� �������� �� ������ ��, �� � ��������, � �������� �� �� ���� �� �� ������ ��� ����, ���� � 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 ����, ������ ���, � ��������� ����� ������ 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 �������� ������� ��, � �� ����� �� �� �������, ���� �� �� ��� �� �����; ������� �� ����� � ���� ������ � ����� � ����� ������, � �� ����� �� ��� �������, ���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, ���� ���, ������ �� ����� ������� �� ������� � ����� �� ��� �� �� �������, � �������� �� 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 ��������������� ��� ������� ���� � ��� � ������ �� ��; ������ �� ����� �� �� ������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���� ������� (������) ���������� ���������, ��� ��� ������� �� ����� ���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, ����� �� ��������� �� ���, ������ � �� �� ��������, �������� �� ������� �� �������, � �� 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 ����, ������ �������� �������; ��������� ��������� ������ ��, ������ �������� ������ � 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, ���� ���, ����� ������, ������ �� ����� ���������� ��, � �� ����� 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 �� �� �� ��������� ������� �� ������ � ����� �� �� �� ������ ������� ���������� ��, - �� ���� �� �� ������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 ����� �� �� ������ �� �������, � ���������� ����� - 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 �� �������� ������� � �� ���� ���� �� ��������� �� ����. �� ������ ������� �� ���� ������ ����,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 ����� ����� ����, ����� �������, �����������, � ������� �� ����� ����������� ��, ������� �� ����� �������� ��; ������ ������, ��� 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 ���� ������ �� � ��������� ��, ���������� �� ��������� � ��������� �� ����������, � ��������� ��, � �� ����� ����� ��� � �� �� �� �������, ����� ����, -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� ������ ������: �������� ���������� ����� �� ����� ��������� �� ������, � �������� �� ����� �� ����� � ���� ��������; � ���, �������� �� ������� �������� � 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, ����� ������ ������ ������� �� �����, ��� �� ����, ������� ���, ������ �� �������� �� ������� ��� ������, �������� ���, � ���������� ������ �� ���������� ��;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��� � ���� ����� ������ ���������, ����� ������� �� ������� �������, ������ �� ����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 ������ �� �����: ���� ������ ��� �������, ������, 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: �������! �� ���� �� ���� ����, �� �� �� �������� ���, �� �� �� ������ � ���� �� �����, �� �������, 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 ������� �� ����� �� �����, �������� ��� �� �����,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: ��� �� ������ ������� � �� �� �� ������� �� ���� ��������, ����� �� �� ������ ����� ����, � �� ������ �� �������.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�� � ���� ������, ������ ����� �� ������, � ������ � ��������� ��������� ������; ����� �� ����� �� ���� �������,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 ��� ���� ����� �� �������, ������ ����,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� �������� ���� ��� ��������� � ��� ����, ����� �� �������� �� ������ ��; � ������ �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�� ������ �� ���������� ��, � ������ �����, � ������ ��� �� ������, ����� �������������, ���������� ���, ��� � ����� �� ������ ������ ���������, � �������� �� � 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 ������� �� �����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�, � ������ ��� �� ������, �� ����� ������ � �����, � �������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 ������ � �����, � ������ ������ ������� �� ����� ����� ���� �������, ����� �� �������� ����� ����� ����� �� �������� �������, � ������� �� ��� ��� ������; 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 ������ �� ������ ����� ���, � ���������� ������ � ������������ �������, � ����� 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 � �� �������� ���� ���������� ��� � �����, � ��� ����, ���� ��� ���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��� ��� �������� �� ������ ���� ����� ��, ����� � ��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� ����� � ������� �� �� ������ � ����� �����; � ������ �� ����������� ��� ��� ������� � �� ���� � ������������� 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, � ������ ��� �� ������, - �� ���� ������������ ������ �� ���������� ��� ��������������, - ����� � ��������� ����������, �������� �� ��������������, ����� ���������� 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������, ������ ��� � ������ ���� � ���������, � ������ 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 ���������, ���� ���� � ��������� �� ��������������, ������ 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, �������� �� ��������������, ������ ������� �� ������ � ����� �����, ������� � �����, � �����������, ����� �� ��������� �� ���������� ���, �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� �� ����� ����� �� �������� ����������, �������� �� ��������������, 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��� � ������� ��������, ����� ��� � ���� ��������, � ����������, � ������� ����, ����� ���� � �������� ���, � �������� ��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, �������, ������, ����, ������ � ������ ����� ������, ����� �� ����������� 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 �������������� ��� � ����, � �����, � ����, � �������, � ��������, � ���������, � �����, - ������, �� ���� �� ����� � 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- ��� ������, ���� ����, ��������� ����� ����, ����� ������� �� ��������, ����� ��� ������� ������� � ���� ��������, - ����� �� ������ �� ���� �� ��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 �������� ���� ����� ���������� �����, � ���� �� ��������� ����� �� ���������, ����� ���� ���, � ������� 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 ���� �������� �����, � ���������� ���� ����� ��� �����; � ��������� � �������� ������� ��� ������ �����; ������ ���� � 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 ������ ��� ���������� � ����; ������ ������ ����� �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��������� ��� ���� ����� �������������� � ������, ����� ��������,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�� ���� ������, ����� ���� �������� ��� �������� ���, � ����� ����, ����� ��������� ���� ������ �� ���, ����� �� �������� � �����, � ������ ����� ��� ��������, ����� ��������� ������ �� �������� ��� ��������, � ������ ���� - �� ������ �� �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 ����������, �������� �� ��������������, � ������ �� ���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������� ��� � �� ������� � �����, � ��� ����; � ������� 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, ����� ������������� ������: � ������� ������ ��� ����� �������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���� ������ �� �������������� ��� �������� �� ��������� ���������� ���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 ������� ������ �� �������������� ����������, �������� �� ��������������, ������ ����������� ���������� � ��� ���� �����; ������ - ������ 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 ������� ������ ���� ������������ �� �������� ��� ������� *, � ���������� �����, � ������� � ���� ��� �� ������, �����������, ���������� ���, � ������� ������ �� ���������� ��, ������� �������� ��� ������� � 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���� � ���� ���������, � ���� �������� �� ��-���� �� �������� �� ������, ����� ��� ��� 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�������� �� �����, � ��� ������ � ���� �������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 ��, �������� ��������, �� �� ������ �� ��� ����� ��� �� ��� �� ������� ��,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�� ������, ����� �� ���������! ��� ����� ���� �������; ������� ����� ��������, ����� 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 ��� �����, � ������� �� �� �� �������� ��. ������� ������ ���, ����� �� �� �������, ��� ��� ��������; ������ ������ ������� �� ��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 ������ �������� � ����� �������, ������ �� ����� ��������, � �� ������ �����; ������, ����� �� �����������, ���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 �������, ������ ��� ��� �� ����� �� �������; �������� �� ����� ��������; ����������� �� ��������, �������� �� �� �������, ����� 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�� ������, ����������� �� ��������, ������ ������ ������� ����� �� ���� ������ ������� �� ���������; ������ �� �����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�� ������� �������� � �����������; ������ � �� ���� �����, ����� �� ������� ����; ����������,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� ���� ����� �� ������ �������� � �� ������ �������� �� ������ ���� �������������, ������� ����� � �������� ���, � ��� ������� �� ����� �� ����� ����, � ����� �� �� ������; ����������� ������ �� ���� � 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�������, ������ � ����� ������������; ������, ����� �� ���������, �� ������ � ���������, ������ ����� �������� ��; � ��� ��� 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 ����� ���������, �� ��� �� �������� �� ����� �������, � ������ ���� ���������� �� ����� � ��� �� ���� ��������. "��������, �������, ���� �����, ������ ������ �� 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 ����� ������ ���� ���-����������; ��� �����, ��� �������� ������ � �������� ���������, �� ����� �� ��������, �� �� ����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 �������, �������� ���, ���� ������ ������������� �� ����� - ���� �� ��������. "��������, �������, � ���, ����� 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������ ���� ������ ���, �������� �� ���! ���������� � �����, ��� �� ����� ���� ���� �����, ������� ���� � ����������, ������� ������ ������� ����� ���� � ���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 ���� � ������� ��, � �� �� �������; ������� ����� �� ������ ��, ������ ��, ������� �� �� ���������� 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��� �� ������ � ������ ��; �� �� �������� � �� ������ �� ����� ��; ��� ������� ������ ��. ������ �� ������� � ����, �� 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���� ������ ���� ����, ����� ������ ���� ��������, �� �� ������� ������� ��, ���� � ��� ������ ������ 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; ����� ��, ����� �� ���� �������, ������ ����� � �� ���� ��������, ����� �� ������ ������ ��; ������ �� �� ��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 ����, �� �� ���� ��� ��������. ������ ���� ������� �� ������ �� ��������� �� �� �� ��������; ��������� 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 ������, ������ �� �� �� ������� �� ������� ��. �����, ������ ������, � ���������� ���� �����; ������ �� 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� ��, �� �� �� ��������; ����������� �� � �������� �� �������� � �����, �������� �� ����� 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, �������, ������ ��� �������, �������� �� �� �������, ������� �� �� �������� � ����, ������ ������� �� �� ��������; ����� �� ��� ��������, � 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 �����, � �������� ����; ���� �������� �� ������� �� ���� �����, � �� ���������, �� �� �� �������� ����: �, �� �� �������� �� ���������� �� ���� ��� �� �����, � �� �� 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�� ���� ������ �� ����� �� �����; � ������� � ��, ����� ������� � ���� �� �������� �� �������, ������ ����� �� ����� �������,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���� � ����� �� ������� �������! �� �������� ����� ������ ��������� ��������� � �� �� ������ �� ���������� �� ������ �� 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�� ������ �� ������, �� ������, ������� � ������� �� ���������� �� ������� ������, ������ ������, �������� ��������� � ��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��� ������ ������ ���������, �������� ��������� �� �� �������� � �� ������� ������ ������ ���� ������� ����, ���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 ���� ��������, ������ ��������� �� ���� ���� � ��� ������, �� � ���� �� �����; ����� ������� �� ������� ������� ��� 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 ��������, ������� ������, ������ �������� �� �������, ������� ���������� �� � ������������ � ��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� �� ������� ����� ������; ������ ������ ���� �� ���������, ������ ������� �� �� ������� �� ���� �������� � ������; � � �������� �� ���������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 ���������� ��, ������� ������� �� �� ������ ���������, ������� � ���� �� ��������� ������� �� �������� ��; � ���� �������� �� ������ ��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�� ������� �� ������� �������, ���� ����, �� ������� ������ �� �� �����������; ������ �������� ��������, � 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 � ��� ��������; ��� ������� � ������ �������� ��; ���� � � ������ � �� ���� ����������; ��� ���� �����, � ��������� � �� �� �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������� �������� �� ������� �������, �������� � ����� ������� ��, ������� �� � �������; �������� ����� 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 ����� ����� ��, ������� �� �������� ��, ����� �� �� ����, ������ ���� ������� �� �� �����, ������ ���� � ��������� ������ �� 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 ������ �� ��������� �����, �� ������ �� ������ �����: "�� ��� ���� � ����?" - � �������� ������ 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, � ����� �� �� �����, ���� ������������? �� ����� �� �� ��������, �� �� �� �����, ����, ���� �������? ������ ����� ���� � ���� ���� �����; 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 ������������ ���� �������� � �������, �� ���������� ������ ����������, �� �� �������� ������ ��������, � �� �������� ������� ���������,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 �� ���� ������ �������� �� ���, ����������� � ����� ����� �� ������� ������������ � ������: "���� �� � ������, ����� �������� ������������ �� �������, ������ �� 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 ������ ���� ������ ���� ������ ���� �������, ����������� � ������� ��� ����, ��������: "���������� ��, ���� ���� ��� � ������� ���, ���������,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, �� �� ���������, ������� ������� ��, �������� � ���������� ���, ������ ����������� � ���� �� ����� �� �� ������� ��� ����, ����� ��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 ��� �������. ����� �� ������� �������! ��� ������ ����� ����� � �����, �� ����� �� �����, �� ���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 ����� ��� �������� �� ���� ������; ������� ���� ���� ������ ����� ���� ������ �� �������; ��������� ��� ���� ���� �� ������ �� ������ ��, ����� �������� �� �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��������, �������, � ���: ���� �� �������� ���, �� ������ �� ���� ��� ���� - ����������, �� �� ���������? �� ����� ������� � ���������� �������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 ������ ����� ������ �� �������; ������ �� � ������� �� ������� �� ���; �� �� ������� � ��� �� ��� ���, ����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���� ���� �� ������� ����� �����, � � ��� �� �������� ��� ����� �� �� �����, ����� �� ����; ���, ����� �� ��������� � 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���, ������� ����� �� ���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 ������ � �������,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 ���� ������ ���� � �� 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 � ������ ��,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 ������� 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 ����� ����,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 �����, �� �� �� �����, 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�� ����� � ������, ��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� �������� ��, 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 ���� ���� ����� � ������, ���� 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� �� � �� �������, 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 � �� ���� 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��� �� 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 �� �� ��� �����,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 ������� �������, 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� ������ 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 �� ������ ��; 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: ������ ������ ��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 ��������� � ���� ���������,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 ���� 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 �������� �� ������� �� � ����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 ������� �� ���������� ���, ������ ������������ �� 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 ���� ������; ��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 �� ����, ����� ������ ��, � 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��� ��� ���, ����� �� ���� ������, ��� 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 �������, ����� ����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����, �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 � �����, ������ ��� 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 �� � ����, ��������: "���� ��, ��� 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��� �� �������, ����� �� ���, �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 �����, ��� � �� �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 �� �� ��������� �� ������� �� ������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 ������ � ���� ������ �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��� ���� ������ 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��� ������ � �������� ������: 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: "� ���� ����, �� ������ �� � �������� 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 ������ �� �������� ��������� �����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 ������ �������� �����? 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��� � ���������� ������ ������, �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��� ����� � ���� ��� ����, 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������ � �������������;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 ������ � ��� � �� �����������, �������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 ���� �� � �����, �� �� �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 �����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� �� ������ ��� ����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 ���, ����������� � ��������� - 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 ��� ����� �� �� ������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 �� ������ � �� ��������, 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��� �������� �� 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 ����� �� ������ ������ �� ������ 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 ������ �� �� ����� ���� ������ ����� �������, 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� ������ �� � ��� 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 ��������� �� ������� ��; �� �����: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 ����� ��, �������,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 ����� ��; �� �������� ����� �� �� ���� �������� 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 ������������, ���� ������ ��� ����, � �������: 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 ����������, �������, ������ �� ���� ����;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 ������, �������, ����� ���������;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� �������� �� ��������������, �������� �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 �����, �������, ��������� ��, �������� ��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 ����������� ����� ���� � ��������� �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, ������ ��, ������ ��, ��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� ��, �������, ����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 ���������� �� ������� � ������ 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��� ��, �������, � ���, � ������� 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������� �������, �������� �� � ���-������� �����! �������� �� ����������� �� ��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 ������ �� ����, ���������� � ���-����� �����, ��� �� �� �������� � ������� ������, ������� 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������ ������� ���� � ����� ������ �����, � ������� �� �� ����� ����� ������� ���� ��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� �������� � ������� �� �� �����; ������ ����� ���,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, ����� �� �������� ���, ����� �� �����; ����������� �� ��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 �� �������� �� ������� �� �� ����� ��������� ����������� �� ��������� �� �����: �� ���� ������ ���������, � ���� ������� 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� � �� ��-����� �� ���, ��-���� �� ����; �� ��� ������� ��-������ �� �����, ����� 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 �� � ��-����� �� ������ �����, �� �� ������� �� �������; ������ �� �������� � ������� ��,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 ��� �� ��-������� �� ���, ����� ���� �����, ������ �� ������, �������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���� ����� � ���� ������ ��, �� �� �� ����� �����, �����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� ��, ��� ������� �� ����� �� � ������ �� ���� ����, 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 ������ ������� �� ��������� �� ������, �� ������ � ��������� 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 ������ ��������� �� ������������� ��, ������ ����������� �� ����������� ��, ����� ������ ���� ��������� 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 ����� �� �������, ����������� �� � ����, ��� �� �� ���� �������� 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�������� ��, �������!" ������ ��; "���������� ��, ���������� ��, �� �� ���������"; � �� ���������� �������; � ����� ������ �������: "�� ��� �� �� 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 �� �����; ��� ��� ���� �������� �� �� ��������, ������ �� �� �������� ������ �� ���������,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 �������� �� ������� �������� �����; �� ������ ������� ���� ��������� �����, 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������� ��, �� �� �� ����� �� ����� �� ������ �����; ���� �� �������, ������ ��� �� ���������;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���, ��� ��-����� �� ������ �������; ������ ������ �� �� �������, �������� ���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�� ��, ����������� �������� � ������ � ������� ���, ��, �� ������ ��������: ��� ������ 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 ������ ��, ���� �������, ���������� �� ��� ��! � �� ���� �� ����� ������; �� �� 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! ����������� �� ������ ���������� �� ������; ��� ��� ���� �� �� �������; �� ������������ ��, ���� �������, ��� �� ������ 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, �������, ����� �� ������� ��� ���; �������� �������� �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 � ����� �������, ������ ���� - 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, ��� ����; 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 �� ����� ������, ��������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 �����, ������� - 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 ��� �������, ��� ��������, �� 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: �� �� ��� ����, � ��� ������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 ���, � ��� �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 � �������� �� ������ -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 �������� �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 �� ����, ������ -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 ��� ���� ����, 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 ��� �������, � �������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 ���� ��� �����;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 �� ������� ��; ������ ����'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 ������� ��; ����� ��,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 ����� ������� ��; �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��� ����,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�����, ��������� ������; ���� ������� 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� �������, �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 ����, �������, � �� �� �������; ������ ������ ���,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 ������ ���������, ��������� �� 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��, �� ������ ������� �� ���, ����� ��� �� ����� �������� �������� ��� ������� �� ���������� ���, �� �� �� �������, ����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, � ����� ���������� ���� ����, �� ������ �������� �������� ��� ������� �� �������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�� �������, ��� �� ������ ��� ����� ������, � ����� �����, ���� �� ����� ����, � ���� ���� �� �� �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 ��� ������� ������ ��������, ������ � �������, �� ������ ������, ����� 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, �� �� ����������� � ��� �� �����������������, � ������� ���� �� �� �� ������� � ���. ���� ������ ������� ������� � ������ �� �� �� ������ ���� ��, ������ �� � ���: ���� ����� �� ��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 � ���, � ��� 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 � ������ �� ��������, � �� ���� �� �������� ��� ����� � ������; �� �� �� ������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, ���� ����� ��������, ���������� ������ ����� � ����� ���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 ����, �� ������� ������ �� ������ ������ ������� � �������� � �� �����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 � �� ���������� ��� ����� ������; �������� �� ������, �������� � ������� ����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 ������ �� ����� � �����, ����� � �� 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��� �� ������ �� �����, ����� 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, ����� ��� � ������� ���� ����� - ���� �� ��������, �� ��� �� ���� �� 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 ���� ���� � ������, � ��� ���� �� �� ���� ������ �� ������ � ����������; ����� �� �������, �� �� �� �� ������; � ���, �� 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� ������� ��� ����� ���������� �� ������,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 � ��������, ����� �� �� ����� � 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 �������, ����� � �������� ���, �� ������� ��������� �� ��������, ���� �� �������� �� �����, ��� ������� ������ ���� ������� �� � �����, ����� � ������, �� �� �� 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 �� �� ��������, � ������ ��������� �� ���� ��, � �� �� ������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 ����� �����; ������� ��, ������, �� ���� ������ ����� � ����� �� ���� � ������� �� -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 � �� ������� �� ����� �������, �������� � ����� �����, 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 ���������, �� �� �� �� ������; ��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 ������ �� ����� �������, � ����� �� �������� �� ������, �� ��� �� ����; � ������ �� �� 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 �� ������, 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�, ����� ������ �� ������, ���� �������� � ���� ����� ��������� ���� �����; ��������� �� � ���,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 ������ ������, �� ���� �� ����� �� ������; ����, ��� ���� �� ������� �����, �� ����� ���� �� �� ������ �, ��� ���� �� ������, �� ����� �� �� �������; �� ���� ������� �� ������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 �������� �� � ������������� � ��; ���� � ������ �� ���� ���� �� �� � ���� �� ������ �� �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 �� �� ������� ���� ������� � �������. � ���, ���� ���� ������� �� ����, �� �� �� �� ������, �� 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 �� �� ������� ������? ���� ������� ������ �� �� ��������,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 �������� �� ������� ���� � �������� �����, � ��������� ����� � ����� � 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 ����� ���� ������ ������, �����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 ������� ����� ������� �� ������ � ������� 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 �� ����� ��� ��� �����, - �� ����� �� �������; �� ����� �� �����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���, �� ���� ������ ����� ������ �� �� ����� �� �����. ��� ���� �� ������ ����� � �� �� ����,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 ������ �� ������, ���� 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 ����� ������ �� �� ���������; �� ����� �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� �� �� ������� ����������� � �� 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� � �������� ��� ������ � ����� ������ �� ���� ��������� ������, - � ����� 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 ���� �� �� ������� ��� ��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 � ������ �������� �� �� �������: ���� ���� ��, ����� �� ���� �� ������, �������� �� ��� ����� � ���� �� ���������, ���� 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������ ����, �� ����� �� �� 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, ���������� � ���������� ������, ���� �� �������, ����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 �� ��, �������� �� ��������, ������ � ���� - ������ ���������� ��, �� �� �� � ��������� ��� ������, ���� ��, � �� �������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, ����� �� ����� � ��, � �������. ������ ��� ���� �� �� ����� ��� ����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� �� �� ��������� � �������; ���� ����� �� ������, ����� ����, ������� �����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 �� �����,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� ����������� �� �� ����� �� ����� ������? �� �������� ���� ���� �� ���� 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� ������� ����� � �������, ������� �� �������� ������� ��, ��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 �� �� �� �������, �� ���, ����� ���� �� �� ������� �� �� �����, �� �� ����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 ������� � �������� ��� ����� � ������, ���� �� �� ������, �� �� �� ����; �� ������ ������ � ���� �� ����� ����, �� �� �� �� ������, � ������ �� ������� ����, � � �� 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 ���� ���� �� �� �������, 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 �� �������� �� �� �������, ���� 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 ��������, ������ �� ���������,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��, ����� �� ������� ����� ���� � ���. ������ � ������, ���� ������ �������� �� �������� ������� ��� �������� ��� ����� � ������, ������� �� �� ������ � �� �� �����, - � �� ����, ���� 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 ���, �� �� ������� �� �� ����� �� ���. �� ��� ���� �� �� ������ ��� �������,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 ������, �� �� ��������� �� ����� ����� ���� �� �� ������, ������� � �������� 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 �� ���������� �� ����, �� ����� �������, �������� � �������, ����� �� �� ��, � ������ �� � �������, � �� �� ����� 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, ��-����� � ���, ����� ������� ��������, ��� ������� ����� ���, ����� ���������� ���������, ������ ������� ������; ��� ��-����� � ����� �����, ���� ���� � �� �����, ������ ������� ������, ��� ��-����� � ������ ����� � ������ 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, �������� � ������, ������� ������ � ������� �� ��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 � ������������ ����� ���, ���� �� ����, �� ����� ����; ��� � �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��, ���� �� ��� ������� �� ����� ��� ��� 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 �����, ����� �� ����� ������ �� ������� ������� � ����, �������� ����������; � �� �� �������� �� �� �� 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� ���� �� �� ������� ��� ����, �� �� �� ������, ������ �� �� ����� �� ��� �� ����, �� 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, ���� ������, �� �� �� �� ������, �� 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 �� �� �� ���������,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 �� �� ������� �� ������ � ���� ��������; �� �� ������� ���� �������� � 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�� �� ��-����� �� ��: ���� ������� ��� 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 ���, �� ���� ��� �� �������, �� �� �� ������; ����� �� 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 ������� � ������� ���� �� �����, ��� � ������� �������, �������� 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 ��� ������� �������, �������� ��� ����� � ������ ������, �� ���� ������ ����� � �������, ����� ����� ����� ������� �����, ��� � �� 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 ������� � �����������, ����� �� ������� �� ��, ��� ���� �� ���������, �� �� �� �� ������; �� ���-����� � �� ���� �� ����� ����� � �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 ���, ��-����� � ����� ��������, ����� ��� �����, ������ 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, ���� ������ �����, ��� �� ����, ��� �� �����, ��� �� ������, ��� �� �����, ������� 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, � ����� ��� �� ������, � ���� �����, ������ �������� �������� ��������� 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 ������ �� �� ����� ������ ���� ������, ��� ��������, �������� ���, ������ ���� ���� �����, 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�� � ���� �������� ������, ������ ���� ������������ � ������ ���� ���� �����, �� ����� �� ����, ���� ������, ����� ������� 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 �������, 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, ��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 ��������� �� ������������� �������, ��� �� �����, ������� ���, �� ����������� � �� ���� �����, ����� �� �������� 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 ���������� �� ����� ������ �� �������� ���, �� �� �� ����� � ���������� ���, � ������ ��� �� ����� �����, ���������� ������, ����� �� �������� ��������� ��� �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�����������, ���������� ���, �� �������� �� ��������� ������ � ������, ������������ � ��������� � ������ �� ��������, � 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: ���, ��� �� ������� ������; ������ �� ���� ������ ���������, ������ �� ��� � ����, ���������� ��� � ��������� ����� ���������� �� �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 ������ �� ���������� ��� �������������� � �� ������ �� ���� �� ���������, ���� ����� �� �� ����� �� �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 ���� ���� � �� �������� ����� ��, � �� ������ ��� ������� �� ���������� ��� �������������� � ��� ������� �� ���� �� ���������, � �� �� ������ ����� ��� � �� 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 �� ��� �� �������, ���� ���, ������ ��� ���������� ���� �������, ���� ���, � �� �� ������� �� ��� ������� �� ������� 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 �����, ���� �� �������, �� �� �� ������� � �������� ��� � ��� ��������� � 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: � �������, ���� ���, � ��������, � � ��� - ���� �� ������, ���� ����, � ����� ������ � 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 � ������ ��, � ����������� ��, � ��������� �� 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 ����������, � �� �������� ����� �� �������, ���� ���, �� �� ����� ������ ���������� �� �������, ����� � 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, � ����� ������ ������ ������ �� �� ����������� ���, � ������ ��� ���� ��������� ���� �������, ���� ���, � �� �� ���� �����,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� ������� � ������, - ����� ����, - ���� ������ �������� ���� ��� ��� ����� � �� ���, � ����� ������ ������ �� �� ����������� ���, �� �� �� ���� ���, � 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� ����� �� �������, ���� ���, ��� ������ ���� �� ���������, ����� ��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 ������ ������� �� ������ ��� �����, �������� �� ����� ������, �������� ��� ���� ���� 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� ������ ��, ���� �� ������� ������ ��� � ������ ������� ��, ����� ������ ������, � ������ ������ ��, ������ ������ �� � ������ �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 ����� ��� ������ �������, ������� �� � ����� ��� ����� ����, ����� ������� � ���������, ������ �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 ���� - ���� ������ �� ���� ��, � ���� -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� �������� �� ������ ������� ����� ���, �� ��������� � ����������� � ������ ������ ������, 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��� ����, � �� �� �����, ������ ���������� ���� �������, ���� ���,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, ���� ���, � ��������, � � ��� � ������ �� - ���� �� 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��, ������� ������ ������ ����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����� ���� ������ �� �������, �� ������� ������� �� 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 �� ������� � �� ������� ����� ���, ������ ������ � �������� ��� ������,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 �������� ����� ��, �� �� ����� �� ���������� ��������, ����� � 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, �������, ���� ��������, ��, ����� ������ ��� ����� �� ����������� ��� � ��� ����, � ����� � ������, � � ����� ���� � ������ �����, � �� ������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�, ����������� ���������, ���������� ������ ������ ���� �������, ���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� �� ��� ����� �����, ������ ����� ��������� ���� ��������,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��, ������ ������� � ������ ������, � ������ �� ������ ���� � ��� �� ������ ���� ������ �� 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 ��� ���, �� �� ��, �������, ��� ���, ������ ������ ��� �� ��������� ��� ������ 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, �������, �� ����� ���� ��� � �� ������ �� ���, ��������, �������, �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, ���, ������ �� �������� � ���, ����� ��� � ���� �� ������� �����������, �� �������� 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, ����� ������ ������ ������� ��������, ����� ���� ������� � ����: ��� ��������� � ��������� ���� �� �������� ����� � ������ 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�� �� ������ �� � �� ������ �� ��� �������� �� ����� ���� ������ ����, ��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 �� ������� ����� ����� � ��� ���, ����� �� ������� ���� ��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�: �������� �������� ��, �� �� �������� �� ���������� ���, � �� ������� �� �����, ����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 ��������� ����� �� �������, �� �� ������� 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 �� ������� � ���������� ������� � �������������� ��������� ���� �� ������� � ���� �� ������, ���� �� ���������� � ���� �� �������, � �� �� ������ �� ����� 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 ���������� ��� ����, �� �� ������ �� ���������� ���, � �� ������� ������ ��, ����� �� ������� ���� ������ ���� - ���������, �� �� ����� �������� ������� �� ������ �� � ������� �� 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, �� �� ���������� �� ������ ��� � �� ����� ����, � ����� �� ���� �������, �� ����,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, ����� ����� �� ��������� ������ ���, ���� ����, ������ �������� �� 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, �������, ���� ���, ������� � ��� �� �������� �� ������������ � �� �������� 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 ���� ��� ��� ����� � �� ���, � ����� �� ������� �� ������ ��� ����� ���� �������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������� �� ����, �� ��� ����� � ����������� ��������� ����� �� �� ������ � ����� ���� ��������,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, �� �� �� �� �� ��������, ������ �� ������ �����; �� �� �� �� ������� ��� ������� �� � �����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, �� �� ��� ����� ������ ���. � �� �� �� ��� �����, - � �� �������, � ���, 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 �������� � ����� �� ������ ����������, �� 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 �������� �� ���������� �� � �� ������ �� ������, ������ �� �� ������ ��� �� ������ ��, 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� ����� � �����, ���� � ������ ������ �� ������ ��, �� �������, ������ � ������, � �� �� � ������; � �� �� ������, -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 � �� ����� �����, �� �� �� ���� ����� ���, � �� �� ����� ��� �����, � ���� �� �� ����� �� ����� ������ �� �����,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��������, ���� ��������! �������� ���� � ���� ��� 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���, � ���������, ������ �� �� ��� ����������; ���������, ������ ���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���,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����, ���� ��������! ��� ��������� �� ����������� ������ � �� ������� ������, ����� ��������� ���� ����, ����� �� ��������� ����� �� �������, ��� ���, �����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����� �� ������ ��, � ������ ������ �� � ����� 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 ������, ��� ���, � ��� �� �� 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 ��� ����� � ������ �����, �� �� ����������� ������ ���; � ��� �� �� ��������� � ������ ����������, ������ ����������� �� ������ ����� ���� �������� �� ������ ��, 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 ��� ���� � ������ ����������, ������ �� �� ��������� �� ����, �� ������ � �� ������� ������ ������ �������� �� ������ ��, ����� ��������� 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�, ���������� �� ������, ����������, 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, ������, �� �� �� ������� � ����� �� ���������? ����� �� � ����� ���, �������� 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 ��� ��, �����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��� �� ���� ���,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 ���������, �� ������, �� ��������, �� ������ � ���� �� ������, �� �� ������ ��������������� � �������, �� �� ������ �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����� ������� ����, � ��� � ����� 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 �� �������� � ���, ����� �������� ��� ������� �����, ����� �� �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�� � �����, �� ����� �� ������ �����, � 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, ����� �� ���������� ��� �������� ������, � ���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 � ������ � ���, � 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-���������� ����� �������� � ����� �� �����, �� ��� ��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������� �, � ������� ������ � �� ����������; �� �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�� �� �� � ������, 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 ������ ����� ������, ���� � ���������� �� ���� � �����, � ������������� � ������������ �� ��������, �� ��� �� ������������ �� ������� 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��! ����� � ���� ����� ���, � ����� � ���������� ������ 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 � ��� ����, 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 ����� ������� ��������, ������ �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 ����� ���, � �� �� ����� 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� ������, �� ����� �������,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�� �� ������, � � ��� 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�� ������ � � ������, � ��� �� ������ �� - ��-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 ��� �, 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 ������ � ����; ��� � ����� ��� ��� �����, ��, ����� ������� ����� �� ����� ������� � � 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 ����������, - � � ���, ������ �, - � � 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������� �� ������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��, � �� ������: "��� ��", � ��������� 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 ����� ���, � ����� ���� 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 ������ ������ �� ������������ � � ������ �� ��� ��� ������ 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�� �� ��� �� �����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 ������� �������� � �������, ����� �������� �����. ������, ����� �� ��������� � ��, �� �����, � ��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, ������, � � �����, ���� ��� ������ �� �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� ����� �����, � ��� ���������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, ������, �� �����, 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� ���,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����� �� �������� �� �� ��������, � ������ ������������ ����; ��� ��� 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�� ������, ����� �� �������, ���� ��������� ������ 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�� ����� ���, ����� �� �����, � ���� ��������� � ���������,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 ������� �� ���� ����� ��� ��� � ����: �����, �������� �������, ��� ������� 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 ���������� �� ����� ������ � ������, ����� �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 ������, � 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 �� ����� �� ���� ������� � ������� �� �������; �� ������� ������ ��������� �� ����� ����, ������ �� �� �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����� �� ����, �� ������ �� ��� �� ������� �������� � �� ������� � �������� �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, �������� �������, � �� �������� ���������� �� ����� ������ � ������, ����� �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�� ����� �� ����� �������, ����� ��������� � �����������, ������ �� �� ��������� �� ������ 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����� ������ ������ 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 �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 ����� ��� �� �������, ��� �� �� � �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�, 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 ���� �� ������� �� ���� � ������ ��������� �� ���� �������; �� ����� �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, ����, ������� ��� ����, � ��� �� �� ������ �� �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����� �� ������ ��������, � ����� ���� ����� �� ����� ������ �� ��������, ���� ����� �� �� ����� ��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 � ����� � ������, �� ��� �� �� ����� �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 ���� ���������� ������� ����� ������ ��������, ��� �� ���� ����� ������ �� ���� ��������, ����� �� �� ����� � 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, ��������� ���� ���, ����� �� � ���������: ���������� �� � ����, �� �� ����� �� ����� �������� ����� 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, ����� ��� �������� � ����, �������� �� ������� ������, ������� ���� �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, ����, � ������� ��� ����, ������ �� ��� �� �� ������ ��,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 ������ ����������� �� �� ���������� �� ����, ��������� � ������������ �� �� ������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, ����� �� ������� �� �������, �� ������� ����� 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�������! ����, ����� �� � ��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, ����� �� ���������� 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�����, �� ����� ������� ������ ����; ����� � �����, �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, ����� � �� ����� �� ������ ������ � �� ������ �� ������ ���������, ��� 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 ������ �� �� �� ����� �� ����� �����, � �������� � �� 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��� ����� �� ���� �� ����� �� ����� ���, � �����, ����� 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, ����������, �� ����� � ��� ��������, 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, ���� ������ ������, ����� �� ��������, ���� ������� �� ����� �� ����� � ������ �� �����,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! ����� �� ���� �� ������� �� ����� � �� ������ ��������� � �� ������ � ���������� �� 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 ����� �� ������ �� ����, ���� �� ����� �� �����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�� �� 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 �� ������: ��� �� 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����, � ������� �� ������, ������ �� ��� ����� � �������� ������ ��, ������� �� �����-������ �� ����� �� ������ �� �����, ���������, �� ��� 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 ���� ����, ������ �� ���������, �� ��� �� �� ������ ��� ����, ������ � ��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 ���������, ���� ������ ������� � ������� ������� �� �� ������, � �������� �� �� �������, �� �� �� ������ �����, �� ������ �� ����� 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 ���� ���������� ����� �� ����� ���� 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�� �������� ������ ��� �������� �� �����, 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 ������, �������� �����, ���� ��� �� ������, ������ �� ����� ������������ ��� ���� �����, �������� �� �������� - 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 ������ (���� ���� ���� ������, ����� ���� ������ ��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 �������� ��� ��������, ��������, ��� �� ����, � ����������� ���, ��� ���� �����; � ���� 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: � ���, ����� ���� ����� �� �����, ���� ����� � ���� �� �����, � ����� 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 �� �������� ���� �� �� �������� �� ������ ������ ����; � ������� �� ��� �� ������� ������� �� ������ �������, - � ����� ���� ����� ��: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����� ����, � ���� 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- ���� �����, � ��������� �� ������ �� - ���� ������� �� ������� ����, � ������� ���� ������� ��� (� ��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� �� ����� ������� ����,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 ����� ���� � �����; ������� �� �� �������� ���� �� �����; ������ ������, �� �� �� ��������, � ������ 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 �� ��: ���� ������� � ���� ������ �� ���� ������ � ������ ������; � �� ��� ������ - ���� ������� � ������ ������ �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 ������� �� ��� ������ ���������, �� � ���� ����� ����� �� �������� ���� �� �����, � 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, ���� � ������ �� ������ ��; �������� ����� ������ �� �����, ��� � �������; ��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�� ��� �� ��������� �������, �� �������: ����� �� ������� ����� ���������, � ������ ����� � 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 ����� �� ������� �����-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, - � ���, �� ����� �� �� ������� �� ���� ��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 ��������� �� ����������, ����� �������� �����, � ������ ������ �� ���������; � �� ������ � �� ������� �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, ������ � �������� �� ������; ��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'������� �� - ������ � ������� ��� ��; ��'������� �� � ������ ������ �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 ���������, ������ � �������� �� ��; � ������ ��������� �� �������� �� �����,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��� �� �����, ��� � �� �������; ������ � �� �������� �����, � �������� �� �������� ������� � ��, ������ ����� 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, ������ � ��; � ������ ��� �����, ����� � ��; � ������ ��� �� �������� �� �����, ������� � �� �� �������� � ��������, ������ ����� 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 �� ��������� ����� ������� �� ����, ������ ���� ������� �������, ���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 �� ���������� ������� �� ����� ���� ��� �����, � ���� ����� �� ��� �����, ����� �� ���������, � ���� ����� 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 ������, ����� ��� �� ������� ��, ���� �� ��� �� ����� ����, ���� �� ���� �� ���������, ����� ���, ���� �� ��� �� ������ ����; � ���� �� �������,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�� ������� �� �� ������ ����; ���� �� �������,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 ��� ������� �� ����� ������� �� �������, ������ ���� �� ����� ������; � ��� ��������� �� �������� ����� ���� ���� 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 �� ������� �����, ���� �� ����� ������ ����� � ���� ������� - �� ������� �� � ������; �� ������� �� � ������ ���� ���� ���� ����, 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� ���� � ������ ��� ����� �� ����, ���� 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����� �� �������� �� ������� �������. ���� ���� ����, ������ ������ � ��� ����� �� ��������, � ��� �� ����: "���� �������! ����� �� ������ ��, � �� �� 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 �� ��������, ����� � ���� ��� � �� ������� �� ������ �� � ��� 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: "���� �������! �� �� ������ ��� ����������� ������, ��� ��������� ���, ����� �� ������������ ������ ����; �� � ������ �� �� ��������� ���� 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� � ������� ���� � � ������� �����, - ��� �� �� ������, � �� �� �� �����: ���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, ��� ��, - ������ �� �� �������� ��� - �� ���� ����, �� � 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, ���� �������, �� ��� �� �� �� � �� �� ����� �� ������ ��, ��� �� ����� �� ���� ����� � ������, � �� �� ������ � �������, - �� ��� �� �� ������ �� � �� �� ����� �� ������ ��, ������ ��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 ����, - ������ �� ��, ��� ��, -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�� �������, ������, ����� �� �� �����: �� ���� ������ ���� �� �������� ���; ������ ������ �� � ���, ����� 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, � ��� ���� ���������� ��� ����, � � 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 ����� ���� ����, � ���, �������� ���� ������� ������� � �����, � ���� �������� �� ����: "����, �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: "���� �������! ���, ����� � ���� ����, ��� �� ������, �� ��� ������ 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�� ��, � ��� �� ���� 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: "���� �������! ������� ������� �� � ������� �������� �� � �� ������, ����� �� �� �����", - � �� �� �����, � � ������ �� 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: "���� �������! �����, �� ��� � ���� ��������, � ������ 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� � ����� � ���������� ��� � �������� ����, 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��� ������ � ���������� ��� � �������� ����, ����� ���� �� �� �������; ��� �� �� �� ������ � ��� ��, 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�� �� �� ���� �� �� �����, ������ �� �� ����� �� �� ������, ������ ����� ��� �������� � � ����� 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 �������� � ������ ���� ������ �������� ������� ����, � ������ ���� 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, ����� � ��-����� �� �����, �������� ������ ��; �� ��� �� �� �� � �� �� ��������� ���� ������ ����, ������ �� 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: "���� �������! ������ ��� ����, ����� �� �� �����, ������ ��� ������� �� � ������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 ��� ��� ������������, ��� �������� �� ��� �����, ������ �� � ���� ��: ��� ����� ������ ���! �� ������ �� ��, 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; � ��� ��� ���� �� ���� �������� ����: "������������ ������� �� ������� �� 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 �� ������� �� ���������, ����� �� �������� ���� �� �����, � ��� �� �������� �� �� 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������ � �� ���. � ����� �������, � ����������� ���; � ������ �����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 ������������ � ��� ����, ����� ������� ��� ���� �����, � ���� �� ���, ���� �� �������, � �������� � 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�� ����� 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��� �������! �� �� �������� ����� ��� ���� ��������, � �� �� ������ ����� �� ����� ���� 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 ������������: "�������� �� �����!" � �� �� �� ��������� � �� �������, �� �� ��������� ������������ �� ���������� �� ���, �� �� ���� ���, - �� ����������� �� ���� � ������������ ��, �� ������ �� 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 �� ��������� ������������, � ��� �� �� � �������� �� ������������ �� � �� ���������� �� ���, ��� �� ���� � ������������ ��, 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��� ������� �� �������� �� � ������� ����������, ������ �� ��� ������� �� ��������, � ����, ��, ��� �� �� �� ���������, ��� �� ���� ������ ����� ��, � �� �� �� �� �������� ���������� �� ����, �� � ������; �� ������ �� 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� ��������� ����������, �� �� �� ������� �� ���������, � ��� �� �������, �� � ��� �� ���� ���, ������ � ��� �������, � �� �� �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 ���� ��� ������ �� �������, � ��� �� ����: �����, �� ����� �� ������, � �� 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, �� ������ �� ������; � ���, ��� ���� ������� �������, ���� �������, ���� ���� ��� ���� �����;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 ���� ����� � ������� �� �� ������ ��, � ��� ������ � ���� � �� ����: ��� � ������� 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, ���� �������, - ���, �� �� ���� �����, � �� �� ������� � ��, � �� 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���� ����� �� � ������� ��, � �� ������� � �� �� �� ����� �����������, 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� �� � ����, ������ �� ����� ������ ��, � �� �� �� �������: "��� ����� ������ ���!" ����� ���� �� �����, - ���� �����; � ����� �� ���� �� �����, - �� �� �����: 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, ���� �������, ����� ���� �����, ���� � ���� ���� �� � �������� 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�� ����, ������� ���������� ������ ����, ������ ����� ����� ����, ��������� ���� ������ ���� � ���� ������� �����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�� � � ���� ���� ������ ����� ����� ���� � �����, ������ �� � ���� ��� ����, � ��� �� ���� �������, � �� �� ��������. ���� �� 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 �� ����� �� ������ � ���� ����� �� ������������ �� ���� ��������: ������ ������� �� �����, ���� ����� �� ����� ����� ��, 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����� �������� �� ������������ �� ������ ������� �� �����: ������ � ���������� ��� �� ����� �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��, �������� ����� ���� �� ������ �� ������, � ���������� ���� ���� ����� ���� �� ������������ �� ���� �����, ��� �� ������,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 �� � ������������ �� ���� ���� ��� �������� �� ���������,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 ����� ����� ���� �����, � �� �� �� �� ������� �� ������ �� ������ �� �������, ����� �� 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 � ������, ��� � ����, ����� � �����, � ������ �� � ���� ���, � ������� �� �� �� ������, ������ ������� �� �����, ���� ����� �� ����� �� �������� ��, ������ � ����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, � ���� �� �� ������, �� � ��������, �� ������� ����� �� ���; 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 ����, �� ����� ���� �� ��� ���; �� 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 �������� ����� � ���� �� ����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: ��� ����������� ������ �� ���� ���� �� ������ ����� ��� ������,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: �, ������� ����! ������ �� ������ �� �� � �����������, � �� ������� �� ���� �� ��� �� ����� � ��������� �� ���; � ������� ������� ���� �� 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: �� �� ���������, ������ ������� ���, ������� ���, � �� ��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: ���� �������! ���, �� �� ���� � ��������� �������� �������, � �� ���� ��� � �������� � � �����, � ���� �� ��� � ���� 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 �� ��� �������� �� ��� � ����, � �� � ���� �� �� ������ ���� ���� � �� 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, ���� �������, ����� �� ����� ���, ����� �� ���������� ����, �������� �� �� ������� �� � ������� �� � ����� ������,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���� �� ���� ����� �����, ������ �� �������� ����� �� ��������; ����� ���� ����� � ������ � ��� � ����������� ��; � ����� ���� ������ �� �����; �� ��� 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 ����� ����, � �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 ���� ��� ����� � ������ � ����, � �� ������ � ����. ����� �� ������ ���� 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 ���: ���� � ���������! �� �� �������� � ������� �� ��������, � �������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�� ������ ����� ������� ��-��������� �� ����������, � ������ ����� ������ - ��-���� �� ������ ����� ����; ������ �� ���������� ��������� �� 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 ���: ������ ��� ��������� ����������� �� ������ �� ����������, ����� �� ����� ���, �� ����� ������ �� ������ � ����� ������� �� ����������, � ���� �� ������ � �� ��������� �� ����������, ����� �� 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 ������ ���: ���, � �� ��� ������ ����, �� ���, � �� ������� ���� ���� ��� 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�� �������� �� ������� ����� ����, ������� �� ������ �� ��� ������ � ��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 ���� ������ ���� ����, � ������ �� ���� ������ ��; � �� ������� ��� ���� ��� � ���� ���� �����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 ��, ����� ������ ���: ������ �� �������� ����� ��������� � �������� �� �������� � � �������� �� ��������, �� �� �� ����, � ����� ��� �� �� �� ������, � �� ��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 ���� �� ��� �� ���� � �� ���� �� ������ ���� ����; ����� ���� �� ����� �� ��� � ������ ���������; � ����� ���� �� ����� �� ������ �������, � 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��� ��� ���, � �� ���� ���� ����� ��� ��, � �� ���� ������������; � ���� �� ����� ����� �� ���� �����, �� �����, �� ��, ������, 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 �� ������ � �� ��������� ���� ��������, ����� �� ����� ����, 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 �� ������� � ���������, �� ����� � ���� � �������� �� ���� ������, ���� ������� ��� ���� ��� � ��� � �����, � ���� ������� ������, - ��, ������, 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 ����� �� ����� ������ �� �����, ����� �� ���������, ���� �� ���� �� ���� ����� � ���� � ��� �����, � ������� �����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� ���� � ��� �������, ����� �� �� ����� �� ����; � ���, � ���� �� ���� ���� ����, � �� ������ ��� ����� ����; ��,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 �� ��� ��������� ��������� � 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���� ���������! ����� ������� �� ������� ����. ��� ����� ������ ��� �� ������� � �������, �� ������ � ������: ���, �� �� ������ ��� ����� ��� � �� 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� �� �� ����� ����������, ���������� �� � ���� �� �������� �� ����� ��������, � ������ ����� �� ����� 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 ��������� �� �������� ��������� ���� ������� ����� � �� ������� �������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 �������, ��������� �� ����� ����������, � ���������� ��������, �� �� ����� ���������� � �������� ������ ����������, �� �� ����� ������� � ��������� ������ �����, � �������� ������ �������� ��������, � �� 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 �� ������ �����, � �� 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��� �������, ��� �� ����� �������� �� ������� �� ��� ������� �� ���, 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 �� �� ������ �� ���� ���� ��������, ���� �� ����� �������� � ����, ���� �� ���� �������� �� �����, ����� �� ������� �� ����, � ����� ��, ����� �� ������������ ���� �������; � �� �� ������������ ���������� ��� ���� �� �� ����� ���, �� �� ������� �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, �� �� ��� ������; �� �������� ������� ��, �� �� 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 ���: ������ � ������ ��, ������ � ������ �� � ����: ����� �� �������� ������ ������� �� ���� ��������! �� ������ �� �� 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, �� ���� �� ���; � ����� � �����, �� ����� �� ���; � ����� � ������� � �����, �� ���� �� ����; ��� �� �����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, �� �� ��� ������, ���� ���������� �� ����� ����� ������ ����� ����� ������������ ��, �� ����� ����� ����, �� ������ ��������� �������, ��� ���� ������ ����� � ��� ����� ������� ���, ���, ���� �������� �����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 ����� �� ������ �� � �� ������ ����� ������ � ���� ������ �� ������ ������, ������ ���� �����, � �� 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, ���� ������� (����): ��� ����� ������ ���: ������� �� ����� ���������, - ����� �������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� ������� �� ����; � �� ���� ����� ���� ��� ���, � �� �� ��� ������ ������ ������, � �� ������ 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 �� �� ������, � �� �� �� ����, � �� �� ������ ������ ������ ������, � ������ �������� �� ����� � ����, � �� 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 ���: ���� ��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, ����� �������, ����� �� ������ ����;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 ����, ����� �� ��������! ��� �����, ���������� ��� �� ����, � 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 �� ���� ����� ���� ������� �� � �� ������� ��� ���� ��� ���, �� �� ��� ������ ������ ������ � �� ������ ���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 �� �� ������, � �� �� �� ����. ������ ������ ������ �� �� ������, � ������ �������� �� ����� � ����; � �� �������, �� �� 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! ��� �����, ������� ��������! ��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�� ������ �� ����������; ���� �� �� ������ �� �� - �� �� ����������� ��, �� �� ���� ��, 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, ������� ���; ��������, �� �� ������, ���������, �� �����, ������ ������ 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 � ������, �� �� �� ����� ��� �����������, ����� �� ������ ���; ������ ������������ ������� �� ����� �� ��������� �� �� �� ������, � ����� � ������������ ��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, � ������ �� �����, �� ����� �� ����� �� �����; ������ ��� ��� 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 - ���, � ����� - ��� � ����. ����� � �� ������, �� ��� �� ����, � ����� � � �����, ���� �� ������� 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 �� �� ������ � �� ����� � ��������� ���� �������� ������; �� ������ �� ������,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 �� ��������, � �� ������ ������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 ������ � �������, � ������ �� �� �������; � � ������ �� ������ �� ���� ����, � � ������ �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 �������� �� �����, � ������� �� �� �������. �������� �� � ������� �� �� �� ���� � ���� �� �� ����� � ��� �� ��������� �����. �� �� �� ������ � �� ������ �� � �� �� ������� �������� ��, ������ �� ���� 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 ��������� �� ������ �� �� �������� � ���� � ������� �� ���� ����������� �� �������� �� ��������; ������ �� �� 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 ����� � ������ �� �������� � �� ������������ ����� �� �� ��������,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 �� �� ������ ��, � �� �������� ����� ��������� ����; � �� ����� ��� ��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, ������ �� ��� � ����� � ������� ����������, � 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 ���-��� ������, � �� �������� �������� ��. � �� ��� ���� �� ��������� �� �������, � �� �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; �� ����� 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 ���� ����, � ���� ���� ����; � �� ����� � ������� ������, � �� �� ��� ������ � �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, � ����� �� �� ������ � ����, � � ������ �� �������� �� ������� ������. �� ������ � �� ������ ������� ������, ������ ����� ��� �� �� ���; � �� 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, � ����� �����, �� ���� ��� �� ������, ���� � ���� ��, � ������������ �������� ����� ���� ������ ��, � ����� �� ��� ����� 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 ��� ������� (�� ���), ���� �� ������, � �� ������ � ������ - ����, � �� ������ �� � ������ - ���� �� �����, 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�� �� �� ���� � �� ����� �� ������� �� ������� ��, � ����� �� ������� ����� ����� � ������ � �� ������ � ����� ������ � ��������� ��� ����� �� ���������� �����, �������� ��� �����, ���� �� �������� ������ �� ������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 ���� ������� �� ���� ��������, ������� �� ���,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: ���� �������, ������� ����� �� ��� �����! �������� �� ����� �� ��� �����, � ���, �� ��������� ������ ��� ������� �� ���������� ���� ��� 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: ���� �������! ����� ��, ����� ������? ����� �� �������� ��������, ����� ��� ����� ����� ��������, �� �� �� �������� �� ����� ���������? �� ������ ��, � �� ����� ��� 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 ����� �� �����, � ���������, � 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: ���� �������! �������� �������; �� �������� �������, 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: ���� � ��� �������������� ��������,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 ������, � ��� - ������� ���������� �� ������� � �� ������� ������� � ������� ����� �� ���� ��������,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 ���� �� ������������ �� ���� �������� ���� ���� ��, � ������, ������� ���, ���� ��; � � ������� � ���� - ��� ���������, � ���� �����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: ����� ��, ���� �������, ����� ������ �� ����� ������������ �� ���� ��������, ����� � ����� �������� ���? ������ ������: "�� �� ����� ������, ������ 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: ������ ��, � �� ����� ��� ��-����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� ��� ������� �� ���� ��������, ����� �� ��� �����, � ���, ��� ���� ����,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: ����� ��, ���� �������? ������ ��, � �� ����� ��� 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 �������� ���� �� ���� ��������, � ��� ��� ������� �� ����� ��������, ����� �������� �� ����������, �� ������� � ��� ���� ���� � ����� �� ��� ����� ��������, � � ������ �� ��� �����, � �� 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: ����� ��, ���� �������? ����� �� � �� ���� �����, �� ������ ������ ��������, ������� ������ ���? �� �� � ����� ��������� � ��������, � ������ �� ����������; � ���, �� ������� 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 �� ����� �� ���������� � �����; ����� �� �� �� ������, � �� �� �� ����; � ����� �� �� ����� ��� ����� ���� �� ����� ��, - 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 �� ��� ����� ���� � ����: ���� �� ��������� ��, ����� �� ������� �����, ����� ��� 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� ���� ���� �� ������� �����, �������� ��� �����, � � ������� � ���� ��������� �� ������, � ����� �� ����, ������� � ������ �����, � �� ���� �� �����. � ������� 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 �������� ����� �� ��������, �� ����� ����, ����� ����� �� ����. � ������ ��� ������, ������� � ������ ����� 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: ���� �������� �����, �������� ���������, � ���� ���� �� ������ �� �����, ����� ������, ����� �������� �� ������ ��������, 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 ��� �� ����: ����� ���� ���� � ����� � ��������; ���� ������ ��� �� ����,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 � ������, �������� � ���� ����� �� �����, ��� �� ��������� �� ������ ������, ����� ��� ����, � ������� �� ����� ���������. � ������� �� �� �� ����������,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: ���������� ����, ��������� ������� � ����� � �������. �� ������� 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, �� ������� � ������ ������, ������� � �����: �, ������� ����! ���� �� �� �������� ���� ������� �� ������, ���� ������� ��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: ���������� �� ���� �������� � ����� � �����, ������ �����; � �� ��� � ����� � ����, � ������ � �������� � ��������; ������ �� ������: "������ ������ �� ���,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 �� �� �� ������, � �� �� �� ����; �� ������ ����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�, ������� � ������ ����� � � ����� �� ���, ���� ������� � ����: �� 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, � ��� �� �����, ����� � ��� ������� �� ����������, ���� �� ����� ������, ���� �� ���� �������� �� ���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 �� ������, ������� � ������ �����, � ����: ���� ����� �������� ��� ����������, ����� ����� ���� ��������� ������� ������� ���������� � ��������� �� ����� �����; � �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 ����� �� ���� ������ �� ����, ������ ����� �� �����, �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� �� ������� �� �������� ��� ����� �� ����, � ����� �� ������� � �����, � ������ �� ������� 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�� �� ���������� �� ������ ���� �� ������ ����, ���� �� ���� �� ���� ��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� ������� �� ������, ������� � ������ �����, � ����: "����� ���� ������� ��������, ������� ����������", � ������ ��� ����� � ������� 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������� ���� ������� ������ ������ �� ��� ����, ����� �� ����� ����������, � ���, �� ���� � ������ �� �������� � ������ �����.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� �� ���������� �� 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: � ��� ������ ������ �� ����������, �� ���� ������ �� ����� �������, � �������� ������ 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 ������ ������ ������� ���� �� �� 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, ������ �� �������� �� ������; ������ ������, �� �� ��������, �� ������� ��� ����� ����, �������� ���� �������� �������; 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, � ������ ��, � ������ ��, � ������� ��, � �������� ������� ��� ����� � ���, -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 ��� �� �� �����: 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 ����� ������ ����: ������� ���� - ���� ����������, ������� ���� - ���� �������, ������� ���� - ���� ������ � �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 ���������. ���� ��� ������ �������, ���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�������, ������ �� �� � ��������; ������ ���������� �������� ������� ��, �� �� �� �������� �� �����, � �������� �� �� �������, 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, ����� � ���; ������ �� �� ��������, �������� �� � ���, ������ � 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� �� ������� �� ����� �� ���� 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�������� ������� �� � �� ��������� ���� ����� �� �� �����; ������ �� ��������, � �������� ��� �� ��; � ��������� ��� ����� �� ��������� ����� �� �������� ���, � ������� �� ���� ����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����� �������, ����� ���� � ���������� �� ���� �������� ��� ���� �����. � �� 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 ������ ���� � ����� - �� ������ �����, � ��� �����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���� ���� ��� ����, ����� ���� ��� ���� �����, - ����� ���, ������ ��. ����� ������� ����� � �� ������, ����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 � �� ������ ��� ��������� ����� �� ���� ��������, ����� ������� ��� �����. � ���, - ��� ����� �� ������� ������� � ��� ������; � ����� �� ���� ������, ��� ������, � �����, ���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�: ���� �������! ��� �����, ����� ���� ���� ���������� � ����� ����� ��� 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: "��� � �����; ���� ������ ������; ��� * � �����, � ��� -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�� �� �����������, �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�� ��� �������� � �� ����: ����, ��� ����� ������: ����� �������� ���, ���� ��������, � ����� �� ���� 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��� �������� � �� ����, � ��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 ���: ������ �����, ����� �������� ���� ����, �� ����, � ��� - �����; �� 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 �� ���, � �� �� ������ ����� 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 �� ����, �� �� ������ � ������ �� �������� � ��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�����; �� ����������� ������� �� �� ���,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 ���� �� ��� �����, � ��� �� �� ������ ���� � ����; �� �������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, �� �� ��� ������; ������ �� ����� �������� �� �������, � ����� ������� �� ���������, � ������� �� ��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 �� ����������, �����, �������� ���, ���. � ������ ������, ������ ��� ����� ���� � �����: �, ������� ����! ���� ����� ������ �� �����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! �� ������ ����, �� ������ ����, �� ������ ���������� � �� ���� �������� ���, - �� ������ ��, ��������� � ���������, ������: "������� ����� �� �������, �� ��� � ������ ��� 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: ��� ����� ������ ���: ����� � �� �� ��������� ����� �������� � ����� �� �� ������� �� ������, ����� �� �� ���� �� �� ���� ��������� � 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: ��� ����� ������ ���: �� �� �� ������ ������� �������� � �� �� ����� �� ������, � ����� ��� ���������; � 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���, � �� �������� �� �� �������� � ��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 ���� �����, �� ����� � �� ��� ���, �� ����� �� ����� �� ��������� ����� � �� �� 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 ����� ��������, �� ���� ����� ������� � �� �� ���������; � �� ����� ��� �����, ��� 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� ������� �� ���������� �� � ���������� ��, ������ ��������� �� ������ ����� ������� 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 ������� ������� ��, � �������� ��� �� ��; � ������� �� ���� ����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 ������� ������� ������ ����� � �� ��� ��� ���������, ���� 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 ������� � �� ������� ��� �������, ���� ���� ���, � ����� ��� ������������. � ���������, ����� 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 �� ������������ ������ ���� �� �������,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 ������ ����� �������� ���; �� ���� ��� �� ������, � �� ������; �� ���� ��� �� ������, � �� ������; 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, ���� �������, �������� �� ������� �� ���������� � ������� ������� �� ���� ����� ��, ������� �� �� ������ ���� �� ����� ���� ���� ����� ��; ���� �� �� �� ��������, ����� � �� 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 ���� ���� ����� ��� ����������, ����� ���� ����� ��, � ��� ����� ������� ���� ����� ��,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 �� �� ������ ����� � �������,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 ����� ������ �� �� ����, �� �������� �� ������, ������ �� ������, �� �� �� ����� �����; ������ �� �� ��������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, ����� �� �� ���������; ������ �� ���� ���� ����� ��� ���������� ������� �����, � ������� �������� �� � ���� ����� � �������, �� �������� ������� ������ � �� ������ �� 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! �� ���� �� �� ���������� ���, ����� ��������: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: ��� ����� ������ ���: ���� � ���������� �� ��������� � ��������� � �� ���� ��� �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: �� ��� ����� �� ���; ����� �� �����, �� �� ���� � ��, - � ����������, 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, ����� � ���� ��, �� �������� �� ����� ������ �� ���� � �� ������. ������� �� ������, �� �� �� �������� ���� ��; ��� �� ������ ������ ��, ��� �� �� �� 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�� ���� ���� �����, � �� ���� ������ � ����� ������, � �� �� ������ ��� �������, � ����������� ���, �� ��� �� �� � �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, ����� �� ����� ����, �������� ����������� � ����� �� ������ �� ����� �� ������ �������, � 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, �� �� ��� ������, ������ �� ������� ����� �������� 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 ����� �� �� �� �� ����� �� ���, ���� � ���, �� �� ��������� �� ��������, ��� ����� �� ������, �������� �� ��������;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! ���� �� �� � ������, � ������ �� ��� � ��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���� �� ��������: ��� ����� ������ ��� �� �������� �� ���������, �� ����������� ���: �� �� ���� ���� �� � ����� � ������ �� �� ��� � ������, ������, ������ ���������� �� ������, �� ����� � ��, ����� �� �� 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����� ���������� �������, � ����� �� ����� �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! ����� � �� ��������� � ���, � ����������� ���: "����� ��� �� �����, � ���� ���������� ������� 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: ��� ����� ������ ���: �� ������� �� ���������, � �� �� ���������� ���� ������ ��������� � ������; �� ���� ��: ������ �� ����� � ��������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 ������ ������� ����� ���������� �������, � �� ���� ���������� �� �� 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, ������, �� �����; � ������, ���� �� �����, �� �� �������, � �� �� ���� ��������; ��� ���� ���, ���� ��������, ������� ����, � �� 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! ���, ����� �������� �����: "������������ �������, ����� ��� ���, �� �� ������ ���� ����� ���, � ��� ��������� 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�: ��� ����� ������ ���: �� ���� �� ���� ���� �� �� ���� ���������, �� ������, ���� �� ����, �� 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����� ������ ����������� �������, ����� ����������, � ���� �� ���, ����� ���������� �� ���� �����: 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 ���: ����� �� ��������� �������, ����� �� ���� �� ���� ���, � 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, ������, 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 �� ������� � �� ��������� ��� ����� ���� ��������, �� �� ���� ������ 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� � ����������� ����, �������: "������ ����", � ������ �� �� � ��������; � ����� �������,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 ������� ������ ���? � �� ������� �� ���������� ��������, �������: "������ ����", ���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 ������ ���: ������ �������� ����� � ������� ��� �������� ����, �� ��� ���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 ������ �� ������ �� �������, ����� ������ ����� � ����������� ����; � ������ �� �� ����� �� �� �� �����, � ������� �� ���� �������� �� �� ����� ������� � � ����� ��������� �� �� �����; � �� ��������,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 ����� � �������, �������: "���", � ��� ��� ���; � ������ ��� ����� �����, �� 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, ����� ����� ������� � ���, �� � �� �����. �� ����� �������� ����, � ��, ������� ��������, �� ������, � �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� �� �����; ������ �� �� �� �� �����: "�� � ���������, �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 ������ ���: �� ����� ����� ���� � ����� ��, � �� ����� �������� ���� � ������� ��, � ������� ��������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��, ���� ������� � ���, � �� � ����� �� �����; �� �� ������ �������� �, � �� �����, � ��� ������ � �� �� ����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 ������� �� ����� ������� � ����� ���, ����� � ����� � ���, � �� �� ����: ��� �����, � ��� ���, 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������, ����� ����������� �� ��������� � �� ����������� ����� ������, ������ ��� ���,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, ���� �������, ������ ������ �� ��� �������� �� ��� �����, ����� ���������� �� ���� �����, 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: ��� ����� ������ ���: ����� �� ���, ����� �������� �������� ������� ��� ��������� �� � ����� ��������� �� ����� �� ����� ����, ���� �� ����! ����, ���� ������ ������ �� �� �����, ��� 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�� ���� �� ����� �� ���� ������ � �� ������ ���, ����������� ����, ����� �� ����� �� ������, � �������� �� ����� ����, ����� �� ����� �� �����, ���� ������ 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� ������ ���: ���, �� ��� ������ ������ �������� �������, � ����� ��� ������ ���� ���� ������, � �� �� �������� ����� ��������� �� � �� ����� �� ������� ������, �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�� ��������� � �� ����� ������ �� �� ������ ��; �� �� �� ����� ���� ����� ��� ���� 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 ���������� ������� �� ����������, ����� �� �� ����� �� ���������, � ���������� ������ �� ������������, �� ��� �� �� �� ������ �� ������� �� ��� � �� �� �����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 �� ����� ������ ������ � �������� �� �� ������������; � �� �� ����� �� ����� �� ���� 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 ���� ��������� ��������� ���������� 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! �� ��� ��������� ������ ����� � ������� �� � ��������� ���������� �� ������ �������� ���� ������ ��: ���� 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 �� � ���� ��: ��� ����� ������ ���: ��� ���� �� ���� �������� ������� ������ ����� � ������� �� � ������� ���������� �� ������ �������� ���� ������ �� � ����� ��� �������, - �� ��, ������, ���� ��, ��� ������� �� �����,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 �������� ������� � ������� ��, �� �� ������ ��� ������ ���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 ���� ��������: ��� ����� ������ ���: �������� �� � ��������� �� �� ������ �����, � �� ������ ���� ��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�� �� ���� �������� � �� ����������, ����� ����� � ������, �� ������� �� ���� � ������� ������ ����� � ������� ��, � ������� ���������� �� ������ �������� ���� ������ �� � ����� ��� ������� �� �� ������ ���� ����, - �� ��, ������, �� �� ��� �� 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��� �� ������ �� �����, �� �� ������� �� ����� � ������ � �� �� �������� �� �� �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��� ������� �� �� ������ � ���� ���� ���, ���� �� �� ��, ������, ��� ������ �� ������, �� �� �� ������� ������ ���� ���� ���� � �� �� 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����� �� ������������ ��. ������� � ������ �� ���������, ������ �� ���� 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 ����� �������� �� �� �� �������� �� ����, � ���� �� �� ���������� ���� �� � ������� ���� ���������, � �� ����� ��� �����, � �� �� ���� ��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! ��� ��� ��� ��������� ���� ����, ���� ��������� ��������� �� ����, � �� �������� ����� �� ������ ��, �������� � �� �������� �������, ������ ����� �� ���� � ������ �� �������� �� 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���� � �� �� ����� ����: ���, ������ � ���, - �� �� ��� ����� ���������� ���� ������� ���� �����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 ������ ����� �� ��� ��� �������, ����� ���� � ���������, � � ������ ��������� ������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 ���� ���� ��, - ��� ��� ��, ����� ������ ���, - �� ���� ������� �� ������, �� ������, � ��, ���� �� ���� �� �������, 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 �������� ����� �� ��� ��� � �����: "����, ���� ���� �����!" � ������� �� ������ �� 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 ���� ���� ��, - ��� ��� ��, ����� ������ ���, - �� ���� ������� �� ������, �� ������, 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 �������� ����� �� ��� ��� � ������ ����� �� ������� �� � �������������, �� �� ������ � 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, ������ � ��� ���� ��, - ��� ��� ��, ����� ������ ���, - �� ���� ������� �� ������, �� ������; ��� ����� ���������� �� ��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 ������ ���: ��� � �������� ��� ����� ������ - ��� � ����, ��� ������� � ��� - ���� ����� ���������, �� �� ������� � ��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� � ���� �������, ������ � ������, ����� �� ����� �������� �����; ���, �� �� ������ ��� ���, � ��� �� ������ ����������� �� � ������ �� � �� �� ������� �� ����� ��������, �� ��� �������� ����� ���������, �� ������, ��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 ������, ���� ������ ����������� �� � ������ ��; � �� ��������, �� �� �� �������� ��� �������� ������ �����, �� �������� 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 ���������� ��� ������� �� ������ ���� ���� ����� �����, � �������� �� ������ - �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 ��� �� ���� �������? ������ �� �� ���� ���� �� ������, �� ������� 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 �� � ���� �� ������; ����� �� ��� ���� ����, � ����� ������� ��; ����� 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 ���, �� ������� �� ������� �������; ��� ������, ������ ����� �� ����, � �� �����, ����� �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�: ����� �������� ����� ����� �������� ������� �������� �� ����, �� �� ������, ��� ���� �� 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��� �� ������ ��; �� ���� ���� �� ������, � ���� ���� �� �� �������, - � �� ��������, �� �� ��� ������, ���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 ��� ������, ������ �� ��������� ��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 ����� ������ ��� �� ������� ������������: ���� ����� � ����� ������ � � ����������� ���; ���� �� � �������, � ����� ��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����� - � ���, ������ �� �� ���� - ���� �� �� �������, � ���� �� �� ����� �� �������, ��� ��� �� �� ��������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 �� ����� ��� ����, �� �� ������ ��� ���� �� �� ������� ���� �� ����; �� �� ���������� �� ������ �� ��������� ��� ������ ��, 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����� ���� � �� ����, ���������� �� �� ������ � ������ ��, � �� �����: "� ������ �� �����!" ��� �� ����� ��: "� �����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 �������� �������; �� �������, ����� ����� � �������� ����������� �������: ������ ����� �� ���������, � ������ �� �������; �� �� 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���� ���� � �� ����, � ���, ���� ���� ������� ��, ����� �� ����; � ������� ������ �� ������� �� ����� ���� � ������ ����� ������; � ������ �� �� � ������� � ��� � ����, ����� ������ ���, -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 ����, ����� �� ���� ������ �� 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�� ����� � �� ���� ������� �������, ������ �� � ����� � �� 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 ������ � ����� �� ������ �� ������ � �� ���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� �� ���� ��, ����� �� ����� ��, � �� ������� 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 �� ��� ����� � ������, � ������� �� ���� �����, ����� � ���������� �����; ������� �� �� � ��� �� ���-����� �������� ������, � ��� � ������� ����� � ���� ���������� �����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����� �� ����� �������� ������ ����� �������, ������ � ���� � ����� ������������ ��� �� ����������� �����, � ����� �� �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�� �� ��������� �� �, ���������� �� �� ������� ��, ����� �� �����������, � ������� �������� � ����� �����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 �� � �� ������� ������ �������� � ���������� �� ��, ����� ������ �� �� �� 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 ������ �� ��� ����� � �� ��� ������, ����� �� �� �����, � �� ������� ����� ������ � 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 ���������� �����, ������ �� � ��, � ���� ���� �� �� ����,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, ����� �� �����, ���������� ������, ��� � ����, � ����� �� �� ������, �� �� ����� ���� �� � ������ �����������; � ���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�� �� � �������� ��, ����� �� �� ����, � �� �������� ������, �� �� ����� ���������. 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 ����� ������ ������ � �� �� ������,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 ���� �������� � ���� ������������, �� �� �� ������ �� ����� �� ����� �������, ������ ���� ���� � ��������� � �������� �� 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 �� �������, - �����, ����� ��! ���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 ��������� � �� ������� 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��� ��� �� ������� ��������, �������� ��������� �� � �������� ������ �� �� ����� �������; 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 ����������� ������ - � ������ ������, ��� ������ - ���������� �������������� 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, �� ������� ����� ���� ������ ��, ������ ����������� �� ���� � �� �������� �� ��������� �� �������� �����������, ����� �� ������� � ����� �� ����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� ��� �������� �� ���� - � �� �� ������, ���������� � ��, �� � 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������������ �� � ����������� ��� �� �����, �� �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� ����� �� � ������� ��, ����� ������ ���, ������ �� ������ ���� ����� ��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������� � �������� �� ����� ��� � �� ����� �������� �� ���� ������, �� ���� �� ���� ��������, 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 ����������� ����, ���� �����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���� ����� ��������, � �� ���� ���� �������� �� �������� �� �������� � �� ��������, �� �� �������� ��� ���� �� ������ ������, 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 ������ ������������ ������� ������� �� ����, ����� ����� � ����: �� ��� ���� ��������, � �� ������ ��������, ��� �� ���� �� ������ ��������; � ������ 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, ��������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 ������ ���: ������ ��� ������ ������ ��, � � ������ ������������ ������ ���������� ����� ������ ���� ������ �������� � ���� ������ ���� ������ �����, � �� ������ �� ������ ������, ����� 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, �� �� ������ ������ ���� ��������, � ����� �� �� ���������� � ����� �� ���, � ������ ���, ����� �����, � �� �� ������ ������ ������ ���� � �� ������ ���� �� ����� ������, 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 ���, ����� ���� ����������� � ���, ����� ���� ��������, - � �� �� ������ �� ��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 ������ � ������ ��, - � �� �� �������� ������ ��������� � �� ��������� ������ ��������, �� ������� �� ���� ������ �����, �� ������ ������ ������ � �� �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 ������ ���� ��������, �� �� ���� � ������ � �� 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 � ���� ������ ���� � �� �������� ��� ���� ��� ���� ����� �� ����� ����; � �� ��� ���� �� ������ ��������, � 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 ��� ���� �� ���, � �� ������� �� ���� ����� ����������, �� �� ������ � 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 ������ ����� �� ��������� �� � � ������ ���� �� ������, ���, � �� �� ������ ����������� �� ����� ����� �����, ����� ������ ���, �� �� �� �� �������� ���� �� �����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, �����, ����� ������ � ������, ���� �� ���� �� ����: "������� �������, 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�� ���� ����� ��, ���� � �������� ���� �� � ������ ��, � �� �� ������ ���� �������� ��, ����� �� �������� ������ �� � ������ ��. ������ ����� � 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 ��-����� ������ � ������, ���� � �������� �� ����� ����� �� ����, � ��-����� ��� ������, ���� ����� ������ �� ����, 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 � �� ������� ������ �� ���� � �� ������� �������� �� ��������; ���� �� �����: �� ���������� ��-��������� �� 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 ��, ����� ������ ���; ���� ������, ������ ��, � �������� � �� ������� ����, �� 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, � ����� �� �������� ������������ �� ������ �� ������ � �� �������� �: � �������, ���������, ��������, � � �� ��������� 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� �� �� � ������� �������� ���� ����� ����, �, ���� ��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 ���������� �� ������ ������� �� �������; �� �� ������� � ������ ��������, � ���� ������ ��������, ����� �������, ������ ������ �� ���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����� ����� �� � ��, ���� �������� �������� ��; ������ ������ �������, � ����� �� ������� ���� �� ������ �� ��, �� �� ��-����� �� ����. ����� �� ������ �� ���� � �� � ���� ����� �� ���� 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 �� ����� ���������� ��, ���������� �� ������ � �� �������� �, ���������� �� ������ � �� �������� � � ������ � ���� 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 ����� ����� �� � �� �� �������� �� ������ ����, �� �����,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 ������, ������ � �������� �, �� �� ������ � ���������� �� ��������; ���� ������ � �������� � �� �� ������ � ���������� �� ��������; � �� � ������ ������ �� �� �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���� �� ������ � ����� ��� � ������ �� � 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 ��� �� ���� ������� ������ ��������, ����� ��� �������, ������ �� ���� ��������� �� ���������� ������ � �� ������, ����� � ����������, �� ������������� ������, ����� ������� 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� ������� � ������ ������ �����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� ����� ������ ���: �� �� ������ � ����, ����� ������� ��, ���� ����� ��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 �� �� ����� �� ��� � ���� � ����� �� ����� ������� � �� �������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 �� �� ������� �� ������ ������, � �� �� � ����, ���� ������ �� ������� �������� ��, ��-�������� �� ����, ����� � ��-������� �� ����, � ���� ����� �� �� �� ����� �� ������, 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 ��������� �� ��� � ����, � �� �������, 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 ������ � �� �� ��������, � �������� �� �� ����� �� ������� �� ���� � ����, ���� �� ����� ������, �� �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�� ������� � ��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: ��� ����� ������ ���: ���� ���� � ������ �����, � ����� ����, �������, ������ ������ �� ����� � ���� 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-����� �� ������� �� ��������, ������ �� � ����������� ��� � �� ���� � 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� �� �� ���, ��� �� � ����� ��� � �� ������� �� ����� 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 � ����� ����, ������, ����� �� ����, ����� ������ �� ��������� ��� ��, � �������� � ��� ��� ��, � ����� ���� - � 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 ���� ���� � ������ ����� � �������; � ���, �� ���� �� �������� ��� ���� � �������� �� � ������ ��� ���� �������� ��, �� �� � ������ �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� �� ����� ���, ��� ����� ����, ��� �� ���� �� ����� ������ � �� ���� ����, 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: ��� ����� ������ ���: �� ����� �� �? �� �� �� ��������� �������� �, �� �� �� ��������� ��������� �, ��� �� � �� �������? ������ ����� ������, ������� �� ��, �� ��������. � �� � ����� ���� � �� � ����� ��� �� � �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 �� � ��������, �� �� ����� �� �? �� �� �� ������� �, ��� � ����� ������� ����? �� ������� � � 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� ���: ���� �� ������, �� ����� ����? - ����: ���, ����� ����������� ��� � ���������, ����� ��� �� � ������ �� � �� ������ 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 �� ������ ���, ����� � ���� ��� � �� ������� � ������, ���� ��� ��� ���� �� 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 ������� ���������, �� �� ���� �� �� �������, �� �� �� ���� 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 ������� �� ����, ���� ����� ���� ��������� � ������, �� �� �� ����� ���� � ����� ���. �� ����� �� ���? �� ������ �� ����, ����� ����� ����? ��� ������ ���� - 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 ��, ����� ������ ���: � ������������� �� ���, ����� �� ������� �� ��� � ������ �������� ������ ��� ����� � ������ ���� �� � ����, ��� �� 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 � � ����������� ����� �������� ���� �� �� ������� �� ���� � �� �����, ������ ���� ������� ������� � ����� ��������� ��������� ��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�����, �� �� ������ ����, � ���, ������ ������ �� � ������� ������ ����;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���� ���: ��� ��� ��! ���� ������, ���� ��� �����, � �� ���, ����� ��� ������, �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��� ���� ���� �����, � �� ���� ������ � ����� ������; �� �� ������ ��� ������� � ��� �� �� ��� � ���� �� ��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 ������� �� �������� �� ������� �� ������ �� ���, � ���������� �� ����� ��������� �� ������ �������; � �� ��������, �� ��,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 ���: � �� ����� �� ����� �� ����� ����� - � �� �����; �� ���-������� �� ����� �� ������� ����� ������ � �� �� ����� �� 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��������� ������� �� �� �����, - � �� �� ����� �����, �� ���� ���� � �� ����� ����������� �����; � �� �������� ��� ���� ������� �����, ������� �����'�� �� �������� 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����� ������ �������, �� ��, ������, ������ ����� ��������, ����� ����� �������, ������ ����� ���������, � ���� ����� �����������; ��, ������, ����� 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��� � ����������� ��� �� ���������, �������: "������ ����� ������ ������, � �� ������ ������ 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! ����� ������ ���, - �������� �� �� 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����� ���� �� ���: ����� ������ �� ������, ��� � ������ �� ���� �� ���: ���� ��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 �������� � ��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������ �� ��� � ��� ������� �� ���� �������� �� ������ ���, ������ �� ������ �� �� ��������� � �� ���� ��, ���� �� ����� �� ����� ���������,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�, �� ������� ����� ������ �� � ������� �� �����, ���� �� ���� �� ������ � 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 ���� � ����� �� �����, �������� ������ �� �� �������� � �������� �������� ��� 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�� �������� � ���� ������� ����� �������, - �� ��� � ���������, ��� �������� �� �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 � ����� ��� ���������, ����� ������� ���� � ����� ����� � �� 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� ����� �� � ������: � �� ������� ��� ��������, � �����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�� ���������, ������ ������, ����� �� ����� � ��� ����� ������ 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��� � ����� �����, - �� ���� �� ��� ���? ��, ��� �� �� ���� ���. ����� ����� ������ ������ ��������, ��� �������� �� ����, ������ 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�� �� � ����� ���, �����, �������� ������ ������� �� ���� ��, ������� ��� �����, ����� - � �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 �������� �� ���, ��� ������� �� ���� �������� �� ������ ���, ������ �� 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����, ����� �� ����� � ������ �� ������, ���� �� ���� �� ������ � 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��� �� ����, �������� � ����� �� �����, �������� ����� ������ � �������� �� ����� ��������, - �� �� �� ���� ������ ������������ �� ���� ��;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, ������ � ������� ����������, ����� �������� � ������ ������� ���� ������ ��, ��� - ��� �� 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: "���� ��� ����� �� ���� ������ �� ���� ��?" - ������ ����� �������� ������� � ��������, ���� ������ ��� ������� � �� ��������: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, ���� ���������, �� ����; ��� �� �� ������ ������ �� ����, � ���� �� �� ������ ������ �� ���, �������� �� �������� ��� ���� �� � ������, � ������������ �� ���������� 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, ��� �� ������ �� ������ ���� �������, ������� � ������, ��� ���� ������ ��� ������ � �������� ������� � ��������, �� �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��������, ������� � ������, �� �� �� �� ������; � ����� ������, ���� �� �����,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 ������� �� ������������? ����� ������ ���. ���� ���� ����� - ��� �� �� ������ �� �������� �� 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, ��� ������� �� ����� ������ � �������� ����������, ��� ����� ������ �� ��������, �� ����� �����������, �� ���� �� ���? ������ ������ ����� ����, ������� � ������, �� �� ����� ��������: ������ ������������ ��, �� � ������, � ������ ��������� ��, � ����� 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 �������: "�� � ���� ���� ��������". ����������, ���� ��������! ��� �� ��� �� � ����? �� 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� �������� �� �������� �� � ����� ���������� � ������ �����, ��� ����� ������ ������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, ��� �� ������ �� ������������ ��, �� � ������, � �������� ��� � ������, - �� 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 ���� � �� � �������� �� ������ ���� �����������, ������� � ������; ��� �� �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�� �����: "�� � ���� ���� ��������!" ����� �� ������ �� �������, ���� ��������? �� 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 �� ���, ���� ��������, ������� ������ �������� ������, ����� ������ ���; ������� �� � �� ��������� �� ������ ���� �����������, �� ����������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 ���� �� �������� �� �������, � ����� ��� �������, � ��������� �� ���� ����� � ��� ���; � ���� �� ���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 ����� ������� �� �������, ����� ������ ���; �� �������� �� -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 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���� ������ � ����� ��? ����������� �� ���� ������, ����� �����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 ���� �� ������ �������; �� ����� ���� ��� � �� ����� ����� 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 ��������; ��� ���� ������ � ������ ���, � ��� ������ ��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���� � ���, �� ��������� � ��������, � ��� ����� ���� ����� 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��� ���, ��� ����� �� ���� ����� ������ � �� ����� ����� �� 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 ��������� �� � ��������� �� ������������; � ������ ����� � �������� 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�� ������ ���� �������� �� �������� ������� � �������� �� ������� ��; ��� 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 ������ ��� ������ � �������� �� ��� ���������� ���; �������� �� � ���������, �� �� �� �� ���� ���� �� ����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� ���� ����, �������� ��� ����; ��������� � �������� 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 �� ������ ����� �� ������� �� ���������, � ������ �� ������� ������� � ����� ������� ������; � ��������� � ���������� 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� � ���� ����������, �������� ������, � �������� ���� ������ ����� �; ��������� � ��������� �� ������� � 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 � ��������� � ��������, 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 ������ �� ������� ������, ������� ��������� �, � �� �������� �� �� ����� ������ �� ������� �� ��������. ���� � ����� 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, ���� �����, ������ ��� �� ������, ������� ���� ��������� ���������� �� ����� �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! ������ � ����������� ���������� � �� ����: ��� ����� ������ ���: ����� ��� �� �� ������ ��? ��� ��� �� - ��� �� �� ��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 �� ����� � ��, ����� �� �� �� �����, ���� �������? ������ �� ��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: ��� ����� ������ ���: � �� ���, � ����� ������ ������ �, ���� �������� ������ ��, ������ �� � ������� �� �������� ���, ������ �� �� � ����� ��������� �, ���� �������� ����, ����� ��: "�� ��� ������, ��� 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, ���� �������� ������ ��, �� �� �� ������ �� �� ������ �� ����� ��������� � ���, ���� �� �� �� ������, � ���� ���� ��� � ����, 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: ���������� ������ �������� �� ������ ��� � �� �� ������������ � ��������� �����: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�������� ������ ���� � �� ��� �� �� ������; ����� �� �������� ���������� �� ����� �� � �� ������ ����������� �����. � �� �����: �� ���� ����� �� ����� ��, �� ������ ����� �� ������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 ����� ����� ���, �� �� �� �� ���� �� ���� ��������, ����� ����� �� �� ��������, � ���� ����� ��� �� �� �� ������, �� ��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� �� ����� ��������� � �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 �������� � �� ����� ����� �������, ���� ����� �����, ���� �� �������,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 ����� ������, �� �� ����� �� ����� ����� ���� � ��, �� �� ����, �� �� ��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�� �� ������ ������ ���� � ��������: �� ����� �������� �� ���������� � ���������� ����� �������, ���� ����� �����, ���� �� ��������, �� ��� ���, � ����� ������ ����������, - � �� �����: �� ���� ����� �� ���� ����� 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 ������ ����� ���, �� �� �� �� ���� �� ���� ��������, 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 �������� ���� ������ �� � ��������, ������ ��, �� �� �� �� ������ � �����, ���� �� �������, - � ���� ���� ��� � ����, ������ �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�� ����� �������, �� ���������� �� ����� �������� � ���������� ����� ������; ������ ������ �����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 �� ����� � �� �� ������; � �� 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������ �� � ��������: �� ������ �� ��������� �� ������ ����, �� ������ �������� �� � �� ��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�, ��� ���: �� ����� �������� �����������, ����� ����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 ������, �� �� ����� ����� ����� ���� � ���, �� �� ������, �� �� 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 �������� �� �������� ������ ����: �� ����� �������� �� ���������� � ����� ������ �� ������, �� ���������� ����, ���� ����� �����, ���� �� ��������, �� ��� ���, ���������� ����� ������, - � �� �����: �� ���� ����� �� �� ���, �� ������ ��� �� ��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� ������ �� � �������� ������ ����� ���, �� �� �� �� ���� �� ���� ��������, 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, ���� �������� ������ �� � ��������, �� �� ������ �� �� ������� ����� �������� � 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 ������� �� ����������, ����� �������� ���������� � ���������� ����� ������, � ����� �� �� �������� 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 ������ �� ����� � �������, �� ����� �� �� 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 �� �� �� �������� ��� ������ ���������������, ������ �� ������� �� ��������� ���� ���� ����� ���� ���� �� ��������, �� �� �� �����, �� �� 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 ���� ��������, ���� �������, � ���� ��: ��� ����� ������ ���: ��� � ����� ��� �� ������ ������ ����, ���� ���������� 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� � �����, ���� � ������ �� ������ �� �� ���, ���� �������� ������ ��, - � ��, ��� ���������� ���� ����� ���� � ���� �������� �����, ������� �� ���� ��� �������� ��, ����� ��� �������� �� ���� ���� ������� � ���� ���������� ������ � 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 �������: ����� � �� ��������, ������ ������? ������ � ����� ���� � �� �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, ���� �� ���� ��������: ��� ����� ������ ���: �� ����������� �� ���� �� �� ������� �� ������ �� � �� ������������ �� 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�� �������� �� � ���� ���������� �������� �� ���� ����, ��� �� ����������� � ������ ���� ����� �� �� ��� - � ������ �� �� ������, ���� ��������? ��� ��� ��, ����� ������ ���, 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 ���� ����, ����� �� �� �� ������. ��� �������: �� ������ �� ����� � �� �����, ���� ����������,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 ��, ����� ������ ���; ��� ����� ���� � �������� �����, ��������� �����, 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����� ������� �������� � �� ��������, �� ����� ��� ��������, � �� �� ������ ��� ����� ���� � � ����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 ������ � �������� �� �������� � ��� �� �� ��� 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 ����� � ������ �� � �������� �� ����������� ���, ��� �� �� ��� � 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 �������� ��� ���� � �� 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 ����� �� ��� ������������ � ����������� ����. �� �� ������ �� �����, ���� �����, �� � ����������� ��� �� �� �� �����, -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, ���� ��������, - ��� ����� ������ ���, - ����� ����� ��� ������� �� � �� �������, ��� ���� �� �������, �� �� ������������ ������ ������� ��� ��� � ������ ������ 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�� ����� �������, �� �������� ��������� �������, - ����� ������ ���, - ��� �� �� ����� ����� �������� ��� - �����, ������� � �� �����; ��� �� � ������������ �� �� ������, � ��� �� ������� ��������� �� � ������������ 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 ������ ���� ���������� ������, ������ �� ������ ������� �������� � �� ������ �� ��������, �� ����� ��� ��������, - � �� �� ���� � 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����, �� �� ��� ������, ������ �� ������ � ����� ��������� - � �����, �� ���� �� ���� �� ��� �� ������ ��, 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 �� �������� ��� �� ������ ������ � �� ������ ���� ����, � ����� ���������� ���� ��, � �� �� ��������� �� ��� ���� �� ������ ���� �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��, �� �� ��� ������, ���� ����� �� ��������� � ��� ������ ����� ��� �� �� ������ ���� ������ � ������ ��������� ����, ���� ��������,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���! ������ ������ �� �� ��� ��� �� � ���� ����� ������ ������ � ������ ����������� 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 ������ ����: ��� ������� ��������: ��� ����� ������ ���: ���, �� �� ����� � ���� ����, � ��� �� ������� ���� ������ ����� � ���� ���� ����� � ����; �� �� ������ ������ ������, � ��� �� ���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�� �� ����, �� ��, ������, �� ����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: �, ������� ����! �� ������ �� ����: "�� ������ �� 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 �� ��� ��������� � ���� ����� ������ �����������, ������ ���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 ���������: ��� ����� ������ ���: ���, �� ��� ������ ����, � �� ����� �� ��� �� ��������� �� � �� ������ 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� � ���� �������� � ��������, ��� ��� �� ������ �� ��������� �� ������ ��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 �����, �� ��, ������, ��� �������� �� ��� �� ��������� ��, � 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, ���� �������, ����� � ���������� ������� ��, � �� ����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: "���� ������?" ����: "�� �����, ����� ���", - � �� �� ����� ���� �����, � ������ ���� �� �������, � ����� ��� �� �� �����, � ������ ������ �� ��������� ���� ����. ���, ���� �� ����� � �� 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! ������ ����������� � ����: ��� ����� ������ ���: ����: ���, ��� 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, �� �� ���� ������; ������, �� �� ����� ���� ����������. �� �� ������� ��, �� ������� �� �� �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 ������, �� �� �� ����� � ����; ���� � ������� �� ��� � ������, �� �� �� 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 �����, ���� �������, ������ ��� � ������ �� �����, ������ ������ ��������� ����: �� �� ����� �� ��� ��������� � �� �����: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 ���� �������. � �����, ��� ��� ������� � ������? �� �� �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, ���� �������, ���������� � ���� ���� � ����, - � �� �� ����� ����� � �� �� �����; ����� �� ������������, ����� �� ��������� �� ������, ���, ����� �������� ��� 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� �������, � �� �� ����� ������ ���������, �� ��� �������� �� ����� �� ��� ������� ���, ���! ����� ����� ���� ���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, ����, � ��� ������ ��� �����, �������� 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����� � �� ���� �� ���; 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, ���� �������, ��������� �� ��� ���, �� ����� ����� �� ���� ����� �� ���������� ���, - � ����� ����� �� ������� �� ���� ���, - � �������� ����, �������� ��� 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, �� ����� ����� �� ���� � ���� �� ��������� ������ � � ����, � ��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� ��� �� ��� �� �������, ��� �������� �� ����� ���, �� �� �����: �������� ������, ���� ����������,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 � ���������: "� ���������", ���� ����� �� ������� ������, �� ������ ���� �� ���, �� ������� ���� �� ���� ���, �� ������ ������ �� �������, �� ������ ����,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 ��� � ����� �� �������; �� ������ �� ��� ����� � ������, ���, ���� �� �������� ������ ���������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��� ������ ���: ������ ��� ���� �������� ������ ����������, ���� ������� ���� ������ ����������� � ������ ������ ������� � ������ ��, � ���� �������� ����, �� �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, ����������, ��������� �������� �����, ������ ���� ����� ����, ������ �� �������� �������� 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����� ���: ����� �� ���� �� �������� � ����� ������: ���� �� �� �� ���� ����; ��������� �� �� ��������,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, �� �����, �� �����, - � ���� �� �� �� ���, ����� �� ����� ��, ������ ��� ����������, 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, ���� �������, ������ ����������� � ����: ��� ����� ������ ��� �� ��������� ������ � �� ������ ������, � ����: ���, ��� � ������� �� �����, ������ �� �������, �� �� ����� 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��� �� ��������� ������ ������ � ������� �� �����, � ���� �� ���� ��� ������������� ����������, ����� ��� �����, ������ �� ��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 �� � ��������� ��? �� ������, ���� �� �� ��������, �� �����, ������ �� �� ���������,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 ����� ���� ����� ����������, �� ����� ����� ���� � ���� �� ������� �� � �� �� ������ � ���� �� ��� 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�� ����� �� ����, ����� ���� �� ������ �� �����; �� �� � �� �� �������� �� ����; ������ ��,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, ���� �������, ����� �� �� �����, �� ����� ������� ����? ������ 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 ����� ������ ���: �, �����, ����� �������� ���� ���� ���� ��, �� �� ����� ������� ��, � ����� �� ������ �����, �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, ���� �� �� �����, �� �� ������, � � �������, ����� �� ��������, �� �������� ���� ��, �������� ����� �� � �������� ������� ��. ������ �� �� ������ �� ������� �� ��������,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�� ���� �� �� ����� ��� ����, ����� �������� ����� ��,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������ � ������, ����� ������ ������ ��, ��� � 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 ����� ����, �������� ������� ���� ����, ����� �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 ������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 ����������, ���� �� ��������, � �� ��������� ���� � ���� �������������,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� �� ���� ��������, � ���� �������� ���� ���� �����, ���� � �� 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���� � ������ �� ������ ��, ���� �������� ����� ��, ���� ������� ������ ��,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����, ���� �� ��������; �� ������ ����� � �������� � � ������� �������� ������ �� ������ ��, � ���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 ������� � ���� �� ������ �����������, ����� �� �������� � ����, � �� ����������, 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�� �����, �� ����� �� ������ ������ ���� � �����, ������ �� ���������� ������ ����? ��, ������, �����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����� ��������, �� �� ����� �� ������ � �� ��� ���� 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� �� ����� ������ ���� ����� �� ��������, � �� 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! ����� �������� ����� � ���� �����; �� ������ �� �����, ���, ����� � ����� � �������;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���� ���: ������ ������ ��� �������� �����, ������, ���, 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 ������� ���� ������ ������, ���, �����, ����� � �����, �� �� �������� ����� �� ���� � �������, ��� � ����� �� � � ������� �� �� 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 � �� ����� ����� ��� ���� �� ����� ����������, � 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 �� ���� � �������, ��� �� �� ��������� � ��� ���� ����, � �� ��������, �� ��, ������, 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! ���� ��: �� �� ��� ����������, ���������� 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� �� ��������� � ���� �� � ���� ���, ����� ����, ����� �������� �����; �� ����� ����, ������ ����� � ������������� �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� � ��������� �� ����� � ���������� ����� �������, �� ������ ����� �� ������� � �� ����� ������� ����� ����� � �������; �� ����� ������ ������� ����� ��, � �� 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 �� ���� �����, ����� ����� �����, �������� ����, �������� 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 � ������ �������� � ���, ������ �������� � ����������� �� ���������, �������: "��� ����� ������ ���", �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 ������ �� �������� ���� ����, ����� � ���������� ����� � �������, � 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 �� �����, ����� �� ���� ����� � �� ������� ���� ���� � ������� ������ �� ���, �� �� � �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 ���� ����� �� ����� ����������, � ���� �� ���� ����� �� �� ������, ����������� �� �� ������ ����� ������� 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 ��� ����,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� � ������, ������������ �� �������; ��� ��������� ������� ��, � ���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: �� ������� - �����, � �� ������ � - �������. � �� ��� ��� � ������� ������ � ������; � ����� �� �������� ������, �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 �� ��������� � �� ���������� ��� ���������� ��, ��� ��������, 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, ����� �� �������� � ����� ������� ���, ��� �������� ��������� � ������� ����������, ��� ������ ������ �����, �������, 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��� � ������ ����� ������ �� ����� � ����������� ���� �� � ������ ����� �� �������, ��� 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 �� ���������� � � �������, ������ �� ����� � �� � ��������� � � ������� ����������� � �����, � �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 � �������� � ������ �� ���������� �, � ������ �� ��������� ������, ��� 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����� �, ����� �������� � �������� �, � �� ����� � ���. � � ����� �� ����� ����� ������, ������ 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� ��� ���� � ��� ��-��������� ���� � ������ ��, � ���������� � ������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�� ��� ��������� ������, ��� �������� ��������� � ������� ����������, ����� ������, ������ ��������, ��� �������, ����� ���� �� ����,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, �� � �� ��������, � �� ���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 ������ �������������� ��, ������, ���� ��� ��������� �� ������� ����, ���������� � ��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 ��� ������� ���� ������ � � ������ �� ����� ��������� � ����� ���������� �� ������������, �������� �� ���������� ������, ����� ����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 � �� �� ���� ������ �� ����� �� � ����� 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� ������ ������� ��� �� �� �������� ����� � � ���������� ��� ������ ������������, � ���� �� � �� ��������; � ������ 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 ���� �� ������� �� ������ ������������ � ����� �������� ��, ������ �� �� �� ������� � ���� ����, ����� �� ������� ����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 ���������� ������ ������������, �������� ����� �� ��������� ��, ������ ��������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��� ��� ������ ��������, ���� ���� � ���� �������, � ������� 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 �������� ������������ �� ����� �������, ������ ������� �������� ������ �����,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, �������, ��� ����� ������ ���: ���, �� �� ������ ������ ���� ������ ��������, �� ����� �� ������� ������ ��, � �� �� ������ ������ 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� � ������ ��������, �� �����, �� ��� � ���, � � �� ������ ������� ������, ������ �����, �������� ��������� � ������� ����������, ��������� � ��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����� ���� � ������, � ����, � ��������� � � ����� ����� � �� �� ������ ������ � �������, � ������ � � �������, � �� �� ������ �� �� ���, � �� 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 ���� ������� ������ ����, � �� ������� � ���� �������: �� �� ������� ���� � �����, � ������� �� ������, �� ����� �� ���; �� ������ ������ ������ � ������ ������, � ������� �� ������,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����� ������ ����� 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 ���� �� ������ ���������� � �� ������ ������������, ��������� �� ����������� ���, � �� �� ������� ��� �� ����� ��, � �� ������ 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� ������ ���: ���, �� �� �������� � ������ �� ���, ����� �� �������, � ������ �� ���, �� 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� � ���� �������; �� �� ������ ������, ��������� � ����, �� �� ������ ���� � ���������, � �� ���� ������� ����� ������ ������, ������ ��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��� � ���� ������ ������ ������������ � ��������, � 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 �� ��� �� ������ ��; ������ � �� �� 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���� ���: �� �� ���� ��������� � �������� ���� �� ������ �� � �� �� ������� �� ������� � ����� 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 ���� �� ����� ���������: �� ������ �� ����� � �������������, ��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 ������ � ��������, �������� � �� ������� � ������� �� �� ��������; ������ �� ����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 ����� ������ ���: ������ �� �� ������� � �� ������� �� ����, �� � ����� ������ ������ ���������� 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 ������: ���� �������! ����� �� �� ����� ����� � �������? ������ 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�������������, � ���� ��� �� ������ ��, � ��� ������ ����� �����������������, � �������� ��, ����� �� ������, ���� 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� ��� �� �� �������: �������� ����������� �� � ���� ��� � ���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, ������ �� ������ ������ �� �� ������ �����, � ���� ��� ��������� � ����������� ��, �� �� �� �������; ��� ��� ���������� �� 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�, ������� �� ���, ����� ����� �������; ��� �� ������� ���������, � ���, �� ���������, � �� �� �� �� ��������, ���������� ����� �� � 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 ����������� �����, ���� ����� �� ��������� ����, � �� �� ����� ����� �������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 ������ �� ������, ����� �������� � ��, � ��� ����� �� ��������� ����� ��������� ������ �� ��������; � �� ����� �� ������ �� ������ � �� ������� 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 �� �� ��������� � �������������: ���� �� �� ������� �������������� 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��� ��� ��: ����� ��������� ��� ���� ��������, ��� ��������� ��� ����� � �������,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� ���� �� �� ����; �� �� �� ���� ��� ��� �� ����������� � ��� ��� �� ���������������, ������ �� �� �����������, 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 ����� ������ ���: �� �� ����� ������ �� �������� � �� �� ��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�� �� �� ����� � ������ � �� �� �������� � �������� ��, �� ���� �������� �� � �������� �� � � 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 ��� ���� �� ������������ � �� ���, � ������ ���� �� ������ ���� � �� �� ������ ���� 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 ������� ����� �� ������ ����������, � �� ���������� ��������� �� ��������� � ������ �����, � �� ��������,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 � �������� ������, ������ �����, � �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 ����� �� �� ���, �� �� ���� ���: � �� ���� ��� ����������� 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������ ��� ������, � ���� ��: ��� ����� ������ ���: ���� �����, ���� � ���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�� ������ ����, ������ ���-����� ������, ����� � ������, � ��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��, � ������� ��� �� ����� � ����, ������ 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�: ����� �� ������� ����! ����� �� ������, � ����� ��� ����� � �� ����� ������� �� �� �� �����! ��� �� ��� �� ���������� �� ����,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 ���� ����; ��� � ������ �� ���� �����; �� ����� ����� � �������, ���� 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 �� ���������� �����������, �� ������� ������ �� �� ������ �����, �� �� 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� ������ ���: ����� �� ������� ����! 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, ������� ����, ������� ������; ���� ������ �� ������,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 ������ ������, ���� �� ����� �������, �� �� ��������, � �� �� ������ ����� ��, � ����������� �� �� �� ����� � ����, 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���; �� ������� �� ����� �� �� �� ����� �� ����; � � ���� 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� ��� ������ �������, �� ������� � �� �� ����, �� ��� �� ������; �� ����� ��������� �� � �������� �� �� �� �������, ����� �� ���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��, �� �����: ���� �� �����, � �� �� �� �������; �� �� �����, �� �� ����� � �� �� �� ����. ������ ������ ������ � ������ ������ ���� �� 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! ���, �� ���� ������ �� �� ����� ������� �� ������ ���; �� �� �� ���� � �� �����, 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���, �� �������� ��������; �� �� ������� ��������� � ������ ������ �� � ������ �����, ������� �� �� �������� � 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 �������� ������� �� ������, ������� ��� ���� ��, � �� ����� ��� �������� ���,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�: ��� �� �� �� �����, ����� �������� ��� �� ��� 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: ��� �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 ��������: ��� ����� ������ ���: ���, �� �� ����� �� ��������� ����� ���������, ����� �� ������ ��, ����� �� ����� �� � ������ �� ������ ��, � ������ ������ � ������ ������, ����� ��������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 ������� ������, �� ������ ��; ������� �� �� ��������� � ��� �� 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�� �� �� ����� �� ������� ��, � ������� �� - �� ������ ��; �� �� ������ � �������, � �� ������� �� ������ ������� � �� 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 �������� �����; ������, �� ��� � ������, � ��� �� �������; � ���� �� ������ ����, �� ��������,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��, ���� �������, �� � �� ���, ���� ����� �� �� �������� �� ������� ��, ������� �� ����� �� � �������� �� ������ ��, �������� �� � 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 �� ����� ��� ���� �������� �� �����, 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 ��� �� ������� �� �� �� ������ ������ ��, � �� �� ������� � �� �� ����� ���� ���������, � �� ����� �� ��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 �� ��� ��������� ������ � ������ 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 �������: ����� ������� �� ������� ����: ��� ����� ������ ���: ������ �� ����� ��������� ������: �����! �����! ������ �� � �������� - � �� ����������� ���, ������ � � ����������, � �� ���� �����, ������ �� � 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� �� �� ��� �������� �� �������� �� �����, � �� ������� � ���� �������� ��, �� �������� � ���� ������� ��, �� ���� ��������� �� 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 ���� �� ������, � ��������� ������ - ��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�: ������ �� ��������� � ����� � ����, � � ������ ��������� ��� ����� ��������� �� 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, �� ������� ������ �� ������ ���� � �� �� ������ �� �� �������� ��������, �� �� ������ �� ������� �� �������� � �� �� ������ �� ������� �� ������; �� �� �������, � �� 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���� ���: ������ ���� � ���� ������: "���, � ������� ��� � ���� 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, ��������� �� ���������, �� �������� �� ���������� �������, ������ �� �����, �� ���-�������, �������� � ���������,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 ����� � �� �� �� ��� �� ��������, ������ � ��������� ������, �� ��������� ������ �� �� �� �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 �� ��������� 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 ���: ������ ���� ������� ���������� �� ���� ����� � ����� �������, 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 ���: �� ������� ������ �� ������ ����, �� ������ � ���� ��� � ������� � �� �� ������ ������; �� ����� �� ���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 ��� ���� ���� ������ �� �� ����� ������; � �� �� ���������� � ����� �� �� ��� � �� ����� �����������, � �� ������ ����� �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 ���: ������ ���������� ��������� ������������ � ���������� � ��������� � ���� �� �����, �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 ���: ���, �� ������� ������ �� ��� ����������, �� ������ ������ � �� ������� �������� 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 ��� �� ����� ��������� � ������� ��������; � �� ������, �� �� ��� ������, ���� ���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 ������, � ����� ��� �� ����� ����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 ����� �� ���������: "�����! �������� � ��� - ������� �� ��������; ��� �� ������ ��� ����; �� �� ������; ��� � �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 ���: ���, �� ��� ������ ����, ����, � �� ������� ������ ���� ����� ������, ���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��� �� ��� � �� �������� ������ ��; � �� ������ �� ���� ����� �� 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���� ����� �� ���� ��� ����� ������; ������ �� ����� ����, ������ ������ ���: � �� 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, ����� �� �� �����, �� ����� � ��� ��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 ���: ���, �� ������ ������ ��� �� ����� ��������������, ���������� ���, ��� �� ������, � ���� � � ���������, � ������� � � ������ 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 �� ����� ������ ������ �� �����, �� ������� ������ ���� ������� ����, �� ������� ���� ������ ���� � �� ������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����� ������ �� ������� �� � �� ������� ������ 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 ���� ���� �� �� ������, �� ���� �� ��������, �� �������� � �� ����������� �� �� �������� ������� ��, ������ ��� �� ����� � ������ �����,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 ������ �� ��� �� ��������� ������ ���� �����, ������ �� � ��� �� ����� � ����������� ��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 ������ ���������, �� �������� ����� �����, �� �������� ������ �����, �� ������ ������ ������� ������, ������ ������ � ������ �������, � ����� 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 ���� �� ������ �����, � ������ �� ������ ����� 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 ���� �����, �� ������ ���� �� ���������� �����; �� �� ����� �������� ������, ������ ��, ������, ����� 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 ��� ��� ���: �� ���� �� ������ ������, �� ����� �� ��������, ������ �� ����� � ���� ����������, �� �� 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� ���������� �� ������ ���� �� ������, �� ����� �� ���� �� ������ ������, �� ������ �� ���� �� ������ ���������� �����, �� �� ������� � ������, �� ������ ������ � ���� ������ �� ������� �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 �� ������ �� ���� � �� �� �����: "��� ������ ��, ������� � ���������, ��������� �����, ����� ���� ����� �� ����, �� � ������ ������, ����� ������� ����� �� �������� 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, � ��� �� ������ ������, ����������� ���������, �������� �����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���� ���: ���� �� ������ ���� ������� ���� ������������� �������, ���� ������� ������ ���� ��������, � �� �����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� � ���, ����� ������ � �����, ��� ������� ����������� �����, � �� �� ��� � ����������� �����, ��� ������� �������, ��� �������� � �����, �� �� �� ����� ���� �������; � �� 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 ������, � �� �� �� ���; �� �� ����, �� ���� �� �� �� ����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, ���� �������, �����,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, ����� �� � ������� �� ����������� � ������, ����� ������� � �������� �� ����� �������: ��� ����� ������ ���: ����! �� ������: "�� ��� ���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 ������� �� ��������; ������ ��������� ��������� 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 �������� ��������� ������ ���� ������; ������� �� ����� �����, �� 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� ����� �������; ������� �� ������� �� ������ �����, �������� ��� ������� 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�� ��������� ����������� � ���� �� ������� � ������� �� ������; ���� � �������� ������ �� ����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 � �������� �� ��� ������; ����, �� �� ����� ���� ���: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 � ������ �� ��� ��� � ����, �� �� �� �������� �������. ������� ������ ������ � ����������� �� ��� � ����,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, ������� � ������� �� �������� � ����� ������ � �� ��� �������, ������� �� ���� ��� � ����;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 � ����� ��������� ������ ����� ������� �� ������ �����; � ��������� ����� �� ������ ��; �� �������� ��������� �� ������� �� ������ �����;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 ��������, �� ������� �� �������� ���������, ������� ����� ������ ����� ��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 ����� ��������� � ����, ����������� ������ ����� �� 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 ������� �� �������� �� ������ ����� 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�� ��������� � ����; ����� ������� ������� � ���� ������, ������� �� 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 ��������� ������������ ��������� � ���� ��������; �� ������ ����� �� ������� ���������, ��������� ���������� ������ 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������� ��� ��������� � ����; �� ����� ����� �� ������� � �������� �������, �������� � ���,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 ������� �� ��������� ������������, ������ ���������� �� ������� ���������, ������� �� ���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��� �� ���� �� ������� �� ������ ����� ���������� �����; ���� � ��������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������� ��� 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 ������ �������� ���� ������� � ���� ������: ������, 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 ����' � ����� ��������� � ���� � ������� ���-����� ��������� � � ������� ���������� ������, � 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, ���� � ����, �������� ��������, ���� 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 � ���� ��� ���������� �����, ��� ������� � ���������� �������, ����� �� ��������� �� ������ ������ � ����� �������, ��������� 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���� ��� ���� ������� � ��������� ��, � �� ����� ����� �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 �������� � �������� ����; ��������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 � ������ �����, ������ ���� ��������, ������ ��������� � ������ ���������, ����� �� ��������� �������� � �� ������������ � ����� �������, ������ ���� �������, ������� �� �����, � �������� ��������� ����� � ���� � ��� �� ������ ������ ��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 �� ������ ��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�� �� �� ������� ������ ������, ���������, ������ ��������� ������ 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 �� ������� �� ���� � ����� �� ��������, ���� ������ � ����� ������� �� � ����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 �� ���� ���� �� ����, �� �� ������ � ������� � � ������ ���� �� �������� �� 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 ������ �� �� ������� �� ���� �������� ����� � ��� �� ������� �� ����: "��� � ���� ���, ��� �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 �� �������� ������ �����, �� �������� ����� ������; � ������� �� ��������� � � ��������� ��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 ���� ������ �� �������� ��� ������� ������, ������ ����� � 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� �� ��������� �� ��������� �� ����, � ������ ��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 �� ������� ������ ����������� �� ����; �� ����� �� ����, - � ��� �� 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 �� ��������� �� ���: ��� ����� ������ ���: ������ �� ������� ������� �� � ������: "�� ��� ���, ��� �� ����� ��������, � ������� �� ��������", �, ������� �����, � �� ���, ���� ��� �� ������� � 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 �� ��-����� �� �������, ��� �����,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 � � ������ �� �� �� ������� ��������� � � ������ ������������ 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�����, ���� ��������� ��, �� ������ ����������� ��, � ���� �� �� ������� � 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�: ������ �� ���� ��� �� ������� 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 �� ������ ������ ���� ����������, ���-������� ������� ��������, � �� �� ������ �������� �� ������ ��������� �� ����� ������� � �� 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 � ���� �����, � �� ����� � ������� �� 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���� ���� ��� �����: "�� ��� ���", ������ � ������ �� �������, ����� �� �����, �� �� ����� �����,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 �� ������ �� ���������� ��� ����� �� ���������; ������ �� ����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! ����� �� ������ ��� � �� ����: ��� ����� ������ ���: �� �� ����� �� ������������, ������� �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 ����, � ������ �������; ������ ����� ��� �������� � ������� ���������� ������; �����, �����, �����, ��������, �����, �����, ������, ���������, ������� � �����, ������ ������� ��������� � ���� � ��������� � �������� �� ����, ���� ���������� � 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�� �������, �� �� �������, � �� �� �������� �� ����; �� ���� �� ������� ���� �������,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 � �������� �� �� ���, ������ �� ��������, ����� �� �� 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�� ������� ����� ���������� �� ������� � ��������, � �� �������; � �� �� ������ ���� ������ �� ������ �������, ������� ��, �������� ��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 �� ������� ������� ��, �� ����������� �� �� ������ ��������� ��: ������ �� �� �� ���� ������, �� �� 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������� � ������������ ��� ������� �� �������� ������ ���������; � �� �� ������� ������ ���� ����, ����� �� �� � �������; � �� �� �� ������ � ����� �� ����� ���� ����� 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 �� ������ ����� ��������, �� �� ������ �� ����; �� �� ������ �� ����, � 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! ������ ������ �� ��� �����,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: ���, �� ��� ������ ����, ������, � �� �� ������� ���� ����, � �� ������, �� �� ��� ������, ���� ��������� ��� ��� ���� � �� � 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 ������ ���� ��� � ������������� �� ������� ��, � �� ������ ���� ���� ����� �� ���, ����� ������ �� �������;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� �� �� ���� �� ���� �������� ������ ���� � ��������� ����� �����, ������ �� ������ ������, ����� �� ��� �����, � �� ������,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 ������ ���: ������ ������ ���� �������� ������� ��������, ���� ����� �� �� ��������, � �� � �� ��������� �� ���� ����� �� ���������, � �� ������� � ����� ��, ���� ����� �� �� 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 �� �� ��������� � �� ������� ����, �� ������ ��� � �� ����� � �����������, ������ �� �� ��������� ��� ��� �������� �� ����������� ����� ��, � �� ������, �� �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 ������, ������ �����, �� ���������� ��� �� ��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 �� ��� �������, ��������� ���, � ������ ����������� ����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: ��� ����� ������ ���: ���, �� ��� ������ ����, �������, ��������� ���, ������ ���������, ����� ����� ����� ������ �� � ������: "�� � ������, � �� � �������� ���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 ��� ���� � ������ ������ � ��� ������ ���� �� ������ ������ �� ������ ���� � �� �� ������ �� ������ ���� � �������� ���� �� ������ ����, ��������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 � ��������, ���� � �������� ���� �� ������ ����; �� �� ������ �� ������� ����, �� �� �� �������, ���� ��������; �� �� ��� �� �� ����� 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���� ��������� �� ������, �� �� ��� ������; ������ �� ��� �� 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��� � ���� � ����, �� �� ������� � ����� �� ���� ������; � ������ �� ����� � ����, �� �� ����� 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 ������ ���: ���, �� �� ������ ����� ���� ��� � �� ������ � 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���������� ��� ������ � ����; � �� ������, �� �� ��� ������. ������ ��� �����: �� � ������, 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, �� ��� ������ ������ ����, � �� ������ ����� ��������� ������ ��� ��������� �� ������ �� �����,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 �� �� ������� ����, � ������� ���� �� �� ���� �� ��, � �� �� �� ����� 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��� ��������� ������ ����� ������������ ����; � ��������� � ����� ������������ ������� �� ����� ����� ���������� ������, � �� ������� ������� ����� �������� 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� ������ ���: ���� ���� ������� ���������� ������, �� �� ������ ��������� ������� ��������, ����� ����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�������� �������� � �� �� ������ ����� � ����� ������, � ����� �� ����� ��������, � ��� 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 ��-����� �� ������� ������� � �� �� �� ���� ��������� ��� ��������; �� �� �� �����, �� 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 �� ����� �� ���� �������� �����, �������� ������ ����������, ������ �� �������� ��� ����; � �� ������,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 ������� ������, ����� �����, �� ����� ��� �� ��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! �������������, ���������� ���, ������ �������� �� � ������ ������ ��� ���; ������ ����� ���������, � ������ ������ �� ��������; � �� �� ����, �� �� �������� �� ��� ������� �� ��� �� �����, ����� 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���� ���: ���, �� ����� �� ���������� ��� �������������� ����� ���������, �� �� ����� ����������� �, �� ������� ������ � ��, � �� ������, �� � � ��������, � ���� �� ��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 �� ��������, ���� ��� ������� � ����, �� �� �������� ����� ���������, ������ �� ������� ���� �����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 �� ����� �� ���� �������� ���� � �� ���� �� ����� ������ ����� 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����� � ����: ��� ����� ������ ���: �������! 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 ����, ��, ������ � ���� ��������, ��� ������;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 ������ ������, � ���� �� �� ������������ � ������, ������ � ������ �� ����� ����������, ������ ������ ����������� ��, � �������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, ����, ����� ������ ����� � ���, � �������� �� ��������� ��� ������ 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 ���: �� ������ ��������� �� ������, � �� ����� ��������� �� �������� ���; �� ������ �� ����� �� ����� � ���� �� 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�� ���� ���������� ����, � ��������� �� 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, �� �� ��� ������, ���� ���� ���� ����� ������, � �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 �� ������� �� ���� ��������� � ������, �� �� ������� ����������� �������, � �� �� ������������ ����� �� ����, ����� � ��� �� ������; ����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 ���: �� ����������� ����������� �� ��� ���� ���� ������ �� �������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�� �� � ����, ���-�� ����� ��������, �� ����� �������� �� ����� �� �� ���, � �� ������ �������� �� ������ ������ � 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� � �� ������ ����� � ������ �� ����� � ���� ������ �� ���������� �� �������� ����� � ������, �� � �����. ��,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 ���: �� ������ ������� � �� ������� ��������� ������ � ������, � �� ����� ��������� �� �� ��� ���� ��������, � �� �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���, �� ���� ���� ����� ���� � �� ����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��� �� ���� ���, ��������� �������, � �� ����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 ����� ������, �� ��������� ���, � �� �� ���� ��������, � ����� ������ �� �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 �� �� � �� ������ �� ������ �� ���, � ��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� �� �� ������� ����, ���� ��� ���� ����� ���������, � �� �� �������� � ���� ������� �� ���. ����� �� �� ������, � ��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��� ��� ��� ���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����, ����� �����, �� ����� ��� �� ��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! �� ���� ������ ������� �� �������, ��������� ���; � ���, � ��� �� � ����������, �� �� ���� ����������, � �� � ������ � �������� ���������, �� ����� �� �������� ����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� ������ ���: ���, �� ��� ������ �������, ��������� ���, � �� ������� ������� ��, �������� � ���������, ��� �� 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 ������� ����� �������� 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 ���������� ��� �� ������ ���, �� �� ��� � ���� �� ���, ������� ��� �� ������� �� �������, � ��� ������� 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���� �� ���������� ���, � ������� �� ������� �� ��������; � �� ������, �� �� ��� ������ ���, ������ ��� ���� �� � ������ �� ���������� ���, � ��� ��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 ������� ����� �������� � �� �� ����� �� ������, � �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 ������, ����� �����, �� ����� ��� �� ��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 �� �������, ��������� ���, � �� ������ ��: � ���� �� �������� 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 ���� ����� �������� � ������� �����, ������ � �����; ������ �� -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 �� �����, �������� �� ��������, ������ � ���������� �������� ������, � � ������� �������� 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 �� ������� ������ ������ �������; �� ���� ����� ����� �����; ������� �� �� ����������, � ������� �� ������� ����� �� ������� 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���� ������ ������� ������� �����, ��� ������� �� ������� ����� ������� ������ �������, � ��� ������ �� 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� � ������ �� ����, � ������� �� �����, ������ ������� 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�� ������� �� �� �������; ���������� �� �� �������� � ������� ��, � ��������� �� ��� ������ ������� �������� �����; �� ���� ����� � ������ ������� �� �� ������� 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 � ������� �� �����, ��� �� ������ ������� ������� 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 ������ ���: ������ ������� ����� � �� ������� ����� ���� �������� �����, � ������� �� �� ������� �� 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� � ������ �� ��������� �� ��������; ��� ������� � ����, ����� �������; �� ������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��, ���-��� ������� ��������, � �� �������� � ���������; � �� ��� ������ ������� ������� ��; ������� �� �� ���������� �� ������ ������ �����, � ����� ������ �� ������� ������ ������ 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�� �� ��������� ������� ������� �����, � � ������� 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, �� �� �� �� ������� � ������ �� ���� ������� ������� ���� ����, �� �� ������� ��������� �� �� ������� ������ � �� �� ��������� ��� ���� ������ ���������� �� �������, ����� ��� ����; ������ �� ������ �� ����� ��������� �� ����� � ����������� ������ ������ ��� ������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 ���: � �� ���, ������ ��� ������ � �����, �� �������� �� ����� �� ����, �������� ������ ���� �������� � ���� ������ �, �������� �������� ���� � �������� �� ���� �����, � ������ ��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����� �� �� ������� � ������ ��������, ������ �� ������� � �����������, ��� �������� � �����, � �� ��������� � ����������� ������ ������ ������� �������, ��������� � ���-������� �� �����, ������,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 � ���� ������ � ����������� ��� ������� � ���, ����� � �������� �������, ����� ������� 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 ��� �� ��������� ������� �� �������� �� �� ����� � �������? �� ���� ������� � ��������� ������� �� �� ����� ������ � �����������, �� ����� ���� ���������, � ����� �� ���. ���� � �������� � ����� �� ��������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 ������, ���������� �����, �� ����� ��� �� ��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, �� ������� �� �������, ��������� ���, � �� ����: �� ���� ���� ��� ����� �������� � ���� �������� � �������� �� ������ � ������ �� � ����� � ������ �� ������,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 ���: �� �� ����� ����� ���� ���� ����� � ���������� �� ����� ������, � �� �� 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�� �� �����, �� ������� ���� �� �� �����, � �� ����� �� ���� ������� ������� �����, � �� �� ������� �� ����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� ������ �� �� �������, � �����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, ���� ������, �� ���� � ����� ���� �� ������ �������; � �������� (�� ������) 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, �� ����� �������� � �������� �� �� �������, �������� � ����� �� �����, � ���������� �� �� 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, ����� ����� �� ������, �� ������� ��� ����, � ����� ����� ��� ������� 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 �������� ������� �� ����� ������, ���� ������� �� ������ ������ ����� �������� �� �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 �� ������� � ���� ����� ������, � ������ �� �� ������� �� ���� � �����, ���� �������� ���� �� ���� ������ ��, � ���� ������ �� ������� ����� �� ������ �� 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�� ���: ����� �� ����������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 �� ����� ���� �����; �� ������ �� ���-��� �� ��������: �� �������� ��������� �� ������ - � 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 �� ������� ��� �������� ����, � �������� �� �� �� �������� ������� ����, ���� �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 ����� �� ������ �� � �� ������ ������ �� �� ������� ���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 ����������� ��� ������; ���� ����� �� ���� �� ������, �� � ������; ���� ����� ������, ����� ����� �� ��, - �����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� �����, ���� �� ���; �������� �� �������� �� � ���; �� ������ � �� ����� �� ��������� �� 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�� ������, �� ���������� ��� �� ���� �����,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! ������ ��������� ����� � ����� ��, ���� � �������� �� ����������� ������ � �����������, ������ � 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���? 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��� ����� � ���, � ��� � �� ��� ��������; ������� 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��� �� ������ �� ���� � �� ��������� ��, ����� ������� �������; �� ������� � ����� ��� ����� ��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�� � ����� �� �������, ����� ���� �� ��������� ��; �� ������ �� ��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 � ������ ���� �� �����������, � ��������� �� � ����� ���������� ��; ������ �� ��������, ������� �� ���, ������, ����� ������������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 ���� � ����� �� ��������� ����� ���������� ��; ������ �� �� �������� � ������� �� ���; �� ��������� ������ � �����������, ��, ����� ��������������� ���� ���� �� ���� �� ����� �� ������ � ���� ������ 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��� �� ������ ����� � ����� �� ���������; ����� ���� �� ��������� ��: ������ ��������� �� �������� � ���, ������ ��������������� ���� � ����� �� ������; �� � ���� ����� �� ������ ������� � ���, ����� �� ������ � ���� 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 � ����� � ����� �� ���������; ����� ���� �� ��������� ��: ������ ���������, �������� � ���; ������ ���������������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 �� ����� � ��������� ��������� �����, ����� � ������� �� ������ ������ � ����������� � ������ ������ ������ ��� ������� ��; ������ ���������� ������ ����� ������� ��, ������ ��, ������� �����, ���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 ������ ����� ����������� � �� ��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��, ������ �� � �������� �� ����, ����� ��� �������� �� �������� �� �������� ����� ���������� � ���, �� ����� � ����������� 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���� �� �����, �� ������ � ������ �������, ����� ������ ��� � ����������, ����� ������ ��������� � ����� ���, ���� ������� ����, - � ����� �� � ���������, � �������� �� ���, � ���� ������ 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 �������� � �� �� ����� �� ����� �� ���������, ������� � ���, �������� � ����� �� 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 ������� �� ����� � ����� �� ������, � �������� � ����� �� ��������� �� ���� ������� ���� ���������, � �������� 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 ��� �������� �� ��� ����� � �� ����: ��� �� ������ ����� ��� ��� ���, � ������� �� �� ��� ����� ������� ���� �� ����� � 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, ���� ���� ����, ����� ��� ����� �����, ������� � 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 ��� ������ ����, �� �� �� ��������, ��, ���� ����� ����� � �� ��������, ������ �� 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 � ���, ��� �� �� � ���������, ������ ������ �� �� ����� ����� ����; � ����� �� ��������, 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���� ���� ����� ��� � �� ������� � �����, � ������� �� ���� �����������, ��, ���� ����� ����� � ����� ����� �� �� ������, �� �� ���� ��������� ������ ����� ��, �� �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� �������, �� �������� ����� �� ���� ��������: �� �� ������ �� ����� ���� ����� 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 ������������: "������������! �������� �� �����", � �� �� ����� ����, �� �� ��������� ������������ �� ��� ��, - �� ����������� �� ���� �� ��� ���, �� ������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 ���������� ������������ �� ��� ��, �� �� �� ������� �� ����, �� ��� �� �� � �������� �� ��� ��, - ��� �� ���� �� ��� ���, 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, ���� �������, ���� �� ���� ��������: ��� ������� ���: "������ ����������� � ������ ������� �� ����� ���, � ��� ������ � ��: ��� ������ �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: ��� ��� ��, ����� ������ ���: �� ����� �� ������� �� ��������, �� �� �� ������� ��������� �� ��� �� � �� ���� ���. ������� ��, ������� �� �� ������ ���� ������; �� ����� �� ������� 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, ���� �������, ���� �� �������� �� ��� �����: ������������ �� �� ����� ���������� � ��� �� �������������� ��, � ����������� �� ������������ �� �� �� ����� � ���, ���� �� ������� �� ������������ ��, ���� ����� � ��������� � ���, ���� �������, �� ���� �� ������ ����� 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 �� ���������, �� ��� �� ���� ���, � ��� �� ������� �� ������������ �� � ������� ��������, �� �������� �� �������� ���� �� �� �� ������, - � ��� �� ���� �� ���������� ��,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 �� �����������: "�������� �� �����", � ��� �� ������� �� ��������� �� � ��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����� ����� ������, ������� �� ��������, ���� �� ������ �� ������, �� ����� ���� ����, - ��� �� 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 ��������� ��, ����� � ��������, �� �� �� �� ������; ��� � ������ �� ����� ��� � ������,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 ��� ����� ������: "�� � ���� ���� ��������", ������ ����� ���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� ������� �� ������������ �� � ����� �� ����� ����������,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���� �� ������� �� ������������ �� � ����� �� ����� ��� � ������, ��� 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�: "�� � ���� ���� ��������!" �� �� �� ���, ���� ��������, 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� ������ �� ������ ����������, ������ �����, �� ���� ��� �� ������, ����� ��� ���� ���� �� ���������� �� �� ��������� � ����: "�������� 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��� �� ����� ��������� ��, ������� ���� ����� ���� ������ �� �������, � ��� ������ ������ ��, ����� �� �� ����� ��� ���� ��������. � �������� �� �� ������, � 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! ��, ����� ����� � ���������� ����� �� ����������� ���, ������: ������ ���� ���� - � ������ �� ������ �� ���, � ��� ��� �����; � ���, ��� �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: ��� ����� ������ ���: ��� ����� � ����, �������� ��� ��� ������ ����� � ��������� ����, - � 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�� �� ���� ��, ������� ��������, ��������� ������ �� ������ ��, - � 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 �� �� �����: ��� ����� ������ ���: ��� ��� ��! ���, ����� �� �� �������� �����, �� ������ �� ���; � ����� � �� ����, �� �� ��� ������� �� �� �����; � ����� �� � �������� � � ������,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 ������ ��� ���������, � ������� � ��� �� ��������, � �� ������� ����������� �������, ��� �� �� 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, �� �� ��� ������, ���� ������ ����� ������ ��� ��������� ������ �������� �� 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, ���� �������, �������� �� ��� ����� ��������� ��� ������� � ��� ������� �� ������ � ������ ���� �������, ���� �����: ����� � ����������, 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 ��� ���� ���� �� ������� �������, � ��� ����� ��� ���� ������ ��, � ������ ������ ��, ��� �� �� ���������; ������ �� � ������ �� ����� �� ���� ������, � ������� �� 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 �� �� �� ���� ������� ����� � ������ ���� � ����� ������ �����: �� ������ ������ ����,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 �� ������, - ���, ���� �� � ������, - ������ �� ������, �� 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����� ������ ����������� �������, ������ ����������� � ���� �� ��, �� ���������: ��� ����� ������ ���: ����� �� ����������� �������, ����� ������ ���� ���� ��! ���� ������� ��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���� � �� ��������� � �����, ������ ������ 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���, ����� ���� �� ���������, ������ �� ������������, ��������� �� �������� � �������� �� �������, � �� ���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 ��� ������ �, ���� �� ��������, ������� 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 ���� �� ������ ������� � �� ����� ����� ����, � �� ����� ����� ���� �� �������� ����� ����, � ����� �� ������� �� 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, �������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! ����� ������ ���; ������ ����� ���� ��� �������� �� ����� ����������� �, ������ ������, ������� ����� �� ������ ������ �������, � ������ ����� ������� �� ������� ������ ��, ������ �� ������ ���� ���� ��, � ����� 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, �������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 ���: ���, �� ��� ������ ���������, � �� ������� ������ �� �� ������ �� � �� �� �� ��� ���� �� ����� ������, � ��������� ��� ���� �� ����� ���� ���� ��, � �� �������� ����� ���� �� ������� ������, � ��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�� ���: ���, �� ��� �� ����� ����� 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 �������� ������� �� � ���, ���� �� ������ ����� ������ �������� �����, ��� �� ��������� �� ����� ���� � �� �� ������� �� ������ �����, ���� ��� �������� 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 ������� �������� � �� �� ������ �� ��������, �� �� ������ � ����� �� � �� �� ���� �� ��������� ���������, ���� ������ � �� ������ ����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 �� ����� �������, � ������ �� ���� �� �������� ��������� �������; ��� �� ������� � ����� ������ � �� ����� �� ����� ������� -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 �� �� ���� � �� �� 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 ����� � ����������� �� ��������, ������ �� �������� � ����� �� �����, � ��������� � ����� �� ������;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, ��� ����, - ��� ����� ������ ���, - ���, ��� �� ��� ����� ���� � ����,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 ����� ����, �� ������ �� ����� �������, � ����� ���� ������� � ���� ���������� �� ������ �������, ����� ������� ����, � ���������� 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 ����� �� ����, �� �� ������ �� ���������, � �� ���, 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 ����� ������ ���: ���, �� ��� �� ��� ����� 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��� � ������ � � ����, � � ������ �� ������ ������ �����, ����� 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 ���� ����� ����, � �� �� �� ����� ���� �����������, � �� 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 ��� �� ���� ������, ����� �� �� ����, �� ��� ������; ��� �� �� ���� � 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, ������, �� ���� ����� ���, � ��� ��� ����� �� ���� ��� ���� ��. ��,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 �� ����� �� ��� � �� �������� �� �������� ����� �������, ��� �� ��������� �� ����� � ������ 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 �� � �� ����������� �� �� ���� ������������� � �� ������ ������ ����; ���� ��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���� �� ���� ��� ����, � ����� �� ���� ������ �����������; � �� �� ����� ��������� �� ����� ��, � �� ������, �� �� ��� ������, ���� ������ �������� �� ����� �� � �� ������� 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 ����� ���� ����� �� ��������, � �������� ������� �� �� �� ����; �� �� ����� ���������, 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��� � �� ������ ������, ���� �� �� ������� �� ���� �� ����� � ��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, �� ��, ����� ������ ���, ��� � ��, � �� ��, ��� ��������, �� ��� �����, 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 ��� ��� ����, ���� �� ����� ������; ��� ��� ������, ��� �� ��� 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! ������ ������ �� ��� ������� ����, 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: ��� ����� ������ ���: ���, �� ��� ������ ����, ���� �������! �� ������� ������ ���� ������ �� � �� �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� ������ �� ���������, � �� ���� �� ��������� � �� 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 ��� ����� ������, � �� ��������� ����������� ������ �� ��� ��� ����� �� ���������� ��, ��� ����� �� 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 ��! ����� ������ ���, �� �� ������ �� ����, � ���� �� �� ���������; ������ ���� �� �� �������, �� 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 ������� ����� � ������� ���� � �� ������ 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����� � � ������� �����; �� ������ ������� � ������ ������ � �� ������ ���� ������ 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 ����� ������, � � ������ ������� �� �� �� �����,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: �� ��� ������ � �� ��� ���� �� ����� ���, � ��� �� �� ���������, ����� � ������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 ��! ����� ������ ���, �� ������ � ���� ������ ������ �� ����� ������ � ����� ������, ���� �� ������ �� ������ ��� ��, � �� �� �� ��,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, �� ��, ������, ��� ������ ���� ����, ����� �� ���������� ����� ����������� �������, �������: "��������! ��� �� ������ �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��� ���� ���� � ����� �� � ����������� ������ �� ������ ����;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�� ���: ������ ��� ��� �� �� �����,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 �������, ������ ���� �� ��������� ��� ������, ��� � � ���� �� ������: �� ����� ����������, ���� �������, � ��� ����� ������, -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, ���� �������, ������ ����������� �� ��������� ��������� � ����: ������� ���������!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 ���: ������ ������ ����� �� ���: "�����! �����! � ������� �������� �� ������� ��� ��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���� � ����: ��� ����� ������ ���: ����� ������ �� ����������� � �� �������� �� ��� ������, �� �� ������� ���������� �� ������� ������ � �� �� �������� �� �����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�� ���������, ���������� ������� �� ������� ����: ��� ����� ������ ��� �� ������� � �� �������, �� ������ � ������, � �� �������� ��������� � ��������� �������, ����� ������� ����� � ����� �� 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 ������ ���: � ����������� �� ������� ������� ����� ������ ������� ������ � ������ ��� �����, ����� �� �������� ����� �� �� ��������, ���� � �������� ���� �� ����� ��� �������� ������ 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����� �� ����� ��������� � ���� �� ������� � �������, �� ������ � ������: ��� ����� ������ ���: ���, �� ������� ���� � ��������� �� � � ������� ��, ������ ��� ������ 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 ���: �� �������� ������ �� � ������, �� ��������, ����� �� ����� ���, ��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� ���������, �� �������� ������� �� � �� �������� ��������� �� �� �� ����� ������,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, ��� ��� �� �� ������, � ��� �� 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 ��� ����� ���, ���� ��� ��������, ����, � ��������� �� ����� ��������, � ��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 ��� ��� � �������, � �� �� �� ����� � �����������, �� �� �����, ����� ���� � ���������� ���� �������, �� �� ���� ����� ������, ��������� � ���������� ���� �������, -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 ��� ���, �� ����� ������, � �� �� �� ������, �����! �� �� ����� ���� �������� � �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 ���: ������ ������ �� ���: "�� �� ���, ���� ������ ����� � ���� ������ ������ �� 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 �� ������ ����� � �������� �� �� ������ ������ �� 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 ������ ������� �� ��������, � ���� �� �� ������� ����� ���� �� ���� �� ���������, � �������� �� �� ������ ������ �� 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! ������ ����� �������� ������� � ����� ��, ��� � ��������� � ����������� �� � � ������ ��; ���� �� ���� ���� ����� ���� ���� ��������� �� 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 ����� �� ����� �� �� ������, ���� �� ��������� � �� ���, � ������ �� 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� ����� ��������, � �� �� ������� �� ������; �� �� ����� ������ ������� 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 ��������, ������ �������, � ����������� ����� ����� ���, ������ �� �� ������: "�� �� ����� �� ������� � ������� 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 ����� ����� ���, ����� ����� �������� ��������� �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 ���� ��������: ��� ����� ������ ���: �� ������ ��� �� ������ ����, ���� ��������, � ������ ����� ����� ���, ����� ��� ������������ � 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 �������� �� ���, ����������� � ��������, ���� ����� �� ������������, � �� ������ ��������, �� �� ��� ������, ����� ������ ���, ������ ������ ����� ��� ������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 �� ��������, �� �� ������ �� ������ ������ � �� �� 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 � ����� ����, - � ��� �� �� �������� �� ������ ���� ���������, � �� ������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 ���� ����� � ��� ��� �� �� ���; �� ����� �� ������ ���� ��������� ����� � 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� ��� �� ��� � �� ������ �� ������ �� ����� ��������, �� ������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 �� �����, ���� ����� �� ������ ��, � �� ������ ��� �����, � 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� �� ������ ���� ����������, �� ������� ������ � �� �� ������ �� 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 ���������� ������� � �������� �����������, �� �������� �� �� ������� 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 �������� �� ������ �� ������ � �� ��������� �� ���� � �� ������������� ������� ��� ���� ���� �� ����������� �� 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�� �� ���� ����, ����� ������ ���, ���� �� ���� ��������. ������� �� � �� ���������� �� �����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 ������ ���: � �� ���, ������ �� ����� �� �������� �� ��������� � ����� ���������, � ����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�� ���, ���� ���� ������ � ����� �� ����� �������, �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���: "�� �������� ��� ����� ���� ������� �������, � �� ��������, ��������� � �������� ������� �� 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 ��������, ����� �� ������� ����� ���, �� ��, ������, ������ ��������� ���������, �������� ��������. ��, ������, �����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 ������ ���: ���, ��� � � ���� �� �� �������� �� ��� ���� ��������, �� �� �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 ����� �������� ���� � ��������� ��� ����� �� ���������� ��, ��� �� ����� ����� � ��� ����������� ����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 ������ �������, � ������ �� ������ ���� ����, ���� �� ����� ������, - � �� ���� �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 ��, � ��� ����� ����� ����� ����� �� ������, 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: ���� �������! �� ������ �� �� �����? �� ���������: ������� ����!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: ������ ����������� �� �� ����� � ���� ��: "���� �����! ����� �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 ��� �� �� �����: ���, �� �� ������ ��� ��� ��� 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 ����, �� ������ �� ������� �� ��� ����, �� �� ����� � ���� � �� ������ ��� ��� ���, - � �� �������� � �� 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 �����������, ����� �� �� ���������, � ������ ��������������, ��������� ���, � ��� - ��������, � ������� �� �� ��������� �������,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: ���, ���� ����� �� ��, � ���� �������, ���� �� ����� ������, �� 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��: ������ ����������� �� ����, ������ �����������, ���� �������, � ���� �� ����: ��� ����� ������ ���; ����� �� �������� �������, ����, � ����� ����� �� 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��� �����������, ����� ��� �� �������, � ����� � �� ���, - � �� ������ � �� ��������� �� ������ �� - 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: ���� �������! �� ����� �� ����� ��� ��������. ���, �� ������: "��������� ������ �����, � ������ ������ �������: ��� ��� �� 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������ � ���� ��: ��� ����� ������ ���: ���, �� �� ����� ��������� �� � �� �� ������, ������ ���, �� ��������� �� � �� 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, �� �� ��� ������, ������ ����� ��������� �� � �� ������, ������ ���,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 ��� �� ���, � �� ��������; �� �� ������ ��� ������ ��� - � �� ��������, �� ��, ������, ����� ���� 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, ���� �������, ����� ���� ����� � ������ �� ����: "�� ���� � �� �������� ���������, ������ �������", � ��� ����� ���� ����� � ������ �� ����: "�� ������"; ���� � ������� �� ������ � �� ���� ����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 ���� �� ���� � ���� � ���� �����, �� �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 �������� �� ��� �����: "�� �� �� �� ������, 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: ��� ����� ������ ���: ���, �� �� ����� �������� �����, �� � � ������ �� ������ � �� ������� � ���� ��������� ������, � �� �� ������ ��� ����, ��� ������ �� ����, � �� �� ������ ���� �����, � �� 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�� ������, �� ����� �� �� �������, ����� � ����� ����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: ��� ����� ������ ���: ���, �� �� ����� ����������� ������ ������� ��������, ����� ����� �� �������, �� �� ������ ������ � �� 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, �� ��������� ���������, �� �� �� ������ ���� �����, � ���� ��� �� ���� ��� �� ������ ��, � �� �� ����� ���� ��� ������ � �������� ���� �� �� 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 �� ������� ��� ������ �����, ��� ������ �������� � � ������� �� ������; �� �� ������� �� �������� �� ��������, ���� �� �������, � �� �� �����, - � �� ����� ��� �����, � 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 ����� �� ���� ��� ��� �� � ������ �� ������ ��; �� �� ���� �� ����� �������� � ����� ������ �� 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 �����, ���� ����� �� �� ��� ������, � ���� ����� ������ ��; ��� �� ����� ������, �� � ������ �� � ������� ��; � ��� ��� ����� �� 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 �� ����� �� ���, ����� ����� �� ���� � ��. � �� �� ����, �� �� �������� � �� ��� 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 � �� ����� ������, � �� ���� ����� ���, �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���, �� �� ��� ������, ����� �������� ������, ������ ����� �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, ������ ������ �� ��� ���� � ��� �����, ��� ���� �� ���, ����� � �����,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 ������ ������ ���: ���, �� ��� ������ ����, ����, ���� �� ���,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 � �� ��� ����� �� ������ ������; �� ������ ���� � ����� ��� ������, ���� � ������, ������ ����� ���������, ����� �������, � ����� � � ������, ���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� � ������� � ��, ������ � ������ 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�� �� �������, ���� �� ������� �� ��������� �������, � �������� �� �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 ����� ��, - �� � �������� ���� �������, ������� ��� ����, -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 ��� �� �� ��������; � ���������� ������ �� ������ � ���, �������� �� ���, ������� ������� ����� ������, �� ����������� �������, ����� ��� ����� ����� ���������, �� ���� �������� � �� ����� ���������� ������� ��������, �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�� ���� ���, �� ������� ���� ����� �����, �� �� ������� �����, - �� � ������ ���� ������� 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 ���: � �� ��� �� �� ������ �� ������� �����, � �� 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: �� �� �� ������� ������ ������������ ���, �� ��� ������ ����������, ������� ���������, - �� ������ ����� ��� �����, � ��� � �� �� ��������,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 �� ������� �����, �� ����� ���� ����� ������ ���������� ��������� � ����� ������, ������ ������� ��������, ����� �� �������� ��� ���������� � � �������, ���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' � ����� � ���������� �������� � ������ ����� ����� ������ �� �� �����: �� ����� �� �������� ������, ����� ������ �������, �� �� ������� �����, �� ������ ������ � �����, �� ������� ������� � ����, �� �������� 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�������, ���� �������, � ���� �� ����: ��� ����� ������ ���: �� � �� ���? � �� ���, ������ ��� ����� ������ ������� ���������, 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 �� ������ ����, �� ��������� �������, - �� � ����� ������ � ����, ������ �� ����, �����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 ������ �� �����, ������ ������, ���� ����� �����, �� �� ������� �����: ���� �� ���� � ���������� ���, � �� �� �� ������ � ���� ���, �� �������� �� �� ������, ������ �� �� ��� ����, ����, ���� 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��� ���: �� �� �� �� �� �����, �� ������ �� ������� � ���������� ��� ���� ����� ����, ����������� �������, ����� ����������� ������, �� �� �� �� 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 ���, ���� ����� ��� ������ ����������� ���, ����� ������ ���, ��� �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 ���� �������, � ���� �� ����� ���������� �� �����: ��������, � �� ��� �� ����� ����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 ���� �� �� ���������� ������ ���� � ������� �����, � ������ ������� � ������, �� �� �����, �� ����� �� �����, � ������ ���, �� �� �� ������ �� �����; �� �� ������ �������, �� ������� �����, � ����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� ������� �� ������� ��� ������ ����, ����� ������ ���; ����� �� ����� ����� ��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 � �� ���� ��� � �������������, �� ���� ����� ���� � ����� ��������� �� � ����� ������� ������, ����� �� � ����, ��������� ���� � ������� ��������,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��� ������� � ���� ������� � �� �� ���� �� ���� ����� �� ����� ������ -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, ���� �������, ������ ����������� ������ ���� � ����: ��� ����� ������ ���: ���, �� ��� ������ ����, ����, ���� �� ���,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 � �� �� ������, �� �� ������ �� ��������� ������ � �� ��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 �� �� ����� ��� ���� � �� ������� �������� 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������� �������, �� � ������ ���� ������� � ��������, ����� �� � ����; �� ��� �� �� ����� ������� 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����� ����; ������ �� ����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 ���� ����� ��� ����� � ����� �������� �� ���������, ����� ����� ���������, � �� 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 ��� ���� �� ����� ������, � �������� �� �� ����� �� �������� ������� �� ���, - � �� ������ ��������, �� �� �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 �� ����� � �� �� ������, ����� ������ ���, ���� � 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���������� ������� �� ������, �� �������� ���� � �� ������ ������, ������ � ������� �������, ������ � ������, ��������� � ����; 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 ����� �� ������, ���� �� ����� �� ������, � �� ���� ���� ������; �� ������ ������ ��������� � �� ������ �����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 �� ��� �� ���� ���� �� �������� � ������ �������� �� ���������, ������� �� ������, � � �� ������� ���������; ��� �� ��������� ���� � ����� �� ������� � �� � ��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� �� �� �������� ����� �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 �������� �� �� ��������, � �������� �� ���� � �� ����, � ����� �� �� ������� ���� 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� ���, ����� �������� �� ������� �������� � � ����� �� ��������� �� ��������� ���������� �� ������� ����, - �� �� � ������; ���� ����� ������ �� 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 �� ���, ����� ������� ��������, ���� ������� ����, �� ���� �� �� ����, ����� ������������ �� � ������ 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 ����: ������ (�������).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, ���� �������, - ��� ����� ������ ���, - ���� �� ������ ������ ����� � �� ������ ������ �������: ��������� �� � �������, �� ��� ������ �� �������� ��� ���� ������, ���� �� �� ����� �� ���, ��� �������� ������ �� ����������� �������, - � �� ����� ���� 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 ���� �� ����� � �� ����� ���� �� ����� ����, �� ����, �� ������, �� ����� � �� �����, - 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����� �� ������ � �� ����� ���� �� ������� �� ���� ������, 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 ������� �� �� �������� �� ���� � ������, �� ���� ����� � �� ������� ���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 �� ����� ��������, � ������ ������ �� ���� �� ���, ����� �� �� ���������, � ���� ����, ���� 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 ����� ��������, �� �� ��� ����� ������ ���, 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������, �� ����� �������� ���� �������� ������ ����� ��������; ������ �� ��������� ��������� ���� ����, �� ����� �� �� ����� ���� � �� �������� � ������ �� ��������� ��, - � 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�� �� � ������ ����������� �� �� �������� ���� � �� 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 ������ ���: ���� �� ����� ���������� ��������, �� �� ���� ��� ���� ��� �������� � �� �������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���� �� ������ ��������� � ������ ���� ���������, ����� ������� ���� ����, ���� ������� � ����� �� ���������, � ����� 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��� ������� �������� � �� ������ �� ������ �� ��������� �� � �� � �� ��������� �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, �� �� ��� ����� ������ ���, ������, ���� ���� �� ������� ����� ��������, ������ �� ������ � ������ ��� � �� ����� ���� 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 ������� �� �� ������ ��, ������ �� �� ���� �� ��� ����� ���� 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 ������ ������ ���� ������ ����������, � ������ �� ��������, �� ������ ��� �� ������, � ��������������� ������ ���� ������������ �� �����, � ���� �� ��� ���� ����� ���� ������ �� �������, 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��� �� ������ ��� � ����� ��������� � �� ������� �� ������ ������ �������, � �� �� ����� �� 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, � ���, ���, ����� ���������� ���� ������ ���, � � ���� �� ������ ���� � ����� �� ������, - �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 ���: ���� �������! ������ � ��� � ��� � ��� � ������ �������� ������, ������� �� �� ��������, ������ �� ������ �� � ������� ���, �� �� �� ������ ����; ������, ����� �� �����,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 ����� ����� ���������� �����, � � ������ �� �� ��� - ����� �� ������ �� ���� �����, ������� ����� ����� �� ����� � ����, � ������ ��� ���� ������ - ���� ����� ��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� �������, ����� ������� ��� �����, ������ �� �� ��������� �� � ������, �� ������ ���� �� ������� ���� ���� ����� ��������, � ������ ���� -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� ��� ���� ���� ����� ����� � ���� ����� ������, � ����� ������ ����� ��� �����, � ������ �� ������� � �������� �� ������� �����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 �������� �� ������� ������� -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 ������� - ���� �����, � ���������� - ��� �����. �� ������� ��� �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� ��������� ����� ��� ��� �� ������ ������ � ��� �� �������; ���� ���� ����� ������ ���, � ���� ���� ����� ���������� �� 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����� �� �������: �� ��� ����� ����� ������, � ��������� �� 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��� ��������� - ���� ����� �� ������ ������ � ���� ����� - �� �������; �� ���� ����� �� ������ ������ ���� ����� 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 ��� ������� �� ������� �� ���� ��� �� ������� �� ����� - ������� � ��� ����� ������: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 ���������� ��� ������: ������ ����� - ����� ����� ����� ����� 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���� �� ����� ��� ������� �� �������� ������ �� ���������� 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������ ����� � � ������ �������� � � ���������� ��, ������� �� ������� �������; ���� � � ���������� ����� ������� �������� �� ���������� ������, � �� 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 ��� ������ ����, � ���, ��� - ����, � ����� �������� ������� ������� ����� �����; �����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��� �� �������� �� �������, ������ ��������� �� �������; �� �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 ����� �� ������� ����� �� ������ ���� �� �������� ����: ��� ����� - 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��� � ���������� �� ������� �� ������ ����,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�� ��������, ��� �� ������ ������ � ��� �� �������; � ���������� �� � ����������� �� ����� ������ ����, ����� � ������� �����: ����� �������� �����, 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� ��, � ����������� ��, � ������� �� ����� ������ ����, ����� � �������, �������� ��� �����; � �� ����� ��� �� �� ����� �������, � ���� 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�� ���� ��� ����� ����� ��������� � ��������� �����; � ������ ��� �� 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�� ��, � ���, ��� ����� ���� �����: � ������ ��� �� ���������� � 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 � �� � � ����������� �� ��� ���� ������, ����� ��� ��������: ����� �������� �����, 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 �� - ����� �������, � ��������� ����� ���� ��; � ������� �������� ����� �� ���������� ��: ���� �� ������ 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�� ���� ����� ���� �����; � ������ ��� �� ����� 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 ��� ���� ������ ����� ��� �������� ����; � ������ 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������, � ���������� ��, � ���������� �� - ������ ����, � ����� �������� � �� � � ���������� �� �������; ������ ������� - �������� �����, � ������ -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 �������: ������ - ������� � ��� �����, � 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� ��� ����� ������ ����, � ����� ����� �� ���������� ��; �������� ��� 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 ���� ��������� ����� ��� �������� ����; � ������ 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 ��������, ���������� �� � ���������� �� ����� ������ ����; ����� � �������� � �� � � ���������� �� �������; ������ ������� - �������� �����, 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 ��� ����� ������ ����, � �� ���������� �� ����� ����� �� ������ � �� ������� ������; �������� ��� 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��� ��� ��������� ����� �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� �� ����, ���������� ��, ���������� �� � ���������� � �� ��� �������; ������ ������� - �������� �����, � ������ -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 �� ��� ����� ������ ����, � �� ���������� �� ����� ����� �� ������ � �� ������� ������; �������� ��� 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 ���, � ���� � ��, ��� ���������� �� �������: ��� 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 �������� ��� ������� ����� ��� ���� �� ������ ������ � ��� �� ������� ������, �� �� ���� �� �� ������ �� ���������� � ������ �� ��� 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, �������� ��� ����� � ������ �� ��������� �����, ����� ��� ����, � �� ������� ������ �� �������� ��� 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 ����� �� ������ ������ � ������ ���� - �� �������, �������� �� �������: ������ ���� ����,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 ������ ���� �� ��������� ���������� - �� ���� �����, ����� ���� � �������� ����� � ������ ���� � �������� �����, � ������ ���� �����; ����� �� ���� ������ �� ����� ������ 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�� ���� ���� ��� ��������� � ������� �� �������� �������, � ��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 ���������� ����� ��� ������ �� �����; �� �������� ����, �������� �� ��������� �����, ���� �� �������� � ���� ��� ��, � �����, �������� �� ������ �����, ��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 ���: ���� ���, ���� � � ���� ��� ��, � �� �����������, ����� �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, ���� � � ���� ��� ����� - �� �����������, ����� ��� �� ������ ��� ����������: ���� �� �������� �� ������, ����� ������� �� �������� ������� �� ����������� ��� 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 ��� �����: ��� ����� ������ � ��� ����� �����; ��� ���� ������������; � 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 �� � �������� �� ����� � ������ ���������� �� ��������: ��� ����� �� ������ ������ � ��� ����� �� �������; � ������� - ��� ����� ������ �� ������ ������ 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� ���� ����� ������� �����, � ����� ���������, � �������� ��� ���� - ����� �������; � ����� �������� � ����������: ���� - �� ������ ������, � 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 ����� � ������ ����������: ���� ����� ������ �� ������ ������ � ���� ����� ������ �� �������,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- ����� ����� ������, � �������� �� ������� - ��� ����� �� ������ ������ � ��� ����� �� �������; ������ � ��������� �� ����� - ���������� �����, � ���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, � ������ ���������� ��� ������� - ��� �����, � ������� - ���� �����, � �������� �� ��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 ����� ������� ����� ������ � ������� ����� �����, � �� ����: ���� 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 �� ����� - ���� �����, � �������� � ������ ������� �����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 ����� ������� � ���, ��� �� ���; �� �� ������ � �������, ���� � � ����� ����� �������, ��� �� �� ��� ������ � ��, �� �� ������� 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 � ������ �� ���������� ������� ��� ����������� ����, ������ ����������� �� �� �������� ��-���� � ��-���� �������, � ������ ������ ���� ����� ����� ����, � �� ����� ��� �� 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 ����� �� ���� � ����� �� ���������; ����������� ���� � �������� ����� ��� ���� - ��� 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� �� ����������� ����, ����� �������� ����� - ��� �����, � �� ����������� ���� �� 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 ����� ��������� - �����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����� ���� �������� �� ���������� ������������, ���� ����� - �� ������� ������, � ����� ����� - �� ���� ������; � �������� �� ���� �������� ���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 ������� �� ������� ������ (��) ������ ���������� �����; � ������� �� ���� ������ - ��� ����� ������ �������, 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 ����� - ��� ����� �������, � ������� � ������������, � ������� �� -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 ����� ������ � ������� �� ����� 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 �� �������� ���� ������� �� ������� �� ������ ��� ����������� �� ���� �� ������ � �� ������� ������ - ��� �����, �� ������������ �� 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, ������������ �������� � ����������� ���� �������, ��� �������� ��� ����, ����� ��������� ��� �������� � ����� �� ���� �� ����������;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 �� �������, ����� ������� � �����, ��� � �����, � �� ����� ����� �������, ������� � �����, 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��� �������� � �����: ����� ����� ��� ��������, � � ����� 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 ��� ������� ����� �������� ���� �������, � �� ������� ������ ��� ������� - ���� ������; ��� ���� ����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 ����� �� ������� ��� ��������� �������� � �����, 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����������� ������ ������, � ����������� ����� 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���� ������ - ��� ����� ����� � ��� ����� �����; � ������ ��, � ���������� ��, � �������� �� - �� �����; � ���� �� ���: ���� � ���������,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 � ����������� 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 ����� �� ��� �����; ����� ����� ��� ��������: ��� � ������ ����� � 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, �� ��������� �����, ��� ���������� �������� � ����� ���� ������, ������� ��� ���������� �� �������; � ���� �������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������ � ����� �� ������ � �� ������� ������ ����� �� �������� �� �������� � �� ��������� ��������� ����, 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 ������ ���� �� ������� ��� � �� ������ ��� ������, ����� ��� ����� ������� � �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, ����� ��� ��������� ����� � ����� ��� �����,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� ����� �� �������� ���� � ����� ��������, ����� � ����� ������ ����, ����� ���� �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��� ������ - ����� ����� �����, � ����� - ���� �����; ������� 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� ��-�����, ������ ��������� ������� �� �� ��������� ������� �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 ��� ����, � ������ ��������, ������� ��� � ���������, ����� � ��; ������ �� �� � ��������� ��-����� ��������� ������� � �������� 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 ����� �� ���� �� ������ ����, ���� ������ �������� ������ �� ������, � 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 �� ������ ���� ������ ������� ���� �������� �����, � ���, ���� 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 ������ ��� �� ���� �� ������� ������, ������ �� ������� 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 ������� �� ����� ��� ����� ���� ������� � 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 �� ���� ���� �����, ������� � � ��� ����, ����� �� �������� ��� �����, ������ ���� �������, ����� � � ���, � ������ ���� ������; � �������� �� ������, � ��������� ��, � ������� �� ��� ���� ������,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� �����, ����� � � ������, ����� �� �� ��; � �� ���� � �� ����� ����� ��� ���� ���, ����� ����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: ��������� ���� � ������ ����, �� �� ���� �������, �� ���� �������, � ����� �����������, ������������ �� �� �������, ������ ���-��������� ������; ���� ��� �� ���� ���-��������� ������ � ������ ������, �������� �� ��� � �������� �� ������������, �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 �����������, �� �� ����� �� ������� �� ���� ����� ���� �� ������ ����, ����� �� ������ ��� �������� ��, � ����� �� �������, ������ �� �� �������; ����� �� ������� ����� ������, � 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 ����������� �� �������� ����, ������ �� ���� �������, �������� ��� �����, �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���� ������ � ������ ����� � ������ � �� 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���� ��� ������ ���� ����� ������ 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���� � ����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 ��� ������� ������, ������ � 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 ������ ��� �� ������; ����� ���� ����� �����, ����� ��������� ������ � ��������� ������ ������, �� �� ����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 �������, ��� ��� �����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� �� ���� �������� ����� �� �����, � ������ �� ���� ���� ��� �� ����� ����, � 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��� ������, ������� �� ���� ��-�����, ���� ������, ������� ����, ������ ����� �� ������ ������� �� �����; �� ������ ��� ������� �� ��������, ������� ���� ��� ���� �����.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��� ����� � ����� ���� ����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��� � �� ������ ��� �������� ����, � ���, ������� �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 ����� ��, ����� �� �������� �� �����, � �� 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: ���� �������! ���� � ������ �� �� ������� � ������ �� �������� �� ����� ����, ���� �� ���� ������ ���� ����������� ������; � ����� �������� �� �� ���� �� ��������� ����� ����� ���, �� ��, �� ������ ��, � �������������� �� � � ��������� �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 �� �� �� ���� � �������� �� ������� �� �� ����� ������, ��� �� ���� ����� ����� ����� ���� � ��, � �������� ����� ����� ��� � ���������� ��, ����� �������, � ������ 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 ��������� �� ���� ������ ������������ � ��������� �� ������ ����, � 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 �������, ����� �� ���� �������� �� �� ����, �� �� �� ������� �� ������ ���������, 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 ������� �� ������ ����, �� ���������, ������ �� ���� �� ����� � �������������� ��, �������� �� � ��������� ��, �������� �� �������� � �������� �� ������, �������� �� ������ � �������� �� ������, � ������ ���� ����� ��, �� �� �� ������ �������� �� �������� � �������� �� ������ 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 �� �����: ������ ��������� �������� �� ������������ ������� � ����-�����;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�� �� ���������� � �����, ���� �� ���� �� ����� ����� � ����: �������� �����, �������� ��� �����, � ����� �� �������� �� ������ ���� ���; � ���� 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, ���� � � �����, �� ������� ��������� - ��� �����, � ����� � ��� ���� �����; �� ������� ��������� �� ������� ��������� - ������ �����, 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� � ����� ������ �����; � �� ���������� 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 � ��������� ����� ����� � ��������� �����; ��� � ������������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 � ������������ ����� ����� � ������������ ������ �� �������� � ������ ������, � ����� �� ����� � �������� �����, � �������� � - ����� �������; ��������� 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: ���� �������, ��� ����� ������ ���: ��� ��������� �� ���������� � �� ���, ������ ���� ��������, �� �� �� ������� ����� ���� ��������� � �� 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� �� ������� �����, �� ������� �� ������, ����� �� ����������� �� ����, �� �� �� ������, ����� ������ ���, ��� ���� �� ������� ����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� ��, �� ������ �������� �� ���� � �������� ���� �� ����������, � ���� �������, � ��� 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����� �� ��� � �� ������ �� ������������ ���� ��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 ��� ������� ������ �� ��� �� ������ ����� ����� ��� ����������, � ���� ������ ���������� ���, ����� (��)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���� ���������, ������ �� ������� ������ ���� ��� ����������, � �� ������ ����� - 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 ���� ������ �� �������; � ����������� �� ������ ����� �� ��� � �� 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 ������� ������ �� ��� �� ����� � ���; ���� ���� ������� ������ �� ���� �� ������� ������ � �� ���� �� 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 �� ����� �� �������� ���������� � �� �� ��������, 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 ������� �� ���, � ���� ��� � ��-�������, ����������� �� ������� ����� ���������� ������ ��������� � �������������� ������; � �� �� ���� �������� 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 ��� �������� ����� �� �����������, �������� ��� �����, 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: �� ����� �� ���� ���������, �� �� �� ������, � ����� ����� �� �� ����� ���� ��, ������ ������, ��� ��������, ����� ���� ��, 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, ���, ���� ���, �� ����� � ��, �� �� ��� ��� ���� �������; �� ����� ���� �������� �� �� ����� 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 ���� ��������� ����� ���� ������ �� �����, � �� ����, � ���, ������� ������� �������� ����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: ���� �������! ������ �������� ������, ������ � ����� �� � ������ � ����� �� ������, �� �� ����� �� ������ ������� �� �������� ��� � �� �������� �� ������; �������� ����� �� ����� �� ����� � 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�� ��� ��������: ��� ����� ������ ���: ���� ��������, ���������� �� ������� 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�� �� ��������, ��������� �� ����� � ��������� �� ����, �� �� ����� � ����� ��������� � �� ������� �� ����, �� �������� �� ���, �������� � ����, � �� �������� �� �����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 �� ������ ��� ����� �������, � ��������� �� �� ������ ������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: ����� ��� �� ��������, �������� �� ����� � �������� �� ����, �� ���� �� ����� � ����� ���������, ���� � �� ��� �� ��������, ���� 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�����, ����� �� ���������� �� ���� ��� ����� �� ����������� �������������� �, ���� �� ��������, �������� ���� ������� ��, �� ��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 ����� ��������� ���� ������ ��� ������� �� ����� � ����������� � �����; �� �� ���� �� ����� ��������� � ����� ������ � �� ���� 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 ���� ������� ����� � ��� �� ���� �������� �������� ��� ��������, �� �������� ����� �� ������ ��, ����� ������ ���, � �� �� �������� 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 ����������� �� ����, �� �� ����������������� ���� ���� � �� �������� �� ������ ��� �������, �� ����-�����, �� �� ���� �� ���� �� ����� �� � ��������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 ������ �� ����� �� �������� �� ������ � �� ��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 �� ������� �������, ������ �� ������, ����� �������� ������ ����� ���������, ������ ����������� ������ �������� �� ����, �� �� ����������� �� ����, �� �� �� ������, � �� ���������� ���� ������ ��, �� �� �� ������� �������� � 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 � ����� ��������� � �� �� ����������� �� ���� �������, �� �� �� ������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 ������� �� �������� ����, ������ �� �� ������� � ������ ������, � ������� �� ���� �� ��� �� ��, ���� ����� �� �������� ��� ������� �� �������� 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 ������� �� ����� �� ����� ���� ������; � ������� ������� �� �������� �� ����� �� ���� ���� ������; �� �� ����� �� �� ������� � ����,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 �� ������ �� ������ ����, �� ������ ���� ���� ������, ������ �� ����� �� �������� �������� ��, � ����� �� �������, � �� �� ������ � ��������� ���� � �� ������� ����� �����, �� ��� ��������� ������ 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 ���� �� ������� � �� ���� �� ������� ����, � ���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 �� ��� ����� ��������, ���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, �� ��������� �� ��� �� ���� �� �� ������ �� ����, � ���� ����� �� �� ������ ������ �� ������� �� ���� �������� � 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 ���� �� ����� �� �������� ������� �� ��������� � �� �� �������, ��� 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� �� ������������ � ���� � ������ ����� ������� �� �� ����, � �� ���� ����� ������ � ����� ������� �� ������ ��� �������� � 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 ����� �� ���� �� �� ���������, �� �� �� ����� ������; ���� ������ ���� � �����, ������ ��� � �����, ���� � ������, ���� �� � ���� ������,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, ���� ���� �� ������, ����� �� 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 ���, ���� �� ���� ����� �� �������� �� �������� ��� �������� ����, �� �� ����� ��� ��������, ��� ����� �� ������� ������ 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 �� ���� ��, �� ��� ����� ��. � �������� �� �� ������� � ������: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 �� ������ ������, �� �������� �� ��� � �� �������� �� ������������: � ������ �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�� �� ������ ���� ������� � �� ����� ��� ������, ������� � �� ����� ������ �������, ����������� �� �����������; � ������� �� ������� �� ������� �� ���������, �� �� ��� ��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� �� ���� �� ���� ������� ����� � ���� ��������� �� ���,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 ������ ����� �� �����, �������� ��������� ���� ������� - ������� � ��� ����� ������ ������ � ����� ����� �����; �� ���� ����� ���� ����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 ����������� �� ���� ������������� �� ��������� ������ ������� � 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 ������ ������� � ��� ����� ������ ������ � ����� ����� �����, ���� �� �� ������ �����������,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� ��� �� ���������� �� �����������, ����������� �� �����������, ����� �������� �� ������ �������: ���� �� ���� �� ���� �� 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 ����� ������ ������ � ����� ����� ����� �� ���������� �� ��������, ��������� �� �����, ���� ���� ��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 ����� �� ������ ��� ����� ������ ����� � ������� � ��� ����� ������, ����� ��������� ����, �������� �� �������; ���� ����� �� �����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���� ���� �� ������ � �� ������� ������, ����� �� ��������� ����, �������� �� �������, ��� � �� ��������� ��������, ��� ����� �� ������� ������ � ��� ����� �� ������� ������, ������ ����� � ���� �� ��� ���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�� ���, ������ �������� � ������, �� �������� ����� ���� �� �� ���������� ������ ��, � ����� �� ���������� �� ���� �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: �����, ��������� ����! �������� ������ � ���������� � ������� ��� � ������; ���������� �� ��������� �� ����� �� ��������� 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�, ���� 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��� ����� �� ���� ������� ���, ��� �� ����� �� ������� ���� ������ �����, � ����� - ���� ������ �����; ������ �� �����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� ��� ������� ����; � ������� �����, ������� � ��� ����� � ��������� ����� 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, ����� ����� �� ������ �� ����: ���� ����� ���� ��� �� ����� ������� � ���� ����� ���� 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����� �����: �� ��� ������� ����� ���� ������ ���� �� ���; ����� ���� �� ������� �����; ������ � ������ 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 ����� �� ������ ���� �� ������� ������� �� ������; ������ ���� �� ������ ������, �� ���������� � �� �������������� ������, �� ���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 �������� � ������ �� ����� �� 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� �� ���� �� ����� ��������� � ������ ������, �������� � ��������, � ��������� � � ������ ���� ������ ��������� �� ���� ��������; ��� �� ����� �� ������ ������ �� ��� � ������ ������, ���������� � �������������� ������,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��� ���: � ����� �����, �� ����� ��� �� ������, ����� �� ������� ������ ���� ���� ��� �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�� ����� ���� �� �� ������ �� ��� � �� ������ � �� �������� ������ �� ����� � �� �������� ����� ���������� �� ����������, � ���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 � ����� ��� �� ������ �� ���, ����� �������� � �� �������� ����������,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, �� ������������� ��� �� ������, ����� �� ���� � ��� �����, ����������� �������, ������ �����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 ����� �� ������� �� ���� �� � �� ���� ����� � �������� 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 ����� ��� �� �������� ��� ����� �� ������ ������� ���������� ����� ��� �� ����� ����� � �� ����� ����� ��� ����������, � ������ �� ��� ����� ��� -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 ����� �� ������ �� ��� �� ���� � �� ��� �� ����, �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, �� ���������� ��� �� ������, � �������, ���� ����� ���� ��� ����� �� ������ ������: ������ ������ �� ���, ������ ����������, � ������� 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 ���: ������� �� �������� ����, �������� ��� �����, ����� �� ����� ��������� ���� ������ ������� ���, � � ������� ��� �� ����� �� ����� ��������, ���� � � ��� �� ���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 ���� ������ ������� �� ������� � �� ������� ��� �������� �� �� �����; � ����������� �� ��������� �������� ���������� � �������� �������������� ������; � ��� ��� ����� �� ������� �� �� ������� ������� � �� ������, � ������� �� 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�� �� �� ������ ���� �������, ��� ����� �� �������,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, ����� ����� �� ������� ������� � ������� ���, ����� �� ���� ���� ������ ��� ���������� � ��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 �� ���� ��� �� ����, � �� ������ ������ ������ - ������� �� ���� ����, � ���� 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����� ��� �� ������ �� ������� ������ ���� ���� ��� ����������, ���� ���� ������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��� ��� �� ���� � ��� �� ����, � �� ������ - ������� �� ���� ����, � ���� 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 �����, ��� ����� �� ����� ���� �������� �� �� ����� � �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 �� �������� ������� ���� ������ �� ������� � ��������, ������� �� ���������� ���� ��������� ����� ����� �� ������ ���� ������ �����, � ������� ���� ������ ����� ����� �� ������ ���� ��������� �����; ��� �� ���� �� ������ ���� ������ �����, ���� ����� � �����, � ����� �� 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 �� �� ������ ���� ��; ���� ������ ��, ����� � ���; � ���� ������� 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 �������� � � ����������� ��� �� ������ ������ �� ���� ����� �� ��� �� ��� �� ���� � �� ��� �� ����, � �� ������ - ������� �� ���� ����, � ���� -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, �� ��������� ��, ������ �� ������� ���������� ��� �������������� ������ �������, �� ����� �� �� ������ �������, �������� ��� �����, � ��� �� ������� ������ ���������� � ����� �������������� ������, ����� � �������� � ������� ���, � ���� ���� ��� �� ������, � ���� ���� ������,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 ������� ������� ���������� ����������� ���� ��� ����������;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������ ��� ���� ���� ������ ���� ����� ��� � ���� ���� ����� ���, �� �� �� �������� ��������; ������ � ������� ������� �� ������ ����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, ���� ������, ������� ��������� ����,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 ������ ���: ��� ����� ���� ����� �� ������ ������ �������, ���� ����� �� ���� � ���������� � �� �������� ��: ���� ���� �������� 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 ��� ���� �� ���������� �� ������� ����� �� ������ ����, ��� �� �� ���������� ���� �� �������� �� ��������������, � ������ �� �� ����� � ����. ���� �� �������� ������ �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 ���� �� ����� �� ������������ �� �� ������, ������� ����� �� ��������� ��; ���� �� ������ �������� ��� ���� �� ���� �� ������ ��, �� ����� �� �� ����� �� �� 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 ���� �������, ����� � �������� �� �������, � ��������� ���� �� �����������, �������� ��� �����, � ���, ��� ����� ���� ���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: ���� � ������, ���� ����������� ����� �� ���� �������� �� ������������ � �������� �� ���, ���� ����� �� ����� ������ ������, ��� �� �� ������ �� ������ ����,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 ������ ���� � ������� �� �� �������� ���� �� �����, � ���, ��� ����� ��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 ������ ������ ���� ����� ������� �������, ���������� ����� ������ � ������� �����, �� 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� �� ������ ����� �����, � ��� ����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: ��� ������������, � ����� ����������� 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���� ����� ��� ������� �� �����, � ���, ����� ����� �� ����� ���� ���� ��� �����, ������ ������ ������ � ���� ��� �����, � ������ ������ ����� ������ ������ �� �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 ��������� �����, � ����� �� ������ ��� �������� �����, �� ���, ������� ��� �����; � ���,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 ����� ��� �����, ������� � ������ �� ����; ��� ������ ����� ����� � ������� �� ���� ������;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 ����� � �� ������� ���� ������; ������ ���� �� ������. � ������ ��� ����� � �� �������;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 �����, � ���� ��� ����� ����� �����, ���� ����� �� �� ����� �� ����, ������ ������ ���� ������� ������, �� ������� �� ������, � �� ��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: ��� ��, ���� �������? � ������ �� ����� 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 �����, ���, �� ��������� �� ������ �� ������ ������ � 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: �� ���� ���� ��� ��������� ���� �� ��������, �� ����� � ��������� � �� �� ���� � ������; 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 ��������, �� ����� ���, ���� �� �� ������ ��� �����, �� ���� ������; � ���� �� ��� ������ �����, ������ �� �� ���� ��� �� ����, � ������ � ������ �� ������ ������, � ������ �� ���� �� �����, 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 ���� ������ �� ��-���� �� ������, �� ������ �����. ���� �� ��� ������� �, ����� � ������� ����, 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 ������� ��, ����� �� ������ ������, 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 ���� ������ �� ������ ������ � �� ������� �� ������ ������� �������, ����� ����� �����; ������� �� �� �� ������, � ��������� �� �� �� �� �� ����������; ����� ����� �� ������ ����, ������ ������ �� �� ���� �� �����������; ��������� �� �� �� ���������� �� �����, � �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 ���: ��� ������������, ������ ���� ��� ����� �� ��������� ����� � ���������� ����� ����������� ��������� ������: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 �, ����� ������, ��� � ������; ������ ��, ���� ������� ������ ��, ���� �� �� � ��� �� ������ ��, � �� 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��� �� ��������: ����� �����, ��������� �� ������� ����, ���� ������, �� ��� 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, �����, �������, ����� �� ������ ����� ��������� � ��������� ������, �����-�����, �� 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 ��������� �� ������ �� �����-����, ������� � ������, � ��-������� �� ����� �������� ����;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��� ���� ���������� ����� ����� � ������, ����� ������ � ����� ���������, �� ������, �� ������� ���� �� ��������� ����;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 ����� �� �� ������ �� ������ �� ����� ��� �����, � �� ��������� �� ������ �� ������� ����; ���� � 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 ������ �� ���� �������� ����, �� ������ ������� �� ������ ����� ����;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 �� �� ��� �� 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 �� ������ �� ���������� �� ���� �� � �� ������������, ����� ����� � ���, ����� �� ������ � ��� ����; � �� ����� ����������� ������ ����� �� �� ������ ������� � ���������, � �� � ��� �� ���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 ����� ����������, � ���� �� � ����� �������� 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 ��������. �� ������� ���� �� ��� �� ������, ����� ���� �� ����, �����-����, �� ��������� ������� �� ������ �� ��� �� ����: ������ ���� �� ����� �� 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 �� ����, �� ������� ���� �� �������, ���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 �� �����, �� ������� ���� �� �������, ���� 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 �� ���������, �� ������� ���� �� �������, ����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 ������, �� ������� ���� �� �������, ����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 �� ������, �� ������� ���� �� �������, ����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 ������, �� ������� ���� �� �������, ����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� �� ����, �� ������� ���� �� �������, � �������� ��, ����� ������� � ��� ����� ������, � ����� ������� ������� �����, �� ������� ���� �� �������; ���� 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�� �� ��������� �������, �� ���� ����� ������� � ��� ����� ������,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� ����� �� ���������� �� �����������, ����� ����� ����� ������� � ��� ����� ������, � ����� ������ ����� ����� �����, � ����� ����� ����� ����� �����, � ����� �� ����� ������� � ��� �����, � ���� ���� 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 �� ����������� �� �������� �� ������, ����� �� ����� �� ������, ������ ���������� ����������� ������, �� �� ��������� �� ����, 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�� �� ���� ��� �� ������� ��, ������ ��� �����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����� ���� � ������������ ������ ������� � ��� ����� ������ ������ � ����� ����� �����; �������� ������� - ������� � ��� �����, 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 �� �� ����� �� �� ��������, �� �� ������; � ������������ �� ����� �� ����� �� ���������� � �����, 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 ��� ����� ������ ����� � ������� � ��� ����� ������ �� �������� �� ���� �������� �� �����, �� ��������� � �� �������; 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�� ��: ��������� ������ - ������ ����� � ��������� ������, � ������ ������ ������ ����� � ���������, ��������� ������ ������ ����� � ��������� � ��������� ��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 ����� ����� ����� �� ����� ������ � �������� ������, ����� ����� ������ � ��������, ����� �� ������ � �������� � 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� �� ��������� ����� ������� �� - ����� ����� ��� ����� � ����� ����� ��� ����� ����� ������� ��, ������������� �� �� ��� ����� �� ������ �� ������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 ����� �� ������ ���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'� �� �� ������� � ��� ����� ������ ������ � ������� � ��� ����� �����, ������������, �������� �� ������ ��, ���� �����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 �� ����. ����� ����� ������� ��, ��� � ����� ��������� �� �����, ����� ������� � ����� ����� ������ �� ��������� ������� �� ����, � �� ����� ����� ������� � ����� ����� �� ��������� ������� ���������� � �� �����, � ����� �� ����, ��� �� �������� �� � ����������� 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, �� ������ �� ���������� ������� � �� ��������� �� ����� � ���������, ���������� ���� �� ����; ��������� ����� ��������� �� ���� � ����� ��������� �� ��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 �� ��������, �� ������� ���� �� ������� -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��� �� ���������, �� ������� ���� �� ������� -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 �� �������, �� ������� ���� �� ������� -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� �� �������, �� ������� ���� �� ������� -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� �� ��������, �� ������� ���� �� ������� -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�� �� ���� �� ������ ������ ����� ����� ������ �� ������ �� ������ �� ����� ��� �����, 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, ���� �� ������ �� ��������� ����� ����������� ������, � ��� ������� 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������ �� �����: ����� ������� ������ - ������ 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��� �� ������� � ������� �� ����������� ������; ��� ����� ��� �����: ���� ����� ��������, ���� ����� �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���� ������ - ������ ����� � ��������� �����, � ��� �����: ���� ����� ��������, ���� ����� �����������,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���� ������ - ������ ����� � ��������� �����, � ��� �����: ���� ����� ���������, ���� ����� ���������,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 - ������ ����� � ��������� �����; ���� ���� ��� �����: ���� ����� ������, ���� ����� �������,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 - ���������� �����. � �� ���� ��� ����� �� ����� �� ����: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�� �� �������� ��� ������� ����� �� ����������� ��� ������������� ����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 � ������ �� �������� ��� ������� � ���� �� �������� �� ���� �����, � ��� �� ������� � ��� ������, � ���� �� ��� ���, � ����� �� ������ � ���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 �� ��������, �������� �� �������� ��, �� ������ �� �������� ���������, �� ����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 ���� ������� ������� ����������, ������� ������ � �������� �� ������� �����, ��������� ����� � ������� � ������ �� ������ � �������� ������, � �� �� ����� 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 ����������� ����� �� �������� ������� � ����, ����� ��� �����, � ������� �� �� ���������� ��� ������, ���� �������� �� ����� �� �����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 �� �������� ������ ������,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 �� �������� �� ����������: ������� ������ ��������, ����� - ������, ������� - ����� � ����� - 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 ����� �� �� �� �� ��������� � ������ �� �������� ������� � �� ������, �� ����� ����, � ������ ������ �� ��������� �� �������� �� �� 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 ������� ������ � �������������� 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 �������� ���� �� �������: "�� �� �� �������� ��, ���, ����� ��� �� ������ ����� � �����: ��� ��� ���� ������ �� ��-�������, ��������� � �������, ���� ���������, ��� �� ������ ������� �� � ����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 �� ��������, ������ ���������� �� �������� �� �������� ��� �������, �����,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������� ���� ��� ������ ��: ���� ����� ��� �� ����� ������ �� ����� 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 �� ��� ���� ���� ������ ���� � ������ �� ��� �����, ����� �� ����� �� �������� �����, � ���� ���� ��������� � ������ ��, 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 � ���� � ������� 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 ���� ������ �� �� �������� ��-������, � �� ��� ��� ��-����� �� ������ ��� �����, ����� 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����� ������ ����� � ������ 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 ���������� �� ����� ������ � ��������� ���� ����� � �������, � �� ������� ������ ��� �� ������� 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 �� �����, ������ ���� �� �������� �� �� ���������, ���������� �� �������� 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 ��, � �� ������ ����� �� �� ������ ���� ���� ���� �������, �����, ������� � �����, � �������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, �� ����� �� ������ ������� � ���������, �� ������� � �� �� ������ ����, �������� �� ��������� ��-������ �� ������ ���������� � ������, ����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 ������ �� 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 ������ �� ���������� �� ������������� ������ ���, �� ����� ����� �� �� �����,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 �� ������ ���������� � �������, ���������� � ��������, �� �� �� ����������� ���. �� ������� 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: "������� ���, � ����� �� �� �������; ���� �� 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� ������ �� ��� �� ���������: "���! �� �� ��� ������! ���� �� ������ �� ���, � ��� �� ������,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 � ���� �� ����������: "���� ����� �� ����; ��� �� �� ������ ���, � ����� ��� �����, �� ������ �������� �� ������, � ������ �� �� �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 ��������� ���, � ����� ��� �����, �� �������� �� ���� ������, ������� � ����� ������; � ���, ������ �� ���, � 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���� � ������: "���� ���� ���� �� ������ �� ���, � ��� �� ������, �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 � ����: "����� ���, �� ��� ������ �� ��������� �����, ������ �������,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 ��� ��, ��� ����� ���� ������: ������� �� �� �� ������ ���� � ������, ����� ���� �����; � ���, ��������� �� ���, � ������ �� �����, �� ��� ������ �� �����, � 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����� �� ��� � ������: "�� ����� ��� �����, ����� �� ���� ����� �� ��� ���� ����, � ������ �� ���� ���, ����� � �����, �� � �������� ������� ���� �� ����� ����������,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����� ����, � ������ ������, �� ����� ���� �� ���� �� ����� �� ���, ����� ��������, ����� �� ����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 � ����� �� ����� �� ���� � ������� �� 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 ����� �� ������ ���������, ��������� ������� � ���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�� � ������������� � ������� ��� ������, �������� �� �������� ������������, ����� ���� ������ �� 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, ����� ���� ����� ��� ���: "���� ������ ������� ����� �� ���?" ������ ����� 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 � ������ �� ��� �� �� ���� �����, �� �� ��������� 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 ���� �� � ������� �������� �� ��������� �� �����,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 ������ �� ���� ������� �� ���� �����, �� ������ � ��������� �� �� �� ������� 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 ���� ������� �� ������� � ����� �������, � 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: "�� ���� ������������ ����� �� ������� ������ � ������, ������ � ���� 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 ������� � ������, ���� ���� � ������ ����, ���� ������� �� ����� 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, �� � ������� � ���������, ����, �� � � �����, � 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 ������, ���� �� ������ ��, ������ �� ������ ������� � ���� � �� ����� �����, �� ����� �� �������; ������ �� �� ����� 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 ������ ����� ��� ������, ������ ���� �� �������� �� ������� ��������� ����������, ����� � �� ����: "�� ������ ��������� ����������; ������ �� ��� ���, � �� �� �� �����,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���� ������ ������� ��� ��� � �� ����: "������� ����� ��������� ������ �� ���� �����, ����� ���� �� ������ �� ���,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 �������, ����� �� ������� ��������: "����� �� �� ���� ���, ����� ����, � ���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 �� ��� � ����: "�������, �� ���� ���� ����, �� ����� ����� �� ��� �� �������, �� ����������, �� �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�� ��� ���, ����� ������� �����; � ��� ����� �� ��� ��������������, ����� �� ���� � ���������� ���. ���� �� � �����, �� � ����� ������� �� �� ������ 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, �� ������� �� �������, ����� �� �� ���� ���� ����, � ��, ����� ������� �����,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� ����� ���� �������, �� �� �� ���� ��-����� �� ������ ����, � �� �� ���� �� ��� ������ ��������, � �� �� 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, ���, ���� ������: ���, ������ �� ���� �������; ������� ���� ���� �������, ��� ������ � ���������� ����� ���� ����,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 ���� ������� ���� �� ����� �����, ������� �� � ������ �� - �� ������, ������� � ������� 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 �������, ������ �� 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���, ����� �� ����� ������� �� ���������, ��� �� �� � ���� ��������, ����� � ��������, � �������� ������� � �����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 ������ �� ��������: �����, �����, ���, ������ � ����� ������� ���� ���� �� ���� �����; ������ �� ������, � ��� �� �� �� ������; � �������, ����� ����� ��������, ����� ����� ������� 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! �� ����� ���� ���,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, ���, ��� �� ������, ������ ��� �������� ������' �������, �����,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 ������ �� ���� ������ ������ �������, ���� � �� �����, ������ ������� ����� � ����� ������� � �� ������� �������� ��� ������ ��, - ��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 �� �� ����� ����� �������, ��-����� �� ������, � ��� ����� �������, �����, ����� �� 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� ������� �� ���� ��� ���� �����; ������, ����� ������� ����� � ����� ������, ��� � ��, ���� �������������� �����,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 ���� ������ � �������� �� ������, ��������� ���� �� ���������� �����, � ���� �� �����, �� �� � ������� ���������, � � ���� �� ������ ���� �� ������� �� �������, ������ �� �� ���� �����, 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���� �� ������ ��� ���� �� �����, � ���� �� �����, ��� � ��������� �� ���� ����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 ���� �����, ������� � ���������� �����, ���� �����, �� �� �� �� ����� ���� ��������� ����, �� �� �� �� ���� ���� � �����, ����� 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 ����� �� ��� ������� ��� �������� �� �������� �������, ����� ������ �� �� �� �������, � ���� ������� ��� �� ���� ��������� �� ���� �����; �� �� ������� � ������� ������ �������, � ����'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 ���, �� ������� ���� �������� �� ��������� �� � ���� � �������� �����, ���, �����, ������ � �����. ������� ��� ���� �� ��� �� ����, ����� �� ���� ���� ����. � ����� � �� ���, � ����� � ��������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 ������������� ����� ������ � �� ������� �� ������� � ������� �� �� ������� ������ 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�� �� �������: "��������, ����� ��� � ��� �� �������� � �������� �� ������, ����� ������� �����, ��� �� ���� �� ������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 �������� �������, ���� �� ����� ������ �������� � �� ������� ��� ����� ������ ���������� � ������ �������� 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��� ������ ���, � ��� ������� �������, ������ � ��������' ��� ������ �� �������� ����������, � ���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���� ������� ������ �������, ����� ������ �����, ����� ���� �����, � ������� �� �� ���� ����, 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 ������������� �� ������� �������, ����������, �������, �������� �����, ����������, �����������, ������� � ������ �������� ����������, �� ������ �� ������������� ��������� ��������, ����� �� 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�, ����������, ������������, �������� �����, ����������, �����������, ������� � ������ �������� ���������� �� ��������� �� ��������, ����� ��� ������������� �� ��������, � ��������� ���� ��������, 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���� �� ��������: "������ �� �� ���, ������,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 �� �����, ������, �����, ������, ����� � �������, � ������� �������, ������� � �� ��������� �� ������ �������, ����� ������� 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 � �� �� �������, ������� �� ���� ������� � �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 ������ ������ ���� ���� �� �����, ������, �����, ������, ����� � ������� �������, ������� ������ ������, ������� � ����� � �� ��������� �� ������ �������, ����� 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��� ������� ���� �� 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 ��� ��������������: "���, 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, ���� �������, ����� �����, ��� ��� ���� �� �����, ������, �����, ������, �����, ������� � ������� �������, �� ����� � �� ��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 � �� �� �������, ��� ����� �� ���� �������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 ����, ����� �� �������� ��� ������ � �������� ����������, ������, ����� � ��������'; �� ���� �� �� �������� �� ����� �������, ���, �� ������ ������ �� ������ � �� ������ �������, ����� �� �� ��������,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��� � ��� � ����� ������� �� ������� �������, ������ � ��������'; � ��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� �� ����: "� ������ �� ���, ��������, ������ � ��������' �� ������� �� ����� ������, � �� ������ �������, ����� ����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� ������, ��� ����� ���� �� �����, ������, �����, ������, �����, ������� � ������� �������, ������� � �� ��������� �� ��������, ����� ��������; ��� �� �� �� ���������, ������� �� ������ �������� � ����� ������ ���, � ������ ��� ��� �� �� ������ �� 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����, ����� � ��������' � ������ �� ��� ��������������: "��� ��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, ������ ��� ������, � ����� �� �� ����� �� ������� ������ ���, � �� ����� ����,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 ���� �� ����, ���� �� � ��������, ���, �� ��� �� ������ �� ������ ������, � �� ������ �������, �� �� ��������, �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��� �� ������� � �����, � ����� �� ������ �� �� ������ ������ �������, ������ � ��������', � ��� ������� �� ����� ��� ����� ���� ��-�����, ��������� �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-������� �� �������� �� ���� �� ������ �������, ������ � ��������' � �� �� 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 ��� ������� � ������� �� � ������� �����, � ��������� �� ����� � � ������� �� ����� � ������ ��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� ������ ���� ������, � ����� ������� ���������� �����, �������� �� ���� ������� �����, ����� �������� �������, ������ � 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 - ������, ����� � ��������' - ������� 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* (� ������ ���� �������, ��������� 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 � ��� �� �� ���� �, ���� ������ ������ �� ��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"����������� ��, �������, ���� �� ������ ��, ������ � �������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������ ��� ������, �� ������� � ���, � ������ ������ ���� �� ��������, ������ ������ - ����� � ������ ����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 �������� ��� ��� ������, �� ������� ������ ��� � ������ ���������, ����� ���� �� ������ ��, ������ �� ������ � �� ��� �� ������� ������ ���� 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�������� � ���������� ����������, ���� ���������� �� ����, � 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 �� �������� � �� �� ������� � �� �����������, ����� �� �� ��������,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, �� �� �� �������, � ������, �� ����� � ���, ����� �� ��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��� � ������ �� ���������� �������, �� ���-������� ���������� � �� ������������ � ���-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 ����� �� ������� ������ ��; ��� �������� �� ���� � ������ �� ������ ���� �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 �������� �������� ������ ������ ��� 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 �� ��� �������� �� ������ �������, ��� �������, ������ ������, ��� ���, � �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 �� �����, �� �� ������� ������ �� ���� �������� ������� 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�, �������, ������ �� ������ ������ � ��� ������� ���� �� ��� 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 �� ���, �� ������, �� ����, �� ����������, �� ������, �� �������, �� ����, ���� ����, �� �� �������� ������ 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 ��������� ����� � ��� ���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 ���������� �� ���� � ����, ����� ��� ����� ������ ������, ��� �� �� ���� ����������� �������� �� ���� ���� ����; ������ ��� ���� �� ���,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 �� �������� �� ��� ����� � �� �� 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 �������, �� ����� � ��� �� ������ ������������ �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 ���� ������ �� �������� �� � ��� ����� �� 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 �� ������� ������, ����� ������ ��� �� ������ ����, �� �� ������� � ����� �� ���, � ������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���, �� ��, ������ ���, �� ���� � ������ �� 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 ���� ����� �������� �����, ����� �� ��� ��������, �� ���������� �� ������� ����� � ����, �����,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 �� ������ ��� ����� 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�� �� � ������� ��� �� ����������,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�� �������� ����� � ����� ������ � ����� � ���, 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 ������ ������ �� ����� � ������� ���, �� ���� ����� �� ��� ���� �� ������ ������ ����, � ����� ����� �� �� �������� �� �� � �� �� ��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 ������� ���� � ���� ���� ����� �� ��� � �����, �� ���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"����������� �� ��, �������, ���� �� ������ ��, � ������ � ��������� ������, � ������������ � ����� �� ����� �����, ��� ����� 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�� �� �� � ����� �� ������� ��� �����, ���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��� �� ��, ����� ����� ��������, ����� ����� ��� ��������, � 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� �� �� ����� �������� �� ������� �� ������ �������, ���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���� �� �� ����� ������� �������, ���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�� ��������, �����������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������, �����������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�����, ������,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����� �������, ������ ����, ����� ��� ��-������ �� �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���� �������, ������ ���� �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������ �������, ������ � 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���� �������, �����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������ �������, ������ ������� � 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����� �������, �����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����� �������, ���� � 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����� �������, ���� � 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����� �������, ���� � 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��� �������, ���� � 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����� �������, �������� 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����� �������, ��� � 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����� �������, ����� � 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������ �������, ������ � 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 ���������� ������� �����, �� ��� 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������� �������, ������� 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������ �������, ������ ��������� �� 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������� �������, 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���� �������, ��� � 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������� �������, ������ � ������, �� �� ����� ��� 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������� �������, ������ ����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����� �������, ������� � ������ �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������ �������, ������ 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����, ������, �������, 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������� �������, ��������� �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����� �������, ���� �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������ �������, ������ � ���� �� �����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������� �������, �������� � ������� �� �����, ����� 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����� �������, ������, ������ � �������, ����� � �� ���������� ������, ������ ��� �� ������� �� ��� � �� ����� �� ������ �� �������, ������ �� ������ ����� �� ����� ������,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� �������, ������ ��� � ����, ���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������� ���� �� ��������, ������, ����� �������� �������, ����� � �������, ������ �������� �� � ������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 ������������� (���� ��, �� �� ���) ���� ����, ����� ����� � ���� �� ��������� ��: "���� ����� ���� ������� ��������� � ����?" �� ���������� �� ���: "�������� ���,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 ���� ��� ����: "���, �� ������ �������� ����, ��������� �� ���� ���� ����, � ���� �� ���; � ����� �� �������� � ������� 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� ������������� �� �������� �� ������ �� ����������� � ���� ��� � ����: "�������, ������ � ��������', ���� �� �������� ���, ������� � �������!" ������ ������, ����� � ��������'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� ���� �� ������� �������, ����������, ������������ � ��������� ������, �����, �� ����� ������ �� �� ���� ����� �� � ���� ����, ���� ������� �� ������� �� ��� ��������, � ������� �� �� ��� ��������, � ���� ������� �� 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� ������������� ����: ����������� ��� ��������, ������� � ���������, ����� ������� ��� ����� � ������ ������ ��, ����� �� ���� ������� � �� ��������� �������� ����� � ��������� ������ �� (�� ����), �� �� �� ������ � �� �� �� ������� �� ���� ���, ��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� �� ���� �� ���� �����; ����� �� ����� �����, ����� � ���� �������� ���� ������ ���� ��������, ������� � ���������, �� ���� ������� �� ������, � ������ �� �� �� ������ �� ���������, ������ ��� ���� ���, ����� �� �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 ���� �������� �������, ������ � ��������' � �������� ���������� (��������� �� � �� ������� � ��������� ��� ������� ����� � �����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 ������������� ��� ������ ������, ������� � �����, ����� ����� �� ��� ���: �����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 �� � �� �� ���� ������� � ��������, ����� ������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 ������ �� ������� ��, � ����� ����� �������� ��! ��������� �� � ������� �����, � ������������� �� -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24 �� 91 �� ����� �� ������, ������ 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��� �� ������� � ���� �� 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, ����� �� ������, � ������������ ����� ������� �� � ����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 �� ������� ��� ���� ������ ������� ����������, �� �� �� 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�����, ����������, �������� � �������, � �� �� �������� ���, �� �� �� ������ �� 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-����� ����� ��� ���� ������, ����� ��� ���� �������� - �� ����� �� �� ���, � � ������ � ����� �� ���� ������;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, ����� �� ���������! ���, �� � ���� � ����� �� ���� ������, � ������� ����� �� �� ���������; ����� �� ��������� �� �� ���, �� 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����� �� ����� ������� �� ��� ������: ���� - ���, �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�� ����� � ���, � ���������� �� ��������� �� ������, � ������ �� ��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- ���������, � ������� �� ���� - �����, � ����� �� ���� - �� ������; ��� ���� �������� ���� ��������� ������, � � ������� �� ����� ������ ������� �������, � �� 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 �������� �� ������� �� ����� ������� ��, � ���, �� 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 ������, ��� ����: "�������� ���� �����, ��������� ������� ��, �������� ������� �� ���� � ����������� ��������� ��; ���� ������ ��������� ����� ���� � 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 ����� �������� � �����, � ���� ��� ��� ������ ������� � ����� ���� �������� ����� �� �� ������ � ������� ����, � � ��������� ���� ���� 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� �� �� �� ������ � �� �� �� ���� ����� �������, � �� ���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��� � ���� ����������, � �� ������� �� �������� � ��������, �� ���� ������, �� ��������� ������������� ��� ��������� ������� � �� ����, ������ �� ����, � ������ ��� ���� �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��� ��, ��� �������������; � ��, ���������, ����, ����� ����� ����, ������ ����� �� ��������� � ����� ������� �� ���� �� �����, ����� ����� ���, � �� �����, ������ � ���� 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, ����� ��� � ��������, ������ ������ ����� ���, � ������� �� �� ���������. ���� �������� � ����: "���������! �� �� �� ������� �� ��� � ���������� ��". �������� �������� � ����: "�������� ���! �� ��� ���� ���� �� ������ ������������, � ���������� �� -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�� �� ����, ����� ���� ����� � ���, � ���������� �� ���������� �� �������� � �� 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� ����� ��������� � ����� ������� � �������� �� ������, ��� ����� ������� ������ ������� � � ����� ����� ��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, ���, ����� �� �� ���������� � �������, � ��������� �� � ������� � � ���������� �� �������� � ������� ��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 � ���� ����� � �����, ����� ������ �� �������� � �����: �������� ������� � �� ���������, ���� ������ �� ����� �������� � �����, � ��� ��� ������ ������� � ����� ���� �������� ����� �� �� ������ � ������� ����, � ����� �� ���� ���� � �������� �������, ����� �� �������� ��� ���� 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 ����, ���, � ��� ��������� �� ��������, ����� �� �������� �� �������� -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 ������� �� �����, � �� �� ������ � �������� �������, � ����� �� �� ����� ���� ���, � ������� ���� �� ����� �������, � ����� ������� �� �������� ��� ����, ����� �������, �� ��������� ������������� ��� ��������� ������� � ���� 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 ��������� �� �� ������ ������� ����� �� �������, ���� �����, �� ������ ������� �� ������ ��� ����, 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, ���� �� ���� ����������� ��� �����: ������ ��������� �� � ������, � ����������� �� - � ���������� ��� �������; ��� � ����� ���� �� ����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 ������ 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 ��������� ������, ����������� �� �� �������� 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: "�� � �� ���� ������������� �������, ����� �������� �� ��� �� ��������� ��� ������ �� ���� ��� � �� ����� �� 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�� ��� �� ��� � ������, � �� ������ ���� ����: "���� �����, ��� ��������������: ������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 ������� �� �����, � �� ������ � �������� �������; � ����� �� �� ����� ���� ���, � ����� ������� �� �������� ��� ����, ����� �������, �� ��������� ������ ��� ��������� ������� � �� ����, ��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������ �� ���� ��� ��������������, � ��� ���� ������� �� �����, ����� ����� ���� ���, � ����� �� �� �������� � ������� ����, ��� �� ������� �� ��������� ���� � ���, � �������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��� �� ��� ��� ��, �������������, ������ ��� ��� ������, � ������� �� �� �������� � ����; � ����������� ��������, ��������� � ��������� ����� �������, ����� ����������� � ����������� �����, � ����� ������� 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�� �� ����� ���� �� ������; ��� ��������� �� ���� ����� ����� � ��������� ��������, ��� � ����� ��������� �� �����, � ��� �����, ����� �� ����� �� �� ������� �� ������ �� � �� �� ����: 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 ������� �� �� �������� � ����, � ��� ������� �� ����� ������� �� �� �������� ���������� � ��������� ���; ������ �� �������� ����������� �� � ��������� ��, � �� �� ����������� �� ��������� ��, � ���������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, �������������, ����, ���������� � ������ ��� �������, ����� ������ ���� �� �������� � �������� �� ��������, � ����� � ����� �� ����� 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 ���� ���� ��� �� ����� ���� ������� � ��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 �� ������, �������� ������� �� ������� �������� � ���������� ������, ����� �������������, ���� ��, �� ������� �� ������������ ����, �� �� ��� �� �� ����, ��������� ��, ������ 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 �������� ������, ����� ��� ����� �� ����������� �� ���� ����� � ���������; � ����� �� �� ���� � ��������� ��, ������ �� � ��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, � ������� �������� ������ � ��������, ����� � 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 ��� �������� �� ������ �� ������� ���� � ������ ����� ���������� ����� ��������� �� ������� �� ������ ������, � ���� ��� ��������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� ����: ������� �� �� �������, ������� �� ������� �� ���������� � �������� �� ����� �� 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, �� �� ������� ����������, �������� � �������: ���� ��������� � ���� �� ��������� ����������: "����� ������� ����, �� � ��������, � �� �����, ����� ����� ��, �� ���� ������� � ���������, � �� ���� �� �� ���� ������ �������, � � ��������� �� �� 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 ������� ������, ��� �� ������ �� �������� ���������� � �� ����� 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 �� ���������� ������ �����, � ����� �� ������ �� �� ������, 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, �� ����� ������ �� ��� � �� ��������� ��, ����� � �����, ���� ���� �����; ��������� �������� � ����: "���, ��� �� �� ������! �� �� �� �������� ������� ��, � �� �� �� 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 ��� ���, � ������ � ����� �� ���� ������; � ����� �� ���� �� ������ �� � ���� ��������, ����� � �������, ���� ��������� �� ��������, � ��� �������������, ���� ��, �� ������� ����� �� ������������, ������������, ���������� � ���������, - ��� ���� 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��, � �������, ������ ���� ������� ����� �� ��������, �� ������ ����� ���, ������ � �����, �������� �� �������� ������, �� ������� ����������� � �� ��������� �����. ������ ���� ������� �������, - � ��� �� 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 ������� ��� ���, � ���� ��������� � ���� �� �������: "�� �� �� ������, ���� �� ��������� ������ ��������, ����� ���� �� - ���� 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 ����, �� � ���� ��� ��� �����, � ��������, � �����, � ������ 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����� �� ������� � ����������, �� �� �������� ����, �� � ��������, � �� �� �����, ����� ����� ��; �� �� 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 ��� ������, �� ����� �� ������� ���������� � �� ���������� �����; � ���, ��� ����� �� �������� ����, �� � ��������, � �� ������, ����� �����, �� ����� ������� � ���������, � �� ���� �� �� ���� ������ �������, � � ��������� �� 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���� � ���� �� ���: "�������� �� ���� ������� � ����, � ��������� ����� �������; � ���������� �� ������� �� ��� 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��� ��� �� ������� �� ���� �� �������������� �������, 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�, �� �� �� ��� ���, ������ ������, ������� � ����� ��������� � �� �� ����: ������ �� ������, �������, � ������ �� ������, ������� �� ���; ������ �� ������, ���������, � ������ 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� �� �� �������, � ����� �� �� �������� �� �������, ��� ���� ������ �� ������ �� ������� � 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 �� �������� �������, � ������� �� ��������� �� �������, � ��� ��� � ���� ����; ������� �� � ����� ���� ���, � ����� �� �� �������� �� ������� ����, ����� �����, �� ��� ��������� ������� ������������� ��������� ��� � ������ ��� 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, ����� ����, ���������, �� ����� ������� ��, ��� � ��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� ������ ������� �������, � �������� �� ���� �� �� ��������, � �� � ������ �������, ������ ���� � ��������� ����� �� �� ����, � �� ������� �������� �������� � ������, ����� � �������, ������� � �������, ����� ���� ������, ���� ������, ���� ��������; � ����, � ����� ���� � ������ ������, � � ������ �� ������ 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 ��������� �� ���� �� ����� ������ � 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, �� � ���������: ����, 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 ���������� �� ������: ���� - ������ ��� ��������� �� 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- ��������� �� �� �������� � �� ��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- ��������� �� � ��������� � � ������ �� 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��� �� ��������� ������� ������� � ��������� � ������ �� ���� �� ������ ������� � �� ����������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 ��� ��������, ���������� ���,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���� ������ ���������, ��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 ���� �� ������� ��� ��������� ��� � ������� �������, �� �� 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�� ����, - ���� �� ����� ���� ������, - �� �� ����� ��������� �� ������, � �� �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 ������� ���� � �������, ������ � ���� ����� ����� ���, � ���� ������ ���� �� 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 ��������� ��������� ������� �� ������ ������� �� ������������ �� ���������, ��� ������� �������, �� �������� �� ������ �� ������, ������ ��� ���� �����, � ������� �������� ��� ��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 ������: "��� �� �� ������� ������� ������ �������, ��� �� �� ������� ������ ���� � �����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 � ������� ������� ��� ��� � �� ������ ���: "��� �����,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������, ����������, �������, ��������� � ������������ �� ��������� ������� ��, �� �� ������ ������ ������� � �� ������ �������: ����� ���� ������� ���� �� ���� �� ��� � �� ���� ��� ��� �����, ����� �� ����, ���, ���� 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�, ���, ���� ������� � ������� �������, �� �� ���� ���������, ���� ����� �������� � ���������, � �� 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 ����, �� � ��������� ������ �����, ����� � ���� ��. ���������� �� ��������� �� ��� �������� ��� ���������, � ��� ��� ���� �� ��� ��������� ������ � �� ������ �� ��� ��� � �� ������������, ����� ���� �� �����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 ��������� � �������� �������, �� �� ���� � �� ����� ������ 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 � ������ �� ��� �� �������� �������: "���� �� ������� �����, �� ����� �����, ����� ���� ������� ���� �� ���� �� ��� � �� ���� ��� ��� �����, ����� �� ����, ���, �� ���� ������� � �������� ���?" ���� �������� � ����: "�� ���� � ������, ����� ������� �� ����� � �����, ����� �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�� � ������ �� ���: "������, ����� � �� ��������� ������ �� ����, �� ������ �������� �� �� ����, ���, �� �� �������, ���� �� ��������, �� ��� ���� �� ��� �� ���� 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, ���� �� ����, ����� �� �������� � ���� �� ����� �� ����� ������� � ���� �� �����-������ 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 ������� ��� ��� � �� ������: "����, ���, �� �� ������ �� ����� � ����� ����� ������� ��� �������, ��������� �� ���, �� ���� 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�����, � �������� ������� � �� �������� � �������� ���; ��� ���� ���� ���� �� �������: "���� ���, ������ ��������� ������, ��� 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���, �� ������� ����� ������ �� �����, � ���� �� �������� ��� ��� ������� � � �������� �� ��������� ��, �� �� �� �� ������� ����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 ����� � ������� ��, ����� �� ��� ��� ����� � ���� �� ������ �� �� ������� �����,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 ���� ����� ����� � ����� �� ����� 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, ���� �������� �� �����, � ����� ���� ������ ������� � �� ����: "�������, ���� �� ���� �����! ���� ���, ������ ��������� ������, ���� �� �� �� ������ 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�� �� ���: "���,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����� ��� ����� � ������� ������ �� ��������, � �� �� �� ���������, ������ �� ������ ���� ���� ����, �� � ���� ����, ���, �� ��� ���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���� ����� �� ������� �� ������� � ������� �� �� ������ �� �����; � �������� ������� �� �����, � ������� ������� �� �� ������ �� ����, ������ �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�, � �������� ��� ���, ����� ��������� �������, �� �� �������� � �������� ���, ����� �� ������, ��� � ������ �� � ������ ��; � ��� �� �������� ������ �� �����, �������� �� �������� 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 ����� ������ �� ������ ������, ������� � �����, ����� ����� �� ��� ���: "�����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 �� ����� ������, ��� ���� ������ �� ��������� �� �� ������� � �� ���������� ���� ��������� ���, ������ ��� � ��� ��� � ����� ������, � �������� ������� � �����������, � �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 � ������, ����� ������ � ����� �� ���� � ���; ��� ������ ������� �� 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 ���������� � � ���������� �� ����, � 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�, ���������� ���, ������ ��� ��� � ���������� ������ � ������� �� ����� ������ �����. ������ ��� ������ �� ���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 � ����: ������ � ������� �� �������, � ���, �������� ������� ������� �� 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�� ������� �� ������,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 ���, �� ������� �� ������: ������, ����� �� ��������� �������, � ���� ������ �� ����� � �� ������� �� ���� ���� �����, �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 ���� ���, �����, �������� �� �����, ������ ����� ������ ������, � ��� ����� � ������ ��, ����� ������ ��; ���� �� ������ ���: "�����, ��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: ���, ��� ���� ���, ���� �������: �� ����� �� ������ ����� �����, � ������ ����� ����� �� ���,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� � ������� ������, � ���, �������� ���, ������� � ������ � ������ �����; ����� ������ ������� ����; ��� ����� � �����, � ���������� ����� � ����; ��� �� ���������� �� ������ �������� �������,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, � ���, ������� �� ������ ��� ���� ����� ���, � ��� �� ���������� ������ ��� � ����� ���������� ���� ����; � ���, �� �� ��� ����� ���, ���� ������� ���, � 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-�����, �� ������ ��������� ��������, � ����� ������ �� ���; ��������� �� ���� ��� ���� ���, � ������� �� ������� �� - ���� ����� �����; ��������� �� - ���� ����� ������, �������� 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��� � �������� ���� ����; ����� ����� �� �������, � ������� ����� �� ����� ����� ��������� ���� ����; ����� �������,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, �� �� ���������� ��������� ����, ������� ����� ������, ����� ���� ���� ���� ����� ��, � ����� �� ������� � ��������� 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 ������� ���� ������ ������� ��, � ������� �� �� �������� ���� 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��� ������, � ���, �� ������� ������ ����� ���� ��� ����������, ����� �� ����� �� ��� 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 �����, ����� � �������, �� �� �� ������ ������ ������, ������� � �����; ������������� �� � ����������� �����, ����� ��� �� �������, � �����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 ���������� � ����, �������, � ����� ��, � ����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 �� ������ �� ������������ � �� ������� �� ���������� �������� �� ������ ����, � ��� �������� � ���� � �� ����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� ������ �������, ����� �� ������, ���������, �� ������� 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��� �� �������� �� ������ ��������� � �� �� ������ ������ 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��� �������� �� �������� ���, ����� �� ���������� �� ������ � ���� ������ �������, � ������� ���� � ����� �����, ������� � �������, � ������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 ����, ����� ��� �� ������� ��, � �� �����, �����������, ���� ����� ������� ���, - �� �� ���� ���, �� ����� ����� ��� � ����, �� �������� ���������, � ����� ������ ����� 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 ��� ������ ����� ��� �������� 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-�����, ����� ������ �� ���, � ��� ���� ����� �� �������� �� ��������, � ������� �����,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 ��� ����: "��������� ��� �����: �������� ������� �� ��� �� �����, ������� �� ������ �������, ����� �� ����� ����� ���, �� 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 ������, �� �� ���� ������� �� �� �������� ����� ���, � ���� ���� �� �� ������� ����, ������� �� ����������, � �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�� �� �������� ���� � �� ������� �������� �� ��������; ���� �� ������� �� ������ � �� ����������� ������� � ������, � �� �� ����� ��������� � ������ �� �� 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 ����� � �� ������� �� ���� ������� �� ������� 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 ������� � ����������� ������� �� ����� ���������� �� �� ���� �� ������ �� �������� �� ��������, ����� ������� � ������� �����, � ������ ��������� �� ������ � �� 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 ���� �� �������. ����, �������, ����� �� ��������� ������������ ��, � ������ �� �� ������, �� �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�� �� ��� ���������, ��, ������, ���� ����� ������� ���� �����, �� ��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 ���������, - � ������ ����, �� �� � ����, ������� �� ��������� ������, - � ���� ��� ���������, ���� 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 ����: ���, ���� ���� ���� ��� ������; ��� ����� ��� ����, � ������ ������, �� ������ �� ��-����� �� �����, � ��-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 �� ���� ������ ��� �����, ��� ����� � ��� ��, � ����� ��� �� ������ �� ����� ������ ����, � ����� �� ������ �� �� ������ �� ����; ��� �������, �� �� 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� ���� � ���, �� ����� ����� �����, ����� ������� ������ �� ����� ���, ��� �� �� ������ �� ��; � �� ����� ����� ������� 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 ����� �� ����, ����� ����� ��� � ������ ���� �� ���� ��� ������, � �� ������ 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 ���, ���� �� �������� �� �����, ��������� ����� ����, ������ ����� � ����� ����� �� ����; � �� ����� ���� �� �������� �� ����� ������ ����, � ��� �� ������ �� ����� � �� ������, � ����� �����, �����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����� ����� �� �������; �� ������ ��� �� �����, ������� ��� �� �����, � �� ������ �� ������� ������, �����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 ������ ������ ���, ����� ������� ������ ����� ��� �� � ��� �����, � 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 ���������� �������, ����� �� ����� ���� �� ���� �������� � �� ��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 � ��� ����� �� ���� ��������, ���� �� ������������� ������ � ������ 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� ���� ��������� ������ � ������������� ������ ������ ��������; � ���, ���� ������ �������� ����� �����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 ����� �� ������, � ���� �� ����� �����, ����� ������: "����� ����� ������� ���� ������� �� ������������� ������ � �� ��������������� ��������, ������ �������� � ���������� 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: "��� ����� � ������ ������ � ������; � ������ �������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, ������, ������ ���� ������� � ������ ���������� ��, ���, ������� �� ��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 ���� ������� ����, ����� ������ � ����: "��������, ����� �� 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 ��� �� ������, ���� ����, � ������ �����, �� �� ������ � ������ ������; � ���� �� ���: "����, ���� �������, �� ��������� �� ����� ��� �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� ��� � ����, �� ����� ��� ������� ������ �� �����; �� ��� �� ���� �� ����, ������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: "���, �������� ��, ����� �� ���� � ���������� ��� �� �����; ������ ���� �� ����� ��� 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 ����� ����, ����� �� ���, ���� �� �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��� � ���� �� �����, � ������� ���, �� � ����� ����� ��, ���� 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, � ������ ���� ������� ����� ������: ���� � - ������ ������� �� �� ��������� �� �� �����, 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 �� ��������� ��, ���� ������������ ������� ������ �� ������ ���������, �� �� ������� ���� ��� ��������� � 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 �� �� ������, ����� � �� � �������� ����; ��� �� ����� ����� ���������� � �� �����, �� ��������� � �� ������� ������� 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 � ����������� �� ��� ����� � ������ ��; ��� ������� �� �� �� ��������� � ����� ��� �� ������ �������; ��� �� ������� ������ �������� �� �����������, �� �� ���� �������� 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 ������� � �������, �� ����� �� ����, � ��������; �� �� ����� ���� �������, ������ �� �� ����� �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, ������, ���������� � �� ����� ������ ���; ����� ������ � ���� �� �� ��������� � �������� ������; �� ������ �� ����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, ��� �� ������, �� �������� ���, ����� ���� �������� �� ��� ��� �����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 �� �������� �������� ��, ������, ������� �� ������� ������� �� ��������, �� ����� ���� ������� �������� ��� ������ ������, �� ���������� ������ �� �� �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 ��� ������� ���� � ������� � �������, � ����,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 �������, �� ���, �������� �� � �����: "��� ��, �������, ���� ������� � ������, ����� ����� ����� � ������ �� ���, ����� �� ������ � �����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, ����������� ����������, ������������ ���������, ������������� � ���������� �� ������ �������� 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���� ����, ���������, ����� �� ���� ��� �������� �� ������ �� � ��������� ��, �� ������ �� � 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����, ��� ������, � � ��� - ���� �� ������, ����� � ���� � ����� ������, � �������� �� ��������� � � �� ������, � � ������ � �������, �� ������ ������, ������ �� �� �������� �� ������ �����������, 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 ��� �� ������ ��� ����, � ������ ��, � ������ �� � � ������ ��,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��, ���� ���, ��� ���������� � ��������, ������ ��� 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 ����� �� �������, ���� ���, �� �� ���������� �� �������� ������, ����� �� � ��� ���� �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 �������� ��� ����� � �� �������, �� �� �� ����� ��� ����; � ������ ����� ��� �� ����� �������� � ������, ����� �� �������� � ������ �� �����, ��� �����: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� ������ ��, �� ������ ������ ��� � ������ ������ �����, ����� �� ������, ���� ������� ������ ��� ����� ��������, ������� �� � ������ ��� �������� � ���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� � ������ �������, ��� �� �������� ����� ���� ��������; �� �� ������� �������, ���� ���, �� �� �� ������� �� ����������� �� 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 ���� ��������� � �� ������� ����� ���: ������ �������� � ������, ��� ���, ��� �������� �� ����, ����� �����, �� 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, �������, ���� ���, ����� ������ ������ �� �� ����������� ��� ��� ����� ����, � ����� ��� ������� ��, ����� ����! ��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! �� �������� ��� ������ ���� �� ������� ������ �� � ������������ �� �� ��� ����, ���������, �� ������� ��� �������; ������ �� ��������� �� � �� ����������� �� ������ ��, ��������� � ���� ����� �� � ��������� 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, ���� ���, ��������� �� ��� ��� � �������� ������� � ������ ����, �������, �������� ��� ������� �� ���� �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, ���� ���, ����� �� � ���, ������ ����� �� � �������� ������ ���������� � �����, ��� ����� �� ������� ������ ���; ������ ��� �������� �������� �� ���� ����, �������� �� �� �� ������ ����������, � 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, ���! �������, ������! �������, ��� �������� � ������, �� ���� �� ������ ���� ����, ���� ���, ������ ������ ��� �� ������� ��� ��� ���� � 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 � �� ����� � ��������� ��������� �� � ��������� �� �� ����� ������ � ������� ������� �� ���� �������, �� ���, �� ������� ������� �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��� ���������, ��� �������, ������ �� ���� ��-����� ��� �������, ���� ������ �����, ���� �� �� ���� �� 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, ������ � ���� � ����: "�������, ���� ������, 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 �� ������ ������� ������ �����, � �� ������ �� �� �� ��, ������ �� �� ��� �����; � ���, ������ 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�� �� ���������� �� ��� ����� � �� ����� ���� ����, �� �� ���� ������� ��������������, �� ����� ���������� ��������� � ��������� �����������, �� �� ���� �������� ������� ������, �� ����� ���������� ������� � ������ � �� �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, ���� � �������: �� �������, ���� ������ ������� �� ������������� �� ���������, �� ������ ������� �� ����� ������� � ������ � ��� �������; � �� �� ����� �������, � ������ �� �� ������� ����� � �����,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� � ����� ������� ������� �� ���� �������� �� �����, � ��� �� �� ���; � ������ � ����������� �� ����� ��������� �� ������ �� �����, ����� �� �����, � ��������� �� �� ���� ���� �� ����������, � �� ��� �� 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 �� ������� ������ �� �������, � � ���������� �� ��������� �� �������� ������ � ������, � �� ������� �� ����������� �� ������� ������� �� ������������, � ������ �������������� ����� �� ��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����� ��� ���� ���� ���������� �������, ����� �� �������� � ��� ��������; � �������� ���� ���� ���������� � �� ����� ����. ��� ������ ���� ����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 ��, ������, �� � 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; ���� � ���� �� ����� � ������ ��, � � ������ �� �� �����, �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��� � �������� ��� �� ����� ����� �� ��� ����� �� 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 ����: ��� ���� ���, ������� � ������ �����, � ������� �� �� ��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 ���� �����, ������ �� - ���� ���� �� ����������, ����� �� - ���� �������� �������, ������ �� � ������ �� �� ��� - ���� ������� ���, � ������ �� ������ �� - ���� 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, ������, ���� ���� �������, � ����� ��� ��� � ����, �� ����� ���� �������; �� ����� ����� ������� ����� ��, � �� �������, 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 � ������ �� ���� ������ �������, �� � ���� ���� �� ������, � ����� �� ������ �� �� ������ ������ �����,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 �� ������ ��; �, ��� ��� ����� �� ������ ��, �������� ������ ������ � 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, ���� �� ���� �� ���� � �� ������� �� �������� �� 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: "�������, ������ ����! ������ � ������, ����� �� �� ����, � ����� ����� �� ������ ��, ������ ��� ���� ��� �������� ����". ���� �� ���� �� ����,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 ����: "�� ��� ��, �������; �� ����� ���, ������ ��������� ������� ��, �� ��������� ��������� � �� �� ������ ���� ��� ���, ������ ���� ��� ����, � �� �� �� ���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��������� ������� ��� ����� ���� ������� � ���� ���; ��� ���, ������, ���� �� ������� ����, ����� �� �� �������, � �� ������� 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 �� ��, ����� �� ���� � ��� ����� � ���������� �������, ������ ��������� �� ����� ��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� ������ ����, ������ 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, ����, �� ��� �������� �� �������� �������, �� ���� �� ������� ��, � �� ������� ������ ��, ��������� � ����� �������, ����� ������ ���� ����: "�������� ���, �� ���� ������� ����� ����������� �� ���������� � ����, �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 ����� �� ����� ��� �������� �� ������ � �� ��� ��������? ������ � ���� ��� ����, � �������� 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 ���� �� ���� �� ��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: "�� ��� ��, ������ ����! ��� ����; ������, ������!" � ������ ��� �������� � ����, �� �� ������� � �����: "������, �������� ���, ��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: "����� ��, ���� ������ ��� ����? ���� �� �� �����, �� �� �� ��� � ��������� ���; � ���� �����, ���,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 ����, ����� � ��������� � ���������� �������; � ��� �����, ����� �� �� ��������� � ����, ����� 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 ������� ������ �� ���� ������� �� 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 ���� ��������: ���, ��� ������ ���� �� �� �������� � �����; ����� �������� �� ������� �������� � ����� ���������, � ���� �� ����� � ����������� ��, �� �����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�� ��� �����, ����� �� ������ � ����� ����� � ��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 �� �������, ��������� �� �� �� ������� � �� �� ������� �� �������� ����� ������� � �� � �������� ������� �� �������, � �� � ��� �����, � ���� ��� � ����������; ������ ��������� �� �� �� �������� � �� �� ����� �� �����, 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 �� �� �����, � ���� �� �������� ���� �� �� ����� ������ �� ���� � �� ���������, � 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�� ������ �� �� �� �������, � ������� �� ���� ��� �� ����� ��� ������� ��� �� ����� �������� �������� ������� ��; �� � �� �� ������ ������ � ������ ��, �� �� ����� � ������ ���, �� �� ����� ��������� ����� �, ��� � ���, ����� � �����������, � ������� �� �� � ����� �� 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� ������� �� ������ �, �� ����� ��� ��������, �� ����� � ����������� �� ������� ���, �� ��������� � �� 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���� ��, ���������� �� � ������������ �� ������, �������� � ������, �� ������ � ���� � ������ � ������ ������ �� ���� ��-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 � �� ������ � ��������� �� ���� ���, 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 �������� �������� �� � �� ������� ����������� ������; ���� �� �� ����� �� ������, �� ������� � ������, � �����, �������� ��, �� �� ������� 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 �� �� ������ � �� ������, �� �� ����� � ����, ��� ������� ���, � �� ������ ����� ������, � �������� �� �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 �� ������, � ������� �� ��� �� �� ��������; ��� �� ����� ����� �����, �� �� ���� ��� �� ����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 ��� �� �� ����� � �� ������ ������ ������ �� ���������� � ����� ������ ������ ����� �� ����� � ������� ������ 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� ������� �� �������� ������ ���� ���, � ������������ ������� �������� �� ��� ����� �� �� ��������, �� �� �� ������� �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 �������� ���, �� ������� ���� � �� �������� �������� ����, � ��� �� ����� ������� �����, ���� �������� ����� ������: �� �� 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 ������� ��, �� ��������� �� ������ ���, � ����� �� �� ����� ���� ����; � ����� �� �� ������� �� �������� ���, � 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����� �� ����� � ������ ���� �� ��������� ��, � ���������� � ����, � �� ������� ����; � �� �� ���� �� ���� ����� �� ������ ��, �� �� �� ������, �� �� ����� �� �� �� �������, � ��� 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� ������ �� ��� ��������� � �� �������� ����� �� ��; �� ���� ���� �� �������� �������� �� ���� ����� � ���� ��� 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 �� ������ ������ �� ��� ���������� �� ����� ���, �� �� �� �������, �� ����� 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 �� �� ������� ����, ����� �� ������� ������� ������ �� ���� �� ��������� �� �������; �� � ��� ����� �� ����� ��� �� ������, � �� �� �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 �� �� ������� ���������, � �� �� �� �������� ������ �������; �� ��� �� ����� ��� ��� � � ������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�� ������� �� ����� �������� � ��������� �� ����, ���� 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���� � ��� � ����, ��� �� ��������� � ������, � �� �� ������� � �� 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 � ����� � ���������� ������ � �� ������� ����, ����� �� �� ������� ������ �� � ������ �� ������ ��; �������, ��������� ���� � ��������� �� �������� ���� ���� � �� ���������� �� ��� ���� ��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����� ������ � ���� �� � ����������� ������ ������ ���� ���; ����� ��� �� ������ �� ����� � ����� � ��� ��-����� ������, �� �� �� �����, ������ �����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������������ �� �� ������ ������ ������, �������� �� �� �� ��������,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 ������� �� ���� �� ��� ���������, � �� ���� ������� �� ������ ����, �� ����� �� �� ���, ������ ����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 ��� � ����� �� � ����� ��������� � � ��������� ��������� ������ ����� �����, � ��� �� �� ������� � 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 ����� ��� ��� �� ����� ������ ��; �� ��������� ����� �� 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����� � ���� �� ������ ���������� ������; ��� �� ����� ����� � �� �� �����, �� �� ������ ������ ����� �����, �� ������� ����������� �� � ��� �� �� ������� � 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 ���� ���� ������, ���� �� �������� ����������� �� ������, �� �������� ������������� ������ � �� �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 �� �������� � ���� ���, ����� ��������� ��������� ������ ������; �� �����, ����� ������� ��� ���, �� �� 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 �� ������ �� ������� �������, ��� � ������ ����� �� ������� �� ��� � ����, 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 �� ����������� �� �� ���� ��� �����, � ������� �� �� ���������� ��� 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�� ���� �� ���������, �� �� �� �������, ������ � ������ �� ���������� �����, ������ 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�� �� ��� �� ���� �����, �� �� �������� � ��������� ��-������ �� ���� ��������, �� ����� �� ������ ����� �� ���� �� �������� � �� ��� �����, ����� �� �� ������� ������: ������, ����� � ������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 �� ������ �� �� �� �������, �� ������� �� ����, ���� ���� ������ �������� �� �����, ������ �� ��������� ���� �� ��-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����� ���� �� ���� �� ���������� � �������� ����, � �� ���, ������ �� ��������� ������ ��, �� �������� ��� ����� � ������, � ��� ����� ������ 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 ��� ������� � ����� ���: �� ���, ����� �� �������, �� ������� ���������, �� �� ���� ����� ��� ������� 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��� �� ������� ����� ��� �� �� ����� � ����, � �������� ��� �� �� ������ ���� ��� ����� ���� � ���������, ������� � ����������� ������, �� ������� �� ���������, �� �� ������� 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� � ���-�������� �� ������, � ����� ������� �� ���������, � �� ������ �� �� �� ����� ���� ����, ���� � 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 ������ �� ����� ����� ������; ��� �� 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 �������� � �������� ��������� � ������� ������������� �� ������; ������� � �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� �� ����� � ����� �� �� �����, � �� ������ ��� � ���-����� �����, �� �� ��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 ������� �������� �� ����� ����� ������ � ��������� �� ����������� ���������; �� �� ����� ��� �������� ��, 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 ����� �� �� ������� ������, ����� ���, ����� ����� �������� �� ��� �����; � �� ������� ����� �����, ������� �� � �����, ����� ����������� ��� �� ����; �� �� �� ����� � ���� ����� �� ��� ����� ������, ����� ����� ��������, 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��� � ����� ���� �� �� ������ - ���� �� ����� �����, ����� 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 ���� ���� ��������� �� �������, � ���, ����� �� �������� ������� ��� ������ - ���� ��������,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, �������, ����� �� ���� � ��������� �� ����� �� �������� �����; ������� �� � ��������, � ����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, ������, ���������, � ���, ���� ����� ����� - ���� �� ������� ��� �� ������, 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 ���� � �������� �����, ����� ������ ��� ������� ����: "���� �� ���� ���� �� �� 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 ����� � �������� �����, ����� �� �������� ��� ������� ����, ���� ����� ���� � ��� ���� ��� ������, ����� �� ��� ����� �������, �� ������ ���� �� �� ������� ��� �������� �� ������� � ��������� � ����������� � ���� �����������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, ��� �� �������, � ������ �������: "�������� ���, ����� �� ��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���: "��� ��, �������: ������ �� ���� �� ������ � 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 ������, ������ � �� ����� �������� � ���������; � ����������� �� ������� ���������, � ��� �� ������� ���� ����� �� �������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, ������ �� �������� ������������� ������ � �� ������� ��������� �� ������������, �� ����� ���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���� � �������� ����� ��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� ��� ����, � �� �� ��������, � �� ������ �� ������� ����� �� � 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3 � 14 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 ������� 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 ����, �� ��� ������, ����� �� �����,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 ��� �������� � �������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 ����� � ����� ������� ����� �� ������ ��; � ��� ���� �� �������� �������, ������ ��� ���� �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������� ��� ����� ������ ������� ������ �� �����, �� ����� ������ �� �����, �� ������������ � ������ �� ������� �� ������������-�����, ����� 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� � ���� ��������, � ��� �� ������� ������,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 ���������� �� ������, ������ ������� � �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 ������� ���������� ����� ��� �� ������� � �� �� ��������, � � �� �� ������ �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 ��� �� � ��������� ����� ��, �� �� ������ �� ������ � �� �� 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 ������� ������ �������� �� ����� ��� ��, �� �� ��������� ���� 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� �� ������ ����������� ��, �� �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 ������� ����� ���, �� � ����, � �� 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�� �� ������, ������ � ����� �� ����", - �, ���� ��������, ��������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 �� �������, ������ �� ���� ������ ���� �, ���� �� ��������� ���� ����� �� ��������� �� ����, ���-�����, �������� �� � ������� �� � ������ ������ ��������� �����, ���� ���� 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�� �������� ������ ���, ������ �����, ����� ����� � �������, ���� � ��� ������� � ������ �� �� ����� � ���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 ������, ����� ������� ����������, ����� �� ��� 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 �� ���������: "�������� �� ����� � ����� � ��������� ����������� �����, �� 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 �������, ����� � ����: ��������� ����������� ����� � ������� ���� ����������� �����, �� �� �������, ����� �� �� ���������, � �� ����� ������������, 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 ��������� �������, ������� ������� ����������, �������� 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���, ����������� ����� �� ���������, � ����� �� �� ����, � ��� ����� ����� ��� ����, ������ ������� �� � 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, �� ���������������� ������ ����, �� � ���� ���� ���� �����, � ������ �� �����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���� � ����: "������ ��� ������: ��� ���� ����, ����� �� ����; ��� �� �� ����, 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 � ��-����� �� �� ���� ���� � �� ����� � ������ ��, ������ �� �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 � ����� ����; �������� ���� � ������� ���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 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��� �� ����� ���� ���� � ���������, �������� �� ���� ����������� �����, �� �� ����, ����� �� 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��� ������ ������ ��, ������� � �� ���������� ���������, ������ ������ ���� ���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 ����� ���, ������ �� �� ������ ����� ��� �������, ����� ���, ������� � ������� ����������, ����� � ���������� ������ ������ ������, �� 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�� ������: "��������� �� ������, �������� �����, ���� �� �������",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 ���������� �, ������ 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��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������� ��������� �� � ������ ������, ������ ���� �������, �� �� 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 � ��� � ������, ����� 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��������, ���� ������� ���� ������, ������� 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����� ������� ��� ������, ������ ������� 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��������: "������ ������� �� ��������� ����, � ����� � ��� �������, ������� ����������� ����� 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� �� ���� �����, ����� �� ������ ���, 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, ���� �� ��������� �� ����� �� ��������� � ���� ������ ������ ����������,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 �� �� ���������. ������� �� ������� �� ��������, ������ ���� ��-����� �� ��� �, ���� 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� � �����������: ��� ���� �� �����? ��� � �� ���� �� �� �����. �� ���� ��� 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�� �� ������, ���� �� ���������� ������� � �� �����, 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 � ����� ���� � ����: "���� ������, ����� ������ ����������� � ����� ����� ������ 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, �� �� ����������������������� ������ ����, � ���, �� ������, ��� �� ��� ��������� ����, ����� �� ��� ������ ����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 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, ������ � ������ �� �����, ��� ������� ����� ��� 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 ��� � ����� ����: "���� ��� �� ������ 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 ������ ��� ���� ����� ����� � ����: "����� � �� ����, 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 ������� ���� �� � ����: "������ �� ��� ���������, ������ ���������, ��, ��� �� ���������� � ��� �� ������� ��������, �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 �� � ����, ������ �� ������� �����������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 ����� ����� �� �����, � �������� �� ������: "����� ���� ��� � �� �����, ������ ��� �� ���� ���� 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� �� ����: "�������� �� ���� �� ���� �� �������� � 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 ��� �������� ���� �� ����, ��� ������ ����� � �� ����: "��������� � ��� ���! ���� �� �������� ������ �������, ����� �� �����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������ ���������� �����, ��������� ������� � ������������ �������, ������ ������ �����: 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, ��� �� ���� ��, ����, ��� ��� ����� �� ��� �� �� ��������� ���� � ����?" ��� ����: "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: "��������, ������ �� �� ������� ��; ������ ���, ����� �����, ����� � ���� ������� �� ����, �� �� 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 �� ��������, ������� �� ������� ����� � �� ����: "���� ���������, � �� ������! �������� �� �� ����������, � �����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 ����������� � �������� ���������, � �� �� ����� ����� ������� � ���; �� ������� �� ��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, ���� ��: ��� ��� ����� �� �� ������ �� ��������� ������� ��?" ��� ��������: "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 ����: "��������, ������ � �� �� ������� ��; ������ ����� ����� � ��� ����, �� �� ������� ����������, 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��� �������� ������ � ����� ���� � ������������ ����, ����� ��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 ������� ������ ������� ����������, ������ ������ � ������� ���� �� ��������, �� �� ��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����� � �� ���, ����� �� ��� ��� ��������� ������ ������, �� ������ �������, � �� ���������; � ���� ��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� � ���� �� ���������� ���� �� ����� �� ������ � �������, ����� ���, � � ������ ��������, ������ �� �� ���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� ����� ����� ���� ������ 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 �� ������ ��� ������ ��, � ���, �������,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 ������ � ��� � ���� ��-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 ����� ����, �� ��� ���, �� ����� ����������� ����� ��� ������� ������ ���� �������� ������, ���������� 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�� � ������ ����� ��� �� �� �� ������; � ������ �� �������� �� ��� ���. � ���� �� ����: "���� �� �� �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: "������ �� �� ������� �� �����, ��������� �� ����, � �� ������� �� ���� �����, ����� � �������� ������ � ����� � ����� ������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: "���� �� ������, �� ��� �� � ��� ���? �� ������ ��, ����� ��� ��� � �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, ������ ����: "�� �� ����, ���; ������ ��� ������� � �����, � ����� - ���, � ������ �� � ��,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, ���� �� ��������, ������ ������� �� � �� ����: "��� �� �� ������, ��� ����� ��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 ��������, �� ��� ����� ����, �� ������ �� ����, ������ ��������� ���� ������ ����". � ���� ������ �� ���: "�� ����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 ��� ����������,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 ������� � ����� �� ����, � ������� �� ���� ������: "���, ��� �� ������� ���, � ��, ���, ���� ����� �, ���� ������ ����, ������� ������� � 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���� � �� �������, �� ������ � ��� ���, ��� �� ����� - ��� ������, ����� � 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 ������ ����� �� ����, ������ ��� ��������� ��� ��������� ���� ���� � ���� ���� 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, ���� ���� ����� ���� ����, � ������ ������� �� ������� ��, � �� �������� ����� � �������� ���� ���� � ���������� ���� �� ���; ���� �������, ��������� �������, ���������� � � 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, �� ����� ��, ������� ���� ����� � ������ � ������ �� 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 ���� ����� ���� � �����, 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: "���� �� �� ��������, �������?" ��� ����: "����,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 �������� �������, ����, ���� �������� ���������, ������ � ����� ����: "����� �� ��, ����, � ��� ������� ������ 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, ������ ������� ���, �� �� �� ����� �����, � ����: "�������� �� ���� � ��������, 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: "������ ����� �� ����, 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����, ���� ������� �� ����� �������, ������ � ������, � �� �������� ������� �����, ���� ����� ������� � �������,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�� �� �� ������� � ������� ���� �� �������, � ��� �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 ���� ����� ���� ����,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 �� �������: "��� �� �� ����� � �� ��, �� ��� � ���? ���, ��� � ���, � ��� � ���; �� ����� ����, �� �� ��� �� � ���; � ��� ������� 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: "�� �������, �� ���, �� �������, ���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, ���, ��� �� ����������, � �� �� ������ ��� ��� ��� � ��� ����". ���� ����: "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� �����, ��� � �����, ����� �� ������ �, ���� ������� �� ���� ����, ������ � � ������ �� ���, � ���� �� ������. � ���� ������: "��� 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����� ���� �� ����, ����� ������������� � �� ������� ������ ��� � �������: "���� ����� ������, ������� ����, ��� ��� � ������� ������� ��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, ���� ������� ��� ���, ������: "������ �� �������, ���� �� �������� ���� 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 ���, �� �� ����� ��������, �������� ���� 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 �������� � �������� ���, 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�� ����� ����, � ������ �� �� ����������� �� ��� ���� � �� ��� ����; � ���� ����� �� �� �� ��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 ���� ������, �� ��� ������, �����, ���� �� ������ ����� � �������� ��� � ������, ������� �� ������, ��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 �������� ���� �� �������: "������ �� ���, ����� � � ����, ��� ������� �� �������, 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: "���������, �� ������ �� ��� ������ ������� � 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 �������� �� ����� �� ������ �, ���� �� ������� �� ������ �� ������� ��, ������� �� ��� ������� ��� ����� 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�� � ����: "�������, �������! ����� ����, ��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: "������� �� �� �� ����, ����, � �� �� ������� ���,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� � ���; � ����� ����� � ��� 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 ��� ����� ����, �� �� ������ �� ������� �, ���� �������� �� �����, �������� � ��, � 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�� � ����� ���� � ����: "����� �� ��, �������, ���� ��������, � ��� ����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 ������ �������, � ����������� �� �������� ������ �� ������ � �����, - � �� � ���� ��� ������ 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, ��� �������, � ����� �� ���������� ���� ���, �������, �����, �����, � � ����� �� ��������� ��� 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�������� ��� ���. ���� ������ �� ���: "���, ����� �� ���� �������� � ���� �� ��������; ������ ������ ����� ���������� �� ���, ���� ���� 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, �� ��� �����, ����� �� ��������; � � 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: "������ �� ����� ������, ������ ��� ����� �� �� ����, � �� �� ������ �� ���� ����� �� ������, ������ � ������ � �� ������� �����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 �� ������� ���� �������� 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 ���� �����, � ��� �� ����: "������ � ����� �������� *, ������ �� ��� ���� �� ��������� ���� �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 ��������� � �� �� ���� ���� ����� ������ ���, �� �� ���� �� � ���, ���� � ���, ���� � �����, ���� � 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 ������� ������������, 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: "������ �� ����� ����� *, ������ ��� �� ��� ��� �����, � �� ��� �� ���� 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 �������� ��������� �� ���� ���� ������ ����, ����� �� ���� ���� �� �� ������, ���� �� �� ������; � ���, ���� �� ��������: ��� ��� �� ��� �����, �� �� ������: ��� 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� �������� ������ � �������� ��������� ������ � �� �� ������� ���� �������� � �� ������ �� ����� �� ������������, ������ ����� 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 ��: ��� �����, � �� �������� ��: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 ����� ��, ������ ��; ������ � �� � �� ����, � �� �� ��� � ���; ���� � �� ����� ���������� �� ������ �� � ����������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 ������� ������ � �� � ������, ����� � ��� �� ���������� �, �� � �� ������ ������, �� � �� ������ � ���� ��� � �� 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 ��� �� ���������, ��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 ����������, ������ �� ���, ���� �� ������, ������ �������: �� ������ ����� ���������� ��, ����� �� ����� ��� � ����, ����� � ���,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, �� �� �������� ��� � � ����� � �� � ������ � ������, � � ��� �� 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 ����� ���������� ��, ��� �� �� �� ������; �� �� �����, ��� ��� �� �� ������ � �� ����: �� ����� � �� �� ����� ��� ����� �� ���; ������ ������ �� ���� ��-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 ������, �� ��, �� � ����� ���, ���� � ������� ����� � ������� � �������� � �������, �� 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 ����� ���� �� �� ������� �� � ������ �� �� ������� �� � �� ������ ������� � ���� ��, � ���� 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 ��������� � ���� ����� �� ���������� �, � ����� �� �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� � �� ���� �������, ���������� � � ������������ �, �������� 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 ������ � � ������������ �, �� ����� � �����: ���� �� �� ��������, � ����� �� �������� ����� ��������; � �� �� �� �������� �� ����, � �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 ������ �� �����, ��������� � ������� �� ��������, ������ � �� ������ �, ���� �� ������ � ����� � ��������, ������ ����� ���������� ��, � 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 �� �� � �������, �� � ������ � ������ 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 ��� ����� ����� � � ������ ���� �� ���������� �� �������; � ��� � �� ���, ����� � ����� �� ��������� �� � ����� � ���, ������ 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 ���, ����� ������, �� �� �� �����: ���� ���, � ��� ���� �� �� �����: 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� ������� �� �������� �� ������ �, � ��� ���� �� 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 ����� ����� ����� �� ��� � �������� �������, � ������� ������� � � ��������� �� �����; � ���, � ���, � ����� �� ������ �� ��� ���, � �� �� 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 �� ���� �� ������, �� �� ���� �� ���� �� � ������ � ���, �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 �� ���� �� ��� ������, 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 �� ��� �� �� ��, ����� ������, �� �� ������, � 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 ��� ���� � ������ � ��������� �����; 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 ���� �� ���� �� �� �����, � �� ��������� ������������ � �� ���� �� ��-���-�����: �� �� ��� �����, � ��� �� ����: �� �� 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 ������: ��� ��� � ����� ����, ������� �� ���, �� �������������, ���� ���, ����� ������ ��� �������� ���������, � �� �� ������� ��� ����� ������ 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 �� ��������� ����������, �� ����� 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: "������ � ���� ����� ���; �� ����������� � �� ����� � �����; ���� 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 �������� ��������� �� ������� ��� ���, ��� ��� � ��� ������, ��� ���������,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 �� ������� �������� ��������� � �� ������� �������, ��� ���, � ������, ��� ���, � �� ���������� ���� ������� � ���� ��������� �� �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 ��������, ������ ���������; ������ ������ ��� ��� � �������� �� �� ���, ������ ��� ���� ������, ���� ����������, 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�, ��������, ������ � ������������� ������ ����� �� ��������������, � 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�� �� ���, � �� ��������� ������, ����� ����� �� ��, � �������� ������� � ��������� �����; ���� 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 �����, ����� �� �� ���������� �������; � ���� ����� � ���� ���,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��; � ���� � �������� �� ����� �����, � 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 ��� �����, ������ �� ������ �� �������: ������ �� �������� ��������, � �� �� �� ������� �� ��������������� ���� ����; � ������ �� ������� ������ �� ��� ���, 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 �� �� ���������, ������� ������ ������ ������ ����; �����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 �� ��������� �� �� �����, � ��� �������� ��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 ������, ���� �� ����� � ��� ���������; �� �� ������ ������ �������� �� � ��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- � ��� �� �� ������; �� ����������� - � ��� �� �� ���������, ������ ��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, ���� � �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 ������� ��, � ������� ����� �� ���� �������; ������ ����� �� ���������� �� � ����� � �������, �, �������������,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 ������� ������ � �� ������ ���� ��� ���, ������ � ��������, ������ �� � ������ ������; ������ �������� �� �����������, � 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 �� �������� �������� ��, ���� �����������, � ������� ��, ���� ����������������, ������ ��� ���� ��� ����� ���������� � � �������� �������� ������,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, ������, �����������, ���� ���� �� �� �������; � �� �������� � ������ � �� ���������� �� ���-���� � �� �� �������: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����� ������ ���������� ������; ������ ������ �� �� ���� �� ���� ���� 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 ��� ������� �����;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� � ��������� ��, ������ �� �� ������� �� ��������; ������ 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� ������ � ������� ��, � 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, ���������, ����������, ���� ��������, � �������� ���, ���� �����; ������ �� ��� ��� �� ���, ������ ���� ������ � ������ 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��� �� � ����������, �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�, � ������ �� � ����� �� ����; ������ �� �����������, ��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 ������ �� �� ������� ��� ��� ���, ������ ����� �� ���������� � ����� � ��,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 ������ � ������� � ����� ��; � ������ � ����� �� ������ ������ ���������� ��; �� ����� 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�� � � �������� �� �� ������� �� ����� ������� � ��� �� �� ������: 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�����, ������ ������ ����� ����; ���� ����� ����� 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 ��� � ����, � ����� � ����; ����������� �� � ���-����: ���� 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 ������ � ��� �� �����������; �� ��������� 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 ������� ���� ���, ����� �������� �����: �� ���� ���� 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 �����, ������� � ���� ���, ������ 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 ���� ����� �� ������ 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 �������� ��, � ���� - ������ ��; � ������ ����� �� ���� � ����� ��� ��� ������; �� ��� �� �� ���� �� �� ������, � 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 ���� ��� �� ������ � ���� ����� �� ���� �����; ��, �� �� �������� � �� ������; �� ������ - 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, �� �� ����� � ����� ����, ����� �� �� �� ������� �� ������� 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 �� ����� ���� �� �� ����� � �� ������: �� ���� � �� �� ������ ��� �������! ������ ��� �� ������ - � ��� �� �� ������, ������ - � �� 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 � ��� ���, � ����� ��� �� �� �������, � ��� 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 �������, ���� �� ������� �� ������� �������; ���� ������� ���� � ������ ��, � ��� �� ����� ��� ��� ���� ����; ���� 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 ����, ������? ����� �� �� ����, ����? ������������� ��, � ���� ������� ����� � ���� 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� ���� ��������� � ���� �� � ���� �� ������ ��, � ����� 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 ������, � �� ������, � ������������ 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, ���� �����, �������� 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 �� ����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�� ��������� ������, ��� �������� ��������� ������ �� ��� 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 �� ������ ������ ����; ��� ����� ����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, ����, � ��������� �����, ����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, ����� �� ���������� �� ������ � ������������ �� ������; ������ �� �����; � ������ �� ������, 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� � ����� ��, �� �� ���� �������� �� ����������; ���� �� ������� ������ ��; 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����� �� ������ ��� � � �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 �� �������������, ���� ���, ������� �� ������, ����� �������� �� � ���������, ��� ������ 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���� � �� ���� ���!" ������ ������, ��������� �� ������ �� ����, � ���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����� �� �� ����� ������� �� ������� �� ���; ������� �� ��� ��� ���, � ����� 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 ��������� ���� ��� � �������� ������� ��; �������� �� ���� �����, � ����� ��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 � ��������, �����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�� ������ �� - � ��� �� �������; ������ �� ��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 ������ � ������� � ����� �� - � ��� ��� ���� �� �� �� �������� ��� �������, ��� 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 ���� ������ ����� - ��� �����: ��������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, �� �� ����� ����� �� ������� ��; ���� ����� ������� �� �� ����; �� �� ������, ����� 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, ������ ��������� �� ����; ����� ��, ������ �� ��������� �� ����! �� �� �������, � 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� ���� �� �����, ������ ������� �� ������� ��; ������� �� ����� ��� � ����,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� � ������ ������� ��, � 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, �� �� ��� ��������, ������� ���� ������� ���; �� ������ �� ��� ������ �� ����� ��������� �� ����� ��; ���� �� ���� ����� 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 �� ���� ��! ��������� ���� ���� �� ������ ����� ���� ��������, ������ �� �������� ������ �� 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 �����: "���� ���! ��� �� ��������, 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 �������;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 ����, ��� ����; ����� �� ����, �� ��� ��� ������; �� �������� �� � ������� �� ��������� �����: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 ��, ��������! ������� �� ������ �� ������ ��; ������ 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 � ���� �� ������. �������� �� � ��������, � ������ ��� �� � ���; �� ������ �� 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 ����, ��� �� �������; ���� �� ����� ��� �� �� ���, ������� ��� �� ���� ������, ��� ��� � 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 ������; ���� �� �� ����� ����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� ���� ���� ��� ����, ����� �� ����� �������; ����� ����������� ������������ 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 ������� ������ �� ��������, �� ����� �� �� ������, � �� �� ������ �� ������� �� ������� 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� ����� ���������� �� ���, - �� ��� 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����� ��� ������, 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 ������� ��� ���� �� ������� ���� � �� ����; ������� �� �� ��������; ���� ��� �� �� ������ ������ �������� � �� �� ������ �� ��������� ��: 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 �������� �� � ������ ������, � ���� ��������� ����� �������� �������; �� �� �� ���� ���� ����� ��������� �� - � 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��, ������, �� �������, ����� ������� ������, ������ �� �����������, ���� ���� ������� �� ��� ���: ������ ����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 ��� �� �� �����, � ��������� ��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 �� �� ����� �������: ����� �� �� ����� � ������, 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 ������� ������� �� ����, � �������� �� �� ����� �������� ��; �� �� ����� �� �� ���� ��� �� �������: ������, ����� �� ����, �� �� ��������, ������ ������ ��� � �� ������ ��, � � ���� ����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 � ��� �� ����������� � � 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, �� �� �� ������ ������ �������������; ������ �� �� ������, ������ �� �� �������; ���������� �� ������������� ������� �� �������; ����� �� 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 �� ���������, ������� ��� �� �������. ���� ����� ������, �� ������ � �������������, ������� � ��, ����� �� ������ �� ���������, ������ ������� �� ��������� 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 �� �� ���; �������� � ����� �� ���������� �� �������� �� ������; �������� ��� 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 ��, ���������� ��, ����� � ����� �� ����; ��� �� �� ������ ������ ��������, 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 ������ �� ������� ������; ���� ���� ���� �� ����������, � ������� � �����, ���� �� ������ ��, �� �� ������� ��� ����-������ � �� ��������� �� ��������, � ���� ������� ������ ���� 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 ���� ����� �� ������ ������� (�� �����������): �� �������, �� ����������, ���� �������� (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 �� �� ��������� ������ ��, �� �� ������; ������ ����� ��, ������ �� ��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� ���� �� �� ���, � ������� �� ������ ��������; ����� ����� ��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, ������� ... ����� �� �� �����? ��� �� ������, ���� �� �� �����, 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�� � � ������: ��� �� �� �������� �� ������ �� ����; �� �� ����� �� �� ���, ��� ���� �� �� ������; ���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 �����; ������� ������� �� - ��� �� ������� ����; ��� ��� � ������, �� �� ������ ��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 ��� ���, ������ �� �� �� ���������, � ��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��� ����, �������� ����� ��; ������� ������ ��� ��� ����, ������� ������ �������� ������������; ������� ��-����� � ����� ��, 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� ��, ������ � �� ����� ��������: ��� �� ������� ������� ����������,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: "����� ���, ������ �� �� ������� �� �������! � ����, - ����� �� 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��, ������ �� �������, ������� ����; ������ �� �� ��� ��� ��� ��, ����� �����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 ���-���� �� ��������� �������� �� ������; �� �� �������� �� ���� ������� ��, � ������� ��, ����� �� ������� �� ����, �� ������ �� ������� ��, ���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 ���� ������� � ����� - � ��� �� ��� ������; �������� �� ���� �����, � �� �� �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 ������ ���� � - ���� 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������� ���������� �� ���� - ������ �� ������; � ����� � ������ �� �������� ������������ �� � �� ����� �� ���������: "�������� ��", � �� ���������: "������� 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��� � ����� �� ����, �� ������, ������; ��� �� ������; ������� � ������ ������ �������� 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��� �� �� ������; �� �� ������� ������ �� ��������, � �� �� ����� �������� 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����� ������, ��������� �� ������, � �� ��� �� ��� ������ �� �������� �� ��; ������ �� �����, ���� �� ���, ����� �� 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 ������ - � �� �������� ������; ����������� �� ������, ������ ����� � �� ��������� �������, �� ���, ���� �����,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������� - ������ ����������, ����� ����� �� ������, ������ �� �� ������� �� ��� ���,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 ���� � ��� �����, � ������ ���� �������� �� ����� ���������, ����� ������ ������� ���-����� � ��� �� �������: 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 �� ����� 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 ���� ��������! ������ ������ ���� ����, �� �� ������ � �� ��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, � �� �������� �� ������ ��; �������� ������ �� 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� ������ �� ����, ����� �� �� ������ ��, � �� �� 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 ������� ������, � ������ �� ����, �� �� �� �� ���� �����, ����� ���� ������ �� �������� ��, 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 ����� ��� � ������; �� ���� - ��� �� �� ���� ���, ������ �� �� ���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 ����� ����� ��, �� ������� �������� ��������� � 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���� � ����������� �� �� ����, � ����� �� �� ���������� ��� ���������, 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 � ����, ������? ��� �� �� ������, ������? �� ������ �� � ����, ����� � �����? �� �� ���� ��, ������� � �� ������? �������� �� � ���� ������� ��, ������� 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 ������ ������� �� ����� ��, ��� �� ������ ������, ������ �� ��� ���, � �� �����; ���� ���� � ������; �� 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 �� �������. ���� ��� ��� �� ������ ����� ��, �� ������ ����� �� - � �� �������� ��� ��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 ������ ���� �����, � �� ����� ��������� - ���� ������, � �� �� ����� � 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 ����� � ����, � ����� �������� - � ���������; ���� �� ������� ��� � ���� � 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 � ���� ����� ������� ����, ����� ��� �������� ���� � ���������, ������� �� ��� � ����, � � 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 ���� ������ ��� ���, - � ��� �� ������� ������ �� �������� ��, �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 ��������� �� ������ ��� ������� ����� ��, � ���� �������,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 � ������ - � ������; ����� � �� ����; ��� ����� ��� �� ������ 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 ��� ������;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 �� ��� ��� ���; ������� ������ � ��� � �������� 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 ������� ������ � ���� 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: "����� �� ���������; �������� �� �����, ����� �� ��� �������� �� ������� ��� �� ������ ���� ���������, ���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, ������, ��� ����, �� ������ ��� ���������, ��� �� �� ����� � �������,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� ��������� � ��������� �������� � 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�� ����, �� � �� ������� ������, � ������ ������ �� ������ �����, � ������������ �� ����� ���� ���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 �� ������ ��������, � ����� ������ �� ���� 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���� ������ ������ �� ������ � 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� ����� �������, � ������ ������ �� ������ �� ������ ����� ���� � ����������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�, ������ ���������. ��� ���� ����� � ������; �� ������� �� ���� 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� ��� �����: ��������� �� ������ �������� �� �������� ��, ������ ����� ���������, - ����� ������ �� ���������, - � ������ �� �����, ����� ������� ������: "�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 �� ����� ���� ������� �����, ���� ����, ���� ����� �������, ���� ������, ������� �� �������,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 ������, ��� ����, �� ����� ���������, - � �� �� ����� �� �������� ����� ���, ����� ����, � ��� 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 � ��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, �� ��� ����; � ������ �� ��������, ����������� �� ������� ��, 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 ���� �� �� ���� ���, ���� 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 �� ���� �����, �� ���� ������� �� ��������; �� �������� ������ �� ������� �� � �� �� ����� ��� ���� ������; 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 ��, ������, ������ ���� � 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 ���� �� ����? ���� ��� �� ����� ��� ������ ���� �������! �� �� ������ �����, �� ����� �������: "��� �� ��� � 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 ��� � ����� �� � �� 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 ����� ������������ �� ������,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 �� �� ���������; ��� � ��� ���������, ����, �� �� ���� ����� � ��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 ��� �� �� �����, �� ����� �� �� �����. �� �� �, ������, ������? �� �� �, ���, ��������? ���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 � �������� ����� ����� ������, �� �� ����� ������� ����, �� �� ����� ������ �������� �� ��������, � �� �������� ���������� ��, �� �������� ������� ��: ��� �� ������ ���������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 ���� ������, ������ ������� ����� ��� ���: �� ��� �� ������ ��, ���������� �� �� ����� � ����� �������, � ���������� ��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, ������, ��� �������, ��� ���; ������ �� 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� �� ��������� ���� � �� �������� ��� �������; ������ ��: "������ ���� ���������� � ������ �� �� �����, � ��� �� 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�� �� �� ������; ��� �� �� ������� �� ��� � ��� ���� �� ������� ��� ��������� �� ������ ����: �, ������ ����; ������ � ���� ��� ����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������� ��, �� �� ������ �� ������������; ������ ���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 ���� �� ������; ��� �� ����� ���� ����, � �� �������� ��������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���� ��, � �������� �� �� ���� ���� �� �������, � ������������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�, ����� ����� ��� ������ ��, �� ���� ���� � �������� - � �� ������ ���� ����, �� ���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�� ������ ���� ��� � �������?" �� ���� �����. - �� �� �� �� � �������� �� �������� �� ����; �� �� ���� ���� ����� �������: �� 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��, �� �� ������� ����? ��� � �������, �� �� ������ ����? ������ ����� �� �������� ��������, � ���������� ���� �� ��, � ��������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, ������, � ����������, ������ ������ �� �� ���: ������ �� � ������ ���� ��� ���� ��� ��� � 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 ���� �� ������ ��; � ������ �� �� ��������� �� ������ ��, � ������� ���� -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 �� ��������, ������ ��������; ������� ������ �� ��������, ������ ������; � �� ������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, ������, ������� � ������� ������, ����� ����� ����, �� �������� ���, ������ � 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�� ����� �� ����� ����� � ��������; ������ �� - ���� ������, � �������� �� 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 ������ ��, � ������������ �� ��������, ����� � �� ���� � ������; �����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', ����� ����� ����� ����, ��������� � �������, �� ����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 ������ � �������� � ���� ��������; ������ ���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 ������, ������ �����, ������ � ��������� ������; ������� �����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 ����, ���������, �������, ������, �� ��������� � �������, ������ 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, ���������� ������; �����, ������� � �������� - ������ ������� �� ������ ���������; ������ ���� � ���������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 � ������� � �������, ���������! �������, ��������� �� ������! ������ � ��������� ��� �������, ��������� �� �� ���! ������ ��� ���� � ���� �� ���� 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��, ������ ����������� ��������, �������� �������� � ������ ������ �� �� ������ � ���� �� �������, ���� ��� -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, ����� ���! ������ ���� �������� � �����: ���� ���������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 ��� �� �� ������ �������, � �� ���� �� ���� ��� -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 ��� ������ ��, �������� �������, ������� �� �������,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������, ����� ���� ����� ������, ������ ��� �� �� ����; 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, �������, �����, ������ ���� ������� �������� ������� �� ��������, � ������ 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�������� �� ������ ����� ��� ����, ������ ���������� ������� ������, � �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 ����� �� ���� � ����� ������� �� ������� �� �������; ���� ������� ������ ������ �����, ������ �������� ���� ��������, ������ �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 � ����, ��� ������� � ������: ���� ������� ���� �� ���� �� ������� ����� ���������� � �����, ������� �� � ����� ������ � ��� �� ���� ���� 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�� �������, � ��� ���� ������ ����; ���� ���� ����� � ���� ������� �������, � ��� ���� �� ���� ���������� ����, � �� ������ ���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 ���� ��� �� ����, � ��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�� ������� ���� �� � ������ �� ���������, ���� �� � ������ �� ����� ������, ����� ������� �����, - ���� ����� �����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, �� ��������� ������; 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 ����� � ���� ������ ����� �� ������ �� �����, � ����� ����� �� ��� ��� � �� �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 ���� �����, ����� ����� �� ��� ��, � ����� ����� 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, ������ �� �� �����, �������� �� ����, 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 �� ������� �����, �� �� �������� ������, ������ � �������� �� �������� � ����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 ����� �� ���� ������ ��������, ������ ������ ����������� � �������� ���������, � ����� � ����������� �� ������� ��; ������ ����� � ���� �������� � ������ �������, 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�� ��� ����� ������: �������� �� ��� ���� �� ��� ����� � 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����� ��, � �� ������� ��, � �� �������� ��� �������, ���� ���; ������ ��� � ���� � ����������, ������������� � �������������, 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, ���� ��� �� �� �� ����� � �� �� ������ ����� ���� �� ������������� - ������ ������ � �������� �� 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 ����� �� ����, �������� ���� 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, �������� ��������, �������� ������, �������� ���� � ���������; ���� ������ ���������� �� ��� ������, � �������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 � ���������� ���� ������ �����������, ��������� ��������, � �� ������: "����� ��, �������, ��� ������ ��, �� �������� ���������� �� �� ���������, �� �� �� �� ���������� � ���� ��������! ���� �� ������ ����� ��������: �� � 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 ���������� �� ����� �� � �� 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 ������ � �� ���� �� ��� �����: ���, �� �� �� ���� ���, ���� � ������� �����, � �� �� �������� � ��, � ���� ��� �� �� 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� �� ����� �� ��� � �� �� ����� � �������� � ����� ���: �������� �� ������� - � ��������� ����, � ������� - � ��������� ����, � �� �� ������ �� ���� �������� � �� �� ����� �� ���� �����, ������ 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, �����: ������ �� � �� ������, ������ ������ � ��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, ������ ��������, ������ ��������� �� �������� �� �� ������ � �����, ������� �� ���� ��� ����, ������������ � 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 �������, �������� �� � �� �������� � �������, ���� ���; ������ ��� �� �� ���� ���� ������� � �� �� ����� ����, ���� ����� � �����,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� ����� � ���� � �� �� �������� ����� � �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��� �� ��� ������, ����� �������� ��������, ������, �������� � �������� - ������� �� ������,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 ����� � �� �� �������� � ������� ����� �� �������, ���� ���, ����� ����� ���� ������� � ���, � ��� �� 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��, �� �� ��� ������ ������ � �� ��� ������, ��� ���, � ��� �����, � ��� �����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� ���� �� ���� �� �� ��� ����� ���� ����, � �� ���������� �������� �� � �������� ��; �������� �� �� ������� ������, �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 ����� ���� � ������ � ��� 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 ����� �� ���� � ���: ����,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 �� �������� � �������, � ���������� - � ����, ����� �� ������� ���� �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, ����� ������� ����� ��������, �� �� �����; ������ �� ������� ���� � � ��������� �� ���� ����������, ����� ����� ������, � � ��������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, � ��� ��� � � ����� ������ �����, ������ ����� ���������� 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�� ������ � �� �� ������ � �������� �� ��������, � ��� �� ��������� ��� �� ��� �� �� ����� � �� ����� ���������� - ������, ������ �� �������� ����� ��������, 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�� �� ������� ������ � ������ ����� �� ��������, � ��������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 ���, ���� � ������ � ������ ������ �����������? ������ �� �� �� ���������? ������ �� �� �� ���������? ����� � ����� �� �� ������ ��������� �� 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� �������� �� � ������� ��, � ���-������� �� ������������� ���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 � �������� �� ��������� ���������� �� �������� �������, �� �� �� 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 �� �� ����� �� ����� ����, ���� �� ����������, � �� ������ ������ 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��� �� � �������� �� � ������ �� �������� ������, � �� �� �� �������� �� �������, ����� �������;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� ����� ��������, ���������� �� �� �����, ������� �������; ���� ������, ��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��� �� �� ������ � ��������� �� - �� ����; ������ ���� �����: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 �� ��������, ������ ������ ������, � �� ��������; �����, �������,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 �������� � ����� � �������� �� ��������; ������ ��� �� �� �����, 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 �������, ������ ������� � �����; �����, �������� ��, ������ ����� � �����, � ������� �� ���������, ���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� � ������� ������! ������ ����� � ���� ����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�� �� ��������, � 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 ������ �� ���� � �� ������ ����� �� �� ���������; �� ��������� ���� � ���; �� ������ �� ���� ������ �� ��� ����� 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��, �� �� ��� ������, ��� ���, ����� ������� �� ����, �� ������� �� �������; � �� ����� ��������� ������, � ��� ���� �������������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 �� ��� �� ��������� ���� �� ����, � �� �������� ���� �� ������, � ������ ������ �������� �� �� ������� � ����, � �� ���� �������� �� ������ ����� 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 ������, � ���� �� ����� ����� ����, ������ �� ����������� �������� ������ � ��������� �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 �����, � ��������� -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 ������ ��, ���� �� ��� ����� ���, �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, ���� �� ��������� ��������, ����, ����� ��� �� ��� ������� �� ������ � ����� �� �������� ��� ���, � � ����� �� ��������� ��� ���������, ��� ������,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: ������ �� ������� �� ���� � �� ������ ����� �� �� ���������, - � �� �� ��������� ������ ���������, 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: �� ��� ����������� �� ������ � �� ������ ��� �� �� �����, ������ �� 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�� ����� ���� �� ������ - � ���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������� �� ������ � �� ������ �������� �� ������ ���� � �������, ����� ����� �������, �� ���� ������; ������� ��������� �� ����� � ���� 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: �� ��� ����������� �� ���� � �� ������ ��� �� � �����, ������ �� �������� ������ � ����, 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��� � ������� �� ���� - � ��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��� �� ���� � �������, ����� ����� ������� � �������, � �� ������ ������ �� ������ �����, - � �� ������ ��������� ��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: �� ��� ����������� �� ��� � �� ������ ��� �� �� �����, ������ �� ��������� �� ����� ������ ��������, � �� 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 � ������� �� ��� - 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: �� ��� ����������� �� ����� � �� ������ ��� �� �� �����, ������ ��� ��������� ����� �� � ���, ������� ����������� �������, ������������ �������� � ����� �� � ����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 ���� ����� �����, - � ��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����: �� ��� ����������� �� �������� ������� � �� ������ ��� �� �� �����, ������ �� ��������� �������� � ������, 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 ���� � ������� �� ���� - � ��� �� ������� �������� � ���� ����� � ��� �� �������, �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 ���� �� � ����, ��� � ������ �� ������ 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: �� ��� ����������� �� ����� � �� ������ ��� �� �� �����, ������ ��� ������ ������� �� ��� ����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 ���� ����� ����� - � ��� �� ������� �������� ���������, � �� ������ ���� ����� ������ � 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 ������ ���� � �� ������ �������� �� ���� ������ 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: �� ��� ����������� �� ���� � �� ������ ��� �� �� �����, ������ ���������� ������ �� ������� � ��������� �� �� �������, � ������� ��, ���� ����� ������ ������ ��,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 ���� ����� ���� - � ��� 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: �� ��� ����������� �� ������ � �� ������ ��� �� �� �����, ������ �������� �������� �� ������ � �������� -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 ����� ���� ����� ������� �� ��������, � ��� �� �������� ���������; ���� ���� � ��� ���� ��� ���� ����, �� �� 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���� ��������� ����� �����, ����� � �����, � ����, �������� �� ��������, ��� 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 ���� ������ �� �����, ���� �������� ���� ���� �������� �� �����, � ����� ���� �� ���� ���; �� �������� ����� �� ����, � ��������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 ������� �� ����� ��������� � �� ����� �� �������� ���������� ������, �� 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 ������� �� ������� � �� ������� ���� - �� �������; �� � �� ���� ���, ������ ������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� � ���� � �� ��������� ����������, �������: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� �� ������, ����� �� ���� ����, ���������� 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 ���� �� ���, ���� �� �� ������� ������� �� � ������� �� 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, ����� ����� � ���, �� �����, ���� ���������� �� �����, ���� ������� �� 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-������� �� �������� �� ����� ��� � 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, ����� ������ ������ ������ ���, ������ ���������, - ������ ����� �����, ����� ������� �� ����� ���������, -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 ������� �� �� ������ ����� �������, ������ � �� ������� �� 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 ������, ��� �� �� 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 � ����, ������ ��� ���� ���� �����? ������ �� ����� �� ����� �� ���������� ��, ������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��� � ������ �� �����, ������ ��� ����� �� ��? �� �� ����� �� �� ����� ��������, ������ ���� �� �� � 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 ���� �����, � �� �� �� ������� �������? ����� �� � ���� ���������, ���� �� 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 ���� �� �����, ��� �� ������ ������� �� �� �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, - ��� ��� �� ������? ������ ��� ����, -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������ � ���� � �� ��������� � ����� ��������� � ������: �������� �� �� ��������� �� ������ � ���������� ������� ���������� � �� 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 �� ��������� �����������, ����� ������: � ������� � ������ �����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�� ���: ��� ���������, � ��� ���� - ����� ����� ���! ��� �� ����� ����� ���, � ��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: ����� ������� �������� �������� �� �������� ���� ��� ����� ��� ���� �� ���, ��� �� ����� ������� �������� ���������, ����� ���� � ������ � ����� �� ���������� 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 ������ ��������� ������ ���� �������, ����� �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 ���, ������ ������� �� ������ �� ������������� ��, �� ������� � �� ������������ ��� �����; �� ����� �������� �������� �� ��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 ��� ������ � ����� ���, � �� �������� ������ � �������� �� ������� ����, �� �������� 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, ������ ��������, ����� ��� �� ���������� �������, - ���, ����� ����������� ��������, ��������� ����� � ������� �� ����������� ��: ���������, � 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 ��� � ����� �������, �� ���, �� ������ ����� �� ���, ������ �� �� �������� � ���� � ���������� �� 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� ���� ��������� �� �������, ���� - ����� �� �����, � �� �������� ������ �������� 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��� - � �������, � ������ - � ����������� �������������, ��������� �������� �� ���� ����, ��������� �� ��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������� ������ ������, ��������� �� ������������ �� ������� � ���������� �� ��, ������ ��� ���� �������, ������ ��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 ����� ����� ���� ��� ������ ���� ������� � �������� �� ��� ��� ������ ���� ������; �� ��� �� �� 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� ����� ��� ������ �� �����; �������� ���� ����� ���� ����, � ����� ����� ���� �� �������� ����; ���� ���� ���� �������� � ����, � �����, ���������� 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 ���, ��� ����� � ���� ����, �� �� �� ����� � ����, � �� ������ �� ������ �� �� �����; �� � ������ ��� �� �� 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 ����� � ��������� �� ������; ������� �� ������� � ���, ���������� � ������� ������� ��������, - � ��� ��� ���� �� �� 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, ���� ���������, ������� � ��� ������� ��, ���� �������� ������ � ����, ��� �� ����� �� ������ ������� �� �������� � �������� ��, - � ��� ��� ���� �� �� 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 ��� ����������, ����� ��� ������� ����� � ������, � ��� ���� ��������� ���� ����� �� ����, - � ��� ��� ���� �� �� 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 ������ � ����, ������; � ������ ��� �� ������ � ����, �������� �� �� ��������� �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, ��� �, ����� �������� ������� � ������� ����� � ����� �� ������ ���������� ��, ��������� �������� ������ �� ���� � ����� ������ ��� �����. ������ 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 �����, � ����� �� ����� ���� �� 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 ���� �� ����� �������� ���������! ������� � �� ����� ���, � 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 ������ ���: ����, ����� ��������� �����, �� ������ ���� ��� ���, � ����� ��������� ���, �� ���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 ������ �� ���� ��������: ��������� �� -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���, �� ������ � ������ � �� ������� �� ���������, ������ �� ������ �� ����� � ����, 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� - � �� ������ ����, �� �� �� �� ������� ��� ����� ���� ������� ���� ����, ����� �� �� �������, � �� �� ��� ���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, ����� ���������� ������������ � ������ � 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 �������� �������������� � ����� � �������� ��������� ���� � ���� ����, � ��� ����� ����� ���� ���, ������� �������� ���� � �� ������� �� ������ �� �����? ������ 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��������� ������ �����, � ��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�����, ����� ���������� ��� �������, � �� ����� �� 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 ������� �������� � ������� �� ���� �������� ����, ��� �� ��������� ������ �� ���� �����, ��� ��� �� ������� � ��; �� �������� ������ ���, ��� ���� 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, ����� ����������� �� ������ �����������, � ����� ����� �� ������ �������; ��� ��� ������� �� �����, ������� ������ � ����������� 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���� � ��������� � ���� �����,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�, � �� �����, �� �� �������� ���� - � ������ ������ ��� ������ �� ���� � 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�, �������� ������� � ������������ ���������� ��� �������; ���� ��, ������ ��� ������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 ������ ��� ������, �����������: �� ������ ����� �� ��� ����, � �� ������ ������ �� �����: ���, ���! � �� ������� ���������� �� ����� � ��������� � �������� 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 ��� �� ��� ����, ������ �� �� ����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, ����� ����� ��� ��������! ���� �� � �� ��� ��������? ��� � ����, 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, ����� ��� ���� ��������� �� ��� - � �� �������� �����, ��� ��� ������� ����� � �� ������ � ���� � ������� -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���� �� � ����, � ��������? ��� � ����, 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���� ���������� �� � �� ���������� �������� �� ���� ����� 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��� ��������� � ������ ������, ��� �� �� ������ � ��� �� �������� ��������� �� �������������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 ���� �� ������ �����, ������ ������� �� �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 ���� ������������, � ��������,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 �� �� ������ � ������ ������ � �������� ���� ���������� ��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 ������� �������� � �������� �� ���� ��� ������ - ������, ���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 ������ ��� ������, ����� ������; 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���� � ���� � �� ��������� �� �� ��������� ���������� ������� �� �������������� �����, ��� ����� 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 � �����, ����� ��������� � ���� ������ � �������� �� � ��� �����������: �� �� �� �� ��-����� �� �� �������? �� �� �� ��-������ ������� ��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, ����� ������, �� � ����� ��������� ���, � ������� �� �� �������� 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 ������ �� ������� ���� � �� ������� �� ������� ��, ����� ���-����� ���� �� ������� � 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�� �� �����, ��������, �� �������� 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 ����, ������ �� � ���-����� ������ � �� �� ���� ����� �� �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 ������ � ���� ������ �� ����������, � �� ��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 ��� ��� � ���� �� � ��� ����� ������ ��� ������: ���� �� �� ������������� �� ������ � ���� ��������� ��, � �� ������ ����� 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 ��� ���� ������� ����� ����, 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 ��������� �� ��� ��������, �� �� ������ ������� �� �� ����, � �� ������ �������, ����� ���� ��� ������: "���� �� ��� �����?" ��� �� ��������: "���� ������". � �� �� ����: "�����! ������ �� ���� �� �� ��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, ������ �� ���� ������� � �� ������ �������� ���� ���� ����������, � ��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 �� �����? ���� �� �� ������ � � ������? ��� ��� ���������� ������������ � ������, � ����� �� �������� -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 �� ����������� �� ���� � ������� ���� � �������: "���� ��� ��� ���� ������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, ����� ������ ��� ������, �� ������� ����� ������ ���, ���� ��������, � �� �� �������� �� ����� � 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 ����� ������ ���: ���, ��� ������� ��������, ������ ����� �� ����� ������� �����, � ���� �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 �� �������� �� ���� ������� �� �����, �����: ������� ����, ����� ��; ��� �� ����� �����?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 ����: "��� ���� �� ����"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 ����� ������ ���: ���, ������ ��� ��������� ���� �� ��� - � ��� ������� ����� ������, 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: ������� ����, ����; ��� �� ����� �����?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 �� ����: "� ���� ��� �� ����"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 ��� �����: ���, ������ ������ �� ������� �����, � � 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: "����� ������, �����?" �� ���������: "�����". � ������ ����: "���, �� ��� ����� ���� �� ����� ������;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���� ���������� �������� �������� � ��������� �� ����� ����������� ���������, � �� ������� � ��� ������ 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, �������� ��������, ����� ��� ��������� ��� ���������, �� �����: ���� ���� ���� ������ ���� ���� ���� ��������; ����� �� ���� 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: �� ��� �� ���� ��������, � ������ ���������� �� ���� 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� �����: ����������, ��� � �� �������� � ����� ������; ��� �� ��� 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 ���� �� ����������: ������ ��� � ������ ������ 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 � ���� �� �����: �� �� ��� ������ � �� ��� ��� �� ������; �� �� 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 �� ������ � �� ����: ���, ���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 ������� ��������. �� ������: �� ���������� ������ ������ � �� �������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 ������: ���� �� �� ���� ����������� � �����, ������ ������ � ������ �� ������ �� ���, ����� �� �� ���� ��������� � ������� ����, �� �� ����� � ������� ���, � ������ ���������� �� 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 ����� ������ ���: ���,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: ����� ������, �����? ���������: ������� � ������ �������. ������ ������ �� ����: ����� ���� �� �� ����� ������: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����� ���� �� ��� �� �� ������� �� �������, ����� ������ ���; ����� ������� �� ���,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, ���, ����� �������� �� ��������� ����� � �� �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 �������: ���� �� ������� �����������, �� �� ��������� ����, � ������ - �� ������� ���������, �� ������� ������, �� �������� ������ �� ������� � �� ��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 �������� ��� ������, � �������� �� ���� �����, � �������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 � ������� �� ������: �������� ��� ������ �� ������ ���� 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 ������� ����� �� ����, � ��� �� �� ������� ����� ������ �� ��? � ��� �� �� ���������� ���� ����, � �� �� ������ �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 ���, ����� ������ ���, �� ������ �������� �� ������ �� ������ � �� ������� ���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����� �� �� ���� � �������� �� ����� - �� ����; �� ��� ������� �� ������ ������ � ��������� - �� ���� �����; � �� ��������� � �������� ���� ���� �� ������� ���, � ���� � �� 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��� ���, ����� ������ ���, ������ �� ���� �� ����� ���� - �� ���� �� ���, �� ����� �� ����, � 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 �� ���� �� ����, �� �� ������ �� ����� �� �����, �������� ������� ��������,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 �������� �� ����� ���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 � ����� ���������� � ������: ��� � ���� ���, ����, � ��� � ���� �� �������! - �� �� ������ 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 ���� ��� ����������, � ����: ����� � ����� ���� �� �������, �� �� �� �������� ��������, � �� ����� ����� ������� �� ������ ��, � ���������� �� �� �� ���� �� � ���: ����� �� ��, ����� ���, ��� �� �����, � ����� �� ��, ����� ���� �� �� 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� � �����������, � ����� ������ �� �� �� �����; ����� �� �� ������� �� ������,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�� ������ ������, � ��� �� �� ����� � �� �� �����; ����� �� �� ����� �� ����� �� � �������� ����, � ��� �� �������� ��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 � ���� ���� ��������� ��, �� �������� �� ���� � ��� �� �� �����. �� ������ ����� �� ����� �� �� �� 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 ������ �� �� ����� �� �����, � � �� �� �������, � �� �� ��������� ������ ������� �� ��; �� �� ������� � ��� ���� ����, � �� �� 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 ������� �� ������� �� �������� � ����� �� ������� �� �����; ������ �������� ���� � �� ������ �� ������ �� �����;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 ���������, �� ��� �� �� ���� ���� ������ ��������? ����� ������. ���� �� ������� ������ �� ����� ��������� � ���������� - �� ������ � ������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, ����� �� ������� ���� �� ����� �������� �������, � �� �� �� ������ �� ������� ����, �� ���� ������� ��� ���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, �� �� �������� � �� ������ ���� �������� �� ������ ������, ����� �� ������� ����� � ������, � 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��� ������ �������� ������� �� �����, ����� ������: "��� �� �� �������� � ��� �� ����� ��� ��� 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 �� �� ��������� ��������� ����� ��������, �� ������ ������� ���������, ��������� �� �������� � �� ����, ����� 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 �������� �� ����� � ������ ������, ����� ����� �� �� �������� ����� ��, ����� ������,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������ ���, ����� ������, ������ ���� �� ����� ��� ������ � �������� ������ - ����; � ��������� �� ����� ������� ���, 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 �� ����� ������; �� �� ������� ���������� ������� � �� �� ������ � ��; �� ������ ��� � �� ��� ���� �� ��, �� �� ����� ������� � �� 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� � ����� ��, � �� ��� �� ����� ���� ���������� �� ����� ��, ���� �� �� �����, 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  <w:t>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'�. ��� ����� ������ ��� �� �����: ���� ����� �� �������, � �������� � ������ �� ��� �� ��������: "��������, � �� ������� ������ ���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 �������� ����� ����� ��������, � 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����� ����� �� � ���������: �� ������ � ������ ���������, �� ������ ����, � ������� � ����� ��: "��� �� �� �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 ���� ���� �� �� �������� ������ � ���� �������� �� ������� �������� ��, � ����� 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 �� ������ ��� ����, ���� �� ����� ���������, �� �� ������� �������? �� �� ��� �� ���������, ������� �� � �����. �� ��� �������� � ���� �����������, �� ��� �� �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���� ������ � ����� � ��� �� ������������ 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 �� ������� ������ ���� �������, �� �� ������, �� �� ������ ��������� � ���� � ���, ���, ����� �� ���� ����, �� �� ������� ����,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 �� ���� � �� ���, ����� ������, ������ �� ������ ������� � ���� � �������������� -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 �� ����� ������ �����, ������, �� ������ � ��������� ������� 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� ����� �� ������, ���� �� �� ������, � 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 �� ������ �������, � �� ���, ������ �������� ��������� � ���� �������� ��, � ��������������� ������ � ������� �� � ������� ������ �� ���������, �� ���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 �������� �� ������ �� ������� �� ���, �� ��� �� �������� ����������; �� ������� �� �� ������ �� �������� ������ � ��� �� ������ �����, ���� �� �������� 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 ������ � ������� �� �� ����� � ��� �� ������������ �� � ���� �� ������ ������������ �� � ��� �� �������� �����, ���� �� �� ������� �� ������� �� �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 �� ������������ �� ������� �������� �������, ���� �� �������� ��������� �� ���� 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 ���� �������� �� ������ ������: ����� �� �� ���������, ��� �� �� ������� � � ����; ������� �� ������, 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 ����� �� ������� �� �������, ��� ������ ������ ������ �� ���, �� ���, �� ������ � �� ����� - 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 ���� �� ���� ��������, � � �� ���� ������; � ����� ������� �� ����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�� �� ���� ����, ����� ������� - ������, � ����� ������ - �����: �� �� ������ � �� �� �������, � ��� ����� �� ������ �� ���� ������,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 �� �� ��, �� �������� ��������� �������, � ���, ����� �� � �������� - ������������; � �� �������� ������ �� ������ � ������ �� ������, 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�� �� �������� �� �������� ��������� �� �������� ����������� ��� �� �������, � ������������ �� ���������, ����� �� ������� � �������, �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������� �� ������� ����, �� �� ���� ��������� �������, - 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� ��� 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�, ��� � ������, ���� ����, � ���������� � ����, ������ ��������� �� ���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 �� ������� � ������ �� ������ ��������; ����� � ���� � ������ �����, ����� ������� �� ������, ����� �� ������ � ����� � ����, �� �� ������� � �� 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 � ������ ����� ����, � ����� � ������ ����� ���, � ������� ���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����������; �� ������ ����� ��� ��� ��� � ������� �� ������ � ������ ������ �� ������, �� �� �� ������ �� ����; � ���� �� ����� � ������ �� ������,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 ���������� �� ������ � �� ����: "���� ����? �����, ������� ��� ��� ���; ���� ��, ��� �� �� ������ �� ���, � 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 �������: "���� ������� ������, �� �� ������, �� ���� �� ������� �� ����". �������� ������, 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: "���� ��, �� ���� �� �������� �� ����? ����� � ������ ������, � ���� ���� ��? �� � ����� ���, � �� ��� 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: "�� ��� ������, ������� �������, ���� �� ��������, ����� ������� 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 �������� ������ ����� � �� ������: "���� ������� ����?" - ������ �� ������, �� ��� ��� �� ������ ��������, - ���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: "����� �� �������� � ����, �� �� ������ ������ �� ���?" �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 ����: "������� �� � �� �������� � ������, - � ������ �� ������ �� ���, ������ ����, �� ������ ���� �� �������� 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 ������� �� ������ ������, �� �� ������� �� ����, �� �� ������, ������ ������ ��� 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 ������� � ������: "����� ��, �������, �� �� ������� ������ ������ �� �� �����, � �� �� �� ������� ������� ����; ������ ��, �������, �� ��������, ����� � 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, �� �� �������� � ������; �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 �������� �� ������� ������ �����, ��������� 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���� �� ���� ���� ��� �� ������ ����; � ���� ���� � �������� �� �� ���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 �� ��� ������ 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"��� ������� ������� � ���� �����, - � ��� �� ��; ������� �� �������� �� �����������, - 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 � ���������, � ������� �� ������, � ����� �� ���������, ������ ���� ���� � ���� 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: ��������� ��� �� ������ ���; ����� �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����� �� ������ ��, ������ �� ������; � ������ ����� 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� ������ �����, ����� ��� ������ ������ �� ������ �������; �� ��, �������, ���� ���, �� �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 ���� ������ ��, �� �� ������� �� �������, � ���� ������� ������ �� 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 ������� ������ � ������� ������, �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 �������� ���� �� �� ������� ������; ����� ��� ������, �� ������. � ������� 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 �� ����, � 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� ��� 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�, ��� � ������, ���� ����, � ���������� � ��, ���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 ����� � ������ ������ ������� ��������; � ������ ���� ���� ���� � ����,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 �� ���� �� �����, ������� ������ �� �� ������ � ���� ���, � �����������, �������: "��� ���������� ���� - � ������ �� 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������ � ����: ������ ���� � ������� �� ��� ��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� �� ��� �� ������, - � ��� ����� �� �������� ��, ������� �������� �� �������, ������ �� ��� ������� 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 �� �������� � ����� � ������ �� ����� �� ��� � �� ��������� ��, "���� �� ������, �� �������, �� ������, �� ���� �� �� ���� ����, ���� �� ���� �� ����, � 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� �� ����� ������� � ������� � ����� �� ����� ��� ����; ����� �� �� ������� �� ���� �� ��� 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, ���� ��, ��� ��� �� �� ���������� � �� ������� �� ��� ������� �� ���, 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 ������ ��, �� �� �� ��������� �� ���� �� ���, � ������ �� �����, �� ����� �� �����, �� �� ������� ����� 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�� �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 ������� � ����: �, �������! �� ������� �� ����, ������ �� ��� � ���� ���? ������ � ������� � ������, ������ �����, �� �� �� ��� ���� � ����������, ������������� � ������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, �������, ����� ������ �� �� ����, ������ ��-����� � �� 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: ���� �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� �����, ����� �� ����� �� �����, ������� �� ��� ������� � ����� ��� �� �� ����, �� �� ����,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 ���, �� ������� ��������, � �� �� ������� ��� ����, �� �� ��� ��� ������� �� ����, � �� �� ������ �� ����������� ��; ���� ������ ���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�, �� �� ����� ���, ���� �� ������, ������ �������� ��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 ������, ������� ��� ����� ������� ����, � �������� ����� �� ������� ������� �� ����, ��� �� ��� ��������� � �� ������ �� ����, ��������: "��-����� �� ����,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 �� ����: "���� ��� ����� �� ������ �� ����������?" ��� ����: "������ �� �������,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: "���� �� � ��� �� ����������, �� ����� �� �� �� ������ � ����� �� �� ���������, ����� � ���� ��� ������� 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 ����� ������, �� ���� ����, � ����� ��� ������ �� ��� � ������� ����� ����, ����� �� ����� �� �������� ���� ���� �� ���, - � 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� ����������� � ����� �� �������, ����� � �����, ���� ��������, � ����� �� �� 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��� ������, ��������, �����, � ������, �� � �����! �� ���� �������� ������ ��� ������ ���, ������ 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, ������ ������ �� ������ ����, �� �����, � �� ����� ����� 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� �� �������� ��� ����, �������� �� �� ������� ���� ����� �� ����, ���� ����, 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- ������ ���������� �� ������, ������ ����� �� ��������� ���. �� ���� � ���������� �� ������? ���� �� ������? ��� ����� �������� � ����?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���� ������ ��������� � ������, ���� �� ��������� ����; �� ����� �������� � � �������� � ��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 �������� �� ����� ��������� � �������� � ������ �� �������� - � ���� ��������: �������� � ����� �� ������ �� ����������; � ������ �� �������� �� � �������, � ������ �� �����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 ����� � ����, �� ��� ���� ������� � ������, �� �� ���� ����� � �� �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 ������� ���������; �� ����� �� ����, ������ ���� �� ������� �� ��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� ���� � ���, �� ������� ��� � ����, � � ����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, ������� ��������, �������� ���������; �� �� ������ � ��������� �������, ������ � ������ ���� �� �� �� 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 ����� ��������� ��������, ������ ����� �� ������� �������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 ���� � ���������, ������� �������; �� �� ������ �� ����� � ��������� �����, ������ � ��� �� 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 ������ ������ � �������-���; �� ���������� ������ �� ��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 ��������� ��� ����, ������� �������; ��� �� ������� ���� �� 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, ������� �� - �� ����� �� ����� ������� �� ������; ������� �������� �� �� ���� ������ ����, ������ 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, ����� ���� ���������� � �� ������� �� ������� �������, �� ��������� ������ �� ����������, ������ ��� ���� 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 - � ������ �� ������, ���� - � ������� ��; ������ ������ � ������ ��, 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 ������: ���, �� ������� �� ������ ����� �� ��� ������ ��������, ����� �� �� �������� �� ����� ��, � �� �� ������ ���������; 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 �� ����� ������ �� ���, �� ������ ����� � �� �����: "������ ��� ��������! ����� �� �� ����� � ����� �� �����; ��� �� �� �� �����? ������ �� �� ���� �� 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 ������, ����� ��� ��������� �� ������ ������ 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��, �������; �� �� ������������, �� 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, ����� �� ������� ������� ���! ���� �� ����� ����� ��������? ������ �� �� ������ ��? ������ �� �� �� �� ����������� �� �������, 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, ����� ���� ������� ���, ������� ���� ����, � ��� �������� ����� �������, ��� � ������� ����� �� ���������� �����, �� ���,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 ��� ������ �� �������� �� ����; �� ������ ��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�� ��, ������ �� ������ �� � ���� �� �������; ������ ������� � �� ���� ��������, � �� -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 �������� ������� ���� � ����: "�� �� ���������� �� ���� � �����", ��� �� ��� ����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 �� ������ ��, ������, �������� �� ������ ��������� �� ������, �� �� ������ � ���� ���� ���� ��� �����, ���� ����� � ���� ������;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 ������ ���������; �� �� ������ ��������, �� ����� ���� ����� � �� ������ ���� ��, � ���� �� �� ������ ���� ��, � 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: ��������, ��������� �������� � ���� �� ���� ��������: ���� ��� 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�� ������� � ������� �����; ������ �� �� ������ ��, � ������ -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 �� ����� � ������ �� �� ������ ��, � ������� �� ������ � ������� ���� � �����, � ������ 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 ��� �������, �� ��� �� �� �� ��� � �� ����� ������ �� �� �� ���� �������,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�� ������ ���������, ����� �������� � ������� �� �����, ����� ������ ��� ���� - � ���������� ���; � ����� �� �� ���� ���� � ����,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�� �������, �� ��� �� ���� ���, ������ ������������ - �������; �� ������ ������ ��� ���������, � 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������, �� ����� ��������� ��������, � �� ������ �� ������� ����, ������ �� 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 �������� ��� ������ �� ���� ��������, � ������ � ��������, �� �� ������ �� ������ ������������� ��, � �� ��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, ��������� �� ���� ������� � ���� �� ���� ��������, ���, ����� �� ������� �� ���������� � ����� 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� � ����, � ��������� -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 ���� �� ��������, ����������� �� ���� �� �����, ��������� �� ����������� �� ����, � ��� �� ������ �� ������� �������: "���� ������ � ������� ��? ���� �� 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� ��� ���� �� ���� ������� ���� ����, � ��������� �� ����� ������ ���������, � ��������� �� �� 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 ���������� ��� ��������� �� ���� �������� �� ���� ��������� ������ �� ��������� � �� �� ������� ��� ���������, � 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 ����� ������ � �� �����: "�������, � �� �������� �� ��������� ������� � � ���� �� ���� �������, - � ��� �� �� ����� �� ������ ������, � �� ����� �� �������� ��; ������ �� ���� �� ������ �����, � ����� ����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 ����� ������ � �� �������� ����� ������� � ���������� ������; �� �������� �������� �� �� ����� � ������ �� - �� �������: ����� ������ ����� �� �� ����� ���, � ��� ���� 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 ��� ����� ���� � ��� ����� ����������, � ����� �� �� �� �����, ������ ������ �� ��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�� ����, ����� � ����� �� ��� ���; � ��� �� ����� � ����� �� �������, ���� ���,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, ����� ������, �� ������, �� � �����, � �� ������, �� � ���������, � ���, ����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����� ������� � ������ ���������� - ����� �����, � ������ �� ������ ��� �� �� �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�� �� �������, ����� �� ��������� �����! ��� ��� �� ����� � �� �� ����� ���������� �����������, ��������� -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 ��� ������ ������? ���� ���� ���? ��� �� �������� ������, �� �� �� ��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 �� �� �����, ���� �������, ���� �������, ������ ���� �� ������� �� �����, �� ������ �� ������ � �� ������� �� �������. ��� �� ����� ��������, ��� �� �� ������ ����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 ������� ����� ������ ������ ���� � �����: "���� ���� ����������, � �� �� ������� ����� 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 ������� �������� � �� �������� ����������� ��, - �� ��� �� � 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, ���� �������; ������ �� �� ������ ���� �� ������� � ������ ������ �� ������ �����; �� ������ ����� ������ � �� �������� ������� ������� � ��������� �� ������� - 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, ���� �� �������, ��������� �� �� � ������, �� ��� � �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, �������� �������, ����� �� �� ����� ������� ������? �� ���� �� �� ������ ��, ����� ����� �� ���� ������� � ������ � ����� �������� � �� ���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 ������ �� �����, ����� ���� ���, ���� ��� �� ����; ������ �� �� ������ ��� �������� ���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�� � �� ���� � ������� ����, � ��������� �� ����� �� �������, ��� ���, - � �� �� ����� ���������, ������ ������ ��� �� ����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 ��� - ���. ������ ���� ����� � ����� �� � ����� � ��������� ��, �� ������� ������ ���� 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 ����� �� ����� � ���, � ����� �� �������� - ��� ������ � �����, � ��� ������ �� ������ �� �����, ������ �� ����� � ����� �� � 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 ������ �� ���� ����� ������� ������ ���� ���� �� �������, ���� �������� ���� �� �����; ��� �� �� ������ �� ����� � �� 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 ������ �� ���� ����� ��������, ����� ������� ������� ���� ��� ����� ������ �������, ���� ����� ���� ���� �����: ���� ������, ����� � �����, 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 ������ �� ��� ������ �������, � ������ ���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 ���, ����� ������, �� ������ ������ ���� ������ ���� � �� ���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���� � ����� ��� � �� ����� �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����� �� ������ ��, � �������� �� ������ �� 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� �������� � ������ ������ ����, - � �� �� �� ������� ���� �� 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���� ���� ��������� ���� ������� 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� � ���������� �� ������� ��������� ��� ��������,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 ����� ������: �����, ���� �� ���� ���������, � ��������� �� ���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����, ���� ��������, � ���, ������ ������ �����, ������ ������ ��� ��� ��� ��� �����, 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! ����� �� ������ � � ����� �� ���������?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 �� ����������� ���, ������� �� �� ���� �� ��������� � �������� ���� ���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! ������ ��, ����� ������ �����, ��� �������, � ����� �� ��������� ������, ��� ������, � ����� ������� �� ����� �� ������, - �� �� ��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 ����� �� ������� ���� �������, �� �� ������ ���� ���� �������? �� ������� �� ���� ���� � ���������, 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 �� ����� ������� � ����� ���� ��� ��������� ������ ����? ���� �� �� ��� �� ���������� ��� �� �������������� �� � ����� �� �������� �� - �� ����� �� 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��, ������ �� �, �� � �����, � ����� ���� �� ���� ������: �� ������� �����������, �� ������ ���������� ���� � ������� �� 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 ���� ��� �����, � ��������� ���������� ���� ������ ���: �������� ������ � �������,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� �� � ���� � ���� �� ����������� �������� ��������� � 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 ���� ���� � ������� ������ � � �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 �� �� ����� � ��������, � �������� �� ������ ����, � ������ �� � 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 �� ��� �� �� ����� � ��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 - � �� �� �� �������; �������� �� ���� ����� � ����; �� �����, ��� �� �� ������, � ������� ������,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, ��� ��� �� �����; �� ������� �������, ��� ��� �� �� ������� � ������� �����; �� ����� ������� ���, �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� �������� �� ������ � ������ ���� �� ���� ������, � ��� ���������� �� ������� ������; �� �� ������ �� ����������� � ������ ������ - �� �������, � ��� �� ��������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! ������ � ���� ���� � ���� ���� ������� ����� �������, ���� ���� ���������: �� ������ �� �����, ���� ��� ����, 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����� �� �����, ��� �������� ����� �����; ������ ���� �������, �� �� �������� ����; ���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 �������� �� ����� ���; �������� ���� ��������, ���� ���� �� ������, � ������� �������� ���� ������ �� ��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-������ �� �� � ���� ���� � ������������ � ��-��� �� ������ ����. ���� �� ������ ������������, ������ ��������� ���������; 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 ������, �� �� �������� �� ������; ���� ��, ���� ���� �� ������ ����, ���� ��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 ���� ��, ����� ������� ������ �����, ����� ������ ��������; ������� 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�� ��� �������, �� �� �������� �� ���� �� ����� ��������: ��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 �� ����, �� ����������! ����� �� ��� ������, �� �� �����; ����� �� ��� � ����, 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 ����� ��������, - ������ ��� �������� ���� ����, - ����� ���� ������ �� � ������� ��� ��� ����; ������ ��� �� �� ������ �� ������, � �� 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� ���� ����������, � ���� �� ������ ���, ���� �� �������: "�� � ������, ��� ����?" �� �� �������� �� �� ����� ��, ��� � �� ���� ����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 ������� ������� ��, - � �� ��� 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 �� ������ ��� ���� �� �����, �� ����������� ������� � �� ������ �� ���� �����, � �� ���� �� 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 ���� ������ ������ ������ �� �������� �, 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� �� ��� �����, ������ �� ���������� ��, ����� ����� �������� � ������ ���� ������; �� �� ����� �� ��� ����� � ������, ����� �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� ���� - ����� � ����� �� ������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 �������� � �� �� ������� ��� �������� �� ���; �� ���� ���� �� ����,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 ���� ���, ���� ����� ������ �� ������� �� ������ ���������; �� �� ������� �� �������, ���� ���, 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 ���� ����, �� ������� ���������� � �� �� ���� �������������� �� �������� �� ������ ��������? ��� ����� �� �� �����,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 �� ����� ��� ���, �� ������� ������ ���������. �� �� ������� ������ 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 ������ ��� ������, ������ ��� �������, ����� �� � ������ ������ �� 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; ����� �� �������� 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 ������ � ����������; ���������� � ������ � � ������� � ���: �������� ������ �� ��������� �� � 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�������� � ����� �� ���� � �� ����� ��� ���������; ��� ����� � ��� ���� ������, ������� 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 �� ������ - � �� �������, � ������ ���� ���������: ��������� ����� � ������,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 ���� ����, � ������� �� ����, ����� �� ���� ���� ������ ��, � ��������� � ������,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���� �� ��� �� �����? � ��� �� ������� ������� �� ����� ��? ������ �� �� ������� ���� ����; ��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 ������; ��� � ������� � ������� ��� � ������� ���, 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 ����������, �� ������ �������, ��� �� ������� �� ������ ������, � 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����� �������? ��� �� ������� �����������, � ������ ����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 �������� ������� �� ���� ������ � ����� ���� ������, �� �� ����� ������ ����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����� ��, ����� � �������� ��� ������ �������, � ����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: ����� �� �� ��������� � �����������, �� �� ����� ������� � �� ��������; � ���� ����� �� �� ��������,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 ������� ����� ��, ����� ���� ����� ����, 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, �����, ������ ��������: �� �� ��� ���� ���� � ���� ���; �� ���� �� ��� ��� �� ������ �������� � ������, �� �� ������� � ���� 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������� �� �������� �� �������������, ����� ��������� ���: ���������, ������, ������ ��������, ������� �������� ��, ������ �� ���� ��� ���� �� ������ ����������: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 ���� ����������: ���� ����������, ����� ���, �����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 ���������� ��������� �� ������, ����� ��������� �� ������, ������ �� ���������� ������������ 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 �� � ������; ��������� �� �� � ������� �����; ���� ������ ����������� � ���, ������ �� ����� �� ���, 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�� ���������, ����� �� ������; ������� �� �� � ���� �� ����;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 ������� ��, ��� �� �� ������ � ���� ��; ������� ��� ��������� �����,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 �� ������,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: � �� ���� ������� � � ���� ��������, � �������� � �� ������ ���� ������,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��������, ���� ���� ������, ����� � ����, � �� ����. "������, ������!" ��� 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, ������� �����! ���� ���� ���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, ���������� � �������� � �, - � ����� �� ����, ������ �������; �� ������ � �������� ��� ����� �����, 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 ���� ���������� �� �������� � ����� ������� �� �������, ���� ������ ���, ������ � �������, 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���, ����� ������� �� ������ ������ ������ � ������ �� �������� �� � ����� ������� � ����� �������� �� � ���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�� ������ ����, ����� ������ ������, � �� ����� � ��� ������ ���������, � ��� �� ������� ������ �������, � �� ������ �� ����� ����� �����, � ���� �� �� �� �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� ����! ��� � ����� � ������ � ��������;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 �� ��� � ����� �� ������ �� ������, ������� �� ��� 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, ����� ��� � ����� ����! ����� ����� � ������ �������! ��������� ���� ���� - �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 �� ������� �������� �� �������� ������ �����������, ������� � �����, ���� � ���������� �� ������� ������ � � ������� 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 ��� ������ ����! ����� ������ ������. �� ������� ����� ������ ���� ������ �� ������� �� � �� ������ �� �������� ����� ������, �� ���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 �� ��������, �� �� ������ �������, 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, ��� �� ����, �� ������� �� ���� � �� ����: "�������� � ������! ��� �� � ������? �� �� ����� ���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 ��-����� �� ��-����, ����� �� ������ ����� ������, �������� � ����, ����� ���� ���� ������, � ����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� � ��������� ��������� ����� �� ������� �� ��������; ����� 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 � �������, ����� � ����; ���� � ���������� �� �� ������� �� ������ ������� ������������; � �� ���������� �� ������� ������, � �������� �� ����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 �� �� ����� � �� �� ������; ��� � �� 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������ �� ���� ���������� � ������ �������: ��� �� ��������, �� ������ ����� � ������ �� ��,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 ���� ����� � ���� � ���� ����: �� ������ ������� �� �� ������ ����� ������� �� ����� ��, 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 �� ���� ��������; �������� ���������� ��; ���� � �����, ����� �����, �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 ���� �������, ��� �� �� ������ � �� �� ���� ���� ��������, ����� � �� �� �� �������� ���� ��������, ��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 ���� ������� ������ �� �������� �� ������; ��� �� �������� 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 ���� ��������, � ������ ������������ - ���� ��� ������, ����� � ������� ����� �� ������ � ������ ���������, � ���� ������ ������, �� �� �����������, - � �� ������� 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�����, ��� ���������, ������� ������ �������; ���� ����� �� ������ �� �������,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 �� ����� ����, ��� � ����� ����. ������, ����� ��� ���� �� ����, �� ���������� �� ����, ������ ����� ���� �� �� � ���������� 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,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��, �� �����, � �� �� �� �����, �� ����� ��� ���� �� ���������, 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 �� ������ ���������� � �� ������ ��������? ������ � ������� �� ������� ��, � �������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� ������ ����, � ��� �������� ���: ������ ���������� ������� ����������, 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 ��������, ������ �� - � ����� �� �� ��������; ������ ��� ���� ��� �� �� ������� ������ ����, ����� ��� �� ����� ����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, �� �� ������� ��������, ����� ������ � ���������, ����� ���� �� �������� ����� �� �������� ������,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 ������ � ���; �� ���� ���� ��������� 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 ��-����� �� �������� � ��-�������� �� ������� �����; ��������� �� ������ �� ����� ������; �������� �� �������� �������, ��������� ���� ����, 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 �� ������; ���� ������� ������ �� ������, ���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 �� ��� ���������, � ���� �� ������ �� �����; ��� ���� ������� �� ����: ������� ������� 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 �� ���������, � ��� ���� � ���������; 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 �� ������ ������, ��� ���, ������ ���? ��� ��� �� �����! ��, �������, ���� �� ��� �� �� ��������. ����� ��! �� 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 ��� �� � ���������� �� ������ ����������, � �� ������ �� ����������� �� �� �����. ���� ������ ��������, � �� ���������, ������ ���������� ������� �������, ����� � ��-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 ���� ���� � ����, ���� �������,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 ������ �������, ����� � ������� �� � �� ������ � ������ ������, � �� �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 �� ������ ������ � �� ������ �� ���� ����, ������ �� �� � ����� ����� ��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� ����� �� �������� ������� �� � ����������� �� �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��� �� �, ������� �� ������, ���������, �� �� ����, ����� ��� �� �� ����, � ����� �� 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 � ����: ������ ��������� � �������� ���� �� ��������, ��, ����� ����, ����� 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 ����� ��� ��� ���������� �����; �� ������ �� �������� � ��� �� ������; �� � �� �� ������, ����� ��, ������ �������� �� �� ������, ��� �� �� �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����� ���� �� �� �� ������� *, � ��������� ���� 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, ���� ���������� ����, �� �� ��������; ��� �������� ������ �� ���� ��, � ���� ����� � ���������; ������ ��� ���� �� ������ ������ 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 �� ��������� �� ���� ������ � ����������� �����: "����� �������, ����� ��� ��� �� �������� �� ��� ����, - ������� ��? - � �� ������� 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����� �������� ���, ����� �� �� �����, � �� �� �� �� ������� ������ ���� ���������, - � �� 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 ����� ������, � ���� �� ������ ������ �������� ������, ������ �� �������� ������� ����, ������ �� ������� ��������, ����� 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, ����� ����� ��� ���������� ������� �� ���� ��, �� �� ������ �������� �� �������� � � ���� �� �� ������ �� 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�� �� �� ��� ���, ���� �� ��������� ����� ������, � �� 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� �� �������, � ��������� 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����� �������, ����� ���� ���� ����� ���� � ����� ����� ������� 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 � �� �� ������� ������� ����, ���� �������� �� ����� �� ����, � ����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 ������� � ��������� ������� �������,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, ����� ������� �� ������ �� �����, ������� � ��� �����, � �� ������, �� �� 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 ��� ���� ������ ��� �����; ��� ������ � �� � �������� �������, - � ��� ���� �� �� ������ ������ �� ��������� ������� 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������ �� ����� �� ����� ����� ����, ������ �� ��������� �������� �������, ������ �� �������� ������� ����, ������ �� ����������� ��������, ����� 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 �������, - �������� �� ��������, - �� �� ���� ����������, ����� ������, �������� ���� ������, �� �� ����� �� �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, ����� ����� �� �������: �����! � �� ����������� �����: ������ ��! �� ����� �� ��� �� ����? ���, ��� � ������� ��� ����� � ������;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 � ����� ���� ����: ���� ����� ��� �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"������ �������� �� �� ������", � ������� �� 70-�� ����: "������ �� ����� � 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"���, ����������� ���� �� �� �� �������", � ������� �� 70-�� ����: "��� ��� �� ������, ������ �� ��� �� ����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! ��� ���� �� ���� � �� �������, �������! ������ ������ �� ���� ������, ���� ������ �� ���; 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 �����, � ������ - �� ������� �����. ��������� �� ����� ��������, 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 ���� �������� ��������; �� ������ �� ����, � ���� � ������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 ����� ������, � �� �������� 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- � ������� �����; �������� - � � ������ ������ ��������; ������� ������� �� ����������, ���������� ������� �������;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���� ��������; �������� �� 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���, �������, � ������� ���� ���? ���� ������ ������ � ������ ����������, ��� ������ ������ � ����� �����, �� �� ��������� ������ ��, ��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 �� ������ ���������� ��������, ������ �� ��������. 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, ������� �����������, ���� ��������; �������� ������ ����� ��, �������� 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�� �� ����� �� ������ �� ���� ������ �� ���������� ���� ������, ���� �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 �� ����� �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 �������� �� ��� �����, �� �������� �� ��� �������. �� ���������� ������� �� ��������� ���, ���� �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 � ������ �� ������� �� �������� �������, ������ ���� ����� �� �������� �� �� ������, ��������, ���� �� ����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 ��� � ������, 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- � ������������ �� ���������; ��� ���������� �� ���� ����������� ������� ��, ����� �������� � ������� ��, � ������ ��� ���� �������; � �� ����� �� ���� ������� � ��������� ���, ������ �� ����� �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 �� ����� ������������, � �� ��� ���� �� ������, ����� ��������� �� ������, � ������ �� �� ���� �����, ����� � �� �� ������� ���� � �������� � ����� ���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 ������ �� �� ������ � ������� � �� �� ����� 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 �� ����: ��� �� ������� ������ �� ���� �� ���� � �� �� ������ �� ���������� ��! (��������� 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, ����� ���� ��� ������, ��� �� ����, ��� �� ������, ��� �� �����, ��� �� �����, � ����� �� ����, 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 �� ������ �� ����� -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 � �������, �� ������ ����� ������� � ���� ������, � ���������� ������ � �����������; �� ������ �������� �� �����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 ������ �� ����� ���� � ����� ������ ������ �� ���������; �� ������ �� ���� ���� ���������� �� �����, ����� �� ���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 ����� ��������� �� ������� �� ���������� �������, � ��� �� ���������� ��, ����� �� ������ � ������� � �� ������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 ��������� �� �������, �� �������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���� �� ������� ����, ������ ����� � ���� ��������. ���� �������� ������ ���������� �����, 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 �� �������� ������� �� �� ������ ������, �������� �� ��� � ������, ����� �� ������� � ����� 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 �� ��� ������, ����� ��������� ����, ����� ���� �� ��� ������ 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 � �� ���, ����� ������, ��� ��� ����� ����� � ������� ��� ������� ����� � 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, ������ �� ������� ���� �� �����, ������ �� ������� ����� ��������� �����, � ��������� �� ��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��� ����� �� �� ������� ��������� ��� ������� � �� ������ ���, ����� ���� �� ��������� �� � ������ � ����� ��: "������ �� ����� �� �����, �� 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����� �� �����, � ������ �� �� ��������; �� �� ������� ����, � ��� �� ����� � ��, �� ������ ���, � ���� 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�� ��� ��������, ����� - � ������ �����: ���� �� ���� ������ �� ��� ��������. ������� �� ������ ������ � �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 � �� ���, ��� �� ����� � �� �������, ��� �� ����������� � ���������, ��� �� ���� � �� ����, ��� �� 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 � �� ���� ��� ������ ��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 ��������, � �� �� ���� ���� �����, ������ ��������� ������ �������, � ����������� �� ���� ������ �� ���� ����, � �����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 ��, ���� ������� �� �� �� ���� �� �� ����� � ��� �� ����� ��������, � �� ���� �� ��������� �� �� ���� ��������� ����� �� ���, ������ ����������, � ��� ���� ��������, �� ������� ��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����, �������,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 ����� ������������� - ���� �� ���������� ���� ������ - ����� �� � ����� ����� �� ��������� ��� ��������, ����� �� � ��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�, ������ ������� �� �����, ����� ���������� �������� ��; ��������� ��������, ��������� ���������������; ���� �� �� �� ������� 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 ���� ���������, � ������� �� �������, ���� �� ���� ������� ������ ���,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 �� ����������� ������, �� ������� �����! ������� �������� � ����� ���, ���������, ��� �����������! �� �� �� ������, � �� ��� �� 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�������� ������ ��������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� �� ����� �� �������� �� ������ ���, � �� ����� ��� � � ������ �� ������� ����� �� �� �������, ������ ������, ������ ���, �� �� ������� 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 �� ����� � ������� �� �������� �������, ��� �� �� ����������� � �� ����� � �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 ��! ����� ������ ������, ��� ��������: ���� �� ���� ���� �����, � �������� �� ����� �� ����� ���� ������, ���������� �� �������, ����� ������, ������ ������; ��������� �� ������ �� �� �� ����� �����, � ��������� �� �������� �� 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 �� ������������� ��, ������ �� �� ����������� � �� ��������� 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 �� �� ������: ��� �� ������� ������ ����� ������, � ���� �� �� ������� - ����� �� ������ �� -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�, �� ����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 ������ �� �� �����, �� ������� ���� � �� ������ ������ � ���������, � ��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���� ���� �� � ������� ��� �������; ������� � �� �� ������� � ��������� � ��������; ������ �� �� �� ������ �� ����������, ������������ �� �� ������ �� �������� ��������, ������ ��� �� 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 ����� �������������� ����, ����� ����� ��������� � ����� � ����� ��: "�� ���, � ��� ����� ����� ����". ��� ����� ��� ���������, �������� �� �������! �����, ��������� ������ ����, �� ��������� 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 ������ � �����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�, �� ����� �� ����������, �� ������� �� �� �������, ��� 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 ���� �� ������ ������, ������� �� - ������� �����, ����� �� ������ 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� ������ �����������, ���������; ����������� �� �����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��� ������ ����, �� ����� ��������, ���� ������ ���� ��� ��� ���������; �� �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���� - ��������� �� ���������� ��; ����� �������� ������� ��, ��� �� ����� �� ���� �� ��; �������� �� ��������� ��: ��� ���� 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: "��� �� ���� �� ����, ������� ����������!" � ��� �� ���� ��������� �������� ��, � ��� �� �� �������� �����, ������� �� �� ���������; � �� �������� �� �������� 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� ��, ����� ������, �� �� ���, ������ �� �� ����� �� �����������; ������ � ���������� �� ���� �� ������ ������, �� ������ �������, �� �� ���� ����� �� ����� �����������, �������� ����� �� �� ���; ������ �� ���� �� ������� �� �� 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 �� ��� �� �������� ����� ����, �� ������ �� ���������� ����� �� ������� 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�� ������ �� ������ ������������ �� - ������ �� ����� ��������� -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 �� ��� �� �� ������ �� ������ �������� ��������, � ������� ������� ������ ����, ������ ������ �� �� ������� �� ������� �� ���, ����� �������� �� ������� ��� ����� ��������, � ��� ���� �� �� 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 ����� ���� ����� ������ � �����, � �� �� 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 ������ ��� �� ������ ��������, ��� �� ������ ����, � ��� �� �� ������ � ������ �� ������� ����, ������ ���� �� �� ����� � �� �����, � �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, ���� �������! ������������, ������! ������ �� � ������ �� �� ��� �����,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����� ��� ����, ������ ����� ��! ������, ��� ��������, � ������ ����: ���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 �� ����� �� ���������: "�� ��� ��", � �� ����: "�� �� ���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 ����, � ������ ����: ��� � ����� �� �� �����; �� �� ��������� �� ���� � ������, �� ���� �������� �� ������ ��, �� ����������� �� 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������ ����������� �� �� ������; ���� �� ��,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 �� ����� ������ ���� ������������ � ����� ����� � �� ���� �����, �� �����, �� ������ ��������� � �� �� ��� �� ����� � ��������� �� 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 �� �� ������ � ������ ��� �� �� ������; ������ �� �� ������ ������� � ������� ����� ������ ����� ������, ������ �� ����� ���� ���� ���� 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���� �� ��� ����, � ����� �����, �� ����� ��� �� ������, ���� ����� �������� ���� ������ ��� ��� ���������, ��� ����������, ��������� �� ����, � ��� ������, ��� 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� ������: �� ����� �����: "�� � ����� ��� �����, �� � ����� �� �� 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 �������� 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 ����� �� � �� ������� � ������ �������� ������, ������ 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 ����� ������ ������: �������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, � �������� �����; �����, �� �� �� ��������; �����, �� �� �� ��������; �������� ��, � �� �� �������; ��, ����� ��������� �������,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� ������: �������� ������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��������, ������ ������� � ������� ����; � �� �� �������� ��� ���� � �� 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, ������ �����, � ������� �������� �����, ���� �� �� �����. �� �����? ����� ������ ������: �� �� ���, ����� � �������, ������ ��� ��� ������,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�� ������ �� ������� � �� �� ���� ����, � ����� �� 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 ���� ����� ���, ����� �������, ����� ����, ����� ������� ���, ����� ������� ����� � ����� ������, ����� ���������� �����, � ����� ����� � ����� ������� 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, ��� ����������, � �����, ��� ���������, � ����� ������� ����� ��������� ����� �� �������, ��� ���, � ������ �� ������ ���, ���� �������� �� ����� ������ ���, � 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, �������� ��������, �������� �� �������, ���� ��� ������: "�� ��� � ���!"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 ���� �� ���������, ��� ����������, ��������� �� ����, ���� �� ������, ��� ���������, ����� �����, � ���� �� ���� ������� �� ������, - � �� ������� � ������� �� ������ � ���� �� ������� �������,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 �������� ��� �� ����� �����, ���� 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��, �� ������� � ����� ��� �� ������, ���� ����� �������� 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��������, ��� ����������, ��������� �� ����, � �� ������, ��� ���������, ����� �����, � 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�� ���, ����� � ���� �� ��� � ���������� �� �����, � ����� �� ��� ������� ����? �� � �� ��� ��� ������ ���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, ����������, ����� ������, ������ ��, ������, ���� ���������, ������ ����! ������ ��, ���� ������ �� �� ���, ����� ������, � ��������, ������ �� ��� 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, ����� ������ � ���, ���� �������� �� ������, � ��� ��� �������� ����� ���: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 ������ ������: ��� ���� ���, - � ���, ����� �� ����, - �� ������� ���� � ���,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�� ������, - � �� ����� ������� �� ������ ������; �� ������ �� ��� �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 ��� � ������� 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 �������� ���� �� ���� ��-�����, ��������� �� ��������, ����� ������ ������; � �� ���� ���� �� �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 � �������� ��� �� ������ �����, ���� ������� ������ �� ����, ���� ����� �������� 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�� ������: ������� �����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����� �������� ���� � ������ �� ������� �� � � ������ �� �� ����� �� ���, ��� �� ���� ������, ��� �� ����, ��� �� ����, ��� �� ��� �����, �� ����� �� ���� �������? � ���������� ����������� � 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�: ��� ��� �� ����� �� ������ ���� ����, ����� �� � ��������� �� �������� �� �������, �� ����� �� ���� �������? � ���������� ����������� � ������: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� � ����: ����� � �� �����, ������ � ���� ����� ���� ����, ����� ������, � ������ �� ������ ���� �� ������ ��! � ������� �� ������� 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 ������� �� �� ������� �� �� ��� � �����, ������ ��� �� ���� ������� ����� 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 �������, ����� ���� �� ���� ������� ����, � �� �������� ���� �����; ��������� ��� �����, �� �� �������� �������� ���� �� ����, 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 ����� � � ��������� �� ������ � � �������� ��� ������ ������� �� ������ ��; �� ��� �� �� ��������� 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� �� �� ������� �� �� ��� � �����, �� ������� � �������� ��� �� ������ �����, �� �� ���, ������ ���� ������� ������ ��������; �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 � ��������� ����? ������ �� ����, �� ������, �� ���, �� ������� �� ������ ����; � �� 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������ ��� ��� �������� �� ������� � �������� ��� �� ������,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���, ��������� �� ����: �� �������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���� �� ������� � �� ������ ������ �� ��������� ��������; �� �������� ��������� � �������� �� ��, � �������� �� ����� ������ � ��������� ��, 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, ����� ������ ������, �� �� �����, ����������, ���� ����������, ���� ���, ����� ������, � �� �� ����� ���� �����, ������ 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���, ���� ������� ������ �� ����, ���� ����� �������� ��� ������ ������, ��� 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� �� ������ �� 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: ��� ����� ������ ������: �������� �� ��� ����, ����� ������ ������, � �� �� �� ������ �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 ������ ��, ��� ����� �� ���������� ���������� �������, �������: ��� ����� ������ ������: �������� �� �� ������ �� ������ � �� ������ �� ����; �� �� �� ������� � �� �� ��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? �� � ���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 ��������� ��, ����� �������� �� ����� ���� - ���������, ���� �� ���������� ������ ��? � �� �� �������� � �������: ����� �������� ������ ������ �� �������� � ��� �� ������ ������ � �� ������ ��, 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 �������� ��� �� ���������� �����, - ���� � ����� �����, - ���� ������� ������ �� ����, ���� ����� �������� ��� ������ ������, ��� ��������,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��: ���, ���� ��� �� ��� ��� ���� ����� �����, ����� ��� � ������������, � ������ �� ����, ��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: ��� �� ��, ��������� ���? � ���� �� �������, ����� �������� � ����: �� �� ������,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�, ����� ������ ����� �������, � ����: ���� �� ���, ����� 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�� �� ������ ��������, ����� ������ ����� ������� � ������: ���������� �����, � ���, ����� 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�� �������� � ����: ������� �����������! ������ ��� �� �� ������ ��� ��������� � ��� ��������� ������, �� ����� �� �� ������ ���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��� �� ������, ����� �������� � ����, ������ ������ ����� 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�, ����� �������� � ����: ����������� � ����: ��� ����� ������ ������: ���������� �� �� ��������� � �� 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��� ���������� ��������� ������ ��������, ����� ����� � �����, ������, ������ �� �� ����� ���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 ������: �� �� ������� ��� ��������� � ����������; � ���� �� �� ������� ��� ���, ����� ������ ������, � ��������� ���� 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�� � ����: ��� ����� ������ ������: ������ ��������� �� �� �� �������� � �����, � ������ �� ����� ���� 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��� �� � ����: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����, ����� �������� � ����: ����� � ����? ��� �� ��������: ���� �� ��������, ����� ����������� 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: ����� ������ �� ����� ��? ��� �� ���� ���: ��� ������ ����������� ����, ��� �� ����� �� ���� �� ������� ������� ��; � �� ������� �� �� ��������, �� ����� �������� �� ��������, ����� ���������� ���� �� ������ ����� �� 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�� ��� � ����: ��� ���� ���, ����� �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: ���� ������? ��� �� ����: �� ����� ���������, �� �� ���, ����� �� � �������� 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�, ����� �������� � ����, ������, � ���� ����� 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 �� ������: ��� ��-�����, ���� �� �� �����: ��������� �� ������ ����������� ������ ������� 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 ����, ����� ������, ������ ����� ����� ���� 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! ������ �� ��������� ������, ����� ������, ������ �� �� ������� �� �������� ��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, �����, �����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 ������ ������, ����� �� ����� �� ����� ��� ��������, �� �� �������: "����� �� ������ �� ���, ������ �� �� 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 �� ����� ������ �� ������ ��, � �� �� ������ ����� �� ������ ��". ������ �� ��������, �� ����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� ��, ���� �������! ������ ���, �� �� ����� � �� �� ��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�� ��� ������� ����� ������ � �� ��� � �� ������ ����� �����; � ��� �� �� ������ ������ ����, � �� ������, �� ������ ������ 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 ����� ��� �������� ����, ��� �� �� ������� ���, 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 ���� ���� ������ �� �������! ������ ���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 ��� ������, ������ �����, ����� ������ ���� ������ ��������, � ��������, ����� ������ ������ ����, �� 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 ��������: ������ �� �� �������, ������, �� �� ������� ������, ����� � ������ ���������! �� � �� ��� �����,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� � ��������� ����� 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�, � �� ���, ����� ����� ���� ����, ���� ���: ��������� �� ���� ����������� �����; � �� ���� ���� ����: ���, ���� �� ���� ������ �� � �� 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: �������� �� ������� �� ���� �����, - � �������� �� �� ������� ���� ����� � �� ������� � �����. 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������ ������� �������� 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� ������: ��� ����� �� ����� ������ � ����� �� �������� ��, �� ����� �� ��� � �� ��������� ��������� ��. �� �� �� ��� �� ����� ����� 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��, ������, ������ ����, �� � �������� ��, ����� ���� ���� ����, ���� ������: ���, �� �������� �� 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���, ����� �� ������� ���� ������; �� �� ���� ����� ��� ����� ���; ���, �� �� ������ �� ���� ������������ ��, ����� ������ ������, � �� ������ ����� �� �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, ����� ������ ������, �� ������ ���� ������� ��� �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 �����, ����� ������ � ����, � �� �������, ����� 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 ���: ����� ������? � ���������: ������, ���, ��������� �� �� ����� � ����� �� ���� ����� ��, � ����� �������� �� ����, � �� ����� ���� �� �������, 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� �� ����: ������ ������ 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 � ����� �� ������, ����� �������� � ����: ����� � ����,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, ����� �������� � ����, �������� � �� ����: �� ����� ��, ����� � ����? � �����: �� 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� � �� ���� ���: ���� � ������� �� ������� ��� ���������, ����� �����: �� � �������� � �� ��� ����, � � 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, ������� �����, ���� ���������? �� �� �������, � �� ������ ��� ���������� ����� ��� ����� ������: "��������, ��������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� ������ �������� �� �� ���; �������� ���� �� �� � �������, � �� �������, �� ������ ������ 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 �� ���� �� ��� �� ���������, ������ �������� ������ �� ���������� ����� � ������ �� ��������� ��� �����, - ���� �� ����� �� �������, - ����� �������� 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 � �� �����: �� ������ ��� ��� ������� ������ �� ���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 �� ����� � �� �����: �� ������ ����� ��������� �����, ����� ���� ��� ������ �������� ��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 ���: �� ����� ��, �� � ����? ���������: �� 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: ���� �� ������� �������� � ����, ����� �������� 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�� ��� � ����: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 ���: ����� ������? ���������: ������ ������ �� ������; ��������� �� � ������� �����, � �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: ���� � ����������, ����� ������ �� ������ �� ��� ���; ������ �����, ����� �����, �� ���� ��������, - ����� � �������� �� ������ ������, � �����, ����� �� ����� �������, �� ���� ��������, ����� 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, ����� ������, � �� �� ����� � ���� �� ������� � � ���� �� �������, ����� ������� �� ����� � ����� ���, � �� ������ � ���� ��, � �� ������� ����, �������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�, ����� �������� � ����, � �� ����: ����� ��� ����� �� � ��������: �� � 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: ����� � ����? ��� ��������: ����, ����� ������, � ���, � ����: ���� � ����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 ��� ����� �� �������, � ��� �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: �� ���� � ������ ��������, � � ������ ����� �����, � �� ������ 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 �� � ����: ���, ������ �� ��� ����, � ���� ����� � ������� ��; � ����� ����� �� ���� ����� �� ������; � �������� �� ����� � ��������� 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 �� ������, ����� �������� � ����: 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��: �� �� ������� �� �� ��� � ����� ������, � ���� ���� ������ ����������, � �� �� 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 ����� ��, � ������: ���, ������ ��������� ������� �� ������� ����� ��� �������; � 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� ������ ��� ����, ��� ������� ���������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��� ������ ��� ����, � � ���������� ��������� -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, ���� ���������, �� ����� �� ������, ����� �������� � ����: ����� � ����,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� � �� ����: ���� �� �������� ������� ����, ����� ������� �� �������� 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 ��� ������� ��� ������� ������, � ������ ����� ���� ��, � 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�� � �� �������� �� �������� �����; � ��� ����: �����, ��������� �����, - 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 ������ � �� ���� ���: ���, ��������� �� ��������� ������ ��������� ����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 �� �����, �� �����, �� ���� � �� ����, � ��� � ���� ���, ��� � ���� �� ����, ��� ��������, ���� �� 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 ������ � ����� � ������� �����, � ���� �� �� ������� �� ������, ��� �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: ��� ����� ������ ������: ��� ���, - ����� �� � ��������, - ��� �� ������� �� ������ �� 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 ����� �������� � �� ������ �����, �� ����� �� �������� �� � �� ���� ��������, �� ���� � �������� �� �������� ��, � �������� �� ��� �� 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 �� ����� �� ������ � ����, �� ���� � ����, ��� ��������,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 ������ � �� ���������� � ����������� �� ����� ��������, � ��� �� ��������, �� ������ ������ �� � ������ ��� ���, � ���� �� �����, ��� ������� ������� 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��� ������ �� ��� ���� ���� ����� �������� ��� ������ �� �������� ��� �� ������ 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 �������� � �����-������ � ���������� �� �� �� ������ 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 �����������, ����� �� � ���� �� ������� �������, � ���������, �������: �� ����� �� � ���� ����� � �� ���� ��, ����� ���� 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 ���� 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 ����� �� �� ��� � �� ����������� ���: ������ ��� �������� � �������� � ���� � ����� �����, � �� ���� ���������� ������, �� ���� �� ��������,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 �����, �� �� ���� �� �� ����� � �� 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 ���� ����������� ������ ���� ���������� �������, ������ ��������� �� ��� ������� � �������, � ��������� ����� ����, ������ ������ � ����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 ������ ������ ������: ����������� ��� �������� � ��������� ������ � ����������� ����� 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�, �������� � ������� �� ������������ � ��� ���� ������ ���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� �� ��������, ��������� �� �� ����, � ����� �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�����, �� �� �� ����� ������ � ������, ����� ������� ������ ������ ���� ��� ��� ���� ���������� �������; ������ �� � �������� ���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, � �� �� ������, ��� � �� ������, ��� �� 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���� �� ������ ������, ����� �� �� ������, � �� ��� ������ ����� ��, ��� �� ����� �� ������ �� �� ���� ������, ���� �����, � �� �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� ������: ����������� �� ����� � ����� �������, � � ���� 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: �� �� ������ ��� ���� � �� ���� � ���������, � �� �� ������ ��������� ���� �� ��������, � ��������� �� ������� �������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 ������: ��� ������ � ������� �� ���� �� ������� � ���������, ����� � ���� 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 �� ���� �� �� ������� � ������� � ��������, ���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 ������: ��� ���� � ����� �� �������� ����� �� �� ������ ����� � �� ���, ���� �� � ����� � � ����� ���?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� ������: ���, �� �� ���� �� ����� �� ��������� ������ � �� �������� �� �����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, � �� �� ����� � ��������� � �� ����� ��� �����, � �� �� ���� ����� ���,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���: �������� ������ �� ���, ����� ������ ���� �� ���� �� ������ �� ���������, ����� ��� ��� ������������ ���� �� ������� �������,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 ��� ����� ������� �� ������, ���� ������� �� ����� �� ���������; ���� �� ���������, ���� �� ������� ����� ����������� �� �����; � ������� �� ����� 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�� �� �� ����� �� �� ��� �����, ����� � ��-������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 ���� � ���; ������ �� ���� ����� ��, ����� �� ���� ������������� ��, � �������� �� ����� ������ ��; � ������ ���� �� ������ ��� 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, ���� ����� � ���� ��������, ���� �������� ����� ��������, ��� �� �� �� ����, � ��� �� ������ �������������; �� ����� ��; ���� ��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 ������ ������: ����� �� ��������� �� �� ������, ������ ������ ���� �� �����������, ����� ������ ������,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 ��������� � �� ��� �� ���� ����� �� ��������� � �� ���� �����;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, ����� ��� ����� �� �������: �������� ������ ���� �������; �������� � �����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 �� �� ����� � ����� �� ��� ������ ������ ��, � ������� ������ �� ��������, ������ ������ ��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 ���� 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���� ������: ������ �� �������� �����, ������ �� ����, ������ �� ����� � ������ �� ������ �� ����� �� ���� ����� ������ � ������ ���������; ����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���� ������: ��� �� �������� ������ � 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������� �� ���� ���� ��� �������� �� ���� ���� � �� �����: �� ���� �� �� ����� ���� ������ �� ������� � �� �������� ������� �������; � ����� �� ����: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 ����� ������� � ����� ������, �� �� ����� ������� ������� � ��������� � �� �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 ������ ������: � ��� ��� �� �� ����� ����� ���� �� ������ ����������� ������, �� �� ����� �� ������ �� ������� � �� ������: ��� �� ������ � ����, ������ �����, �� 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��� �� ������� � ������ ����� ������, � ��� ������ �� �� �� ����; ������ ����� �������� � ����� ������ ������, ����� � ����� ������ 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, ������� � ����, ����� ��� � �����,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 �������, ������� ������ ���� ����, � 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 �� �� ������� ����� � �� ������� ������ �� � ������, � ��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 ������� � �� �� �����, ���� - � �� ��������� �����, � �����; ������ �� �� ������� ��������� ��: ��� �� ��� ��� � ����, � 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 ����� � ����, � �� �� ����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�� �� ������ ��, � ���������� �� - �� ������ ��, � ��� �� �� ����� �� ���� ��� � �� ���� ���� ������������� � ����, � 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 ���� � �� ��� ����� ��������, ����� ���, ����� ���������� ������ � �����, � ��� ���� �� ������� �����������; ������ ���� �� �� ������ 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, ���� �������, ������������, ���� ������������: ���, ���� ��� ��� ��� ����, �������� � �������, ������, ��������� �� ������ � �� ����� 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���������� � ������ � ������ � ���������, � �� ���� ������ ������� ���; � ��� �� �������� ��� �� ��������, � ������������� �� �� ���� �� ���� �� ���� 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��, ������, ������ ������ �� ������ �� �� �� ������� ������ ���������� �� ����,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 ��������� ���, ��������, ����� �� �������! ������� ���� ����������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 �� ������ �� ���� �� ���� � �� ������ ���� � ������, � �� ������� �������� ��, �����, ������ ������ ������, �����, � �� ���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 ��� �� ������, � ���� ���������� �� ��������� �������� ��; �� ������� ������ ��� � ����� � 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 �� �����, � �� �� ��������� � �� ������ �������� ������; �� ��� � �� ���� ���� �� ����, � �� �� ������� ���� �������� ����,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 ������ ������ ��� � �� ���, ���� ����� �� ��� �����; ������ ���� ������ �� ������ �� 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, ����� ����� � ��������� �� � ����� � ��������� ��! ������ �� ������� ����� �� �������, 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���� ���� ��� ����� �����������; ������ �� ������ ��� ���������� � �� �� ���� ������ ����, �������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 ������ ������ ��������, � ��������� ������ ��������� � ��������� ������� ������; �� �������� � ������ ��������; ������ �� ����� ���� ����, ����� 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 ������� ������ ��, � ������� �� �� ������; ������ �� ������� ������ ������ ������� ��, ���� �����, � �� �� ������� ���� 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 ���� ����������� �����, �� ���� - �������, �� ���� - ����� �� ���, �� ���� �� 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� ���� �����, ����� ������ ��������� �� ����� ���� ������ ���, � �� �� ��������, ������ ������ � � ��, � 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 ����� � �� ���� ���� �������, � �� �� �����, ������ �� �� ������ ��� ��, � �� �� �����, ���� �� �� ��� �� ������; ������ �� ��� ������ ������ ���, 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 ���� �����; �� �� ��������� ������� �� ���� �� ����, � �� ���� ���� �������� �� � �� �� ��������; ��� ������� �� 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 ���� � �� �� ������, ������ �� �� �������; �� �� ����� ���� ��� �����������, ����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 ����� ��������, � � ������� ������ �� �� �� ������ �� ���� � �� ����� � ������ ��,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 �� ����� ��������� � �� ����� �� �� ������; �� �� ������ � ����� ��������� � �� �����, � ��� 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 ����� �� ������ � �� ������ �������� �����; �� ��������� ������ ��������� �� ������, � �� �� ����� ��������� �� �����, � �������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 � �������, � �� �� ���� � 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, ������� ��, � 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���, ������ ����� �������, ������ � ���������� �� ����������; �������, ������ ��������, ������ 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 �� ������� �� �������, ������ � ���������� ������ �����������; ���� �� ������ �� �������, ������ �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, ��� ���: ���� ������,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� ����������� ����, � ����������� �� ������: "����������� �� ���� ������; �� ���������!" � 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 ���� �� �������� �������� �� �� ���, ����� ������; � ���, �� ������ ��������, ������� � ������ �� ������ �� � � ������ �� ��� ��, � �� �� �������� �����, � �� ��� 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�����, �������� �� �����, ���� �������� �����. � �� �� ����� ��� ����, � �� ������ ������ - ������������, ������� - ������, �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 �� ��������� � ���� �����; � �� �� ������� ������ �� �� ��, ����� � ����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: ��� �� �� ����; ���� �����, ���� ����, � ���� ������, ���� ������, � ����� �������, ���� 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���� �� "������������" � �� � ������, �� �� ������� ������, 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 �������� � �� ���, � ������ �� ����� ������� �� ������, ����� �� �������, �� 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: ��� �� � ������, ����� �� ��������� ��; ��� �� �� - �� �������; � �� �� �� �������� 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: ������ �� � ���������� ����, - ������ ����, �� ������� �� �� �������! � ���� �� ��������� ���������� � �� ������� 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 �� ���� "������", �� �� �������� ����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: ����� �� ��� ���������������� 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, �� �� ������ ������ �� �� ���, ����� �� �� ����� �� ����������, ���������� ��� �� ����� � ������� ��� �� ������, �������� ��� �� �����, � ������ �� �������� �� ��� 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� ������, ����� ����� �������! ��� ����� ������ �� � ����� ������ �� ���! ������ �� ������ �� �������, � ������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 �� ������� �� ������. - ������, ����� ��������� ������, ������ ����� � �������� ���� �� ������ ����� � 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 ������ ��������� ���� �� ����������� �� ������ ������ ������, ���� � �� ���� ���� 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 �� ������ ��������� ����� ����� �� ������ �������; ������, ����� �� �� �������, �� �� ��������, � �� �� ������� ��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, ����� ������, �� �� ����� ����� ��� � ������ � ������� �� - � �������, � ����� ���� ����� �� ����� ����� ��. ����� ��� ��� � �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���� ������ � ������� ��: �� ���� �� �������� �� ��������� � �������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 �� �� ������ ������ ������ ���� ������ � ���� ����� ����� � ���� �������� ������� ����� �������, � �� �� ������� ������ ������ ������ � ������ � �����, � ������ �� ���� ������� ��������� �� ������ ����, 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 ������ ������� �� ����, �� ��������� �� ���� ������� � ��������� �� �������������� ������ 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 ����� ������ �������� �� ���������, � ���-������ ����� �� �� ����� � �� ��� ���� ������, � ����� ������� �� ����� ���� ���, ���� ���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 �� �� ������ ������ ������,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����� � ����� �������� ������������ �� ���� ��� �� �������� � ��������, � �� �� ��������� �� ����, ������ �� ���������, � �� ����� �� ����, ����� �� ����� �� ���������� ���, � �� ������, 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 �� �� ������ ���� ���� � ���������, ���� ����� �� �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���, ���� ����� �������: ������� �� ���� ������� �������, 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 ������ �������, � ������ �� �������; ������� ��������� �������, 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����, ���� ����� ����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 �� ������ ����� �� ���� ������� � �� �������� ������������, �� �� �� 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, ����� ������ ������, �� �� ������ ������� �� ������� �� �� ���, � �� ��� ���� �� �� ����������, ����� � ������������� � ������� 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 ���� ����������, �� ���� �� � ����� ��, ����� �� �� ������, �� �� �����: �� �� ����� �� ������, ������ ������� ���� � ����� �� �������; � �� �� ������ ���� �� � ����� ��, ����� �� �� ������,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 �� �� ������� ������ ������������, ����� �� ��������� ��, ������ ������ �� �����������, � ��� �� �� ������� ��� 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: �� �� ��� ������, �� ��� ���������, ������ ���� �� � �������� 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: � �� ����� ���� �� ������ �� ������? � ��� �� ��������: �� ����, �� �� ���� 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�! ������� �� ������ �� ������ � ������ ������ ��, ����� ������ ������: ������ �������, � �� �� ���������� ������! � �� �� 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�, ����� ������, ��� ����� �� �� �� ����� ���������, �� ������, � �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 �� ����� ���� ���� ����, � �� �� ������, ����� ���� ������, � �� �� �����, ����� ����� �����: �� �� ���������� ����� ��, � �� �� �� �� � �� ����: ���� � ��� �����, � �� �� �����: �����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�� ���� ��������, � �� ������� �����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�� ������ �� ����� ����� ���������; ������ �� ���� �������, � �������� ����������; ������ �� ����� �����������, � ���������� ���� �� ����� � ����; �� ��������� ����� 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 ������ � �� �� ������ ������ �� ������, ����� 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�� ������ �� � �� ��� �� ���������� �������, ���� � ���� ������ �� ��������� ��� �����: � �� �� ������� ���� ������� ���������� ������� �� ����� ��� ����� � ������ ����� ������, � ���������� ������� �� ����� ��� �����, � ����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��� � �������� �� ����� �������; ������ ����������� ������ �� �� �������� �� ����; � �� ���������, ����� ������ �� ��������� � ����� �� ���, ��� ��������; � �� ����� ������, ��� ���,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 ��� �� ��� ��������,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� �������, �������� ���� �� �������: ���� ���, ���� ���; ���� ����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 ���� ���� �� ������� �� ���������, ���������� �� � ��������� ���� � ���������� �� � ��������� ����: ���� 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 ��� ��� ��� ���: � ���� ��� ������ �� ���� ����, � ����� 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 �� ���� ���� �������, �� ������ �� �����, �� �� �� ���������, ����� ������ �� ���� �� ������ �� � �� �� ������ �� ������� ����������� �� ������ �� ������� �����, �� �������� �����, � �� ������ �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 ����, � �������� ��� ���� �� ���, 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 �� ���� �����������, � ����� ������ �� ������ ������ ������, ����� �� ������ ������ ���������: ����� �� ������� �� �������, ������ ��� ��� ���� �� ������ ��, � ����� �� �� �� ����� � ������������ ��, � ������ 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 ��������� ����� �� ����� �������� �� �������, ��� �� ���� �� ����� ������ �� ������� � �� ������� ������ �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 ��� ���� �� ���� ������ ���������, � ����������� �� ������ ������ ������ �� ���� �������: �����, ������ 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 ������ ��������� �� ���� � �����, �� ������ � ���� � �� ������� �������, ����� 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������� �� ������ ������, ����� �� ��������� ������ ���������, �� �������� �� ������ �� ������, �� �� ������� �� ���, ������� �������, 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 �� ������� ������� �� ����� � ���������, �� �� �� ������� �� ���, �� ������� �������, ���� 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 ��������� �� ������� �� ��� � �� ����� (���), � �� ��� �� ��� ����, � �� �� �������� ���������, � ������� �� ������ ������ ��������, ����� �� ������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� ����� �� ����� �� ������ � �� ����� �� ������ ������, ����� ��� �� ����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 ���� �� �������� ����� �� ���� (���������): ������ �������, � ������� � ���� �������� �� ����� ���� ��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 ��������� � ���� �� ����� ������ �� ������� �������, � �� �������� ������, ����� ������� ������, �� �� ������ � �� ���� � ��, � ��� ���� �� ��� ���� ���� �������� � ���� �� �����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 �� ���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, ����� ������. � ��� �������: "� ����� �� �� ������ ���� ��� ���?" - ���� �� � �� ���� �� ������? ����� ������, � ��� 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� � �������� ��������� �� �� �����������, � ��������� �� -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 ����: ��� ��� ��������, �� �� ����������� �����������, �� ������ ������ �����: �� �� �������, ��� �� �� �������, � �� �� ������� ��������� ������ - �����, �� 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 ���� ����� ��, � ��� �� ������: ��������� �� ������ �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��, � ��� - �������� ��; ��� �� ��� ����, �� �� � ������� ��� ����? � ��� �� ��� ������, �� �� � �������������� ���� ����? ����� ������ ������ ���, ���������, ����� ���������� ����� ��. ��� �������: � ���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 ���������� �� ������ ���, � �������: � ����� �� ���������? - � ����, �� �������: ����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� � ������ ����, �� � �� ���� ����? ��� ������ �������� ����� � �����, �� � �� ���� ����? ������� ���� �� ��� ���; �� ���� �� ��� ������� �� ���� � �� �� ������ �� ������������?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� �� ����, �� �� ��������; � ������ ������ ���� ������ �� ������ ��, �� ���� �� ��� ��������� �� �� ������?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-����� ���� �� ��� �� ������� �������, �� �� �� ������ �������� ���� �� ���������� ��. �� � �������������� �� ��� ���, ����� ������ ������, � �������� �� ������ �� 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 ����� �� ����� �� ����� ������ ����� �� ����� ��������, � �� ���� ���� �� ������� ���� �� ����� �� � ����� ������; ������ �� ����� ����� �� ����� �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 ������ � ����, ���� �������: ��������� ������� �� ��������� ��������, � ������� 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�����: ��� ����� ����! � � �������������, ����� ������ ������, � �������� �������, ����� � �����, � �� ������ ��� �������� �������� ������ ���: ���� �� � ������������ �� ������� ���� �� ������ 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������, ����� ��� � ������� ��� ������� �����, � ��� � ��� ��������, � ������ � ������ ������� ���������: ������ �� ��� ��� �����, � ����� 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 ���, ���������,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�� � ��� �� ������� ��������, �� �� ��������� ����� �� ����� ��, ����� ������ ������, �� �� �� ���� ����� ��� �������� � �� �������� ������ �����������, � ���� ���������, ������ ��� �� �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 �� �� ������ ������, � ���������� �� ��������� �� ������ ��, ���������� �� ����������� �� ������, � �� �� 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����, �� �� ����� �� ������� �� �������� ������ �� � 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 ���� ���� ����� �� ����� � ���, � �� �� �� ����� �� �����, ��� �� ����� �� ���� � ����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�����, ���� �� ������ ��, � �������� �� �� �������� �� ����� ��; � ��� � ������ ��� ������ � ���� 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����� ����� �� ���� ������, � ������ ����� �� ������ ��, ������ ��� 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����� �� �� ���, �� ������� ���������� �� �������� � ������, ���������� ������ �� 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 �� �� ������ �������� � ������� ���� ���� �����, ������ �� �������� �������� ��, ������� 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��� ���� � ��� ����? ���� ���� ��� �� �������? ���� ������ ���������� ��������� ���� ����� �������, ���� ���������� ���� ���� 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������ ����, � ������� �� ����� � ������ � � ���������; ������ ���� ����� �������� �������, ���� ������, � �� ����� 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 �� ���������� ����� �������, ����� ����� ����, ����� ��� �� ������, ����� ������� �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 ��� �������: ��� ������ �� ������� ��� ����� ���������� �� ������� � ������� � �����, ��� �� ��� ���� �� �������� �� ������� � �� ������ ���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: �� �����? �� ����, �� ������ ���� �������� ����� ���� � ������ �� ������ �������, ��� ���� �� ������� ���������, ������ � � ��� ���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 ������ � ���� ����, � ������ ���������� ����������� ���? � ����� ������� �� ����? ��� ������ �� ������ �� ���� ���������. � ���, ������ ���� ��, � ����� �� �� �������� ��������� 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 � ��������, ����� ������ ��� ��������, ��������� �� ������ ������� ��, ����� ������ ������; ������ ������� ���� ��,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����� � ������ �� � �������: � ����� �� �����������? � ����, �� �������: �����, ����� ����� ���, ����� � ���� ����� �� �������, � ��� ������ ��� ���������, ���: �� �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 ������ ������ ��, � ��� �� �������� ��� ���� ����, � �������� �� ����� � ����� �� ������, ������ ��� �������, � ������� �� ������, ������ ��� �������; ���, �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���� ��� �� ����������� ��, � ��� �� �����, ���� �� ��� ���? ������ ��� � ���� ����, ����� ��������, � ���� ����,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 �� �������� � ����� ������, �� ������ �������� �� ���� � �� �� ������� ���� ����� � ���� ������, �� �� ��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 ����������� ������� �������� �� ���� � ���������, ����� � ���������� ���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� ��� �� ��� � �� ���� ���� ����������� �� ���������� � ���������, � �� ���, ����� �� ������ ������� � �������� ��������� �� ��������, ���������� ������� � ������ � ��������� ��������, � �� ���� �� �� 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 ������, �� �� �� ������; ������ ���, ������ �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� �� ���������� �� ��������� �� � �� �� ��������; �������� �� ��� ����, � �� �� �� ������ ��� ���, ����� ������ ������. ��� �� ������: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 �� ����� ����? � ��� �� �������. �� ������: � ����� �� �������? -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 ��������, ������ ��� - ����� 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�� ������� ��� �����������, �� �� ��� ����� � �� ���, � ���� � ���� �� ���������, ����� ������ ������: ��� �� �� ����� �� ��� �������� ������� � ��� �� �� ���� ����� �� ��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 ������ �� ���, ����� ��������, �� ��������� � ��� ������� �������, � ������ �� ������ � ��� ��� �� �� ���� �� ��������� 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 ������� ������ ������, ������ �� ������ �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 �� ������ ��, ����� ������. �� ������: ��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: �������� � ��������� ����, � ����� �����, �� ������� ��������� �� � ������� � ������� ����� ���� �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 ������� ���������� ��������: ��-����� �� �������� ���, ����� ������ ���������, �, ��� � �� �������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, ����� �� ��� �� ����, ������ ���� �������: ������� ������ � ���� ����, � ���� ������ �� �� ���� ������� ����� �� ���, ����� �� ��� �� ���� 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 ���, ����� ������ ������, �� ����������� � �� ���, ����� �� �������, � �� �� �������, ����� ������ ����� ���� 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 �� ������ ��������� ����� ��������� � ����������, ����� ��, ����� ����� ����, � 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, �� ����� ���, ������ ���� ���; ������ ������ �������� � ���, ����� ��������� ���������, �� ����� ���� �����, � �� �� ������ ������ ���, ����� ������ ������, ��� �� ��� �� ������ � ��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, ����� ������������ ���� ����� ��, �� ������ �������� �� ��������, � ��������� �� ��� � ������ ��, � ��� �� �������� � �� �� ���������� 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� ������������, ������ �� �� ����� ���� ��� �������� �� ������ �� � �� ���, ����� �� �� �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 �� �����, �� ���, ����� �� �� �������� �� ����� �� ���� ������, 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 �� ���� ��� ��� ������� ���, ����� �� ������� ���� ��������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�� ������� �� ������ ��� ������, � ������� �� ������ ��� ������ ��, ��, ���� ���� �����, �� 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 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��, ��� �� ������, ���������, ����� ������ �� ��� �����, ����� ����, ��� ��������� � ��������, � �� ������� ������ ���� 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 ����� �����, ������ ����� �������� 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������ �� �����, ���� ��� ����� �� ����� ������; ������ �� ����� ���� ����; ��� �� ��������, 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����� ����� ����� ������ � ���� ��� �������, ������ � ���������, 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 ����� �� �������� �, ���� �����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� �����, ��������� ������ � ���� �� �������, � �� �������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�� 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�� ������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 �� �� ������ ������ �� ���� �� ������, � ���� �� � �������� �� � ����������� �� ����� ������; 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 ������� �� ����� - ������ ������, ��� �� ��� �������, ����� ���� �������� � ���; ��� �� ������� � ��� ������� � 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 ������� �� ������ ���������� ������ � ���������� �������, �������: �� ���� � �� ������� ��� � �������� ������, ������, ������ �� ��������� �� ��,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 �� 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 ������ �������� � ������� ��� ���; � ��� �� ���� 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 � ��������� �������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 ���� �� ����������, ��������� �� ����� �����, ��������� �� � ���������� � �� ������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, �� ��������� �����, ������� �� �� ������� ��� ������, �� �� ��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 ������ ��� ����� ���������, � ��������� � �������, 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 ��� � �������, ��������� ���; ������ �� �������� �� ������ �� � ����� �� 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�������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��� �� ������, � ��� ���������� � ������� ������, ������ �� �����, �� ����� ������ ������ � ����� � ����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 ����������� � ��� ������ ���������, ���������� 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����������� � ��������������, ������, �������� ��������� � ��������, ������� � �������� ���������, ����� ���� ����� 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������, ������� � ������������ ������, ��� � ��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 ���� ������ ������, ����� �� � ����� ��, ������� �������� 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 ���� ���� � ������ -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��� � ����������, ����������� ������ � �������, 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����� �� ��������� �� ����, � ����, ���� ������ � �������� 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��� �� ����������� ��, � ����� ��� 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 �� �������� ��� ������, ���� ����� ��������� �� �������� � ��������� �� ����, � �� ����� � �����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 ������ ��������� ����, � �� �� ��������; �� ��� ��������� ������� ����� � �� ������ ����� ���������, ���� ������ 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 �� �����, ������ ���� ���� � ���� � ������� ������ 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 ���� ���� 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 �������� ���� � ����� � ��� ����� � � ��� ����, 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 �������� �����, ���������� ���, � �� �� ���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 �� ������ � ����� �, ���� ������� �������������� �����, ������ � �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 �������� ������ �� �����������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� ������� ���� ����� ���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 �� ��������� �� �������� ������ ��, � ��� ����� ������ �� �������� � ����� ���� �� ��� ���,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� �� ������ ���� ������, ���������� �� �� �������� �� ����, �������� �� - �� ����, ������ 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 ������� �� �� ������� ����������� ��, � ����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 ���� �� ����� �� �������, ���� ������ 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 ������ ��� �����. � ��������� �� ������ ���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 �� ������ ������ �������� �������������, ��������� ������ 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���� ���� ����������� ������� ������� � ��������� � � ���������� ������� �� ������� �����������, 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����� ���������, ��������������� � ������� � �����������, �� �� ���������� ��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����� 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��� ����������, ������� � ������� ������, �� ������� � ������ ������� 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�� �������� �� ��������� � �� ���������� ������ �� � 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 ������� ������ � 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 ���� �� ������� ������ ������ �� ���,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 ���� ���� ��� �� ����� �� ������� � ���� ����������� ��� ���� ����� � ������� �� ���������� ������� �� �����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 �� ��� �� ������� �� ������, ������, ����� �������� ������, - � �����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� ������ �� �� ��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����� ��� �� ������, � ��� ���������� � ������ ������, ��������� ����� ���������� ������� �� ���������� � ������� � ���������� ��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 ������� �� ������ � � ������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 �� ������, ����� ��������, ������ 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�� �������� ������� �� ������, � ����� �� ���������� � ������, ������, ������ ������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���� ������� ��� �����������, ����� ������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 ������� � ���� ��� �� ������, ���� �������� ������ �� ����������, ���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, ������ �������� �������, ������� ������, ����� ��� �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�� ������ �� ����� ��, ������ �� ����������� � ������� ���, ����� 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�� � ������ �������� ������ � �� ��������, �� 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�������� �� �����, �� �� �� �� �������� � ������� � �� �� ������ ����� �����,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 ����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����� ������, ��� �� �����, ��������� ���, �������� �� �������� �� ������� �� ���������;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 ����: ����, ����� ��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�� ��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, ������� ������, 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������������, ����� ������� � ���� 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: ����� ��! ���� �� ����� �� ��� ����������� �� �� ����� � ����������� �� ����� ���� � �� ������� ���, ������ ��� � �������� � ������ �� ���������, � ����������� - 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 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 �� ������ �� �������� � ����, ����������� �� ������ �� �������, ��������� �� 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 � �������� ��������� �� � �� � �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����� � ������; �� 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 �������, ������ ���������� � ������ ����� �������,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 �������� �� ������� ��, � �� ������� 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 ��� � ���� ����� ���, ����� ������������ ��� ��������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 ������ �� ��������� ��� ��; �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����� �� ��� � ������ �� ������: �� �� ����, �� �� ������ � ����� � �� ����, � 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 ���� ���� � ������� �������� �������, ����� ���� ��������� ������ ������ � ���������� ���� � ���������� � ���������, � �� ����� �� � ����� �� � ������� �� �������� �������, � �� � ������ ������ �� ������ �������� � ��� ������, � ��� �����,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 � ���� � ����� ����: ��� � ������ ������ � ��������� �� ��� �������� ���� � ������� ����� �� �������������� �� ������ ����, � �� ������� 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 ����� ������ � ����� ���� �� ���������� 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, �� ������� ������ 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��� ������ �� ��� �� �������� �� ������ ��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����� �� ������ �� ����, �������� �� ��� ������� ���� ����� �� ������, �� �� ������� ������ �������� ������� ������� ������ ����� ����������,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 ����, ������ ����������, ��������� ������������ ��, ������� �� ������ ����� ������, �, ���� �� �������, ���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 ������ ����� ��� ������ �����, ����� ������������ �� ������� ������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� �� ������, ����� ���� ������� ������ 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����� � ����� � ����� ����: �����, ����� ����� �� ������ � ���� � ������, 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 � �������� �� � ���������, ���� �������� ��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, ������� �� �������� � �� ������, ������� � �������� 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, � �������� ��, � ������ ��, � ��������� ��, ������ 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��� �� �������� ������ � �� ��������, ���� �� �������� � ���������, �������� ����, �� ���� ������ �������� �������� ������� � ������� 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 ���� �� ����� ���, ���������� ��, �������� �� ������ �� � �� �������� �� ������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: ���� ��� ����; ������� � ���������, ����� ������� ����,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������: �� �� ������� � �� �� ��������, ����� ������� ����, 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 �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 �� �� ���������, ���� ���� ����� �������� ����� ��, ���� �������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: ������ �� ������ �������: ���� � ��� �� ��������� �� ���, �� �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 ����� �� � ������� ���, � �������� � ��, � ������ ��, � ������ �� � �������� �� -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 ���� ������ � ������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 ���� �������: ��� ������ ��� ���������� ���, ����� ��������� �� ���� ����, � �� �� ��������� � ���������� �� ���� ����� � �� ������ �������, �� 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 � �� ��� � ������: ����� � �� ������ �� ����� ������ ��� � ������� ���, �� �� ���� � ����, �� �� �� ����� ������, ����� ������ �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 ������� ��� �� ����� ����� �� ������, ��� �� �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, ����� ����� �� �������, �� ������������ ��� 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����� �� ������ � ��������� � ����� �� ������������ � � ������� �� ������������ ����; ���������� ��� ����� 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����� ������ � ��������� ��,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 ����� �������� ����������� ����, ������� �������� 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��� �������� �� ���������, � � ����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�� �� ������ �� ������ �� ���������� � �� ������ �� ������ � �� ������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 �� �������� ��� �� ������, � ��� ���� �� �������� ��: ���� �� ����� ��������� � �����������; ���� � ����� 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, ����, ������������� �� ������ � ����� ������ 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� �� ������ ����, �� ������, ����� �� ��������� �� ������� ��, � ��� �� ���������� ���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 ��������� ������ ���� ������� �����, � ���� �� 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 ������������ �� ��������� ����� ��������� 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, ����� ����, ������ ������ ����� �������, ������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, ������ ������� ������,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, ������ ������������ ���� ����������, 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 �� ������ ���������� ������� �� ��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 ������� �� ������� ��� ������ 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, ����� � ������ ����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 ����� ��������� 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, ���������� �� �� ���� � ���, �� ������, ����� �� ������ 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 �� �� ������ �� ������ ���, ������ ������� �� �� �� ������ 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 ��� �� ������, � ���� �� �� �� ������, ������ �� � ������� �� ��� �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 ���, ���� ���, ������� �� � ����� ������ � ������, ������ ��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, �����, ����� ����: ���, �� ��� � ��� �� ������; �������� �� ��� ������ ���. ��� 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� �������, �� ��� ���� �� ��������� ��, ���� �� ���� �������� �� �������� 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, �������� ��� ���� �� ������ ����������� �� ������ � ����������� �� ���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 ����������� �� ���������� � ������ �������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 ���� �� ���������� � 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 ��� ��� � ��� ���������� � ������� ������; ��������� �� �������� �� � ���������� �� ������ �� � �����, 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 �� ������� ��� �� ����,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 ������ ������ ���� � ������ ������ �� ������������, � � 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 �� ��� �����; ��� �� �������� � ���� ���� �������, ���������� �� �������� ����� � ������ �����, �������� �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 �� ��� � ������ ������ � ���� ���� �����, 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�� ������������, ��������� �� � ������� ���, 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��� ���� �� ������� ������������, � ������, ����� ������� ����������, �� ������� ���� ����, � ������� �����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�� ���� � ������� ������ ��� ������ ����, � ������� �� 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������� �� ����, ������� ��� ������������ � �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 �������� ����� ������� � ����� 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 ����� ���������� � �� ������ - ����������� ������, 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 � ������ ������� ��, ����� �� � �� ���; � ������� ����� 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����� ��, ��� � ���������� ��� � �� �� 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, ����������� �� ����, �� ���� ����� ����� ���� �� ��� � ��������� �����, ����� ������� 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: �� �� ������ ��� � �� �� ������� � ���������, �� �� �� � ���� � � ��, ����� �� � ���� ������ �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, � ������ � ���� ����� ������� ���������� �� �� ������� � 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 �� ���������� �� �������, ���� ������ ������� 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� ����� ������� ������� �� ������, ������ �� ����: ��� ����� ������� ������� �� �� ���� � ������ ����� ���������? � ��� ������ ����������, ������ 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 ����: ����� � � ������� �� �������� � ���� �� �������, � � ������� ��� ��� ������� - ������� �� �� �����,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 ������� ������ ������ �������� ��� �����, 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�� ��� � ����� ������� � ��������, �� �� ������� ���, ������ �� � ������ ��,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 �� ������ 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 �� �� ����� ���� ���� ����; � ��� �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� �� ������, ��� �������� �� ������ ����� ��, � ����� ���� ������, ��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 �� ������ �� ������� �� ������ �������; � ������� �� �� �� ���������� ����, ������� ��� ������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�� ������ �������� �� �� ��� � �������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 �� ��� ����� ��, � ������ ������ �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 ���� ��� ������, ������ �� ��� � �����, �� ����� ������ ���� �� ��������� �� -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 �� � ���� �� ������ ������ ������� �������, ���� �� ������� �� 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, �� �������� �� �������� � �������, � �������� � �������� �� ������� ������ ����������� � �����������, �� ��� ��������� � �����, ������������ ��������, ����� 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 �� �� ��������, �� �� �� �� ��������, ����� ���� �� ����� ��� ����, �� �������� � ��������, ����� ����� � ����� ���� ���������, � � 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 � ������ ��, ��� ���� �� ��� � �����, �� ����� ������ �� �������� 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���� �� ���� ����� �� ����������� ������� ������� �� ����, ����� ��������, ����� ��������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 ������������ �� ���� �� �������, - 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 ���������� �� �������� � ��������� � �� ���� ������� �� ������, �� ������, � �� �������� �� ���� � 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 ������ �� ������, �� ����� � ������� ����� �� ������ � �������� �� ���������, �� ������� ������� 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 ��� �������� �� ������� ������������� ������, ���� �����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 ��� ������� �������� ������, ������ �� ��������� �� �������, � ��� ���������� � ������� ������, ������� ���� 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� �������, ��� �� ��������, �������� � �����, ����� ���� �������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 �� ���������� ����� ���� � ����� ����� ������, �� ���� � ���������� ��� � �� � ������, ���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�� � �������� �� ������ � �������, �� �� ��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 �������� ���� ����� ��, ����� ������ ����� ������, ����� � ����� � ������� � ����� �� ������� ���� ��������� ������; ��� �� �� ���������� � �������� �� ���� � 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 � ������ ��, �� �� �������� ���������, � �� �������� �� ����������� �� ���� � ������� �������; ������ � �� ��������� �� ���, ���� ���� ��� �� ������� ��� ������,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� ����� �� ������ ��: �� ��������� �������� ���� ��� ����� � �� �� ���� �� ��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 ����� ���������, �� �� ����� ������ �� ����� � �� �� ������ 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��� ��������� ���� ������; �� ���������� �� ������ ����� �� ��� �� ����� � ����, �� ��� �� ������ �� ����; ����������� ���� ���������, � ������ �� �������� ��� � ��������� ��; ��� ����� ������ �� ��������; � ���� �� ��������� �� ������, � 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, �� �� ������� � ������� � ������ ����� ���������, ������ ��-���� � ����������� ����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 � �� ���, ������ ����� ���� �� ������� � ����� �� ������� �� � �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�� ������� �� ������, ���� �� ��, ����� ���������� ������, �� �� ������� �� �� ����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�� �������������� ������ � ������������ � �������; � ������� ���������, ����� ��� ��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 �������� ��� ������: ����� �� ������ � �� 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������ � ��������� � ����������, � ������ ��������� 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, ������� �� ������ ��� ����������, �� �� �� �������. �� �����,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 ���� ���� ������ ����, 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���� � ����� 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 ���� ���� ���� ������� �� ������ - ��������, ��������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 �� ���, ����� ������� ����, �������� �� � ����, ����� ���, � �� ����� ���������, ���� ����� �� ��, ������ ������, 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 ����� ����������� � �� ����������� 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 ����: ������� ��, � ������ ���������� � ������ �� ���� �� �� ������ � �� ��������, ����� �� �� ������� ������ ���, �� �� �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-����� � �� ����� � ��������, ������ �� ������� ��������� �� ��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����� � ����� �� ������,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 ��� ����� ���� � ����� ����� �������, � ����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� ����������� �� ������� � �������� �� �� ������; � ���, ����� ������� � ���������,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 ������ ��� � �������� ����, �� �� ������ ���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����������� 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 � ����� �� ���� ��� � ������ �� ������, � ���� �� �� ���������, ������ �������: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�� ���� �� ��� � ��������� � ��� ����� ����, �� �� ����� �� ������, �� 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�� � ��������� ������� �� ���������� � ������������ �� �������,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 ������, �� ��� � ����: �� ����� �� �� ������ ��������� � �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, ��� �� ������� ������ ���� � ������� ����, ������ 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� ��� ������; ���� ��, ��� �� �� ���������� ��� ���, ���� �� ������ ������ � ������ ����, � �� ����� ���� ���� �������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 �� ������, �� ��� �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����� ��������� ��� � �����, �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�, �� �� �� ���; � ��, �� ��� � 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�, � ���������� ������ ������� 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 ������� �� ���; � ������ �� �� ����� � �� ��������� �� �����, ���� � �����, � ������� �� 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 ����� � �������� �� �� �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: �� ��������� �� �����, ������ 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� �� �� � ��������� ����� �� ���; ���� ������ �� ������ ������ ������� � ���������� �� � ��, � 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 ���� �������� ����, ������ �� ���� �����, 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, �� �� ��������� �� �� � �� ���� �����; ������ ��������� �� ��� 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 ����, ����� �� ���������; � ���� ����� � ��������� � �������� �� ����,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 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 ������ �� �������� �����, � ����� ����� ����� � ������, ���������� � ������� 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 �������, �������� � ����������� ������� �������, ������ ��� � ����, 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 �� 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 ��������������� ������� ��� ���� � 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, ���� ��, ����� � ������ � �� ��������, �� �� �� ����� � ������ ����, ����� ������, � �� ������ ����, 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� ������ ����� ����� ������ ����� ����� ���� � ��� ����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� � ����� � �� ����������� �� ���� ��� �������; � ���� �� ��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 ������� �������, ��� �� ������ � ����: ����������� �� ��, �������� �� ������, ����� �� ������ ����������� �� ����� � ������ �� ��� ��� ������ � ������� ����� �� ����������������� � ������ �� ������� ��� ��������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 � ������ �� ��� ����� - ������, � ���� �� ������� � ������ 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��� �� ����� � ����� ��������� �� ������ ��; ���� ����� �������� ��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 ���� �� ��, ����� �� ������, �� ���� �� �������� � ����� ������, 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 �� ��, � �� �������� �� ���� ������� �� ��� ����� ��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, ���� ��� ������� �� �������� �� � ���������� �� ��������� �� ����, � �� �� �� ������ ��� �� �����, ��� �� ����� ������, ������ �� �������, ����� �������� �, ���� ������� ���������� �� ������, 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 � ������ �� ������: ���, ������ ������� �� �������, �� �� �������� �� 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� ����� ��������� � 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 ����������� ����������, ����������� ���������, ������� ��������, � � ����������, ����� � ���� ��� � ��� �������, - ��������� �������,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 ������� ��, ����� �������, �������� � 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 ������ � ������� � ���������� 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 ������ ���� �� ����� ������ ���, ����� �� �������� � ���������,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����� ��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 �����������, � ������������ ��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��������, ��� �� ������� � 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 �� ����� ����� �� �� �������, �� �� �� ����� �� �� ������� �� ����, ������ ���������� �� ��� ����������. 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 �������� �� ��������� ������� �� �������� ����, ����� ����� ������ �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� ������, ������ ������, � ��������� ��� ����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����� �������� � ���������� ����� �� ����� 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� ���� ������� ������ � ������� � ����� ���������, ����� �� ��������� � ��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� �� ������ ����, �������� ������� �� ���������� 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 ��������� ������, �������� �������� � �������� �����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 � ���� ��� �� ������ ����� - ���� � ����� ������ - � ��� ���������� � ������ ������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� ������ ������ ������ ����� ��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, � ���� ���� ���, � ����� ���������� ���������� ����������, �� ��������� ��� � �����, � 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 ����� ����� ������, � �� ������ � ��������� ������������ ��� ������ 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�� ���� ���������� � ������� �������������� �� ����������, �������� ��������� � �������� ������ 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�� �������� ������ �� ����� ��� ������ ����� � ������, ����������� ������� � ������������ 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 ������ ����� ������ � ������, � ��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 ���� � ������ �� � ����� �������� �� ������, ���� ����� �� �������� �� ���������� �� �� ��������� � ������� � ������ � ���� �����, ���� ������ ���� ����, �� �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���� ����� ��������� ������� ���� ������� � ������ ����� � � ��� ����, �� �� ��, ���� ������ ����� ����������, �� �� �����,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��� ��� ���� �������� �� ���� ���������, � �� ������� ������� �������� �������, ���� ������� �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��� ����, �� ����������� � �������� � ����������� ��������, ����� �����, 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� �������� ���, ����� ������� ����� ��, � ������� �� ������ � ��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 ������ ������ �������� �� ����� � �����, � �������, ������ �� ������� � ������ ������, ������ �� ����� ���������, ����� ��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 � �� ������� �� �������� �������, ����� ��� �� ������ ������ � ��������, ���� 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 �� ��������� �� ���� � ������, �� ��� �� ������ ������ ��, ������� �� �� ������� � ������ � ���� ������ �� � 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 ������� ��� �������� �� ����� � ������ ����� ������ � ���������� ����� 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 � �� ����� �������, � �� ������ ������� ���� ������ ��;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 ���������� �� 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, ����� ������� � ������, �� ������� ����� �����������, ����� �� �������� � ������� �������, �� �� �� �����, �� 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 �� ���� � �� ������ �� � ������: ������� �� ������ ��� ������������ �� ��������,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 ������ �� �������� ���������, � ���� ��������, � �����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��, � �� ������ �� ������ ��; ������ ����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��, ����� ��� � ��������� �� ���, �� �� ����� ���������, � ������ ��, ������ �� � ������� ����� � ����, � ����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 �����, � ���, ����������� ����� ��������� �� ������ � �������� �����,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����� �� ������ ��� �� ���������� � �� ��� � ����� �� ��� �������� ������, 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 ������� ���� �� ����, ����� �� ����� ��������, �� �� �� ��������, �� �� ������� �� �� ����, ����� �� ������� � �������� � �� ��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 �� ����� �� ������: ������ �� ���� � ���, �� ������ ������ ���� � ������; �� ��� � ���� �� 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 ������, ��� ��������, � ����� �� ��������� ��� ������ � ���������� � ��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�, ���� ����: ����������� �� �����, �� �� �������� ����� ����� ��������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�� �� ������ � ������ ��� ����� ����, �� ���� ���, � ������, -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 � ������ � ������� ����� ������� � 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 �� ������� �� ����������, � ������� �� ���������� �� ��� ����� ����, � 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 ��� ���� �� ���������� �� � ������ � � ������ (�����) � ������ � � ������ � � ���� �� ���� � �� ������ 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�� � ���� �� ������� ������ ������ � �������� 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�������, ������ �� ����� � �� ��������� ������ ������� � ��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 �� �� �� ��������� ��� ������ � �����, � �����, ������, ����� � ������� - ������ �� ������� �� ��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 � ������� ������� �� ������ �� ������� � ������, � �� ���� � ��������� �� �������� �� �� ���������, �� �� ��������� � �� ������ ��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 �������� �� ������� �� ����� � �������� ��� �����, ������ �� ����, ���� ������ �� ����� ��� � ����� �� ���, ��� ����� �� ����� � 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 ����� 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 ���� � ��������� ���, ���, ����� �����, ����� ���� �����, ������� ������ � ������, �� �� ��������� ������������, 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, �� �� ����� �������, � ������ �� ����� �� �������� �� ������ ���� ���� �� �������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�����: "����� �� ���� 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 ��� ����� ������� ����� ���� ���������, ��������� � ����� �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� ������ �����, �� ���� � �������, � �� �������� �� ������ ��, � ��� �� ������ ����� ���������; � �� ��� �� �� 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 �� ����� � �����, ������ - � � ������, ���� ������ � �� �� ����� ���, ��� ������� � � 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 � ������ ��� ������, �����, �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 ������� ����� ����� ������ � �� ��������� �� 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 ����� �� ���� ��������; � ��������� �� � ������: "������� �� �� ��� ���� ������ ������ ��� �������� - 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 ����� ��������� �������� � �� �� ����������� �� ���� ��� ������, ������ �� ���� ������ ���� �� �����". 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 � �������� �� �� ������������ �� ����� �����, ������� ���� �� ������ ���������: "��� ������� ��� ��� ��-������, ��� �� �� ����� ���� ������� ��,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 �� ������ � ��������� ���� ����� ������, ��� �� �������� ��� ���� 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 ����� �� ����� �����, ���� ��� ������ ������� ������ � �� �������, �������: "�� �������� �� ���� ����� � �����: ���� ������ 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 ��� �� ���� � ����� ����� ���� ����. � ������� ������ ���� ������ �� ������ �������� - �������� �������� �� � �������� � �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 �������� �� ���� � � ���� �������� �������� � ������, ����� �� �������� � ����; � ������� ���� ������� � �� ���� 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 ���� ����� ������ ���������, ����� �� �������� � ������, �� ����� �� ���� - � ������ ��, � ������ ��, � �����, - ����� ����� ���������, �� �� 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 �� �����. ���� ���� ���� ����, ����� �������, �� ���; ���������� ���� �� �� ����� �� ���� �� ������, �� �����; ������� �� 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 �� ��������� � ����, 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� ����� ��������� �����������: "�� ����� ���� ����� ��, �� �� ���� � ������ ���, � ����� �� �� �� ������, ���� � ������ �� �� ��������". 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 ������� �� ���� �� �����������, ����� �� �� ������ �� 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 �� ��������� � ��������� ����� ���� �� ��� � ����� ���, � ��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 ��� ������ ����� � ����� �� ��� � ������� ����� �� ������, ��� ������� �� � 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 ���� ������ 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 ���� ���������� � ��������� ������ ���� ���� ���, ����� 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���� �� �� ������� ���� � ������� � ������ � ��������� ���������, ������ �� ����� ����� �� ��, �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 ���, ������ ���� � ������� �� �������� � ������, � ���� �� ����� - � ������,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 �����, ��� ��������, � ������, ������������, �� �������� ������ �������, �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: "�� �� �������� � ��� ���; �� ���� �� ������ � ��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�� �� �� ��������, �� ���� ��� ��,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 �� ����� ������ � ����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�� ������� �� ��, ����� � ������ ��� ������ �� ��������� �� ����; � ������� �� ��� �� ��������� 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 ����� ����� � ��������� �����, ������, �������� �� ������� ��������, �� ��������� 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 �� ��� �� ������ �� �� ����, � ����� ���� �� ��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��� ���� � ������ �� ������ ����� �� ���������� ���� �� ������ � ���� ������ ������, ���� ���� �� ������ 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��� �� 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 ���� ������ ���� � ������ �� � ������ ������ �������� �� ����� � �����, ���� ���� �� ��, � ����� ������ � ���������� ��, ������� ������������ �� � 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 ���� �� ����� �� ����� � ����� �� �����������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 ��� ������� � ��� �����������, ����� ������� �� �� �������� � �������� � ����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 ���� �� ���� � ����, ����� �� �����������������, ������� ������������ ��, ������ � ���� �������� �� �������� ��, ��� ����� �� ��������� � 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 ������, ���� �������� ���� ������� �������, ����, �� ��� � ����� ����, �� ��� �������, ������ � ���������, 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 - ����, ������ �����, � �� ��� ��� ������ ��������, ����� � �����, �������� �� ����������, ��� �� ������, ���������� ���, ����� 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 � �� ������ �� �������� �� ���� � �� �� ������, �� �� ����, ������ ������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 ������ ���� � ������, � ��� ������ ����� � ����� 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 ����� ����� ���� �� ��� ���� � �������, �� ���������, ����� ��� ������ � ����� �� 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� ��� ����� ������ ���-������ �� ������, �� ��� ������ �� �������, � �� �� ������� � � ������, � � ������, � � ����� �����, ���� ����� �� �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� ���������, ���� ��� �� ��������� ��� ���������� � ���������, � �����������, ����� ��-�����, ��������� � ������ �����, ���� � 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 �� ����, ����� �� ������ � �� ����������, ����� � ����� � ������� �� �����, ������ �� �� �� ����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 ������� ��� ���, ������ � ���� �� ���������� ������� �����; 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��� �� ������� � �� ����: "����� ���� �� ����� ��, � 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 ����� ��: �� ����� ����� ������ ��, � ����� ����� � ����������, � ����� ���� �� �������! � �� �� �����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� ���������, ����� �������� � ���������, � ��� ���� ������ �������� �� � ���� ������ � �������� ������ � ������ �� ���������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, �� ������ ���� �� ���������� �� ����, - � ���, �� ������� �� ����� ����� 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, ������ �� ������ �������, � �� ���� ��������� 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, �������� �� ����� � �������, �� �� �������� ���� �� �������, �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 ������ � ���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, �� ���� ���, ���� ������ ���� �� ��������� ���� �� �������, ������ �� ���������� � ��������� ��, 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��������� �� � ��������� ���������� ������ ����� ����������� � ������ �� �������� �� �� �������, � �� ���������� 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�� �� �� ������ - � ����� 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� � �� �������� � ��� � ����������� ������, � ��������� ����� �� 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����� �������, � ��� �� �� ������������ ���� �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� ��� � ������: "������ �� �� �� ������� � �� �� 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���� �� ������ �� ���� ��, �� ����� �� ���������� �� � �� ����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 �� ���� ����� �������� ��������� � ������ ���� �� ���������� �� ���, � ������ �� ��� ������, ��������� � �����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 ���� ��� �������� ����, �� 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 ���� �������� ��������� � ���������, �� �� � ���������, 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�� �� �� ����������, �� �� ������� ������ �� ����, � ������ �� �� ��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, ���� �� �������� � ����� �������� �� �������, ����������� �� �������� �� � ��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 ���� ������ ������ � �� ������� ������� 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 �� �������� �� ����: ��� ����� ������, ������� ����� ������ � ������� � ��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 ������ ���� �����, ����������� �� �� ���� ����� ������� � �� ���� ����� ��� � �������� ������; �� �� ������� � �� �������� � 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 ������� �� ��������� � ��������� ���� ��� ��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, ���� ����� ���� ��������, ����� ������ � �������� �� �� ��� ��� ��������; ���������� �� �������� �� 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 ��������� ��� �� ������ � �������, �� �� �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 �� ������� �� ���� � ������������ ��� ����� ���� �� ����� ���� � ������� ������� � � ����� ������� �� �������; ����� ���� ������ ��������� ��� ����� ���� �� 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 ������� ������������ ���, ���� ���� ������, �, �������� ��� ��������, �������� � �� ������, 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 �� �� ����� ��� ������� ����, ����� ��������� ����� ����, ���������� ����� �� � ������, � ��� ���� �� �� - �� ������� � ����� ��� ����, ����� �� ��������� ����� ��, � ��� 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 ��� ������� ���������� ���-��� �� ����� ������ �� ���������, �� �� ����� ������� �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 ����� � �������� � ������� ������, �� �� ��������� ��������� � 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 �������� ������ �� ���������� �� �������� �������, � ����� - �� ������� �����, - 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 �� ������, ����� ���� ���� �� ����������� �� � ������� �� ������ ������� � ����� �� �������, ������ �������� 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 � �������� �� � ��������, - � ������� �� 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��, ��� �� ��������, ��� ���� ���� ������ � ������ ����, ����� ����������� ������, � ����������, �� ���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������ ���� ��, �� �� ����� ��� ����� � �� �� �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�� ��� ���� ����� �����, ���� ������� ������ � �����, � �� ��������� �� 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�� ��� ��� �� ����, ����� ��� ���� � �� ���, � ������ ����� ���� ���� �� �����,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�� ����� ������ �� �������� ������� � ������ �� ��������, ����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 ��� ������ ������� ����� �� ������ ���������: ���� ������� �������� �� 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 ��� ��� � ����� ��� �������, ����� ������� �� �����: �� ����� �����, �� �� �� ������ � ���� ��������, ������ 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����� ������� � ������ � 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�� ����� ��� ������� ����������� � ���� ��� ����������� ����� � ������, �������������, ��������������� � ��������������, �� 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 ������� ��������� ������ ������ ������� ������ � �� ���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� �� ������ � ������������, ������ ���� ����� ������, � ��������� � ����, �� �� �� ����� �� ����������, 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 ����������� �������� ������� ����, ������ ������ �����, � ������� �� ��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���, �� �����, ������ ��� ������ ��� ������� �� ������� �� ��������� �� ���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���� �� ����� � ���� � � ���� - ��������, ����� ��� ������ � ���, � �� ��� �� ������� �� ��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 ����� ����� � ���� �� ���, �� �������������� � �� ���������: "��� ����� ��� ������ ������, � ������� � ��� �� �����, � ������, ����� ���������, � �����, ����� ���� ����� ��� 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, ������, ������� ������� �� �� ��� � �� ������� � �� ��� � 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 �� ������� �� ��������� ������ ������� ������, ����� ��-�����, ������ ������ ������ ������, ����� ��� ���������, �� �� ���������� � ����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���� ���� � ����������� �� ����, � ����� ��� ��, �� �� ������� ���,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 �� �� ���� � �����������. ���� 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��� ���� �� ������� ���� �, ���� �������� ������������ �� ������, ������� �� �� �������� ��, � ���� �� �����, � ��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 ����� ������ �, ���� �� ����� � �������, ������, �� ����� ������ �����, ���� � ���� 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� � ������� ������ ������ �� ��� ��������, ��� �� �������, � � ������� ��� ����� � ���� ��������� 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 � ������ ��� �� ������ ����, �������� ����� ������� � ����, 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 ���� � ����: "�� �����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 �� �����, � �� ������� ��������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 ��� ���� ������ ���� ���������� � ��������� ������� �����������, � �����, �������� �� �� ����������,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 �� ��������� ������ � �������: "���� � ������ �� �������� ������ �������, � 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, ������ �� �� ��������; ���� ��� ��� � ���� �������� ���������, �� �� ��������� ��� � � �������� �� ���, � ���� ������ �� � ������, 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 ������� ���� ����� �������, ����� ���������� ����� ������; ��� ���� ���� � �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�� � ��������� ������, ������ ������ ����������, � �� ������� 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 ������� � ���������� ��� � ����� ������; � ��� ����� ��� ���� � ��� ������ �� ��������� � ���������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��� �������� �� ������ ��, ������ �����, 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 � ������� �� ������� �� �������� ����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���� ������ ��� ��������; �� �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: "�������� �� ���������� ����� ����� � �������� � 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� � �� ����� � �� �� �����, ���� ����: "��� �� �������� ��� ��� � 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��, � ��� ����� �� �� ������ ���� � �� ������� � ���� ���, ����� 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 ������ � ������ �� ������ ����� ���������, 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 � ���� �� �� ����� ���� �����, � ��������: "��� � �� ������ � ������, ������ �������� ��������� � ��������, 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����� �� ��������� � ��������� ����� ��� �����, � ����� �� ����� ������� �� ��������� �� ���� ����, � ��������� �� ������, ����� �� � 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 ������� �������� ������ � ���� �� ������ ������ �� �����, ������ 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 �� �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 ���� ������, ����� ��������� ��� �����, �������� ���������� ��� � �����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 �������� ���, ����� ����� � ��������� �� ������� �� ����������� ������ - ������ �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 ������� ������ ������� �� ����, ������� �� ������������, � �� �����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 ���, �� ���� � ���, ����� �� �������� � ����, �� �������, � ������, �� �� ���� �� ����������, ����� �� ��� 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 ������� ��������, ������ �� ������ ������ �������, ����������� � ���������� �� ������, � ��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, ���� ����� � ��������� � ����� ������, ����� ������� �� ���� � �� ������ 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"�� ��� ����� ����� ���� � ���; �� �� ���� � ������� ���, �� �� ��� 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 ����, � �� ���������� ���� ���� ���������; � ����� ���� ������� 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, �� ��� � ����� ��� ���� � ���������, ������ ���� �� ������ �� ���� � �� ������ 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 ����, �� ����������� �� � �������, ������ ������ ���� �� �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�, ����� ��� � ��������, ����� ��� ����� ����, � �����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 ������� ������� �� ������� ����; � ������� �� ����������� ���� ��������� � ���������� �� ������ �� �� �������� �������� � �� �� ������� ������������,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 �� �� �����, ������ �� � �� ��������,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, ���� �� ����� ������, ����: "��� ���� �� ���� �������� ���� � �������� �� � ��� ����, ��, ���� �� ����� ������������, �� ����� �� ���"; 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�� ������ � ��������� ���� ������ �� ���������� � �� �����,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"��, �������, ����� �� ���, �� �� �� ������ �� ���� ��� � �� ���� ��� ��� �� ������� 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 �� ����� � �� �������� ��, � ���� ������ �� �� ���; ������ �� ����� �� ���� � �� �� ������ �� 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��� �� ��������� � �� ��������� �� ���� ��� �������, � ���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 ��� ����� ���� �� ��������� �� ���� ��� ����; � ����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"�������! ������ ��������� �� ��������� ��� ���������� ��� ����, ����� ���� ����� � ��� �� �� 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� ���� ���� ��� ��� �������, �� �� ������ �������, �� �� ���������� ���� ����� ������ �������, � ���� �� ������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����� � �������� � ���������� ��� �� ����� ����, � ������� ���� �������� �� ��������; � ���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 ��������� �� �����, �� ������� �����, �� �������� �������� 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 �� ����������� �� ���, �� ���� ��� �� ������, � ������� ����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� �� ������ ������ �������� ������ � �� ����������, - � ��, ���� �� �������� ��� ���, ����� �� ������, ������ ������� �� ���, � �� 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����� ������� �� � ����������� �� ��, ������� ������� �� �������� � ������ �� ����, ���� ��� ����� �� ���������, �������� �� 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� ������ ������� � ������� �� ��� ���� 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�� �� ��������� �������� �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 �� ��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 ������� �� ������, �� �� �� ������ � ����� � ������������ ������� ������, ����� ��� �� �� �������, �, ����� � �� � ������ ��� ��, � 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 ������ � �����, - ���������� �� �� ������� �����, �� �������� �������, ����� �� �������� ��� �������, ��� �� ���� �������� 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 �����, �� ���� ��������� �� � ���������� ������, �� �� �������� ��������� 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 ������������ � �������� ��������� ������ �������, ����� ��� ��� � �� ���� ����� ����� �� ��, ���� � �� ������, ����� ��������� ������ �� �� ����-���, � �� �� ������� � �� ������� ����� ���������, � ���������� �� 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����� �� ����� � �������� ������ � �����, �������� ���, � �������, ����� �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, ������ ��� �� ���, ����� �� ������ ������ �� �� ����� ��� ��� � ������� �����, � �������, � ��������� � � ����� ����������� ������, 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 � �� ��������� �� �� ����� ���� ����� - ����� ���, ��� � ���������� ���� ���� ����, - �� ���� ��������� 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 ������ � ����, ���� � ������� ��-����� ������ ������� �� ����� �� ���� � �� 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, ��� ������� ���� ��������� �� ��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���� �� ������ � ������� ������ �� ���� ����������� � ������ ����� ��, - � ������� �� �� ������� �����, ����� � ���� ������ �� � ������ �� � �� ��������, ��������� ����� ��, �������� ���������� �� � �� ���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� � �������, ����� ����� ���� ��������� ������ ��, �� 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������� �� � � ���, ����� �� �� ���������, �� ������� � ����������, � ��������� ������� ������ � �������, � ������, ����� ���� ����� ��,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 �������� ����� �� �� �������, ��� ������, � ������ �����, �������; � �� 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 ���� ����� �� �� �� ���� �� ���� �� ������ � �� �� ������� � �������, 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�� �����, � �������� ����� ��� ������ � ������� ������ �� ��������� �� ������, ����� �� ����� �� ������ � �� 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 �� ���� ����� �������� ����������� ��� ���� �� � ��������������� ��� ����� ���� ���, � ������ ������ ������, � ��� ����� �� 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� ��������, ��� �� �����, ������ ���, � ������, ��������� ���, � �� ����� � ���, �� ������� � 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 �� �� �����, ������ �� ������, �� ��������� �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 �������� �� ���, ����� ���� �� ���� ������ �����, � ������ � ���������� �� ������,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���� ������� � ������ �� � ����� �������� ����� �� ������� ��� ���, �� �� ������� � ��� ��� � ���, � �� ������� ��� � ������� �� ������ ��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 �� ����������, ����� � ������� �������� �� ����� ����� � ������� � ���������, �� �� �� ���� ��� �������� �� 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�� �������� ����� ������ � ����� �������� �� ���� � �� ����! ��� � ���� �� ����� 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�� ��-������ � ������, ��� � ������ ����� ������� 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 ����� � ������ �� �� ����� �� ��� ����� ����� ��� �������, 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 �� �� �����, ���� ������� �� ����, �� ������, �� ����, �� ������, ������ ��� ����� ��������; �� �� ������ �� ��������� ������ ����������,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, ��� ��-������ ������� ����� � �������� �����, �������� �� ���� �� �� ������� ��� �������, ���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, ����� ������� ��� �������, �� �� ����� �� ����, �� ������, �� ����, �� ������: ��� ����� ���; �� �� ������ �� ��������� ������ ���������, � �� -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���� �������� ��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 ���� �� ������ ������ � ������� ������ �� ������� ��� ����� ����, ���� �� ������� �� ������ ���� �������, � ����, ����� �� ������� ��� 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 ���, ����� ��� �������� ����� �� �������, ��� �� ������� ���: "���� �� ������� ������ ����� ��� �� ������ ������� � �����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 �� ������� ��� ��� � ����� ������ ����, ��� �� �� ������ ������������� � �� ������ ������ ���� �� ���� 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, �� ������� � ��������� �� ������� � ����������, �������� ����� ������� � ������ � ���������� ��� � � 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 ��� �� ������ � �� ����������� �� ���� ��� �������, ����� � � ������, �, ���� �� ��������,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 �� ��� �������� � ������� ������ ����������� �� �� 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 ������� ��� ���� � ������� ����� ���� 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� �� ���� ��� �����, � � ���� -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� ������� ������, ����� � � �����������, �� �� ������ ��������, � ������� �� �������� �� ����� ��, � �������� �� �� 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, �� �� ������ ����������� ��, � ������� �� �������, ������� �� �� �����, ������ 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�� � ���� �� ����������: "�� ������ � ���� ������ ������ ����������; ���� ��, �� ����� ���� �� �� ���� 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���� � ��������: "��� ����� ����; ���� �� �������� ������ ��, � ����� �� �� ������ � ������ ���� � ������ �� �� ��������� ������ ��, - 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: "��, �� �� ����� ���� � ���� - �� ���� �� ��; ��� ��� � ����� ����� ��, ���� ������ ����� �� ������ ���� � �� �� ������� �� �� 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 �� ����� � �� ��� ����� ��; ��������� �� ������� �� ��� �����, � ���� �������� ������ �������� � ������� 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 �������� �� ������ �����; �������� �� ������������ �� ��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 ����� � �����, ����� ��� � ����, � ������� �� ����� �� ���� �� ��������, � ����� ������� �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, �� ������ � ���-������� ���� �� �������� �� �� ������ �� ���� ������, � ������� �� ��� ���� ������ 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 ������ ����� 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, ����� ��� �� ����� �����, �����, �� ������ ����� � �������, �������� �� �� �������� �� ���� � �� ��,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 �������, � ������� ����� ����� �� ������ 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��, � ��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 ����� ����� ����, ����� ��, � �� ��������� � ���������� 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 �� �������� � ������ �� ���� �����, ������ ����� 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��� ����� ������, ����� 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 ���� �� ����, ���������, �������� �������, ����� ��� �������, � �������� ������� �� �� �������,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 �� ���� �� ������ ��������� ������� �� ������ ��� ����������, � �� ��������� �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 ������� ������ ���� ����, � ����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� ����������� ���� � �� ����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�� � ������ ��������� �� ���� � �� ��������� ��� �������, � ��� �� ���������� � 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 ����� � ������, ������� �� � ���� �� �� ���, ����� �� 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� ������ ������� �� ���� 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����� ��� ���� �� ����, �� �� ������ ���� ������� ���, ����� �� ������ ������ ��������� � ������� � 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, ������, ��� �� �������� �� �� ����� ������ ���� �������� � ����, �� �� 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 ���� ����������������� � ����� ������ 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 �� ����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 ������ ������� � �����, ���� ��, � ������, ����� ��� � ����, � �������� � ������ ����� � �� ����������� �� ���� 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� ���� ���� � ������� ���, ������� ��� � 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��� ����� �� - ����������� �� ������, � ������ ��������� ��, ���������, �� �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 ������ ������� ����������� ������ � ������� ����� � ������, �� 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 ������ �� �������� � �� ����� �� ������, �� ����������� ������ ����������� ��������� ����� ������ � � ���� ������ ���� �� ������� �������, ����� �� ������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����� �� �� ����� �� �����, ������� � �� �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����� ���, �����: ��� ���������� � ����� ����; ������������ � ��������� �� � ������ �� ��� ������� �� �������� � ������ � ������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, �� ��� � ��������, ������� ����� �� �� �������� � �� ������, � ������� ����� �����, � ���������� ������� � ���������; � 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 ������������ ��������� � �����, � ��������� �� ������� ���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����� �� �� ������ �� ����� �� � �� ������� 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 ������ � ���� ������� ��� ����� ��� ���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�� ���� �� ����� ��: "���� ������ ���� � �� �� ������ �� ���� �����, ������ ���� �� � ����, ��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, ��������� � � ���� ��� � ��� ���, ������ �� ������ � �� ������ � �� ������� ������, � ����� � ����, � ��� 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, ������, ��������� ��� ������, �� �� �� ������� �� ������ 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 ��������. ������� �������� ����, �� �� ����� �������, �� ��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 ��, ����� ��� � ����, �� �������� � ������ � ���������� �� ����� ���, � ��� 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 �� ��� �� ����������� 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��� � ��������� � ������� � ���� ����� �������: ��������� � �������, ����� � �������, ����� � ������� ��� �������, � ����� - � ������ �����,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 � �� ������, 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 � ���� �������, ������ � ���������, ���� ������ � 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 ��������� - �������� �� ��������� �� �������� - � �� ���� ��� 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 �������� � ������� ������, ��� ����� �����, ������� ����� �� ������ ������� �� ���������� ���������� �� ����� � �� �������� ������ �� ���������; 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 ������ ����� ����� ������ ����, � �� ����� ����������� ��; ������ �� �� �������, ��� ���� � �� ������ ������ �� �������� �� ���� � 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 �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���� ����, �� ����� � ����, ����� �� ��� ���, � ���������� 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 ������ ������������ �� ���������� � ��������: "���, ������� � ��, �� �� � ����, ����� ��������� � ��������; �� ������� ���� �������, � ��� �� �� ����� ������ 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 �� ���� �� ������ � ����� ������ � ����� ����� ����� �� ������ ���� �������, ����� �� �������� � ����, �� ������ �������� � ��, �� �� � ����; �� �� �� ������,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� �� ������ �� ��� ������, ��������� �� ��� ����������, �� ������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 ���� �������, ����� � ���, ����� ��� � ��, �� ���������� ��� �������, � ��������, � ����������� ��������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, ���� ���� ����, ����� ����� �� ������, ������� � �� ���, ����� 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, �� ������ �������, � �� ��������� ������ ���� ����� 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 ��� ������ � ����� ����� �� ������, � ��� ������ �� �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 � ������� �� ��������� � ������ ��, ����� � �������� �� ��������, � ����� �� ����� 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 � ���, �� ��� � ����, ������� �� 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� ������ ������� � �� �������; � ���� �� ����� �� ��������, ������ �������� ��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 �� �������� ��� �� ������������ ����, ����� �� ��� ��������� �� ��� � �� ������, � ������� �� �� �������, � ���� 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 ���� ����, ������� ����� ��� ���� ����������, �� �� ������� � ���� ���, 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 ���� ����, ������� ������ ������ �� � �� ����� �� �� �� �������� ������� ��� 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 ����� �� ����������, ����� ��-����� �� ������ � ���������� ���, ����� �� � ����� ��� � �� ��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 ������ ����� � ������; ������� �� ������ � ������ � ����� �� ���� ������, ���� �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 ��������� ������ ������ ����������, ��� �� ������� �������, � ������ ����������: ������ ��, �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 ��� ��������, ����� ����� ����������� ������ � ������ �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 �� �������� ����� � �������� �����������, ���� �� ��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: "�� ���������� �� ������� � ���� ���, ����� ��� �� ������ � ����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 �� ������ �������� ���, ����� ��� ���������� ���� � �� ������ �� 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 ����� �� ������ ������ � �� �������� ������, �� �� ���� ����� ������, ���� ������� �� �� ������ �����������, 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 � ��������� � ������� ������ ������� ���� ���� ����� � ���� ���, �� 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������ ������, ������ ����, �� ���� �� ��� 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, �� ��� � ���������, ������ �� �������� �����������, � ��� 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 � ��������� � ����� �� ����� � 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 ����������� �� ����� �������, � ������� ���� ������� �� ������ � ���������� ������;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�������, �� ��� � ����������, ��������� 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 ������ �� 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������ �������� ���� �� ���, ����� �� �������� �� ������ � ����������, ������ ���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 ���������� �� ��� �������, ����� �������� ����� �� ��������, � ��������� �� �� ������� � �� �������� �������, ����� ������� ������� � ������ ��, � �� ��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: "�� ������� �� ��� ����� ���, ���� ������? ���� �� �������� ��� 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 �� ����� 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�� ���������� �� �����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, �� �� �� ���, �� �� ���� � 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, ������, ���� ������������� �� ��� �����; �� �� �� ������� ������ �� ��� (��� �� ����� ������� � ������ ������), �� ������ ���� ������ � �� ����� ����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 ��������� ������ � ����� ����� �� ��� � ��������� ������ � ������� �����, ����� ��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����,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����� ���������� ���, �� ���������� �� ��������� � ������ ���������� � �������, 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 ���� �� �������, ����� � �������, �� �� ����� 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 ����� � ������ ����: "��� �������� ��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 �� ��������, �� �������� ������ ��������, �������� � ���������� � ��� � ��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 � ���� �� �������� ������ ��� ���, � ��� �� �� �������� � ����� �� ����, 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��� ����� ��������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������� ������ ����� �� ������ � ���� �� 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� �� �������� � ���������� ���� �� ���������� �������, ���� ���������� �� ����, ������ � �������� �� �������� �� ������ �� ���������� ��� � �� ����� �������, ������������ ��� �� �� ������ � �� ������, �� ������ 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 �� ���� ������ � ��������, ����� � ��������� ��,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 �� ������� ��� �������������� ������� � ����� ����� �� �������������� �� ���� � �� ���, ����� ��� ��� ������, �� 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, ����� � ���� �� ���������� ���, �������� �� ������� ����� � ����� ��� �������: ���� ������ ����� ���������� �� �������� �� ���� 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, ������ � ����������, � ������������ ��� - ��� ���� ���� �������� � ��� ���� ���� �������� - ������ �� ��� ���� ����� ��� �� ���������� � ������� �� ������ �����, ����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 ����� �� ��������� � �������� ���� � �� � 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 �� �������� � �������� ������ �� ������� ����� ����, � �� �� �� ����� 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 �� ����� ����� ��������� ��� �������� ������ ��������; �� �� ���� �� ����� ����� � ��� ������ �� ���������, ����� �������� ������; ������� ����������� � ��������� �� ����� ���� �� �� � ���� �� ����� ������ ������ ������, ����� � �������� 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���, ������������ ��� ���� �� ������������ ������, ���� �� ������� ������������ ��� ����, �� �� �� ����� � �� �� ������ �� ���� � �� �� �������� ��� ����� �����, ����� �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 � ������ � �������� �� ����������� � ��������� �� ��������, �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 ����� �������� ��������� ����� ����� ������ �� ��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����, ����� �� �� ������� ������������ �� ����������� � �������� ������, ������ 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 � ����� ����� ����� ������, ����� �� ������� �� ��������� �� �����������, �� ��������� �������, � �� �� ��������� ���� ���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, ����� ������� � ������������ ���� � � ����� �� ����� ������ ������� ������ ���������� � ������� �����, ���� ����� �������� ������ � ������, �� 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���� � ������������ �� ����������� ���������� �� 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 ���������� ������� �� ��������� � ������������ �� ������� - ���������� �� ����� ������ �� �������� �������, � ���� � �� ���������� ����� 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 �������, ���� ��������� �� ����, �� �� �������� � �� �� ������, ������ �� �������� ��� ������ ����, ����� �������� �� ������� �� �����������, ��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���� ���� � ����������, ������ ��� ���� �� ������� �������� ����������, - � �� �������� ��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����� ����� ����� ������ 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 ������� ���� � ��������, � �������� �� ������� ����� �� ��; ���������� 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 ���������� �������� ������� �� �����-������, - � ���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�� ���������� ����� ��������� ��� �������, ��������� ���,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"�� �� ������ � ����� �� ����� ������� � ������ �� �������� �� ����� ����, ���� ���������� �����, �������� 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��� � ���� � ��������, �������� ���� � �������� �� � �������� 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, �� ������� ���� ���������� ����� ���, � ��� �� ����� �� �� ����, � �� �� ����� ��� � �� ��� �� ���� � ��� ������, �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�� �������� ���: "������� � ����, � ����� �� �� ����� � ����� �� ������ ���� � ����� 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 �� ������ �� ���� ����, �� �� ����, ���� ����� ��� ���� � ����������, �� �� ����� ���� � ����, � �� �� ���� � ����,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������� �� ������, ��� � ���������, ����� ��, � ������� � ���������� � 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������ �� ��������, � ��� �� ���� ���������, ����� ��, � ������� �������� � � ���������� � ���� �����,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 ���������� ���� ���� �� ��������,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 ����� � ���������� � ������, ��������� �� �� ������� ���� � ������ ��� ������ � ����� � ����� ������ �� � ������������ ��, � 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 �� ������� ������ ���� ���� ���������, ���� ���������� ������ ������, �� �� �� ��������; �� ���� ��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��� ���� �� �������� �� �������� ������� � �� �� ������� � �������, -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 ���� ���� �� ���� ��� ���� �� � ���� �� ������ ����������: "������� � ���� ����� ����� � ����������, ���� ����� �� �� ���� �� �� ������� � ���� � ����� �� �� �� ������� 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 ������������ ����� ������� ��, ��� ��� ���� ������������� � ��� ���� ������� � 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 �� �������� ���� � �� ����� � ������� �� ������� �������, ���� �� ������� �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�� �� ������� � ��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 � ��� ������ � ������ ������ ����� �� ���� ��������, ��� �� �������,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 �� ����, ��� ���������� ������ �� ������ 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� �������� �� ����������� �������, ��������� �� ����-����; �� ����� ����� ������, ��������� ����� �� ��� ����� � �����, �� ������ �� 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"���� �� ���� �� ���������� ��� ���, � ��� �� �� ������� �� ������� � ���� ���� ����. ���� �� ���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 �� ������ �� ������ ������ ����, ���� ��� ��� � ���������, � ��� �� �� �������� ������, ������ � 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 � �����, ��� ��� �� � �������, ����� �� �������, � �� �� �����: �� � �������� �� ������� ���� ������ ����, ������ ���� ������ ���������� 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 ���� ������ ������ ������� � ������ ������ �� �� ����� ���� � ���������, ���� ��� �� ������, �� �������, ��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� ������� ������� �� ���������� ����, ������ �� �����, ����� ����� ����� ����, ������ �� ���������, � ���� �� ����� �� ���������� �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 ��������� ���� ��� ����; �� �� ������ �� ����� � �����, ������ � ���� ���� ������������ ������; � �� 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 ���������� ������ �� �������� �����,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 �� ���, �������� ��� ��� ����� ������� � ����� ������, �� ������� �� ����, ���� �� ������ �� ���� ���� ����, � ����� ��� ����� � ���������, ������ ����� ����� ������� 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 ��� ���� ���� ���� �� 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 ��� ����� �������� ���� ����� ������ � ������� 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 ������� ����, �� ��� ���� ��� ������. � ��������� �������� �� � ������� � ������ ������ 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 ��� ������, ����� �� �������� �������; ���-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 ����� ������ �������� �� � ������� �����, ������ ��������� ���������; �� ��� ������� �� ��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��� �� ����������� �� ��������� � ������� � ����, ���� ������ � ��������, ���� 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 ������� ������ ���� � �������� �������; ��� ��� ������� �� � ������ � ���� �������� �� ������ 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 �� ��� � ��������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 ������ ������� � ��������� ���� ����� �������; �� �������� �� ����� 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� ����� �� ������� � ������, ����� ��� ��� ���� � �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 ��� ���������� �� �� �� ������,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 �� ����� ������ ����, ������� ������ ����� �� ������ �� �������� �������, � �� ������ �� ������ ������������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����� ���, ���� ����� ������ ����������� ���� ����� �� ������ ���, � ����� ������, ��������� �� �� �������� � ������� �������������� ������� � �� �� 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 ���� � ��������� ����, � �������� �� ������� ��������� � �� ���������, ������ ��� ���������� �� �������� �� �� ��������,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��� ������� � ���������, ��� �����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 �� ����, �������� �� ���������� ������ �� ������, ���� � �������� ��������� �������, ���� � ������ �� ������� � �� ���������� � �������, ������ �� ��� ��������� �� ������ 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 �� ��� ������, ����� ������� �� ��������, ���� �� ��������� �� ����;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���� � �������� � ����� ��� � ����: ���������� �� ���� 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 ��� �� ������, ���� �� ������ ��������, �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 ��� ������ ��������� �� ������ ��� �� ��������� ������� � ������ 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��� ��� ��� ������� �� �����: "����� ��� �� ������� ������� �� ���, � �� �� �� ��� ����� ��, ���� ���������� ���, � �� �� ������� 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, ������ �� ����� ����� ��, ������ ��� ���� 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��, ������ ��� �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, ���� ���� �� ���� ����� ��, ���� � �� ������� � ����� ���� �� ����������, - 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 � ������� � ���� �� ������� �� ��� ������ - 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 ��� ���������� �� �������� � ������, ������ �������� �� �� 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, ���������� ����� �� ���� ������ ����; ������ �������� ������ �������� ��, �������� �� � ����� ���� 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��� � �����, �� �� �� ����� ���; �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����, ������ ������� �� ���������� 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� ��� �� ����� ���, � �������� � ���������� ��������� �������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����� � 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 ������� ����� �������, �� �� �������� �������������� �������, �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, ����� ����������� ��� �����, ���������� �� ������, ������� ��� ��� � �������,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 ����, �������� ��, ����� �� �������� � ������ �� ����������, ���� ���� �� �������� �� �� ������� ���������, � ������� � �������� ��-����� �� ��� �� �� �������� � ���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, ���� ������� ����, ������� �� �� ���������� �������� �, ���� ���� ����� ���� �� ����������� ���������� � �� �����������, 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 �����, ����� � ����� ����� ������, �� ����� ��� ��� � ���������� � 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 ���������� �� �� �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 � ���� ���, ����� ��������� � ���� ���������������� ��, � �� �������� �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 ���� ����������������� � ����� ������� ������, ������� ��� ����� ��-�����, � �� ������� 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 ��� �� �������� �� ������ ����, ����� ������� � ������ 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� � �� ������ ���� ������ �� �������� ���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"��� �������� �� ���� �������� � ��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��, ����� ��� ������� �� ��� �� �������, ���� �������, ������� 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� �� ���� 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�� - ���� �������, ����� ���� ��������� ������ ��� ��� ���������, ��������������� �� ������ ���������� �� ������ 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 �� ���������� ����� ��������� �� ����, ��� � ����� �������: �������, ���� � �������, ����� �� ������������ ��� ���� �� ������. �� ������ ���, ����� ������� ������ � ���������, ��������� �������� �����, ����� ��-����� ���� �������� ���������� �� ������������� �� ����� �� � �� 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, �� ���������� ��� �� ������� � �� ��������, ��������� �� �������� ����� � ������ �� �������, ����� ��� ���������� - 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 ���� �� �� ����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, ��������� �� �� ��������� ������ �� ����, � ���� ���� �������� �� �������� � �� �� ������ � ������� ������� 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 ��� ��������, �� ����� �� ����� ���� ����, � ���� �� �� �� �������, �������� �������� �� ������, ������� � ������ ����, ����� ������������ ������, ����� ��� �� ���� �� ��������� �� ������� ������, ������ ����� ������ ��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, ���� �� ���������� ������������ �� ����������, ���� ���, �� ������ ������ ������ ������ �������, ����� ��� ������ ��������, ����� �� ���������� �������, �������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 �� �� �� ����, �� �� �� ������� ��� ������ ���� ��; ��� �� ������� �� ������, ����� ������� ��������, � �� �������������, ���� ���� ��� ���� �������� ��, � 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 ����� �� ��� �������, �� ������ ���������� �� ���� � �������������� ������� � � �����������,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���� �� ����� �� ��������: "�� ���� ���� �� ������ �� ���� � �� ��� �����, �� � �� ������ ���� � ��� ����� � ����� ����, ��� �� 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 �� ����������� �� ��������, ��� �� ������ ����� � ��� �� �������, ������ �� ��������� �� ���� 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 ������� � ������� ��� ����� ������ ����; �� ������� ��� ���, � �� ���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�� �� ������� ����� ����� �� ��� � ������� ����� ���� 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 ������ � �������, � ���������� ������� ������ ����� � �����,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 ������ �� ����� �������, � ������ �� ������ �� ������� ��� ���� � ������� �� �������� �� �����, ���� ��������� � �� ��� � 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� �����; �� ����� � �� ��� 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��������, �� ������� �������� �����, ����� ������, ��������� ����� � ������� �� ����� ��� ���, 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"������ ��, � ���� ��������� ������� �� ������� 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 ������� ������ � �������� ���. � ������� �� ���������� ���� ��� � ���� ������ � ��������� �� � �� ������� 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 ��� �������� �� �������� �� ������ �������, � 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� ������ ��� ������, ����� �����, � �������� �� ��������; �� ������� �� ��������� 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� ������ �� �����, � � ���� - ������, ��� ����� ����; ������ �� ������� 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 ������� ��� ���� ������ ������, ����� �������� ��������, � ������� �� ����� � ����; ��� ����� 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 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���� ���� �� ��������, ���� �������: "���������� �� ����������������� � �� ���� ��� �������� �������, � �� �� ����� � ������� 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� �� ������ ������ � ���������, ���� �� ����� �� ��� �� ������ ������ � �� ���� 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 �� ������ ���� ����������� �� ������ �� �������� 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 ������ � ����� � �������� �� ����������� ������ �� ������ (������) � �� ���������; ��� ���� �� ������� �� ����� ������ �������� ������; ��� ����� � �������, � �������� �� �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 ����� ��� � ����, �� �������� �� ���� �� ���������. ��� ������ �����, ������ � ���� ����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� �������� �� ���� �������� ��������, � ��� �� �������� � ��, ���� �� ��� ��������� �������� �� ������� ��������� � �� ������� � ���������; ���� 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 ��, �� � �����, � ������, ����� �������������� �� ������� � ����������� ������, �� �� �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 ������� ��, � ���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������� ����� �� ��� �������, ������� � �����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��� �� ������ �� ���, � ��� �� �������, �� �� ������ �����, ������ ����� 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���� � �������� �� ����������� ���� ��� �������������� ���� � ���� 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 ���, �������� �� ����������������� �� ������ � ���� �� ���������, ���� �� �������� ����� ���� ������ � ���������, ���� ��� ������� ��� ���� 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���� �� ������� �� ���, �� ��� � ��������, � ������� �� �� ��������; ������ ������, �� ��� � ��������,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 �� ���� �� �� �� ������, ����� �������, ���������� ���, � ����, ������� ���, -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 ������ ������� ��, ������ � ����� ��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 ���� �� ����� �� �� ������� � �� � �� 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 ���, ����� ��� �������� �� ����, ���� ����� ����, ������� �� � ������ � ���� �� ����������� �� �����, �� ���� �� ����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 �� ��� �� ����������������� ������� �� ��� ����� ����; 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�, �� ������� �� ���������������, ����� ���� � �� ����� � ��� �� ��������� � ������� ���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��� � � ����� 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 ���, ������ � ������ � ������: "������������� ������� � ��������� ����� �� ����� �� ���������� ������������ � ��� � ����,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 �� �������� ���������, ���� �� �� �� ��������� �� �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 �������, ����� ������� ����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���������� ������� � ��������� ���������� � ����������� � ��������� ����� �������� �� ������ 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��� ��� ����� (����), ����� ������ � ���, ���� ������ ����� �� ������������� ���, �� ��� ��� ���� 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 ���� ������� ��� � ������ �������, � ����� ���� �� �������� ��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, ����� �� ����� ����� �� ��, ���� ����� �� �������� ��������� �����, ����� �� 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�� �� ���, �� �� ���������� �������� � ���������� � �� �� �� ����� �� ���, ������ ����� ����� �� ������, �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��� ��� ���� ����� ����� � ��������, ��� � � ������� ���������� ��� - �� ������� �� ��� ��� ������ ��������������� � �������, ����� ����� � � ���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�� ����� ���� � ����� �����, ������ ��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 ������� �� ��������� ��� � ������� ������� � ���� �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����� �����, ���� �� ������; ��� �� ��������� �� ������ �������, 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 ������, �������� ���, � ���������, ������� ���, � �� �������� ��� ��������, �� �� ���������� � �� ��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 �� ������ � ��� ���, �� �� �������� � �� �� ������ ����� �� ���, �� �� �� ��������� 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 �� ��������� �� �� ���������� 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 ������ �� �������, ����� ����� ����� (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����������� ��� �� ������������� 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 ��������� �� ����������� � �� �������, �� �� �� ���� � 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, ���� ���� ������� ����, ��� ����� �� ������� �� �� 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 ����������: ����� ������� � ����� ���� �� ����, � ����� ��� �����, �� � ����. � ���������� �� �� ��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, �� �������������� �� ������� �� ������� �� ����� ������ ���� � ��-����� �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��, ������ �� � ����������� ������ � �� �� ���� ����� 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 ����� �� ����������, ����� �� ������� � �� ���������, �� �� ����� �� ���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, ��� ����� ������, ������� ������� �� ������ �� ������������, �� ����� ��������� � �� �� ����� �� �������� ��� ���; � ����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� ����, �� ������� ��� ������ �� � ��������� �� ��������, �������� �� � �� ������� � ������� �� �, ���� �������� ������� � 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 � ��, �� ��� � ����, �� ������ ���� �� ��������, ������ ��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 ������� ���� ��, �� �� �� ��������, ������ �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 �� ������ ������ �������, �������� �������, ����� ��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�, ����� � ������ � 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���� � ������� �� ������� � �� �������� ��������; ���� ���� �� ����� � ����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, �� (�������) ����� �� �������� ��������� �� �������� �� �������, - � ���� ��� ������,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��� � ����� ���-������� �� ������ � �� ������� � ��, �� �� ���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�� �������������� ����� � �� ������� ������ �������� ����� ��������� � �����, �� �� � ����� �� ����� - ��� �� ��������� �� ���� �������, � �� ��� � �� �� �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��� �� ����� �����, ���� �� ������� ��� ������ �� ����� �� �����; � ��������� ��������� ����,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��� ����� � ������ 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 ����� ������ �� ��������� �� ����� ��� �� ���, �� ���� �� ���� �� ������ � �� ����� ���� 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��� �� �� �� �� �� ������� ������� � �� �� ������ �����; ������ ������ ������ �� ����� � ���� �������� �, ���� �� �����,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���� ����� �� � ���������� ����� ����� ����, ������ �� ���,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 ���, �� ������� ��� � ����������� ������, ���� �� �� ���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 � ���� � �� ��������� �� �������� �� �������, ���� �� �������� � ������� �� �������� �� �� �� �� �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 �� ��������: "���� ��������� ���� �� �����, ������ 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, �������� �� ���� �� �������� ��, � �� ���� ������ ����� ����, ����� �� ����� � ����, �� �� ���� ������ � ����������; �� �� �� ������ �� � ������� ��������, ���������� ������ � ������ �������, � ����� �� �� �����, ������ �� ��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� ������ � ������� ���, ����� �� �� ����, � �������� ��������, ����� �� ������� �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� �� ��� ������ ��� ����� ����, �� ����� ��� ����� ������ � ������, 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 ����� ������� � ����������, ������������� ��������� ������� � �� �������, � ������, ����� ��� ������ � 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 ����� ������ � ������� � ������ � �� ������� �������, �� �� ������� ������,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, ���� ����, �� ������� � ������ � ������ ������ � ��, �� ��� � ����, �������� �� ���� ���� � ������� � ���� �����,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�����, ���� �����, �� �������� �� ����� �� ������ ��,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 ������ ������������ ����������� � ���������� ���; ��������� ��������, ����� � ��, �� ��� � ����, � ��� ��� ���� �����: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 ������ ������ ������ �� �� �������, ������ ��������: "���� �� ���� �������� � ��������; ���� ���� ������ ������ �� � �� �������� ������� 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, �� ������ ������ ����� ������, �� �� ��� � ���������� ��� 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 ������� � � ����� � ������, ����� � ��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 ������� ��: "���� ������, ����� ��, ������ �� � ����� �� ���� �� ���������� ������ �� ������ � �������, ������ ������� � ���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���� �� ������ ������ ��� ����,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, �� ��� ��� �� ����� �� ��� ������ �� ���� �������� ����� �� �����������, ������ �� �� ��� ��-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�� �� �� ����� � �� �����������, �� ������ ���� � ����, ������ ������ ������ �� ������ ������ ��� �� ���������, 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 �� ������, 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 � ����� ����, ���� ������: "�� �� ��� ���� ������ ���� 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���, � ������� �� �����, 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 ������ ����� �� ��� ����, ������� �� ������� ������� �� ��������� 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 ���� ��������, ����������� ���, � � ���� ����� ������, � ��� ������ ���, �� ��� � 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 ������ �� ������ �� ���������� � ����������� ������, �� �� ����� � ���������� ���; � ���� 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 ��������� ���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, �� ����� ������ ������ �� ����� �� ��������, � ������ �� ������ � �������� � ����, ����� �� ���� ���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 ��������, � ����� ���� �� ������� ������� �� �������� ����� ������ �������, �� ��� ��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��, ���� ��� ������� ������ � �� ��������� ����� ������ ����, ��, ���� �� �����, �� �� �� ������� ��� �� ���, - � 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, �� �� ������ � ���� �������, �� ����� �������� � ������, �� �� �� �� ������� �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: "������ ����, ���� �� ������ �������� � ������,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 ����� ������ � ��� �������; �� ������ 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�� ������, �� �� ����� � �������� � �� � ������, � ����� �� ������ ��� ������ �����. �� ����� � �������� �� ������ ���� ���� ������, �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 ��� � ���������, ������� �� ������� ���������, �� �� �� ������� �� ����� ��� �� ���� �������� 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������ �� �������, �� �� ��� �� ���, �� ����� ���� ���, � �� ����� ������ �����, �, ����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 �������� �� �������, ������� ��������, �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� �� ����� 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, �� ��� ������� �� ����� �� �������� � �� ������� � �����,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 ����� �� ������, � �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�� �������� ��� ���������� �� ���� �� � ������ �� �� ���� ����� ������ � ����� � �� ������� ������, �� 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��� ���� ����� ��������, ���� ����� �����, �� ���� ��, �� ����� �� 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 ������� ��������, ���� ���� ������� ������ ��������, � �� ���������� - ����� ����������, �� ����� ������, � �� ������� - ������ ������, ��� �� ������, ����� ������� 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��� ��������, ����� ��� ������� 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 ��������� ������ �� ��� ����� ��� ��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 �� ������ ����, ���� ������� �� ���� �� �������� �� ���, � 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����� �������� � ����, ��������� �� � ������ ���� � ������ �����, � ����� � ������� � 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�� ����� � ����� ���� ��� ��� ������� �� ����, �� ������� ��������, ������ ������ ��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� �� ����� ������� �� �� ���� � ��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"��� �������� �� ������ �������������� � ������ �� ������ � �� ������������ � ��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 �������� ������ � ��������� ������, ����� ��������, � ��� ������ �� ������� � ��� ����� ��� � �� ����� �� ���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, ����� ������������ �� ���, �� ������ ���������, � ����������, ����� ����������, 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 �� ���� ������������� ���� ������ ������ � ������ �� �������, ����� ��� ������ �� �������; � ��� ����� ���� � ���� ������� � ���������,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 ������� ��� �� ������� �������� �� ����� �������� � ������� �� ���, ����� �� ��� ������� ��� ���, ���� �� ��������, � ���� ���� 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 ������������� ������ ���� ����� �� �����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��� ����� � ���������� � ���������� ����� �� ����: "� ������� ������ ��� ������, ������ �������������, ���� � �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 ����� ������� ����, ������� � � ������, ������� ������� ������ � �� �������� �� �����, ����� ���� ���� 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, �� ��� �� ��������, ������� � �����, � 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 �������� �� ������� ���������� � ���� � ����, �������� ������� ��, ���� ������ ������ � ������ 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: "������� � ��� �� ������ ������ ��� ������, �� �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�� �� ��� �� ����� � �� ���� � ��, � ���� �� ������ �� ����� � ������ ��������, � ����� �� �������� ����� � ��� ����� � ����� 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��� �������� �� ���� ������ ������� � ������ ��� ����, ����� ���� ������, ������ �� � ������� 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 ���, ����� ��� � �������������� �������, �� ���������� �� �� �������, �� �� ������ � ��������, ���� �� �������, ���� �� ��������; � �� ������ ���� ����, � 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������ ��� ������ �� ���, � ��� �� �� ����, �� �� ������ ����� � 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��� � �� � ������� � ����� ��� �� ����� ����� �� ��� ���������� � ������� ������ ��� ���������� � ������� �����, � �����, ������� � �����, � ������ � �����, ������ ���� ���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 �� �� �������� �������� �� ��� � ������� � ������ ��������� �������, ���� �� �������� ����� �� ���������, � �� ������ ��� ��� � ���,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�, �� ��� �� ���� ������� � �� ���� �������� ��� ������ ������; 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��� � ������� ������ ��� �������� ����� �������� �� � ����� � ���� �� ������ 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, ��� ��������� � ��������, ���� ��, �� �������� ����� � ��������� ��, ����� ������ �� ��������������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�����, ����� �������� �� �������, ����� �� � ������ ��� ������,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 ���������� ��� ���� ������ ��� �� ������; ��� �� ������� �� ������� �� ��� �����, � ������� ��� �� �������� ����� � 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 ��� ����� ��� ��� ��� ���� �� ���������� � ������ ���� 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� �� ��� 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��� �������� � ������������� ��� ������, ������� � ��� ���������, ������ � �� ����������, � ���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 ����������� ����� ��, � ����� ������ ������ �����������, � �������� 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�� �� �������, �� ���������� ������ �� ���� �����, � ��������� �� �������� �����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 ��� �������� ����� � �� ������� �������� �����, ��� �� �������� �� ��� �� ���������� 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��� � ��������, - � �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 ��� ������ �� � ��� ������������ ��, 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 �� �����, ����� �� ���� ������ ��, � � 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� ������ ����� � ������ ��, ��������� �� �� �������� ������� � ���������� ����� 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 �� ��� � �� ������, �� ������� 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, �� ���� �� ����� ������ ������ ���� ������������� � ����������� ��� �������� � ��� �����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 ����� �����, �� ��������� � �� ������������ � ����, ������� �� �� � 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��� 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 �� �������, ������� �� �����������: "������������ ��������� � ������ �� ������ ��������������, �� ������������ � ����������� � �� ���� �������� �����, 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�, ������� �� ���� �����, ��������� �� �� ������ ����� � ����, � �� ����������, 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������ �� �� � ������� ����� ���: �������, ��� �� �������, � ���������, ��� �� ������, �������� ���������, ������� ��� ��� �� ��������� ������������ �� 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 �� ������ �� ������ � ���� �� ���� � �� ����� ������ �� � ���������� ������� ����� �� ������ �� ���������� �����. � ������ �� ���� ���������� �� �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 ����� ������ � ��� � ���� ������ ���, �� ����� ����� ����, �� 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 �� ����, ����: "����� ������������ �� ������� �� ������ 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 �� ������ ����� � ������ �� � ����� �� ���� ��, � ���������� ��������� �� ������ � 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��� �� ����� ����� � �� ������ �� �������� �� ������� ����. ��� ������ �� ����������: "� ����������� ��� �� ����, �� ��� ���������� � ������� ������, - ���� ���� ������� ������ ��� �����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, � ������� �������� �� �����������, �� ������ � �� ������ ������� � �� ������������ �� ��������,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 ����� ���� ������� ����� � �� ������, �����, ��� �� ������, ��� �� �������� �� ������, � ������ ��, ���� �� �������� �� ��������, ������������ ����� ��������� �� ��� �����, �� �� ������ ����������� �� � ������, � � ����� 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 ������ �� � ����� ����� �������������, ������ ��� �� ���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� �� ��������� �� ������� � ������ ������, �� �� � ������ � �� ���� ���� 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� ����� � ���� �� ��� �����; ��� ������� ����� ��������� ����, ���� ��������� �������� ���� �� ��� ����� � ��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 ���������� ������� � �������, �� � �� ��������� �� ����, ���� ��-����� �� �������� ������� �� �����������, � ���� 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 ���� ��� ������ � ������, �� � �� ��������� �� ����, � ���� ��-����� ������� �������; � ������ ��� �����, ���� ������ �� ����� � ������, �� �� 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����� �������� �� ������ � �������, ���� �� �������� �� ������� �� ��� �����, � �� ������� ���� �������� � �������������, ������ ������� ������ ����, � ����� ��������������� � ���������, ���� ��� �������� ��� ������ �����, ���� ����� �� ��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 � ������ �� ������� ������ �������� �� �������� ���������� � ���, ����� ��������� �������� ���� � ���������, �, ���� �� ��� ��������� �������, �������� �� ��, ����������� ������ ����� ����������� 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 � �� �����, ������ � �� ����������� �� �������� � �� ����� � 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 ��� �������� �� �����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 �� ��� ������ ������� �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, �� �������� ������� ������� �������, ������� � ���� � � ���� ���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 � ����������� �� ��������� �� �� ���� ����� �������� � ������������� �������� - ������ �� 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 ����� ����������� � �� �� ����� �� ��������, �� �� ��������� �� ������ � �����, ��� ��������, ��� ������� 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 ����� �� �����������, � ������ �� �� ������; ������ �������� � �������� �� �� ����� �� ������ ���, �� �� ������ ��� � ������� 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 ������ � �� ����������� �� �� ���� ��������� �� ������ ���� �� ���� ��� �� ����������� �� ������ ��, ��� ��� ��� ���� �� ������ �������� � ��������, �� �� ������ � ������� 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 ������� ���� ������ ���� ��� ������ ���� �� ����, 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�� ����� ����� �� �� ������� �� ������ � 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� � �� ������� �� ���� �������������, ����������� � ��������� �� ������� � �� �����������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�� �� ������� ���� ����� �� ����� ����� � �� �� ���� � �������� �� 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 �� �� �� ���� � ������������, �� �� �� ��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 �� ��� �������, ����� ����� �� �������� ������� �� ������, ������ �������� � ��������� �� �������� �����,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���� ����������: "��� ������ �� ������, ������������� � ��������� �� ������, � ��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� �������� ��������� �� ������ ����, �� �������� �� �������� ���������, �� �� �� ���������, ����� ���� �����. ������ ������ ����� ������ 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 ��������, �� �� ������ ���, ����� � ���������� � ������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 ���� ������ ������, ����� �� �������� ������ ����� ����, � ������� ������, 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� ����� 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 ����������� ���� ����� ��������; � ������ �����, ����� ��������, � ����������, ����� ������� � ����� �������,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 ���� � �������� ������ ������� ������ � ���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����� ������ �������, ������ �� ������� ����, ��� ����� � ����� � ����� ����, �� ������ ����� �� �� �������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���� � ���������� ������ ����� ������ � ����� �� ������ ��, � �� ������� ��� ���� ������ ������, ��� �� �������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 ���������, � ��� ������ � ����, 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, �� �� �������� ����� �� ����,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 � ���� ��� ��� � ������� ����� ������� � 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��� ����� ����, � �������� ���������� �� ������, � ����������� ����� ����� ���� � ����, ���� �� ������ ������ ��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�� ��� ������� � �������������� �� - � ����� �� ������ � �� ��������; 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��, ������ ������, �� �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 ��� ���������� ���������, ���� ������� � �������, ������� �� ������������� ������ � �� �������� �����, �� �� ��������� ������������ 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 ��������� �� ����� �� ����� �� ������ � �� ��������, �� �� �� ��������� ��� � �� �� ����� ������ ��, ������ ��������� �� � �������� ��, � �� �� ������� �� ���,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�� ��������� ��� �� �������� ��� ��� �� ������ ������, �������� �� �� ������������� ������, �� �� �� ������ 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 �� ��� ������� � �����, 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 �������: �������� � ������, ����� � ����, ������ � ����, ����� � �������, ���� � ����������, ����� � ��������, ��� � ����, ���� � �������,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�� 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 ������ �������� ����, ���� � �������� �� ������ ������ � �������� ������, � ��� ������� �������, �� �� �� ������ �� 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� �� ����� ��� ����� ����� ����, ������ � �����,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 ���� ����, �������� ������, �� ����� �� �� ������� ��-����� � ����,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 ���� �������, ������ �� ������ �������, �� ���� ��������� � ���� � �� ����: "��� �������� ����, ������ � �������������� ������� - �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���� ������� �������, ���������� ����� ���������� � ����� � ��������� 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, ������, ���� ���������, ����� ������, � �������� �� �� �����, ����� 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, ����� ������ �� ��������� ������� ������; � �� �������������, ����� ����������, � �� �������� �� ��������� - ����� ��������� �������; ��� ��� �� ������, ��� �� ������ � �� 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 ��������� ��������, ������� �� ���, �, ���� ��� ������� �� ������ � ������������ ��� ������ � �������� �������� � �������� �����������, ����� �� � 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��� �� ����: "��� ���� ����� ��� ������, ���� ������������� ��� �����, �� ������� ������������ �� ������ ����, ����� ������ 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, ���� ��������� ������ �����, ��� �� ����������� �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��� �� ���� � ������, ����� �� �����, �� �� ���� ��������� ����� ��� �� ������ � ������ ������; �� �� �� ����� ��� �������". �� ���� ���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 �� ����� ��� ��� � �� ������� �� ����; ������� �� ���� �� ������� �� ������ � �� ������, ����� �� ����, 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 �� ���� �� 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 ������� ������� ����������� �� ������������ ������ � �� ������� �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 ������� �� �� ������ ������ ����, ������� �� �� ������� ������ � �� ������ �������, � ���� � ��� �� ���� � ������; ��� ��� 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 ����� � ����� � ����� �� ����������� ������ �� ���, �� ������� � ����, �� ������ ��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� ������ � ��������� ��� ������� � ������, �� ��, ���� ������� �����, �� ������� ���������� ������, 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 �� ������ � ������� �� ���� �� ������ 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���� ������� �� ��-����� ����, ���� � �����, � �� ����: "��, ����� ���� � ����� �� ���� �� ������� ������ ��������� �� ������ �� ������� �� ���� � ����� ���� � �����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, �� ������, � ��� �� ���� ������ �� �������� � ������� �������: ��������� ����� ���� � �� ����� ��, ����� � �� ���������� �� ���� �����, � ��������� ����� �� 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 �� �������� ������� ����� ������� � �������, ����� �������� ������ ������� 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�������, ������� �� ���������, � ��� - ������� �� ����������� ������, ���� � �����, 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 (����) ������ �� ��� � ������� �� �, ���� ���, �� ������� �� ��� �� ���� ������, ���� ����; ����� ���� ����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 ������� ������, ���� ���� ��������� ����� ��������; � ������������� �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� ��� ��������� �����, �������� ����� �� �� � �������� ��; �� �� ������� ����� ������, � 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 ����, ���� �� �����; �� ���� �� ����, ����� ����� � ������,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 ������, ����� �� �������� � �������� �� ����, �� ���� ������ � ���� ������, � �������� �� ���������� �� ��� ����� ����; ���� ���� ��� �� ����� � 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, ��� �� �����, ���� �������� �������� �� ������������ ������� � ����������� 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 �� �������, � ��� ������ �� �������� ��������, ���� �������� ���� ��������� �� �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, ���� ���������� ��������� �� �������� � �� ������� �� ������� ��, ����� � �������, - ��� ��� � �������� �� ������ � ����, � ��� ���������� � ������� ������, � ���������� �����;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 � ��������� �� ���� ������ � ��������� �������, ���� �� ������ ���, �� ���� ���������, � ������� �� ���� ���;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 � �������� �� �� �����, ����� �������� � ��, �� ��� � ����, ����� ������� �� �, ���� ������ ��� ������ ��� ����� �� ����, ����� ����, ������� �� ���� 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 ��� ����� ����������� 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 �� ���� �� ��� � ������ �� ���� �� �� ����� ������ �� �����, � ��� �� 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 ��� ����� � ������ ���� �� ���� �����, � �� ���������������� ����� ����� �� ������ ��� ����, �� �� �� ���� ������,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 �� ������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 ������ ��� ����� � ������ � �� �������, �� ���� �� � ������ �� �� �������� � �� �������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, ���� �� ����� �����; ��� ����� ������, ����� ��� ����� �� �� ������, � �� ���, ������ �� �����,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 ������� ����: ������� ��, ������������ �� �������, ������ ���������, ������������ �� ������� �� ���� � 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 �� ������� � �������� �� �������� �������������������, �� �������, ������ ��� ����� ������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��� � ������ - �������. ������ ����� � ��������� � � ����� �������� �����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 ��� ����� � �� ������ ������ �� � ������� ���� ����: �������,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 ������ �� �����, �� �� �� �������� � �� ���������� ����� �� �� ��� 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����� �� �� ��� ����� � �������� 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��� ��, �� ���� �������� ��� ��� � �� �� �� ������ ��� 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� �������, � ��� ������ � �������� ������, ���, �������, ���� �� ������ � ����� � ��������, �� �� ���������� � ��� ������, ������ ����� � ������������� �� ��� �� ��������� �� ������� 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 ������� � ������� ������� ����. ������ ��� �� ������� ������� � ���� ���������; ��������� ������ � �������, �������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���� �� ����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������ � ������ ������ ��������� � ��������� � � ����, ������������ � ���� - �� ����������, ������ �� ��� �������, ����� ���������� �� ���� �� ���������� ���������, � �� ��������� � ������ �����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 ������� �� ���� �� ����� ���������, ��� �� ���������� �����������, ������ ������� �� �� �����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� ���, ����� �� ��� 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� ���� ����� � ����� � � ���� ��������, ���� �� ������ ����������, �� ������ �������� � ����� �� ���� ���� ������, � �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���, ��� �������, �� ���� �� �� ����� �� ��, ����� �� ����� ���� � ��������� ��, �� �� ���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�� ���������� ������, � ������ ����� � ��������� ���� ����� � �����; ��� ����� ������,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, ���� �������� ����� ����� �� �����, ����� �� ������ ������ � ����� �����������, ����� � ���, ����� ��� � ����, �������� �� �� ������ �, ���� ���� �� ������� �������, �������� �� �� ���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 ����������� �� ���� ����� ���, ���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 ����� ��������� � ������� � ���� ��� �� ������ �� ���������� ���������� �� �����, �������� �� ����� �� �� ������, �� � ��� �� ���������� ������� ����� � �������� �� ����, ��������� �� �����, ������ ���, ���� ���� ������� ����� � 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 ������ �� ���� �������� � �����, �������������� ��������� ����� ����� ���� �� ����������, ������ �� � ����������� �� ���������, ����� ���� ���� ����, � ���� �� �������, �� ����� �� �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 ������ ����� ������, ������ ���� ������ ����, �����, �������� �� ��������� ���, ������ �� �� ���� ��������� �� ��� ���������, ����� �� ���� ������. � ������ �������, �� �� �������� ����, 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������ �� ������� � �� ������� �� ��; � ������ ���� ���� ���� ���������� ������, ����� �������� �� ����������� �� ������ � �� ���� ������� 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� ����, � ����� ����� �� ����� ��������, ����� ����� ���� ������� �� ������, �������� �� ����� ���� 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�� � ������ �����, ������ ����� ��������, ���������� �������; ������� ��������, � ���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� ������: "�������, ������� ����, �������� �� ������, �������� � ������, ��������� � ����������, ������� 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� �� ������, ������� ��������, �������� � �����, ����� ������ ������ �� ������� ���, ����� �� ������ ������ 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 �� ���� ���� ����� ������, ������ �� ���� 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, ����������, �������� ���, ����� ������� �� ��������, �������� �������� �� ��������� � ����������, �� �� ������ ����������, �� 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, ����� �� �������� 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��� �� ������� ���� ����, ����� 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� � ���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�� ���� ��������, ����� �������� �� ����� � 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�� ����, �������� ������, �� �� ����������, ���� ������ �� ��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 �������� ���� ������� � ���� ������� �� ��������� ���, �� � ����� ����, ����� ����������� ��������� ���� ������ ����, �� �������� ����, � ���� ����� � ����, ����� ���� � ����, ����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, ���� ���������� ��������, ������� 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, ��� ����� ����������, ���� �������� ����� 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, ����� ���� � �����, ������� ���� ���� �����, ����� �����: ��������; ��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 �� ������ ������ �� ������, �� ��� ��� �������� �� ������������ �� ������ �� ����, ����� ��-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 ��� �� ������������ ������, ��� �� �������� �� �� ������� ���������� �������� � �� �� �� ����������� � ������� ��, �������� �� �������� � �������� ������ 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 ����� ������� ����, ��� �� ��������� �� �� ���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 ���������, �� �� ������, �� ���������� ��� ���� ����������, �������� �� ���� ���� ���� ������� � �������, ��� ����������� �� �� ���������, �� ���� ������ ����� ������� 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, ������ ������� ������� ������, ���� ������ �������, ������� � ������� ��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 �� ����������� �����, �� �� ���� ����� �� ��� ��� �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 ����� ����, ������ �� � �����, �� ���� ���� �� ������ ����������, ������ ��� �� ���������� 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� �� ������ �� ����, � �� �� ��� ������� ������� � �������, ����� �� ����� ��� �����, ���� � ��� ��������, ������ ��� �� � ����� �� 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 � ����, ��� �������, �������� � ����������, �������� ������ �� ������ 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 ����� �������, � ����� ���� �� ������ � �������� ��������, ��� � ������� �� �����, � ���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�: "������ �������� �� ��� �� � ���������� �� �����, 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 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 � ��������� � ���������� ����� �� �����, ��� ���, ���� ������� ����������, ������ ��������� �� ������, ��������� � �� ������ � ������� 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 ���� ����� ������, �������� ������ ��������� � ��� �����, � 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��� ����� �� ����, �������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 �� ���������� ��������, ��� �� ������� �� ����; ������, ����� �� ������� � ���,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 ������ ���� ���� ����� � �������� �� ������ ��������, �������, 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�� � ������, ��� ����� - ������� �� ���� - �� �� ������� � ������ �� �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 ������ �� 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 �� ���� ������ � �� ������ ��, �� ���������� �� ������ ���� 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� ������ ������� ������� � �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 �� ������, �������� �� ���, ����� �� ����������� �� ������� ������� ���������, ��, ����� �� ��� ����������, ���������� ����� ������ � ������ ��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� � ��� ������� ����, ���������� ����� � ������������ ��������, ����� ������ ��� ���������, ������ ������ � ����� ������������ �� ����� 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, �������� �� ������ ���������� � ��� �����, ��� �� �� ������� �� �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�� ������� ������� ����� � ���������, ����������� �� ������ ��������, �� ���, ����� ����� �� �� ��������� 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����� �� �������� ������� ����� �� ��������� �� �����, ���������� �� ���, ����� ����� �� �����, � ����� �� ������, ����� 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 ���, ����� ������ ����� �� ���� �� ����������, ���� �� � ���� ������, � 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 ����� �� �������, ����� ������ ������� � ����� ����� �� �������. ��, ������ ������� �������������� �� �������, ��� �������� �� ����� ����� 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��� �� �������� �� ������ ����� ������������� � ���� ������� �� �������� 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�� �������� �� ���� ���� ����� �� �� ����� �� ���� ������, � ��, ����� �� �� �������� � ����� � �������, ����� �� ����� ���� ����� � ����� �� ���������, ��� ������ 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���� � ������ �� ������ � �� �������� ���� ��������� - ���� � ���������� 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, ����� ����� ���������, ����� �� ���� ������������ �� ������ ���� ���������� �� ����� � 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��� ��������, �� ������� ���� �������, ������ �� � ������� �� ����������� ���������� ��� ��������, 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�� ���� ������� ��� � ����� ���, � �������� �� ������ �������� ������ ������������� � ����������� �� ��� �� 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, �� � ������ ���� �������� ���� ���� � ��������� ����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 ������, ������� ���, ������ �� ������ ������� �� ������ ��������,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 �����, �� ����������� �����, �������� �� ���������� �� �����, ����� � ������� � �������������� 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 �� ��������� ��� ���, ������ ��� �������, ��� �������, ����� ��� �� ����� ����� ����������� �� ����-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, �� �������������� ������������ � ����� � ��������� ���������, �� � ��������� ��� ��������� ��������� ����, ������� �� ���������������, � �� ������ ���� ���� �� �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, ���� �� ���� � ���, ������ �� �� �������� ���������, � �� ������� ��������, �������� ��� ���������� ������, ������ �� � ��������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 ������� �� ���, ��� ������� �� �������� ��������� �� ����-���� � ������, � �������� - �� 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 � ��������� � ��� ��������� ����� �� �������������� �� �����, ��� �� ������� �� ��������� � �����, ���� � �����, ���� �� � �������: �������� 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������� �� �� �����, �� ���� � ���� �� ������� � ��������,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�����, ������ ���, ������ ������ ���, � �� ���, ����� � �������� ������������ �����, � �� ��� ������ ������������ �������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 ���� �� �� ��������� ���, ����� �� �� �������� �� ������� ����, �� ���������� � ������������������ �� �������� � ��� 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, ����� ����� ������ �������, ��� ��� �������� ���������, �� ���� ����� �� 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�, �, ������ ����� �� ������� ������� �� ����, � ���� 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 � ������� ������ ������ ���� ���������� � ������ ��� ������, ���� ����, ����� � ��� ����� �� �� ������� �� ����������� ����, �� �� ������ �� �� 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����� �� ��������������, ������� ������� ������; ������ ����� �� � ���������� ��� �� ������ �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 ����, � ����� �� ��� ���������, �� �� ���, ����� �� �������, ������� 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� ������ �� ������ �� �� ���� ����������, ������ �� ��������� ���� ����������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� ���� ������� � �������, ������ �� ����� �� �������; �������, �������� ������ � �������, ����� ���� ��� �������, ����� �� �������, ����� ��� 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� ���� 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� �� ������, ��� ������� ������ �� ����� ������, � ������ �������� �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� �� ����������� ���� �� ������ �� ��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� � ��������� ��� � ��������������, ������ �� ������ � ��������� �� ���� ����� ������ ����� �����: ������, ����� �� �������� �� ����� � ����, ��� �������� �� ����� ���� ������ ���� � ������� 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 ��� ��� ��� ������� �����, ������ � ��������� ���������; ���� �� �������, ���� ����� �������� � �������� �� ������; � ����������� �� ���� 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 � ����� ����� �����, � ����������� ����, ��������� ������, ���������� ��������, �����, ��������� �� ������ � ������� ������, �������� �� ����������� 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����� ����� �� ����� � ���� ����� �� ������� ����, ������� 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, ����� � ����� ����� � ������������� ����-�� �� ����� � �������� ������������, �������� �� ����������, ����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�� ���� ��� ���� ������� ��������� � ����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����� �������, ����� �������� ������ ������; � ������, ����� ����� ����� ���� �������� ��� ����� � ����, � ������ �� ������� ����������� �� 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 �������� �� �������� �������� ��� �� ������� ��������, �� �� ������ �����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����, ���� �� �����, �� �� ������� ����, �� ������� �� ��������� ������ �������� ������ ��������, �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������ �������� ����������� ������, ������ ����� ��� �� ����� �� ��������, ��������� ��� ������ ������, �, ���� ��������� ���� ����, ������ ��: "������ ����� ������������ �� ������������� ���, ������ ������ ���� ���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, ������� �� ����, ���������� �� ������ �������� ������ ����". ���� �����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, ���� ���� ������� ������ ������� � ����� ������ ������ �� �������, ����� �� ������ ������, ����������� �� ��� � �� ����� � 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��������� ���� ������ �� ������ �� ������ ���, ���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 ������ ��������, ��� �� ��� �������� �� ���� ������ ��� � ���������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"��� ���� ������ ���� ��� ��������� �� ������ ����������, ����� �� ��� � �� �� ��������� �������, ��� ���� ������ ���, ������ �� ����� ���� �������� �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, ����� ������� �� ������, � ����� � �������� �� ���� ����, � ����������� ��� ��� ������ ��� ��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� �� ����� � ��������, � ��� ���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 �����, ����� ����� �������� �� ����������� � �� �����������, ��������� ���, �� �� ��� ��� ��������� �������� 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�, ����������� �� ������������� �� � �������� �� �������� �� ��������� ��� �� ��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� ������ �����, �� ���� ������ �� ���������� �� ������ ��� ����� 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 ���, �� ������� � ������, � �� ��������, ���� ����������� �� ����-���� � ������, ������, ������������ ��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, ��� �� ���� ��������� �� ����������, � ������ ������� ������� �� �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����, �� ��� ������ ����� �� � �������� �� �� ����� ����� ��������, � ����� �� 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� �� �������, ������ ������, ������� ������, ������ ���������, �����, ����� ����, �� ��������� �� 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 ��� ��� ���� �������� ������ � ������ ������� ������, � �� ���� ����� �������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, ������ �� ������� ��� ��� � �������� �������, ��� �� ���� ��������� �� ����� � ������ ����� ������� �� ������� ���������� �� ����� � �� ����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 ������� � ��� ������ �����, ������� ������ �� ����� �����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��������� �������� �� ������� ������ ��������, ���������� ������ �� ������� �� ����������� �� �����, ��������� ����, ����� ���� ���� �������� ��� �������� �� ������ � ���; ����������� ��������� ������, ��� ��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 ��� ������ ������� ������� �� ������� ���������� �� ����� �, ���� ���������� ��-�������� �� ��, ����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 ���������� ��� �������� � ��������� � ������������ ���������� �� ���������� �������� �� ������, �� ���������, 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���� ���������� �� ����� ��������� ��� �������� ��� ���������� �, ���� ��������� ����� � ������� �� ��������, ������� �� ������ ������� � �������� �� ������ ���� � ������� 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 �� ������ �����, �� ������ �� ��������; ���� �����, �� ������� ��������, ���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 ����� ���������, � ��� ������, �� ����� ����������� � ������ �� ������ � ������ �� ������ �� �� �� ���������, ������� ���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 �������� ����������� �� ������ ������ ������������ ������, ����� ������� �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�� � ��� ������������ ����, � ���� 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�� ����� ������� ���������� �� ��������� �� ������� ������ ������ ������ �� ������ �� ���������; �� ���� ���, ����� �� ��������, ������ �� �� �� ���������� �� ������, ������ ������ ���� �� ����������, � �� �� ����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 ����� �� ���� �� ������ �� ��������� �� ������ ���, � ������������� �� ������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������, ��� ���������, ���� ������ � ������ �� ������ ������������ �� ��� ������� ����������, ������ �� �������� ��� ����������� ��� ���� �� � ������� �� �� ������� ������ ����; ������, ���� �� ����� ��� ����,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��� �� ������ � �� �����, ��� �����, ��������� � ����� � ����������, � 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 ������ ������ ����� ������, ���� �� ���������� ������, �� �� ������ �� ��� ������ � �� �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, ���� �� ��������� �� ��� � ������� ������� ��, ������� �� ������������������, ���� ������� ���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����� �� ���, ����� ��, ��� �� ������ ��� ���� �� ���� �������� �� �������������, ����� ��� �� ������ ������� 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, ����� ������ ����� ��, ���� ������� �� �������, � �� �������� ��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 ������ �����, ��� ������ ������� �� ��������� �� ��� ����, ����� ���������� �� ��������� �������, �������, 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���� ��������; �� �� ������� � 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 �� �������� �� ����������������� ����� �� ��������, � ������� - 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, ������ ���� �������, ��������� ������� � �������, ������ �� ��� ���� ������� 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 ������ �����, �� �� ����� ��������, ���� ������ �� ���� ��������� ���������,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, ���� ������� �� �� ���������� �� ����������� ������, ������� �� ����� ���� ������ � �� ������ ���������, � ����� ������� 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 � �� ������ �� ����, ��� �� ��������� � �� ��������� � ��������� ���� - � �����,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, ���� ������� ������ ���������, ����� �� �� ���� ���; �������� ������ ��� ���, �, ���� �� ������ ������� � ������ ���� � ������, ����� �� ��� ���������, ������ �� �� ������ �� ��������� � ������ �� ����, 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 �� ����������� �� ���� �������, �� � ����� ����� ������, � ���������� ������ ����������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 �� ����� �� ������������ �������, ������� � ����� � ��������������� ����� �� �������, 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, ������� ������� � �������� �� ���������, ��������� ������������� � ������� 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 ��� �� ������ ��������� ������� ������� �� ���� �����������, ����� �� ������� � ������� �� �� ���� �� �� ���� � �� ������ ����, ���� ��� �� ��������� ���� ���, �� ������ � ���� - ������; ���� ������ 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���, � ��������� �� ������, ������� � ����� ����� ������������, � �� ������� ����� �� ����, ������� �� ����� ������ ��������, ������ ����� 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 ����������� ����� �������, ������� ������� �� ��� ����� ���� � ����� ���������� ������� ��� ����������� �� ���� �������, ���� �� ������ � �� ��-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 �������� �� ��������, ���� �������� ������, ����� ������ ������, � ����� �������� �� ����� ����� � ������ ������ ������� 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� �� �� ������, ����� ����� � �������� �� �������� � ��, � ���� ���������� 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 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 ����� � ���, �����, ������� �� ���������� �� ������������,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, ���� ������, ����� �� �������, ��� ���������, ����� ����, ��� �� �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�, ���� ������ ��� � ��������, �� �� 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, �������� �� �������� ���, ���� �������� �� ���������, � ����������, �����, ��� �� ��� �������� � ���� �����, ��� �� ����� ������� 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, ����� ��������� ���������� ��������� ���, ����� �� ���������� �� �����,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, ����������� ������ ����, ����� �����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, ������ ��������� �� ���������������, ������ �� ������� �, ���������� � �����, ���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���� ���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, �� ��� ���� ���� ����� ���� ���������� ���� �� ������� ��� ������� ������� � ������ ����� � ��������� � ����,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 �������, ��������, ���������� �� ���� � ����� ������, �������� �� ������, ��������� ���� � ������ � ������, ������� ������, ����� �� ������ 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����, ���� 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 �� ������� �����, �� �� ������ ����, ����� ����� �� ��-����� �� ����� ���� � ������� �������� �� �����; ��� �� ������ �� �������, � ������ ���� �������,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 ������ ����� ����� ����� ������ ����������, ��� �� �����, �� ����� ������ ��������� � ���-����� ����������, � �� �����������, �� ������� ������ ��� �������, 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, ��� �� ������ �� ���������, � ���� �� ����� �� ������� ���� ���, �� ��� ������� ���� ������ ����� 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 �� ����� ���� ����, ��, ������� ���� ��������� �������� �����, ��� ����� �� ���� �� ����, �� ������ ����� � ������, ���� ��������� �� ��������, �, �������� ���� ���� �� ��������� � �� ����������,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� ������ ������� ����� ��� �� �����������, ��� ������ � ����� ������, ���� ����� ��� ������������� � ������� �� ������ � �� ���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� �� ������� ������� ��� ����������, ��� ������ ��������� � ���������� �� � ����������, 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��� �� ������ �������, �������, �� ���� �� ����� �� ����; ����� �� �� ������ � ����������� ���� � �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 ��������� �� ��� ���������� ������, ����� �� ������, � �� ������ ���,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��� � �����, ��������� ����, ���� � ����,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 �������� ��������� �����: ���������� ����� ������� �� ������ �� ��������, � �� ��-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 �� ���� �����������, ��� ������ �� ����� � ���-����� �� ��� ��� ����, ������ �� ����� ������, �� �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 ������ ���� ��������� ������ � ����� ����, �������� �� ����� ���� �� �������������, ����� � ���� �� ������� ����, ������� �� � �������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 ������ � ������� ��, �� ����������, �� ������ �� ������ ����� �� �� ��������� ������ ��������� �� ����������� � �����, �� ����� ���� 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 �� �������� � ����� �������, �� ���� ��������, ����� �� ������ �� ��� ������� �� �������� ��������������, � ���, ��� �� �� �������, �� ��� ������� ������� � 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 ������ �� �� ������ ������, � �� 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 ������ ����, ���� ���� ����� ��������� � ����������� ������ ����������, ��� �� �� ������� ������� �, ����� �� ���� ��������� �� ��������� � ���, ���, � ������������� �� �������� �������, �� 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, ���� ������� �� ����� ����� � ���������� �������, ����� �� ������� � �������, ��������, � ����� �������, �� � �������� �� �� ������� ����� 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� ������ ���������� �� �������� ������, � ��������� - ������, ����� �������, � �� ���� ��-������ � �� �������, ��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���� - ���������, � ��� ������, ����� ������� ������� �� ����� ��� �������� � ���� ��������� 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������ �� ���������� - �������, � ������� � ��� ����� ���� ������, ���� ������� �� ����� ������ ���������, � 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 ���������, ��� ���������� ���� ���; ���� �� ����� ������� ��� �, ���� ������� ������� ��� ����� �� ����������� �������, ������� �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 ������� �� ������, ��� ���� �, ���� �� ������ � �������� � 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, ������ �� ���� ��, �� �������� � �������� � ������� ��� ������ ������������ �� ��������� ���� ���������, �������� �� � �����, �� �� �� 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 ����� ���� ������ ������� �� ���������� ������� �� ������� �� ���������� ������ � �� �� 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 �� �������� ������������ ���� � �� �� ������� ���� �� ������� ����������, � ����� � �������, ������ �������� �� ���� ���� �� ��������, - ���� 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��� ���� 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 � ���������� � �������� �� ������ �� ����������, �����, ������ ������ � ��������, �� �������� � ���� � � ���-������� �������� � 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 �� ������� � �������� 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� �� �� ����, �� �������� ������� �� �� ����, �� 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, �� ������� ����� ���, � ����� ������� ������ ������� �� ������� ������, � �� ��������� ������� �� ������������ �� ���� � ��������� ����� � ����������� 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, �� ���������� �� �������, �� ������ � �� ��������� ������� �������, �� ���������� � �� ������ ������� � �� �� ����������� �� 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 �� �� ���������� �� ��������� ��� ��������� ������, �� �������. ������ ������ ������ ��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�� ��������, �� ������� ������ ��; ������ ������� ���������� � ������� �� �, ���� ���� �� ��������� ���� ������ �� �����,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� �������� ������, �� �� ��������� ����� ����� ���, ��, ������� ������� �� ������, ������ ��������, ������ �� �������� ��� ��������� �� ��� ���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, ����� ���� ���� �� �����, �� �� �� ������ �� �� ������� � �� ��������, �� �� �������� ������ �� �� ���������, � 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, ���� �� ������������ �� �� ���� ����� �����, � ����� �� �������� �� ���������, 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 ���� ��� ��� ��������������, ����� ������� ������, ����� �������, ���� �������� ����� �������; � ��� �� 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, ����� �� 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 ���������� �� ��� �������� �� �, ���������� ��� ����������,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��� ���� ���� ������ ��� �� �����. ���� �� ����� 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� �������, �� ������� ��������, ��� ���� ������, �� ������ ������ ������. ���� �� ������������, ���� �� ��������� ������,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� ������ ����� ���� �������� �����, ��� ���������� �� ���� �� 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 �� ����� ������, ������ �� �����������, ������ �� ���� ��� ������ �� ���� ����,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� ��� ������������ ����������������, ����� ��������� �� ��� �� ����� �����, �������� �� � ������ �� ���������� �� ������� �� ���� ���� ���������� ����, ����� �� ����� �� ��������, � �� �� ��������, �� �� ��� ���������� �� 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�� �� �� ������ �� ����� � �� ������� � �� ���������� �� �� 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, �������� � ����� �����, �������� �� �������� ������� � ������� �������, �� ������������ �� ���� ������ ������, �� �������������� �� ��������� ����������, � ���-���� - �� ����� � �� ���� ����� �����, �������� � ����: "������� �� 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�� � �� ������ ������� �� ���������, �� �� �� ����� �����, ���� �����, �� ������������������ �������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, ������ ����� ���������, ������ ������ � ������� �����, �� ������ ���� ���� � �������; � ���� �� ��� ������� ���������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 �� ������� �� ����� ���� � ������� �����, �� �� ��� ������� ��������� �� ��������� �� � ��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���� �� ���� ������ � ������, �� �� �� ������ 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� �� ����� ����� ������ ������ � ��������� �� ������ �� ����� �� �������������� � ����� ������". ��� ���� ����, �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, ����� �� ������, �������� ���������� �� ����� ����� ���� ���������������� � ������ ������ ������������ ����,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�� �� ���� ��� �������, ��� ������� � ����: "�� �������, ����� ��� ��������� ������, � ��������, �� ��, ������ ���������� �� �� ����� �� �����, ������� � �������� ��� ��� ��������, � � ���� ������ �� ���� �� 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 ��� ������ ��, ���� ������ � ������� �� �� ���� �� �����, �� � �� ������ ����� �� ������, ������ �� 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 ������� ����� ���� � ����� �� � ������������ ��� �� ��� �� ���� ����������� ������� ����, ���� �� 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, ���� ��� ���� ������, ����: "�� ����� ����� �� �����, ��� ����� ����� �� ������ �� ���? ��� ��� ������ ��-����� �� �����, ������ �� ��������� 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 ����� �������� � ������� 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����, ������� ������� �� ������� ����� �� �������, ����� ���� ��������, �, ���� ������ ������ ��, �� ������� ��������� �� ���� ����� �� �����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������, �� ��� �����, ������� �� ������� �� ������� � �� �� ������ �� ����, � ������ �� ������ �� ������������� ����� �������, �� ������ � ����� �� �� ��������� ���� ����� �� �������� ���������� 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��� ��� ����� � �������� �� �� ���������� ��� ���, ����� � ������ ��������� � ������� �� ���� ������: �� �� ���������� � 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���, �������� �� ��������� ����� �, ���� �� ������ ������ �� ������� ������ � �������, ������ ��, �� ��� ��, ����� �� �� ������ �� 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���� �� ����� ����, ����: "��". ������ � ��� ����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 �������� �����, ����: "��, �������, �� ������� �� �� �����, �� ���� �� ����� �� �������� �� ����� ����� ���, �������� 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 ������� �� ��������� ������ �, ������ �� �������� �����, ��� �� ������� ������, ���� ��� �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: "�� ������ ��� �� ������� � �� �������� ������ �� �� ��� � �� ������ �� �� ���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 � ���, ����� ��� � ����, �� ����� ��� �� ������� �� �������, ����� �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 ��, �� ���� ����� 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���� �� ����, ��� �������� ���: "�� �������, ����� ����� �� ������, ��������� � �� ������� ������� �� ����, �� ��� ��� �� �� �����; �� �� ����, �������, ��� �� ��� ���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 ��� � ����: "������ ����� ��� �����, ��, ��� �������� �� ������, ������, ������� ���, ��� �� �����, �� ����� 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, � �� ����� ������� �� ����, ��� ��� �� ������ ���� 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��� �����, �����, �������� �� �� �����, ����: "�� ����������� �� ��������: ��� ������ ���� �� ���� ��, ������ ���������� ���� ���� ������; ��� ���� � ������� � 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, �� �� ������� ��������� ��, ����� �� ������� �� �� 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-�������� �� �������� � �� ������ ����� ���� �������, ����, ��������, ��� ������� � ������ ��� ��������� � ���� ���, ���������� ������� 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 ��������� ������� � ���������� �������� ����� � ����� ���, � ����������� ������� �� �� �� ����� 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"�� �� ���, ��� ��� �� �������� � �������� ��: �� �� ��� �� ���� ��� � �����; �� ���� ���� �� 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 �����, ����� � ��������� ��������� ������� � � ������� ��������� �� ������, ��� �������� �� �� ���� ��� � �����, ������ ��� ���� �� ������ ���� �� 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, ��������, �� �� ��������, � ��������� �� ���� �� ���� ���������, ���������� ���-�����, ����� ��� ��������, �� ���� � ����, �� � � �������� �������, �� �� �� ������� ����� � ������, ��� ������� �� ���������� ������, �� �� �� ��� �� ������ � 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�� ����� �� ������, ���� ������ ����� �� � � ���������� �� �������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 ���������� � �� �����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, ���� �� ������ ��� ���� � ������� �� �� ������� �������, � �������� ��� �� ����� ����: "�����, ����� �� ��� ����, ���� ��� �� ����� ������ � ������ ������, ��� ������ � ���� �������, ����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, �����, �������� ������ � ����� �, ���� ����� ������, �� � �� ��, ������, �� ������ ���� � �������� ��� �� ����, � �� ��� � 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 �� �� �� �����, � ���� ������� �� ������ �� � ������ �����, �� �� �� ������� ��� �� ������ ���� 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 �������� �, ������� ����: "����� ������ ���? �� �� �� �������� �� �������� �������, � �� �������� �� ��������� �� ������, 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, ����� �� �������� ������� ����� �� �������, �� 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��� � ��������� ���� ����� ������ �� �� � ��������� �� ����� �����, ��� ��� �� �� ����� 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, ��������� � ���-��������� �� ������ ���, �� ������ �� ��������, ��������� �� � ������� �������, �� �� ������ ���� 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 ��� ������� �� ���� �� �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, ���� ��������� ���� ������ ����, �� ���� �����, �������� ����� �����, � �� �� ���� ��� �� ��������� ����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, ����� � ������ ��, �������� ���� � ��� �� ���������� ������, ������������ ���� �� �� ����� ����� ��� ������, � �� ���� �������� � ���� �� ��������, �� �������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 ���� � ������ �� �� �� ������ ������ �� ���������, ����������� ������ ����� 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 ��� ������� � ���� ��� ��-�������, ��������� � �������, 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 �� ������ ������ �� ����, 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�� ������ � �� �������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 ������� � ���, ����� ��� � ����, �������� ����� � ������, ������� ��������� �, ��������� ���������� � ���������, 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 �������, �� �������� �������� ��� ������� �� ������ ����� � �� �� ����� ��� �����, 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������ ����, ����� �������� ���� �� ���� ������� ��� �����, � �� ��� �������� 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 �� ������������ ��������� ������� �������� � �� ���������� ���� ����� ����� �� 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 � ���������, ������� ����� ��������� �� ����������, ��� ������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�� �� ������� � ����, ��� �� ������ �, ���� ������� ������ �����, ������ ����� �������,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����� ��� �� �������� ���-���� ����� �� �������� � ������ �� 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 �������, �� �� ��� ����� �� ����� ��������� ���� � ����� ��� ������� � ��������, ���� �� �������, ����������� �� ����-���� � ������,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���� ����� ��������, ��������� ���, ���� �� ������� �� �������, � �� �����, ���� �� ������� �� ��-����� �� ������� ����� ���� ����� ����������, �� �� ������� ���� ��� ��������; ��� ���� ���������� � ����������� �����,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: ������� ��� ����� �������, ����� ���� ������� �� ��������, �� ������� 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 �� ����������� �������, ������� �� �� ������� ����� �� ���� � ���������� �� ������ �� ���������� �������� �� ���� ������, ��� �� ������ ��� ����� ���������, ����� ���� ������ ��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�� �� �������� ����������, � ������ ��� ������ �� ���, ����� ��� � ����, �� 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 � ����������, �� ������ �� �������, �� ��������, 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���� ������, �������� � ��, � ������ ������� �� ������ ��, ��������� �� �����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 ��, �� ������ ������ � ������ �� � ���������� �� �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��� ���, ����� ��� � ����, ������ ���� ����� ����, � �� ��������� �� �� �� ��� �� ��������� � �� �� �� ������ �� ����������� ��������, ��� ����� ����� ������ ��, � �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 ����������� �����, �������� �� �� �� ������� ����, ����������� �� �������� ���� � ���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� ���, �� �� ������ �� ������ � �� �������, � ��� �� ������� �� ��������� ���, ����� � ���� ����� ���� �� ����� � ��, ����� ���� ������ �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� � �� ����������, ���� �� ���������� ������� �������, � ��� ��� ���������� ���� �������� ��� ��������� 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 ��� ������� ������ ��������, ��� �� ����� �� ����� ���� ���� ����� ������ � ������ ����� ���������, � ������ ����������� �� �����������, �� ���� ����� �������� ��� � ������� �����, � ����� �� ������,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 ���� �� ������� ���������� � ������ �� ����� �� �������� � �����������, ��� ������� 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 �� ��������� �� ���� ���� ������ ����: ������, ������ � ��������, � ������� ������� 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����� �� �������� �� ���� ��������� ����� �, ���� ��������� � ���� �����, ��� ��� ����������������� ��� �������� ���� 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 �� ���� ����������, �� ������ ������ �� ����� ����� ���������, � ��-������� ���� �� ������������ ������ ������ � ���������, � ������ ���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����� �� ������� �� �� �������, ������ �� �� ����� ��������� � �� �������,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 ���� ���� ������; ������ � ��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 ���� �� �������� � ����� �� ��������� ��������, �� ���������� ������ �������, ������������ � ���������� �������, ����� �� ����� �� ��� � ������ �� 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� �������� �� �������, - �� ������, ������� � ������, � ���������� ��������� ����� 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 ����, �������� ���������� ������� � ������ ���������� ������ ������� 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, ����� ��� ����������� �� ������ � ������� �������� ���������, �� ������ ������ �� ������� ����� � ����� �������� �������� ��������; �� �������� ������ ����� ����� �� ����� ����� ����� ���� ��, ����� ������, ������, ������� 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� ���� �� ��������, �������� �������� ������ �� ������ �����, � �������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 ����������� �� ����������� ������, ���-��������� �����, ����� �� ����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, ����������� �������� � ������ ���������, �� �������� ��������� � ���� �����, ����� ��� �������� ��������� ����� � �������� � ���� ����; ��� �� �� ��������� ������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-���������� �������, ����� ���� ����� ����� 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� ���� �������� �� ���, ����� ������ �� ����, � ���� ������� �������� �����, ��� ��� �� ������ ���, ����� ���� ���������� ���� ������� � �������, ������ 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, ����� �� �� ���� �� ������� ����� �� �������� �� �������� � ���������, ����, �� ������� ���� ���� �� ��������, � ������ ������� ���������, ������ �� �������� 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���� �� ������� 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 ����� � ��� �������� �������� � �� ������ �� ������ ����� � �������� �����. ������ ������� �� ������ � ������� ������, � ������, ������ �� ��������, ������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� ����� �� ��������, ������� ��, ����� �� �� ������� �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, ��� ������� �� ������� �� ������� �� ������� �� ���, ����� �� ��� ���������; ������ ��� ������� �� ���������� ������������ �� ���� � �� ������� ���, �, �������� ��� ���� �� ��������. ������ ��� � ����������� �� �����: "������� �� ������� �� ������ ���������, 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 ������, ��� ��������, �� ������ � ���������� � �������� ����: ��� ������ �� ����, ����� �� ��������� ����� � ������ � 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 ���������, ������ ��� ������ �������� �� ����� � 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��� �� �� ������ �� ��������� ��, � ��� ������ �������� � ����������� � ������� ������ ����� ������ �������, ������ �� ����� �����, ������ �������� ����� �� �����������, ���� ������� �����, � � ������� ������ ����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��� ������� � ������������ �� ������� �� �������� �� �������� �����, ����� ������� �� ������ �� �������� ����������� ��������, ���� ������� �� ����� � ����� �� �������, ���������� ���� �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 ���������� �������� ������, � ���� ����� � �������� ��� ������� �� ������� ������; � ����� � ��� �� ���� �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� ����� ����� �������� �� �� ����� �� ��������� ������, �� ������ ����� 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, ������� ��������, ������ �� ����� ������� �� ����������� � �� ���� � ��������, ������ �� ����� ��������� ������ 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 � ��� �� ����� ����� ��, ��� �������� ���: "����� � ����� �� �� ������� �� ���� �, ������� �������, �� �� ����� ����������� �� ���� 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 �� ������ �� �������, ����� �� ������ ���� �� �� 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���� ����, ����� ������ �� ����� ��� ����� � �� ������ �� �������,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, ����� ���� �� �� ��������� ���� � ����������, � �� �� ������ ������ � ������ �� �� �������� ����� � �������, ������ �� 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, ����� ����� �������, �� ����� � ���-������� ������, �� ����� ������ ������� ������, � �� � ��-����� ����������, � ������� �������� �� ������ �� 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, �� ����� ��� ������, �� ����� ���� �������� ���� � �� �����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��� ����� �� �� ���������, ������ ���� ����� ����� ���� ��������� ����� ���, ���, ����� � ���� ��, ���� �� ������� �����, ����� ����� ��� �� �����,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��� � ����������� ������ - �� ������� ���� ���������� ����� ����� ������, ������� 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���� � ������ ��, � ��� �������� �� ������ �� ���� �������, �� �������� ���� ���-����� ������������,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 ����� � � ���� �� ������ �� ������ ����� � ����������������� ��� ����. �� ������� �� ����������� �������, ������ ����� �����, �� ������� �� ����� �� �� ������� 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 �� �� �������� � ���� �� � �� ���� ����� ������� �� 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, ���� ���, �� ���� ��, ������ ������ � ������� ������, 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, ��� �� ����� ���� ����������, ��� �� ��� ������ �������, �������� �� �������� �� ����, ���� � �������� ������������ 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, �����������, �� �������� � ������� � ������ ������� ��������� ������ ������� � �����, ����� �� ���� �������, �� �������� �� ��� ���� �� �������, ������ ���� ����� �� �������� �� ������� ������ ��� ����� ���� ����������� � ��������� �� �������� �� ���; 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������� �� � ���, ���� ������� ����� ��������� ������ � ������, �� �������� ��������� ���� ����������������� ��� ���� 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 ������, �� ���, ��������� �� ����� �������, �� �� ����� � ��� ��������� 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����� � ����������, ���� ������� ���-����� ����, ������� �� ��������� �� �����, ������ ������ �� � ����� ������, � ���������, 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� �����, ����� ������������, �����, �� ����� ���� ��������� ���, ����� ���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 ����� ��� � ����, ��� ����������� �� �������, ��� 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� �� �������� �� �������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� �����, ���������� ���� ���������; ���� ��������� ������ � ����� �� �� ����, ��������� ������ ���� ���������� ����������, ��������� ��������� � ���������� � �����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 ������ ����, �� �� ������ �� �������, ������� ������, �� �� ������� ���� � ������ ������; ��� ��� ����� � ��������, ��� �� �� ������ ���������, � �� �� �� ������� �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, � ����� ���� ��������� ������ �� ���������������, ����� � ����������� �� �����, �� ������� � ����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 �� ��� ������� ���� ����, ����� ������� �� ������� �����, �������� ��, ��� ����� ����� �� ���������� ���� ������� ����� �� ����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 ����, ������ � ������, � � ������� �������� � ����� �������� �������� ����� ��� �������, ����� �������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 ������� � ������� �������� - ����� �������� ����� �� ������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 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, ����� ����� ��� ������� ��������, ���� �� �� ����������, ���� �� ��������� 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����, ��� ������� ������������ �� ����� �� ����, ������ ����������� �� ����-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, ������� ������, ������ �� ��-����� �� ���� ������������� ��� �������, ���� ����������� ��� �� ����������������, � ������� �� �����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�� ���������� �� �������� ���� �������� �, �������� ������ �� �� ������� ��������, ������ ������� �������� �� �� ���������� ����� � �������� ��� ������� �������, � ������ ������� �����, �� ����� ��� �� ������ � 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, ���� ����� ����������� � ��� �����, ������� ������ ������ � �������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 � ��������, ����� �������� ������ ���������, ��������� ������� �, ��������� ��� ���� �� ���������� �� ��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 ��� � ������, ����������� ������� � ������� ���� �� �� ���� �������� ��� �������, �������� �� 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��� �����, �������� ��� �����, ��������� �� ������, ����� �� ��������� �� �������, ��������� ������, ����� �� �� �������� �������, � ������ �� ��-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-����� �� ����� ����� �������� � ��� ������ ��� ����, 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����� � ������, � ���� � ����� � ����� ���, �� �� �� ��������, ������� ��� ����� �� ������ �����,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 ��� ��� ������, ������� ����������, �������� �� �� ���� �� ���������� �� � ������ �� �� �������; �, ���� �������� ���������� ����� ������, 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� ������ �� ���������, ��� ����� ��������� �������� � ���� �� �� ��������, �� �� ������ ������� ������ ��, ���� �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�, ����� ��� ������� ���������, ��� ������� �� ����� � 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 ����� � ��������, ����� ���� � ������ ��, ��� ������ � �� ��� ��������� 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, ����� ������� �� �������, ����� ������ ����������� ������ �� ��������, ����� � ������� ������� �� ��� � �� ��� � ���� 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��, ��, ����� ��� � ������, �������� �� � ������� ��� ����, ���� �������� � ����� ������� �� � ���� �� 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� ��� ���������� �� ����������, �� �� ������ �� ���� �������� ��� ��, �� ���� ���� �� ��������� �� � ��������� �� �����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� ���������, ����� �������� � ������� ����� �� �����; � ���� �� ���������� �� �����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� ������ �� ������, ������ � ������� ������ � ���: ������, ��� ����� ��������, ������ ����� �� ����� � ������ ���������� � �������, ������� - ��������� ������� 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 ������ �����, �� ������������ �� �������� �� ������ ��� ������������ ���� �� ���� ��� ������ ����, � ����� �� �� 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��� ������� �� �, ���������� �� ��� ����� ������, ��������� �� ��������, � �� ������������ ������� ������ � ������, ��� �� ��, ��������� �� ����������� � ������� �� 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������ ����� � ����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 ������ � ���������, �������� ������, ������ ��� � �������� �� 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 ����� ��� � ���� ������ ��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, ����� ��� � ���������, �������, �� ���� ���� � �����������, ������ ����� ����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��� ��� ������� ������� �� ����������� ���, �������� �� ��� ������ �� ��������, ���������� �� ������ ����� ������� � ��� ������� ����� ������� ��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��� �������� �� � ����� ����� ���, ����� ��� �����, ������ ������ �, ���� ��������� �����, ����� ���� ����������; ����� ��������� ������� �, ���� ������� ���� �� �����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, ����� �� �� ����� � ���� ����, �����, ����� � 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�� ����, � ����� � ���������� ������������� �� �������, ����� ��� ����� ����������������� �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� ����� �����, ��������� � ������� �����, ��������� ������, � ����� ��������� �������� ����,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� ����� ������ � ����� ������� � ������� ������ �������, � ��������� �� ������� �� ����� 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� �����, ����� ������� �������� ������, � ������������������ �� �����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 ��� �� ������ ����, ������ �� ������� �� ��������� ����� ������, �� ������� ������� 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 ���� � ������� �� ���������� ���� ������, ����� �� �� ��� ������ �� ��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�� ������� � ��������, �� ��� ������� ����������, � ���� � ����� ������ ������ �������, �� ������� ���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, ���� ������ ���� ��������, ���������� ������� ������ � ����, ��������� �� �� ��������, �� �������� �� ������; � �� ������� ���������� 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 �� ���������, ������� �� �� ��� �� ����������� ������ � ��� �����, 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��������� �� ���������� ��� � �� �������� �����, ������ �� �������� �� ���� ������, �� � ��� �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 �� ��� ������� �� ������� ��������, � �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 �� �������� �� ����� ����������� � ����� �� �� ��������� ����� ������ � ����� � ���������� �������, � ������ 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, ������� ������, �� �������� ������ ����, � ���� ����� 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, ������� ������������� � ���������� � ���� �� ��������� �� � ���� ���������, ������, �� ������� �� ����������, ������ ���������� ��� �� �����������;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, �� ��� �� �������� �� ������ ������� ������ � �� �����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, ������ ������� ���� �������, ������� �� �� ������, �� ��������� �����; ������ ���� ������ ������, �� ������� �������� �� 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, ������ �� ���� �� �������, ���� � ���� ����������: "����� ��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 ��� ���� � ��������, ���� ��������� ��������� �������, ��������� �� �� ����, 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�� ������� �� �� �������� �� ���, ������, � ������� ������ �� �� ������,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 ������ ����� ������������ ��� ��������������, �� �� ������� � �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���� ��� ������� ����� �� ������, ��� � �� ����� ��������� �� 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! ��� ���������� � ���� ������, ����� ������������, ������� � 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 ����� ���� ����������: "��� ������ �� ���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�, ����� ���� �� ����� ��� ��������, ������ ������� �, ���������� �� ��������� �� ������� �������������� 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��, �� ������� �� �� ��������� � ������������ �� ���� �� ������������� �� ������� ������, � ����������� ������ �� �������, � ������ ���� �� �� ���� ��������� �� �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, �������� � ���� ����� �� �� ���� �����������, ��������, ���� ������ �� �� ���� �����������, � �� �� �� 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� ������, ��� ������ �� �� � ������ ��� � ��, �� ���� ���� ������ ��������, �� �������� � �� �� ��������� ������ 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�� �������� ����� ���� ������: "��� ������ �� ���������� ���������� � �� 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 ������, ���� �� � ������;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 �����, �� ��� ������� �� �� ������� � ������,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, ����� �� ���� �� �������� ��� �� ����� �������, ����� ���� ���� �� �������� 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��� �� ���������� ��� ����� � �� �� ���� ��������, ����� � �����, � ����� �� �� ��� �� 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 ��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! ��� ���������� � ���� ������, ���������� ��� 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 �� �� ����� � �������� ��� �������� ����������: "����� ����� � ��� ������, ���������� ������, �� ��������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� � �������� �����, ����� �������, ����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, �� � ��� ������� �� ����� �� �������� �� ���, ���� ����������, ������� ��������� �����, �� �� ����� �� ������, ������� � �� ��� ��������, 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��� � ������� �����, �� �� ����� � ���,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! ��� ���������� � ���� ������, �������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�� �� ��������, ����� ����� ��� ���, � ������� 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�������� ������� � ��������, ��� ������, ������� � �������, � ��� � �������, �������� ��������, �� �� ������ �� ������� 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������� ������ �������� ����: �������� ��������� � �� ����� � ������ � ������ �� �� ����� � ������������ �� �� �����, ���� �� ����� ��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 �� ���������, ������ ������� �� ������ ���, � ����� ������� ����������, ������, �� ���� ������� �� �����, �������, ���� ���������, �������� �� - �� ��-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 �� �� ���������, ��������� ��� ���������, ����� �� ���� �� ���, 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, ���� ������ �������� ���� ����, ����� ������ �������� ������ �� ������ ��, ������ ����� ������������ � ������ �������, � 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 ���� ���� ���������, ��� �� �����, � ��������� ��� �� ����� � �� 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 ���, �� � �������� �� ����� ����� �� ���� ����� �� ������� � 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��� � �������� � �� ������ ������������ � ��������, ��� �� �������� �� ������� �� ��������� - 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������� ����� �� ����� ������, �������� ������ ������, ��������� �� �����, �� ��-����� �� 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 �������, � ������ ���, ����� ��� � ����, � ���� ����� �������� ������, �� ���������� ������ ����� ������ ���� �� ���, ���������� �� �� ������� �������, �� � �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, ���� �������, �� �� �������� ����� �� �� ����� � ����� ���� �������, ������� �� �� ����� ��� � ��; � ���� ����� ���,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 �� ���� ���� � ������� ����, ������� ��� ����� � ������� � ����� ������;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, �������� �� �� ����� ����� � �� ��������� � ����� �����, ��������� ������ ������, ���� ���������� ���, ����� ��� � ����, ���������������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, �� ��� � ����, ���� ��������� �� ����� ������ �������� �������, ����� ��� ���������� ������ � ����� ������� ������� ��� ����� �� ������, �������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 �� �������� ����� � ��������� ��������� ��������, ��� �� �������� �����, ������ ��� ������, ���������� 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���� �� ����������� � �������� ������, ������� � �����, ��� �������,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���� ��� ������, �����, ��� �� ����� ����, �� ��������� �� �� ������, ���� ������� ������� �� 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 ���������, ����� �� ����������� ������������, ������� � ������ ���������� �� ������ � ��������� ������,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, ���� ������� �������� �� �� �����, ������� �� ��� �� ����� � ����� �� ������, ����� ����� ��� ���� �� ��� � ������� ����� ������ 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�, �� ���� �� ����������, ������� ������ � ������ � ����� ���� � ��� �������� �������, ������ �� ������� ���� �������� �� ������ � ����������� ��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 ������ ������ ���� �� ����, ����� ������� ��������� � ���� �� ���� ���� ������ �� ���������: �� ������� �� ��, ��������� �� ���� �����, ���� �������, ��� �� �������� ������ ������� �� ������, ����������� 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��� ������������ �� ����, �� ����� ������������, 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�� � ������ �� ���, �� ��� � ������ � ���������, � � ����� ������� ������ �� �� ������ ���, ������ ��� ���� �� �������� ���������� � ������ �� ����� (�����), � �� ���� ����, � �� �� �� ����� ����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 ����� ���� �� ����� � ���������� ��, �� �� �� ����� �����������, �� �� �������,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 ����� ������ �������� � ����������� � ������ 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� ��� �� � ����������� ���� ������� ������ �������� ���� �����, ���� ����������� ����� � ����� �������������: ����� ������� ����� ���� ������� � �� ��������� �������; ��� �� �������� 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, ���� �������� �� ����� ��������, ����� � ����� �� ��������� ���������� ����, �������� �� ���� � ������ �������� �� 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� �����, �� �� ���������� ����� ����� �� �������, ����� ���� �� 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 ��������� ��� ����� ���������������� �� ������� ������������ �� ��������� ������ ��� �� � �� �������� ������� � �� 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, ���� �� ������������� � �� �������� � �������� �� ����� ������������ ��� ����� ���, �� �������� �� ���������, ������ 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���, ������� ������������, ������� ������ 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 � ��� ����� 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 � �����, ����� �� ���,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, ����� ���� ��� ��������� �� ��������, ������, ����, ����� ����� �, ���� �� ������� �� ��������, ������� �� �����, �� �� ����� ����������� ���; �� ���� �� ����������� ������� ����� ����� ����, ������ �� ������, 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 ����� �������� ��������� ��, ����� ��� � �������, ���� ������� �� ����� �������, �� ���� ��� �������� -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 ��������� �� ����� ���� � ����� ����, ��� ������ � ���������� �� �������� ����� ���, ����� ��� � �����, 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��� ��� �������� � ������� �� ���� ������, � ������ ����������� ������ ���, �������� �� �� 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� �������� ������ �������, ������ ����� �� ������ ������, �� �������� ������ �� ��������� � �� ������� ������ � 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 ��� ������ �� ������� �� �������� ����, ��������� �� ����������� �����, ������� ������� �������� �� �������; � ����� �� ������ 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 ���������� �������� ���� �������,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�� �������, ������� �� ���� ������ �������� �������� ���; � ���������� ���� ��������� ������ �� �� ���� �� �������, �������� � ����� ��, ����� �� �� 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 �� ��� ����� ������, ������ ������� �� ������, ����� � ���������, �� �� �������� ������ �� ���, � ������� ������ ������ � �����������, �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, ��� ��� �� �� �������, �� ��������� � ������� �� ����������, ������� � �������� �� 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 �������, �� �� �������� � ����������� � ���������� ����������� �������, - ����� ����� � ������������ �����! - ������ ������� �� �������� ����������� ������, ��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�������� � �������� ������ ����� ���� �� ���, ����� ��� � ����, �� ������ ������� ��� ������ 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 - �����, ��������� � �������� ��������, � � ������� - ������� ������: ��� � ����� ����� ������, ��� ����� � ������ �������, ������� � ��� ����� 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 ����������� � �������, ����������� � ����� ���������� �������, �� �� �� ����� �����������, � � 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 ������ ������� ����� �� ������� ������ �����������, � ������ ����� �����, �� ������� ��� �������� �� ������ �����, ��� �������� �� �� ������� � ���� � �� 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 �� ������ ���� �������� �����, ����� � �����; � �� ����� ���� ����, ����� �� �������� ������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���� �� ��������� ������� � ������������ ��� �������, ����� � ��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 �� ����� �� �� �������� ������� �� ���� � �� �� ���� �������� � �����, -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 ���� �� �������� ����� ������� ������ �������� �����, ����� ���� � ����� ��� �����, � �����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, ��������� � ������ �������, ������������ ������, � ��������� �� ������� �� ������� ������� ��-���� �� ���, 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 ���� ����, ������ ������ ����� � ����� �� ��������� �������, ���� ��� � ����, ����� �����, �� �� ��� ������� �� ��� �� ��������, �� �� �� ����� ������ �� �����, �� ��������� 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��� ������, ���� ����������, 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 ��������� ���� � ��� ��� ����� � ���� � ���� � ��������������� �� ������ ����������� �� ���������� ������; ������ ����, ���� �� �������, 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 ������������ ������, ����� ����� � ����, ����� �������� ������ �� ����� � ���� � �� �������� �����, �� ������ � �� 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��� �� �� ����� �� ������ ��������� �� ����� � ������� ���, ����� ��� � ����, �� �� ��� ������ - �� ����� - �� ��������, �����, �����, ����������� � ������������ �����, ��� 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 �� ��, ����� ��� � ����, ������� ������ "���� ������", ������ �� � ����� ����� ������� ����� ����� �������� �����, ��� �� �������� �� ������ ����� ���� �, ����� ���� - ���-������ ���� 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-�����, ���� ������� ��� �������� ����� � ��������,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 ����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, ���� ���� �� ���� ���������� �� �������, ����� �� 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� �� �������, ��� �������� �������, �� ���� ������� � �� � ������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���� �� ���, �� ��� 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 �� ���������� ������ ����� �� ����������� �� �� �����, �� ���� 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 ����� ���� � ��������� � ����������� ������, ���� �� ������� � �� �� ��������, ������� �� � �� ������ ������ ���, �� ��� � 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, �� �����, ����� �� ������� �� ��������� � �������, �� ��������, ��� �� �����; ����� �� ���� ��������� � �������, ������� �� � �� ��� �� ������� ������ ����������� ������; ���� ���� �� ������� � �� � ������� ������, ������ ����� � ���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 �� ������� �� ����������� 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�� � ����������: ����������� ��� ��������� �� ��������, ���������� ������ ��������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��� �� ������� �� ���������� ����, ���������� ��, ����� ������, ������� ������, ������ ��, ������� �� ������������ � ������ �� �������. ��� �� ������ 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 ����� ���� �� ���� � �� ���, �� ��� � ����, �� ��������, �������� ���, �������� �� ����������� ���������� ��� ����� ������,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 ������� ��������, ���� �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, ����� ��-����� ��� �������������, �� ����� ���� �������� ������� ���������� �� ���������, ���� ���������, �� �� ���� ��� ����� �������� � �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� � ������� ������ ����� ��� ��� �������, ������ �� ������ ����� � �����, � ��� � ��������� ��������, ����� �� ������ �� �������������� �� �����; � �� �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 �����, ����������� �� ������� �� �������, ������ �� ������� �� ������� � ���������� �� ������ � �������, � ����� ������������ � ���������� �� ������� �������, 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 ���������� ����� ������, ����� ���� � ���� �������, ��������� ����� � ����� �������, ���� �� ����� �� ����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, ����� �� ������ �� ������ ��, ����� �� ����������������,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� ������� ���� �� ����, �� � ������, � �����, ������ ���� ������� ����� ����������; � ��������, �� ������������ �� �� ��� �����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, ���, ���� ���� ���� �� ������ ����, ������� �� �� �������� � �� �������� ��� ��� ������ ���������� �� 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 ����, �� ����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, ������� ���������, ����� ����� �������� ��� ����,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���� ��������, ��� ���� ���� ��� ���������, �, ���� �� ������� �� ����������� 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 ������ ����, �� ��������� ������������� ��, � ��� ������ �� ������� �� ��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, ����� ��� �������� �� ���� �� ����, �� ����� �� �������� ��� ��������, �������� �� ���������� � �������� �������� 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, ���� ���� �� ���������� ����� � �� ��������������� ��� ���� �� ����������, �������� �� � ����� ������� � �� ������ �������, ����� � ��������� ������ ��� ����� � ������ 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� ��� ���� �� ����� �� ������� ����� � �� �������� 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, ���� �����, ������ �� ��� � ��������, �� �����, ������ �������� ��������� �� �����������,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, ���� �� ����� ������ � ����� ����� � ������� �� ����������� �� ���, ����� ��� � ����, ���� �� �� ���� ������ 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������, ������� � ������ 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 ����������� ����� ���� �, ���� ���� ������ ������ �� ���� �� ������, ������ ������� ���������� 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�� ���, � ����� ������� �� �� ������� ������; �, ������ ���� �����, ����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� �� ������ ����� ��������� ��� �� ����� ������, �� �� �� �� ������ �� ����������� �������� �� �������� ������ ����������.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���� � ��������� ������ �����, ��� �� ����� ���� ����,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� ����� ���� ��� ���� �� � ���� ������� ����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 �� �����, �� �� ��� ����. ���� �� �����, ������� �� � �� ��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, ���� ������� ��������� �� ������������ � ������� ������� �� ���, ������� ��, ����� ��� ������� � ����, �� ������� ��� ��������� ��� ��������� ��������, ������ �������� ����, ����������� �� �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, ��������� � ���������� �� ��������� �� �� ������, ���� �� ��������, �� � ������ ��������� �� ����� �������, � ������ �� ������� 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 �������, ����� ��; ��� ���� �������, ������ ������� �� �������� ���������� ��� � ���� �����, ����� �� ��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 ������ �� �� ������� �� ���, ��� ������� ������ ������ ��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, ���� �������, �� ������� ����� �� �� ����� � ���� ��-������ � � ������������ ����� ����� ��-����, � ���� ������, �� �� �� ����� ��� �� �������, ����� ������� ���� �� ���������� �� ��� ����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� ����, �� ���� ������� �� ���������, ����� ��� ������ � ���� ����, ������ ����������� �������� ������������ ������, � ����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 � ������ �������, �� �� ����, �� �� ������ 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 ���� ���� ��� �����, ����� �� � ����: "��� �� �� ������ ���� ������, �� ���� ����� �� ����� ��� �����, �� ����� ���������� � �� �������� ���� ������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 �� �����. � �����������, ����������� ���� ��� ������, ������ ��������� �������� �� 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"��, �������, ����� �� ���� ���� �����, �� ���������� �� ���� �� ���� ���� �� ���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, ������ ������� �� ���� ������, ������ ������ ����������� �� ������� ������� ��� � ������� �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� �������� ����� �� ������ �� �������������� ���������� ���� ������ �� ����������, ����� ����� ������ ����� ����� � �� ������ ���������������� ���� �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�� ������ ������� ��� ���� ����� �������� �� ����������� � �� ��� ����� ������ �� �����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, ���� ������� �� ������, ����� ������ ����� ������ �������, ����� ������ �� ��������� 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, ��, ���� �� ������,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��� ���� �� �������� ������ � ������� �������� �����, ������ ���� �� ��������� �� ������� ����, �� �� ������ �������, ���, ��������� �� � ��������� �������� �� ���� ������, �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���������� ��������� �� ����, ������ �� ����� � ���� �� ������������ � ���������� �� �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, ������ ������ �� ������� ������ �����������, � ������� ���� �� �������� ��� �������, ��� �� ������ ����� �� ������� � ������ �� ������ 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������ ����� �� ���������, � ������ ������ ������������, ��� 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 ��� � ������� �� ����������, ��� �� ����� ������, ���� �� ����� ���� �����, � ������� ����, ��� ����� �, ���� ������� ���� ������� �����, 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� ������ �� �������� ������, ��� �� �������� �������������, ������� �� � ��� ���� � �� ������ � �������, ������� �������� �� ������ � ���� ��� �� �� ���� ����� � ������; ��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 �������, �� ����� �� ���� �� ������� � ������������ ������, ��� �������, ��� �� �� ������ �� ��������, �� 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, ����� ��������� �� ������������, �������: "�� �� �������� ��� ������� � ����������, ������ ���� �� ���, ������� �� �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 ������: "���� ��� ������� �� ������, ����� � �������� �� �� �������� �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���: "��� ��� ������, ������� �������, ����� � �������� �� �� ������ ������ 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: "�� ��� ��� ����� ��������, ����� �������� �� �� ����� ������ � �� �� ������� �������� ������". ��� ��� ���� ��� �� ��� �� 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 � ����� �������, ������� ������� �� ������ ������� ������ ��� ���,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����� �� �� ����� � ���������, �� 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�� ���, �� ��� � ����, �� �� �� ������ �� ����������� �� ����������, � ���� �� ������ ��������� �� ��-���� �� ������ �����, � ���� �� ����� �� ���� �� 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 � ��������� �� ������ � �� ���������, ���������� �� ���������, �� �� �� ���������, 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� ���� ��, ��� �� ����������, ���������� �� ������������� �� ���������� 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 ������� �� ������� � ��� ������ � ����, ������� � ���������� ����� ����, � ��� ���� ������� ������, ���� �� ������� 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��� �� ���� ������: ��� ���� ���, ���� �������������, ��� ������ � �����, ������ �� ���, ������ �� ����, �����������, ����� �� ��������� �� ��������� ������ ������, �� ������� ������������, - ���� ��, �� � ��������� ���� �� 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 ���� ���� ���, ������� ��� ������ � �����, �������� �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: "���� � ����������� ������, ������ �����, ����� �� ����� ���� �� ������ �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����� ���� ���� � ��� �� ���� ������ ��� �, ���� �� 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� �� ���� ���, ��� �� ����; � ���� 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 �� ������� ����� ���� �� ����, ����� ������ �� ��������� ��� �������� � �� �������� ������� �� �������, ������� ������ �� �� �� ���������� �� ����, � ����� �� �������� �, ���� ����� � ����� � ����� ��������, �� ����� ������, ������ ������ � �������� � 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 � ����, �� ���� � ������� �� �� �������� ��-��������� ������; ���-����� � ��������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 �������� � �����, ��� ���� ������� �� ���������; �� �� ��������� ������ �������, �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 ������ ������, �� ���������� ��������� �� ������, ������ ����������� �� ��������� � �������� ���� ��������, ������ ��������� ��� ��������� �� ����������� ����� � ��������� ����������� ��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, ���� ��� �������������� �� ����������� ������, ���������� �� ������������ ������, ��������� �������, ����� ���� ��� ������ � ������ �������, ����� ����� ������ � ������ �����, �������, �� �� � ������ �� ������ ������, � ��� ��, ������ ����� �� � ������,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 �� �������� ���: "��, �������, ��� �������� ��� ����� ����� �����, - � ��� ������ �� ����� ����������� 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, ������� �� ��������, ����� ����� ����� ���� ��� 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� ��� ����� �� ����� �������� ���, ����� �� ����� � ������ ����� ����� ���� �����".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 ��� � ��������, ������ � 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 ��� � ����, � ������� �� ���� ������� 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 � ���� � ������� �� ���� �� �����, �� ������ �� ��-����� �� ������� � ��� ����� � ������ �� 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��� �������� � �� ������� ��������, ����, �� �������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 ��� � ���, ��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, ���� �������� ����� � ����� �� ������ ����������, ����� �� �������� ���-������� �� ������ �� �����������, ������ �� ������� ������� ���������� � ������ � �������� �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 ���, ������ ����������� � ������� ���� ������������ ���������; ������ � ���, ����� 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, ���� ������ ������� �� ������ �������� � ������ �� ����������, ���� ��� ���������� ��� ����� ��� �� ����������� 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����� ����� �� ��������� ��������, �� �� �������� � ��������� �� �������, � ������ �� �� 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, ��������� �� ��� ������, ��������� �������, ����� ������ �����, � ������: "����������� ��, ����� ������ ������������ 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������ ��� ����� �� ��������� - �� ���� �� ������ ������ � 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 ���� ������� ��������: ������ �� �� ������ ��� ��������� �� ���, � �� ����� ���� ������� ���������� ��� �� ���������� �����, ������� �� ������ ����, 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���� �������� � ��������; � ������ �� ����� ����� ������ ������ � �������� �����, ������ � 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 �� ������� ������ � �������������, ���� ��� � �����; ��� ��� - ����� � ������������, �� �� ��� ��������, ������� 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 ������ �� ���� ������� ���� � ������� ������� ����; �� ���� ������� � ���� � ������ � ������ �������; ��� � �������� �� ���� ��������� �������� ������ ����� �� ���, ����� ���� �� ����, ��� � ����������.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, ���� �� ����� �� ������� ��� ����, �� ������ ����� ��������� �� ���� ���������, ���� ������� �� �������� �� ������, ���� � �������, �, ���� ��� ��� ���� �� ������ �� ������, ������ �� ������ ����, ���� ��� ����������� 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 ������, ���� ���� �� ������� ���� ���� �������, ��� ��� ���� �� ���-����� ����������� ���, ����� �� ���� ������� ��������, � ����� �� ������ � ������� �� �������, �� �� �� ���� ������ � � ���� 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 �������, ��� ��������, ����� ������, ����� ������� �� ������� �� ������ � �������� �� ���������� ���: ��� ������� � ������� ���� ������������ �����, ������ �� � ����� �� ������ 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 ������ ����� � ������ ����������, ������ � ���������� ����, � ���� � ����� ������ �� ��������, ����������� ���������� �� �� ��� ��-������ �� ���� ��, �� ������ � ������, ���� ���������, ��, ��� ������, �� ���� ��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, �� ����������� ��� ������� � ����� ��� � 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 ����� ��, ��������� ������� �� ������� ���� �������� 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�� ���� � ������� �� �������� ������, ��� ������� 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 ���� ������� ������� ��� ���� ��������� �� ������ � ������������ �� �� ��������, �� �� �������� ������ � �� ���� ������ �� ���������, ��� ������ �� ��� ��� ��, �������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 ���������, ������� ������ �� ������ ���, ������� ������������ � ������� �����, ������� ����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�, ���� ������ �� ��������� � ������������, �, ������� �� �� ������ �������� ����, ���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, �� ���� �� ���� �� �����, ������ � �� ����� ����� ������ �� � ��������� �� ����� ���, ���� � �� �����������, � ���� �� ��������������, ����� ���� ��� ������, � �� ������ � ��������; ��� �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, �� � ������ ��� �� �� ������ �� ����������� ��, �������, �� ����� �� �����: ���� �� ����� ������ �� �� ����, ��� �� ��. � ������, ����, ������ ������ � �����, ����� �� ���������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���������� ����, �� �� �� ��������� �����, ��� ��������: ��� ���� � ��������� �� ������� � �� � �������, �� �� ������� ����� �� ����, ��� ���� - ����� �� 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�� � ������� ������ ������� ������ � �� ������ �� ������ ��� �� �� ������� � �� ����� � �� ���� ������� �� ������, ����� ����������� �� ������; ������ �� ������� � ����� � �����, � ���������� � ����� �� ������� �������, �������������, �� �� 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 � ������ �� ������ �������� � ������� ��, �, ���� �� ��������� ������� � ����� � ����, ������� 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 �� �����, �������� ���������� �� ����� ������ ������ � ���������� ����������, 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 ��������, �������� ���-��� ���������� ����, ���� - � ���� ��, ����� - �� �������, �������� 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�� ���� ��������� �� ��������� �� ������ 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 ���� �� ���������� ����� ������� �� �� �������� �� ������� ����������� �� ��, ����� ��������� �� �� ������. �� ����� �� �����, �� ����� �� ������� ������ � ������ �� ����� �� �������� �����, � ����������� 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, ������� � ���� ��������� �� ������������ � �����������, �� �� �������� 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, ����� � �����, ������������ �� �� ����. ���� ������������, ����� ��� � ���, ����� ���� �� �������� �� �������� ����� �� 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, �������� � �������, �������� ������ � ���� ������� ������ ������, �� �� ������� ����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 ���� � ���, �� ��� � ����, �������� ������ � ������ �� ���������� �����������, �� �� ������� � �� ����� � �� �� ������� ��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 ��������� � �������� ������� ���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, �� ���� �����, �� � ������ ����� � ������ ������ �������� ���, ���� �� ������� ���� ������ ���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� �����, ��������� ���� ����������� � ������������ ������� ����,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���, �������, ��� �� �������� � ������� �� ���� ��������, ������ ����� ��������, �������������, �����������! �������� �������� ��� ���, ����������� �� �� ��������� � ����������, 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, ����� �� ������ ������ � ������ ���������, �� �������� �������: �� ����� ���, ����� ������ 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 ������ ���, ����� ������� ����������; ����� �� ����� ��������, ����� �� ������� �� ���� � �������; 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 ���� � ��� �������, ����� �������� ���������� � �� ��� ������� � ������� ����, ���� �� 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 ����� � �������� ������ ������ ������, ����� �� ������� ��� ���� ����� ������; �� ��� ����� �����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��� ��� �� ������ ������ ��, �� ������ � ����������� �� � � ��������� ����� � �������� �������; � ���, ����� �� ������� �� ����, ������� �� ���� ��������, �� ������� ���������; � ��, ���� ����� ������ �� ������ ��, ���������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, ���, ����� �� ������ ������������� � ��������� ���, ����� �� ����� � ������ ���� ���� �� ����� ����, ����� �� ���� ���� �����: �� �� �������� � �������������� �� ������ � �� ������ �� ����� �� ������ ��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 ���� �������� �� �����, ��, ��� �� �������� �������� � ����� ��������, ��� ������ �� ���� ���� � �� �������, ��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 � �������, ������ ����� ����, ������ ������ �� ��������� �����, �� �� �������� � ������ ����� 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, ������ ���, ������ ������� � ������ ���� ������� ������ �����, ��������� ��� �� ��������� ����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 ������ �� ���������� �� ������ �� ������� ���� ����� ����, ��������� ��� �� 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 ������ ������, ������ �� ��������, �� � ����������� �� �����, �� ��, ���� �� ���������� �� ���� ������� �� �� ��� ����� ������,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 �� ������ ��������� � ����� �� ������� �� �������������, �� �� �� �� ����� ������� �������������� � ������� �� � �� �� ������������ � ��������� �� ����� ��, �������: ��� ���������� ����, ��������, ����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������, ������� ������ �������� � ������ �������� �� � �� ���, - ����� �� �� �������� ����� �������. ��� ����� � ������ �� ��������� ����� � �� ����������� ��������; �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� ��� � ��� ������ ������ ����� ��������, ���� �� ��������� �������, ������ �������, ����� �� �� �������� � ������� � �������, ���� �� ����� ����� � �����, ����� ���� - ��������, ��� �� ���, ������� ���������� �� ���� � � ���������� �������, �� ���� ���� � ���� �� ������,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 ������� � ������������, ���� ����� ����������� � ����� ���������, �� �� ��������, � ���� �� ���� �� �� �� ���� �� �����, ����� �� ��������, �������� � �� 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, ���� ����� � ���� �� ���� ����������� ���������, ��� ����� �� �� �����, � 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 � ������ � ����� �� �������� ������ �� ������� ��, ��� � �������� ��������� � ��������� � �������, ��������� ���� ������, �� ���� �� ��������� � ��������� ��������, �� ������ �� ������ �������, �� �������� �������� ����� �������, � ������� �� ���������, �������� �� ���, 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-����� ��� ���� �� ������� �������� ������ �������� - � ������� ����� ������ �� ������� �� �����, �� ����� ���� ������: "����� �� ������ ������, ��� �� ���� �� ����� � ������ ������� �����; � ������ ����� �� �� ������� ���� ����� ����� � �� �� ������� �� ����, � ����� �� �������, �� ����� ������ 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 �� �� ���������, ���� �� ������� �� ����� �������� ���� - �������� ����, ���� ����� �� �� ����� � ������������ �� �������� � 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, �� �� �� ����� ������� �� ������, ��� ������� � �������: "��� ���� �� �� ������� �� ����� �� �������� ������, �� �� �� ����� ����� ����� � ��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, ���� ������� ������������� ����������� ������ ���������� �����, ����� �� ���������, ���� �� ���� ����� �� ������� ������ � ��� �� ������ ��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-������� ���� �� �������� � ��������� ��� � �� �� �������� �� �������������; �� �� ������ ������ �� ������ �� � ��� ����� �� �������� �� �� ������ �� ������������, ������ ����� ������� �� ������� �����, � �� ��������� �� �����������, ���� �� ������ �� ������� �� ��� ����� � �������� ���� ������� 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 �� ����, ������������ ��� ������, �� �� ���� �� ������ ������ �������, ����� ������� � ����������, �� ������ ��� ������ � ������ ��������� � ����� ������, ���� ������� ��������� �� �� ������� ������ ������ � �� �� �������� �� 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�� ������, ����, ����������� � ���� ����������, �������� ��� ���� ������ �������� ����� �� ����� �� �� �������, �� �� �� ������� �� 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 ������� ������ ����� ������������ � ��������� ������ ��� ������; �� �� �������� ����, ������� �� ������ �����, � ������ � ���� ������ ��������� �������� � ������. ������ ���� �� � �������� �� ����, �� �� �� ���������; �� � ������ ����� ������ � ����� ���������� �� ������ ���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�� ������������ �� ����� �������������� ����� �������� �� �� �����. �� ���������� ���� ��������� � �������������� � � ������� � ������, �� �� ��� �� �������� ���� ������� �� � ���, �� � �������, �� �� �� ���������� � ������ ��������� �� ���������, � �� �� ����� ����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, ����� ������� � ����� � �� ��� ������ �� �� ������� �����, ���� ������� ������������ �������� ������ �� ��� � ���������� �������, ����� �� �� ������ �� �� ��������, - ������ ��������� ���� ������, - ��� �� ���������, ���������� � �� �������, �� �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 �� ����������� ������ ��������� 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����, ������� � ��������� � ��, ���� �������� ����� ���� �� ��, ��������� �� �� ������� � �� ����� 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�� �� �������� ������������ � �������������� ������� �� ��������� ���, ������� ��������� �� ������ � ���� ������� � ������ �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"��� �������� ��������� - �� �������� �� ������ � �������� ������������ � ������� ����� ������ � �������! � �� ��� �����, 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, ��������� �� ��� � ���, �����, ����� � ���� ������, � ���������� ����� �� �������� � � ���� ����, ������ ����� ��������, �������� ������ ����, ��� �������� ����� �� ������ ��������, ����� ����� � ����-���� � ������, �� � ������ ����, � � ������� � ����� ����������, �������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������ ������ ������� �� ���������, ��� �������� � � ��������� �� ������� ����������� �� �� ���������, ����� ������ �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, ���� ���� �� ���������� �� ���� ����������, � �������� �������, ������ ������� �� ������ � ����� � �� �� ������� � ���������� � ���-����� ������, ��, ��������� � �������� �� �������, ��������� �� �����, ��� �� �������� �� ��� ������� ������ ������������, �����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������� ���� ����� ����������� ������ ���, �� ������� �� ������ ������ ������� �� ������� �� ������ � �� ������ ����������� � �� ����� 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�� �� ��������� ��� ������ ������� � ������, ������ �� �������� � ������, � � ���� ������ ��������� ����������� ������ ������, �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, ���� ������� �� ������ �� ������ �������������� ��� ������� ���������, ��� ������� �� ������ ������� ������, ������ �� �� �������� ��� ������� � ������� �� ��� ������� �������� ������ ����� ������, - ��������� �� �� �������� ���� � ����� �� �������������� ����������� � �� �� ��������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 ���� ���� ���� �������� �� ���� �� �, �� ���������� �� ��������� ���������� ������� � �������� ������ ��� ���, �� ���� ������� ����������� ����� �� �����������, �� ������ � �������� �� ����� ���� ��������� �� ��, ����� ������� �� ����������� ��� ���, ���� �� ������ ��������, �� ��� ������ ������ �������� �������� �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 �� ����� �������� �� ����, �� �� ��� ����� ������ ����� ������ ��� ���������� �������, � ���� �����������, �� ���� � �� �, ��� ���������� ���������� ������ ��� ����������, ��� �� ����� ��� ���� �� � ������ �� �� ���������� - �����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: ��� ���� �������� ���� �����, ���� ������� ������� ������ � � ���� � ������� ������ �������� ��� � ���� � ����, ������ �� �� ������� ��� ��� �� ������� ���������, ��������� ����������� � �������, 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�� ����� ��������, ������� ��, �� �������� ������ �������� ������ �� ������� � ��������� ��������������� 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�� ����� �� �������, ���� ������, ���� ����� ����, ���� � ��������, ����� �� ���� ������� � ���� �� ��� 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�� �����, ��� �� ������ ����� �� ��������� � ��� ��� ����� ������ �� �������� �����, �� ������ �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, ���� ���� ������ ����� �� ������, ����� �� �� �������� � ������, ��� �� ������ �� ��������� �� �� ���� �� ���� ����� �� ����� �������". 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 ������� �� �������, � ���������� �� �������� ������� ������� � �������� ������, ���� �� ����������� �� ������� � ������ ������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� �� ������ ��������� �����, ������ ���� � �������; ������ ������� �� ������ ������ ������� �� ���, ����� ��������� ������������, �������� ������������ �� 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 ����, ��� ��� ��������, ��� ��� ������� �� �� ��������� � �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 ��� ���� ������ �� ������ ������ ��������� �� �������� �� ����� ����, ��� ��, ��� ���� �� ���� ������������ ���������, ���� � ���� �� ���������, ���� ������� ������ ��������� � �� �������� ����� ���������� ����������� �� ������, 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 ����������, ������� ��� ������, ���������� �� �������� ������� � ������, �, ������ ����� ��������� ������������� ��������, ��������� �� ����������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�-�� �������� ��� ���������� ��� � ������ � ������ ������, ������ �� �������, ��������� ����, ��������� � ����� ������������� �� �� ������ ���� � ������ ������ ��� ���������; � ������ �������� ����� �� �������� ��� �����, ������ ������������ �� ��� ���������. ������� �� ������� � ������ ��� ������,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���, ������ � �����, ���������� ���� ��������� � ����, � ������� �������� �������, ������ � ������� � ������� ��������, ���������� ���������� ��� �� ����� � ����, ������ ��� ��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 �������, ������� � ������� ������: ���� ��� ��������� �� ���� � ��������� �����, ����� ��� ������� �� ������ � ��� �����. ����� ����, ��� �� ����� ������ ���, � ��� �������� �� ��������, ��� ��, �� ������ ������ ����������� � �������, ���� ������ �����, ������ �������,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��� �� ���� ����, �������� �����, � ��������� �� ������, ����� ���� �������� �� ���, ������ �� ��������� �� �� ������ ���� ����� � ���������, ����� ����� ������ ��������� � ���� ������ ������ �� �������� ��������� ���� ������, ����� ������� � ����� � ����� �������� ����� �� � ��������, ��� �� �� �� � �������� ����� �������, ���� ������ 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��� ����, � ���� ����, �� ����� ��������� ����� �������� ����� �� ����� �� �������� ��������� �������� �� ������, �������� �� ������ ����� � ������ �� �� ������� � � �� ���� ����, ����� � ���, �� �� �� ������� ����� 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 �� ������� ���� ����� ��������, �� ������ ����� ����, ����� ����� ����������, � �� �� �� ������ � �������� �������� � ���-����� ��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 ���������� �� ������� � ������ ������� � � ��������� ����� �� ������ �� �����-������, ��� �� ������ �� �� ������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��� � ����������� ���������� �� �� ����������, �������� ������� ���� ������ �����, � � ��, ������ �������� �� ��������, � � ������� ���� ������������ ���, ����� ��� ����� � �� ����� �� ������ ��� �� ��������, � ������ ��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�� ���� �����, �������� ������� �� ���, �� �� �� �� � �������� �� ������� ������� ������ ����������� �� ���������; ��� ���� ��� ��-���� ���� �� �� �� ������� �� ���������: ���� �� �� � ����, ����� �� �������� �� ����� �����, ��� �� ���� �� ����� ������� ���� 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 ��� ��-������ �� ����������, �������������, �� �� �� ��������� � �������� � ������� ������� �����������, ������ ����� ����� ���������� �� �� �����: �� ��������, �� �� �� ����� �� �����, �� ��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����� �� ���������� ������� ����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, �������� � ���� ��� � ��������� � �������� ��, ������ ������, ����� �� �������� ��� ���������, � ������� �� ����� ��� �� ������� ������ �������, ������ ���������, � ����, ������� �� ���� � ��-����� ���, � ����� �� �� ����� � ����� ����, � ���� �� ��������� �� �������� �� �������� �����, �� �� ������� ����� 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������, ��� ����� �� ���������, ���� ���� ������ ������� ��� �� ������ ������� � ������, ����� ���������� ������ �������; � �����, �������� ��� ���������, �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 �� ���� ��������� ������� �� ������� �� �������� ������ �� ����������, �� ����� � ����� ��������� ����� ����� ��, ��������, �� ���� ����� ����� ����� 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, ����� ���������� �� ���������� ������ �� ������� ������, ������ ������ ��� �������� �� ����� �����, ����������� ��������� ������, ����� ������ ��� ���� �����, ��� ���������� ��� � ����, ����������� ������ � ����������� ���� � �����, ���� ������ �� ������� �� �� ��������� ������� � �� �� ����� �� ������������ �� �� 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 ������� ������� �� ������. ����� ����� ������������ �������, ���� �� ������ ���� ���� � ����, � �� �������� �� ��� � ������� �� 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 ������ �� ��� ������ ��� - �� ����� ���, ������ ������ �� ���� ����� � ����� �� ������,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����, ������� � ������ � ������ ���, ��� ������� �� ������������ �� ���������� � ��������� �� ��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�� �� �������� �� �������������� ���, ��������� ����� ���� ��� � ������ ������ ��������������� �� ������ �� ������� �������� 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 �������� ����, ���������, ������ �� ��������� �� ����, ���� ���, �� ���������� �� ��� ���� �������, ����� ��� ��� �� �� ����. ���� ���� �� ������ � ����, ��� �����, �� ������� �� ��������� ������, � ���� ������ �� ����, �� �� �� ��������. ����, ���� �������, ����� �� ��� � ������� �� ���������� �� ��� �� ������ �� 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� ����, ��� ���������� ��������� �� �� �������� ��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 ������� ������ ����, ���� ������ ������, ������ � ��� ������, �� ����� ������� ������� �� ��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, �� ��� ����� �������� ������� �� ���� ��������, � ��������� ������ ���������� ����. ������ ����, � ����������� �� ��-�� � �� ��������, ����, �� �� ����� �� ��������� 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� �� ���������� �� ������� ��� �������� ��� ��������� �� ���������� 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 ����, ������ ������������� � ����������� � ������ �� ������ ������ ��������� � �� ���������� ����� � ���� ��. ����� ���� ���������� �� ������� �� ���, ������� �� �������� ������� ����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�, ���� ��� ����� ������, ����� ������ ��������� � ����� �� �� �������� � ������ ����. � ����� ����� ����� �� ��� ������� �� ���������� �������, ��������� 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��, ��������� �����, ������� ������� � ����� ����� � ����� ����� �, ����������� ���� ��� ������, ������ ��������� ��� ��� 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�� �� ��� �� ��� ��������, � ���� ��� �������� ������ �������, ������ ���� ���� ������� ����� � ������ �� ������, ���� ���, �� ������ � ������,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�� � ���� �� ����� �� ������������� �� ������������ ��������, ���, ������ �� �������� ������ �� ������, ������: ����� � �� ������, ���� ��� �������� � ������ �������? ���� ���� ����������� �� �������� ��� ������ ���, ����� ������ � ��� �� ������� �� ������, �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 ������ ������� �������, �������: "���, ��������� � �������� �� ���������� �� ���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��� � ���� ��� �� �� ���� - ������ �� ���� �������� ���� �� ������� ������ ���������, - � � ������� �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�� ����� �� �������� ��� ����, ��� �� �������� �� ������ ����� �� ������ ������� ������ ��������� �����, ����� ��� ���� � ��� ������ �� �� ������ ��������� � ����� ������. �� �� ���� ���� ������������ ��� ���� �� ���������� � �� �� ��� ������ �������, �� ������ �� ���� 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 ����� ���������� � ������� ������� - � �� ������ � ������ � � ����; ������ ����� �� ��������� ������ � �������������, � ������ ������� 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����� �� �� �������������� �� ���, ���������� ���� � ��� �� ������ �� 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 ���� ��� ����� ��������� � ������ �� �� ������. � ���� ������ ������, ��� �� ����: "����� ���� ����� �� �� ���������, ���������, �� ���� � ����? ������� ��� ��������� ���� �� �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� ������ � ���� �� ������� ��������, ������� �� �� ������������ �� �����, ������: "������, ���, �� �� ��������� ���� �������; ����� ��� ��������� �� �� �������, � ���, ��� ����� �� ����������, �������� 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 ������ �� ������ �� ������ � �������, ����� �� � ����� ����� � ����� �� �������� �� �������� 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��, ������ ���� �������� �������� � ������������� � �� ������� �� ���� ������������ � ���� ������� ������� 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 ���-��������� ������ � ������ ������� �� �� ����� ������� � ���, ��������� �� ������� � �������� �� ���������, ���� ���� �� �� ���������� ����� ������ ����, ����� �� �� �������� � � ���� � ���, � ����������� ��� ����� ����, ������ ���, � ���� �� �� ������ � �� �� ������� �������� ���� �� ������, ����� 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 ���������, ������ ���������, �� ���������� � ������� � ����������� � ����� �� ���-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 ��� ���������, ���� ������ ���������, ��� �� �� ����, � ���� �������� �� ������������� ����, ���������� � ����, ������� �� ��� ������� ����� - � �������� ����, ������ ���� ��������� ����� �� ��� ��������� ����� ����� ��� ���������, ����� � ������� � ������� �� ���, �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, �������� � ���� ���, ������ � �������� ������� � �� ����� ��� ���������, ���� ������ ��������� �� ����� ������ �� ���� ��� ��������� ��� ���������� � �����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 ����� �����, �� �� ������ �� ���������, ����� �������� �� �������, � �� �������� ���� �� ��������� ������, ����� � �� ����������� �����, � ���� ��������� �� ����� ������, ���������, �� � �������� ��������� ��� �� ������ �� � ���� �� ������ �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 ����� � ���� � �� �������� ���� �����, ���������� �� � �������, ���� �� ������� �� �� - ���� �� ������,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 ������� �� ����� ���������� ��������, 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, ������� ���������� �� ������ �� ������, �� ���������� ������� ������, ���� �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�� ��� ��������� �� ���� �����, ������� �� �� �� �������� � �� ��� ����� �� ��, ����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 �� ������� - �������� ���, �� ����������� �� ��������, ���� ��������� ��������� ������� � ������� � ������ �� � ������� ����������, - ������ �������� ����� ���� ������ �� ���������� ����� ��� �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 ���������, ����������, ���� �����������, ����� ��������� ��������� ���� ��������! �������� ��������, ����, ��� ������ ���������, ��� ������ �� �������� ������, ��� ������ �� ����� ���� ��, ����� ����������� � ����� ��� 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, �������� ��������� �� ������, ����� ����� ��������� ��������� � �� �������� � ���������� ������� � � ����������� ����, ������ �� � ������� �� ������, ���� �� ����� � ������, � �� ���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��� ��������� ��� ����������, ����� �� ������� ������� � ��������� ������, ����� �� � ��� ������� ����� ��� � �� �� ������ ������ ����� ���� ����, � ������� � ������� ����������� ����, ���� ���� �� ������ ��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�� ����� ��� �������, ����� ���������� ��������� ������ �� �� ����, �� �� �� ������ �� ��������� �����, ������ �� ����������� �� �����, ���� ����� ����������� ���, � �������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� ���������� �������, ����� ������ �������� ������� ���� ������� � ����� �� ���� �������� �� ������; ��, ����, � ����, ������ ���������� �� ������ � �������� �� ����, ������ � �������� �������, ������ �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�������� �� �����, ��������������� ���������� �� ������, ������ �� ����� �� ���, �� �� �� ���� ��������, �������� 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�� �����, ����� ��� ���������, �� � �������� � ��������, ��, ���� �� ������� �� ������ �� ���������, ������ ��, �������, ��� �����, ��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� �� �� ���������� �������� �����, ������ �� �������� ������ ��������, �������: 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, ������, ����� ���� ������ ���� � ���� �����, ��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, ����� �� ��������� ������� �� ������������ ��� �����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 ���� ���������� �� ������������ ��� ���, ����������, ��, ����� ���������� ��� 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 �� ���� ����� ��������� ���� � ����� ��������: �� ����� ���� �� ������ ��������, �� �� �� � ���, �������, � �� �� �������� �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, ����� �� �����, �������, �� � � ����� �� ��������� �� �� 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 ������� ���������, � ���� ��� ��������� � � ����� �����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 �������, ������� ���� ����� ��� ������, ��� �� � � �������� ������ �� ������, � ��������� ���������� 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��� ����������� � ��������� ���, ���� ��� ������� �� ����, ������ ��������� �����, ������ ������ ��� ������ � ������� ������, ����� ������ 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�� ����� �������� - � ��������� ��������� ��� �������� � ����� � �� ������� � ���������� ������; ���� � ����� �� ��� �� ��������� �� ������, � 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 �� �������� ������ ����������� ������, ����� �� ������������,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 �� ��������� �� ������ � ����� ������ �����, �� 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 �� ���� �� ������� � �� ��� ������ ���������� �� �������, ������� � � ��� ���������� ������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"��� �������������� � �������, ���������� �� ��������� � �������� � �� �������� �� ������ � ���� �� ����� � �����, ����� ���������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, ����� �� ������ ��� ���� ���������� �� �������� ��, ��� �� � ������ ������� ����, ���� � ��������� 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, ����� �� ����� ����� �� ����������� ������ ������ � ��������� ��� ��� ��� ������ � ����� �� ������� ���-����� �������� �� �����, ��� �� ������� �� ��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, ���������� ������������ ������, ������� �� ������ �� �������� ��, ���� �������� ������ �� ��������� �����; ���������� �������� �� ������� �����������, ���� ���, ����� �� ��������� �� ������ �� � ������ � ����� ������������ ������������� � ����� 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 ���� ����. � ���� ��� ������������ �����, ���� �� �������� �� �����, ��������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��, ���� �� ����� � ����� � ������ ��������� �� ���������, ������� � ����������� �� ����� ���� �� ����� �� ������� ���� � ����� ����� �� �������, ���� ������, ���� �� ����� ������ ����, ���� �������� ����� �����, �� ��������� �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, ����� ����� ���� ��� � ��������� � ����� �� ���, ��� ��-�����, ����� ������� � ���, ������ ����� � �������� ����� ������� ������� �� �������� � ������ �������� ���������� �� ������� ����� ����, �� �� ����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 ������������ �������� �����, �� ������� ������� �� ������, ���������� �������� �������� � ����������� ����, �, ���� ���������� ���� ���� � �������, ��������� 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 ����, ���� ����� �� �� ������ ����� ���������, ��������� ������������� ��� ������ �� ��������, �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�� �� �������� �� ������ � �� ������� ����� �� ����� � � ������ �� ����������, ����, ������ �� ����, ���������, � ���������� 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, ����� �������, ��������� ������ ��� � ���������� � �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 ���������� ���� �������, ���� ��� ���� ���� ������ �� ���� � ��� �������� �� ��������� ���������� ��� - �� �� ����� � ���������, � �� ������ �� ��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� ����� ���� ��� � ������ 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��� �� ����� �� ������� � ���� ��� �� ����� ����� �� �������� ��� �� ����� ����, ���� ���������� ����; ����������� �� �� ���������� �� ����� �� ���� ��� �� ����� ���� �� ����� - ���� ��� ���, � ����� �� ������ ����� ��� �������� �� ��������� �� ������ 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� ��, ��������� � ������ �� ���, �� ������������� ���, ������ � 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, ���� �� �������, ����������� ������ � ���� �����, ��� ���� ������, �������� ��������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�� �������� ��������� �� ����������� ��������� � �� ������ ���������� ���� - ������ ������ � ������! ������ ��� � ��� � ������ ��, ������ ������� ��� �� ������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 ������� �� ��� ��� ������ ����� �� ���������� � �� ���������� �� ������� ������ �����, ����� �� ������� � ���������, � �� �� ����� � ������������ 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, ��, ������ �� ���� ������� ����, �������� �� ��������� �� �� �� ����� ������ ������� ������ ��������, ���� 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 �������� � ����� � ������� ���� ����, ��� ��-�����, ���� ����������, � ��� ���� ����������� � ���������� �� �������� �� �� ������, ���� �������� ����������, ��-��� 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� ������ ���� � �� ��������������, �� ������ ��� ������ ������, ������� �� ��������� �����; � ���� �������, �� �������� ��� � ���� ������� �� ������� � ������ �� ��������, ����� ���� - �������� ��, � ��� ���� ������ ��� �������� ���������� ���� ���������������� ��� ��� � ��� ������ ����, ����������� �� ����������� �� ������� ��������� � ��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 �� ������ � ������� �� �� ������ � ���� ��, ��� �� ����� ����� � � ���� �� �� �� �������� � �� ������ � ����, �� 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 ��� ��� ����������� ������ �� ���� ���� ��� ������ �� ��������, �� ����� ������ ���� �� �� �����, � �������� ��� ���� ����� �������� ��� �� ���������� �� ������ ���� ��� ������ � ������ ���������.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 ���� ��������, ������� �� ������� ������� �� �� �������, � ������ ���, ���� ����� �� �������� �����, ����� �� �������� ��������� ������� ���� � ���� �����, �� ������� ����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, �� ���, ����� ������ ������� �� ���������� ������������ �������, ������ ��� �� ���� ����� �����������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, �� �� ������ ������, ���� �� ��������� � ���������� �� ������, �� �� ������� �� ���� ���� � ��������� �� ��� ������ ���, ����� �� ���������� ���� �����, ��� ������� 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 �� �������������, ����� �������, ����������� � ����� ������� ��������� ������ ������ -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� �� ������������ ��, ������ �������� �� ���, �� ��������� 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 ����� ������ �� ������ ����, � ������������� ������,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, �������� ����� ���� �� ����� � �������� ����� ������ �� ����������, ��������� �� �����, �������� � ������� ����������� ����, � ������� � ����������, � ����� � ������������ �����, ������������ ���� �� ������ 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 � ����������, �������� �� ���������� �� ������ ������� (���������), ���� �� ���� ������������ �� ����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�� ������� �� ����������, ������ ���� �� �� ����� ������� � ������, �� �� �������� �������, ����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� ��� ����� � �������� �����������, �� � ��� ������ �� ��������� ������ ������ 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 �� ��� � ���������� ���� ����� � �������� ����� ����� ������ �� ���������, �� ��������� ������� �� ����, ���� � ���� - ����� � ������ �������� - �����������, ��������, � ����� ������, ������ � ������ �������. ������ �� ��������� ��-����� ���� � �����, ��������� �����, � ������� ������� �� ���������, �� ������ ����� �� �����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� ������ �� ����, ��� ��, ����� ����� ������� � �� � � ���� ��, � ���-���� ����� �� �� �������, ������ ������� ��� �� �� ������ ���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� � ��������� �� ������ �� ����� �������!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 � ��� ���� �� ��������, ���� �� ������ ����. ����� ���������, ���� � ������ ������ � �������� �� �������. � ���������� � � ��������� �� ��� �����: ������� ������� ������� III - XIV (������ �������� ������), � ������� ������� ����� I, II, XV � XVI. � ��������� ������ � �������� ����� 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�� ������ �����, - ��� �� �����, ��� �� �����, ��� �� �����, ��� �� ������, ��� �� ������,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, ��� �� �������, ��� �� ���, ��� �� �����, ��� �� ������, ��� �� ��������, ��� �� ����, ��� �� ���, ��� �� ������, ��� �� �����, ��� �� �������,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 �� ������� �����, - ����� �� ������� � ���������� ��� ���� ���������� �� ����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�� �� �� ����� ����� �� ���� � �� �������� �� - �����������, ����� �� ��������� ������ ����, �� �� �������� �� 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� ���������� �� �� ��������� � ��: ���� �� ���������, �� 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 ������� �� ����������� ��� - �� ���� �� ���������? � �� �� ��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 �� ������� �� � ������ ����� �� �������� ���, ������ �� �� ������� �� �����, -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 ��, �� ����� ��� �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���� ����; ������� ������� � ������ �� �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���� �� ������ ��, � �� ����� ���������� ������ �� ����� ������� ��� � �����, 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 �� ����: 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 �������� ���� ������ � �� ������ �� �������� �� ��� �������� �����, ����� �� �� ���� ����� 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 � ����� �����, � ����� ������ �������� ����� ���; � ��� �� 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 ������ �����������: ����������� ��� ��� �� �����. �� �� ����� ������� �� ������, �� 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��� � ��� ���, �� �������� ������ �������, �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 ���������, ����� �� ������? ���� � ��������, ������ ���, ����������,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: ���� �� ������ � �� ������? �� �� ������� ��? ��-����� �� ��������� �� �������, ��������� �� ������ 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 ��� ������ ������, ����� �� ���� �� �����, � �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, �� ������� �� �� ������, � ���� �������� �� ������? �� ������ 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�� ����; �������� �� ������ �� ���������, ��������� � ����������. ����� ��� �� ���� �� ���?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 �����������: ������ ���� � ��������, ��� ���� ����, � �������� 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 ���� ����� ��� ������ �������������, �� ����� ����� 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 ����, ������? �� �� ������ �� �� ��������, ����. �� �� ������ � ����� ������ � �� �� ��� ����� ���, 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 ���������, � �� �� �� �����; ��� �� ��������� 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�����, ��� �� �� ��, ������ ����������� � ���� ������ ��, � ������ �� ��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 �� �� ���� ���������, � 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����� �����������: ���� �� �� �����, ����� ���� - �������� ��, ����� ����� - �������� �� � ����� �������� -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� �����, � �� - ��� ���, �� ������ ��� ������, � ��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, ����� ������� ������ ������� �� ��� ������ �����. ����� �� �� ���� ����?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 ��������� ������, �� ������� ������ �� �� ���, ������ ������ ��������� ���, ������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�� ����� ���� - ���������; ��� �� ��������, ���������� � ���������� ������ ��. �� �� ������� 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 ������ �����������: ����� �� � ����. �� �� �����,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 �� ��� �� ���� ���������, ������ ������� ���� �������, � ������� �����, 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 �������� �� �� ����� ���, �����, ��� �� �� �� ����, �� �������, � ��� �� ��� �������� �����, �� �������� �����,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 �� ������ ���������,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 �������� �� ������� ���, ����� ����, ��� �� �� �� ������ � ��������� �� ���, �� ����� ������ �����, �� ��� �� �����,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, ������ ����, �����, ����� �����; ������ ���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 �� ��� �� ������� �������, ������ � ������, ��� � �����, ���� � ����,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 �������, ������ � ���, ������ � ������,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 ������: �� ������� �� ����� �� ����, ����� �� ������� ���� ����� ���� - ���������, ����� �� �� �������� �� ������, 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� �� � ������, �� �����: �����, ����; ������ �� 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 ������ � �� �������� � ���� � ����, ������ ��� ���������� ���� �������, ���� ���, 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 ����� �� ���? �� ��� ������� � ����������; �����, ����, 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, ����, ���������� �� �������� ������ ������� �� ��������, ����� �� ������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 ���������� � ����� �� - �� �����������, �� �� 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� ������� �� ����� �������� � �� ������� �� �����,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, �����, ����� ����� � ���� �� ����������! ���� �������! ������ ��, ����� �� ��������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 � ������� �����' � � ������� �������. ��� �� �� ������ � ���, ����� �� �� ������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�� �� �����: �������� �� �� �����, �� �� �� �� ��� �������������� �������, ���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 �� �� � �� �� ��� ����� ������, 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���� �� �� ���� ���������� ����; �� �� �� ����� ��������� �� 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���; �������� �� ���� �� ����� ���, �� �� �� ��������. ���� � ������ �� ��� ���������: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�, ���� � �����, �� �� ������ ����� � �������� �������. ��� ��� ��!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! �������� �������� ��, � ������ �� ���������; ���� �������� ������ ������ ��, ������ 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 �������� �� ������� �� � �� �� ������ �� ��������� ��, ������ �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, ����� �������, ������ 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 �� ����� ����� ���� ���� � ������, �� ����� ����� �� ������� � �� ��������� ��������� �������, �������� 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 ������, �� ����� ���� ��� � ����, � ����� ��������� �������, �� ����� ������ ��������� � ����, ���� ����� ��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�, ��� ��� �� �������, ������� �� �����, ������ �����,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 ��������� � �������, �� ���� �� �� ���������, ������ ������ � ��� ������ 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� 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 � �� �������, ���� ���� �� ���������, ������ �� �� ����, - � �� �� �� ��� �����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 ���� �������, ������ ���, ������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� ��, ����� ��������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, ����� �� �����, ����� �� �� ������, ������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. ���� ����� ��� �� ����� � ���������, ������� �� ������ � �� �� �����, � �� �� ����� 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 �� ��������, �� ���� �� ����� �� ����� 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 �� �� ������, �� ����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, �����, ��� �������� ��,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���� ��, ����� ���. �� �� �� ������ �� �������� ����� � �� �� ����� ������, ������ ��� ��������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���� ��, ����� ����� � �� ���� ������, ������ ����� ������ �� ��������, � ���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, �����, ����� �� ������� ���� ������� �� ������� �� ����� ��� ������. ������ ������ ��� ��, �� �� ����������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��, ��������, ����� ������ �� ������ � �� ���������: ��������� ���� ������, - ��� �� �� ���� ����� �����; ������ ����� � ��, ����� �� 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 �� ��������� �� ���������, ������ ��������� �������� �� ������ 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 ������ �� �� ���; �������� ������� �� ������� ��. �� ���� ���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 �������� ��� - � �� �������������, ���� ����������� �������, ����� �� 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 ������, � ��������, ����� � ������� �� ����������� 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, ���� �� ��������� �� ������ �� �� ���, �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 �����, �����, � ������ ������ ��, ����� �� �������� � ���� ������ 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 ������ ������ ������ � �����. ���� �� ������� ��������, �� �� �� ������ ���� �����,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, �����, ���� �� ���� ������� ����� ���������, ����� �� ����� �� �����, - � �� �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 �� ����� �����������, ����� ������ �����������, � ��� ��������� ����� �� ������� �� ������� �� �� � � ���� �� ������ ��������;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�� ������: "��� �� ��, ���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 �������� � ����: "�� �� ���, ����� �� �������� ��������� ������ � �� �� ������� � ���������� � �� ��������� ����� �����; �� ���� �� ��������� � ������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��: "� ��� � ���� �����, ����� �� ����� ������� � �� 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 ��������: "��� ��� �����, ������ �� �� ��������� � �� ���". � �� ������� �� ���� ���, ����� ���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��� �� ����: "��� � �������� �� �� �����, ����� � ����� ����� ���� �� �������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 ������ ���� ����������� �� �����, �� �� ��� ������� - �, ���� �� ����� ������ �� ���������� ��, ������ 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�������� �� ���� � �������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 �������, � ��� ����� �������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: "������� �������! �� �������� ����, ������ ��� ������ �����, ���� 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 ����� ������� ���, ����� �� ���� ���� �������� �� ������ ����; �� ������ � ���� ��� �� �����, � ��� ����� 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 ��, ����� ����� ������� ������, ����� �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 ���� ����� �������, �� ��� � ������, - � �� ����� �� ����� ���� � ���� ��; � �� ���� ���������� �������� � �������, ������ � ������� �� 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���� �� ����� �� ������� ��, �� ����� ���� ���� ��������� ���� 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 ����� ����� �� ������� ���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� �� ������� ���� - �����, ����� 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 ������ - �� � ������ ��, � �� 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 �� ����������� ����������� �� �����, � �� �������� ������, ������ � �������� �����, � ��� �������� �� �� �������� �� ���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 �� ������ ���� ���� ����������, - ������� �� �� �� ����� ���, ��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 ���� ����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��� � �� ����, �� ������ ��� �� ������� ������ ��. � ���� �� ������ � �� ������ 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 ������, � ����� ��������. 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���� �������� ���� � 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������, ����� �����, �������� ���������, ������� � ������ �������� � ���� ���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 ������� ������ ������: ����, ��������, ����� ���� � ����, �� �� ���� ����� �� ������ �������� � ������� �� 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�� �������� �����, �� ���� ����� �� 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� ���� ���� �������� ��������� - � ���� �������; ��� ���� � ������, 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 ������� � ������� �� ������ � ����� �� ����� � ������� 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����, ��������� �� ������ - � �� �� ������� 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 ������� ���� �� ���� ��� � � ���� �� 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 ����� ������, � ����� ���, ����� ��������� 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������ ��� ������ ���, ����� ������� ���� � ������ ������ �������; ������ 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��� ��� ���� 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-����� ��������� ����������� �� �������,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���, ���� �������, ����� ���� ����, � � �� �������� ������ �� ����� ������ �� ����� ����� ��������, -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, ��� �� ��������� �� �������� � ����� ������������, � ��� ����� ������, ��������� �� ��� ������ � �� 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��, ��� ���� �� �� ������� �� ���. ���� ������� �������� ��-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 �����, ����� ������, �� � ������? ��� ��� ������� ������ � ���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��� �� � ����������, ���� ������ �� � �������� ����, ������ �� �������� ����� �������� - � ����, �� �� ����� � ��������, ��� � �� ��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, �������� �� �������� � ������ ���������, � ������ �� ��������� �� �����, � ������ ��� �� �� ������ ������ 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� ������� ���� ���� ������� ���������? ��� ��� ����� ��� �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�� �� ����� �� ������� �������� �� ������ ��������, � � ������� ������ 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 �������� ��� ���� �����, �����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"������� �� � ������ ������ ������ � �� ���, �� ������ �� ��������� 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: "���� �, ��������";. � ��� �� ����: "������ ��� �� �� ������ ��� ������ � 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 ���� �� ��, �� � �� �� �� ������ ���, ����� ����� �� �����, � �� �� �����, ���� � �����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: "������, ��������". � ��� �� ����: "��� � �������� �������� �� ����, ��� ������ �� �������� �� �����, ��� ����� �� ���, ����� 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 �����, ��������� ��, ���� �� ������� ����, ����� �� 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: "��� ��� �� �������, ����� ��������� ��� � �������� �����, ��� ����� ������ ��� � ������ ������ �� ��������, ��� ����� �� ������ ��� �������, ��� ����� �� ��������� 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, ���� ��, �� �� ���������: � �������� �� ��� ������, ����� � � ���, � �� 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 ������� ���� �� ����, ����� � ���, ����� �� �������, � �� ����, ��� ����� �� �� �����, - � �� ��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: "�� �� ����� ����� ���� ����, �� � ���� � �� � ���� 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� ����� �� ����� �� ������ � ���� �� ��� �� �������� � � �� ���� ���� �������� ��� �� ������� ���������, ���� � ���� 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: "��-����� ���� �� ���� ������ �� �� �����, ��������� �� ������ � ������� � �� ��������, ���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 ������� �� ����: "���, �� ������ � �������� ���� � 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: �������, �� ���� �� ����� ����� �� ������, �� �� ������� ���� ���, � ��� 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 �������� ����� ����� �����: �������, ������� ��, �� �������� � ��������� �������� ����, �� �� �� ��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� ������ ������ ������, ������ ����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 ������ � ������� �� �������� �����, ������ 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 �� ����, ���� ���� �� ��������� ��� ���� �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��������, ��������� ��, �������� �� �� ���� ������, ������ �� ������ � ������ ���, ������ � ���� � �� ������, �� �� ����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���� � ����: "�� ����������� �������; � ���� �� ���� ��� 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� ����� � ������ �� ������, � ������ - �� ������� ��, ��� ����������� �� ����� ����� �� �������� ���� �����, �� � �� �����, � ����������� �� �������� ����� �� �������� �����, �� � 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 �����: "��� �� ��, �������, �� 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 �� ����� �� �������, � �� ����, ����� ����� ��� ����� � ���: ���� ������ � �������� �� ���������� �� ���������? ���� �������, ����� �� ������, � ����� �� ��������� �������, � ������� �� ������ �� � ������� �� ����������, � ������ 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 ���� �� ��� ���� ��������, ���������� ������ �� � ����� � ����, � ��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 ������� ��� � ����� ��, ����� � ��� ��������? - ��� �� ��� 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 ��������: ������� ������ ��������, ������� ������ �� �� �����, ������ �� ��� ����� 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 �� ������� �����, �� � ������� �� ���������� � ������� �������, ������ �� ��� � 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, �� ����� �� ����, �� �� ����: ����� � ������, � �� ������������� ��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����� �� �� ��������, � ������, ���� � ������ �����, �� �� ��������, - ��� �� ����� ������,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� �� ����� ���� � ������ � ������� �� ����� ��� ��������, � ����� ������� � �������� �� ������ � �� �������, 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, ������� �� ����� ���� ����� ��������� 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� ����������� �� �������, ����� �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"�� ��� � ���� �� ���� ����?" ������� �� ��; "���� ������ ������ �� ���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�� ������ �� �� �������, �������� ���, ��-���� �� ��������, ������ �������� ������ �� ����� ��-���� �� ����: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����� ������ ������ �� ���������� � ������ �������, �������: ������ �� �� ������� ���? � ���� �� ����� ������ �� 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 �� �������� �������� ��������: "������ �� ������� ���� �� �������� ��� ���, ������ ��������� � �������� �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 ������� ��������� � � ����� � ������� �������� - � ��� �� ������� � ��� �� ������, ����� �� �� ������� �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 ��������� �� ���� � �� �����: "�, ������� �������! �� ��� ������ 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, ���� ��, ������ ��� �� �� ������� ��������� �� ���������� � ������ ��������� ��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 ��� �� ��������: "���, ������� �������� ����: ���� ��, ���� ���� ������� ����� ������, ������� ������ �� ������� � 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��: "�� ����, �������". ������ ��� �� ����: "������� �� �������� �� � ����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� ����� �� ����, �� �� �� ������ �� ������� �����, ��� � �� 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-������ �� �� ���� �������� ����, ����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"��� ��� �������� �������� ���� ������ ���, ��������� ��, � ��� ���� � �������� � ��� �� 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: �����, ����� ��� �� �����, ��-����� �� � �� �����, �� � ��������, ��� ����� �� � �������� ��-����� �� � �� ��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 ������, ���� ���, � ����� �� �����,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 ����: "������� �� ������ �� ������, � �� �� ���� ����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 �������� - � ����: ���, �������� ��� ������ ���� ����, � ������ �������� �������, ����: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 ���� ���� ���� �����, ����� � ����, � �� ���� �� ��� ����� ����; �� ��� ��������� ���� 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 �� ����: "�������� ��: ����� ������ � ���� ������ �� �����, � ����� - ���� ������ �� ���, ��� ������ �� �������� � ����� ��������, � �� �������� 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 �� ������� � �����: "������ ��, �� �� ������ �� �� ���? � ����� �� ����� 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� ��� �������� � ����: "�� �������, �� ����� �� �����, ���� ���� �� �� ����, � �� ��� ����� �� ��� ������ �� ����� � ����,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: ���, �� �������� ���, ������ ������� �� ������� ���������, �������� ������, �� ����� ��������, � ���� �� �������� �� �� �����, � ��������� �� 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 ����������, ���� �� ���� ������ 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, ���� ���� ������ �� ������������, �� 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����� �� ���� �� ��������, �� �� �����, �� ���� ������� ����� ������� �� ������ ������ ��� ��������, � ������ - ��� 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 ���� �� ����, ����� �� �������, 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, ������ ������� ������ �� �������, � �����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 �� �������� ����, �� ������ ����� ����, �� ������� ��������; �� ����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 �� ������ ���������, ����� �� ���� ������ ���� �� ������; ���� ������� �� ������� ������� ��, � �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 �� ������ ������, � ������ ������� �� �� ������� ���� ����� �����; ������ �� �� ����� ����, � ������� �� 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 �����, ��� �� �� �� ������, � �� �� ������ �� ���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 �� ���� ����� �������: �� � �� �������� ���� ���� ��������, ���� ����� ������ ��������? � � �� 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���� �� �� ������ - � ��� �� �������� ��������; �� �� ����� - � �������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 �� � ��������� �� �� ����, � ��� ������ �� ������� � ��������, ����� ����, � ������ ����� ���, �� ���� ���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�, - � ����� �� ����� ���������, � ������ �� ���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, ����� ����� ��� ���� � �� ��������, �� ��������, ������ 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 ��� ����� ��� ���� ��������, �������� ����, � �� ������: "�� �� ���, � ���� 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, �� ���� � ������� ������ � ����� 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 ����� ���, � �� �� ������, ����� ������ - ������� ��, � ���� 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: "����� �� �� ���� � �� �� ����������� �� ����". � ��� ���� �� ����,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 ����� ����, �������� � ��������, ����� 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� ���� ��������� �� ������� �� ��� ��� �� 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 ���� ��� �� �������, � �� ������ ������� 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: "�, ������� �������! �� ������ ���� �� ����� � �� ������ ������� �� �� �� 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 ����� ���� �� �� ����� ���� ��������, � �� ������ ���� �� ��������� �� ��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� ������ �� �� ������� ���� ��������, � ������� ������ ��������� ������� �� 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��� ����� �� �� ��������� ���� ����������, � �� ������ ��������� �������� �� 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 ����������� ������ �� �� ������� ���� ����� � �� ������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, �������, ���� ������� ����� �� �������, � �� ���� ����� ������ ����� ������� � ����� ���������� �� 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� �� ���, ����� �� �������� �� ������ ������� � �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 ���� ����� �� �������� ��� �����, ���� ��� �� ��������� 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� �� ����, ������ �� �� �������, ����� ���� �������� ��� ���� ��-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: "��� �� - �� �� �� �����; ������ �� - � �� �� �� 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"������, ����� ��, �������� ���". � ��� �� ����: "�� �� ������ ����� ����� � �������� �� �� �� ������; ���� �� ������ �� ������ �� �������, ����� �� 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��, �������� ���, ��������� ��, �� ������� �� ����� �����. ���� ���������� �� ���� ����� ���, ������ �� �� ����� �� �������� ��� �� �������� � �� ��������� ���� ���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����: "�� �����". - "� ����, �������� ���? ������� ��. ��-����� �� ����, �� �� �� �� �����, � ��������� �� ������ �� �� �� ������� ����, ������ �� ������ ����������� �� ������ � ����������� �� 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 ����: "������ �� �����, ����� ��� �� � �����, ������ �� ������������� ����� � ������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��� ���������, ������ �� ����������� � �� ������� � ������ �� ������ �� �����, - � ������ �� �� ������ �����, ����� 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"������� �������! ��������� ��, ��� ���� �� ���� ����, ����� ��, ���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 ��� �������, � ��� ���� �� ����� �� �����, �� ����� 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 ����: "����� �� ����� �� �������� ���� �� ��������, ��� �� ����� ���� ����� �����, ���� ������� �� ������, ���� ���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"�� ���, �������, �� �� ������ �� ���, ����� �� ����������� ��� ���, � ����� �� ����� ���, ����� �� ���� ����� ����, ��� ���, ��� ���, ����� �� ��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: "�� �� �������� �� ����� �� ���; ����� ��� ���������� �� ����������, ��� ��� � �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� � �����: "�� �� �� ����� �� �� �������� � ���� ����� ���, ����� �� ��������� �����, ��� � ���, ����� ����������� � ����� �� �����, �� �� �� ����� ��-����� 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 ��������: "���������� �� ���� �� ��������� ��� ������, ���� �� ��� ���� �� ������ � ���� �� ������ ������, ����� ����� 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 �����: "��� ������ �� ���� �� ���� ��, �� �� ��� ����� �� ����������� �������� ������, � ���������� ��������� ����; ������ ���� � ���� �������������� ������ ����� 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 ����: "������� ������, � ���� �: ��� ������ �����, ���� ������ �� ����� �� �����, � ������ � �� ���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� �� �����: "���� � ����������, �� ����� �� ����� 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 �� ����: "� �� ����� �� ������� ����� ���������� �� ���������� ��������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����� �� ���� �� ���������� �����, �� � ���������� �� ������, ��� � �� ������� �������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 �� ������� � �����: "��� �� �� ����� ���, ������ ������� �� �� �� �������: ����� ��, �� ���� �� ������, ����� �� � ���, ��� �� ���������� 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� � ����: "������� �� ���� ���, ���� �����, 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: ���� ��������� ���� �� ���� �� �������� �� ���, ����� �� ���� ������ ��-�����, � �� ��-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 �� �� ��������: ������ �� ����� � �������� �� ���������, � ������� �� ������ �� �������, ������ �������� 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�����: ��� ���� ��� ��-���������� �� ���, ����� �� 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, ����� �� �� ���� ���� ���, �� ����� ��� ��-����� �� ���, ������ �� �������, ����� �� ������� ���� �� ������ � ���������� ���� 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: "���, �������, ��� ��� �������� ������������ ���� ������ ���, ������ �� ���� ��, ���� ���� ��������� ������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 ����: "�� ������ �� ����������� ����� ���� � ����� �� ����� ���������� ��������� �� ����, � ����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 ��������� �� �����, ����� �� ������� ������������, ����� �� �� �������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�� �������� ����, ����� �� �� ������� ���������� ����, ����� �� �� ������� �����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 �������� ���������� ������, ����� �� �� �������� ��������� �� �������, ����� �� �� ��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 ���������� ��������, � �� ����� �������� ���, ����� ������ ����, � ���������� ���, ����� �� ������ ����� 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� � ������ �������� ���, � �� ���� �������; �� ���� ��� ���� �� ����� � ����, 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: "����� � ������������ �� ���������, � ���� �� ���� ���� �� ������� � ������ 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: "�� ������� ���� �� ������, ������ �� ���� �� ������ ����� � ����, ������ �� ������ � ��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 ��� � ����, � ������ �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 ������ ������, � ���� - ������ ��. �� �����, �����,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 ��������� � �����: "�, ������� �������! ��� ��� �������� �������� 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, ������ �� ���� �� ��� �� ������ �����, ���� �� ����� �� ����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� � ����: "������� �� �� ������ ��, � ������ �����, ����� �� ���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� �� ��������, �� ������, ���� 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�� ��� �� ������, �� �� �������; ������ ���� �� ���� �� ��������, � �� 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� � �� ������ ��, ����� �� ������ � �� �� ��������, ������ ����, �� ���� �� ��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���, �������� �� �� ������ �� � ������, � ��� ���� �������, � ����� �� ���� ���� 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: "��� ��������� ���, ������ �� �� ������ �� �� ����������, �� �� ���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 �� �������� �� ���, ����� ���� ����� �������� ����������� ���������� ����� �����, � ������ �� �� ������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�� �����, ����� �� ������ �� ���������, ��� �������, ����� �� ������: ������� �� �� �������� ���� ������ �� �������, � ��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 ���� �� ��������� � ��������� ��, � �������� ���� �� ������ ���������� � ������������� �����������, ����� �� ������� 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������� �� �� ��� ���� ��������, � ����� ������� 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 ������� ����� �����, � ���� � ���, 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 �� �������� ������ ������� ���� �������; ����� �� ������ ����� ������ � ����������� �, � ������� �� �������� �� ����� �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, ����� ���� ������ ����, �� ����� �� �����������, ������ ���, ��� �� �� ����� � �� ���� ����� �������� 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 ��������� ���, ����� �� �� �������� ����� �� ��������� ��, � �� �� ������ ������� �� ������ � �� �� �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 �� �� �������, � �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����, ����������� �� ���� ��������; � �� �� ��� ��������, ���� ������� ����� � ���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������, �� ��������� ������,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 ����: "�� ������ �� �� ���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 ��� �� ������� � ��� ������ ����� ����, �� �� �� ������ ������ � ���, 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 �� ��� ����; ������� ��� ���������� ��������, ��� � ���������,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 �� ����� �� �� ������ ������ ���� � �� �� ����: ������ �� � 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 �� ������ � ������� ������� �� ��������, �� �� �� �� ���� � ������ ���� ������� �� 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 �� ��� ��� ����� �� ����� � ��� ���� ����� ���� ������, �� �� ������� ��� �������,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� ��� ������� �� ��� �� �����, � �� ������� �� 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 �� ����� �� �������,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: "�������! �� ��� �� ������ �� ���������� ������; � ����� ��� ����: �� ���� ���� � ���, � ����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��� �����, � ������� ��������� ������� � ��������: ����� 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����� �� ������ �� ������ ������������ ���������� ��������, �� 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 ��� �� ������� ������� �� ������� � �� ������� �� ������ ������ � �� ��������� ���������� ����� ������, �� �� �� ������� ���� ���� �� �� ������, 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 �� ������� �� ������ �� �� ������� �� ���� ����� ���� �� �����, � ������ ����� ������, �� �� ������ ���� ��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 ��������, � �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 �� ������ ��������� ��������� ������� � ������������� ��������� �� �����, ����, ������������ ��� ���� ��, � ���������� ����������� ���: ������ ���� �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� �� ������� �� �� ��� ������� �� ��������, ���������� �� ������, ��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, �� �� ������ �� ������, 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� �� ���� �� ������� ����, ���� �� ������� ������, �� ��������� �������, �������� � ����,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 �������� ����, �� ���� �� ����, ��������� �������, �� �� ���������� ���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 ������ ��� �������: ������ �� �������� �������, 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 ������ ���� �� �����, ������ ������� ����, ���� ���� ������� ������, 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��� ���� ���� ���� �� �����, �������� � ����� ���, �� ����� ���, ���� 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������ ���� ������� ����� ���� � �� ������, �� ����� �� ����� �� ���, �� ���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 ����� ��� �� ������� �� ����� �� ��������� ���� ���� �������,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 �� �� ������� �����, ������ ������� �������� ��� ������ ���� ����� � �� ������ ������������ ������ ��� � 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 �� ����� ���� ����, �������, ������ �� ��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 ������� ������, ���������� �� �����, �� ����, �� �� �� ����, �� �������� �� �����, � �������� �� ��������� �� �������� �� 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, �������, ��� �� ������, �������� �� ���� �� ����, �������� �� 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, ���� �����, ����� �� ������ ���� ��������, ����������, ������� ����, 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 �� ��� � �������� �� ���, �� ���� ��� �� ���������� �������� ������ ��� �����?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 ����, ������ �� ���� �������, ����� ���� ������ ���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: "�����, �����, � ��� ������, ����� 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: "������, �������� ���";. � ��� �� ����: "������ � ����������� � ���������� ����, �� �� ��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 ���� �� ������ � ���� ����,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 �� ����� � ������ � �� �� ����, ��� �� ������ ��� ����, ��� �� ���� ���� ������, ��� ��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����: ������ � �������� � ���������� �� ������� � � 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 ���� � ����� � ���������� �� ��������� ���, �� ������ � ����, � 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, ����� ����� ���� � ������, ��� ���� ���� ������, ���� ���� �� �� 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 �� ���� �� ���������� ������, ��� ��� �� �� ������ ������������, ��� ������ �� ���� ���� �������� �� 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: "��� �, �������!" � ��� �� ����: "����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��� �����; ��, ������ ���� ������ ����� �������, ���� ���������� �� ����� 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���� �� �� ��� �����, ���������, �����, ����� � �����, ������, ����� � �������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 �� ������ ��� �� ������, ��������� 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 ���������, ����� �����, �� ����� � �� ������� � �����, �� �� �� ������� ��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�, �� ��������, ������ �� ������, � ���� �� ��������,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 � ������� �� ��������, � 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 � �����: "������� �������! ���, �� �������� ��� ������ ��, �� ���������� �� ������� ����,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��� �������, �������� �� �� ������, � �������� ���������, ��� � �� �� ���������� �������, ��� 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��: "��� ���� ��-����� �� ����, ��� ��� 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 � �� �����, ������ ������ 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� � �������� �� �������, ���� ������, ����� �� ������, �� �� ����� ����, � ����� �� ����,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�������� � �� �� ������������, ��������� � 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 �������� ������, ������ �� ��������, �� �� ���, �� 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���� ��, ���������� ��������� ��, ����� ��� ��� �������� ������� �������,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, �����, �� �������� - ������, � 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 ����� �����, ������ �� �� ��� �������, ����� �� ����������, � �� �� ��� ���������, � � ������ �� �� �� ������, -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, ����� �� ������ �� ���������� ��-����� �����,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 ��� ��� ��� ����� ������ � ���, ����� �� � ����, � ���������� �� �� 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����, �� ���� ��� �� ������� � ����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 ����� ������ � ������� �������� �� ����� ���, ����� � ���� �����, 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�� ���� �� �� ������ �������� ���,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 ����� ���, ����� ��� � ��, � ����� �� ���, ����� ��������� � ���� ��������, � ����������� ��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 �� ��� ��������� �� ��������� �������, �� �������� ��������� � 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 ��� �� �������, �������� �� �� 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 �� ����� ������, �� �� ������ ����������, �� �� ������� ��������, �� �������� �������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: "������ ���� �� ���� �� ���������; ������ - �� ������, ����� ��� 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 ����� - �� ������ 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 ����� - �� �����������, ������� - �� ���, ����� 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- �� ���, ����� �������� ����, � �� ��������,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- �� ������ ���� ������� �� ����������, � �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, ��� ������, ������ �� �� ������� ��������� � �� �� �������� ����������, �������� �� ������ �� ����������, ���� ���� �� �� ����� 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 �������� � ����: "�������� ��� �� � ����; ����� � ���� ��� �����, �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 �� ���� ���� �� ���� ����� � ������ �� ������� �� �������� ����������, ���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�� ���������������, �� �� ������� ���������, � �� �������� �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 �� �� ���� �� ������ ��������, ���� �� ������ �������, �����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���� � �����: "��� ���� ����� � �������� ����: ��-����� ���� �� ����, ��� �� �� ������ ����� �����, ���, ���� ���� �� � ���� ���� ������, �� 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�� �� �������� - � ������� ��� �� ����� � �����, � ���� ���� �����,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, ����� ������� ��, �����? ������ �� �������, �� ����� ���� ��, � � ���,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 �����, �� �� � ������� ���������� �����, � ��� 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 ����������� ����� �������, � ���, 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� ���������� ������ � ����� ������, � 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�� �� ������� �� ��������, �� �� ������ ���, ����� �� ������ ������, � 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�� ������� ���, ����� ���� �� ������ ��������, � � ����� ��� 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� �� �� ������ � ����, ������ ��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 ���, ����� �� ����� �����������, �� ������� ��-������ �� ��������, � ������ ���� �� ��-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 ��������� ���� ������ ��, ������ �������� ����������, �� ���� 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 �������� � ����: "���� � ������� �� �������, ���� ����� �� ���� ������� 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, ��� ���� �������, �� �������� �����, �� ����� �� ����, ��� ��� ������, �� ������ 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 � �� �����, �� ����� ������, ������ ���� ���, ���� �� ������, �������: ������ 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 �������� ���� ����, ���� �� ��������� ���� ����, ���� �� ����,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 ��� �� ��� ����� �� ������ �������, ����� �� ��� ������ �� ���, �� ����� � 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���� � �����: "���, �������, �� ��������� �� ������ ����������, ������ �� �������� ���, ����� ��� �� 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 �������� ��� ���, ����� ���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 � �������������, ������ ������� ������������� ��� �����������, 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 � �����, ������ � ����� �� 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����������, ������ ��������� ��������� �� ��� ��, ����� ���� ����� � ��� ��������, � 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, ��� ��� �� ����������� ������ �������, ������ �� �� ����� �� ���������� �� ����� � ���,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 ���� ������; ������, ��� �� ������� ������ ��������� ��, �� �� ����� ���, ����� �� ��������� ��������, �� �� �������� �� ������ ���������, �� �� �� ����� �� ������ ���� ���� �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 � ����, �, ��� �� ��������� ���, ����� �� ��������� ���� ������ �����, � �� �����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 ��, �� ����������� ��������� ���� �������� �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��� � ����: "��������� � �������� �� ��� �� �������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, �����, ���� �������. ����� �����, ��� � �������, �� �� ����, �� ���� ������ ����� ��������, �� ����� ����� ������� ����, � ����� ����, �� ����� ������ �����, ��� �� 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���, �� �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 � �����: "����! ����� 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 �� ������ � ������ �� ����������, � �� � 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, �������, ���� ��� �� �������� �� ��� ��� �� �� ������� ���� ���� �� �� ���� �� ������� �� ���� � �� ������ �� ������������, �� �� ��������� ����, �� ����� �� ����� �� ����� ����� ��������, ����� 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, � ��� ��� ��������� �������� �� ������ 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�, ���� � ��������� ������ �� �������� ����� � �� ����� �������? ��� �� ������� ������ �������� � ���� � ��� ������, � ��� ������ ��� �������� ����� ����� ������ � ���� �� ����� ����,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 ��������, � ������ � ������� �� �������, � ��������� ������ ������������ ����� ���������, �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, �� ������ �������, ����� �� �������, �� �� ���� ����,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 �� ���� ����� �����������, � ����� �� 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�� � �������� ��, ������ �� �� �� ��� �����, �������� �� �� 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���� ���� ���� ��������, � ��� �� 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��� ����������� � ������ �����, �� �� ��� ������� ����� � �� �� ������, ���� � �����, �� � ���� 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, �������, �� �� ����: �� ����� ����� �� ������ �����; �� �� ���� �� ��� �����,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���, �� ����� �������� �����, �� ������, �� ������ �����, �� ������,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 �� ��� ���� ���� �� ���� �� � �� ��, ������ ������ ��������������, � ����� ���������� 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,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 ��, ������� �� � ������ ��, � �� �� ����� ���� ����. (������ �� ������ �� �����, ����� �� 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: "�������, ����� ������ �����, ����� ��� �� ��������� ��� ���-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 � �������� � ������� - ����������, ������ � ������ �������� �������� ��������, ������� ��� ���� � ����, ����� ����� � ������� � ������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- �����, � ������������ - �������, ����� ������ ������ ���������, ������ ������� �������� � �������� 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� �� ��� ���, � ������� �� � ��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 ���, �� �����, � ����� ��������, �� ��������. �� �� ������ � ��������� �� ��� �����, � � ���, ��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 �������� ����� ����������� ���� �� ����������, � ����� ���, ����� ������� ����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 ���, ����� ������� �� ���������� ���� ����, � ������ �� �� ��, �����, �� ��� ���, �������,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��, ����� �� ������ ����������, � �������� ��, ����� ���� 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� ������ ���, ����� �� �������� �� ��-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, ����� ������ �� ������ 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 ������ �� �� 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, ������ ��� - ��������,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�� �� �� ���������, �� �� ������� ����������, �����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�, ����� �� ��������� ����� ����, ������ ���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 �����, �� �� �� �� ������, � �� ��� ��������, �� �� �� �����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, ��� ����� ������� ��������, ����� �� �� � �������� ���������, � ��� ����� ������� ��� ������������, 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 ���� � �� �� ��� ����� ������ � ����� �������, �������, ������ ��������� ���, ����� ���� ������ 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������ � ����: "�� ���� ����������� ����, � ������ ����� ����,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 �� �� ���� �� ������ �� ��� �������, ����� �� ��������� ����� �������, ����� ����,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 ������ �� ��������� �� ����������, � �� ������, ��� �� �� �������������, ��� �� �� �������� � �� 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 �����, 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������� ��� �� ����� ����� ������ � ���� ����� �������, �� �� ������ ������ �� ������ ���� �����, � �� ������ �������� ����� �����, ��� � �� ������ ���, ����� �� ������ � �� ���,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�� � �����: "��� ��� ����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��� �� ����������, ��� �� �������, ��� ������� �� ������ ��� ����, ��� �� ������� �� ��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 � �����, �������� �� ���� ����, - � �� �� ������� ����� ����������, ������ �� ������� ����, �� ������ �� ������ ������, � ������ �� 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 �� ������ ���, �� ������ ��� ����� � ��������� ������ ��������, ������ �� �� ���������� ��� �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 �������� � ����: "��������� � �� ��������� � �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 �� �������, �� �� ����� ������ ����� �������� ������ �� ����, ��� � ����� �� ��� �� ���������� �� ������ ����, 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 �� ���� �� ��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 �� ������, ����� �� �������, � �� �� ����� �� ���� �� ���, �� ����� �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 ������� ������ � �������� ����� �� ��������� ���, ����� �������� �����, ����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 �� ����� �� ���� �� � ����� ����� �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 ��� � ������� ���, �������� � ������� �� ������, ������������� � ������� �����, ������ � ����������, �������� � ������, ���������� �� �����, ��������� 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� �� ����� � ��������� �� ���, ������� � �������� �� ������ �� ���, � ��������� ��� � ���,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���, � ����� �� ����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 ����� ������ �� ������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, ���� �������� �������, �� ������� ��������, ������������� ������ �� � ��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 � 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��� � ������� ��: ��� ���, ����� � 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 ��� ���� �����, �� ����� �� ���� ��-�����, ��� � �� - ����� � ����, ����� �� ����������. ��� �� 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� ��������� ����������� ����� �� �������, ����� �� � ��������, � �� �������� ������������ ��� �������, 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 ���� ��� ��� 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 �� ��� ������ �� ������, � ���� �� ���� � �� �������, ���� �������". 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"���, ����, �������, �� �� ������ ����� �����, ����� �� ������� �� ������ ��� ���, �� �� ������,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��� � ����: "���� ��������, �������� ������� � ���� ��, � ���� �����, �� � �������� ���� ���� �� 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, �� ���� � ����� �������, ������ ��������� �� ������ �� �������� 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 �� ���� �������� �� �����,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������, �� �� ���� � ������� ��������� �� ����� 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, ��������� � �����, ��� ������ � ����, �� � 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������� �� �������� ���� ������, ����� �� ������� ���� ������ � ����, � ����, ����� �� 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 �� ����� � ����� ����� ���� ������ �� � �����, � ���� ������, �� ������� �� �������� ��-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 �� ���� ����� �������� � ����� �� � � ��������� ��, ����� 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�� ���, ����� �� ��������� ���� �� ����� ������, � ���, ����� �� �� ���������� � ���������,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��� �� �� �������, ����������� �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�� �� �����, �� �� ��������, �� �� �������, ������ ��� ��� ��������, � ������ ��� ���� �� ��������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 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������ ������, ��� ����������� �� �� �����, �� ���������, ��� � ���� �� �� ����� ����������, �� ����� ���������� ������ � ������ 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��� �������, � ���� ������, � ����� �� �����, �� ��, ����� �� �������, �� ������ �� ���, ����� �� �� �����, ����� ����� 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������ ������, ������ � ������; ������� ������, ������ � �������; ������� ����������, ������ � ��������; ������� �����������, ������ �������������; ������ 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 �����, ����� ��� �� � ���, �� ��������� �� ���, ����� ���� ����� � ����,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, ������ �� ��� �� ��������, ������� �� ����������� �� ��������� ��� ��������� 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 �����: � ���, ����� �� �������� �� �������,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 �� �������, � ������� �� ���� �� ���� ����� �� ������ 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���������, ����� �������� �� � ������, � ���� �� ������ ����� ����� � ��� ���, 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, ������ ������� ����� ����� ����, ��� �� ������ 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� ������� ����, ���� ��� ��������� ����, � ������� �� �� ������ ���� � ������ ����, ��� �� ������� ����, �� �� ���� ����, - 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 �������� �����������, � �� �� ����� 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, ����� ��� �� ����, �� ������, ����� �� ������ �����, � ������ ��� � ������ � ������� �� �������� �����, � 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�� �� ����� �� �������, � ������� �� ��� �� ���������,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 ��������, � �� ������� �� ����� ���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"�, �������! ��, ����� ���� �� ����� ���, ���� �� �� �� ������ �� � ���������� � ��������� ������, ������ 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: ��� ��, ������, � �������� �� ������ 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 � ��� �� �����, � ��� �� ������� � ��� ����, � ��� �� 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���, ���� ������ ������, �� �� ��������� � �� �������� ������ �������, � ����� ������ �� ��� ����� � �� �� ������, ��� � �� ������ �� ������,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 ���, ����� ������ ������, ��� �� ������ �����, 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�� ���, ��, ��� ����� � ������ ����, ��� ������ - �����, ��� ���� ��� - ����� ��� �����, � ��� ���� ��������� �����, � ����� � ������, ��� �����, 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��� ������ ������ � ������ ������, ��� ��������, ��� ������, � ���� ��� ��� ���� �� ������ ��������. �� �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, ����� ������� ������, ������������, ���������, ����� � ������ �����,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� �� ������; 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 ���� � ������� ��, �� ��������� � ����� �� � ���� ������ ����: � ���, � ������� � ������� � ����� ����, � ����� �������� �������; ������� � �� ��������, � �� ������� 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���� ������������, � ����� �� ����, �, ���� �� ������� ��� ��,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"�� ����� ������ � �� ����� ������� 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: "������ ��, �������� ���, �� �������� ���� �� � �� ���� �������, ������ ��� ����� �������� �������, � 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 �������: "����� �� ���������? ���� ��!" 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"��, ����� �����, �� �������� �, ������ 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, ����� ��� ���� �� ������� ������ �� �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��� ������ ��� �� ����, ����� �����, ��� ���������� ��, ������ �� � ������� �� � �� ���� ���, � �� �� �� ����� ��������, � ��� ��, � �������� �� ����������, � 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 ����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 ��� ������� � ����� �� �� ����, 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, ��� �� ����� � ������ �� ������,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 ��������� ������������, � �������� �� ���������� ������� �� �� ��������, � �� �����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�������� �� �� ��������, �� �� �� ������ �� �����������, �� ������ ���� �����, ������� � ������, ����� �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 �� ������ ���� � �����, � �� �� ������ ���, �� �� ��, ���� �� ��, �� ����������� �� ����� � �� ����,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�����������, � ����� �� ����, �� � ��� 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, ���-������� �� ������ ����! �� ������ �� ������ ����� � ����, �� 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, ������ �����, ��������� ������, ������ � 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, ������ ��� ������ ������� � �����, ������ ������ ��� ��������, ���� �� �� ����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, � � �� �� ����, �� � ������ ����� �� ������� �������� �� ��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 �� �� �������� � �����, ����� �� ���������, ����� ������ �������, � ������� ����� 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 ����� ������ �� ����, ��� �� ���, ���� � �������� ������ ���������, � �� ��, 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: ��� ���� �� ������� �� ����� �� �����, ������ �� ������� ����� �� �������� ��, ����� ��� ������ � ���� 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 ������ ���������� �� - ��������� ��������� �� �� ����� �������, ��� � �������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 ����, �� ����� �� � ���� �� ������, ��� ���� � ����� ���� ��� ���� �� ������,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����� �� ���� �� ������� �� � ���������� ������� ����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 ��������, �� ������� ����������� � ��������, �� �������, ������ �� ����� �������, ���� ��, � �� 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 �� � ����� 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 ����: "��� ���� �� ������, ��� �� �� ����� � �����, 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���� �� ����� � 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"�� ����� ����, �� ��� ������ ��. ������ ����� �� �������� �� ����? ����� 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, �� ������ ��������� � ����������, ����� ����� � �������, ������ 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 ������, ������� ��������, �������� �� �������, ���������� �� ���������� �� ������, �������� �� ������ �� � ���������, �������� �� � ����������, � �����, ����� ��� � ��������, ����� � ��������, ������ �� ����� ���������, ����������� �� �� ������, �������� �� �� � ���� ��������, ������ �� �� ����������, ������ �� ��������� �������, ������������ �� �� ���������, ������ �� ��������, ������� �� �� � �������, 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, ����� � ���-�����, ������� �� ���� ������ ������� ��, ������ � ��������� � ������ 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��� �� ���� � ������ ������� ������, �� �� �� ����� ��� ���� ���������, � ��������� �� �� ���� ���������� 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 ��� �� ���� ������ � � �������� � ���������� ��������, � ���, ����� � ����� ������, ��� �� ��, ������� �� ��, ��������, 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 �������� ������ ������� ����� � ������� �������, �� �� �� 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: � ���, ������ ���� �� �� �� ������, �� �� ������� ����, � ������ �� �� ���������� ����� ������ ������, � ��, �������, �����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"�� � ����� �����, ����� �������� ������� ��� ����? ������ ��� �� ������ �� ������ ��������, � ����� ����� �� �������� �� �� ������, � ��������� �� �� 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 ����, ��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, � ���, �� ����� ���� ������ � � ������; ��� �� ����� �� ������ ����, �������� �� �, ���� �� ������� �� ����,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"����� �� �? ���� ������� �� � ��������� �� ������� �� �� �������? �� ����� 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�� ����, �� ��������� ��, �� �� �� ������, �, ����������� �� ������ ����, ������ �� ������, � ��� ����, � ��� ������ �����, �� ����� ��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 ����: "���� ����������, � �� 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"������ ��, �������� ���, ����� ��, ���� �� �� ������, 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, ����� �� �����, � 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� �� �� ����, ��� 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 ��, �� ������ �� ����, ��� ���, ���� ��� ��������". ���� �� ��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"������ ��, � �� �� �� ����� � �� �� ���� �����, ����� �� ������: ������ ������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� ��� ���� ���, �� �� ����������� ������� �� ������ ��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 ���������, ����� ����� 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, ���� ���, �� �����, � 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��� ����� �������� - � ��� �� ��� ����, �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 ������� ������� �� ���� ��, 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, �� �� ���, ���� � ����. � ����� �� ���� ���, ���� �� ��� ���� ����, ����-�� �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 ������� ������ ���� ��������, � ���� �� �������, �� ���� ������� ������ � ���� 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��� ������ ���������� ������ ���: ���� ���� ������, ������ �������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 ����, �� � ���� �� ���������, ���� 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 ����, �� ��� �, ���� ����� � ������� ��, ������ � ����, ���� 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, �� ��� ��������� �, � ��� � �������� �� ���� ��, ������ �� �� � ������ �� ���������: ��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 ���������, ���� �����, �� �� ������� �� ���� � �� ��� ����� ������� �� ����, ������ �� ���������� �� �������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 ���� �� �������� �� ������ �� 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��, �� ��������� 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 �������� �� ������ �� ������, ���� �� 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 ������ �� ���������� ���� �� ������� �������� ���, ���� �������� �� 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, �� ��� ��, � �� �� �� ����� ������� ��, �� ���� � �������� ������ � ������������� �� �������, ������� ��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 ���� �� ����, ������� 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 ��-������ �� ������� � �� ������� ��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 ���� ���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��� �� �� ������ ������� �� ���-������ ����, ����� ��� �� ������� �� ����������� ����� �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�� ���� ��� ��� � ���� ������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: � ���, �� ������ �� ������� ����, ����� ����� ��������� 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��, ��� ���������� ������� �� ��� ����� ���, � ������ ������� ������� ������ ����� 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, �� �� ������ �� �������� ����� ����� ���� � �� �� �������� ��� ��-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��, � �������� ����� ���� ��-����� �� ������� �����, �� ��� ���� 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, ���, ������ ������ �� ������� �� � �������� ��� ����� 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, �� ������ ���������� ���� �� ������� � ����� �� �� �� ��������� - ���� ���� �� ��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� ������� �� ������� �� � ������ ���� ���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 �������������� ������ ������, ����� ���� ���� �� ������ �� 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 �� ������ �� ���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, �� ������ �� �������� �� �� ������� ��, 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���� �� ����;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 ������ ������ �� ������� ���� ���� � �� ������� 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��, ������� ���� ��, � ������ �� �������; ���� ���� �� ������� ����� ���� � ������; 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���, � ���� �� �� �� ���������, �� �� ������� � 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 �� ����,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� ��, ����� ������� ����� ���� �����! ��� ����� �� ���������, ����� �� �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� ��� �� ������ ������� ����� ���� ����, ���� ���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 ������� ���� � ����, ����� � ��-�������,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 � � ������ �����: �� �������� 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, �� �� ����� �� ����� �� ���� ������ �� �������� ���������� ����, �� �� ������������ � ��, � ���� �� �� �������������, 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 �� ��������,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 �� �������� ���� ����������� ����, ���� ����� 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 �� ����� �� ������ ����, ����� ��� �������� 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: � ���, �� ������ ����� ���� ��� �� �������� � �������� ��� �������, �� �� ������, � �������� 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���� ���� �� �������� �� �� �������� � 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�� �� �������,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 ��������� ��� ��-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: ���, ����� �������� ���� �� �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 ��������, ���� �� ���������� �����, ���� ���� ������, �� ������, � � ���� ��-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, �� ����� ����� �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, ���� �� ������ ������ � ���, ����� ��� ��������� � ��, ������� ����� ��������� ����,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 ������� ����� ��� � ���� ��� ������� ��������� � ����� ���������, - � ����� ������� ��� ������� ����� ������ �� ���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 ����, �� � �������� ����� �������� �������,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 ����� �����, ����� �� ���� ����� �������� �� �����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, �������, �� �� ������, ������� 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��, ����� �� �������: "������ ���� ���� �� � ���������� �� ����,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: ���, ���� �������� �� ���, ����� � ������ �� ������ � ����, ������ ���� ������� 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"�����, ����� �� �� �����, � ����� �� 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 �� ��, �� �� ������� �� �������� �������, ����� �� ������� �� ������� � �� ���, �� �� ����� ���� �� ��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� �� �� �����, ������ ������ �������� ������� � ����� ����� � ���� ������ � ����� ������� - � ��� ��������� � � ���-����� ����������� �� ������������, � ������� ����� ����� � ���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 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���� ������, ��������� ���������, ������� �����, ��������� �������� �� ���, ����� �������� �����, � ����������� ������� �� ���, 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������ ������ �� ��������, ����� 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� ��������� ��������� �� ���������, - � ��� �� �� ��������, � ����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�� ��, ����, ��� ��������� �� �����, � �������� �� ����, ��� ����� �� �����, � ��������� �� ����� � � ��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 �� ������� ����� ��� � �� �� ������ �� ������ �������, - � �� �� ����� �� ��� � ���������� �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� �� ����� �� 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 ���� �������, �������� ������ � �������� �����, ����� ��� ��������� ��� �� � �� ��������, �� �� �������, �� ��������� �� ����� ���� 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 ���, �� ���������, � ����� ��� �� ����� �������, - � ���� ���� �����, � �� �� ������������, �������� � �� ���� ����� �� ������� � �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�, �� �� ������� ���� ���� ������ 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�� �� ��� ������� � ����� �� ������ ���������, � � ��� �� ������ ���� �� ������ �����, ����� 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, ������, ���� �� ��������, �� 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: "������� �������! ��� ��� �������� �������� ���� ������ ���, ��� �� �� ������� ��-�������� �� �������, � ��� ���� ������� �������� � ���������� �� 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 � ������ �� ����, ��� ���, ���������� �� ���� ������� �������, �� �� ������ 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 �� ������� �� �� ������� ���������� �������". 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�������� �� 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 ��� �� �� ������ �� ������, � ���������, �� �� �������� ��� ������� �� �������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 �������� �����,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���� ���, ������ �� �� ������� �� ����� ������� ��-������� �� ������ �������, 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� - ���� ���� 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 ������ �� ������ � �� ������ ������� ��-����� �����,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������ �� ����������� 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� ����, �� ��������� �� �� ������� �� �����, �� �� �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, �� ���� ������� �� ���� ������� �� ��������� �� ����� ������, � ��������� �� �� ������ �� �������� �� ��������; �� �� ��� �� ����� ������, � �� �� ����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�� ����� ��������� ����, ��������� � ����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 ��������� �� �� �������� ���� ����, ����� ������� �� ����� ���� � �������� ����������, 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 �� ��������� �������� �����, �������� �� �� ������ �� ����� �����, ������ ���� ����� ���� ��, � ��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 ��� ����� �����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 ���������� ��� �� ��������� ��������� �� �������� ��� ������� � �� �� ������� ����� �����, - � �� �� ������ ��� ����� 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-����� �����������, ��������� ������, �� �� ���� ����� ��; ������ �� �� � ���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 �� �������� ����������� ��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, �� ������� ����� ������ �� �� ����, ���� ��������, �� ���� �� ������ �� ���� �� ���������� ��, 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���� �� ������� �������, ����� � � ����, �� � ��� ���� 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, �� ����� ��������� ���� ��������� ��� �����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�, ����� ��������� � ������� �� ��� �� ���������, �����, ��������� 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���� �� ��� �� ������ �� ������ � ���, �� ������ �� ����� � �� �� ���������� � �������� �������� � �������� �� ����, 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���������, ������� �� �������� �� ��� ������ �� � ������ ��������� ��, ����� �� �� �������� � �� �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 ������� ���� ���� �� ������ �, ���� ���� 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 ���������� ��� �� ������ �������� �� �� ����� - ���, ����� �� �� �������� � ����� �������, � �� �� �������, ����� ������� ���� - ������ ���, �� 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 ����, ����� �� ���, 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 �� ������� ��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, �� ���, ������ �� ����� � 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 ���� ������� �� ������ ��, ����� ����� ������� �������� �� ����������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 ���� ��� ����� ����, �� �� �� �� ������ �����, ����� �� ���� ������ �� �������� �� �� ������".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, ���� ���� �������� ������� ����, ����� ����� ���, �� �� �� ��� �� ������ � �����, ������� �� ������ �� ����� �� ����� �, ���� ������� ��� ����,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"� ����� ����������� ������ ����? � � ����� �� ��������, �� �� ������ 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 ����� ���� �� �� ������ ���� ����� �� ����, ���� ������� �� ����� ���� � ���� ���������� � 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 ����� ������,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 �������, ��-����� ���� �� ���� �� ��� �� ���� ��������,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 �� ��� ��-����� �� ���, ����� ��� ������". � ������� �� � ����� ����. ���� �� ��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"������ ��, ������, � �� ������,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� �� �����, � ������ �� 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 �� ��� �� ������� � �� ��� �� ������ �� ���, �� ������ �� ���� ���� �� �� ����� �� �������� ���� � �� ���� ������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 ����� ����� � ���� ��, � �� �� ����� ��� ��� 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 �� ����� 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 ������� �� ������ ����� ����, ����� �� ���� ���������, � �� ������ ���� �� ��� ���� � ������ ����,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 ���� 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 ������ �� ������� ����, �� 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- � ���, ������ ����� ��� � ������� ��������, � �������� � �� �������� ������ ��, �� �� ��������, ������, �� �� ������� ��� 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�� ������� ������ �� ������ ��, ������������ �� � �� ����� ������, ����� ������ ����� ��, ����� �� ���� ��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: ���, ����� �� ��������� ��������� ��� �� �������� ������� �������, �� �� ������ �� �� ���, �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- � ���, ��� �� ���� ����� ������� 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 �� ��� �������� ��� ������, ������ �� ������ �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�, �� ������, ����� ��� �� ������� �� �� ������, ����� �� ��������, �� 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� ���, �� ����������� �������� ���, �� ����� ����, �� ����� �������, ���� 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, ����� ����, ��� �������� �� ������ �� ���� �� �� ����� ��� � �� ������� �� - ���� �� �� �������� ������ � �� ����� �� ������ ����� � ����, � ������ ���� �� �� � ����: � ����� ���, � �������� 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� ��� ���� ���������, ����� �� �� ���������� �� �� �����, � ������ ������, ��� �� �� ����������� ��������� ���� �� �� ���, ����� ����, � ���� ��� �� ���; ���� ���� 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 ���� ��� �� ����� �� ��������� � �� ������ ��� ���� 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���� ��� ����, ���� � ������ ����, ����� � �����, ���� ��� ��������, ����� ������ �������, - � �� ������� �� ���� �����, �������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"�� �������� ������ �� ���� �� �� ������ � �� ������ �������, �� �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 � �����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 �� �������� � ������ ��, ����� �� ���, ����� �� ����� �������� �� ��� ���, � ��� ��-����� �� ���, 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, ����� �� 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, �� �����, �� � �������� �� ���������� ���, �� ������ ��, ����� 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 �������� � ������ ��������� � ������ ���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, ����� � � ��������, ��-����� � �� ������� ����, ������ �� ������� ���� ����� �� �� ��� � �� �� ���� �����, ����� �� ����� � ���������� �������". 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�� �� ���� � ���������� �� ��������� � �� �� ����� 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 �� ���, ����� �� ��������,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�� ���������� � ����� �����, ��� �� �� ������, � ����� ������ � ��������, ���� �� ���, ����� ���� ���� 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, �� ���, ����� �� ��������, �� ��-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 �� ���������: ������ �� ��� ���, ����� 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, ������ ��������� ���� ����� �����, ����� ���� ���� ���� �� �� ������ ������ �������� � �� ��������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, �� �� ������ �� �������� ���� �� �� ����,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 �� ������� ���� �����, ���� ����� ���� ������ ������, �� �������� �� ������ �����������, ����� �� ����� �� �� ������, -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, ��������� ���, ������ ��������� �� ������ �� ����� ���, 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 �� �� ������ ��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��� ����� ���� ������ �����, ���� ������ ����, ������ ������ ������, ����� ������ 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 ����� � �� ��� �������, ����� ��-����� �� �������, ������ �� �� ������ ��� ���, ������ �� ��� 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� ������ ��� ����� ��, ����� �� �� �� ������ � ����������� �� ��� �������, ���� 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����� � ���� �������� ��������� ���������, ���� �� �� ���� 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 ��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 ����� � �� �� ������ �� ������ ��������� � ������, ����� �� ��� ��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 �� �������� ���������, ��������� �� �� ������, ����� ���� ����� �� ������� ���������� ����� � ������, � ����� �� 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 ������� �� ����; � ��� ��� ���� �� �� ������� ��� ������,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, �� ��� ������ ��� ���� �� �������,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 ������� ������, ����� ��� �������� �������� �� ����� �� � ����� �� ��� ���, ������ ������ � ���� ���������� ��� ����������, � �� ������� ����� ������, � �� �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�� � ������ �� �� ������ ����������� �������� � �� ������ � ������� ������, ���� ������ �� � 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 ���� ��� �������� ��, ����� 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� ������� �� �� �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� ������� ������ �� �� ������ � ��� ������� ����, 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 �� ������ �� ������ �����, ������ � ��������;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�� ��� �� �������� �����. � ����, �����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 ��� �� ���� ������ �� ������, �� �� ����� �� �� �����; ���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������ �� ��� ����� �� ���, ����� �� ������� 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, ������ ������ �� �������� ����������� �� ��������� � ���� ������, ��� �� ������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 �� �� �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: "������� �������! ����� �� ����, ���� ���� ��� �� �� �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 �� ����: "����� �� ����� �� ������� � �� ������� �����, �� � � �������� �������, ���� ����� �� ����� �� ���� �� ���� �� ���, ���� ���, ����� �� � ����, ����� ����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�������� �� ���, ����� �� ���, � ���� ����� ���� 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 ������� ������ �� � �� �� ��������� � �� ����� - 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 ������� ������ ����� � �����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 �� ������� ��������� � ��������; ���� ��� ��� �� �� ������ ����� � �� �� ����� ���� 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 ������� � ������ �� ������, ���� ������ � ���������� ����� �� �������� �� ��������, ����� ��� ����������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�� ��� �������� ��������� � �����, ����� �� ��������� ���� ���������, - � 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 ���� ��� ���� - � ���, �� �������� ����� ���� ������ ���� � ����: "�����,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: "��� ��, �������", 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: "� �������� �� ������ � ������� �� �� �����, ������ ��� ����� ��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 ������� ������ �� �� ������, ������� �� �� ������� ����� � �� ������ ��� 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 ����� ������ � ������� ������� �� ��������� � ���, ��������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� �� �������, � ��������, �� �� ���, � �����������, ����� ��, ����� 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 ���� ������� ����� � �� ������� � �� ��� � � ������� ����,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���� ��������� ��, � ��������� �� 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 �������� �� ��������� ����� - � ������� �� ����� � ���������� �� ������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, ����� ��� �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 ���� ������ �� � ������� ������ ��, ����� ��������� �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 ���� �� ��������� �������, �������� ��������� ������, ����� �� ���� �� �������� �� ���������� � ������ �������� ������� �� ���� ������� - � �� ����� 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 �� ������� ������ ������,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 ������ �� �������, ������� �� �� ���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 �� �� �������� ��������, � �� �� ������� ������. ���� ����� �� ����� ���������, 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� � �����: "���, �� ��� ���� 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, ����� �� �� �������, � �� ������ ������� �����. �� ��� �� ����� ���, ���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� � �������, � ��������� � �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 � �������, � ������ ����� �� ����, ����� �� �� ��������, ��� 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� �������� ������ ���� ����, ����� �� ���� �������, �� ������ �� ������, �� � ���� ��������� � ����� �� ������, �� � ���� �������� � ��� �����, �� �� ����� ����� �� ������ ��������, � ���, ����� ������� �� ����� � ���������� �������, 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���� � ����: "���, ������ ������ � �� ����, �� �� �� ����� 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�� ������ ������� � ����� ��� ���� �� ����, �����, ������, ����� � �����, - �� ������,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. � �� �� ����� � ������� �� ��������� �� ������, ����� ��� �� ������, ����� �� �� ������ �����,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 ����, ���� ����, � ����� ����� ������ �� �������. ���� � �� ��� �� �� 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, ����� �� ��� �������, � ������ �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"������, ������,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� ��������� � ������ - �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 �� ������, ����� �� �������, ����� 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 ������ ��� �� �������� � ��� ����; �� ������ ���� � ��� �������� ���������� � �� ��������� ��� ������, ����� ��������� 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 �������� ����, ���� �� ���� �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 ��� ���� 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��� ������ ������� � ���������� ������� ��, �� �������� ������ �� � 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 ������� �� ������� ���, ������ �� �������, - � ������ ������� �� ���������� �� �� ���� � ������ ��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 �� �� ������� ��� ���� � �� �� �� �����, ����� �� ������� 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 �������� ����, ����� �� ��� �������, � �������� 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, �� ����� ��� ��� ���� ������ ����: "�����, ������ �� ������ � ����� �����, � ����� 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 ������ ��, � ���, �� �� �������� ����� ����, ��������� ���� �� �� � ����, �� ������ �� ��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 � ���; � ������ ���, � ������� �� ����� �����, � � ������� �� ������� �������, ������ ����� �� �� �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 ��� �������� 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 ���� ����� �� �������� ����, � �� ��� ������ ����� �����, ����� �� �� �����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 ���� ���, ��� �� ������� 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��� ���� ��� �����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 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 ����: "�������, ����� �� ������, ������ �������, �� �� �� ����� �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 ���������� ���������� ������, �� �� �� �������� 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 �� � ����������� �� ������, ������� �� ��������� � ������ �� ��������".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, �� �� ��� ��� ����� ������ �� �������������, ����� �� ����� � ������ 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 ������� �� �� �����, 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, �� ������ ���� �� ���� �������, � �� �� �� ������� ��������� �� ���, ����� ��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��� 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 �� ������, ����� ������, ����� ����� ���� �������: ��� � 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� �� ����� �������� ����� ���, � �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 ����� �� �����������, ����� �� ��������� ������, � ��� �� ���� � �� �����, ����� �� ��������� ������: ���, ��������� � �������� ���� ���� ��� ����, � ������ �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, ����� ������, � �� �� ����� 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, �� ����� ���� ���� ����� �� �����; ��� ���� �� ����, �� ��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� � ���� ����� � � ����� ������, � �� ������ ������ � ������, ����� �����, �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�� � �������� ��, �������� � ������ � ���������,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 �����������, ����� ���������� �����, ������ �������� �� �� ������� �� �����, 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 � �� ���, 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 ����� � ������ ����������, � �� �� ����� ����� ������ ����� �� �����, � ��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 ���������� �, ���������� ���� �������, �� ������ �� �� �� ������ �� ��� ��, � ����������� - �� ������� �� ������ ������ 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 �� ����� � ���� - 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 ��������� ��, ��������� �� ��������, ������ �� ����� �������, 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 ����� ����� ��� �������� ��, ���� ������� ������ �� �� ��������� ���� ������, ���� ��������� ����� �� 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 �������, ����� ������, ������ ����� ���� - �� ����� � ��, �� ����� � �����, �� �� ���������� ���� ���� � �� �� ������� ��� ���� ��, � �� �� �� ������ �����, ����� 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� �� ���� ������ � ����� ���������, ��� �� ������ � �� � �� �� �������� � ��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� �� ������ ����������, � ����� �� �� �������� �� ������� ���, ����� ��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 ����� �� � ������� �������� ����� � 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��� � �� ���, ����� �� ���� ����� ��������!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 �����. ������� ��, ������ �� ����������, 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 ������, ����� ������ ������ ����; ������ �� 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�� ���� ��������� ����������, � ��� �� �������� � ��. ��� ��� �� �� ������,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, ������� �������, � 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 ����� �� ����������� ������� ����� ����� ���������, �, ����� ���� ����, �� �� ������� �� �����, ��� �� �� ����� ����� � ������ � ������, 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� ���� ������� �� ���� ��������, ��������� � �����, � �� ������ � ����� ����, �� ����� � ����� � �� � �� ��������� 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��, ������� ��� ��������, �� ������ �, ����������� ����� ����, �� 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 �����, �� ������� ���� ������ ���� � �� ������� 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 � ������ �� ������ �� ���������� �� �� ��������� � �� ���� ������ �� ��; ��� �������� �� �� �� ���� ����� � ������, �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, ������ �� ����� � �� ����� �� ��, - � ����� �� � ����� �������, ����� 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 �������� ������� �� - � �� ����� ����� ������ �� ����� � ������ ������; � �� ���� �� �� ������ 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� �� ������ �� ������� �� ��������; ����� � ���� 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 ������ ������, ����� ���� �� ��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���� ���� �� �� ����� ���� �� �� � ����� 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�� �� �� ������ �� ����� � �� �� �������, ����� � ������, ����� �� ������ � ����� ��; � ��������, �������� �� ������ ����� ��� ������� � �����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 ������ ������ - ������ � �����, ����� ��� ��������� - � ������, �� �� ������ ����� ��� � �������� �; � �� ����� �� ���� ����, ������ � ���������,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 ����, ������ ����� � ����� ����, �� �� ������� ������ ��� � ������ 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� ���� � �����, � ������� � �������, � ������� � ������, � ����� � ��������, 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 �����, ��� �� �� ������, �� ������� 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 ������� ��� ���� � �� �� ��������; �� ����� �������� � ������� ����� ����. � �� �� ����� ���� � ��� �� ������ ����, � 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 ������� ���� ����������, �� ������ �� 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, �����, ����������� � ��������� �� ������� � 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, �������, ������ �� �� ���� ���������� � �� ��������� �������� �� � ��������, �� �� �� ����� � ����� � ������ ��������, ����� �� ������ 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 ����������� �� ������� ��� �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, ����� ���, �� ���� ����� ���� ����������: ��������, �������� � ����, ��� � ����, �� �� ��������� ������ ���� 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 �� ����� ��� �� ������� ���� ���, ���� ������� ����,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 ���������� ���� ��������, ���� � �������� �� ����, �� �� �� ����� �� �� ��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 �� ��� �� �� 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 �� ���� ������� ��� ���� ����� ����� �������, ���� ������ ���� �� �� �������� � ���� �� ������� ��� ������� ��,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 �� ������ �������� � � ����� �����; 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 �� ���������� � ����� �������, ����� ������, ��� �� ������� � ���� ��� - � �� 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 �� ���� �� �������, �� �� ������ �� ���, ��������� �� �� ����� ��������, � ������ ���� �� ������ 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� �� �� ���������, �� ���� �� ������� � �� ���� ������ �� ������ ����� �� ��� � �� ��� 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���� �� �� ������� �� ������, 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 ����� �� ������ ������������� �� �� �� ������ ����� ���������� ���� � �� ������� ���� �� ����� �� � �� ��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, �� �� ����� �� �� �����, � �� �� ����� ��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 �� ������� ����, � ��������� ��, ����� ��, ��������� ��, ������ ���� ���� � ������ ������� 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 �� � ���� �� �������, ����� �� � ����� �� �����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, �������� � �����, ����� ��,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 ������� � ���������, ���������� �������� �� � ������, ��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 ������ ���, -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 ������ ���� -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 ������� ������� -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 ���� ������ ��� � ������, �� ����� �� � ��� ���� � �����, 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 ���� ������, �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��� �������, -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 ���� ������ -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������ �� ������ - ��� �� �� �� ������? �� ������� - 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 �������, � ��� ��� ������ �� �� �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 �������� �; ������ ������ �� �������, � ������� �� � ������ �� �� ������� - �� ������ �� ������� 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 ��������� ��, ���� ������ ���, � ����� �� �������� ��, ����� ��� ����; �� �� �� ��������, ���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� �� ���� - � �� �� �� ������,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- � �� �� ������, 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, ������� �� ����� �������, �� �� �����, ��� �� �� �� ������ ������, 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, ����� ��! ��� �� �� 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 �������, - � ������� �� ��������; �� ������� ����, - � ������� �� �����; �� ������ �����, - � ����� �� ������� �����������; �� ������ ����, -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,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� � ����, ����� � ��������� �� ������� ���� ������,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���� ���� ����� ��� �� �� �������� �� ����������� �� � �� 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 ����� �� ������� ������ ��� ������, � �� �������, �� � �������� ���; �� ����� ������ � �� ��������� ����� �������: ���,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 �� ������� ������ ����� ����� ������, � ����� �������� 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�� ��� �� ����� ���������, � �� �� ���, ��� �� �� �������, ������ ����� �� ��������, � �����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 ��� �� ��������� �����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 ���� �������, ��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����, - �� ��� �� �� �����? ������ �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 �� ���� ����� ������, ��� �� 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���� �� ����� �� ������� �� ������ �� ����� � �� ������� - ����� ����, ����� �� �� ����� � ����� ����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�������� ������� ������ ���� ��� �� ��������� ���-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 ������ ���� �� ��������� ������ ������ ���, ����� ���������� 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 ��� ��� �� ������� ����� ��� ��������, ���� ��������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 ��������: ������ � � ����� �� ���������, �������� � �������� � ������ � ����� �� ��������, ������ �� �� ���, 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 ������, ������ �� �� ���� ��������; ���� �� ������, ������ �� �� ���� ����; �������� �� �� ������, 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 �� �� ����� �� ����, � ������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 ���� � �� �����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 ������� ��������: �������� �� � �� ������� �� ��������,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, �������� �� ����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 �������� ����, ������ �� ������ ����� � ����� ����� �� ���� ���, ��� ��� ��� ���� �� ��������� ����� ������� �������� �, � ���� ���������� �� ��������� �� ��������, �� ����������� 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 �� �������� �� ������ �� ����� ��������, - � ����� �� ����� ����� �� ��������: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, ������ ���: ������� �� �� ����� � ���� �������� 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�, ���� ���� ���� �� �� ����� �� ���, � ����� ������ - ���� �� 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� - ���� �� �� ������ ������� �������, � �������� ���� - ���� �� �� �� 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� �����, �� ��� �� ������, � ������, - �� 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 ����, ���� �����, �� ��� �� ������ ����, � ����� �� �� ����, -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� ������, ����� �� �����, 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 ��������� �� ����� �� �� �� ����������� ��������, ����� �� �� ��������, ������ �� �� �������� � �������� �� �� ������, ������ �� �� ������ ������ �� � 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, ����� �� ��������� � ������, ������� ��-����� ����� ����� ��������� � ������ ��, ���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 ������ �� ������ �� ������ ������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����� ����� �������� � ��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������ �� ������� ����������, ���� �� ����, � � ������ � �� � ������, ������ ����� ��, ����� �� ����� �����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 ��������� �� ���������� � 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 ����� - � ���������� �� ���� ���������� �� �����, � �������� �� 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� �� �� �����, �� ��� �� � ��������, ������ ��������� ������� �� ������� ����� ������� �� �������, ����� �����: "�� �� ��� �������� ���� ������� ���� �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 ������ ���� �� �������� � ���������� ��, ���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 ����: "�� ���� ���", - � ����� �� ���; "�� ���� ����",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 ������� �� �� ��������� ��������, � 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� �������� � �������� � ��, ������� � ������ � �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 ������� �� ��� ������� ������ ����� ������ 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 ������ ������ ���� ���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 ���� � �������� ������ �����, � ����� - �� ����������� ��������, �� �� ����� ������ �� ������ �����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 ������� ������ � ������ ������� �� � ������� �� �����, � ����� � ���� 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��� �� ���� ���������, ����� ������ � �������� � ����� ������,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 ���� ������ ��������� � ����� ������� � ������� ��, ������ ������� � ��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 ���� ������ ������ ���� ����� �������� �� ���� � ������ 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 �� ������ ���������, ������ ��������� �� �� ������ ���� ��������, � ����������� �� �� ������� ���� �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 �� ��������� � ��� �� ������� ��������� �� ���� ��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, ��� � ����: ����� �� �� ����; �������� ��������� �� � �������� ���������� �� ������� ���������, - � ��� �� �� ������ 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���, ������ ��� �� ������ ������� �� ����������� �������, � �� ������ ��������� ������� ��� � �� �� �����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 ����� �������������� ��, �� �� ������� �� 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 ��� ������ ����� � � ��������� ������� ������� �� �������� ������ ���, ����� 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 ����� ���� �������, �� ���������� ��� ������ � ����������� ������, �� ��� � �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 ��������� � �������� ����� �� 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� �� ������� ��������� �� ����� �������, ����� 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���, �������� ���, ������ ������: ���, ���� ��� �� ������� ���, � �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 ����� �� � �� �� ���������, ���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 ���������� ����� �������� � ������, ����� ������ ���, ��������� �� �� �� ����� �����, ����� �� �� ������, � �����������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 �� ���, ����� �� �������� � ��������� �� � ������� �� ����������� ��! ���� � ����, ��������� � ������, ���� ���� ���� � ������ � �����, ��� �� �� ���� ����� �� �������: � �� ������� - � 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���� �� ������ ������, 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���; ����� ���� ������; ����� ���� 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���� � ���� �� �����; ����� ���� ������;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������; �������� ���� �������;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 �� ����; ���� ���� ����� �� ���;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� ������; ��� ����� ���� �����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�����; ������ ���� ���;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������; ������� ���� ������; 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 �������; ������ ���� �����;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��; ������ ���� �����; 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���; ������ ���� ������ � ������ �� - ���� 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����� ���������� ������ ���� ��������; 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 ������; ����� ���� ��������; 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��; ����� ���� �����; 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 ��������; ������� ���� ������;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 ������, ���� �� ����, �� ���� �� 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� ������ �� ������� �� ������ �� ������������ ����; � �� ������ �� ������������ ���������� - ������������ ����; � �� ������������ ���������� �� ������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 �� ������ ������ ����� ���: ���� �������� �� ����� �� ���� �� ������, ����� ��� �� ��� �� �� �������, ����� ��, �� �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, ��� �, ������ ���� �������� � �� ������� �� � ������, 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� ����, ���, ����� �������� �� �� ��� ������ � ����: ������, ��� �������, �� ��� �� �� ������� ����, ���� ��; ������ ���������� �� � �� 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 ���, � �� �� ������� ����� �����; ������ ��� �� ����� ������ 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 �����, �� �� �� ������ �������� �� ������� ���� �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"���, �������� �� ������ � �������� �� � �� ���� ���, � �� �� ������� ����� �������",* ����� �� ����: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 �� ���, ����� �������, ����� �� �� �������� ������� ��������, 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� �, ����� � ���� ��� ���������� ���; � 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�� � �� ������� �� 70-��, �� ����� ������������� ������� �������� ����-���� ����������� ��������� � ��������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 ����� ��� ������� �������� � ����� �� ��� �����, ���, ������� �� ����� ������� 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������ �� ��� ��������? ������ ������ �������� �� �� ����� � 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, ��� ���� �� �����, 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�� �������������� � �������� �������, ������ ��: �� 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��: ��� ������� ��������; ������ ��� � 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 ��, ��������, ��� ������, ����� �� �� ���-����� �� �������� ����������; ������ �� ���� �� ������ ����, ����� �� ���� 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 ������ ��������� � ���� �� �� ����� �� �������, ������ 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 �� ������� ��� �������, ����: �����, ���������� �������� �� ��������� �, ���� �� ��������, ������� ��, �� �� ��� 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 ��� � ��������. � ���, ��������, ���� ��� ������ �� �����, ������� ���� ��, ������ ����� � �� ��� ��� ������,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 ��������, �� �� �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 ������, �������� ��������� � ����� �� ���� � �������, �� �� �� ���������; � ���� �������� ����������� ��, ��������� �� ������: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� ������ ���������� �� �� �� ������ ��� �����, �� �������� �� ���� 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 �� �������, ���, ����� �������� �� ���� ������ ������ � �����: �����, ����� ��������� � ����� ��, � ���� � ������, � ������ ���, ����� �� ����; ������ ���� �� ����� 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, ��� ��������� � ����� �� �����, 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 �� ������� �������, �� �� �� ������ �������� �� ������� ���� �������, ����� �����: "�� ������ ����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, ���� �� ��� �������� �� ���������, ������ ����� �� ����� � �����, �� ���� ������ �������� ��� ������� � ��� �������� �� �������, �� ��� ������ � ������, ������ �������, ����� 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 �������� �� ������ ��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��� �� ��� � ����, ���� � �������, � ����� ����; ����� ������� �� ������ ��, � �� ������ �� �� �����, ��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� ����, ���, ����� �������� �� ���� 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: �����, ����� ��������� � ����� �� � ��� � ����� ���������, ������ ������ ���, ��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, ��� ��������� � ����� ��, 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 ��, �� � ���� ������ �������, ������� ���� �� �����, ������ �� �� ��� ���; � ���� ���� ������ ���������� ������, 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, ���� �����, ������ �� � ���� ����, ������� �������, �� �� �� ������ �������� ���� ���������, ��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 ������� ���� ��������� � 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: ������� ��, ������ 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, �� ������ � ����� ������ ����: "������ �� ������ � �������� ������: ���������� ��� �� �������, ����� ������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 ������ ����� �� �������� ����� � ����� ��� �� ������ ��; � ������� �� ��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 � ��� ����, � ��� ��������� ������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� �� ���� � ���� ������, 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 ���� ������� ������� � �������, �� �������� ��� ���� �� �� ������, ���� ��: ����� ��������! ��� �� �������� �� 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, ������, 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� �� ������ � ���� ��: ��� ���� � ������; ������, ������ ��, ��� ���� �� �� ������ �� 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 ���� ���� ��� ������ �� ���������; ������ ���� �����, ����� �� ���� ����� ����, ���� �������� 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 � ���� �� �������; �� ��, ����� ��� ������ ��, � ��-����� �� ����; �� �� ��� ������� �� �� ������ �������; ��� �� �� ������ � ��� ������ 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 � ������ ��, � ��� �� ������ ������� �� � �� ������ ������ �� � ���������, � ������ 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� �� ������ �� ������ ��� �����,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��� � ������: �� ���� ����� �� �� ����� �� ����, � ��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������� � ����: ������ ����; ������ ��� ��� �������� �� �������� ���� ������.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, ����� ������� ������ �� ������, � ���, �������� �� �� ��������, � ��� ���� ����� �� ����� ���� ����� � 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 �� ��������, ����� �������: ���� � ��� ������� ���, �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 ������� �� ���� � ��������, �� �� 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 ����� ���������� ���� � ���������� ����,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 �� ���� ���������� � ����: ��� �� ��� �����, ����, ��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���� � ����: ������ �: "�� ���� � ��� �� ����� �����, � � ���� �����, ����� ������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���� � ����� ���� � �� ���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: ��� �� ��� �����, ������ �� ����, ������ ������ �: "�� �������� �� �� ������� �� ����, � �� ���� �� �� �������, �� �� �� ���� �� �������� � 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: ������ � ����: "��� �� ������� �������,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� ������ �� ������ ������ ������� � �� ������� ������ ������� �� 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: ������ ���� �� �� ���, �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: ����� �� �� ����, ������! ������ ������ �: "�������, ���� ������, �� �� �������� � ���� 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���, � ���, 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, �� ���� � ��������,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����, ����� � �� ������ � ��������� ����������, � ��������� �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� �������� ���� ������ 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��� ���������� � ����� �����������, �� ���������� ���, ����� ������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, ����� ������ � ����, ��� ����� ��������, � �� ���, ����� ����� � ������ � ���� �������,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 ������ �� ��������� � �� �����: ������� ��, ������ 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 ������ ���������� ����, ��� ����� ����, ������, ������� �����, � ����� �� �����, �� ������ ����� � ������,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: ������� ���� ����, � �� �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 �������� �������,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 ����� ��-�������, ��� ����� ����� ����, ������ ��������� � ����� �� �����, � ����� ��� ������, ���� ��, ����� ������� ������� 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 �������� ������ � ���� 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 ��� ������, ���� ��������� � ���������� ��, ����������� ����������� �� ��������� � ��������� ���� ������ 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��� �� ���� �� ��� ����; � �������� ��� ���� ������ �������, ��������� �� ������� ������� � ������, � ������� �� �� � ��������, � �����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��� ����� ����� ����� �� ������ � ������������, �� ��������� 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�, ��� �� ������� �� ���������; � ������ �����, ����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 ������ ������ ��, �������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 �����, 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��,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�, 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 � ������� �� ������,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��, ������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 �� �����,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�������, ������ �� 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������ ������ ������, 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� ���, ������ �� ������ � ������, � ����� ������ ��� ������� ����� � �� 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 �� ��������, ������ ����� � ��������� �� �� ��������; ��� ��� ������ � ���������,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 �� �����. ��, ��� ����� ������ ����, � ����� �� �� ������� ������? � ���� �� ���� �� ������, ����� �� �� ������ ��� 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��� �� �����. �� ���� �� ���� ����,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 ������� � �� ���� ��� �����, � �� ���������, 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 ���� �������� ���������� ��, �� �� ���� ������� �� ���� � 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, �� ��� ����� �� ������ ������ ��� ���������: �� �� ������ ��� 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 �� ������: ����� ������� ������ � �����, �� ���� ����, ��� ���� ������� �� ������ ��� �� �������,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 ������ ���� �� ���-������� �� �������� � ��� ����� ��������, ��� ���-����� �� �� ������ � ��������� �������; � ����� ������� � �����, ��� ����� �� 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 ��, ��� ������ ���������� �� ������� ������������ �� ���������� � ���������, ��� 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, �� �� ������ �� ��������: "�� ������; � ����� ����, ������� 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 �� ������, �� �����, ����� �� ����� �� ����� �� ��� �������, ������� �� ���� ���� ����, � ����� ���� �� ����� ��: "����'" *, ������� �� ���� ���� ���������� *; � ����� ��� ����: "���������", �����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 ������� ���� �� �� ����������, � ��� �� �������, �� ���� �� ���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 ���� ���������� � ��� ������ �� ������ � ����� ��, � ������ ����� 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 ���������� �� �����, ����� �� ��� �� ��� � ���� ��� ����������, �� �� �� �� ���� ����������� �� �� �� ������� �� ������, � ������ �� �� ������� �� ������� � �� ����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: ��� �� ������� �����, ����� �� ������ � ��������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, �� �� ������ �� ��������: "�� 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 �� ������, �� �����, ����� �������� �� ���� � ���������, ���� � ���������������� 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�� �� ��� �� ���������, ������ �� � ������ �� ���� ��; ������ ��-����� � �� ���� �� ������ ���� ���� ��, � �� ����� �� ��� �� 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���� �� ���� �� ���������, ������ � � � ������ �� ���� ��; ������ ��-����� � �� ���� �� ������ ���� ���� ��, � �� ����� �� ��� 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: "��� ���� ������� ���� ��, ���� � 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 �� ������: ����� ������� ���� ��, �� ������ �����������, ��� � ����� �� ���������������; � ����� �� ����� �� ���������,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� ���, �� �� ������ �� ��������: "������ �� ��������, � ��������� ���� ������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 �� ������: �� �� �� ������� �����: �� � ������, �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 �����, ������ � �������� �� ������ ��; �� � ���������, ������ � �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 ������� �� �� �����, ������ �� ����� ������� �� 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 �� �� ����: ��, ��; ��, ��; � ������� � ������ �� ����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, �� �� ������: "��� �� ���, � 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 �� ������: �� �� �� ��������� �� �����. ��, ��� ���� �� ����� �������� �� ������ ������,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, ����� ������ �� �� ���� � ���� � �� �� ����� ������, 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 ������� �� ������ � ���� ���� ���,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, ����� �� �����, �����, � �� �� �������� �� ���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�, �� �� ������: "������ ������ ��, � ����� 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 �� ������: �������� ��������� ��, ������������ ���, ����� �� ���������, ����� ������� �� ���, ����� �� �����, � ������ �� �� ���, ����� 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���� ������ �� ���� ���� �������; ������ ��� ����� ������ ������ �� ���� ��� ���� � �����, � ����� 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, ��� �������� ���, ����� ��� ������, ����� ��� �������? �� ����� 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 ����������� ���� ������ ��, ����� ������� �������? �� ��������� ��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, ������ ���������, ����� � �����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 �������� ����� ���������� ���� ��������, �� �� �� ����; ����, ��� �� ����� ����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 ������ ��������, �� ����� ���� ���� ��, ����� ����� ����������� �� �������� � �� �����, �� �� �� ����� ��������. ������ �� ������: �� 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��� ��������, ���� ����� �� ���� �� ����,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 �� �� ���� �������; � ���� ����, ����� ����� � ����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, �� ���� ���� �����������, ����� ������ �� �� ������ �� �������� � �� ������������ �� �� ����, �� �� �� ������� ���� ��������. ������ �� ������, �� 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, ���� �� �����, ���� � ��������� �� ��� �, ���� �� ������� �������, ������ �� �� ��� ����, ����� � �� �����; � ���� ����, ����� ����� � ����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, �� �������� ������� ���� ����������; ������ �� �����, �� � ������������� 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 ������� �� �������; ������ ����� ���� ����, �� ����� ����� �����, ���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: ���� ���, ����� �� �� ��������! �� �� 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���� �������; �� ���� ����� ���, ����� �� ������, 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 ��� 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 ��������� ��, ����� � ��� ��������� �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 � ���������, �� ������ �� �� ������; ������ ���� � ���������, � ������, � �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 �������� �� �������� ����������� ��, � ��� �� ����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 �������� �� �������� ����������� ��, � ����� ���� ��� 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, ���� �������, �� ������� ��������� ���� �����������; ������ �� �� ����� ������ ������, �� �� �� ������� ���� ��������, �� �����. ������ �� ������,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, ���� ������, ������ ������� �� 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���, �� ������ �� ���� ��������, �� ���� ��� ����, ����� � �� �����; � ���� ����, ����� ����� � ����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��� ��������� �� �����, ���� �� ��� ����� � �����, � ���� ������ 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 �� ��������� �� ������, ���� �� �����, �� ����� �� ���, � ���� ������ �� ����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 � ����������� ��, ��� 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��� � �����. ������, ��� ������ ��� ���� �����, � ����� ���� ��� 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��� ��� ���� ������, ����� ���� ��� �� ���� �����. � ���, ��� ����������, �� � � ����, � �������, �� ����� �� �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 �� ������� �� ����� ���������: ������ ��� ����� �� �������, � ����� �� ������; ��� ��� ����� �� �� ��������, � ����� �� ������. �� ������ �� ������� �� ���� � �� ������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 ��: �� �� ������� �� ������ ��, ����� �� ����� � �� �����, �� �� ����� ��, ����� �� ��������. ������ �� ������ �� ������ �� �������, 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��� �������, �� �� ���, ���� �����, ���� � ������� �������; � ����� ���� ������� �� �����. �� ��� �� ��� ����� ��-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 ��� �� ��� ��� ����� ����� ���� �� ������� �� 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� � �� �������? ������ �� � �������� �������, ��� ������: �� �� �����,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, �� ���� ������� ��� �������� �� ����� �� �� � ������ ���, ����� ����� 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������ �����, ���� ���� � ���, � ���� �� ����� � ���, ��� ��� ������, ����� ������ 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 �� ������� � �� �������: ����� �� ����, ��� ����� �� ����, 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 ���� ����� ����������, � ������ ����� ������� ���� ����, �� 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����� ��������� �� ���� � �������� ������, � ����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, �� �� ������� �� ����, ������ �������� ��� ��� �� �� ����� �� ������: ����� � �� 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, �� 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 ������� ��� ������, � ����� �� ������ ������; � � ������� ���� ������, 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 �������� � ����� �� ����� ��, ��� ������� �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 �� ����� ����� ��: �����, �� ����� �������� �� ����� ��; � ��� ��, � ����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, ������ ������ ������� �� ����� ��, � ������ �� �����, ��� �� ������� ������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��� �� �������, � �� �������� ������ �� ���� �������, �� �� �� �� ������� � ������� �� �, ���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, � �� �� �� ����; �������, � �� ��������; ��������, 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, ����� ����, ��������, � ����� �����, ������, � �� �����, 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� �� �����, �����, ���� �� ������ ��� �� ���, 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��,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 ���, ������� ������, ������ �� ������ �� ������ �� ����� ����, ����� ������ ����� ���� ������� �� ���� ����� �� 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�, ����� ������ �� ����� ��� ��������, ������ ������� � ��� ��; ������ 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��� �����; ������ ������ �� ������� � ��������� � ����, ����� ���� ��� �������, � ������� ��, ����� ���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����� � ������� � ����, ����� ���� � ��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������� �������, ����� �������� ��� ��� � ���� ����, � ������� 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 �� �� �� ��������. ���� �� �� ������ �� �����,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 ����� ����� ���� ����� �������, � ���� ����� 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 ����� �� ���� ���� �������, ���� ���� 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, ����� �� ���� ����� ����, 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 �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, ����� �� �����: �������, �������! �� ����� � ��������� �������, � ��, ����� �������� 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 ����� � �� ���: �������, �������! �� � ���� �� ��� ������������? � �� � ���� �� ��� ������ ����������? � �� � ���� �� ���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 �� ���� �������: ������ �� ��� �� ��������; ������� �� �� ���� ���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��, ����� ����� �� ��� ���� � �� ��������, �� �������� �� ������������ ���, ����� �� ��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, � ���������� ����, � ������� �������, � ������ �� �� ����, � � �� �����, 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���� ����� �� ��� ���� � �� �� ��������, �� ��������� �� ������ �����, ����� �� ��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, � ���������� ����, � ������� �������, � ������ �� �� ����, � � �����, 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 ������ �� ����, ������� �� 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 ��������� ���� �����, ����� ��� �����, � �� ���� ���������� (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 �� ���������, ����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�� �� ���� ��������, ������ �� �� � �������: �������,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 �������� ����, ������� �� �� ���� � ����: �����, ������ ��! � ��� �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: ������, ������ �� �������; �� ���, ������ �� �� ��������� � ������� ����, ����� � �������� ������,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 ����� � ���������, �������� �� �� ���� ���� �������, ����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, ������� �� ���� � 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: �� 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������ � ����: �������, �� �� ��� ������� �� ������ ��� ������� ��; �� ���� ���� ���� � ��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 ��� ���������� ����� � ���� ��� ��������� �������; ������ ������: �����, � �����; � �������: �����, � �������; � �� ������� ��: �����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, ����� �� ������ � ���� �� ���, ����� ������ ������ ��: ������ �� ������, ���� � ������ �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, �� ������� �� ������ �� ����� � ����� � �� ������ �� ������� � �������, ������ � ������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 ��������� �� ����� ���������� ��� �������� �������; ��� �� ���� �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 ��������: ��� �� �, ����� �� �������, ���� �� ����. � �������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 � ������ �� �����, ����� ��� ���� ��, �� 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 ������ �, � �������� � ������; 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�, �������� ��� ���� �������, ������� �� ��, � ��� � ���� ���� ������ �������� 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�� �������� ���� ������ ����, ����� �����: "��� ��� ����� �� ������ ������ 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 ����� ����� ���� �� ��������� �����, ������� 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����� �� �������� �� ���� � �� ����: ������, �� ���� ���� ����,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�: �������� ���� ��������, � ������� ������� - ������; � ��� ���������� 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 �� ��������� �� ����: �������, ������� ��, ������ �� ����� 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 ����: ����� ���� ����, � ������ ����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 ������, 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 ��� ������� � ������, ��� �� ������� �� ��������� �� �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���� �� �� ���������� �� ����, �������� �� � ������: �������, ����� ��;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 ����: ���� ��� ������� ���������, ���������? ������, ���� �����, ������� �� ��������� � �� ����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 �� �������� � ������: ����� � ��, �� � ��������� 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� �� ������� ���, � �������� �����������, �������� �� �����, ������� �� ��, ������� �� ���������; �� ��� ��� �������, �� ����� �� ����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, �� �������� � ������: ����� ���� �� � ���, ������, ���� �����? ���� �� ����� ���� �� 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 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� ������ � ������: ��� �� �������, ������� �� 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 ����: �����. � �� ������� � ������� � ������� �����. � ���, ����� �� ����� ����� ����� ��� ����������� � ������ 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 �������� �, ���� ������� � �����, ��������� �� ������ � �� �����, �� �� �� ������� 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, �� ���� ������ �� �������� ������ �, ���� �� �����, ������ �� 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 � ���� �����, ������� ������� � 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�� ��� ���� ���� ���������, ������ �� ��������. � ���� ��� ����� ����� ��, ���� �� ����������: ������, ����, ��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 ���������� ������ � ���� ��: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, ���� ��� ��������� ��, ����: ���� ������� 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 ��-�����? �� ����: �������� �� �� ��������� ��; ��� �� ����: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 ������, �� ��� ���������� ��� ����� �� ����� �� ������� ������� (������ ����� �� ����������): �����, ����� �� ���������� 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, ��� �� ���������� 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�� ��� ����, ������ �� � �������� ����, ����� � 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�, ����� ��� ������ ������, �� ��� �����, ������ �� ���������, � �� �����: ����� ���� ����. � ��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���� �� ������� �����, ���, ������� ������ � �������� ������� � ������� � ���� 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, ��������� ������ �� ��������� ��: ���� ����� ������ ��� � ��� 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, ���� �� ����, ���� ��: �������� ���� ����� �� �����,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 �������, �� �����: "������ �����, � �� ������". ������ �� ��� ����� �� ������� ����������,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 ���� ��������� ������� � ������: ���� ��� � ��������� ����� ������, � 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: ���� ����� ���������� �� �������, ����� � � �� ������������? �� �� ������ ���, ������ �� �� ������� �������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���� ����� ����� � ������ �� ������� ����; ������ ������������� �� ������ �� �������, � ��������� �� 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 ������� ���� ���� ��� ����� ������; ����, �������� �� �� ������, � ������ �� ������, � �������� �� �� ������; �� ���� ���� ������� � ���� ������, � �� 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 ����, �������� ���� �� �������� �� ����, ������ �� �� � �������: ����� �� �� ��� ���; �� �����, ������� ������ �� ����� ��,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 �����, ������ ������ 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 ����, ���� �� �������� �� ������������ ��������� ������, �������� �� ������� � �� ���� �� 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: ��� ���� �� ����� �� �����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, ���� �� ������ � � ���, ����: ������, ����, ����� ��� �� �����? 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��� � ������ �� ��������� � ��� 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: ������� ���; ������ �������� �� � �����, � ���.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� ���� ��������, ��� �����, ����� �������� 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 �� ������� �����, �������� ������ �� ����� ������ � ������: ������� ��, ��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 �����, �������� �� ���������� �� ����. � ����� �� ����: ������ ��, �� ���� ����� ����? �� �� ������: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 ���� �� ����� �� � ����: 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 �� ��������, � ����� �� ������ �������: ��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, ���� �������, ���������� �� 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 ��������, ���, �������� ��� ���� ���� �� 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 ����� ���� �������, ����� ���������. � ������� �� ������ � ������: ������ �� � ����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 ������: ��� ������� �������� �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 �� ������ ������� � ����, ���� ��������� � ���������� ��, ����������� ����������� �� ��������� � ��������� ���� ������ 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 ������� �����, ������ ��, ������ �� �������� � �������� ���� 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 �� ��������� ��: ������� � �����, 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, ������ �������� �� ������� �� �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��������� �� �������, ���� �� ����� ��� ��������� ������, �� �� ��������, � �� �������� 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������ �������� �� ��: ������ �����, ������� �����, � ������, ����� ����, ����� �������� � 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 ����������, ���� � ����� �����, ����� ������ � 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 � ���� ����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��� ������� ����� � �� �������, ���� ����: �� ��� ��� �������� �� ������ � � �������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��-���� ��� ���������� 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, ������������ � ��������, �� �� ����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�, ��������� ����������, ������ ������������, ������ ����������. ����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 �� �����, �� ������, ���� 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 ���, �� ��� �����, ���� �����, �� ����; ������ ��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� ���� �������, �����������, ��� � ���� � �������, � ��� 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 � ��� ����, ������������ �, ��������: 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 ���� ��������, ����� ��� ���� ����� ����� ��; ��� �� �� ���� ��������, ����� ��� 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 �� �� ������ � �� ������� ������ ��, ���� �������� �� ������ ��� �� �� ����, 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: ��-���� �� ���� �� ����� �������� � �������� � ����� ���,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 �� ������ ���� ���� ������ �����: � ���, ������ ����� ���� ���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 ��������; ������ �� �� �� �������� �� �������� � � ����������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 ���� ��������� � ���� ������ ����, �� �� ���������������� ���� 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��, �� �� �������, ��� ��� �� �� ��������; ������ � �� ��� �� �� ���� �������,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 ���, ����� �� ��������, � ����� �� ���� ��,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 ���� ����� �� �����, � ���� ����; � �� �������� ���� ������ �������� 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 ������� �� ������ ������ ����� ���, ��, ����� ��������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 �� ���� ����, ������ � ����. ������, ������ �� ������: ��� �� ���������� ��������� ���������,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�� ��-����� �� ������ ��, ���� ����� ��-����� 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� ������� �� ���� ���� ������ ��, � �� ������� �� ���� ���� �������� ��. ��� ��������� �� ������ �������� ���������, �� ���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 ����� �� �� ��: ������ ��� ���� ������, ����� �� �� �� ������, � �����,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�� � �������, ������ �� �� ������; � ����� ����� �� ���,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 �� �� ���, ����� ������ �����, � ������ �� ����� �� ����; � ����� �� ������ �� �������, ����� ���� � ������ 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 �� �������� �� �������� �� ���� ������ *? � �� ���� �� �� ��� �� ����� �� ����� ��� 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 ������� �� ������� 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 ��, ������: �� ����� �������� 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�, ����� ���� ������� ���� ��������, �� ������ � �� ���� 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 ������ �� ���� ���� ��������, � �� �� �� ������ �� 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, �� ������ �� ������ ��� �� �����; �� ��� ������ �� ������,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 �� ������� ����� �� ���� ��, � ����� �� ����� �, � 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 ���� ��� ����� ������ �� ����, �� � ������� �� ����; � ����� ����� ��� ��� ����� ������ �� ����, �� 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 ����� ������ ��, � ������ ������ ��, 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 ������� ������ ��, �� � ������, � ����� � ������� ������ �� ������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��� ���, ���� ������; � ����� ������ ����, ������ ������,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�� �������, � ��� �� ������, �� ������ ���������� �������; � ����� ������ ����������, � ��� �� ���������,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� ������ �� �� ����� ���� � ���� ������� ���� � ��� �� ������, ������ �� ������, 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 ����� �� �������� ��� ����������� �� �������, ������ �����, �� �� ������� 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, ���� �� � ������� �� ���������� ����,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: �� �� �� ��, ����� ��� �� �����, 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 � ����: ����� � ��������� �����, ��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� � ����� ���������, ��������� �� �������� � ����� ��������, ������ ���������� � �� ����� 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, ����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 �������, ����� ����� �� ������ ������ �� �����: ����� �������� � �������� �� ������? �������� ��,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��� �� ������? ����� ��, ������� � ���� �����? ���, ���, ����� ���� ���� �����,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�� �������� �� ������? ������ ��? ��, ������ 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, �� ������ � ������: "���, �� ������ ���� ������ �� �� �����, ����� �� �������� ���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: ����� �������� �� ���� �� �� � ���� ��-���� �� ����� ���������; ��� ��-������ � ��������� ������� � ��-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 �� ����� ��������� �� ���� ��������� ������� ���� ���������, 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����� � �������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 �� ��������, ��� � ���, �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 �� �������� �� ���? ��� ������� �� ����, ����� ���� �� ���������, 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: �������� �� � ������, � �� �������; ���� �� ����� 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��, ����� �� ���, �� ���, � 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 ����������, ����� ��� � ���, � ������: ��� ����� �������� � ��������, ������ �� ������ � ��������. � ������������ 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 ������ ���������, � ����� �� ��������� ���-������� �� �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, ��������, ����� ��, ��������! ������, ��� � ��� � ����� �� ��� ��������� ��������, ����� ������� � ���, ������� �� ���� �� ������ 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: �� ��� � ����� �� ���� ��-���� � ����� 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, ����������, ����� �� ���� �� �� ���������, �� ��� �� �� ��������; ������, ��� � ����� ��� �� ��������� ��������, ����� ������� � ����, ��� ���� � �� �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, �� �� ����� �������� �� ���� ��-���� � ����� 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, ������������� �����, ����� ����: �������� ��, ����, ������� �� ������ � �� �����, ������ �� ����� ���� �� ����� � �������, � �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, ����, ������ 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 ��������� �� �� ����, � ����� �� ������� ����, ����� ����; � ���� ���� ������� ����, ����� ����, � 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 ���� ������ �������� � ����������, 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 ��� ����� �� � �� ������� �� ����, ������ ��� ������ � ������ �� �����, � �� ��������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 � �����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��, ���� ������, ����� �������� ���� ��������; � ��������� ��, ���� ��� ���������, �������� �� 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, ���� ����� ����, ������ ��: ���, ��������� �� ������, ������� �� � ����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: �� ��� �� ����, �� ����� �����, ������ ������ ��� � ���,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 ���� ��� � ���� �������� �� �������������, �� �� ������ �� ��� �� ���, �� ���, ����� ��� � ����, 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 ���� � ������, �� ������� ��� ����������� � ����� ��������� ��������, 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: �� ��� � ��, ����� � ��-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, �� �����: "������ �����, � �� ������", �� �����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����� 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���, 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 ����� ���� ����� � ��������� ����. � �� �� �� ������, �������� ������: ���� �� 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: ��� �� ���, ��� ��� ���� ����, � � ����� ������� ��� � ���, �� �� 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 ����� � ��-����� �� ����! � ���, � ������ � �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 ������: �������� �� ������. � ��� � ��������; � 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, ���� �������, ���������� �� ������ ����, ��� �� �� ������. �� �����, 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 ��������� �����, � 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 �� 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�� �������� ���� ������ 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�� �� �����, ������ ������, �� �������, ��� ������ ��������� ������ ��. �� ������ ���� �� ����� ����, � �� ��������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 ����, ���� �� ����, � ����� ��� �� ��� ����� �� 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��� ��� �� ������ � ����� ��� ��� �� �����, ����� �� ����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 �� �������� �� ��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 ��� ���� ������ �� �� ������, ����� ���� ��� � ��; � �� ������, ��� �� 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 �� ������ � ������: �� �� �� ���� �� � �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, ���� ���� ����, ������: ��� �� ������� ��������, ����� ���� �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, ���� ������ ������� �������, ���� ��: ���� �������, ��������� �� ����� ���� ������ �����, ��������; � ����� ���� ��� ���, �������� �� ����� ���� ����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 ������� ������, ��� �� � �������� ��� ������ ���� ��: ������ ��� �� 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 �������� �������� ���� ����������, �������� �� ���� ���� �� ��������? ��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 �� �������� �������� � ����� ���, �� �����, ����� 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, ��� ���� ���� �� ����� � ������ �� ����� � �� ������ ����������� ��, ��� ������ �� ����� �����? � 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 � ����, � ������ ����; � ����� �� ������ 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: ����� ��� � ���� �� �� ������ �� ��������; �� ������ ������ ���� ��� �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 ���� ���� ������ ���� ���������, �� �� �� ������; �� ��� ���� ���� ������ ���� �������, ��� �� �� �� ������ �� �� 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� ������� �� ����� � ����� �� �� �����, ��� ��������� ������� �� ���� � ����� �� �� ���; 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��! ��� ���� �� �������� �����, ������ ��� ���? ������ ��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 �� ������� ��������� �� ������� �� ����� �����; � ����� ����� ��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, �� �� ���� ������ ����, ���� ����� ��������, �� �������� 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 ������ �� �� ����� ��������, � �� 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 �� ���������� � ��������� ���������� � ������: ������, ������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 �� �������� � ����: ����� � ���������� ��� ���� �����; �� ����� ��� �� �� �� ����, ����� �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, ����� ���� ���� � �������� ������ ��� ��� � ��� ����, ��� � ��� ���������� �� ���� � ������� �� �����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 �� �� ������� �� ��� � �� ��� � �� �� �����, ������ �� �� ������ �� ���������� �� ����; � ���,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 �� �� ������� �� ��� � �� ��� � �� �� �����, ������ � ����� �� ����-���, �� �� ��� ��������� ����������; � ���, 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��� ��� ������ �� ������, ������ ���� �������� �����, �������� �����,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: �� �� ����� � ������ ��, ������ ������. � ���� �����, ������ � ������, 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 � ������� ����� ����� ����, ��-��� �� ���� ��, � ���� �����, ����� ���; � ���������� �������� �� �� ����� ����� ��-���� �� �������. ��� �� ���� �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 ��� ��� �������� �� ������, ����� �� � ������ �� ����� ��� � 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 ����: ���, ����� �� � ������ �� ���� ��� � 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 �������� �� �������, ����� �� ���� ����, � ����: �� � ����� ��, �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 ������ � ���� �� ��������� ��, ����: ��� ���� �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, ����� ������� ����� �� �� ���� �������, ��� �� � ����, 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 �� ��� �� ������,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� ���� ����� �����, ��� �� ��� ����� � ������ � �����; �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 � ������, ���� �������: ���, ������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, ���� ����� ������� ���� ���; � ����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 �� ��������� ����, ���� ����� ����� �����; � ����� ���������, 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����, ������ �������� �, ������ 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 �����, � ������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 ����� ��� � ������� �� ����� ����: ���� ���, ����� 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��� �� ���� ���������, ������ ��: ����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���� � ����: ������ ��� � ������ �� ������� ������� �� ��������� �������, � 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�, ���� �� �� ���� � �� �� �� ���������; � ����� ���, � ����, �� ���,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 ������, ������ �� ������, � �� ������, � ������, � �� �����,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 ������ ������������� �� ����, ����� �����: "� ��� �� �����, � ��� �� ���������; � ��� �� �������, 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�� �� ������ � ���������, � � ��� ����� ������, � ��������� �� ����� ��, �� �� �� �� ����� � ��� �� ���� � � ��� �� ���, � ��� ����� �� ��������, �� �� �� �������, 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 �� �������, ������ ������, � ����� �� -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�� �� ������, ������� ������� � ���������� �� ����� ������ �� ����, ������� ��� �������, � �� �����, � �� ���, ������� �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, �����, ����� 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�, ����� ����� ������� �� ��������� � �� �������, ������� ������� � ������ �������� � ������� ��: ��� ���� ����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���� � ����, ����� ����� ������� � ������� 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 � ���� �� ����� � � ����������: ���� ������� ����� ��� ������� ������ �������, ���-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 ����� � ����, ����� ����� �������, �� ������� �� �� ��� � ������������ ��������� ���������� �������,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� �� ����� ��� � ����, ����� ����� ������� � �� ������� � ����� ������ ����: ���� ���� ���� ���, ����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 �� �������� ���, ���� ����: ��������� ������� ������� �� �����, ����� ����� 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��� ����, ����� ������ �� � ���� ����� ������ �������,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 ������ � ���� ����, 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 ������� �� ���������, ������ ��: ��������, ���� ����� ���� ���� �� ������ ��? ������ ��, ������,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��: ���� ����� � ������ ����. ������� ��� �� ������: ����� �� �� ����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 ����: ��, �� �� �� ��, ���� ������� ���������, �� ��������� ������ 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 ����� � ������ � ������� ������ �� �����; � �� ����� �� ���� �� ���������: �������� ������ ��������� � �� �������� �� �������, �� �� �� ������; � ����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 �� ��������, ���� ����: ��������� ������� ������� �� �������� �����, ����� ����� ���, ��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 ���-����� �� ������ ������, ��, ���� �������, ���� ��-����� �� ������ ������� � ����� �����, ��� �� ������� ������� �������� � 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 �� ����: ��������� ������� ������� �� ����, �� �� ��� ���� � ���� � ��� ���� ������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 ����� ������ ������ � ������, � ��� 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 ������ �������� ���� �������, ����� �����: "�� ����� � ������ ������ ��; �� ������ ������� 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 ������ ������ � ����� �����. � ��������� �� �� ���������� �� ���� � ������: ����������� �� ��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 �������� � ����: ����� �� ������� ���� 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 �� ���; ������� ����, ���� �� �������� �� ���������, � ��������� -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, ����� �� ���, � ������; ������� � ��������� �� ����,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, ����� ������� ��������� � �� ������ � ����, ��� �� ���� � ��� ���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 ��� ���������� �������� ��, � �� ������� �� ��������� �� ������ �������� � ���, 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 ������ � �������� ���; ��� �� ���� ���� � 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����� �� ������� ���� ������ � ��������� �� ���� ��.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� ������� ������� ��� �� �����, ������ � ����, ����� ����� ������ � ����, � �� ������ �� ���� �����, �� ������� ������, �� 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������ ������� ��� �� ��������, ���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�� ���� ���������� �����, ����� �� ������� ������, 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 ������� ������� ��� �� �����, �������� � ������ � 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, ���� �� �������, ��������� �� ����� � �������, �� ������� ������� � ������,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 ���� ��� �������� �� ����: �� ������ �������� � �� ������� 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 �� ������ � �������� ���: ��� �� ���� �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� �� �����: ��������� �� ������ ����? �� �� ������: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 �� ����: ������ ����� �������, ����� �� � ���� �� ��������� �������, ������� �� ��������, ����� ����� �� ����� �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 ������ ����� 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 ����� � ����������� ��, ��������� ������ � ����������, ��� �� ������ �� ������ � ������: ������ � ���� �� ������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 �� ��� �� ����������� ���? ����� �� �� �� �� ����� ����, � ������ �� - ����� � ����,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�� �� �� �� �� ������ ����� ���? ������, ������, 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 �������� ������ ����. � ����� �� ����: ������ �� ���� ��� �����, ����� � ����������� �� 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 ������� ��� ����� 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�� �����������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 �������: ���� � ���� ���������; ��� � ���������� �� ��������, �� ����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, ���� ����� �����, ����� �� � ������ � ������� ����� ��������, ����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 �������: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 ����, ��� �� ����� �� ������,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���� ��� �� ��������� ��������, ������� ���������� ���� ���� ��������� 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 ������ � ����� �� ����,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, �������� �� ����� ��, ����: ��� �� ��� �� 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; �� ������ �������� � �������������� �� �������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, �� ������� 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� �� �� ���� � ������ �� ���������, � 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, ���� �������, ������� ����� �� � �� ���������; � �������,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, ������ ����� �� ����� � ����� ���� ������; � �������, ���� ����, ������ 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���, ��� ����� ���; � ����� �� ��� ��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�������� �� �� ���� ��������� �� � ������: ��� ������ � �����, � ������� ���� ��������; �������� ������, �� �� ���� �� ��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 ����: ��� ����� �� ������; 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 ������: ��� ����� ��� ���� 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: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, ���� ���� ������� ������ �� ����� �� �������, ��� ����� ���� � ����� ����, �������� ��� ������, ���������� �, ���� �������, ���� �������� �� ���������, � ��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� � �� ��������; � ������� �������� ����� ���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 �����, ��� ����� ��� ����� ����,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 ������ ��������� �� �� ����� � ������ � �� ����� ����� ���� �������,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� ������, ��� �� ���� �� ���������, �� �� �� ������ ������; 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 ���� ���� ������, � ������� �� ��������,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 ������ ���� ����� ����� ����� ��� ��,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, ���� �� ����� �� ���� �� ������, ������� �� � �������: ���� � ����������;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����� �������� � �� � ����: ��������! �� ���,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� � �� ����: �������, ��� �� ��, ������� �� �� 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: �����. � ���� ������ �� ������, ����� ������ �� ������, �� �� 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, ���� ��� ����� ����, ������ �� �, ���� ��� �� ������, ������: ��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��� ������ ����, ����� �� � �� ����: ����������,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� 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�� ��� � ������, ���������� ��, ��������� �� �� � ������: ���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����, ���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 �� ����� ����, ���� �� �������, ���������� �� ����� ��� ��������, � �����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�, �� �� ������ ���� �� ������ �� ������� ��; � ����� �� 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 ��� ������ �������������� �������� 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������ ���������� ���������� �� ��������? ������ �� �� ��� ������,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��� � ����: ���� � ��� ����������� ������ ������� 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 �������� � �����: "������� ���� �� � ����� ��"; � "����� �������� ���� ��� �����, ��� �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: ����� ���� �� ���� ��� �����: ����, � ����� �� �� �� �������� �� ����, � 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 �� �� ������ ���� �� ��� ����� ��. ��� ��������� ������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, ����� � ���������� �� �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 ����� �� ���������� �� ���� � ������ �� � �� ������ � ������� ��, � ������� �� 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 �� ������, ������������ �����, -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 ������, ���� ��: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, �� ����� � ������, ��������� ������, � �����, �� ������ �� 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 �� �� ���������� � �� ������: ����� ��, �� ���������, ���� ���� �� 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� � ����: ���� ������, ����� ��� ���� ������� �� � �������,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: �� �� ����� ������ �� ������; ��� ��� ������ ������� ����, 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�� � �� ����: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: � ��� 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 ���������, �� ������, �� ����� � ������, ������ � ������ 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, �� ������ �� ������, ��� �� �������; �� 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 ������� ��� �������, ��������, ����������, ��������, ������, ��������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� ������. � ������� � �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� �����, ����� ������ ��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 ���� ���������, ���� ������ �� ��� �������, ������ ��� ���� � �������: ������� ��, �������, ���� �������! ����� �� 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� � ������� �� ����. � ��������� �� �� ���������� �� ����, ������ �� � �������: ������� �,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����� � ����: �� ��� ������ ���� ��� ����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, ���� �� ��������, ������ �� �� � ������: 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�� � ����: �� � ����� �� �� ����� ����� �� ������ 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: ��, �������, ��� � ������� ���� �� �������, �� ����� ��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 �������� � ����: �, ����, ����� � ����� ���; ���� �� ���� �� ��������� ��! � � 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 �����, ����� ����� ��� ���������� ����, ������� �� 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 ���� ����� �����, ����� ����� ��� ���� �� �����, �����, ����, �������� � ����� �����, � �� ������� ���� ������ �� ������, 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 �� ������, ���� ������� ���� �� ������, �������� �� ���������, ����� �� ���� � ����� �� ������, 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, ���� ������ ��������� ��, ����: ����� �� � �� ������, �� ��� ��� ���� ���� ��� ���� � ���� ����� �� ����; ��� �� �� �������� ������, �� �����, �� �� 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 �� ������: ���� �� ������ � �������� ������� ���, �� �� 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�: ����� ���� �����? � �� ����������: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 ������� ���� � ������, ������������, ������� � ���� �� ��������� ��, � ���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���� � �� ��������; � ������� �����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, ����� �����, ��� ������ ����� ����,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����� ������, ����� � ������ � 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 ��������� � ��������� �, ����������� ��, �������� �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����� � ����: ����� �������: �� ���� �����, �����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- ���� �� ��� ���, ������ ������ � �����-�������. ���������, ���� �� ������ ������ �� ������������, � ������� �� �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 ���������� ���� �����, �� ����� ��� �� �� �� ����, ����� ������� �� ������ ����. � ��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 �� �������� ������, ��������� �� 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: ���������� � �� ������ �� 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 � ���� �� � ������: ���� �� �� �,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�� �����, ���� ��: ���������, ���� ��� �� ���������, �� 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 ��������� � �� ������� �� ����� ���� �� ��� ����� ����, � 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 ���� �� ������ ����� ����, 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��, �� �� �� ��� �� �����: ������ �� �� ����� �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�, �� ��� �� �� ����� �� �� ���� �� �� ������ ����, � �� �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 �������� �� ������ ��������, ����� ������ ��������� �� � �������: �� ���� �� �������� ����� - ����,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: ���� - �� ����� ���������, ����� - �� ���, � ���� - �� ������,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: � ���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 �������� � ����: �� �� �������,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���� � �� ����: ������ �� ��, ������, ��� �����, ������ �� ���� � ���� �� ����� ����, � ��� ����, 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: �� �� ����� *, � �� �� ����� �� ������ �������� ��, � ������� ����� 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 �������� �� ��������� �������, � ������� ������� �� �����, �� ���� �������� �� ��������; � ������� ��������� �� �����, 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�� �� ��������� ��, ������ �� �� �������, �� ���,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 ������ �� ������� �� ��������� ��, �� ��� ����� �� ����� � ��������� � ����� �� �������� �� ��������, ���������������� � ����������, � �� ���� ����,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, ���� �� ��� ��������, ������� �� �� ��������: �������� ��� ��� ����, �������! ���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�� � ���� �����: ����� �� �� ����, ������! �� �� �� ��������! ������ ������ �� �� ����, �� � �����, � �� 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 ���� �� ��������� ��: ��� ���� ���� �� ����� ���� ����, ���� �� ������ �� ���� ��, �� ����� ������ 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� ���� �� ����� ������ * ��, �� � ������; � ����� ������ ������ �� ������ ����,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���� �� ������, ��� �������� �� ���, � ������� �� ������ ��? ��� ����� ����� �� ���� 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 ��� ���������� � ������� �� ���� �� ��� ������ ������, � ������ �� ������� 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: ��� ���� ����, ����� ��� �� ����� �����, ����� �� ���� ���� ��������� 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 ��� ����� ��� ��� ���� �� �����, ������ � �����, ���� ��, � ������� �� �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� ���� ��: � ������ �� ������ ���� ������, � ������� �� 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� �� �� ������ � 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��� ������ � ����: �������, ����� � �� ����� ����; ��� �����, �� �������� ��� ��� �������: �� ���� ����, �� ����� ����,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 ��������, ���, ������ ����� �� ������; � �� �� �� ������ ����, ����� �������: ���� � ��� ������� ���, � ������ � ����� ������������;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�� ���������, ������� ������ 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, ���� �� ��������, ���� �� �� �� � ����: ������� 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�� ��������� ���, �� ���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 �� ���������, ����� �� ������� � ����: ������ �� ��������� �� ���� �������, ����� ��� ��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 �� �������� � ������: ���� ��� ���������� ������, �� ������ 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 � ����: ��� ������ �� ����� 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, �� ��� ���� ����� � �� �� �������, � ������� ��, ������� �� ������; ��� � ��� ����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 ��������, �� ���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� ������, �������� �� �� ���� ���� �����, ����� ����� 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: �������, ������� ���� ��; �� ��������� �� ����� ��, � ��� ������, ������ ����� ���� � ���� 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 ��������� ��, �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�� � ����: �, ���� ������� � ��������'�! ������ �� ���� � ���? ������ �� �� ����?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 �� ����, � ��� ������ �� �������; � 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 ���������� ��� ������ ������ � �� ������: ���� �� �����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 ����: ������ ������ �������; ������, ������ �� ������, ��� ����� ��� ������� �������� �����, �� ������ �� �� �������: �������� �� �� ���� ���, � � �� �� ��������; � ���� ��� �� 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� �� ������,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��� � ������, ����� �� ����: ��� ���������� �� ���� ���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, � �� ����� ��� �� ���������. � 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 ���������, ���������� �� �� ����� ���, ����� �������� ����������, � ������: ����� ������ �� ����� �� �������� *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: ��. � ������ ����� �����, ����� �� ��������� � ����: ��� �� �� ������, ������? ������� ���� �� ���� ������ ����, ��� �����? �� ������ �� 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: �� �������. ����� �� ����: � ���,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, �� �� �� �� ���������, ��� �� ������, ������ ������, � ������� ����, ���� �� �����, �����; �, ���� � ��������� ������, �� ������� ������ *; ����� �� � ��� �� �� ��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 ������ -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 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 ��������� �� ���������� �� ������ � ������: ��� �� � ��-��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 ����� ���� ����,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��� �� ������, ��� �� �� �������� � �� ������� ���� ����, ��� �� ������� 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 �� ����� ���� ���� ����, ��� � ��-���� 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 ���� ������ ���� � ��� ���,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�� ������ �� �� �������, ����� ����� � ����, �� ���� � ��-����� �� �� ������ ��������� ����� �� ���� � �� 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 �� ����������, ������ �������� ����� �� ������; ����� ����� �� ������� ������,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��� ������ �� ��� ������ ��, ������ �� � ������ �� ���� ��: ��-����� � �� ���� �� ������ � ������ ��� ���� ��� ��� ����, ��������� � ��� ���� � � ��� ���� �� ����� �������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�� ����� ��, ������ �� � ������ �� ���� ��: ��-����� � �� ���� � ���� ��� �� ������ � ������, ��������� �� ���� ��� ���, � ��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 �������� ������ �� �� �������, ������, ������ ��, ������� ������ �� �������� ������ ����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����� ����� 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 ������? ��� ���� ��� ��� ����, � ���� �� �� �� �������, �� �� �� ������ ������������ � �����, � �� �� �� ��� �� �������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��� �� � ������, ������ �� ������, ��� �� ����� �� �� ������, ��������� �� ���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�� ���� ������� �� ���� �� 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 ������ ���� ���� ��, ��� � �� �������� ������; ��� �� �������, 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�, ����� ��� ���� �� ��� ������ ��� �����, �� � ������ �� ����� ��� ����� ��������� �� �� ��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 �� ������� ��, ����� �� ��������; ��, ��� � �������� �� �������, ���� �� 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: ������� �������� �� �����, �� ���� �������� �� ������; � ������� ���������� �� �����, 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, ��, ��� ����� �� ��� �� ������� �� ����� �� ������� ����, ������� � �� ����, �� �� ���� ������ 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 �� ����� ��� ����� ������� � ��� ���, 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 �������� �� ���� � ����: �������, ����� ���� �� �������� �� ����� ��, ���� ��������� ������ ����? ��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��: �� �� ������ �� �����, � 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 ������� ������� �� ���, ����� ������ �� �� ������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 ��� �� ������� ��������, �������� ��� ���� ������, ����� �� �������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 �����, � ����� �� �������, ��������� �� ������� �� �������� ����, � ���� ��, � ������ ��, � ������, �� �����,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 ����� �, ������� �� ��, �����: ��������, ���� �������� ��� 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� ���� �����, ���� �� �����, ���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, ���� ������, ������ ������ �� ��������� ��, ����� �� ������� ��� ������ *, � ���� �� �����, ������ �� � �� �������: ������� ��,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 �� ����� ���� ������ ��, ������ �� � ������: ���� �������� ��� ����, 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 ����, � ����� � �� ������ � �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��, ���� ����� ���������, ����� �� �������� � �������, �� ��������� �� �������� �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� �� �� ������ � �����: ���� ������, �� �� ������� ���� �� ����, �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 �� � �� �� �� ������ ��� ������ ��, ����� � 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 �������� ��������� ��, ������� �� �� ��������, ��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 ��� ���� ������� �� ����� � ���, ��� ����� �� ��� �� ������ �� ����� �� 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 �� ����, ������ �� ������ � ����� � �����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� ����� ����� �����, 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 ���� ��������� �, ����������� ��, ������ ��: ��������� �� � ������ �� ������� 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����� � ����: �� ��� �� ����, �� ��, ����� �������� �� �������, ��� � �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������ �� ������ ����� ���� � ����� � �� �� ������� �� ���� ��, � �� ����� ������� 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 ���� �� �� �����, � ���� ����. ������, ����� ��� � �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: ���� ������ ������ ������� �� ���� ����� �������� ����� 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��: ������ ������ ������������� �� � �������� ������ �� ��������� ������ ��; �� ���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 ������: ����� ������� ���� ��, ����� ������ �����������, � �� ����� �� �����, ��� ���������������; � ����� �� ����� �� ���������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�� �������: ��� � ������ ������������ �� ������ ��� ������, 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�: �� ������ ���������� �� ����, �� ���, 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, ������ ��� �� ������� ������; ��� � ������, ������� �� ������; � ��� ������, ����� ���� �� �� ������� ������ ��������� �������. ����� ���� 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 ��� ���� ����, �� �� ������� ����� �� ���� � �� �� ������; 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��: �������� ������ � �� �� ������� �� ������ ��� ����, ������ 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 ����� 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�� �� ������� � �� ����: ������ ������, ����� ����� �� ����, �� 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 ��������: ���� �� ������� ����? ����� �� � ����, ����� ���� ���. �� ��� ����� �� ������ � ����� 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: ���? � ����� ����: �� ������, �� ����������������, �� �����, �� ��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 �� � ����� ��; ������ �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 �����: ������ ���� ��� ������ �� �������; ���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: ��� ����� �� ����� ��������, ���, ������ ����� ��, � ������ �� ��������; � �� ���� ��������� �� ������; �� 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 �� ����, ����� �� �������,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 �� ��������� ��: ������ �� ������, ����� ����� �� ����� 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 ������: ��-����� � ������ �� ���� ���� ������ ���, ������ ����� 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�, ��������� �� ������ ����� �� ������ � ������: ��� ���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��� ��������, ���� ��: �� �������� ���� � ����������, �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 �������� � �� ����: ���, ��� ��������� ������ � �� �����������; �����, ������,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��: ������ �� ������, �� ���, ����� �� �����������, ��� ����������� *, ���� ��� ���������� ����� �� �������� �� ������� ��, �� ������� � ��� �� ��������� ��������, ���� ������ ���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, ����� ������ ����, ��� ����, ��� ������, ��� ����, ��� �����, ��� ����, ��� ����, ��� ���, ������ ����� ���, �� ������ ��������� 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�� �� ����� ��������, 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�� �� ����� 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����� ������� �� ��������, ������ ������ ���� �� ����� ��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 �� ������ � ����������� �� ������� �� ���, ����� 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��� ����� ���, ��� �����, �� 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 ��: ����� � ��� �� ������ ��, �, ������� � �����, �� �� 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 ����� ����� � 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 ���������� ���, ������ �����, �� ���� ������, � �� �����: ���� ������ 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�: ����� �� �� � ����. ��� �� �����: ����� � ��� �� ������ ��, �, ������� 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 ������, ��������� �� ������ ����� �� ��� ����������: ������� ����������� � ������� ��, ���� 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 ���������� ����� ���������� 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 �������, ���������, �� �� ������ ������; �� � 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,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: �� ���������� �������� ���� ���, � �� �� ������� ������� � ���, ����� ���������� �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���� � ���� �� ������ �� ��: ������, �� �� �� ��������; ���� �� ������� �� �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 � �� ���; � �� �� �������� ����� �� ���, ���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 �� ���� ��� ������ ��, ������� �����? ��� ����� �� � ����������,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 ���������� �����, � ������� - ��������; ������ ������� �� 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�� ����� �� ���������, �� ��� ��� ������ ����������� ��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��� �� ���������, � ��� ���������� �� ���� �������� �� ���������������� � ����������, � �� 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�� �� ����������, �� �� ���� �������, � �������, � �������;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 �� ���� ������� �� �������� ��������� ��� �������� �� �, ������� ��,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 ����: ����� �����? � �� ��������: ����, �� ��� ����� ���� �� ������ ��� ����, ���� ������, � 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 � ����: �� ������, ����� ������. ������ �� �� ����� ������, ���� �� �� ��, ��� �� �� �������� � ����������, � ����� �� �� ��������? �� �� 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: ������ �� �� �����, � � ����������, � ����� �� �� ��������, �� �� ��������; �� �� ��� �� �� ����� ���� ������ � �����, �� ������ �� ����; ������� � �� ���, �� ����� 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, ���� ����, ��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, ���� �� ������, ����: ������, �� ������ �� �������� ������������ ��� ��, � ��������� �����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 ����� ��� �� ���� ���; �� ����� ���� ����� ��� �� ���� �������, 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�� ����� ��� �� ���� ����, 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��������� �� �����, �� �� �� ������, �� �� ������� � ��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� �� �������, ���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�� ������, ������� ���� ���, ���� ����, �� ����� ������, �������� � �������: ������� ��, ���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����, �� �� �������; �� �� ������ ������ � �������: ������� ��, ���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, ������ �� � ����: �����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: �������, 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, ���� �� �����, ���� �� �� ����� ��, � ������� ����������� ����� ��; 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���� �� ��������� � ������� �� ������� ��� ���������� �������, �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: ����� � ������, �� � ������� ��, � ������� �� �������� ������� ������ � ���� � ��; ��������� � �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 ���� �� ���� ����, �� ������, �� �� �� �������� �������;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���, �� �� �� ������ �������� ���� ���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������ �� ������� �������: ���, ���� ��� ��� ��� ���� ������, ��������� ������ � ����, 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� � ������� ���, ����� 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�� � ������ � ������� ������ �� ������� ��, �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 ������ ��������� ������� �� �� ���; ����� ��� ������ ����� �� ��������� � �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, ����� ������� ������ � ����� �� ������������, ������������ � �������: ����� ���� ��������! ����������� ������ � ��� ��������!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 ���������, �� ���� �� �������, � ������: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���: ���� � �����, 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 ���� ����, ������ ������ ��������� � �������� � �����, ��������� ������ �� ������� � ������� 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: ������ �: "����� �� ��� �� ������� �� �� ������", � ��� 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 ���� � ����� ����� � �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����� � ����������, ���� ����� ��������, �� ��� �����, � ������, ����� ������ � ����� � ������: ����� ���� ��������!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: ����� ��, ����� ������ ��? � ����� �� ��������: ��! ���� ������ �� ��� ����: "�� ������ �� �������� � ��������� �� �� ����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�, ������ ��� �� ����� �� ��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, �������� �� � 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��� ���� ����������, ����� ��� �� �, ���� �� ������ ���� �� ��, ����� ���� �����, ���� �: �������� �� ��� ���� ���� �� ���� ������. 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 ����, ��������� �� �������� � ������: ��� ��� ����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������ � ����: ������ �� ������: ��� ����� ��� � �� �� ��������, �� ���� ����, �� ���� ��������� ��� ������������, �� ���������, ��, ��� � �� �� ������� ������: ����� �� � �� ������ � ������, -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, �� �������� � ������� � 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�� � ����� � ���������, ���������� �� ���� ���������������� � �������� ������� � ������: � ����� ����� ������ ����? � ��� ��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� � ����: �� �� ������� � �� ���� ����; ��� �� ���������� �� ��, � �� �� �� ����, � �����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����� ������ ����: �� ������ ��, ��� �� ��������? � �� ������������ ������� �� � ������: ��� ����� - �� ������, �� �� ����: 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 - �� ��������, ���� �� �� ������, ������ 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 ������ � ������: �� �����. � ��� �� ����: � �� �� �� ������, 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 �� ������? ���� ����� ����� ����� ����; � ����� ��� ��� �����, �� ����: ����, �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�� � ����: �� �����; 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 ��� �����, ���� �� ������. �� �������� � ����: �� ���, 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 ������� �������� ���? �������� ��: ������. ����� �� ����: ������ �� ������, �� �������� � ���������� ��������� �� 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 ��� ��� ���� �� ��� �� ������������, � ��� �� �� ���������, � �������� � ���������� �� ��������; ��� ���, ���� ������ ����, �� �� ������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 ������: ����� ���� ����� ��������, ����� ������ ����, ������ �� � ����, ������ � ���� ���, ������� ���� �, ���� �� ������� �� 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��� ���������, ��� ������� ������� �� ��� ��������,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, ���� ������� ������� ��, ������ ������, ������� �����, 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�� ����� �����, ��-����� �� �������; 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-����� ������� ��� �� ���� ��, ���� ����: 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��, ���� ����� ����, ������ ������� ��: ���� � �����������; ����� �� �� ����� � 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, ���� �� �������, �������� 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, ���� �� ����� ��������� �� ������, ����� 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 ��: ���������� �� ������ ���, � ������ �� ���� �� ����� ������, ����� 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 �����: ���� �� ��� ������ ���� � ��������: "�������, ����� ���������� ��������, ��� ����� ����� �� �����: ���� � �� �������, � � ����� � ����� 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��� ��, �� ��������� ����� �� �� ����� �� ��� � �� �� ���� �� �����, ����� ��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��� ����� �� �����, �� �� ������; � ����� ����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��� �������� ��, ���������������� � ��������� ��������, 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 �� �� �����, ��� �� ������ �� ������,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��� �� �� ������ � 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� ������� �� ����� ���, ����� �����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�� �� �� ������� ���������� �� ��������; 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��� �����, ���� ����: ������ �� ����������: ���, ��������� �� ���; ������ �� � ������� � ������ �� �������, � ������ � ������;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���� � �������, ��� �� ����,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��� ������� ��,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 ���� ����, �������� ��, ������� �������� ��, �� ������ ��� ����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����� ��: �������� � ������, �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 �������������� �, ������� ���� ��������,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 �� ����� �� ��������, ������� ������, ������� �������� - � ����, � �����; � ������� �� ��������� 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, ���� ����� �� ���� ���������, ������� ��� ������, ����� �� �� ������� 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: ������, ��� ����� ���, ���� �� �� � ���������� ������?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 �� �������: ������� �� ������ � ������, ������� � �� �������� ��� �������� �������; ��� �� ���� ���� � 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 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� ������� � �� ����������, 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 ���� ��������� �� � ���� ��������, ��������: ������, �����, �� �� ���������� � �������� �������� �� ��� �����, � ������� �� ������, ������ �� ��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: ��� �� �� ������: ��������� �� � �� �� ���� ��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, ���� ������ ����������� ��, ����: �� �� �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� ������� ������. 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: ��� � 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: �� �����. ������ �� �����: �������, ������, ����������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 ����, �� �� ��������, �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 ������� ��� ���� �������, ����� ������, �� ��� �����������, � �� 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 � �����: ��� ���� ���� ��������, ���� ���� �� ����� ���� �� � �������� �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 ����� ����: ������ �� ����� � ��� �, ������ ����� ���������, ������ ���� 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����, ������,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 �������������, ���� �� ������� �� ���� � ����?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�� � ����: ������������ ��, ���� �� ������ ��������,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��������� ���� �� ����, ���� �� �����, �� ��������� 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����� �� �������� �� ��� �� ���� �������� ��� �� 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�� ��� ��� ��������, � ��� �������, � ��� �������". ��� �� � ��� 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, ���� �������, �����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, ���� ����, �� ��� ������� ������ �� 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 ��, ��������, ����������� ��,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, �� ������� � ���-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 ��������: ������ �������, ���� ������, � �������� �� �����, � � �������� �� ����, � 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 ����� � ���-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, ������� ���, �: ������ ������ �� ��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 �������� �� ��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������� ��� �������, 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�� �� ������? ��� ��� �? �������� ��: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: ��� ������ ����� �� ����������� �� �����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"���� ������ ������� �����: ���� �� ������ �� ������, ����� ��� ������ ������� �������� �� ������ 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, ��� ����� �� ������ ������, ��� ������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 �� ������ �� �� �������� �� ����; � �� �� ��� ����� 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� �� ������ 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: �� ���������� �������� ������� 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, �� �� ����� �� ������, ������ � �������; � ������ ������ �� �� �����������, ������ �� 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�� ����� � ����� �� ������ � �� ���� ����� ������� �� ��������, � ���� �� ����� � � ���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���� ������, �� �� �� ���� ��������; ��������� ������ ��������� * � ����� ������ 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 �� ��������� � ������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 ���������, � - �� �� ������ ��������: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� �� ������ �������; ������ ���� � ����� ������ - �������, � ������ 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 ������� ������ ���� ����, ������ ���� � ����� ����, 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 ������� �� ������; ������ ���� � ����� 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-������� ����� ��� 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�������� ���� ��, �� ���� ������; � ����� �� 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, �������� � �������, ��������, ������ �������� ��������� ������� ���� ��������; ������ ���� ��� �������, 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, �������� � �������, ��������, ������ ��������� �������� �� ��������� � ��������� ����� �� ������; ������ �� �������� 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, �������� � �������, ��������, ������ �������� ���� � ����, �� �� ������� ���� ������������; � ���� ��������� ����, ������� �� ��� �� ������� ���� ��-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, ������ �����, ����� �������: ��� ���� �� ������� � �����, �� � ����; �� ��� ���� �� ������� � ������� �� 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 �����, ���, ��������, ���� ��-����: �������, ��� ������, 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: ��� ���� �� ������� � ����������, �� � ����; �� ��� ���� �� ������� � ����, ����� � ����� 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 �����, ���, ��������, ���� ��-����: ����� ��, ��� �����������, 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 �� ������� � ����������, ����� �� � ���� � ��� ������, 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����� � �����, ����� �� � ���� � � �������,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 ������� � ������, ����� �� � ���� �������, � � �������,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, �������� � �������, ��������, ������ ������ ������ �� ������, ����� � ������, � ��� �������� ���-������� � ������: ����������, ������ � ���; ���� ������� �� �������,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, ����� ������ ����������, 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, �������� � �������, ��������, ������ ������� ����� ������ � ������, ������ ����� �� �� 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�, ������ ������ ������� ������ � ������, �� 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, �������� � �������, ��������, ������ �� ������������ �� �������� ��������, ����� ����� �� ������ ������, � ����� �� ����� � ��������� ����� �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 ��� ����� �� ��������� �� �������� ��������, � ������� ��� ����� 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, �������� � �������, ��������, ������ ������ �������� �� ���������, ����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: �� ���� � ����� �� ������ ����, �� ���� �� ������ ����� ����������� � �������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 ������ ���� �� ����������������, �� ��� ������ �� ���, ����� ��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, ������, � ��� 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, ����� ��������, ��� �� ��������� ����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, �� ������ ��� ��� �������, � �������, � ��������; � ���� �� ������ � ��������, � ����� �� �������� � ���������� �� � �� ��������� 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 ����� �� �������� ���� ��������, ������ �� �����, �� ������ �� �������� ���� �� ������ �� ������, ��� ��������, ������ ����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: ������ ����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�, ����������, ����� ������� ��������� � � ������ ������ ��������� ��� ����! ����� ���� ��� ����� �� ������ ������ ��, ����� ������� ������ ������� �� ��� �������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, ���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, ������ ��: ��� �� �� ������ ������ �������, ����� �� ������: ����������� 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������ 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 ������ �� ����� � �� �������, ��������� �� �� ���������� �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 ����: ������� �� ������ ����? ������ �� ������: ��� �� ������ ��� ����� �� �����,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 ���������� �������, ������� ��������� �� ��� ���� ������ � ������: ���� ��, ���� �� ���� ����, � ����� �� � ������� �� ������ ���������� 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��� � ����: ������ �� �� 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 ������ � ��� ���, ���������: �� ��� �������;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�� � ����� �� �����. ����������, �� �� ����������, ������ ������ ���� ����� �� �����; ��� 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 ����� ������ �����, � ������� ������ �������; � �� ����� �� ��� ����, 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���� �� ���� � �� �� ����; � �� ������ ������� �� ������ ������,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 ��������; � ���� ����� �� �� ��������, � ���� �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���� �� �� �������� 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���� �� �� ������, � �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�� ��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�������� ���� ��������� �� ��������� �� ��� �������, �� ������������ �� ������ ������;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 ������ �� ���� �� ����� ���� "��������� �� ������������", �� ���� � ������ ���� ������ ������� (����� ����, ��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, ����� �� ������� � ����, 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 �������, �� �� ����� �� ����� 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 �� ������, �� �� �� ����� 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�������� � �� ��������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, �� �� �� ����� �������� �� ��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 ���� ����� �����, ������� �� � ���� ������ ��� ���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 �� ������� ��� ���, �� �� �� ������� ���� ����; �� ������ ���������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 ���� �� ����: ���, ��� � �������, ��� ��� � -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 ���� ���������� � ����������� � �� ������� ������ ����� � ������, �� �� ��������, ��� � 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� �� �����: ���, � �������� � ���, �� ���������; ���, � ��������� ���� �,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 ������������ ������ �� ����� � �� ����� ���� �� �����, ��� �� ���� ������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, ���� ���� ������,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 ����� ������� �� ��� ���, �������� �� ��������, � ���������� �� �� ���� ���������� ��, � �������� �� ������� �� ������, � ������ �����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 ��� �� ������ ���������� �� ���� ���������; � ������ �� �� ��������� ������ ����� ������� � �� ���� ���� ��������� �� ��� �� ��������� ������ ��� 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 �������� �� � ����������� �����, � �� ������� ����������� �� �� �������� �����, �� �����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���� ������� �������: ������ ������� � ������ ���� � ������ �����, ������, 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 ���, ���� ������ ������ ����, ������, �� 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����: ��� �� ������� �� ���, ��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 ��� �� �������, ���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 ��� � ��� ����� �� ����, ���� ��������� ������, � 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 ���� � ����� ���, ��� �� ���� � ������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, ����� � ����� ���� ������ ���� � �����, ������ �� � �� ������ �� �� ���, � ����� 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, ����� ����� ������� � ������� ������, - ��� �� ���� � ������������ 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 �� ����� �� ����: ����� ��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 ������ �� �������: ������ 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, ������ �����, ������ �� ������, � ��� 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 ����, �� ��� ���������� �� ������ ������, � ��� ��� �� ����� ��������, ��� ���� �� ���� ����� � ����� ��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� � ��� ������, ������, � ����� ��� �� �������,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 � �� ����� � ������������ �����, ������ ��������� �� � �������� ��� ������� ��, �� �� �� 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 �� �����, ����� ��������, ���� �����, �� ������,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 ������, �� ��� �� ������� 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 ����� �� ����� ���� � ������� ��: ��� �� �� ����� ����� 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���� �� ��� ��������� �� � �� ��� � ��� 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� �� �� ����� �� ����� � ���, � ����� �� ������, � � ���,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 �� ������ � ������� �� ������� ����� � �����������; ��� �� ���� ���� 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����� �� �� �������� �� ����� ������, ����� ����� ������������ �� � ������� �� 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 ��� 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, ���� ����� ������������ ��, �� ����� 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, ������ ��� ������������ ��, ����� � ����� 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��� �� ������,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 �� ���: ���, ������������ ���,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 �� ������ ������� � ���������� �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 ������ �� �������: ����� �� �� ������ �����, 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 ���������� � ������: �� �� �� ���� �� �� ������ � ���, � ���, ��-����� ����� � 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���� �� ����, ��������� ������������, � �������� ������ � ���� �� ��������,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� � ������� ������ � �����: ���������, ����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 �������� � ����: ������ 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 �����, ������ �� ������ �� ���, �� ����, �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 ������� ���� �����, �����, ��������� �� �������, ������ ������� �� � �� ��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 ��� �������, ������� ���, ������� ����, ������� ������ ������;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 �������, �����, �������� �� � ������ � ������� 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 � ����� ��� ����� �������, �����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 ����� ������, �����, �� ������� ����� � 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 ����� ������� ��������� �� 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�� ��, ����� �� ���� ����� �������, ������ ����� ��� � �����: ��������, �� �� ������� ��� �������: ���, �� ���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 �� ����: ������, ����� � ����� ����! � ����� �� ��� �����, ��� ����� �� �� ������; ���� 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 ��, ����� �� ���� ����� �������, � ����: ��������, �� �� ������� ��� �������: ���, �� ���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: ������, ����� � ����� ����! � ����� �� ��� �����, ��� ����� �� �� ������; ���� 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 ��, ����� �� ���� ����� ������, � ����: ��������, �� �� �����, �� �� ������ �����: �����, ���� �� �� ���, � �������, 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 �������, ������, �� ����� ������� �� � �����;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 �� �������� � ����: ������ � ������ ����! �� ������, �� ����, ���� �� ��� ���, � �������, 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���� �� �� ������ �� ���������, � ��, ���� ������, �� �� �� �����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, ������, �� ���� ������� � �� ����� �� �������, ����� 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, ����� ���, �� �� ���� � ���������, � �� �������, ����� ���, �� �� ������ � ����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 �������� ��� �������� �������: ��� �� ���� ���� � �������� ��� ����. ���� ���� ����, ������: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 ��� ���������� � ������� ��, � ������ ����� ������ � ����, ������ �� ����� �� �������� 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 ������� ���� ���� ������ ������; � �� ������ ���� �� �����, ����� ������ ��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�� ������ �� ������ �� ������, 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 �� ���� �� ���, ����� �� �� ������ �� ������: ������� ���, �������������� �� ���� ��, ��������� ���������, ���������� 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� ��, � �� ������� �� ��; ����� ��, � �� ��������; �������� ��,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, � �� ��������; ����� ��, � �� ���������; � ������� 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������ �� �� �������� � �����: �������, ���� �� ������ ������, � ����������, ��� �����,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 ������ ��������, � ���������, ��� ���,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 ������ �����, ��� � �������, 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 �� �������� � ����: ������ �� ������: ��������� ��� ������� ���� �� ������ �� �� ��� ���-����� ����,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 ���� � �� ���, ����� �� �� ��� ������: ����� �� ����, ��������, � ���� ������, ��������� �� ����� 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��� ��, � �� �� ������� �� ��; ����� ��, 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 ��, � �� �� ���������; ��� ��, � �� �� ��������; ����� � � �������,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 �� �� �� �������� � �����: �������, ���� �� ������ ������, ��� �����, ��� ��������, ��� ���, ��� �����, ��� � �������, 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 �� �������� � ����: ������ �� ������: ��������� �� ��� ������� ���� �� ������ �� �� ���-�������, �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 ������ ��� ����� ����, � ������������ -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 ������ �� ����, ���� 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 ����� ��� ��� �� ���� �����, � ��� ���������� 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����� � ���������� � �������� ������� �� ������� � ����� �� ��������������,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 ������ �� ����� ������ 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: ���� �� �� ��������, �� �� 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 ���� ��� ������, � ����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 ���� ���� ����, ���� ������ ���������� ��� � ���������� ����, � �� ��������� ����� ������� ��, 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 ����, ��������� �� ������������� � �������: 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 ������ �� �� ������� ����� �����, � ������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, ���� ������ ����, ���� ��: ���� ��������� ������? � ������� �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�� ������ ����� ��� ���� ��, � 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 ���� ����� ����� ��, 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: ���� � �� ���� ����������� ���� ��������� �� �� ���, �� �� �������� �� ���� ������ �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 �����������, �� ��� ���� ��������, �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: ����� �� �� ������, �� �� �� �� ������? � �� 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� ������� 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��� ��� �� ������� ����������� ���������� ��������� ��� ������ � �� ������: �� ����� �� �� �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: ����� � ����� � ���-���� �� � �� ������: ������� �����: ������� �� ���������, � ���� �� 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�����, ����� �� ������� 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�, ��� ����� �� ��������� 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, ����: ������ �� ������, ���� �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� ����������, � ����� �� �� ����� �� �� ����: �� ��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�� � ����: ����� ����� � ���� � ������,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 ���������� �����, ����� � ������ �� ����; �� ����� �� �� �����, ���� ������ ��� ���������� �� �� �������; ����� ���� �� ���� �� �� �����,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, ����� �� �������, �������� � ����: �� �� ��� ��, ����? ����� �� ��������: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, ����� ��� ���� �, ���� ����������, ������� �� �, ���������� �� ���������, ����: �������, ����: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 ������ � ���������, ���� �� � ����: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 ���� ���� �� ���� �����, ���� �� ������� �� 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, �� ������ ������� ��� �� �� �� �� ����� ���� �� �� ���, ������ � ��� �� �� �� ��� 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 �������� �����,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 �� ����: ������ ��� �� �� ���������� ������ ���� ���� �� ���; ������ ������ �: "�� ����� �������, � �� �� ������� 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������� ��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 �� �������� � ����: ���� � ������ �� �� �������� ������ ����, 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: ������ �� ������, �� �� ���, ����� ��� ����� �� ������, ��� 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��: ��� ������� ���� � �� ���� � ����, ��� �� �� ������ �� ����. 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 ����� � �� ����� �� ���� ����, �������� ���������, � ����� �� ���������: �������� ����, �����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� ��� ���� �� ����� � ������� ��������� ������, �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�� �����: ������ �� � ���������� �� �����; �������� ���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 ����������, ����� �� ������ ��, ������ �� � ������: ���� ���, ��� � ��������, ���� �� ������ �� ����, ����� �� ����� �� �����,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� ��������� � �� ������ �� ���, � ����� �� �����: ������ �� �� ������� ���� ��� �� �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 � �� ������, �� �� �� ������� � ���������: ����� � �����,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 �� �������� ��������, ������ ��, ��������: ���� ���, ��� �� ���� �� ������ �� ����, ��� �� � ����,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, ������ �� ��� �� ���, ����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 ������, �������� �� ��� � �� ������ ����� ���,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 ������� ��� ��������� �� � �� �����: �����, ������, � ���������! ���, ������� �����, � ��� ���������� �� ������� 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, �� ������! ���, �������� �� 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� ��� ��������, ���, ����, ���� �� �����������, �����, � � ���� ��������� ����� � ������ � ������, �� ������ �� ����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, ����� �� ���������, �� �� ��� ����, ��������: ������ ������, ��� �;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� �� �������� �� ������ � ����: ������ ��, ����!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 �� ����: �����, ���� �� �����? ������ ����������, ������� 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, ���� �� ���, ����� ��� � ������, �������� ����, ������ ���� �� �, ���� ����� ������� �� �����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 �� �����: ����� ���� �� �� ������ ��; ������ ������, ����� �� ������ �� ���, 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�, �� �� ���� ���� ������ ��� ����, � ��� �� �� ��������� ������ ��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� �� �� ������� ��������, ��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 ���� �� ������: ���� �� ��������� ��� ������� � ������ � ������, �� �� �� �������; ����� ��� ���� � ���, ���������� � 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 ������ ���� �����, �� �� �� ������� ������������ ������. ������ ������ ������� 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, ����� ������� ������, �������� �� ��� ������ ��������������, ���� ��� 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� ������� ���� ���� ������� �� ����� �� ��������������; �, ���� ����� �����, ����� ��� ���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���������� � �������� � ����� ��������� ������� ������� ������������ ������ ������, 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 ��������; �, ����� �� ��������� ����� �������������, �� ��������. ��� ���-����� 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: �� ����: ���� �� ������� ���� ����, � 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 ����� ���������������, ���� ��: ���� �� �� ��������? ����� ���������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 ����� �������. � ��������������� �� ����: �������� �� � ���� ���, �� �� �����, �� �� �� 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 �������: �� ����; ������ �� �����: ������ �� ������ ���� ���������, ������ ������ �� ������ 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 ��������������� ������ ������� �� � ����: ��� �������������! ����� ����� ����� ���� �� ���������? ��, ���� ����� ��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 �� �� ������? � �� ���������� � ������: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 �������� � ����� �� ������, 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 ������: ������� ��, ��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�� ������ ��� �� �����. � �������� �� �� ���� ���� ������ � ����: � 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 ��� �� ������ ���� ������, ���� ����: 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 ������ ������� ��� �������, ��� �� ����� � ������ �� ���, �� ��� ���: � 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 ��� ��� �� ������ � ������: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 ��-����� �� ���������� ���, ����� ����� ���, � ������ �� �����: �������� � �� �� �� ��, ������ 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� ��� ����� �� �������� � �� �� �����: �� �������� ������.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 ������ �� ����� ������, ������ �� �� ������: ����� ��� ����� �� ������, ��� ���� �� �� ������� �� ����. � ���� ����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, ������ �������������� � ������ ������� ��������� ��������� ������ ������,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�, �������� �� � �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, ����� �� �������, ���� ���, �� ��� � ������, ����� �� � ����� ��������� ���������� �� ����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: ��������, �� �������� ������� ����. � �� �� ������: �� �� � �����?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 ������������ � �����, ������ 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��� �������� ������������ � ������: �� ���� �� �� ���� � �������� ������,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� ���������, ������ � �� ������������ ����, �� 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�� �� ���� �� 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 �������� ���� ������ ������, ����� �����: "� ����� ��������� ���������� - ������ �� �������, ������ 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 ������������ ����, ����� ��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�� ���� ���������; � ���������� �� ������ � ����: �� �� �� ��������� ���? � ����� �� ��������: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��� ���������������� � ��������,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����: �� ����� ��, �� ����� ������ ������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 �������� ���� �� ���� ����, ��� �� ���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�� ���������� ����� ������ �� ����� �� ������ ���� ���������, �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 ����� ���� ������ ���������, �� ��� ����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� ��� �������, ����� �� ����: ���� ������ �� �� �����: ����'�� ��, ��� ������,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, ��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, ������ ��� ������ �� �������� �������, ���� �� ����� �� �� �����: �� ����� ���� �� �� ���������, ������ ���� 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������� � �������� �������� ������, �� ������� ����'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 �� ������: ���� �� ������� ������ �� �� �����? �� ����������: ����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: � ����� �� ���� � ������, ������� �������? ������ �� ������: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��: �� ����� ��� � ������? �� �� ��� ��-����� �������� � ������: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 ���, �� ���� �� ������, � �� ������ �������, ��� ����, �� ��� ���� ���� ������ � ����: ������� ��� �� ������ �� �� ���������;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���� � ����: ������ �� ���� ���� ����� �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 ����'��, � ������ ��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������� ������������ ����� ������ � ���������, ������� ����� 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, ���� �� ��������,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��� �� �����, �������� �� �� �� ������� � �� ������ � ������ ���� �����; � ���� ��������� ���� ���� �� ������, ���������� �� �� � ������: ������ 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 �� ������, ����� �������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 �� �� ���������, �������� �� �����������, ������� �� �������� �����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������, �������� ���� ��������, �� ��� �����; ���� �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�� �� ������, �������� �������, ����� �����: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� ��� ����, ������ ��� ������; �� ��� ����� 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 �� ��������, ��������� ������� ��, �������� ������; �� �� �� ������� �������� �� �������: "��������� ������� �� ������� �� � �� ��������� �� ����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, 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 ������� �� ������, ����� ��������� ������ ��: ���� �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 �������� � ���� ����� ����������: ������ 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� �� ������,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: ��, ����� ���������� �����, � � ��� ��� �� ��������, ����� ���� ��! ��� �� ��� �����,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 ���������������� ������ � ���������� � �������� � ��������� 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���, � ���� �� �� ���� �� �����. ��� ��� � ��� ��������, ���� ���� ����� �� ������, � 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� �� ����, ���� ���� �� ������, ��� �� � ������; ������ �� �����: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 ������ � ������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 ����� ��� ������� ������� �� ����� 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 ������ ��� ����� ������ � ����� ����: ���'! ���'! ����' ���������'? �����, ���� ���, ���� ���!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 �������� ���, ���� ����, �������: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 ���� �� �� �� ������, ��� ����, ������ � � ���� �, ���� � ����� �� �����, �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 ��� ������: �����, �� �����, ���� ��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, ���� ������ ��� � ����� 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, ��������� ������ �� ������ �� ���, ������ ������; � ����� �� �������; 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�� �� ����������; � ����� ���� �� ������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 ������� �� ��������� ����� ������������� ��, ������ � ����� ����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������ � ���, ����� � ���� ������ ������ ������, ���� ����� �������������� � ������ �������, ������ ����� �� �������� � ������: �������� ����� ��� 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 ��� ���� � ������� ������� ����� ����, ����� ��� ���������� ������ �� �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 �� ��� ���� ��������� � ����, ����� �� ������ � ����, 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� �������, ����� ���� ����� ����� �� �������, �� ��� �����, ����� ���� ��� 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 ����� ��� ������ � ������ ����� ��������. ������ ����� ��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, ���� ��� �����, ���� 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 �� ������ � ���� �� ����, ����� �� ������ � �������; � ���� ������� ���� ����� ����� ������� 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 ���� ���� ��������� � ������� ����,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 ���, ���� ������, ������� �� ���������������� 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 �������: ��������, ��������� ��, �� �� �������� ��� ������� �� �����: ����� ���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 �������� �� �� ������ ������ �� ����� ���, �� �� �� ��������� �� �� ������ ����� �� �� ��������� � �� ����� ������: ��������� �� ��������. � ���������� ������ �� ���� 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 �� ����: ����� ������; 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 �������, �� ��������� ����� 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 ������, �� ����������, � ����� ��� �� ���������, ����� ���� ��������� � 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 ���� ����: ������ ����� �������� ����� �� ������, ��������, ������ ������ �� ������� ������ � 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 ���� ����������, � ������� �� -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, �������� �� ����, �� ����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 ��� ������ � �� ����: �� ����� ��; ���, �� �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: ��� ���������, ����� ���� �����; �������, ����� ������, 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, �� ������� �� ��������� ��, �� ��� ��������� �� ��������, � ���, �������� �� � ������; ��� �� �� ������. 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 ����� �� �����, �� ��� ����� � ������ ����� �� ������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 �� ����� �� ��������� ��, ���, ����� �� ������ � ����: �������� ��! � �� �� ����������, ������� �� �� ������ �� 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: �� ����� ��; ����� � ������� �� ������ ��, �� ���� � ������,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, ���, ���� �� ��������, ���� ������ � �����, ������� �� ����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, ���� �� ������� ��� �������� � �� ���������, ������ 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: ������, �� ��������� �� ������� ����� � �� ����������,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 ������ ���� �� ���������, ��� �� �������� ����� ��, � 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 ������ � ���������, ������ ����� ��� �������. � �� ����� 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� ������� ������� � ������, �� ���������, ���� 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, ��������� �� ��;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� �����, �������� � �� ����: ���� �� �� ���� �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, ������� ������ ������, ���� �� ��������� � ����� �� ���� � 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 �� ���� ������, �� ��� �� ��������, � ���, �� ��� � ��� ���� ������ ��� �� �������� 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��� �� ������ �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 � ���������: "���, �� �������� ���� ������ �� �� �����, ����� �� �������� ��� �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�� �� ������ � �������� ������: ���������� ��� �� �������, ����� ������� 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 � �������� � ����������� �����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� ���� ����� �������� ������ � �����������, � ������ �� ��������� �� ���� � ���� ������, 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 �� �������� �����, � ����� ��� �� ������ ��, � �����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, �������: ���� ���� ��� ��-������ �� ����, �� ������ �� ��� ������� �� �� ������ � �������� 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 � ����, � ��� 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 ��� ����� ����� �� ������� ���������� � 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� �� ������, ������� ��� �� �� �������� ��������, � ����� ���� 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 �� ��������: �� �� ��� ��� ��������, �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 ����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 ���, � ��������, ���������� ���, ��������� �� ��������; ���� ��� ���������;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 �� �������� ����, ����� ����� � ������ �, ������������ ����������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: ������� �� �������, � ������� ��������� �����; ������� �� 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� ������ ���������� ����, ��� ������ � ����� �� ����� �� ������ ����� � 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 �����: ������� ���� ����, � �� �� �� �����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 �������� ������� 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 �����, ��� ��� ������ �������� � ����� �� �����, ���� � �����, �� 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. � �� �������� ���� �� ������ � ������ � ����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�� � ���������; � ������� � ������ ��� �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 �������� ��, ������ ��� �� ��������� ���� �����, ����� ��� �����, 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��������� �� ����� � ������ ���, 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� ���� �� � ���, ������ ���������! ����� �� �� �� ������� ��? ��� ��, ��� ��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 �������, ���� ����: ������ 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 ���, ���� �� ������ � ������ � ����� 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���� �� ����, ��� �� ���� ����� �� ������ � �������: �� � ����? ����� � ���� ���� ������, �� � �� ������� ������ ��� ������� ��������, 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 �� ������ ���� �� ����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��� �� ����������, ������� � ������ � ����� 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��� ������ �� ������; � 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 ��������, ��� � ����� �� ���� � � ��������; � �������� ������� � ������, 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 �����-������, ��������� ��� ���� ������ ���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�� 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� �������, ����� �������� �� ����� �������; ������ ����� ������, � �� ������� �������� �� ������, �� ����,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, ���� ����� � ����� ����, ������ � �� �������� � ������� ����,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 ���, ����� ��� � ����, ��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 �� ��������, ������ ��: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 ����: �� ���� � �������� ���� � �������, �� � ��� �� ����������,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�� � ���������� �� �� 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 ��� ���� ���� �������� �, ������� ��, ���� ���� ���� �� ������ � �� �����: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, ���� �� �����, �������� ����, ������� �� �� ���� � �� ����: 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 ������ ���� ��������� ������� �� ����� �� ����,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 ������� ������, 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: ������, ������ ���� �� �������, � ���, ������ �� �� ���������, � ������� �� ��������� ��, ������� � �������� ������,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, ���� ������, ������� �� �������� ����� � �� ������� �� ���������, ��� �� ����� �� ������ ���� �� ����� ���� � �����, � �� �������� �����, � ������� �����. �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 ��� ��� ����� � ���������; � �� �����, �� 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�������, ��� �� � ���� ������� �� ������ �� �� �������; � 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 ���� � ���� ���������,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 �� �� ��������� �� ���� ������ ����������, �������� � ������� ������� �� ������, ���� �� �������� ���, � �������� �����,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�� ��, ����� ���� �� ����������: ����,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 �� ���������� � ����������� 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 ������������� ��? ��� ���� �� ������� �������,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�� ���� ���� � ���� ��, �� ���������� ��� � ���� ��, ���� ��: �� ����������� 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 ��-����� �� ���� �� ����������: �������� �� �� ��������� ��, ��� �� ����: �����, �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 ������, �� ��� ���������� ��� ����� �� ����� �� ������� ������� (����� �� 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: �����, ����� �� ����� 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��� �, ���� ��� ����� ��, ������ ���� ������, ��� �� ������ �� ������ � ������� ����, ���� �������: ������ 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�� ���� ������; � ������� ����� ��������� ��� ����,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, ��� ���� ������, ����� ������ �� ���������, � �� �����: ����� ���� ����. ���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 ������ �� ������� � ������ ��, ������ � ���� ����� � ��������� �� � ����� ������ � ��������; ������ �� ��� 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 ���������, ���� �����, �� ��� ��� � ������ � ��������, ������ �� ��������� ��: ��� ��� ��� � ��� ��� 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, ����� �� �����: �������� ���� ����� �� �����, � �������. �� ��� ����� �� ������� ����������,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� � ������������ �������. �������� � �� ������: ���� ��������� ������� � ������������ �����, � 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: ���� ����� ���������� �� �����, ������ � � �� ������������? ����� � � �� ������������, �� 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�, ������ �� �� ������� �����������, � ������, 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 ����� ����� � ������ �� ������� ����; ����, ������������� �� ������ �� �������, � ��������� 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� ���� ���� ��� ����� ������; ����, ������ ���� �� ����� ��������, � ������ �� ������, � �������� �� �� ������; �� ���� ���� ����� �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 �� �� ������ � ������ ���� ��������, � ��������� ��, ���� ������ �� 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 ������: ���, ���� ������ � ������ ����, �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: ���� ������ �� ��� ����, �� ����� �����, ������ ����� ����� � ������ ��� � ���,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 ���� ��� ��� ������������� �������� � ���� �������� �� �������������, �� �� ������ �� ��� �����, ����� �����������, �� ���� � �� ���,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: �������� � ��������� �� ������, � 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 ���������� 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 � ����������; ��� ����� 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, ���� �� �� �� ������ 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 �� ������ � ����������� ����: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: � ������ ����� �� � ��������� �� ����� �����, ��� ���? �� ����� �� ���� ����, ��� �� ������?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 �� ������� � ���, ������� ������ ������������� �� ������� ��, ����� �� ������: �������� �� ������. � �������� �, � ������ 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, ���� �������, ��������� �� ������� � ���������� �� ��������� ������ 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 �������� � ��������� �� ��� ������, � ���� ���� ������ ��������� ����� �� 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, ����� � ������� ������. � ��������� ����� ��� � �����, ���� ����, ����� ��� �������, ������� ��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�������� �� �� �� ���� ���� ����, ������ ����������, �� 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 ������� �������, ��� ��, ����� ����� ������, ������� ����� ��, 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����, ��� �� �������, ������ ���� ����, ������ � �������: 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�� �� ���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�� �� ��������� � ������ ��� ���� ��, ����� ��� ������;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�����, �� �� ����� � ���� � �� �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 ����� �� ���� ������� 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�������: ������, ������ 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 �����, ���� �� ������, �� ����� ���� ��� ��������'�, �����,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�, ���������, ����, ����, ������ ������, 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 ���� ����; � ��� �� ������ �����, ��� �� �� �� 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 �������� ��, ������� �� �� ��������, ������ �� ��������, �� 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 ��������� �������� �������, �� � ���� � ���������, � �� ������� �������� �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�, �������� �� � ������: ��� ���� 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� ������� �� ������� �� ����� ���� ������ �����, ���� �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 ��� �� ������� �� ����� ���� ������ �����, �� 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 � �������� ������ ���� �� � �� � ��������, �� ���� ����: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�, ���� ����� � ������ �� �����, �� ������ ����������� ��, ��� ������ �� ����� �����, �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: �� ����������� ������ �� �� ������ ������ ������� � ����, � 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 ������ ���� �������, �� ���� ������ �� �� ��� ������, � ������� 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 ���, ������ ��������: � 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 �� � ������ �� �, ���� ����� ���, ����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�� ������ �����. � �� ������: ���, ����� ��, � ������ ��, � �������� ��, 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� � ����: �� � ����� ��, ��� 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 �������� ������� ��, ����: ��� ���� �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, ����� ������� ����� ����, ��� �� � ����, � 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���� �� ������� ���� ������; � ������ ��� ���� �� ����� ����� �����, ��� ����� � ������ � ������ � ������, � ����� ����� 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� ����� � ������, � � ����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: ���, ������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, ������ �����, ���� ����� ������� ���� ���, � ������� ������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 �� ��������� ����, ���� ����� ����� �����, � ����� ���������, ������ ���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����, ������ �������� �, ������ 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 �����, � ��������� �������, ��������� ������,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 �� ����� ��� � ������� �� ����� ����, ����� ������� � �������; � ���������: ���� �������, ����� 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: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 ������, ������������ �� ������ � ����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: ��� � ������ �� ������� ������� �� ��������� �����, � �� ���, ��������, �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 � ���, � �� �� ����; �� �� ������ � ���, � �� �� ��������; ������ �� �� ���, �� �� �� ����� �� �� �������, � 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: ���� �� ��������� �� ������? ��� ������ �� 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� ��� �������� ���, � ����� �� ��� �������, �� ��� �����, ���� ���� �� ���, ������ ������� �������� � ������ �������,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���� �� ��������� ����� �������� ���, �����, ���� ���� ��� �������, ������� 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 ���� �� ����� � �� ����������; �����, ���� ������� ����� ��� ������� ������ ��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 ����� 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 ������� �� �� ���, ������������ ��������� � ����� ��������, ���� ����� � ��, ���������� �������,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��� ��� �� ���, ����� ������ ������� � ������� � ������� ����: ���� �������, ����� �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: ������ �� �� ����� �������, �� �� �� ���� ��� ����� ��� ��� ����? �� ������ ��, �� ��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 �����, ����� �� �� ����� ����; � ���� �� � �������, �� �� ���� ������,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: �������� �������� �� ����, ����� �������: � ������� ���� ������, � ������ �� �� �� ������ � �� �� ������� 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� ���, ���� �� �� ����, � ����� ���, �� ���� �� �� ������ � 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: ��������� ����� �������, ����� ���� ����� ����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, � ����� ��� � ����; � ��� ������� � ���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�� �� ���� �� ����� ������ ����, ����� ����, ���� ��� �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��� ������, ��������� ������� ����,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: �� ����� �� ��������� ��������� �����, ��� � ����� 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 ���� �������� �����, �����, ���� �� ����� � �����, � ���-����� �� 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�, ������� � ����� ��-����� �� ������ �������, � ����� ������ �����, ��� �� ��� ������ �� ����� 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 ����� ������ ������ �� ����������� �������, 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� �� �� ��������, � �� ����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 ������� �� �����: 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����� ������, ��������� �� ����� ��� ���� ��, ����� ���� � ������; ����� 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 ����� ���; � ������� ���������� � ������, ��� �� ��� 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 ������ ��� ��������� �� �����������. ���� �� � �� ������: ������, ���� �� �� � �����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 ������, ������� �� ����� � ���� �� ������: ������, ��������! � ������ ������,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��: �� ��� ��� ���������?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 ���� �����, � ������� ������� ��: ��� �� � ����, �� � ������, 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 ����� ����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 ������ �� ������, �� ���� �� ������ ���� ������ �� ��������� �����, ���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 �������� � ���������, � ����� �� ������ �� �� ����� 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 �� �������� � ����� � ������, �� ��� ���������� ��������, �������� �������, � ����� �� ���� �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, ��� � ����, �� ������� � ������� ������ � 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 ������ �������, ������ �� 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 � ����� ����, ����: ����� ���� �� � ����, ������, ��� �� ���� ���������? �������� �� � ����,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 �����: ����� ��, 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: ��� �� � �����? � ��� �������� � ����: ������ �� � �����,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�� �� �� �� 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�������,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 �� ������ � �������: ����� �� � �������,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 �������. � ���� ������� ��������� ������, ������ � �������; � ����� �� ������� ��� ����������� � ������, � �� ��� �� ��� �����; 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 ����� �������, �������, �� ��������� � ����� � � ����������. � �������� ������� �� 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 ������ � ������, �� ��, ����� ���� ��-���� �����, � ������ ����� ������, ����, ������� � ��� ����� ��;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, ����� ��� ������, ���������� ��, ��� ����� ���� 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 �� �� ���� �� 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 ����� � ������, ��, ����� ���� ��-���� �����, �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 �� �������, � ����: ��� �� � ���� ��� ������, � ������� ��, ����� �� �����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, � ������ �� ������� �� ������������, ����� �� ����� �����.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����� ��� � ����� �� ������� ���, ��� ���� �� ����� ����� �����.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�� ���� �� ����������� �� ����������, �� ��� ����, � ���� �� �����,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 �����, �������: ����� �� � �� �������; ����� � ������� ����� � ����, �� �� ��������, 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���� � ����. ������ �� ������� ��������� 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, ���� �������� �� ����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������ �� ����� ������, ��������� ������, �� �����, � �� �� �������� ������� �����, � ���� � ������� ��� 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 �� ������, �������� �� ������� ����� ������, � �� 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: ��� �� ����� ���� �� �������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� � �� ��������������, � � ����� � ����� ��, 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 ���� ����� �����, ���� ����� � ���� �� ������, ���� ������ �� ����, ������ �� ��� ������ � ����: ��� �� 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 �� ������: �� ������, �� ������� �� ��������, � �����: 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 ������� �������, �� �� ���� 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 � ����� � ������, ���� ������, ����� ����� � ��, �������� ��, ����� ���� ���� 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 ����: ����, ����� ��� �� �����; ��� �� ������, � 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 ��� ��������, �������� �� ��������� �� ���������� � ������: ����� �� ���; ����� ��� 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, ��� �� �� ����, ����� ��������� �� ����������: �� ��� 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 ������� �� ����� ���� ����, ����� �� �����, ������ �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 ������ �� ��������� �� ���������� � ����� ��������, 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��, ����� ��: �� ��� �� ��������� � ����������? ������ �� 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 �� ������. �� ���, ���� ������� ������, ����� ��� ���� �� ������ � ������� �� ������ � ���, ����� ��� � ����, � ����� 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�� ������ �� ����, ����� ��: ������' ����', ����� ��������: ������, ����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 ������� ����� � ������ �� ����, ������ ���� �� ��������� ������. 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 ������ �� �������, ����� �� �� ���� �� ����, � 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����� � ����� � ����������� ��; 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 ������, ��� ������� �� ������� � ����������; � �������, ����� �������, � �������� ��������: ������ � ���� ����? ����� � �� �������, ���� �� � ������, �� �� ������ ������ ����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 ��� ������������, �������� ���, ���� �� ������, ����, ���� � ������? � �� �� �� ��� ����� ��� �������� ��? � ���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��: ������ �� ���� ��� �����, ����� � ����������� ��, ����� �������� 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 ������� ��� ������� ����; ���� ������� ����� ������, ���� 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 ��������� ��. � ������ ��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 �����������, ������ �� �� �������� �� �����, � �� ����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, ���� �� �� ������ �� �� ���, ����� ���� ����: �� �����, �� ���, 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 � ������ ����� 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: ��� ����� ������� � ����, ��������� � ��,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 �� �� �������, ���� �� ��������, ���� �������� �����, �������� ����� �� ������ ��, �� ������������ ����� ��. ������ �� ������: ��-���� �� ���� �� ����� � ������ � ����� ���,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� ������, � ������� ����� ��������� � 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 �� ������ (������ ����� �� ����� ��������) � �������: ���� ��������� � ���������� �� ��������, �� ��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: ���� � ���; � �����: ������ �, ���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, ���� ��, ����: ���� � ����, ������ �� ����������; 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 �� �������� �� ������ ����� � �� ������ � ���������, ����� ��������, ���� �� ����� �� ������, �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���� �� �����: �� �� � ��������� 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� ������� � ������ �� �� ����;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 ���������� �� �����, ���� ������, �� ��� � ��� �������� � ����, � �� ������; ����� ������ ������� �� ���������� ��� ����, 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 ������ ���, ������ ����, �� ������ ������� �� ���, ������ ������� �� ������ �������, ������� 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����� �����, ���� � ����� �� ����� � �� �������������� ��. ���� ���� �� ���������: ����� �� ����, ������� 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 ��: ������� � �� ������� �� ����, �� �� ���, - 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 ������ � ������ ����� ��: ����� �� �����? � ��������: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 ��������� ��� ���, ������ � ����: ����� ��� ���� �� �� ����� �� 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�, �� ������ �������� � �������������� ��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, ���� ������� ����������, ���� 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, ������ �� ������� � ��������� � � ������ �� ����, �� � ���� �� ���������, � ��������� 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 ��, ���� ����, ������� � ������� ����� 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 ���������� ��� ������, �� �� ��������� ������, � ����� �� ���������, 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: ������� ���� � �������� ���� � �� �������� �����. ������ ������� ��������� � ���������, ��� �� 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 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�, ��� �� ����������, � ������� �� �������; � ������ �� ������� ��� �� ������ �������, ����������� ��, 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, ���� ������, ��� ��������� ����� � �� ����� ��� ��, ������ ��� ���� ����, ����� ���� ������; � 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�� �� ���� ����� ����������, ��������� �� �� ����������� �� ���� � ������: ��� ������ � �����, 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 ��, �� �� ������ � �������� ������ � ���� � �� ���� ���, 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������ � ����: ����� �� ��� �� ����. � �� �� ������: ���� �� ���� �� ����� �� ������ ������ ��� � 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 ������: ����� ���� �����? ����� � �����. ���� ������, ������: 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���� �� ������ ������ �� �������� ����� ��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 �� ����, �� ����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 ����� ���� � ����� ���� �, ���� �������� ��� ������, ���������� � ������� ��������, � ���� �� ��������� ��, �� �� �� �� ��������; ���� � 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 ����� ��� � �������� ��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, ����� ����� ��������, 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 ������ ��������� �� �� ����� � ������ � �� ����� ���� ���� ������� ��� ��������,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 ������ �� ��, ����� �� 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 ������� ���� ���� ������, 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 ��� �� �� �������� ��� ���������, ������ �� ���� �������� ������; � ����� �������� ������ ���� ����� �������� �� �� ��, ���� ������ �� ��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 ����� �� ���� �� ������, �� ���������, �� ���� � ����������,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��� �� ����� � �� �������. ��� ������� �������� � �� � �� ����: ��������! �� ���,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 ��� �� � ������; � ������ ������. � �� ���������� �� ������� 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 ��� �� ��������� �� ������ � ��������, ������ 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 ����������, ����������� � ����� ������������,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��� �� ������, �������� �������,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 ��������� ����� ��� �������� � ��������� �� ������� �� ������ ������� ���, ���� ������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 � �� ������� ���, � ���� ��, � �������, ��� � ������, �������� �������� ������� �� ��������� � �� ������, �� �� ������ ���� �� ������ �� ������� ��; � ������� ���� �� �������� �� 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� ���� ��������� � ���� �� �������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, �� ���� �� ��������� �� ���� ��� � �������, �����, �����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 ������ �����, ����������� �� � ���������� �� ��������, �� ����, ����� �� 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 �� ���������, �� ����, ����� �� �� ����. ��� � ����� �����, ����� �� ������ �� ����: �������� ����, 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����� � ���������� �� ��������: ���� ��������� �� �� ��������� �� ���������� �� ��������, � � �����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 � ����: ����� � ���������� ���� �� ���, �����������, ����� � ������: "�� ����� �� ������ � ������� ��, � ������� �� 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� ������, ������������ �����, - �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, ���� ��������� ������ �������, ������� �� � ���������� ���������, ����� �����, ���� � �������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: ����� ������� ��������� ����, 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 �����: "������� ���� �� � ����� ��", �, "����� �������� ���� ��� �����, ��� �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�: ��� ���� ���� �� ���� ��� �� �����: ������, �����, ��� ����, � �����, � ����� �� �� �� �������� 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 �� �� ������� ���� �� ����� ���� �� ���� �� 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�� ������� ����� ���� ���������� ��, �� ��� ��� �������, � 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���� �����, ������ ��: �������� 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 ����� � ������ �����, �� ���� �� ��������; �� ����� ������ �� 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 ������� �� ������ � ����� � ���� ����, ���������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: ���� � ��� ��� ��� ������������? ���� �� ���������, �� ����, ����� ����� � ������ �����,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 ������� �� �� �����, � � ������, � ������ �����, ���� 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: ����� ������ �� 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, �� ������� �������, ������� ��� �������, ����������,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�������� (�����), ���������, ���������, ����������, ������ ���, �����������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 ��� �����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 �����, ����� � ��������� ������ � ��������; � ���� ����� � ���� ����, �� ������� ����� �� �� �����; 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 ���� ���� ����, ���� ����� ���� ��������� �� ������ ���, � ���� �����, ��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 ���� ��������, ����� �������������; � �� ������ �� ������ 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 ����: ���� ������ �� �� ������ ������; ������ �� � ����� �� �� ����� ����� �� ������ 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 �� �������� � ����: ��, �������, ��� � ������� ���� 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: �� �� ����, ��� ��: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 � ���� ��, � ������, �� ����� ���� ������, � 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 ��� �� ��������� ������ � ��������, ����� ����� ��� ���������� ���� 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� ���� ���� ���� � �������, � �� ����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� �� ������ �������� �� ������, ����� �������� �� � ����� �� �, ���� ����, ������� 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�� ��� ������, �������� � �� ����: �����',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 ������ ������ ��, � �� ���������� �������� �� ����� 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 ��, ������ �� �� �����. ��, ������� ��� �� ����������,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�� �� ������ � �������: ������ ������ �����: � ������� ����� �� �����, � 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�, ������ �� ���� ������ ������ ����� ����� � ����� �� �� ����, ����� ������ ��������� 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 �� ������, �� ��� ��� ���� ���� ��� ����, 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 ������ �� �������� ��, �� �� �������� �� ���, ������ ���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���������: ���� ���� ����� �� ������ �� ��� � ��� ����,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: ����� ���� �����? � �� ��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 ������ �� ����� �� �����; � ���� ��� ������� ���� � ������������, ������� � ���� �� ��������� �� �� ��������; 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��� �����; ���� ����������, ��� ��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, � �� ��������; � ����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 �����, ��� ����� ������ �����.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 � ������ � ��������� �� � 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���� � ������� �� �� �������� � ���� �, ����������� ��,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��� ������� � ����: �� ����� �� ��� ���� �����? ������ �� ������, ��� �� �� �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, ��� ����� � ������ 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������� �� ��� ��������� �� ������ ��� � ����� ��� ���� �� � ���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����� � ����: ����������, ������ �� �� ����� ���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� ������� ��, �������: ���� �� �� �,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, ���� ����, ���� ��: ����� �����������, ������ ����� ���? ��� �� �� ��������� � �� ���������? ��� �� � �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, �� ������� ��? ��� �����, �� ������ ��? 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 ����� ���� �� ��� ����� ����, ����� ����� ���� ����� ��������? ������ 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 ���� �� ������ �����, ����� ������� �������� �� ���������� �����? ���������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: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�� ��� ��������; � �������� ��� ���� ���� ��� � ����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 ����� �� ����, ������ �� ��� �� ������ �, ���� ���� �� ����� ��, ����� ����� �� ���� � �� ������: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 �������� ������, ����: ������ �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 ����� ���� �� ����� �� � �� ������ �� ��������. � ����� �� �������� ��,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 ���� ��, ���� ����: ���� �� ������� � ������, ���� ��� ���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 � ��������� �� �� ������ �� ������ ��������. �� ��� ������ ��������� �� � �� �������: �� 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�����: ���� - �� ����� ���������; ����� - �� ���, ����� ��� -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���: � ��� �� ���� �� �������? ����� �� �������� � ����: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 �� ������ �� ����,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 �� ���, �� ��� ��������� ����� ����� �� ��������, �� ���� ��������� �� ��������, ���������������� � ����������, � �� ���� ����,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 �� ���� �������. �� �����, ���� �� ��� ��������,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� �� ������ � �������� ��������� ��, ������ ����� � ����: ����� �� �� ����, ������! ������ ������ �� �� ����, �� � �����,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�� ������ � ��������� ��, ���� ��: ����� ���� �� ����� ���� ����, ���� �� ������ �� ���� ��, �� ����� 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, ����� ���� �� ����� ������ ��, �� � ������; � ����� ������ ������ �� ������ ���� � �������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 ����� �� ������, ��� �������� �� ���, � 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 ����� �� ���� 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, ����� �� ����� �� ���� � �� ������ �� � �� ���������� � ������ ���, � ��� ��������� �� �� ����� �� ����, ���� ����� � ������� �� 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: ������ �� ������: ��� ���� ����, ����� ��� �� ����� �����, ����� �� ���� ���������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� ����� ��� ��� ���� �� �����, ������ � ����� � ������� �� ���� �� ������ ������� ������, � 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��� �������, ������ ����, ���� ���, ������� ���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 ��� � �����,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�� � ���� �� ������: ����, ����� � �� ����� ���; �� �������� ��� �������: �� ���� ����, �� ����� ����,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��� �� 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, �� �� ������, � �� ������ ����� ����, ����� �������: ���� � ��� ������� ���;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, ���� ���������� �������, ������ ���� �� ����� ��� ���� 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 �� ���������, ��� �� ������� �� �� ������� ������, �� �����, ����� ���� ��� 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 �� ����, ������� �� ���� �����, �� ����� ����: 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�, ���� �� �������: � ���� ���������� ������, �� ������ 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 �������� � ����: ���, ������ ���� �����, �� ����� ������; � ��� ���������, ����� � ������ �� ����, ����� �� �������� 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, �� � ��� �����, ����� � ������ �� ����, � ������� 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 ��� ���������, ��� ����� ����� ����� �� � ����������, �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, ����� ����� �� �����, � ���� �� �������,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 ����������: �� ����� �� �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 �������� � ����: ������, ������� ��� ���� ���� ��, �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 �� �� ��������, ������ ��, � ��� �� �����, � ������ ��� ����, � �� ��������. ������� �� ��������� �� �� 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 � ����: �, ���� �������, ������ �� ���� � ���? ������ �� �� ����? ���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 �� ��� ����. ��� ������ �� ���, ����� �� ������; ��� ����� �� 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 ���� ��: ����� ����� ���, ����� �� ����� ����? ��� ��������: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 ����� �� ������� � � ����, � ��� ����, �� �� �� ������; ��, ��� ����� ����, ����� �� 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: ��� ����� �� �������, 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�� �� ������� ����� � ��� ����� �������: �����, �������!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, ���� ���, �� �� ����� �����, ������� �� ������� ��� � �� ����: ��� ���� � �����, �� �� ���������: ����� �� ����, � �� �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��� ������ � �� ������ �����, ������; � ������� ����� ���� ������, �� ������� ��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, ���� �� ����� �� ����, ������� ��;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 ����� � ���� ����, ��������� �� �� �������� ������: ���� �� �����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: �� ��� � ���� �� ���� �� ������,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 �����, �������� ���� ������; � ���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 ��������� �� � �� �������, �� ��� ��������� �� ���� �������� � ������� ����, � �� �� ����, � �� ����� ��� 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 ��������� �� ���� 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 ���������; � ������ ��� ���� �����, ������ ��: �� ����� ������������� 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, ������ �� ��� ��� ���������� ������� ��, ��� 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���, ������ ����������� � �� ����: ����� ���� �� ���� ����, ���� ���� ���-�������� �� 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 ���� ����, ������� �� ������ ��, �������� 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��� ���� ������ ���� � ��� ���, ���� ������, � ����� ���� ������, ������ �� ����, � 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 �� �������� � ����: ������, ������ ���� �����, ����� � ���� ��� ��������� ������, � �� ����� ���� ���; � �� ����������, 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: �� �� ������������, ������ �����, ����� ������� ���� � ��� ���, �� ��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, ����� �� � ������ ���,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 ����� � ���� ���� � ��� ���, ������ ��� ��������, ������ �� ������, 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����� ������ �� �� �������, ����� ����� � ����, �� ���� � ��-�����, ��� �� ������ ��������� ����� �� ����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 �� ��������� ������ ��, ������ �: ��-����� � �� ���� ��� ���� �� ������ � ������, ��������� �� ���� ��� ����, � �� ������ � �������,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�� �� �� 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 �� ��������� ������ ��, ������ �: ��-����� � �� ���� ���� �� ������ � ������, ��������� �� ���� ��� ����, � �� ����� ������� � �������, 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�� �� �� 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 �� ��������� ����� ��, ������ ��; ��-����� � �� ���� � ���� ��� �� ������ � ��������� �����, ��������� �� ���� ��� ���, � �� ����� 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 ������ �� �� 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 � ���� �� �� �����, � ���� ������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� � �����; ��, ��� ����� ����� ��������, � ����� �� � ����������? ������ � ���� �� ���, � 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�, ������� � ��������� �������� ���� ��������� ������ ���������. � ������� ��� �� ������� ��� ����; � �� ����� �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 ��������� � �� ��������, ����������� ��: ��������� �� � �� ��� �� 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 � ����: ����� 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: ������ � �������� �� ������ ����� �������� �����,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 � ����: ������ ������ ������������� 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 ������ �� ���������� ��� 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 ����� ����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�� �� ���� ��, � �� ����� ������� ���� ����; ��� �� �� ���� �� �� �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 ��� � ��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� �� 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�: ����� ������� ���� ��, � �� ����� �� �����, ��� �������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 ������� ���� ��, � �� ����� �� ����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 ���� ����, �� �� �� ������� �� ��, � ��������� ����������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 ����, ����� ����������� � �� ����: �������� ������ �� �������� ��� ���� � �� �� �������, ������ 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: ����� �� ������ ��������� ����� ���� ����, ��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��, ��������� ����� �� 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� �� ���, ���� �� ������, ����� ���� ���� �� ������ � �� ������: ������ ������, ����� �� ����, ��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: ���� �� ������� ����? ����� �� � �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������: �� ����������������; �� ������; �� �����; �� �������������������; �� ��������; ������� 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���� � ����: ������, ������ 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, ���� �� ��������, ������ �� � �� ����: ���� �� �� �������: ���, ������ ������, �� ����, � ������ �� ��������, � �� ���� ��������� �� ������; �� ����� � ����� ���� 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 �� ����� �� �� ����, ����� �� �������,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� �������, ����� ����� �� ��������� ��: ����� ����� �������� �� ����� 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 ����� �� ������ ��. �� ����� ��� �� ������� � �����: ����, ����� ����� � ���, ����� �� ������ �� ����������� ��, �� ����� 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-����� � ������ �� ���� ���� ������ ���, ������ ����� 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��� �� ������ � �������� ������� ��: � 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, ���� �� ��������, �����: �� �������� ���� � ����������, ��� �� � �� ����; ����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��� �� �� ������: ���, ��� �������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��� � ����: ������ �� ������: ��� �����, ����� �� � ������� ����, ��� ����, ��� ������, ��� ����, ��� �����, ��� ����, ��� ����, ��� ���, ������ 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 � ������� ����, � ���� �����, ����� ��������, ��������� ������ �� ����, � ����, � ������, � ����, � �����, � ����, � ���, � � ����� 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��� �� ����� ��������, � 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 ���, ���������� �� ���������, ����� ������� ���� ��, � �� ��� �����; � ��������� ������ ��, ���� ��. � ���� ������ ��� �����������, ��� ����� �� �� ������, ����� 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, ��������� �� ���������, � ��� ���������� �� ���� �������� �� ���������������� � ����������, � �� �� ����� �� �����, � �� �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������ ��� ����, � �� �� �������, � �� �� �����, � �� �� ����;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 ���������� �� ���� ����������� ������, ����� � ����, � ������: ������, ������ �� 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 ������: �����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 ������: ��� �� �� ������ ��� ����, ���� ������, � ���� 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 �� ����: �� ������, ����� ������. ������ �� �� ����� ������, ���� �� ��, � �� �� �������� � ����������, 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���: �����. � ����� �� ����: ������, ���� �� ��, �� �����, � � ����������, � ����� �� �� ��������,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 �� �� ����� ���� ������ � �����, �� ������ �� ����; ������� � �� ���,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, ���� ����, ������� �� 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, ���� �� ������, ���� ��: ������, �� ���, ����� �� ����� �� ���� �� ��������, ������������ ��� ��, � ��������� ��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 ��� ��� �� ���� ���: ����� ���� ����� ��� �� ���� �������, 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�� ����� ��� �� ���� ����, 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 ��� ���������� �� �����, �� �� �� ������, �� �� ������� � ����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�� �������� � �������. � ������ ����� �������� �� ������� � ��������� �� � � ��������� �����, ����� ������, ��������, ����� ���� ���, 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, �� ���� � ����� �������, ��� ��� �� ���� � �� ������: ���� �������, 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� �������, �� �� ������; �� ��� ��� ������ ������: ���� 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 ��� � ������� �� �� �������. ����� ����� � �� ������: ������, 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���� ������� �� �����, 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����� ��, ����� �� ������: ����� ����� �� �� ����? ������ �� ����: �� 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 ����: ��� ��, ����� ��� �� �����. � ��� ������� �������� � ��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 ���������, �� ������� � ������, ��� ���������� �������, ����� ������� 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: ����� � ������, �� � ������� ��, � ��� ������� � ����, �� �������� ������� ����, ����� ����� ����� �� � �������; 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 �� ����: ���� ������� ����? ����������, �� �� � �������� �������; � 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 � �������� ������, ������� � ������� �� 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 ��� �� �������: ����� �������?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�����, ����� �� �� �������� 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 ��� ������, ������� ����� ���� ������� 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�� ������� �� �� ���; ����� ��� ������ ����� �� ���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� ������, � ����� �� ������������, ������������ � �������: �����, ����������� 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� ��������� �� ���� �� ������, ����� ��� � ��� ��������!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 � ��������� � � �����; ���� �������� ������, � ������ ���� ���� �����, ������ � ����� 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, ������ ������� �� ������,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 ������� ���� ����������, ������� � �����, �����, ���� ������ ���� �� ��; ��, ���� ����� ��� ��, �� ������ ����, ����� �����, ������ ���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 �����: �������� ����� �� �� ����� ���� �� ���� ������! � 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�����. �����, ���� ����� � �����, ����� �� ���� ����������� � ���������� � �����; � ��������� ������ �� ������� � ������� 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� �� ������� ���� ���� ����� ������� 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 ��, ���� �������: �� � �� ������: "����� �� �� �� ������ ��� �������� �� ������ ������"? � ��� 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����� � ���������������� � �������, ��� �� �� ������, ������ �� ���� �� ����, ��� ���� �� ��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�����, 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, ���������, �����, �� ���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��, ����� �� �����: ����, ���, ������������, ���� 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 ����. ������, ������ �� ������: ��� ���� ���� �� �� �������: ����� �� � �� ������ � ������, � �� �� ������ � ������� ��, � ������, �� �� ����� �� ������ ��, - �� �� �� ������,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: ������, ������� ����� �������� � �������, �������, �� �� ��������; 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 �� �������, ����������, ��� ����� ���� ������ �����, �� � �������� �� ���� �� ���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 �� ���������, � �������� �� ���� ��� �� ���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 ��� � ���������. � ������ ��� ������ �� �����, ���������� �� �� ���� ���������������� 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: � ����� ����� ������ ����? � ��� �� � ��� 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 �������� � ����: �� �� ������� � �� ���� ����, � ���������� ��; ������ � �� �� �� ����, 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����� �� ������ �� ����, ��� �� ��������?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���� ������� �� � �������: ��� �����, �� ������, �� ����: 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��, �� �������� - ���� �� �� ������; ������ ������ ��������, ��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 ������� ������: �� �����. ������ ����� �� �������� � ����: � �� �� �� ������, 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 ������ � ������: ���� �� ����� ������ ����, � ������ �� � ����, � ������ ���, � ������� ����, � ���� �� ������� �� 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 �� ������� ��� �������� ���� �����, �� �� ����� 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, ���� �� �������, ���� 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 ��� �� ���� �����; � ���� ���� �������� � ������, ������� �� ������� 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��; � ���� �����; � ������� �����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�� ������� ���, ������ ����, ���-����� ������� � ���� ��� ��, �������: �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����� ������� ��: ���� � �����������; ����� �� �� �����, � 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��, ����� �� 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���, �� ������� ��������� �� ������? �� ����� � �� ������ ��������, 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� �� ��� ���� � ���������: "�������, ����� ���������� ��������, ��� �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 �������, � � ����� � ����� 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� �� �� ������, �� �� ������ �� ������, ������ ��������, �� �� �� ���� ��������; � ���� �� 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� ���� ���� �� ��������� � ����������,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 �� ������: ������, �����, �� �� ���������� � ������� �� ������, ������ �� ������ �� ����� ����, � �������� �������� �� ��� �����. ��������� �� � �� �� ���� ����� �����, ��� ��? �� ����� ��,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 ������ ������ ���������, ���� ��: �� �� ����������? �������� �� 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. ������ �� �����: ��� � ���� ����� � ������? �� �� ������: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� � ����: ������� ���������� �����, � ������� ����.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 ������� ��� ���� �������, ����� ������, �� ��� �����������, � 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 �� � �������: ��� ����� ���� ���� � ������ ����, � ���� �� ������, �� ���� ���� �� ����� ���� �� � �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��: ������ ��� ����, � 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 ������, � ���, �� � ��� �� ������ ���������;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 � ���������, � �� �������� ���������. 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 �������������, ���� ����������, ���� �� �� �� ���� ����? ������ 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���� � ����: �� �� ���� �� �� ������������, ������ �� ������ ��������,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 ���������� �� ��������, ���� �� ����, ���� �� �����, �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, �� �� ����������, �� ��� �� ���� � ������� �� �����, ��� ��� �� ���� ��� ��������: "�� ��� ��� ��������, � ��� �������, � ��� 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 � ��� �� ������, � ��� �� ����. � ���, 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 ����������, ���� �� ���������� �� � ���� ���, �� ����� �� ��������� �����, �������� �� � �� ������: �� � 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 ��������: ����� �� ������ �������� �: "������, ������! ������, ��� ���,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��, ���� ������, �� �������� �� �����, � �� �������� �� ����, � � ������ �� �����, � � �������� �� ����".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������ ���, �: "������ ������ �� ���� ���� ��". ����� �������, ��-����� 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 �� ����: �����, ������! �� ����� ����, �� ��� � ����, � ��� ����,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 �� ���� �� ��� �����, � � ������ �� �����, � � �������� �� ����, � � �������� �� ����, � �� ���� ������ ���� ������ ���� � ������ 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, ���� ���, �� ��� ������� ��������, ���� ��: �� �� ����� �� ��������� �����. ���� ���� ����� 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�� ����� � ��������� � �����, ����: ��� ������ ����������, �� �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 ����� ���� ���� ���� �������: "���� ������ ������� �����: ���� �� ������ �� ������, ����� ��� ������ ������� ���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, ��� ����� �� ������ ������; ���� ������ ��� � ����� ���? � ���������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 �� � ���������� ��: ������ �� �� ����������, ����� ����� �� ���� ��������� � ������ 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����� � ���������� 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, ����� �������� �������� �� ��������� � ��������� ����� �� ����, �� ������� 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 ����� ����� �������������� � �������, ��� ������� ����� ���� � ��������������.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 ����� �������, ���� �����, ����� ��� �����,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�� ��������� ��, ����� �� ����: ������ �� ������, �� �� ����� ������� ���� ������ �� ������, ����� ������� 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� ������� �� �������� ��, � � �� ����� ������ ���� ������, �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 �������� �� ����� ���� �� �������� ������� �� �����: ������, ��������, ����� ����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 ����: ������ �� �� ������ �����? ��� �� ������ ��� ����� �� �����,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 �� ���������� �������, ����� �����, ������ �� ������ �����, �����,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, ���� �� ���� ����, � ����� �� � �������, ���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, ����� ����� �� ������: ������ �� 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 �� ������ � ��� ���, ���������, �� ��� ��;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 ����� � ����� �� �����, �� �� ����������; ������ ���� ����� �� �����; ��� 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 ����� ������ �����, � ������� ������ �������; � �� ����� �� ��� �������, � �� ��� ���� � �������.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���� ���� ��; ������ �� �� �������� �� ��������, � �� �������� �� ������ ����, � ���� ��������� � ���� �� ������ ��������� ������ ����, �� �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 ������ ������ ����� 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� �������, �� �� �� ��������, ������� �� ����� ��������, ����� �� ��������, � �� ���������; � ����� �� �� ���� ������� �� ���, ���� � ��������; ������ �� ��� ���, ����� �� �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� ������� �� �����, � ���� - ����; � �� �������� ���� ������ ���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 ������� �� ������, ������ ����� ���; � ����� �������� ��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 "��������� �� ������������", �� ���� � ����� ������ ������, �� ����, ���� �� ����� (����� ����, ���� �������), ������ ���, ����� �� ������� � ����, 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 �� �������, �� �� ����� �����, ���� �� ����� �� ����� 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 �� ������, �� �� �� ����� 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 ���������� � �� ��������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 �� 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� ��� �� ��� ������ �����, ������� ������ �� � ����� �� ������ �� ����������, �� � ������ 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� �� �������� ��� ���, �� �� �� ������ ����� �����; �� ������ ���������, ����� ��� 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�� �� ����: ���, ��� � �������, ��� ���, ��� �,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 ���������� � �����������, � �� ������� ����� � ������, �� �� ��������, ��� � 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 ������: 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 ��� ���, ���� ��� �����, �������� �� ��������, � ���������� �� �� 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 ������� �� �������, � ������, ����� �� 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 ���� ��������� �� ��� �� ������, 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��� �������� �� � �� ������ ����������� �� �� �������� ����, �� ��� ��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�� �� ������������: ������ ������� � ������ ���� � ������ �����, ������, ��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 ���, ���� ������ ���� �� �� ������, ������, �� 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: ��� �� ������� �� ���, ��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 �� �������, ���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 ��� � ��� ����� �� ����, ���� ��������� ������, ���� 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, ������ ����� � �� ������; ������ �� ������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, ����� ���� ���� �����, �������� �� ������� � �������� ������ ��, ���� �� ������� �� ����� � ������� ��� ������, � �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, ������ �����; ������ �� ������, ���� �� ����� ��������� �� ������, �������� ��, ��� �������, ��� ���� ����� ������,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, ���� ����� ���������, �� 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 ��� �����, ����� �� �� ������: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 ����� ����� � ������� �����������; � ���������������� � ���������� �������, ��� �� �� ����� 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: ���� �� �� ��������, �� ��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�� ��� ������, � ������ �� ������ ���������, � ������ �� ���������, ����� ���� ����, ���� ������ ���������� ��� � ���� �� ����, ���������� ����, �, ���� ����� ����������� ���, 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�� � ������� ������� ��: ���� ����� ��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 �� ������� �� ������ �� ������ ������, � ������ �� �� �������� �� ��������.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: �������� �; �� � ���������? � �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� ������ ����� ��� ���� �� �, ���� ��������, ������ �� �� ������� �����;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��� ����; ������� �� ����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�: ���� � �� ���� ����������� ���� ��������� �� �� ���, �� �� �������� �� ���� ������ � �� 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���, ���� �� �����������, ����� ��� �����������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, ���� ����, ��������� �� � ������� �� �� ����� ����������. � �������, ��� 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 �� �������������, ������ ������ ���������� ����, ������ �� ���������: �� ����� �� ������ � ���������,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 �� ��������� ��, �� �� �����: ����� � �����; � �� �� ������ �����, ����� ���� ������ � ����;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 �����, ������ �� ���������: ������� �����: �� � �����, � ���� ����� �� �� �������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 ������ ������� �����, ��������, ������;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��� ��, � ������� � �����, � ��������, ����� �� �� �����;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�,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 ������� �� ��������� � ����, ����� ����: ������ �� ������, ���� �� ���, ����� ��� 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 �� ������ � �� �� ������ ���� ���� ����: 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���� � ����: ���� �� ����������� �, ����� 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�������� �����, ����� � ������ �� ����; �� ����� �� �� �����, ���� ������ ��� ���������� ���� ��������; ����� ���� �� ���� �� �� �����,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, �����, ���� ��� ���, ����������, �������, ���� �� � ����: �������, ����;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���� � ���������, ���� ��;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: ���� � ���� ���� �� ���� �����, 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: �� ���� ��� �� �� �� ������ ���� �� �� ���, ������ �� �� �� 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 �������� �����,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 �����: ������ ��� �� �� ���������� ������ ���� ���� �� ���; ������ ������ �: "�� ����� �������, � �� 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����������� ��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 ����: ���� � ������ �� �� ��������, �� 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: ������ �� ������, �� ����, � �� ���, ����� ����� ���� �� ������, �� ��� 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 ��� ������ ���������: ��� ������� ���� � �� ���� � ����, ��� �� �� ������ �� ����.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 ���� ����, �������� ���������; � ��� ����� �� ��������� ��: ���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� ���� �� �����, ������ � �����; � ����� 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: ������ �� � ���������� �� �����; ������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 ����������, ����� �� ����� � �� ������, �� �� ������ �� ���, 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�: ��� ����! �� ���� � ������ ��������; ������� �� ���� �� ����; �� �� ���� �� ������� �� 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, � �� ������, �� ���, � ����� �� �����: ������, ���� ��? �� ���� �� ���� 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 � �� ������, �� �� �� ������� � ���������: ����� � �����,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 ���� �����, ������ 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 �������, ������ �� ��� �� ���, ������ ����� �� ��� ���������; � �� 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 ����� ��� � �� �����: �����, ������, � ���������! ������ ��, ����� �����: ���, ��� ���������� �� �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, �� ������! ���, �������� �� 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, ����� ��� ��� ��������, ����, ���� �� �����������, �������, � � ���� ��������� ����� � ������ � ������, �� ������ �� ����������������,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, ����� �� ���������, �� �� ��� ����, ��������: ������ ������, ��� �; 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�, ������� �� �������� �� ���� � �����: ����', ����'!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�� ������ �� 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 ���, ����� ����� ���, ������ ���, ����� ������� �� ��������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�� ������� � �� ����: ���� �� ��������� ��� ������� � ������ 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 ����� � ��� � ����� � ��������, � �� �� ��������: �� -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 ������ ������� �� 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 �����, ����� � �������� �� ���� ���, ������� ������ ��;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, ���� ������ ����������, 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�� ������ ��� ��������������, ��� ������ �� ������� ������ �������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 �� ������ ������� �� ����� � ����� �� ��������������; � ������ ��� �������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���������� � ����� ��������� ������� ������������ ������ ������, �� �� �� �������;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����� �������������������� ������ ����, ��� ��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 ������� � �������������������� ������ 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, �� ��� ��������: �� ������� �� ���������� ����, � ���� ��� ��� 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 � ���� ���� �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������������� ������� ������ � ������ ������, ��������: ���� �� �� ��������? ����� �������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 ��� ������� � ���� �� ���������. ��������������� ��� �� ������ � �� ����: �� �� �� �������, 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 �� ����: �� ���; � �� ������ ���� ��������� �� ���� ������ �� ������ � 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 ���������������, ���� ������ ������� ��, ����: ����� ����� �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�����������; ��� �� �� ������? � �� ������ ��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 ������� �� ���� ����� ��, �� �� �������� ������, �� �� ��� � �� �� ������: �������! 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 ����� ���� ���� �� �����, ����� ���� �� 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, ���� ��� ����� �� �� ����, ��� �� � ���� � ����: � 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 ��� �� ������, ���� ����: �� ���, ���� ��������, �� �������. � ������ ��� �� ������ ����;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, ���� �� ��� ���, ����� �� ������ �� ���, �� ����� ���: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 ��� ��� �� ������. ���� ����� ��, �� ����� ���, ��� ������� �� ������ �� �����: ��������, �� �� ��; ������ �� ��������, � �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 ��� ����� �� �������� � �� �� �����: �� �������� �� 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 ����� ���� ����� ���. � ������ �� ����� ������, ������ �� �� ������: ����� ��� ����� ���� �� ������, ��� ���� �� �� ������� �� ����. � ���� ����� 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� ���������������� ��� �������� � ���������� � ����� ��������� ��������� ��������� �, ���� ������� ������, �������� 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: �� �� �� ��������� ���? � ��� �������� � �� ����: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����� 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 �� ������ � ����: ���� �� �� ��������? ���, �� ����� ������ ��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� ���� �� ��������, ��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� �� ������� �� ���� ���������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������ ���� ��, �� ��� ����'��, ��� �������������� ��, ����� ��� ����� �� 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 � ����� �� ���� ������ �� 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� � ����: ������ �� �� �� 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, �� ����������������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������ ��������� ������ �� ���� �� �� ����� ��-����� ����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�� � �� ����: ����� ������ �� ���� � ������, ������ ��� ��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������: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: �� ����� ��� � ������ ���? �� �� ��� ��-����� ��������: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, ���� ������ �� ����� �� �������, ����� �� ����'��, � ������ 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 �� �������� ����� � �����, �����, � ���������, � ����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� ��������� �, ���� �������� ����� �� �����, 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 �� ����������: ������ ��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 �� ������� � ����� � �� �������� �, �����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 �� ���������, �������� �� �����������, ������� �� �������� �����, 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��� �� ������ ��������, ���� �� ���������� � ����, ����� �������� �� ������� �� ������,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 �� �� ������ �������, ����� �����: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 �� ��� ���� ��� ������,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� �� ��������, ��������� ������� ��, �������� ������,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 �� ������ ��: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�� ����� ����������, ����� ������ 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��� ���������, ����� �����: "� ��� �����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 �� ������, ���� ������� ����� � ������: ��! ��, ����� ���������� �����, � � 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 �� 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������������� � ���������� �� ���������� � ������ ������� ��: ����� ��������, � 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, ���� ��������, ���� ����� ���� �� ������, �� �� ����� � ��������. ������ 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 ��� ������� ������� �� �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���� ��� ����� ������ � ����� ����: ����', ����', ����' ���������'? ����� �����: ���� ���, ���� ���,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������� ���, ���� ����, �������: 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 ������, ������ ���� � ���� �, ���� � ����� �� �����, ������ �� �� ���, �������: ��������� �� �����, ���� �� 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, ���� ������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� ������ �� 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��, ����� ������ ����� ����, ���� ���, �� ���, ���� ���� ������ ���, �������, ����: �������� �� 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 � ����, ����� ������� �������; ����� �� ���� � ���� ���������, � ����, ����� �� ����� ����� � �� 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 ������, ������ ���� ��� � ������, ������ ������ �� � �� �������, � ����� �����, ����� ��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� ������, - ������ ���� �����, �����, 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�� �����������, ����� ���� �� ������, ����� � ��� �������� ��������� �����, ������, �� ����� ��� ������,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 ������, �� ��� ���� � ����; �, ���� ������ ��������, ������ ��: 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 �� ��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, ���� ���� ���������, ��� ��, �� �� ���� � ����������� � ������ � ����, ������� � �����; � ����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 ��������� � ���� ������� 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 ������, ���� ���������, ���� �������� � ������ ������ �������, 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 ��� �� ��������� ������� �� ����� ����� ����, ���� �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�� ��: ��� �� �� �� ������ 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��, ������, �� ������� � �������: 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 �����, ����� ���� �����, ������� � ��� �����, �� ���� ������;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�: �� �� �������. ��� ������� ������ ���������, ��������; ��� ���������, ��� �� ���. ��� 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, ������� �� ��������� �� � �� �����, �� ��� �� ������ � ������; ��� �� �� 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 �����, �������� �� �����; �� �� ������� ������ � ����, � ������ ���� ��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 � ����� ��� �� ���������, ����� �� ��� ������ �� ���� ���������, �� �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, �� ����� �� ���, ����� �� ���� � ���� � �����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, ���� ����, �� ��� � ���, � �� � �� 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 ��� � ���� ����� �� ����� �� �� �� ���,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�, ������� �� ����������;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-����� �� ��� �� ������ ���������, ������ �������, � �� ������ �� ��������� � ��������������� ��, �� �� �������� �� ���, ����� 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: ����� �� �� ��� � ���������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 �� ������, �� ���� ������, � ����� ��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� �� �� ����������� �� �����: � ����� �� �� �������� ������, �� 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, �, ��� ����� ���� �����������, ��� �� �� �������; �� ����� �� �������� ����, 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�� � ��, ������ �� ������� �� ������ 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����� � ����������� ��������; � ������ �� �������� � ����������� ������� � �����, �� ������� �� �� ����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������� �� ������ ������ �� ������� ���������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 ��������� ���, ����� �� ������ ������ ��� �������� � �������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 �� ����� � ��, ���� ���� �������� ������� ������ �� ������, ����� �� �� �����,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 �������� ������ �� ����� ����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, ��� ��������, ����� ���� �������� �� �������� ����, �� ��� ������; � ���� �� ���� �� �������� ��������, � ����� 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 �������� ���� ����, ����������� ���������� �� ��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, ������ ��������� ���� ��������, � ������� 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 �� ���� �� ����� ���� ����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, ����� �� ������ � �����������, ����� �� �� �� ����� � ����� ������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�� ����� �� ������ ����� ���� ���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 ����� ��������, �������� �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, ���� �� ���, ����� 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 ����: �� ��� ��, �������, ������ ����� ������� ���� ����, � ���� �� ��������� �� �� ���� ���, � �� �� ���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��� � �������, � ������� �� �� 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 ���� ����� ���� �������; ��� �� ��� ���� � �����, � �� �� ������� � ���� ������� ��� �� 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 ��������� �� ������ ��� ��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 ���� � ���� � ������ �� ���, �� �� ������ ������� �� ������ ��� ������, � ����������� ��� ������ �� ����������, �� 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 �� ������: �� ����� �� ���� ����? �� ��� ����, �� � ���� �� 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� � ����: �� ��� �������, ����� ������� ���� ����, � ��� ������ �� ����� � ���� � 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 �� ������ � �� �� ����� �� ������� �� ���, ������ �� �� ������ ����, ������ �� ������ �� ������ ��, ����� 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 ������ � �� ������,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, �� ������ �� �� �������; � �� ��������, �� � ���� ������� � �����, � ��� �� �� �������� ��� ��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 �������� ����� �� �������� ��, �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 ������ ���� �� ���������, � �� ����� 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� ������ � �����, � ����� �� �������� ��������, �� �� ����� 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�� �� �������� �� ���� ����� ������� � ���������� ����,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 ������, ������� �� ���, �� ��� �����, �� ���� �������; � 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��� ��� �� � ����: ������ ��, ����������! ������ � � ����; ����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, ���� �� ���, ����� �� �� ������ �� � ���������, 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 �������: �� ��� ��, ������, ������ �� ������ 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 �� ������� � ��������, �� ����� ��� � �� 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� ����� � �� �� ������ ��� �� ��������; � �� �� ���� ������ ��� �������� 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���� ��� ���� ������� ������, � ��������� 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 ���� �� ������: ��� �� ���� ����, ����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 � �������� � ����: ��� ������ �� ����� ����� ��, � ������ �� �������� �� �� �����; ������ � �������, ����� �� �� ���� �� ����,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 ���������, ��� ��������, �������� ��������, � � ������ ��� � ��������� ��, � � ���� 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 ���� ��� �� 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 ����: ��� ������� �������; ���� �� ���� �� ������ ��. � ��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�� ������ ���� �� ���, ����� ������� � ����������� ������,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 ��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�� �� �������� ������, ������� ���������� � �������� �; � ��������� �� ���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 ����� ���� � ����: ������������ �� �� ����� ������, � ����������� � ��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 � ���� - �� ����� ��� ��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, ��� ������ �� ��� ������� �������� �� ����� ��, ������� ��������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 �, ���� � ��������, ������ �� �� �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����: ����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 �� �� ������� � ����,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 ��� �������� �������� ����������� �� ������� ��; ������, ���, ������ �� �� ��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��� �� ����� ������ ����, � ����� 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 ������ � �� ���� � ��� �� ���, 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���� ���� � ������� ��; ��������� ���, ����� �� ������ � 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��� �� ��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� � �����, � ������ 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 ��� ������� ������, ��� �����, ���� �� 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 ������ �� ������ ����, - �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�� ������ � �� ����� ��� ������, 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 ��������� ������� ����� �� ����, 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 �������� � ��������� �, �� ���������� ������ �������� �� ��� ��, 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 ���� ��� ������� �� ������� ���������, � ������ �� �� ������� ������,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 �� ������� � ����: ��, 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�� �: ��� ����� � ���� ��, ����� 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��� �� ���� ��, 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 ������ ������� � ������: ���� �� � �����.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��� �� �� ���������� ���� � ����, � ��� ���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��� ����� ������, ������� ����� ��; � ���������� �� ������ ���� �� ���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, ����� ����, ������ ���� �� ����� �� � �������: ����� �� �� ���� �� ��������? � 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���, ���� ��, �� ������� � ���� ������� � 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������ � ������, ��� ��������, ������ ������ � ������� ���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���� �� ��� � ���� �� ��� ����� ���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(����� �������� ���� ������ �� ������ ����� �� ���� �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� �� ��������� �� � �� ������ �� ������,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 �� ����� ����� ������ ��� ������ �� � �� �� ������ 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��, � ���� ��� �� ��� �� �������,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 �� �� ����, ���� ���� �� ������ �� 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����� �� �� ������ � ������� � ������ ���� ����, ���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� ��, ���������, �� �� ������� ������ �� ��������, ������ �� ������ ���� ������ �� �������, �� �� 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� �� ����� �� ������ �� �� ������ ���������� ���� ��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 �������� ���������� �� ���� ���, � ����� 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 �� �������� ���, ����� �� � ������� � ���� �������, � �� ������ ������ 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� ���������� ������� � �������� �����, � ������ � �������� �� ���,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 ������ �� ����� ������� ������� - �� �� �������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�� ���� �����, 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 �� �� ��������,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� �� ������, �� ���� �������, �� ����, �� ����� �������, ������� �������, ������ ���� �� ����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 � ����, ��������� �� ���� 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 ���, ����� 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 ��� ��������, ���� �� � �� ������ � ����, ������ ����� �� �� ���� 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���� ����� �������, ����� �������� �� ������ � ������ �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 �� ���� �� ����� ��������, � ����� ������� �� ���; 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: �� ����� ��: ���, ��������� �� ����� ������, ���� �� 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 ���� � ����� ������� ��������, 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 �����: �� �������� ��������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� � ������ ����������� �������� �������, ����� �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��� ����, � �� ����� ���, ����� 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� �� ������� �� �� �� ������, ��������� �� ������ ���� �������: �� ���� �� �������, � �� ����� ��������� �� ���,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�����, � �������� ������ � ������, � 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, ��������� ������� �� 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, ����� ����, �������� �� �� ����, 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��� ������ �� ����, 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������, �������� � �������� ���� �� ������, �� ���� � 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��� ���� ����, �� �� ���� ������ ����������, ������ �� ����� �����, �������� �� ������, ����� �� 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���� ����� �� ������� �������, ������ ������ �������, �������� �� � ���������, �� �� ��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����� � ������ ��������, �� ���� �����, ����� ������� ������, �� 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� ������, ������ �������� � ������ ��������, ��� ���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 ��������� ���� �����, �� ��� ������; � �� ����� ���� �������� � �����������, � ������ ������� ���������; � �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������ �� ���� �������, �� ��� �� ���� �����, 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 ����������� � �����. � ������ ���������� �������� ��������� ������, �� �� �������� �� 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��, �����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�� ��� ���, �������, ������ ������ 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������� ���� ������ 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������ �� ����������, � 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 ����� �� 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����� �� ������ � ���� �� ����, ����� ��: ���, �� ���� �� ������ � ������� �� ������� � ������ � �� ������� 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 ���� ��� �� ������� ������, - �� �� �� 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 � ���� ���������, ����� ���������, �� ����� �������, ���������� �� ������� �������, ���� �� �������� � ���� �� ����� ������ ��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� �� ����� ��������� � ������ ������, � �� �� ������� �� �����, �������� ���� � ���� 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 ���� �����, ���� �� ��������, � ������� ������� � �������� �� ���� �� ������, ����� 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���� ������ ������ ������ ��������, ������� �� � ������,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���� ������� � �������� �����, ���� �� �������� � �������; � ���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�� ���������� �� ������ 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 ����� �� ��������� ������, �� ������� � ��������� �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 �������, ���� ��������� �� ����������� ���, ������� ����� ������ � ���������; � �� ��������� 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���, �� ��� ����� � ���������, �������� ���� ��� ��� � �� ������� ����� 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 �� ��������, ������� �� 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� ��� �� �������� � �����, �� ���� ����� ���������, �� 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, ����� �� �������, ������ �� 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 �����, ����� ��; � �� ���� ����� ��: ����, ���� �� ������� ���? ���, ���� �� � �� ������ 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 �� ����: ���� ��� �� �������? �� ������� ��, �� �� ����� �� ��� � �����, �� ��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 �� 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 ������ � �� � ����� � �������; � �� �� ���������. � ����� �� �������� ������ 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� ���������� � ������� � ������� � � ��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������� ������ �� ���������� �� ������ �����, ������ ������ ����� ���������� ����, ���� ���� ���������������� ��� ������, �����, ���� ��, - ���������������� ��� ����� � ������������� ������, � ������� - �����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�������� ���� � ������, ���� ����� ����� ��� �����, ��� 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� ����� ������ ����� ������ � ����������� ������� ��������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�� � ������� � ������ �� ������ ����, ����� �����: "������ �� ������ � �������� ������: ���������� ��� �� �������, ����� �������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 �� �������, � ���� ������� � ������� �� �� ������, ��������� �� �� ������� � ��������� 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 ���� 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 �� ��������, ����� ������� ��� ���� �� �� ������: ����� ��������! ��� �� �������� �� 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� �������, �������� �� �������, � �� ��������� �� ������ � ���� ��: ��� ���� � ������; ������, ������ ��, ��� ���� �� �� ����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 ���� ���� ��� ������ �� ���������: ���� �����, ����� �� ���� ����� ����, ���� 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���� � �������: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 �� ����: ����� ��� ��� �����, ���� ���� �������, ����� ���; � ����� ��� 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� �� �� ������, � �� ������: 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������: �� ���������� ���� ������ �� ����,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 ���� � ������� � �������: � ��� ����� �� ������? � ���� ��: ������ �� ������������, �� ���������, � ��������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�� ��������, � ������ ������� � ������� �� �� �����, ���� �� �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� �������� � ����: �� �� �������� � ����, �� ��� ��-������ �� ����, ������ �� ��� ������� �� �������� ������ �� �������: ��� �� �� ������ � ��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 � ������ ��, � ��� �� ������ ������� ��, � �� ������ ������ � ��������� ��, � ������ 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 ����� ����� ������������ ��� �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���������, ����������� �� ���� ����� ��������� �� ���� �������� � ����� ������, �� ��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 ������ ����� � ����, 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��� ����� �����, � ������ �����, ���� ���� �� ������, �� 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� ����� ����� ���� � ������� ���, ���� �����, � �� �� ���� �� ������, ����� �������: �� �� ��� ��� �������; � ���� 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, ������ �������� ���������� ��, ���� �� ����� ������� ������, � ����, ����� �������, ���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, ������, �������,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, ������, ������,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���, ��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, ������, �����������, 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, �����, �������, �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, ���������, �������,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, �����, �������,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, ��������, ��������,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, ������, ������,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, ������, �������,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, �������, ����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, �������, �����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, ����������, �����,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��, ������, �������, 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, ���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� � ���� �������, ����� �� �� ������, � ������� ���� �� 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�� ��������� ���������� ���� �� �����, � ���� �� ��� ���� �� ���; � ���� �� �������� ��,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: ��� �� ��� �����, ���� 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��� � ����: ������ �, �� �� ���� � ��� �� ����� �����, 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 �� ������ �������, ������ �� ������ ������ ������� �� ���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: ���� �� ��� ������� ��� ������ �� ������� � ������� ��, ������ � � ���� ���������, � �� � �����,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��, �� �� ��������,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��� � ����: ����� �� �� ����, ������! ������ ������ �: "�������, ���� ������ �� �������, � 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 � ���������, ������� �� �� ��������� ����� � �� ����: ��� �� ��� �����, ���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: "�� �������� �� �� ������� ��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 �� �������, �� �� �� ���� �� �������� � 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� � ����: ������ �: "��� �� ������� �������,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��� ��������, ������ �����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 ����� ��� ������ �� ���� � ������; � ������ �� ����� �� 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��� � ���������� 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 �������, ���� �� ��������, � �� ����� �� ����� ���� ������� ��� � ��������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� �� ������ ����; � ���, ���� ������� �������, ������ ������,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�� �������� � ����� ����; ������ �� ������ �� ��������� �� �������, ����� �� �� ������� ���, ����� ���� ����� ���������, �� ���������� �� ��������� ������������, �� ������� �����������, �� ����� 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 ���������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����� � � ���� �� �������, �����; � ����� �� ������ � ��������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 ������: ���� �� ������� �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��������������, � �� ������ �� ������������ �� ����, ����� �������� �� ������ ��, � �������: �� � �� ��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: ������ �� �� ������ �����������: �����, ������ �� ���; ������� � ���, � ������ ���������, �����, ����� �����, 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: ������ �� ������: ����� ������ �� � 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����: ����� ������� ����� � ������ � ����� �� ���, ������ ���� ��������� ������ ��� ������ � ���� ������, ��� �� ������� ���� ���� 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 ���� �� �� �� �� ������ ���, � ���� ��� ���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 ����� ��������� ����� � ������ ��� ������ �����, � ���� ���� �� �� �� �� �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, ������ � ���������� �� 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, �� �� �������� ��� �� ����� � �������� ������ ���������, �� ���� �� �������� ������ ��, 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 ������� ������ 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 ���������, ���������� ����, � ��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 �� �������� ��, ������ 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��� �� �������� ���� �����, ����� ����� ������ ��� ��������, � ��� 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, ����� ���� �� � ���, ������ ���������? ����� �� �� �� ������� ��? ��� ��, ��� ��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���� � ����: ������ � ����� �� ����. � �����, ���� �� ������ ����� ����������, ������ �� ����, ��� �� �� 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 ������, � ������������ ������� �� � �������: ����� ����� ����, ���� ��� � ����� � ���� �������� �� ��������� ������,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� ���� �� 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����� �� ����������, ��� ����� � ������ �� ������; � ������ �������� �� ������� �� ����� ������, 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 �������� �� ��, ��� ������� �� ��������, � � � ������. ������� ������� 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 �����-������ ������, ����� ����� ����� �� ����� �������, ��������� �� ��� ����; � ���, ���� ������� ���� �� ������� �� 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 ��� ���� � ������ �� ������� � ��� � �������: �� �� �������, ��� �����. � ��� �� ������� � �� ������� �� ������, �� ����,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���� ���, ��� ������ � ����� � ������� ����; � ������� �� ������� �, ���� ����� ��� ����, ��������� ��, 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 �� ����: � �� ������� ������� ����� �� ��������� ��������� �����,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 ������� �� ���������� ��� ����, �� �� ����� ������� �����, � ��� ������ 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����, ����� ����� ���� �������; � ��������, ������� �� 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 � ���� �� ��������, ����� ���� �� ������, ������ �� �� ������� ����� �� ����� �, ���� �����,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� �� ������, ���� ������: �������� ��� ���������, � 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 � ����: ����������, ��� ��� �� �������, � ���� �� ��������; �� �� 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����, �� ������� ����� ��������� ����, �� 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 ���������, ����� �� �������� �� ���� �����, �� �� ������ �� �����; � �������, � ��� ��������� ����� 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��, ����� ����� ����� ���� �������� �������� � ����: ��� �� �� ����, �������, 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�� ���� � ������, ����� ��� � ����, �� �� ������� �� ����, 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 � ������ � �����, ������ ���������, ����� ��� ������� �� ������. � ���� ����� �� ������: �� ��� ��;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� �������� �� �����, �������� 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�� � ���� ����, ����� ���� �����, �� � �������, �, ���� ��� ������, ����� ������, �� �� ������ � �������: �������,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 ����, ������� �� �� ���� � ����: �����, ������ ��! � ������� �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 �� �� ������ ������, � ���, ����, � �� ������ �� ��������� � ������� �� ����������� ��, ����� � �������� ������,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 ������ �� �������� ������� �� ����, � ����� ��������� ����� �� ������� �� �� ����� � �� �� ���� 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 � �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, ������ ��� ���������, � ����� ��� ������� � �������������, ������� �� ������ ���� �� ������ � ����, � �� ���������, � ��� ����� ���� ������� �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 �������� �� �������� ���� �����, ����� �� ���������, � �� �������� �� �� ������ 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��, ���� �� �� ������, ������ ����������, ������ �� ������ ������ � ���� ������� �� �������� � 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 ��� ����� ��, ���� ��: ������,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 ��������� ������� �� ���������� � �������: ��� � ��, ����� �������������? ��� ���� �� ������� �������,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 ������ ��������� ��, �������� �� � ����: ����� ������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-�����? �� ����: �������� �� �� ��������� ��; ��� �� ����: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, �� �� ������, �� ��� ���������� ��� ����� �� ����� �� ������� ������� (����� �� ����������): ���� ������: �����, ����� �� ���������� 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� ������� ���� ��, ��� ����, �� ����� ������, � ����� � ���� 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 ������, � ������� ����; � ���� ��� ��������� ��� �����, �������: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 ����� ������ � ��� ������ �����, �� ��� �����, ����� ������ �� ���������, � �� ����: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� ������ ������,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� �� ���� ����� � ���� �� ����� �������; � ��� ����� ����� ������ � �����, ����� �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� � ��������� �������� � ������� �� ��������� ��: ���� ����� � ����� 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���� � ����: �������� ���� ����� �� �����,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 ����� �� ������� ����������,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 �� ������: ���� ��������� ������� ����� ����� � ������� �����, ����� � ������������, � 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 ����: ���� ������ ������ ���������� �� �����, ������ � 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 ���, ������ �� �� ������� �����������, � ������, 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 �� ���� ������: ����� �� ������� �� ����� ����� ������ �� ���� �����; ����, � ������ �� �������, � �� ������� 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 ������ ���� ���� ��� ����� �����; ����, ������ ���� �� ����� �������, � ���� �� ������, � 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 ���� ����� �� �� ������ � ���� �����; ������ �� �� ������ 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 ��� ����� ����, �� �� ������ ������� ����; ������ �����: ���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, ����� ���� ����� ��� �� �����, ����� �� �� �� ������ ���� ��������, � ��������� �� ������ ������� �, ���� �� �������� 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��� �� ������: ���� ������� ����, ����� �� ���� 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� � ����: ���� �� ��� ����, �� ����� �����, ������ ������ ��� � ���,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 � ���� ���, ��� �������� �� �������������, �� �� ������ �� ��� �����, ����� ������ ���������, � ���, � ���� �� ���,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: ��� ���������� 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 � ����� ������ �� ����� � ���������� � �� �������. ��� ����� ���� �����, ����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 ��������� �� ����������, ���� �� �� �������� � ������, �� �� 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 ��������� �� � ���� �� ������ � ����������� ����: ����� � �� ������� ������. � 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 ����: �� �� �������: ����� � ��������� �� ����� ����� � ������: ����� ��, ��� ���? �� ����� �� ���� ����, ��� �� ������?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 ������, ���� �� ������: �������� �� ������. ��� ���� � �������; � ������ ��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 ��� ������� ��� �� ���� �� � �� ��������� ������� ��, 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 ��� ������� �� ���������, �� �� �� ������, � ������� ��� 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� ���, ������ ��������� �� � ����� �� �� ���������, 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��� � ������ �����, � ����� �� �����, ������ � �����,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, ������ ������ � 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 ���� ��������,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���� � ��, ��� �� ��� �� ����� ����: ��� ��� ������� ������ ������� � ����� ��������� ����� �� ��� ���� � ��������� � �� ����������� ����� ������ � ��������, ����� ��� ����� �� �� ��� � �� �� ��������� �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 ��� ���� � �������� �� ������� ������;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 ������� �� �� ����� �� ����, ������ �� ���� �������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 ������� ��� ��� ��������� ��, �������: ������� ���, ����� �����, ������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, ����� ��������� ����, ������ �� �� ��������. �������, ����� ������� ����,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 ������, ���� �� ������� ��������, ���� �� ������� � ������ � �������� ����� ��, ���� ����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� �� � �� ��� � �� �����������, ������ ����� � ��������� �� �� ��������. ��� ��������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, ����� ���, ������,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, ����������� ����, ������ �� �����������. ����� ���, ����� �� ������ ����, ������ �� 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, ���� ������ ������ �������� ����� �� ���. ������ ��� ���������� �����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, ����� �������, ������: �������� ��������� ��, ����� ������� �� �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�� ���, ����� �� ���������, � ������ ��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�, ����� �� ����� �� ��������, ������ � �������; � �� �������, ����� �� ������ ������� �����, �� 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, ����� �� �����, �����, � �� �������, ����� ����� ���� 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���� �� ��������� � ��� ��������, ��� � �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�� ���, ����� ��� ������, ����� ��� �������? ������ � ���������� �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����� ����� �� ���, ����� � ��� ����� �����, ����� ��� �������? ������ 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 ������ ���� �� ���, �� ����� �� ������� �� �� �������� �����, ����� ��� �������? ������ � ���������� ����� ���� �� ��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 �������� ��������� ��, � ������� �����, � ������ �������, ��� �� �������� ����; � �� �� ���� ��������� �����, � �� ������ ������ �� ��������; ������ ��� � ���� � ��� ����������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��� ����������, ����� 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�, � ��� �� ������ ������; �� ���������, � ��� �� ������ �������; ����������, 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, � �� �� �� ����: ���� �����, ���������, �������� � ���������� �� ������ � ������� ��; ������, � ������� ���� ������, 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 � ������: ���� ���� ������ ������� �� ����? �� �� �� ������ 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�� ��-����� �� ������ ��; �� �����, ���� ���� �� ���������������, ��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 ������ �������� � ����� �� ����� ��, ��� ������� �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, ��� ����� ���� �� ����� ��: ������, �����, �� ����� �������� �� ����� ��, ������ ��� �� ������ ������� � ������ ���? ����������, ������ ������ ������� �� ����� ��, � ������ �� �����, ��� �� ������� ������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 ����� �����, ����� �� ���� ��� ����, ���� ���� �����,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 ����� �� ������� �� ��� ����; ������ �� �� ����� ����� �������,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 �� ������� ��������� �� ������� �� ����� �����, � ����� ����� �� ������ ��������� �� ������� �� ����� ����; ������ �� ���������� 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 ������: �������, �������! � �� ����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, ����� ������� ��� ���� � ����� ������ �� � �� ��������, 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�� �� �����, ����� ����� ���� � ����� ������ ������� � ���� �������� ����� �����; � ������ ����� ����������, ������ ���� �� �� ���� � �� ���� �� � ��������, ��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, ����� ����� � �� ��������, ������� �� �����, ����� ������� ���� �� ����� ��� ������; � ������ ������ ���� �� �� ����, � ������� �����, 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������� �� ���� ��� ������, ����� �������,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 ����� �����, ������ ����� ������; � 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 ������, ��������� ������� ��� ���� ���������� ������, �� �� ������ �� �����,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, ���� ������� ��� ������, ������ �� ������� � �������: ��� ��������� 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 ��, � �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 ��. � ������ ���� ���� ������� �� ������, ��������� ������� ������� �� ������� � �� ����: �������, �� �� ����� ����, ������ �� ��� ������� �� ������ 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 ��� �� ������ ���� �� ������� �� ����� ��� ����; �� ���� ����,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 ��� ���������� ����� � ���� ��� ��������� �������; ������ ������: �����, � �����; � �������: �����, � �������; � �� ������� ��: ������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, ����� �� �� ������, � ���� �� ������, ���� �� ����� ������ �� �����: ������ ��, ���� � ������ ��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, ���� �� ������� � ������,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 ����� ������� � �����, ������� ���'�; � � ���� ������ ������� �� �����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��� �� ��������� �����, ���, ������� �������, ������� ��� �� ����� ��, � � ���� �������; � ����� ����� �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 ������, ����� �� ��� �� � ���� �: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������, ���� �� �� ��������; �������� �� �����, � ��� ����: �����, �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, ���� �� �������, ����� � ����� �� ������; � ���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 ������, � ������� ���� � �������: ����� ������ �� ������� ����� ���, 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 ���� �� ������� �� ��� 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 �� ����� ���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, ���� ������ ����� ���� �������, ������� �� ��� ������ �� �������: �� �� �� ��, ����� ��� �� �����, 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, ���� ������� ��� ����, ������: ���� ��������� �� ����� ��� ���� �� ��������: �� �� �� ��, ����� ��� �� �����, 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 �� ��� ��� �������� ������� �� ������� � ������ � �� ��� ������ � ��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 ����� � ����: ����� � ��������� �����, ������� ������ � �����: ����� ����������, ����� ���������, ��������� �� ��������, ����� ��������, ������ ����������, �� ����� 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 ��, ����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���� ����������� �� �����, ��� ����� �� ������ ��� ������ �� �����: ����� �������� � �������� �� ������? �������� ��,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����� �� ������? ����� ��, ������� � ���� �����? ���, ���, ����� �� ������� ������ � ����� ��������,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���� �������� �� ������? ������ ��? ��, ������ 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, �� ������ � ������: "���, �� �������� ���� ������ �� �� �����, ����� �� �������� ���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: ����� �������� �� ���� ��� ���� ���� ������ ��-���� �� ����� ���������; ��� ��-������ � ��������� ����� � ��-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� � ��������, ���� ���� ����, ��������� ���� �����, ������ �� ��� �������� � 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�� � �����������, ������ �� ��� �� �������� �� ����, ���������� ����� 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��: �� ����, ������, �� ������ �������� �� �� ���? 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 ����, ����� ���� �� ���������, ����� ���� �� ����� � ������: �������� �� � ������, � �� �������; ���� �� ����� 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 ���� ���������: ���� ��� ���, ���� ���� ���; � 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 ����������: ��� � ���; � �������: ��� ����� �������� � ��������,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���� ���� ��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 ��������� �� ������ �� ��� � ����; � ���, ���� ����� � ������ 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, ���� ���� �� �����, ���� ���� ��������, ���� ����, �� ��� ���� �� ������� � ������ �� ������, ������ ��������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��� ����� ��� ������ ��, ��������, ����� �� ������ ������ �� ��� �����; � �� ��������� � ������ ��, �������� 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 ���� ����������, ����� �� �� �������, ���� � ���� ��: �� ���� ������ ��, ���� �� ����, �� � ����� � ������, ���� �� ������ �� ����, 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 ������ ��� ����, ����� ����: ������, ���� ���� �� �� ����. � ��� �������: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: ���� ���������� ����� ����� ��������: ������ �� ������� ��������� ������, � ������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, ������ ����� � ����� �� �������, ��� ������ � �� �������. �, ����, ��� �� ��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����� � ����: ����, ��, ������ ������ ������. � ��� �� ����: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 ������ ��� ������, ���� ������: ����� �� �� ����? ����� � ���� ��, ���� �� ������ �� �� �� ����, � �� ��� ����� ��� ������ �� 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�� �� �� ����; � ��, ����� �����, �� �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 ���� �� ������ ������� ��; � �� �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 ��: �������� � �� ������� �������, ������ ����� ������; � ������ ����� �� �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 ����: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, ����� ����� � ����, �� ���������, ������� �� �� �����: ��� � ��, 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 ���� �� ������: ����� ��� �� �����;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 ��������� ������� � ����, ���� ����������� � ������������ ��������� �����, � � �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, ����� ��� �� ��������� �� ��� ������ � �������: ����, �������� ���������, �� ���� ��� 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, ���� �� ����, ������� ������, � ������, � ����� �����, ����� �� 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 ��������� �����, � �������� �� ������ ������� �� ������� ��� ����, ��� 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 ��� ����; � ������ �����, ���� ����� ������� ���� ��� � ��� ���������, � ������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����� �� ����� �, ���� ���������, ���������,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 ������� ����� �����; � ��������� ������� ������ ��� �������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� �� ����� ��� �, ���� ���������, ������ ���� ���������. ���� ���� ����, ������: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�� �� �� �������� � ������: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�: ��� � ������ �� ������ ������� �� ��������� �����, � �� ������� �� ������ � ������, ��, ���� ������, �� �� ������ �, 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 �����: �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, �� ����� ���� ���, �� ���, ����� ������; �� ������� ������� ��� �� ������ � ������ ������� �� ������� ��, �� �� �� ���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, �� ����� �� �����, �� ���, �����, ���� ��� �������, � ������ �� �������, ��� ���� ����� � �������� �����, � ��� ����� 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, �� ����� ����� �������, �� ���, ����� ��� �������, �� � ������ �� �� ������ �� �����, ��������� � ������� ������� 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, �� ����� �� ����� ���, �� ���, �����, ���� ��� �������, ���� �� � ����� � ����� ����� � ������� ���� � ��������. ���� ���� ����, ������: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, ���� ������ �������, �� �� �������� ��� ���, ���� �� ��� ��� ����, � �� ��� �� ���������, �� �� ������ ������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 �����, ����� �� �� ����� ����, ���� ��� ������, ����� �� �� ����� �������� 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, ������, ��� �������; ������, ����� ���, �� �� �� ����; � ����� ���, �� �� �� ������ � ����, �� 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 ���� ����� �� � ������ ��, � �� ������ �� �� ���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�, ���� �������: ����� �� � ������ �� ���� ��� 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���� � ����: �� ����� � ��� ���� �� ��, ����� ������ ����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, ��� ����� � ��������� �� � ����� � �� ����: �� �������� ����� �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, ��� �����. �� ������� �� ������� ����� ����, � ������� �� ��������, 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, �������� �� � ������: ����������, ����������, ��������! � ���, ���� �� ������, ������� �� ����� � �� ���������� �����; � �� �� ������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 ����: �� � ����� ��? � �� � ����� � ������ ������� ���� �������: ��� �� � ��, �� � �� ��������� � �� ������ ��������,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 ������������ ������,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��� �� �����, ������ �� �� ����� ���� �����, ����� �� ����� ������ ����� ������ � �� �������� ����� � � ���� �� 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, ���� ��� ������, ������, ����� ���� ���� � � ����� ���� ����: ����� ���� �� � ����, ������, ��� �� ���� ���������? ��� �� ��,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 �������� �� ������� ��� �� ������ �� �� �����; ������ �� ����� ����� �� ������, ��� �� �� �������� � ������ � ����� � �� ������; �� ��� ���������� �������, � ����� �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� � ����: ��� �� � �����? ��� ����: ������; ������ ����� 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 ������ �� �� �� 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 ��������� ������ ����� ����� �����; � �������� �� ������, �� �� ������� �� ����� � 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 �������� �� ������, ������ � �������; � ����� �� ������� ��� ����������� 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, ���� ����� ���������, �������, �� ��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 ���� ���������; � ���� ������� ��� ������, �������� ������, �� ������ ��� ������� ��������, ������ ��� ������ ��������, ������� � ��� ����� ��;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�� ��� ������, ��������� 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��� �� ������������ �������� �� ������ �� �� ����� �� ��; ������ ��� ������� �� ���� �����. ��� ����� 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 ���, �� ������ ������� ��������, �� ������ �� ���� � ����; �� ��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 � ������ �� � ���������, ����� �� ����� ���. ��� ����� � ��������� �� ���� ����,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 ����� �� �����, ������� �� ����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, ����� ���� �����, �� ��� ����, ����� ���� �������� �� ����������, �, ���� ����� ���� ������ �� ������, ������ �� �� 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 ����� ������� �����, �� ����� ��������� ������, � � ���� �� �������. � ������ ����� �������, ����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, ���� �� ��������� ������ �������� �� ������������ � ���� �� �������� �� ������ ���� �� ���� � �� ����� �� ���� ��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 �� �������, ���� �� �� ��� �� ������� ��; � ������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�: ��� �� ���� �� ����? � ������ ������ �� ��������, ���� ����� � ���, ����� ��� � ����: ����������, ������� �� ��������� � ��������, � �����: 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 ����: ���� �� ���� �� ����, ������ ������,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, ���� ���, �� �� ���� �� �� �����, ������������ �� �������� �, ���� ����� ���� ����, ���� �� ���� ���� �����, ���� �� �� ������ �� ����, � ���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 � ����: ������, ����, ����� ��� �� �����;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� ��������, ����� ���� �� ���� �� ��������� �� ����������, � �� ����: ����� �� ���;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��, ���� �� ����, �������� �� � ����: �� ��� ��, ���� �����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� ������ � ����, �� ������� ������ �� �����, ����� �� �����, ����� � ������, � �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 � ������� �� ��. �� ��� ����: �� �������; � �� � 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 �� ��, ������ ������,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, ���� ������� ������ ����� � � ����� �� ����, ������: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�� �� ����� �; � ������� �����; � ��� �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 �������� ���������� �. � ��� �� ������� �� 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���� ���� �������, ���� �� ���� � ����� ��� ������ ������, 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 �� ���������� ��������� 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: ���� �� �� �������� �� �� ���, �� ����, �� �����, �� ���, �� ������, ���� �� 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 ���� ���� �������, ��� ���������, � �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 �� �� �������, ���� �������� �� �� ����, �������� � ����� �� ������ ��, �� ��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 ������ �� ������, ���� 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�������� �� �� ������, �� ������� �����, � ����������; ������ ���� �������, �� ���� � 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- �� ��� �� ����, � ���� - �� ���� �� ����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: ����� �� ����������; ��� ��� �� �� � ��, �� ������ ������ ������ ����? � 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, ���� �� ���������, ��������� �� ������, ����� �� ���������; � ���, ���� �� ���, �������� �� � �������� ���� ������ �� 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, ���� ����, ������ ������ ��; � ���, ���� �� ����, ���������� � �� �� ��������� ����� � ��������� ���, ���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�. � ���� ���������� �� ���� �����������, ������ ��: �������� ������, �� �� ������ � �������� ���� � ������ �� ������� � �� ������ �����; ������ 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 ����: ����� �� ��� �� ����. �� ������: ��� ����� ������ �� ��� ���� � ��� ����, - ����� ��� ������ �� ���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 ����� ��� ����� ����. �� ��� ���� �� ��������� ��: ������ �� �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, 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 ����� ���� � ����� ���� � �������� ��� ������, ���������� ��, ������� � ���� 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 �� �������� ������; � ������� ���������� �� 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��, ������ ����� �� ������ ������, � ��������� ��� � ����, ��� �� ������: �� 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 � ������: ���� - �� ����� ���������, ����� - �� ���, ����� ��� �����, �� ���� �� ����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: � ��� �� ���� �� �������? ����� �������� � ����: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 ������ �� �������, ������ 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, �� ��� ���������� ����� ����� �� ��������, �� ���� ��������� �� ��������, ���������������� � ����������, �� ���� ����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 �������: ��� ���� ���� �� ����� ���� ����, ���� �� ������ �� ���� ��, ���� ���� ������ �� 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 ���� �� ����� ������ ��, ��� �� � ������; � ����� ������ ������ �� ����� �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 �� ������, ��� �������� �� ���, � ���� �� 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 ����� �� ���� � �� ������ ��, �� ���� �� �� ����� ��� ����������, ���� ����� � ������� ���, � �� 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��: ��� ���� ����, ����� ��� �� ����� �����, 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 ���� ����� �� ����, ���� ��� ��� ���� �� �����, ����� � ������, ��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����, ����� �� ������ �� �� ������, � ������� �� 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�� ���� ���������� � ����, � �� ��� 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 ����� � �����, �� �������� �� ������� ��, � ���� 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 ���, ����� ��� � ����, �� �������� ���; ��, ���� �� ��������, ����� ������� �� � ������� ����,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 �� ������� �� ����, ����� ���� �� ������: ����������, ����� �� � �� ����� ���; �� �������� ��� �������: �� ���� ����, �� ����� ����, � ���� �� ���, - ���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 ����, ���, ��� �� ����� � �� ������; � �� ��������,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 �� ������ ����, ����� �������: ���� � ��� ������� ���: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 �� �� ����, ����� �� ������� ���. � �� ��������� � ������ �� ������� ���� �� ��� �� 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 ���, ������ �� ������ �� ���������,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, ���� �� ������ ������: ������, ��� ��, �������� �� ���� ��, ������ ������� 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 �� ���, � ��� �������� ��������, � �� ������ ���, �� �� �����; �, ������� ��,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 ������ ������� �� �� ������;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���� � ����: �, ���� ������� � ��������'�! ������ �� ���� � ��� � �� �� ����?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 ��� �����, ����� �� ������ � ����� �� �� ������; �� ����� ������� �� ������� ���, � ������ �������, � 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 ����� ���� ������� �������. ������ ��� ������ �� ������ �� ������, �� ������� �����, ��� ���� 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 � ����� �� �� ����: ��� ���������� �� 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 �� ��������� �� ����; ������ � ���� �������� �� ��, �� �� � �� �������, � ���� �� 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 �� �����: ��� �� �� �� �� 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, ���� ��� ������� �� ������� ��, ��� ���� ���� � �� ��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: ����� ������ ���� ���� � ��� ���, ���� ������; � ����� ���� ������, ������ ������, ����� �� � ������; ������, ����� � ���-����� ����� ������ ���,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 ������� � ����: ����������, ������ �����, ����� � ���� ��� ������� ������, � �� ����������,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 ����: �� �����������, ������, ����� �� � ������ ���,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� �� ������������ ����� �� ���� ���� �� �����, ��� �� ������ ���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 ���� ���� �� ���������; �� ������� � ������ � ���� ���� ���������, �� �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� �� �� ������, ������ �����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�� ���� ��������� �� ����� � ����, ������: �������, ����� �� �� ����� �� ����� ���� �� ������ � �� �� �������, 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�, ���� �� ������ ��� ��, ������ �� � ����: �� ������, �� ����� 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� ���������� �����, �� �� �� ������ ������� ����, � �� �����. 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 �� ������ �� ���, ���� �� ����: �������, �� �� ���������,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 ����: �������� ���� ��������, � ������� ������� - ������; � ��� ���������� 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 ��� ����: ����� ���� ����. � �� ����: �������, ������� ��, ������ �� ����� 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 �� ����: ������ �������� �� ��������� ������ ��������, � �� �����,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 ���� ���� ����: �� �� ������ ���� ����, �������, �� ������ �� ������� �� 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� �� ����: �����, ����� � ������ ������ �� ����� ������ � �������� �����, �� 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 ����� � ����� ���������� ������� � �� �������� ���� ���� �� �� ����� �� ����� ���� � ����, ������ 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: ������� �����, � ����������� �����; ������ ������ �������� �� ������� �� �����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! ���, �� �� �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 �� ����, �� �����, ���� �����, � ������ 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 ���� �������, ������ ��������: 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� ����� �� ����, ����� ���� �� ������ ����� ���; ��� �� ��, �� ��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 �� ���� ���������, ���� � �����, ������� �� �����; ������ ���������� ��������� ����� �������. �� 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� ���� ������� � �� �������, ����,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, ����� �� � ����, � �������� ��: �������� 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 ���� ������� � �� �� �������, ������� �� ���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������ �� ��� �� ���� ����, �� ���������; ����� �� ������, �� �� ������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, �� � �� ��� �� ����� �� ���� ��-����,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, ��������! ����� ��, ��������! ������, ��� ��� �� ��������� � ��� � ����� ������, ����� ������� � ���, ������� ��, ������� ��� ������� � �����,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 ��� � ����� �� ���� ��-���� � 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, ����������, ����� �� ���� �� �� ���������,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, ���� �����; � ����� �� ����� �� ���, �� ���� �� �����; � ����� �� ����� �� ����, ����� �� 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 ������� �� ������� � ������ � �������: �������, � ���� ��� 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�: ���� ��������, ��� ����� �� 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 �� ����� �� ���������� �� ���� � ������� � �� ���� �������� ����; � ���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 �������� �� ����, �� �������� �� �� ��������; � �������� ��, �� �������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 �� ������� ����� ����� � ����: �������� ��, ����, ������� �� ������ � �� �����, ������ �� ����� ���� �� ����� � �������, � �� �� ������ �� ��������. ��� �, ����, ������ 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 ��� ���������, ����: ������ �� � ��������� �� �� ����; � ��� � �����, �� ���� �����, ����� ����; � ��� � ����, �� ���� �����, ����� �����, � - 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� ��� ���������, ���� �� ������: ������� �����, ����� ������ 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 ��, ����� ������� � ���� ������ �� ����, �� ��� �������, � �� �����, � �� ���, 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, ���� �������� ����� �, ����������� ��, ����: ������, ����� �� ������, ��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 ����: � ������ �� �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��� � ����: "������ �������, ���� ������, �� �������� �� �����, � �� �������� �� ����, � � �������� �� ����, � � ������ �� �����, � ������ �� �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 ����: ����� ��������; ��� ���������,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, ���� ������ �� �� ��������, ���� �� ������: �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 � ����: ���� ����� ������� �� ��������� � �������, � ����� �� ����������, ����� �� ��������, ������������ �� � �� ��������,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�� �������� ������� �� �� ���, �, 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 ���� �����, ���� ������ �� ������ ����, �������� 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 ��������, ����� ��������, ����� �� ����, ��� 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, ���� �� ��������, �������� �� ������, ��������� ���� � ����; ���� ���� �� ���� �� �������� ��, ������ �� � ���������������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 ���, ���� �� ����������, ������ ��� ������, ���� �� ���������� � �� ����: ������� �� �� ����; �, ��� �������� ���� ������, �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 �� ���� ����� �� �� ����� �� � ��� ������ �� ��������� � 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��: ��, ����� �� ����� ������. ������ ����� �� ����: ��� 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��, ��� ����� � ���� ����; ���� ����, �� ��� �����,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�, �� ��� ����, ���� ����� ��� ������ �� ������ 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 ����� � ����� ���� �, ���� ��������, ����: �������, �������� ��, ���� ������ �� �� ������ ���� �� �����? ���� �,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 �������� � ����: �����, �����, �� �� ������ � ��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 ���� � ���� ��������. � ���� ����� ������� ����, ���� 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 ���� �� ���� ���� � �� ������, ���� ���� ������ ���������, ���� �� �������� ������� �� ����: �������, ����� �� �� �� �����, ����� � 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 ����: ������ �� ������, ��������: ���� ���, ����� �� �� ��������! �� �� ����� ������ ���; �� ����� ������ �������; �� ���� ����� ���, ����� �� ������, 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 ���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 ��������� ��, ������ � ���� ��� ��������� �� ����� ��� �������; � �� ������ ��� � ���������,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: �� �����, �� ���� �� ��� ��� ������, � ����� ��� ���� ��������� � �� �����: ������, ��� 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 ������ �� ����� �� ���, � ���� 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 �� ������� � �����: �� �� ��������, ������� �� ���� ��������, � ������ �� � ���� �� � �������; �� ���� �� ����� 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� � �� �� ����� �� � �� �� ���� ������, �� �� � ������, �� ������ �������� ����������� �� ����� � �� �� 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: ������� � �� �� �� ����; �������, � �� ��������; ��������, 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, ����� ����, ��������, � ����� �����, ������, � �� �����, 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 �� ���, ��� ��� �� ������ ���, �� �� ���� �����? ���, ��� ������ ����, �� �� 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 ������ ����,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 ���, ������� ������, ������ �� ������ ����� ���� �� ������ ��, ����� ������ ���� �������� �� ���� ��� ������ �� ���,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 ���� ��, ����� ���� ��; � ������ ����� ������, ����� ���������;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 ������: ��� ������� �������� ���� �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, ����������� ��,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, ���� �� ������ ���������, ���� ��: ���� �������, ��������� �� ����� ���� ������ �����, ��������, � ���, �������� �� ����� ���� ������ 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 �������� �� � �������� ��� ������ ���� ��, ��� �� ����� ��������� ��? ������ �������, �� �� 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�� ���������� �������� ��������, �������� �� ���� ���� �� ��������? ��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 �� � ������ ����� �������� ��������, �� �����, ����� 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 � ������ ��� ���, ������ ������ �� 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 ��-����� �� ���� �� ������� � �� ������, ����� �������� �� ������, �� ����� ��� �� � ������,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 � ����, ��� � ������ ����; � ����� �� ������ 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 ��� ������ �� ������, ������ ���� �������� �����, �������� �����, �, ���� �� ������, �����: �� �� ����� � ������ ��,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, ������ � 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 ������� ����� ����� ����, ��-��� �� ���� ��, � ���� �����, ����� ���; � ���������� �������� �� �� ����� ����� 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 �������� ����, ���� ���� ������� ���� �� ������ � �� ����: ������� � ��������, ���� �� � ������, � �������, 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: ��, �� ������� �� � ��, ����� ������ ���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������ ������ �� �� �������, ��� ��������: ����� � �� ���; ����� �����, �� ����� ��� �� �� �� ����, ����� ���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�� ���� ���� ����� �� ���������, ��� � ��� ����������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 �� ������� �� ��� � �������� �� �� ��� � �� �� �����, ������ � ����� �� ����-���, �� �� ��� ������������ ����������; � ���, 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 �� �� ������� �� ��� � �� ��� � �� �� �����, ������ �� �� ������ �� ���������� �� ����; � ���,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� ������ �������, �� �� ��� �� ������ ����, ���� ��� �����, � �� ���������, �� �� ������ ������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 ����� � �����; ������, ���� ������ ��� ���� �����, � ����� �� ��� �� ���� ������; � ���� ���� ������, � ����� 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, ������: ����������, �� � � 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, ������, ����� �� � ��� ������ � ��� �� ���� ����� ����, ����� �� ���� ���� ������, ����� ���� �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 ��������, ���� �������� �� ������ �� ����� � ����. �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�� �� ������, ���� ���, �� ��� �� ��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 �� ����: ���� ���, ���������, �������� ������ � �������� �����, � ��� ������������ �� � ����� 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�, �� ����� ��, ����� ������� ��������, 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 �������� ������ ������ ��; ������ ������ 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 ���, �������, ������ ������ ������ �� ������, ������� � �� ������� ��������, � �������� �� ���� � ������ ����: ���� ������� �� �������,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, �������, ������ ������� ������ �������� � �����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�, �������� � �������, ��������, ������ ��� ���� �������, ����� �� �����, � �� ����� �������� 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 ���� �� ����������� �� ����: ������, ���� ������� ����,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 ����: � �� ���, �����������, �����, ������ �������� �������� � ����� �� ������ �������, � ���� ���� � � ���� �����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, ������ ������ �������� �� ���������, ��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 ���������������� �� ������ �� ������ �� � �� ���������, ������ �� ������ ���������, 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 ������ ���������� ����: �� �� ���� ������� � ��������, � �� �� 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 �� ������ �� �� ��� ������ �� ������ �������, �����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� �� ���� �� ������ �� ������, ���� ����� ���������� � �����. ��, ������ ��, 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�, ���������, ������ ������ ���� �� ����������: ���� �� �������, 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� ��� �� �������� ����, ���������� � ��������� ������� ����� �� �� ������� � �� �������� �� ���� �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 ������� � ������� �� ����� ���� �� ��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, ������ �� ����� ����� � ������� �����, ��� �� �� ������� ���� �����, ��� �������� ������ �� ��������� ��: ������ �� �� ���������� 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�, ����� �� �� �� ������, � �����, ����� 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�� ��� ������ � �����, �� �� �� ��� �� ������; � ������� ��� ������ �� ��� � ������������, �� �� 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, ����� �������, ������: �� ����� �� �� ��, ����� ������ ����� � ����� �� ����� 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�, �� ���� �� �� �����: ����� �� �� �������, ����� ���� ��������� ��� ����� �� ������ � �������; ��, ������ 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 �������� �� �������� �� ��� �����? � �� ���� �� �� 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 ������� �� ������� �� ������ ���������. � ���, �� ����� ��: �� ����� �������� 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: �����, ����� ���� ������� ���� ��������, � ��� ���������� �� ������� ���� 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� ���� ���� ��������, ��� �� ���� 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, ����� ���� ���� ������ ���� ���������, �� ���� ��������; � �� �������, ����� ���� ���� ������ ���� 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 ������� � ���������� � ��� ����������� � ��������, �� �� �������, ��� ��� �� �� ����������, 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 �� �� ����� � ���� 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 ������ �� ����: ������, ���� �� ����� ��, �� 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: ������, ��� �� � �������� ��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 ����: �������� � �� ������ �� �����������, ������ ������� �� ������ �� �� ������ � ���� 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���, ���� ����: �� ���� ����� ����� ������ �� 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����� � ���� �� � �������: ����� �� ������? ��� 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: ���� �� ����: �� ����� ��������� �� � �� ������ ��-������, � �� ������ ��� �������� �� ���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 �� ������ ��: ����, ���� ����� �����, ���������� �� ����� ������: �������, ��, 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��: ���������, ����� �� �� ������� ������; � ����, �� �� ���������,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 � ������, ����� ������ ����� �� ���� ��,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��� ��: ������ �� ������: �� �� ������� �� ������ ��, ����� �� �����, �� �� �����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 ������ �� �������, � �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��, �� �� ���, ���� �����; �� ���� �� ����������, �� �������, � ��� �� �����; � ����� ��� ��� ��-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 ��� �� ���, �������� ��, ���� �� ������� �� 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� � ���-������� �� ������ �������, ��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 ���������, ��� ������: �� �� �����, ���� ������; �� ������ ��, �� ���� ������� ��� �������� �� ����� �� �� � ������ ���, ����� 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 ������� �� ������, ���� ���� � ���, � ���� �� ����� � ���, ��� ��� ������, �� ����� ������ 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 ��� �� �������, ����� �� �����, ��� ����� �� �����, 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� ���� ����� ���������� �� �����; � ����� ���� ����, �� ��� �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 ������� ��������� �����, � ����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 ��, ����� �����! ������ ����� ���� ��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 �� ������� � ����� ��������. ���������� �� �����, ����� �� �� ��������, ��������� �� ��������, ����� �� �� �� ������, ������ ������ �� ����������, � �����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� � ����������� ��, ��� 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 ������� �� ��������, � ��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 �� ��������� �� ��� ������, ����� ������� �������� ��, ���� �� �� ����� �� ������, �� �� �� ������ �������,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 ��� �����, ����� �������� �� ������ �����, ���� �� �����; ������ �� ������, ��� �� �� �������, � �� �� ���� �� ������, � ����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��� �� ����� ������, � �� ����� ������ �����, � �� ������ 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 ����, ��, ��� ���������� �� ������ ������, � ��� ��� �� ����� ��������, ��� ���� �� ���� ����� � ����� ��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, ������, � ��� ������, ������, � ����� ��� �� �������,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 �� ����: �������, �� ��� �� ������ �� �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��: ��� �� � �� ����� � ������������ �������, ������ ��������� �� � �������� ��� ������� ��, �� �� �� ������� 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 �� �����, ����� ��������, ���� �����, �� ������, 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 ������, �� ��� �� ������� 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�� �� ����� ���� � ������� ��: ����� ��� �� ����� ��������� ��, � ����� �� ��� ����� � �������, �� ��� � �� ���, � 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�� �� �� ����� �� ����� � ���, � ����� �� ������, � � ���, ����� �� ����, � �� �� ������ � ������� 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 �����, ����� � ���� ����� �� �������� ��, � �� � ��� �����, � �� � ��������� �� ����� ��, �� 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� �� � ���� � � �������� ���� �������� �� ���������, �� ���� ��� �����. � �� �������, ������ � ����� ������, ����� � �� �� ����, � ������ ����� � ��������, 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��� �� ��� �� �����, � ����� ��� ����� �� 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��� ����� �� �� �����; � ����� �� � ����, 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, �� ������ ��� �� ��� �� �����? ��, ������ ��, �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 ������ � ���� ���� �� ����� ���������, ����� ������ �����, 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� ���� ������ ���, � ��� ������ ����; ����� ������ �����, � ����� ������ �����; �������� ������ ����� ��, � 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 ��� ������: ���� ������ ����� �� �� ���� �� �����, ������ �������: ���� �� ����;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 ������ �� ���� ���� ����, �������: ���� �� ����;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��, ������ �� ����� � ������ ������ �� ������������, � ���� 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 � ���� �� ���� �� �� ������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 ������ � ���������� �� ��� �����������, �������� �� �� ��� �� �� ��������� �� ����, �� �� �� �� ������ ��� ������, � ������ �� �� �� ������� �� �������, � �������� �� �� �� 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: ��� �� ������� �����, ����� �� 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� ������� ���� � �� ��������� �� �����������, �� ����� ������ ���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 � ����: ������� ��, �� �� ��������� ��� ��-������ �� ������ ���������,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, ������ ��; ��, ��� �� �� 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, �� ��� ���������� ����, ����� ����� ����� ����������� ���� � �� ����, ��� ��-������� �� ������ 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, ������ ��; ��, ��� �� �� �������,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��: ���� �� ����� � ������ �� �������� ����������, � ����� �� ����� �� �� ����,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: ���, ��� ������ �������� �� ���� ���� �� �� ����������, � �� �������; ������ �: ���� 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������ � ����: ��������, ������ � � �� ������, ������ � ������ 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 ����, �����; ��� �� ��� ��, �� ���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���� ��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 ���� � ������� ��� �� ���������� ������; � ���� ���������� � 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 �����, ������ � � ���� �: ����, ������������ 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���� �� ����� ��; � � ������� 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�������� �� ����������, �����������, ������ ����� � ������ ������, �������� � ���� �� ������: ���� ���� ���, ���� ����� ����� �� �� ������; � �� ���������� � �� ���������, 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� � ����: ����������, �� �������� �� ����� �� ��� ���� �� ��� ����� �� �� ������ � ������, � �� ��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��������, ���� �������� � �������, ��� ���� ���������� ������, �� ������ �� �� �� �������� �� �� ��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 �������� ����, ������, ����� ��� ������ ����, ��������� ����; � ����� ����� �� ������� �� ������ ������ 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: �� ����� � ������� ��������� �����, � 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� �����, ����� ����� ��� � ���� � ��������� ��; �� ������� � ����� ����� �����, �� ��������� ����� �� 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: �� ����� �� 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��, �� �� ��� ���� � ���� � ��� ���� ������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 ������� � ����, ���� ���������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: �������, ������� �� ��, ����� �� �������?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� �� �� ������� ���� ������� �����; ������, ������ ��, ������� �� ������� �� 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 ���������� �� ������ ����� � ������� �������, � ���, �������� �����, ������� �� ������� �� ������� � �� ������: �������, �������, ������ ��! � ������ ��� �� ������ � ����: �� �� ��� ���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� �� �������: ������ � ����� ���� ����, � ��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 ����: ������ ��, �� �� ��� ������ ���; ������� �� �� ���� �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 ���� � �������� ��� ����, ���� ������ �������, ������ � ������ � ������ ������� � ��������� �����, 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 �� ����� � �����, � ����� � ��, � �� ������ 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 ��������, ����� �� ����� �����, � ��� �����,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 ������� ���� ������� � �� ������: ����� � ������ �����, ������ 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: ����� � ������ �� �� ������: ���, �������� ������, � �������� ���� � ����, � �� ���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 �� ���� ����, ���� � ����� ���, ������ �� ���� ������ 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, ����������, ����� ������� ��������� � � ������ ������ ��������� ��� ����! ����� ���� ��� ����� �� ������ ������ ��, ����� ������� ������ ������� �� ��� �������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, ����� �� ��� ����� �� ����. � ������ ��, �� ��� �� �� ������, ����� �� ����� ����� �� ������: ����������� 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����� ��� ��� ����� � ������ �� ������ �� ������������ ��������� �� ��� ���, ���, ����� ��� ���,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��� ���� ���� ��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� ����������� � ��������� � ����: ��������� �� � 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. � ���� ����� �����,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 ����: ��� �� ���, ��� ���� ��� ��� �� ����� � ��������, ��� ������� �� �� ������ 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��, ��� ���������� �������� ������� �����,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 ���� �� ������, �� ���� �� ������ ����, �� �� �� ���� ����� ���������� �� ���� �� ���� ��-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 ��, ����� � ������� ���� � ����, ����� � �� ����: ������� �� ������ ����; � ������ �� ������ ���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 ����� �������, ��� � ����� �� ���������� ����, �� ��, ����� �� � �������, ���� �����, �� �� ����: �����, �������� �� ��-����; ������ �� �� ���� ���� ���� 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, ����� ��������� ���� ��, �� ���� ������; � ����� �� 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 ������, ����� �� �� �������, ����: ���� ����� ��� ��� �����, �� ���� ��������� ��, ���� ������ ��, ���� ��������� ��, ���� ������ ������, �� �� �� �� �� ������ � �� �����,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, ���� ����� �������, ���� �����, �����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 ������, ������ �� �� ����� �� �� �� �������, ������ �� �� ���� ���������,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 ���� �� ��������� � ���� �� ���������, ���� ��: ������ �, ����� �� ��� ��� 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: ���� ����� �������� ����� �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�� �� ����� ������� ������� �� �� ���� �� ����������: �������, 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 ���� ��������� �� �� ��������. ������ �� ����: ����� �� ���� � �� ����� �� ����� �� � ���; ���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: ����� �� ��� ���� ������ � ������ �� �� ������; ���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: ������ ��, 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 �����, ������� ����� ���� �� �������� ��. ������ ���������� �� ������ �� �������� � ���� �� ������� ��: ����� ��-����� �� �������� � ������� �� ����� � ������ ��� �������, ���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���: ��������, ��������� �, ����� �������,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����� �� �������: ����� �� ������� � �������, �, ������� �������, ������� �� �� �����, ��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 ��: ����� �� ���������� ��� �� ����� �� ������� ��. ������ ������� �� �����, 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� ��������� �����, � ��� �� �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 ������� ��� ����, � �� ������� ���� �� � ����� ��, ���� �� � ������ ��, ������ � �������� ��, �� ���� � ���� �� �����, ��� �� ���� �� 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 ���� ������ ��, � ����� ���� ����, �� 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 ���, ���� ���� �� ������� ����, �� �� ����� ������ �� ��������� ����������, ���� ���, ������� � ����� �� ����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� ���� �������� � �� ���� �� � ��������, �� �� �� ���� �� ������ �� �� �� ���� 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: �� ����� ����� �� �����, 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 ���, �������� �� ����� ����� ���� ���, �� �� ����� �� �� ��������� ������, ���� ���� � ����� ����� �� ����������� �� �������, ����� ��� �����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, ������ � ���� ��� �����, ��� �� ������� ��� ���� ��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, ������, ����� �� ���, ����� �� �� ������ �� ������, �� ���, �� 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 ����� ����: ��, ��� ����� ������ ����, � �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 ���, ���� �� ��� � �����; �������� � �����. ����� ��� ��� �� ��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 ��� ���� ������ �����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� ���������� �������� � �������: ��� ������ �������� 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, ������ ��� ����, ���� ������ ���� �� ��, �� ����� ������������ � ����� � �������� � �� ������ ����� ����������,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 ������, ����� � 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���, ������ ������� � ������ � �� �����: ���������� �� � ����, ����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, �� ��� � �� �������� ������ ������ �� ��� �� ���� ���� �� �������, ������ �� ���������� � ����� ����������, 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, ������ ����� ������, ��� ������ ����, �� ����� ������� � �� ������ ������ � ����� ��������,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 ������, ������ �������� � ������� � �����: ���������� �� � ����, 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, ������ ��, ���� ���� �������� ����� �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: ���� �����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-������ �� �� ���� �� ���� ��: �����, ��� �� ����, ����� �� �� ���� �� �����. 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� ���, ������ ���, ���� ����� ������, ����� � ������� ������, � ��� ������� ����� 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 ��� ������ ������, ������� ���� ���� � ��� ������, � 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 �������� � ������ �� �������� �� ��� ������, � �� �� ����� �� ������ 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 �� ������� ������ �� � �������, �� ������� ����,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 ���� ��, ����: ����� �������� � ���� �� ���� � �������� ���, ��� 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 �� ����� ��� ���� �� � �� �� ����: �����, �������� ������ ��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 ���� ������� �� �� ������ ���� ���; ������� �� ����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, �� ����� ��� ���� ��. � ������ ���� ��� �����, ��� �� ���� ��, � �� �����; � ���� �� ������, ������ �� �� 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 ����: �����, �������� ������ ������ � ���� ����, � �� ��� ���� �������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 �� ������� ��: �������� ���-�������� ������ � �� ��������, � ����� ������� �� ������ ��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 � �������� �������� ����: ���� 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 ��� ������ ����, � ����, ������� ���� � �� ������.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-������ �� ��� ���� �� ����; � �� �������, ���� ������� �� ����, 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���� �� �������, ������: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: ���� �� �� �����, � ���� �� ����� �������� ����,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��, � �� ������ �� �����. � �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 �������� �� ���� �� � ����: ���, �� ������� ������ �� �����, � �� ������ ��� ������� �� ���������; � ���� ������ ���� ����� �� �� ���, �� �� �� ������� �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��� �� �� ���, ����� ������� ����� �� � ��������, �� 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 ����: ����, �� �� ������ � ����, � ����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 �� ��������� � ���������� ������, �� �� �� ���� ������ ����, � ����, ������� 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 �� ��������� ��: ���� ����� ���� ����� � ����� ����������, �� ������ �� �� ��������, �� 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, ���� ��: ����� � ����, �� ����� �� ����? ��� ������ �� ����������������� ��, ������ �� �� ���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� �� ����: �� �� ����? ��������� �� ������ �� ���� �����������������; �� ����, �� ����; �� ����,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, �� �� ����, �� �� �� ������� � ������ ��, ������ ���� ��������� 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�������� �� �������� ��, ������� ���������, ���� �� �����: ����� 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: ��� ���� �����. � ���� ��: ����� �� ����������, ����� � ����� ������: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����: � �� ����� ������? ��� ��������: ��� ����� �������. � �� ����: ����� ���������� �� � ��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����� ������� ����������, ������ �������� ���������; ������ �������� �� �� ��� � ��� ��� �� ��-����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: ���������� �� ������� � ���������� ���������, ��, ���� ������������, �� �� �� 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-������� � ����� � � �������, � �������������� � ���-������� � ���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 � ������������ ��������� �� ���� �����, ��� 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 ������� �� ���� �����,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 ���� �� ������� �� ����� ���������, ������ ��� ����� �� �������, � ����� �� ������; ��� �� ����� �� �����, � ����� �� ������. �� ������ �� �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����� � ���������, ����� ��� ����������,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: ��� ���������� ���� �� �� �������� ���� ��������, �� ��� ���� ������ �����; ������, ����� � ������ � ��������, 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 ��������� ��� �� �����: �������� �� ������������� ��������� �����, � �����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-����� � ���� � ��� �� �������, ������ ���� 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 ������� ���� ��, � �� ���� �� �����, ���������������, � �����, ����� �� ���� �� ��������� �� ���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 ���� �����, �������� �� � ��������� � ����� � 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 ���� �������, �� ��� �����, ����� �������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 �� �� ������� �� �������, �� ������ �� ��������� �� ��������, � ������� ����������,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��, � �������� �� �������� � ������ ���������; ��� � ���������,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 ���, ������ ���� �� ����, ������� ����� ��, ��� ������� ������� � 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, ���� ������, ����: ���� �������, ����� �� ��� ����, � ����� ����� �� ������� ��� �� ������ �� ��� ���� � �� �� �������� �����, 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: ����, ������ ��, �� �� ������ ���� ������� �� �������, � ����� - �����: ���� ��� ��� ��� �� �������, 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�� ����� ��� � ��� ��� ����� �������, �� ���, ����� ����� �� �������� ����� ��� ���, �� �� �����, ��� ���� � ����� 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�: ��� �� �� ������, ����, ����� �� 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����� ����, �� �� �� ����������������, �� �� �� ������ � ��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: ���� ����� � ���������: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 ����: ��, ���� �������, �� ��� ���� �� �������� ����� 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 ����: ��� ����� � ��������� �� ������, �� � �� ��������� ���� �� �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 ��������� ��: �� � �������� �� �� ������ ��������, ��� ����� �������,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 ��-�����, ��� �� ������ ��������� ����� �� ���� � �� ������ � ������, ������ �� �������� ������ 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 ��� ���� ��. ��� ������� ������ ���� ���� ��, ������ �� �, ��� �� �����,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��� �� ��� ������� ������ ���� � ����� ���� �� ��� �� ������ ��� ���� � ����: �� ��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�� �������: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: �� ������ ��� ������� �������� �����, ���� �� ������ �� �� �������: �������� �� � �� ������� � ������, 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, ���� �� ������� �� ������ ����� �����, ���� ��� �����, ������� �� �� ����: �����,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 �� ����: �������� �� �� ������, ������� �� � �� �����, ����� �� � ��, � ����� 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� ��� �� �� �����, ������ � �������� �������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 ���, ���� ��������� ������ ��� ���������, ��������: ��� ��� ����� �������, ������ ����������,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 �� ���������, ��� ���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 � ���� ����, �������� �� ����� ���� ���������,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� ���� ������: ������ ���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, ���� ��: �����, �������� �� �� �����������. � ������ �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, ���� ���, �� � �������, ����� ��, ���������� 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 ���� ������ ��, ���� �� �����������: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��� � ����: ���� ���������� �� ��������?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 �������� � ����� �� �� ������, �� �� �������� ���� �����,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: �����, ��� ��: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�������, ���� �� ����� ��������� �����, �������� ��: ��������� ����� 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�: ���, ��� �, ���: ��, ��� �. ������ ���, ��������� ����� ����� 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���: �� ������ ���, ������ �� ��������� �� ������ ���� ���� �� ����� �� ���� ���������, 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 �����: ���, ��� �, ���: ��, ��� �, - �� ������ 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 ����������, ���� ������ �� ����� ���� �� ������, ����� �� ����� ���� �� ������, ��� �� ���� � ��� �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-������ ��� ����� ����� �� �������� � �� 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 � ����� ���, ��� �� ���� � � ����� 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, �����, ������ ��, ������ �� �� �� ���, � ����� ��� ����� � �������, � ����� 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, ����� ���� � � ������ ���: ����, �����, ��������, ���������, 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 ����� ��� ��� ������ �� �����, �� ������ ����� ���� � 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 � � �� ���, ����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, ����� ���� �� �������, � ������ �� �����, ��� �� �� ����� �� �� �����; � ����� ���� �� ������, ��� 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�� �� ����� ������ ��, �� � ������; � ����� 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: � �� ��� �� ����� ����� �� ���� ��������: ����� �� ������, 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 �� ���� ������: ������ �� ������, 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 ����� �� ����: ����� �� 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 �� ������: ��, �������? � ��� �� ����: ���� ���� �����, ��� 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 ������ �� ����, �� ����� ������ �� �� ���� � 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: � ���� ���� ����� ����, ����� �� �� ���� �� �����, 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 ����� ���� �������, � � ��������� ��� ���� � �������: ������ 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 ����� �� ����. � ����� ���� �� ���: ����� � �� ���� �� �� �� �� � �� ������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, ������ �� ������� �� �� ���� ����, �� � �����, �� �� �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: �����, �� ��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 ��� �� ������ ����������� ��, ����� ����� ��� ���� ����� � �����, ����� �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 �� ������ �������. �� ��� ����������, ���� �����, �� ������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 �� ���, ����� ��� ������� � ���� ��, �� �� ��������, � ��������� �������,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���� � ����� �� �� ������: ������ 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, ���� �������, ������ �� � ���� �� ���: ����, �������� ��, �� �� ��� ���� ������� ������, ���������, ������������, �����������, �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 � �������, ����� ������ ��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, ���� ������ �������, �� ������ ���� �� ������� ��� ��� ������; �� ����� �� � ����� � �������: ����, ���� ��������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, �� �� ����� � ���� �� �������� ������, ��������� ��; ������ �����, ����� ��������� ���� ��, �� ���� ������; � ����� �� 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 ���� � ��������, �� �� �� ������� �� ��; � ���������, ���� ����� 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, ���� ������ ����������, ����: �������� ������ �� �������� ��� ���� � �� �� �������, ������ 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: ����� �� ������ ��������� ����� ���� ����,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� �� ������: ������ ������, ����� �� ����, ��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��: ���� �� ������� ����? ����� �� � ����, 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��: �� ����������������, �� ������, �� �����, �� �������������������, ������� ���� 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: ������ 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, ����� �� ����: ��� ���� �� �� �������: ������, �� ����, ������ � ������ �� ��������, � �� ���� ��������� �� ������, �� 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 �� ����, ������ ��,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, �� ��� �� ������, ����� ����: ����� ����� �� ����� � ��������� ����� ���, 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-����� � ������ �� ���� ���� ������ ���, ������ ����� 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 ����, ������: � 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 ����: ������������ �� 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 ����: ���, ��� ��������� 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 ����: ������ �� ������: ��� �����, ����� �� � ������� ����, ��� ��������, ��� ����, ��� ������, ��� ����, ��� ����,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 � ������� ����� ������ � ������� �����, �� � 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 ��� ���� �� �����������, ���� ��: ���, ��������� �� ���������, � �� �� ������� �� ���� ��������� ������, 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 �������� �� ���������� � �� �� ������� ��� ����, �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�� � ����;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 �� ���� �� �������; �� ���� �� �� ��� �������, 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 �� ������������ �� �������, ���� ������ ������ ���� 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 �� ������ ���� ���� �����, ������: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,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 ������ � ����: ������, ���� 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, ����� ������ ������, �������� ��, �� �� �����; �� ��� ��� ��-������ ������: ���� 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 ��� � ������� �� �� �� �������. � ������ �� �� �������� �� ����,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� �� �� ����? ��� ����: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 ����: ���������!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 ������� �������� � ������ ���� ����, �������� ����. � ����� �����, ���� ��� 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 � 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, ���� ��, �� ��� ������, ����� ���� �������� �� ��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 ������, ��� � ���, ��� �� ������ �� ������, ������ 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 ������, ������ �� �� ���� ����������, �� �� �� ����,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 ����� �� ���� ����, �������� ������, ��� �� � �� ����: ������, ���� ��-�����, ������ ���� �����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 ����� 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, ���� ����� ����, ��������� � �������: 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�� � ���� �������: ���, ���������� �� ����� ��, �������, ����� �� �������� �, ��� �� ����� ���� ��� ���� ������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� �� ����: ���� ����� �������� �� �� ���, ������ � ���� 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��� ����� �� ������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� ����, ������� ���� ������, - ������ ��� ���� ����� �� ���������, � �� �������, �� ������ �� �� ������ �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: ���� �� ���������� ����� ���������� �� ������� ������, �� ������ �� ���� �� ������� 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 ����� ���� �����, ���� �� ����� ���� * � �� ����: 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 �� �� �������, � ��������� ���� ���� ���������, ���� ������: �� ������ 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 �������, ���� ���� ���� ���������, ���� �� �� ������� ��� �����, �� ����� �� ��� ������, �� �� �����,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 � ����: ��������, ����� 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: ������, ����� ����; ������ �� ���� ����� � ������ �����, 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 ����: ��������, ����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 �� ������: � ��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 ���� � ����: ��������, ��� ����� ����, 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 �� ����, ������ �� �� ������ �����: ������, ����� �� �� �����, � 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��: � ������ ���� �� �� ���, ������ ����: �� ������, �� ��� ������ �����, ������, ����� �� ��� �����, � ����, 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 �� ���� ������ �� � �������, �� ��, ���� �����, �� 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 ���������������: ������� �� ���� ������ � � ����� �� ������,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(� �� ������: ��������, ��� ��� ����� 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� ��, �������, ����� ���, �� �� ����, � �� �������, ����� ���, �� �� ������ � ����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 �������, ����� �� ������ �� ������� ��� ��, �������� ��� 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, ��� ������ ��-�������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 �� ������� � ������, �� ���������, �������� ��������,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: ����� � ���������� ����; ���� ������� � ����, �� �������� ���� ������� ����, ����� ����� ����� ������ �� � �������; 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�� �� ������: ���� �� ����������? ������ �� ���: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� ������� � ���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����� ������, ��������� �� �� ������: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����: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� ��� ������; � ���� ������� ������� �� 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� �������� ���, �����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������� ���� �� ������� ���������� �������, ����� ��������� �������, ����������, ������� ���������� �� ����� ���� �� ������ ������,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�: ����������� ����, ����� ��� � ��� ��������! ��� �� ������ 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���� ������� ������ �� ������: ������,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 �� �������� � ����: ������ ��, ��, ��� �� �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 �������� � ��� 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: �� ���� � �� ����� ���� � ���� ���� ���, ����� ����� �� ���� ���! �� ���� ���� � 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 �������� �� ���� ���, � ��������� �� �� �� ������� � ����� � �� �� �������, � 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 ������ ���� � ������ �� � ����, � ��� �� ������ � ���� ����� �� �����, ������ �� �� ���� �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 ����� � �����, ����� �� ���� ���, ����� ��������� 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���: ������ �: "����� �� � ��� �� �������", � ��� 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� ����� ��� � �����. � ���������������� � ���������� � ��������� ������ �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 ��������, ����� �� �� �����, ������ ����� ����� �� 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�� 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 ��� ���, ������ ��� ��������� ������ � ����� � ������������, ��������� ���������������� 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: ���� ��, � ����� ����� ������ ����, ��� ��� ��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�� � ����: �� �� ������� � �� ���� 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 �� ������ �� ��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, ������������ ������� ��, �������: ��� ����� �� ������, �� ����: 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, �� ��������, ����� ����� �� �� ����� � ������, ������ � 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: 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: � �� �� �� ������, 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 ������ ��� ������ �� ������: ���� ����� ������ ���� � �� ���� �� ������, � �� 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� ������� ��� �������� ���� �����, �� �� �� ����� �� ��������� �� ������; �� ��������, ���� �� 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 ���� �����; �� �� � ����, ���� ������ �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; �� �� � 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 �� ������ ����: ����� �� ����? �� ������ �� ������ ���; ���� ��, ���� 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, ���� �� �����, ����������� ������� ��, ��������: ���� � �����������; ����� �� �� �����, �� �� 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������ ��� �� ������, ����� ��. �����, ������, �� �� �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 �� ������ �� ������ � �� ���� ������ �� �����. � ���, ���� ���� ����, ������: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, ���� �� ��������, ����: ������ �� ����� ��������: "�������, ����� ���������� ��������, ��� ����� ����� 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 ����� ����� �� �����, �� �� ������; � ����� ����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 �� ��� ���������������� � ���������� �������� �� ���� ���� �� ����, ������ ��������, �� ��� �� �� ���� �� ������,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�, ��������� ����������, ����� ������������ �� �� ��������, �� �� ����� � ��� ����, �� �� �� �������� �� ���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��, �������: ������, �����, �� ����� ������� � ���� � �� ������ �� ����, �� �������� ���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 ��� �� ������ �����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 ������ ����������� ��, ���� ��: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 �������: ��� ����� � ������ ���? �� ����������: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: �������, ������, ����������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 �� ����� � ���� ���� ������, �������� �� ��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�� �� ���������, ����� ������, �� ��� �����������, � 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, ������ �� � �������: ��� ���� ����� ���� ��������, ������� ���� �� ����� ���� �� � �� �������� ��������� 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, ������, ����� ����, � ������, ���� ���� ��� 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�� ������; � 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 ������, - ��� ���� � ������ �������, � �����, 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 ������������� ���� �� �� �� ���� � ����? ������ � 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��� � ����: ������ �� �� ��� �� 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, ����� �� ��������� �� ������� �� ��� � ������������� �� ��������, ���� �� ����,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 ����� ���� �� �����, ������ �� ����� �� ������ �, ������� ������ �� �������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 �������� �� ����������, � ������ �� ���� ��� ��������, ������ ������ ������� ��� ��������, � ��� �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 �� � ��� �� ������, � �� ����, ����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 ���� �� ���������� ������: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 ������ ���� �� �� ����� �� ����. 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, �� �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 ����� ����� � ������� �� ��������: "���� ������ ������� �����: ��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 ������ ������� ���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, ����� �� ������ ������; ��� ������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 ����� ����� �������, ��� ���� 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 �� ����������, ����� ������ �� ���� ��������� � ������ �������� �� ���������, ������ �������� � ���������� � ��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����� �������� �� ��������� � ��������� ����� �� ����; �� �� ������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� ���, ��� ��� ��������, ����� ������� ������ ������� 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 ���� ����� �������, ���� �����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: ������ �� ������, �� ����� ������� 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 �� �� �������� �� ������� ������� �� ����, � � �� �������� �� ����� �����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������� �� �����, �� � ������� � ������ ������ � �����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�, ������ �� ����, �� ������� ���, ��� �� ������ ����� �� �����, 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, �������: ������, � ���� �� ���� ����, � ����� �� � �������, 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: ������ ��, �� �� �� ����������; ������ ������� �� ������ � ��� ���, ���������, �� ��� ��, � �� ������� ��������. �� ������, 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 �� ����� � ��������, �� �� �� ��������, ������ ����� ���� �� ����� ������; �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: �� ������� ����� ������ �����, � 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 ��� ������ ������� � ����, � ���, �� ��� � ���������, 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 ���� �� ���� ���� �� ��� � �� �� ������, ���� �� �������� � �������� � � ������� � �� ���� ���� ���� � ���������, 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 �� �� ����� �� �� �������� ������,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 ��� ���� � ����������, �� ���� �� �� ����� �����������, ���� ��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���� ��� ���� � �� �������� � �� ����, � �� ������� � �������, � ���� ��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� ������� �� ������, 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 ����� �� ������� �� 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� ��������� ������� �� ������, ������ ������, �� � ��������� �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, ����� �� ������� � ����, �� ���� � ���������; � ����� �� � �����, �� ������ �� ����; � ����� �� � �����������, �� 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 �� �� ���������, ��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 ���������� � �� ���������� ���� ��� ���; ������ ����� ����� �� ���� �� �����, � 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 ��� �������� �� ����, � �� ����� �������� � ���� �� ������ ������; � ��������� �� ���� ������ �� ��������, ����� ��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 ������� �� �������� � ���������� � �� ��������, � �� ����� ���� � �������� �� ���������� � �� ������ 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 �� �������� �� ����� � �� �������� �����, ����� ��� �� �������� ����� ���������, ������ � ������ �����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 ���� ��������� �� ��� �� ������, 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��� ���� �� �� ������, ��������� �� ������ � ��������� ������� ��, ������ �� �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����: ���������� �������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 �������, � ��� ������� ����, ���� ������, 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 ���� ������ ���� �� �� ������, ������, 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 ������, ��� �� ������� �� ���, ��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 ��� �� �������, ���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������� ��� ���� ��, �� �� �� ������� �� �� ����� ���������� � �������, ������� � �������� �����, � �� �� �������� 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 �� ������� ���� ������ ����� ������ ������� ��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��� ����� ��� ���� ����� � �� ������, �� �� ������ ������ ������ �����, ����� ��� �� �����, � �� �� �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� ��������� � �����, � ������, ���� ��������, ���������� �� �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��� ���������� ��� 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����� �����������,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������ � ���������� ������, ���� ��� �� �� ������,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� � ����, ������� ��������, ��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 � �� �������� � ���������������� � ���������,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 � �� ���������� 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, � ������� ������ ����� �� 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 ���� �����������, ������ ������� �� �� 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 ����� � �����, ���� �� ����: �����, ���������� ��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�: 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��: ���, ���� ������� � �����, �� �� ������ �����, ����� ���� ������ � ����; ����� ���� ���� � �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��� �� ������: ������� �� �����: �� � �����, � ���� �� �� �������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 �� ������ ������� �����, ��������;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, ��������, ����� �� �� �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� �����, ��� ����� �� ���������, � �������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: �� ����� ������� �� �� � ��� �� ��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 ��, ��� ���� �� � ��, ����� � �� 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 ������ � ���������, ����: ������� � � ��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 ��, ��� �� �� �� ������ ����, ���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� � ���������, ������� � �� ����, ��������: ���� � ����� ���, ����� �� ��� �� ����; 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 � ������ ���� �����, ���� ����: �� ���� � ����� ����� � ���� ����,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, ������ �� ������, ����� �� �������, � 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, ��� ���������� �����, ������ ����� � ����������; �� ����� �� �� �����,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 �� �� ����� ������� ��, ��� �� �� � �� �� ��,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 ������� ������� ��, ��� �� �� �� �� ����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 ����: ������ �� ���������� ������������ ��� ��, � ���, ����� �� ������, ��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� ���: �� ��-������� ����� ��� �� ���� ���� ��-�����, � ����� �����������, �� ���� ��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 ��-����: ����� ���� �� ��������� ��, ��� ����� �������? �� � �� ��, ����� ����? ��� �� ���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 ���, ����� ������� � 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 ���������, ����� �� ������ 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 � ����� �� ��������� �� � ����� �������, � �� ������� �� �������� �� ������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��: ������, ������! ���, �������� ������ �� �� 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 ����� �� ����, �� �� �������� ����� ��; � �� �����, ���� �� �������,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�: �������, ����� ��� �� ����� � ���� � � �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 ����: ������ ��, �����, �� �� ������ ���� �����, ����� �� ��� ���� �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 ��: ������ �� ������ ��� ����, � ��� �����, � ��� �����, ��������� �� ������ �� ����? �� ����������: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: �� ����, ����� ��� ����, ���� � �����, ��� ���� � �����; � ����� ���, ���� ������� ������� �� 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, ������ ��, ����� ���� ����� �� �� ������� � ���� ������: "� ��� ������������ �� ���������". ������ ����, �� �� ����� �� 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�: �������, ��� ��� ��� ��� ����. ��� �� �������: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 ������, ������, ����� ����������, �� ���������� �������; ���� �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 �� ������, ���� ��: ������ ��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 ������ �� �� �� ���� ������� �����, �� �������� �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�����: ����, �� ���� �� �������� �� ���� �� ����! �� ���� ���� �� ���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 �� �� ����� ��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 �������� ��� �������� �����, ������ �� ��-�������, � ����� �� ���� ���� ����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 ����� �� �������, ����� ��� ��������� � �� ���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: ���� �����? ������� � �� ������, ��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 �������� ���, ��� �����, � ���� �� ������� ���� �� �����������, ������� ����, ����� �� �������� �� ������, �� �� �� ������. ������ ����� ���� �� �� ���: ������ �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 �� ����: ����, � �������� �� 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, ����� ��� � ����, ���� �����, ����� �� �����, ������ ��: �������, �� 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 �� �� ����� ������� �� �������������� � 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���� � ����: ��������, ������ ��! � ���� �� ���� �� �����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 ���������������� � ����������� �� ����� � �� ��������, ����� ��� ������� ������ ����, ����� ����: ���� �� ��������� ��� ������� � ������ � ������,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� ����� � ��� � �����, � �� �������� ���� ����� ����, �� ���� � ��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 �������, �������� � �������� �� � ���� �� ��������������.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��� ���� ���� ����� � ������� ������, ������ 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 ������, ���� �� ��� ������ ����� ����������, ��� �� � ���� � ����: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� �� ������ �� ����, ���� ����: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 ����� ���� ����, ���� �� ���, ����: � �� �� �� ��. �� ����� �������: 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 �� ���� ����� ��� �����, ���� ���� ��� �� ������, ���� �������: ��������, � �� � ���� 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 ����� ����: ������, �� ���, ����� �������. � �������, ����� ��� �������� 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 ������, ���� �� ������, �������� �����, � ����� �� ������ ������ �� �������, ����� �� �� �����: ����� ��� ����� �� ������, �� ��� 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 ���� ����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, ����� ������� ������, ������� 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 ���� �� ��������, ����� �� �� ������ � �� ������: ���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� ���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 ��� �� �����, ������� �� �������� �������, ���������������� � ����������, � �� �������� � 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 �������: ��� �� �� �������, ���� ��! ��� �� ��������: ��� �� ����,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 �� ��� � �������, ��� �� �� ����������, �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��� ���������� �� 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 ������ ������: � ���, �� �� �� ��� �����? ��� �� ��������: ��� �������,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 �� ������: ����� ������������ �� ����� ���? �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 ���������, � 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 ��������, ���������: ��������� ������, �� ��������� ������ �� � �������� �� �� ���� ����� �����, ���� ����� �� ���� ��,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 � ����: �� �� �� ���� �� �������? � ��� �������� � �� ����: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 ���������������� � �� ������: �� �� ������� 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 �� ������, �� ��� ������� ������, ���� ������� �� ��� ����,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 �� �� ������, ������: �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, �� ��� � ���������� �� �����, ������� �� ��� �����, ����� ���� �� ��� ��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, ���� ��� ������, ����� �� �������, ������ ������� ������� �� �� ����, ��� ���� ���� ������ ����� �� ����, � �� ������� �� ���� ���� ���� 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 ����� �������, �� 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����� � ��������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 ��������� ��, ���� �� ����� � �������, ������ �� � ������ ����� � �� 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 ����� � ���� ������� ������� ������� ��, ������ ��-���� �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, ���� ������ ����������������, �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: ��������� �� �� ����� ���� ����������� �� ������; � ���, �� ��������� ���� ���, � �� ������� � ������ ������ ������� ���� �� �����, 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 ������, ������ �� ������ � ��� ����; � ���, ���� �������� �� ����� 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�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� �� �������� ��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�� ������: �������� ������! � ����� �� ����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'�� ���� ������� � ������� �� �������� 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����� ����, 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: ������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��� ��� �� ����: �� ����� ��� � ������ ��? �� �� ������� � ���� ���� �� ��������� �����; ������ ���� ����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�� � ���� ��� �� �������� �� ���� �������; � ����� ����� � �� 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 �� ����, ������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 �������� � ��������� �� ���� � ��������, ������ ������, � 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 ��������, ������� ����� �� ������ ��������, ����� ����� �� ����, � ������� ����� �� ������, �� 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 ������� ����� ��������� ����� � ����, ����� 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, ���� �� ������ ��� ��, ����: ������ ������������, �� ������� �� ����, � ������� �� ���� �� 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, ���, ���������� ���, ������ �� �� ����: ����� �� ��������, � �� ������ ��������, �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 �� ������ �� ���������: ������� ����� ��! � �� ���������: 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, ��� ���� ����� ��� �������� �����, ����� 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 ����� ��������, �� 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�� �� ������, �������� �����, ��� �������� ���� � ����������, ����� 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 ��������: ����! ������ ��, ������ �� ����, �� �����. � ���� ����� ������� 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�� � �������. ��������� �� ������ � ������ � �����������, ��������: ����� �����, ���� ����� � ���� ��, ��� ���� 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 ��������� �� ����������� � ����, ���� �� ������������ 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: ��� �� �� ��������� 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�� ����� ������, ������� �� ������, �������� � ��������: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 ���������� �� ������ �������� �� ������ � �������: ��� �� �� �������, �����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, ���� ��������, ������� ������ � �������: �� � �� ���� �� �� �� ���� ��, ������ � 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� ������� �����������, ������ ���������� ����������� ������ ������ ��; �� �� 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 ������: ������ �� �� ����, �������, ���� ������ 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�� �� �����: ������ �� ������: ���� �� ����� 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 ���� ����� ����� ���, � ������� ���� �� ����� 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 ��������, � ���������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, ���� ������ � ����� ����, ����: ����! � ������ ���� �������� ���� ��. � ���� 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��, ���� ��� ���������, �������� ���� � ����: ��������, 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 �����, ����� �� �� ������ �� ���� �������, ���� ��� ���������, ������� ��,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����� � ������� ���� �������� �� ���������� � ������, �����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, ���� ��, �� ��� �����, ��������, ����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- ��� �� �� �� �������� � ��������� � ������ ��, - �� �������, �������� ����, ����� �������� ��� 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 ��� ������ � 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 �� ���, ���� � ��������� � �� ������ � ����, ������� � �����, ���� 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 ��� ���� �����, 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 � ������, ����� ��� ����� � ������ �� ������, � ����� ����� � ��� �� 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 �� �������, ���������� ��������� � ����, � � ����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 ����� ��� �� ���������, ����� ����, ������� ������������ ���������, �� ������� ��� �����, � ������ � 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�, �� �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��� �� ����, ���, ��������� �� ���� �� 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 �������� � ������ ���� ��� �����, - ������ �� ������: ���� ������� 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, �� ���������; ���������� ��, ����� �� �� �����, ������ �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, �� ��� ���������� ����� �� ���� �������� � ���� �� ������ �������� � �� ���� ������� 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� �� �����, ������� ������ ���� �� ��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������� ����, � �����, � ����, ����� �� ������, � ������� � ��, ����� 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 �� �� �������� 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��, ������ �� ��� ����� �, ���� �� ������, ��� ����� ���� ��������� � �� �����, ������� �� ��� 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 ����� �� �� ������� � ���� ����, �� ��� �����, ����� ���� �� ������ ���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� ������� �� �� ������ 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���� � ������������ ������� ��, ��� ����� �� �������� � ��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 �� ����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 ����: ����� �� �� ����, �����, ���������, �������� ������� ��, 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, �� ��� ������, �� �������� � ����: �� �� �� ���� �������� � ��������� � �� �� ����� ����, ����� � � ���� �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: ���? �� �� ����������: ����� ����� � ������ ���������, ����� ���� ������, ����� �� ���� � ����� ���� ��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 �������������� � ��������� �� ��������� �� ���� ������ �� 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����, �� ��� � ��, ����� ���� �� ������ ������; �� ��� ������ ���� ���� � ���� ����� ���,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 ���� ���� �� ������ �� �������: �� 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���� ����� ��; � ���� �������, ���������, �� �� �� ����� � ������, ����� �������, �� 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 ������ ������� �� �����, � �������� ���, ����� � ������ ������;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 ����: �, ���������� � ����� �� ����� �� ������ �� ������, ��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 ������� �� �������� ������� � �� 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� �� ����� � �� ������ �������, �������� �� �������� 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����� �� ������, � ����� �������; � ��� ��������� ���, �� ���� �� ����� ��-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 ���������, ���� �������: ������ � ���, ������ � ��������, � ���� �� �������. � ��� �����,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 ������ � �� �� ���������, ��� ����, ����������, �������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 �������� �����, � �� �� �������; ��� ��� �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 ������ ���� �������: �� ������ �� � ��� ������� ��, ������ ��� �� �������� �� ��� � ������ 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 ���� ��� �������, ������� �� � ��������� � �������� ������� ����������� � ���, ����� 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, �� ������ �������� ����������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������ �� ��������� �� �� ���, � ��� �� �������,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���� �� ����, ��� ����� ������� ���� �� � �� ����: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, ������� � ���������, ���������,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 �� ����: ���� �� ���������, � ���� ������ ����� �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� �� � ������ ��: �� ��� �����; ��������� �� � �����; ������ ����� ��� ���� � �����, ����� �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 ����,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 �� �� ������ ��� �� ������ � �� ������, ��� �� ����: ����� �� 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 ������ ����� ������ 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,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: ��� ���� �, �� ����� �� �� �������, ������ �� ��� � ���, �� ����� �� �� ������� ������, ������ �� ���� � ������ ������� � � ���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 ������ ���, 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 ����: ��� � ������, � ��� ������� ������� �� �������� � �� ��������� �� ��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 ���� ����������� � ������ ��� ������� � �������� �� ��������� � ������ ������, 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 ��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 �� ������ ���������� �� ���� �� ����� ���; � ��� ������ � ���� ���������, �����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 ������ ��� �� ������ �, ���� ����� ������ 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, ����� �� �����������, ������ �� �� 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 �� ��������� � �� ������� 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 ������ � �����, ���� ������� � ���������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 �������, � ������� ���� � ����,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��� �����, � ��� ���� �� ����� ���� ���� �� 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���, � �����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 � ����� �����, 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����, ������ �� ����,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 ������������, �� �������������� �� ����������, �� �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 ����������, � �� ������ �� 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 ���������� ��������, ���� ��������� ���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, � ������ ���� ���� �����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 ������ 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�, ����� �� ������, - �� �������� � �������� ���, - ���� ���������� �� 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 ����, �� �� ����� �������, ���� �� ����� �����, 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 ����, � ��� ����� ���, ����� � �������� � ������; � ��� ������ ������� ��, ����� 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�������� �� ���� � ������, �������: �� ����, �� ������ �����: ������ ���� ���� �� ���������, ������ ������������ 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 ������� ������ ��� ������� � ���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 ����� ���� �����, � ���������� � ��������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 ������ �� � ����. ����������� ���, ����� � � ������� �� 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 �������������� �� �����, ������ ������� ��������� �� ��������� ��������� � ������ �� �� �������: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, � �� �� ������; ��� �������: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 ��: � �� ��? ��� �� �� ��? ����: �� ���. �������� �� �� ��? � ��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�: ��� ��, �� �� ����� ������� �� ���, ����� �� �� �������; ����� 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: "�� ��� ���� �� ������ � ��������: �������� ��� ��������", 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����� � �� ������: ���� ������ ��������, ��� �� �� �������, �� 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��� � ����: �� �������� � ����, �� ������ ��� ���� ����,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 ������ ���� ����, ����� �� ���������, � ������ �� �� ��� ������� �� �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� ��� ��������, ����� ������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� ��� ���� ����� ������, �� ����� ��� ����, � �����: ��� ������� �����, ����� ���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, �� ������ �� �����: ���� ���� ��� ���, ����� �� ���������, ������ ������������ 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 ��������; ��, �� �� ����� ��� ���'� �� ������, ������ 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������ ����, ��������: ���� ���� �� ����� �� ������ ���� �����,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 ��������; �� ��, ����� �� ����� �� �������� � ����, �� ����: ��� ������ ����� �� ����� ����� � �� ������ ����� ����, ���� �, 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�� � ���������������, 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 ��� ��� ������ ����, 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 ������ � ������, ����� �������, ����: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 �� ���� �� ����, ���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, ���� �� ������ � �� ���, �� ���� ������ ��, ����� ��: ����� �������? �� �� ����������: ����! (����� �����: ������)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: ������� � �����. �� ������� � �����, �� �����; � �������� �� ��� ��� ����.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 �������, ����� ��� ���� �� ������ �� ����� � ��� �������� ���� ����, ���� ����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 ������ ����� �� ������ � �� �����: ��������� ���� (����� 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 �� ��� ������. � �����, ���� �� ������ � ����, ����: �� �� �����, ��� �����; �� �� �� ������� ���� (����� ����� ����� -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 ��� ����� ������ �� ����� � ������, � ������ ������ � �� �����: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�� �� ��������, 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 ��������� � �� �����: ��������� ������, ���� �������, �� �������, �� ������ ���� ������ � ������,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��� �� ����: �� ������� ���� �� �� ������ ���� �����? ����� �� �����: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�� ��������� �� ����� ��� ���� � �����: ��� �������� ����������,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 �� �����: ���� �� ��������? ����� �������� � �� ����: ����� ����� �� �� ������, ������ �� ���� ��� ���������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 �� ��������: ����! �� �� ��� �����,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 �������� � ����: �� �����, ������ �� �����: ���� �� ��� ������������; ��-��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� ��: ������, ������ �� �����: ������ �� ������� ������ ��������, � �������� ����� �� �������� � 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 ����� ������ � ���� ����������, � ����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 �� �������� 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 ������, ����� ������ ����� ��: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���: ����� ���� �� � ����, ����? ��� �� 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 �� �����������: ������� 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 ������� �����, ��������� �� ����� �� �������� ������, �������� �� 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: ��������� ������� � ����.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: ������� ���� � �������� �� ����� 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 ���� ����� �� ������, �� �� �� ���������� �� ���� (� ��� �� ������, ���� � ���� ����, � �����������, ����� ��� ������� ������, ������),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: ����� ����� ����� ������ ������� ���� �, ������ �� �������, ������ ��-�������, � �� �� 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� ������ �� �������� �� � ���� ���������� � ��� ������� ��; � �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 � ��������� ��� ��� � ����� ��, � ������ ��, � ��������� ��; � 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 ����� ��������, 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 ����� ��������� �� ������, ���� � ������,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 ��� �� �����, ������ �� ����� ������, ���� � ������ � ��������; � ������ �� ������� �������, 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������� ����: ������� ���� ����� � ���� �� ���� �� �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� �� ��������, �� � ������: "��������� �� 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 ���������� � �� ������: � ����� ����� �� �� �������, �� ���� 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 � ����: ��������� �� ����, � 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: �� ���� � ������ ���������� � ���� ������, �� �� �� � ���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 �������� 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��� �� ��������, ��������� �� �� ��������, �� ��� �� ������� ����, � �������� �� ��������� � �� ���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 � ��������� �� ������� �����, �������, ���� ������� ��������, ����� ��� �������, 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��� �� �� �� ���������, 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 �� ���������������� �� ������, ������ ��� ������,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��� ����� ���� �����, �� ��� 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 ������ ����� � �� ����: ����, �����, �� �� ������, ����� �� ����, ������ ����� �� ���� �� ����� �� ������, ����� �� ������, ��� ��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� � ����: ������, ������ �� ������: ��� ���� �� �� ���� �����, �� 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: ��� ���� �����, ������� ����, �� �� ����? ���� ���� ����� ��� �� ����� � �������� �� ����� �� 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: ������, ������ �� ������: ��� ���� �� �� ���� �� ���� � ���, �� ���� �� ����� 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 � ����, � 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, ������ �� �����: �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, ���� ����, � ����� �� �����, �� �� �����, ���� ��� � ������ �����; ��� ���� � 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�� � ����: ��� 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�� � ����: �� �� ������ ��������, 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 �� ������: ��� ������� �� ����, �� �����, � ���������������� �� �����, �� ��� ������; � ������ ��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 ������ �� �������, � �� ������, - ��� �� ��������, ��� �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 ������� �� ������, ����� ������ �� ������ ��� �����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�� ������� ����� � ��������, ��� ����� �� �� 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, ����� ���� � ����, �� �� ������, 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 ������ �����, �� ������ ��� ���������� ���, �� �����, ����� ���� � ����, �� �� ������, 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�� ���� �� �� �����, �� �� ���� �����, � �� �� ��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 � ����, �� ���� �����, � ����� �� ����, � ���� ������, ������ �� � ������� � ����� 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� � ������ ����, �� ���������� ����� �� �����, �� �������� �������� ������ �����, ������ ����������, 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, ����� ����� ���, ����� ���������� � �� ����� ��� ��������, �� �� �� ����� ���������� ������ 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, ����� �������� �� ��������, ����� ��� ����������, �� �� ������ ������ �� ����, 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�� ����� � ��������� �� � ����� ��������, � ��� ���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�� ��������� � ����, ����� �� �����, ������ ��� ����� ����� ����; � ������� ���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� 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���� ������� � ���� ����� 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 ��� ����� � �� ������: ����, ��, ����� ���� � ���� ����� ������ � �� ������ �� ��������������, ���, ��� �������, 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� � ����: �� ���� ����� �� ������ ����, ��� �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� �� ���������, �� �����: �� ��� �� �������, 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 �������, ���������� �; � ������� �� �����������, ����� ���� � �� �����, ����� �� ������ ����� �� ����� �� �����������. �� �� ������,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 �� �����,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 ������, ��� � ��� ������; � ����� � �� �����, ����� � � ���� ����� ������; ����� ��� �� ���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 ��� ���� � ���, �� ���� � ��������������; � ����� �� 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 ����� �������� ������������, ��������� �,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, ������ ��� � ������, ������ ����� �����, ������ ��� �� 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 ����, � ������ 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 � ����, ��� ����� �����; ����� ��� �� ���� � ����, �� �� ���� �����, � �����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, ����� ����, �� ��������� ����, ����� ��� ������ �� ����� ���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- ����� ��� ����� �� �� ���������, � ��������� 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�� � ���������� ����, ������� �����, ����� �� ���������, ����� ����� ��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������� �����. ������ ������ �� ���, ����� ������ �� ��� ��� ������.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 ���� �� ������ �� �� ������� ����. ����� � �����: 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 ��� ������ 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 �����: ��� ��, ������� ������, ����� �� ���� �� ����, ���� ��� ���� ��������? (������ ������� ���� �������� 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 �������� � ����: �� �� ����� ���� �����, � ��� � ��, ����� �� �����: ��� �� �� ��, �� ���� �� ��������� �� ����, � ��� 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: ���������, �� ��������� ����, �� � ���������� � ������: ���� ��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 ��-���� �� ���� �� ������, ����� �� ���� �� ��������, � ��� ��� �� ���� � ���, � �������� ��,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������� � ����: �����, ����� ��� �� �� ����, 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 �� ������, ���� �� �� �� ���, ��� ������ ��� �� �������; �� ������, ���� �� ���, �� ����� � ���� ����� � ����,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: ���������, ��� �� �� ����, �� �� �� �������� � �� ��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: ��� ������� 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��� � ����: ���� ���. ����� � �����: ����� ����, 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� �� �����, � ��, ������ ���� ����, �� �� � ���;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: ���������,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 �������� � �� �������, � ��� �������, �� � ��������� � ������,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 �����: ����, ������� ��, �� �������� ���, ������ ���� � �� �������, ���� � ������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 �� ����, ����� �� ������, � ��� �� ������ �� ����, ����� �����, ������ 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��, � ����� � ����, ������ ���������� ���������� �� �� ������� �� ���� � ��� � � ������, ������ ���� ���� ������ �� 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 ���: � ��, ����� �� �� �������, ����� �� �� ������� 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����: ���, �� �� ����� ����, ������� �������; ������ ��� 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 �����: �� ���,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��� ������� ��������� �� � �� ��������, ������ ��� �� �������� � ����; ��� �� ���� �� ����: ����� �����, ��� ����� �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���� �������� �� � ����� � ����� 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 ����� ���� �����, ����� �� ���� ������, �� ��� ���������: �� �� ��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� �� 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 ��������� �� ������, ��������: 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 �� ����: �� ���� ����� �� ��,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 ��������� ������ ������� ��: �� �� �� ���� �� �� 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: ���� ����� � �� ��������� ����� �� �������, ����� �� � ������, 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 �� �������, �� ��� ������ ������, � ����� �� �����? �� ��� �� ������: ��������� �� ����� � ���������� ������, �� �� 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 ������� �������� ������� � ������ ���� �� ����� �����, �� �� �� ������ 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 �� ������ ����� �� � ������: ���� 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������ �� ������ �����, �� ����� ��� �� ��� �� �������; ����� �� �������, � 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�� �� �� ���� �������� � ���� �� ������ �� ������, ���� ����������������: ���� �� 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, ������ ��������� ������� ��� ����, ������ �� �� ������ ��� ��; � 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 ��-����� ���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 ������ ������: ��� ������ �� ���� ������ ������ �������; ������ ���� ����� � �����, �� ���� �������� � ��������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 ����� ���� ��� ���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 ����� �� �����������������, �� ������ 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, ������, ����� � ������, ��������� �� ������, ������ ��� ������ ������, �� �� �������� � ��������� �� ��������, - ������ �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, ����� ��� ����� � ���� ����������, ���� �� ��������� ������ �� ����. ����� ���� ����������, ����� 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, �� �� ���� ����� ������� � ������, ��� ����� ��� ���� � �� ������ �� ����� � ������ ���� 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 �� ����: ��� �� ������ ����� 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������ �� �����: �������, �����, ����� �� 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 �����: ��� ��, ��� �� � ���. � ������� ������ ������, �� �� ���� 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� ���� �������, �������� �� ������� �� � �� �������: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 �� ������ �� ����, � ����� �� ����� ��-����. ���������� ��: ����� � 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 ������, �� ���� � ���� � ���� ���, � ����� ����� �� ����: ��� �� � ���. � ������ 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 ����� ���� ����� �������, ������ 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������ �������, 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����, ��� ���� �����, �� ������ ������, �� �������� �������� ������� *, ���� 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 ����� ��������� �����, �����, �����, ���������, ����� �������� 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����� �� ����� �� ����� ������� � �������� � ����������� ������, � ����� ���� ������� ���� ����������� �� ������, ����������, �� ������� 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 ���� �����, ����� 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 �� ��� �� ���� � ���� ����, �� �������� �� ����� �����, ����� ��: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: ��, ���������; �� �� ���� �����, ����� �� �� ������ � ��������, ���� �� �������� ������; ������ ��� �� �����,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: �����, ��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�� ������, ��� �� ����� � ������. 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�� ������ �� ��������: ������ �; �� 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 ��������: ����� �� ������, ��� �� ����: ��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: ��� � �������, ����� �� ����: �����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 �� ������, ��� �, ������ ����� �� �� ��������� ������ �������,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� �� ������ � ����� � �� ����: ���, �� ������; ����� ����� ����, �� �� �� �� ������� 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�, �� ����� �� �������, �� ����� 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 ������ ������ � ������� ������ �� �� ����, 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���: ��� ���� ����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��� ��� ������ ������ �� �� ����, ������ �� ���� �������� ����������, �� � �������� ���� ���� ����, ���� 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�� �� ����: ������, ������ �� ������: ����� ���� �� ���� �� ����� ��� �� ���� ��, ��� �� ���� ���� �� �����; ������, ����� ����� ���, 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 ���� � �� ������� ������, �� ��� �����; � �� �� ������ ���� ��-������ �� ��, 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� ���� ��������� ������ � �����������, ��� � ����� ��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 � �� ���� ������, �� ���� 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 �� ������� ����, ����� ������� ����. ����� �� ������ ����, ��� �� ������ 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 �� ������: ����� ����� ������� �� � ���� � �������, ����� �� � ������, ��� ����� �����, � �� ��� �� �������, � � ��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�� �� ������: ��� ���, � ����� � ����, ������ �������� �� ��� ����� �� ���� ����� �, ��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� ��� ����� � ���� ��, ��� ���� � �� ���� �� ��� ����� 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 �� �������� � ���,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 ���� �� ����; ������ ��� ���, ������ ������, ����� �� � ���������, �� 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��: ����� �� ������� �����, �� ���������� �� �����, � ����� �� ������� ���,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 �� ���� ���� �� ���� ��. ����� ������, ��� � ���, � ��� ��� � ��������, ������ �� ���� ���� ���, � ����� �� 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 ��������������� �� ���� ��, ��������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, ����� �������������� �� ����; � ���, �� � �������� ��������������, � ����� ���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 ������� ��� �����, � ��� �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 �� ����� ������� ������������; ��� ������ ����,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� �������, ����� ���� � �����; � ��� ��������� ����� ����� �� �� �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 ���� ������������ ��-����� �� ���������; ������ ������, ����� �� ���� ���� �� �������, ������ �� ����, �� �� �����, ��������������� �� ����,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�� �� ���� ��� ���������������� �� ����. � ��� �� ����� �� ����� ��� ����, �� ���� 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 �� �� �������� � ���, ������ ��� �� ������ �������,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� ��������, ������ ��� ������� ���� �� �� ����� ����� �����. � �� ��, ����� �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 �� ������� ��� �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 ��, �� ����� 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 � ����� �� �� ����, � �� �� ��������; ��, ��� ���� ����� � ���� 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�� ��� �� ��������, ������ ���� �� ������� �������� �����, � �������, ���� � �� ������� �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, �� �� �� �� �������� ���� ����: ��� ������ ��� ���������, - ������, 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, ��� �� ���� ������ �� �����, ���� �� �������� � �� ����, �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 ��� �� �������� ������ �� ������, ��� �� 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 ����� ������ ����������,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��������� �����, ������ ������� �������� ������,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 �� ��������� � 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, ���� ����� ��� � ���, �� ��������� ����� ��� ��� ����, ����� �� ������: ���� �� ����� ���, 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�, �� �� �� ������; ������ ��� ������,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: �� �� �� ������ ��� �� ������ ������, �� �� �����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�� ��, ������, ���� �� ������ 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 ���� ��������, ��� ��� �������� ���� � ��� ����; ��� ���� �� 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: ��������� �������� �� ������. � �� ����� ���� ����� ����� �����. ������ ������� �������� 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������ �, ���� ������������, ������� �� ���������, � ��������� - �� ���������; ��� � �� 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 �� ��������, ���� �� ��������� ��: �������� ���������� �����, 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 �������� ���� ������� � ��������� ��������� ���� �����, �������� ��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, ���� ����� ������, ��������� �� ������, ������: ���� � �������� ��������, ���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, ���� ������, �� ����������� �� ������ �� �� �������, �� �� �� ������� ���, ��� 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 �������, ��������� 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, ���� ������ � ������, ��������� ������� ������ � ���������. ���� �� ���� ��������, � ����� 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������,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 ���������� �� ������� � ��� ��� ������� ������, ������ ������ �� ���� �� ������ � �� �� ���������� �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��: �� ���;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 �� ������ � ������; � ������� ������� ��������� �� 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� �������, ����� ������ ����� ������, ���, �� ���, ����� ���� �����, � ����� ��� ������ ��������� ��, ���� �����, � �� ����� �� �� ������ � ������ � ��������� ��, � ���������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� ����� �� ��������� ����� ������ ����� �� ����� ����, ���� ��� ��� ���, 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� ������� ���, �� ��� ��� ������, ���� ��������� ��, ����� � ������ � �������� � 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 ������ ����� ������, ���� ��: ����',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��� � ����: ������, ������ �� ������: ������ �� �� �� ����, �� ������ ������, �� �� ����, �� ������ ��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 �� ����� ������, � �� �����, ���� �������� �� ����� ����� � ���� �� �� ���� ��� ����������; ������ ����� ���� � ������� 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����: ����� �� ������, �� �� �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��� � ����: ������ ����� � ���� - �� �������� � �������,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 ������: ����� ����� �����, �� �� ����� � �� ��������?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 ����� ���� � ��������, ����� � ������: "��� �� ������ ��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 ����: ������, ������ �� ������: �� ������ �� ���� ���� �� ������, � ��� ���� �� 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 ��� � ����, ����� ����� �� ������ 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�����: �������,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�: �� ��� ����� �� ������; ����� ������� ��� ����, ��� �� ��������; � ����� ���� � 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 ��, �� � �� 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, �� �� ���� ����, �� ����� ��� ����; � ����� ������� ��� ����, ��� ��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 �� ������, �� �� �� ����� ���� ���, � ����� �� 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 ����, ����� �� � ������, � ��: �� ������, �� �� � ���, �� �� ����� ����, � 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 ����� �� �������, ����� �� � ������: �����, ����� ���� ���� � ���� � ����, �� ��� ����� �����; � �� 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� ������ ���� �������, ������ ����: �� �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: �� �� �� � �����, ��������� ���, ����� ���� � ����� ���������? ��� ������ ��� �����: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 �������� � ����: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 �� ���� �� ����� ��� ����, ��� �� �� �������� ����, ����� �� � ������; � �� 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� � ������: "� �� ����� ������ �� ���� �������". �����, ����� � ��� �� ���� � �� � 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 �� �����, �� ���� � ���� ���� ����, ����� ����, ����� � �� ����; 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, ������ �� ������: ����� ���� � 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 ����� ���� � ��������,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�, ����� ����� �� ������, � �����, �� ����� ��� �� 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 ����� ���, ����� �� ������; ����� ��� �� �� ���, �� ����� ������; � �����, ����� �� �� ���, � ���� ����, ���� ��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 �� ����������� ������� ��, �������: ��� ���� ��� �� �� ����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 �� ����: ������, ������ �� ������: ��� �� ����� ������ �� ���� ��������� � �� ����� ������ ��, �� 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 ��� ���� ���� � ��� ���� ����, ��� ����� �����, � �� 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 ������ �� � �������� �����, � ��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 ��� ���� ���� � ��� ���� ����, �������� � ����,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 ���� � ������ ����� ����, � �� ���� ���� ����, ��� � ����� ���� ���,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 � �����, ����� �� ������. �� ����� ������ �� ����� ������ � �����: ����� ��� �� 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 ������ ����� � ����������,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 ������� �� ��������� ��, ���� ���� ����, ������: ����� �� �� ����! 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 �����, ���� ������ � ���� ��, �� ��������� �� ������ ������ ����, ���� ��: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 ��� ������ ���� ��������� �� ������� ���, ���� � 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 �, ����� ���������; ������ ���� �� �������. ������, �� �� �����,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 ��� �� ��� ����, ����� �� �����. ������ ����� �������� ������, ��� �� ��������,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� ����: ������ �� � �����, �� ����� �� ���� �� ����� ��� ����, ��� �� ��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 ���� ����� ������� �� ��������� �� �� ������� ����� 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 ���� �� �����������: �� �� ������ 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�� ����� �� ��������: �������, ��� ���� �� ������? �� ���� 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� ��� ��������� � ��������, �� �� �� �������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 �� ��������: �� �� �� ������ ��� �����������? �� 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� �� ���� ������� ��������, ������ ���, ������� ���� �� �������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 ����� ������ �� ������, ������ �� ���� �� ������ �� ����, ������ 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 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 ������ ��: ������ ����� � ��� � ����, �� �� ���� � ������ �����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 ����� ���� �������, ������ ��� ���� �� ���� ��������. ��� ������ �� ����,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� �� ����: ����� ����� ��� �� � �����, � �� 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 �� �����, � ���� �����, ������ �� ��������������� �� ����,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 �� �� �������: �� ��� ��� �� ��� �� �� �������, ������ ������� �� 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� �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�� ������ �� �������, ����� � ��� �� ��������, �� 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���� �� �������� � �������: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 ����� � ������ �� ����: ���� �������, �� ��� � �����; ����� ��� �������: ��,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������ �� ���� ��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��� �� ���� ���� ����������, ������� 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�, ��������: ��� �� ���� �����, �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�� � ����: �������� �� �� � ���, � �� �������,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 �� ����� ����� ��, �� �������, ���� �������� �� � �� ����, 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 �� ���� ��, ����� ����� �� �����; � ����� ����� ������� �� �������, ����� �� � ������, ��� � �������, 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 ������ ������? �� ����� �� ��� �� �������� ������. ����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��� � ����: �� �� � ������. �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��� � �� ����: ���� ���� ���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 ���������� (����� �� �� �� � �� �����, � �� ������), � ��� 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 ������ ����� ������ ��������, �� �� �� ���� ������� ��������� �����, - �� ���� �� �� �������, ������ �� ����� ���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 ��������, 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������� ������: �� � �� ��,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�� ������, � ���� �� �� ������: �� �� �� �� ������� �����������, �� 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 �����, ������ �; � �������, ���� �����, ����� ��� �� ����,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, ���� ��������� � �����, ������� ���� � ����: � ���� ���������, � ������ ��� ������; � �� ������ �� ���� ��, �� ��� ���� ��������, ����� �� � ������, 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 �� ���, ������ ��� �� ����, 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���, �� �� ������, ��� ����� �� ���� �� ���� ����, ������ ��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 �� ������ �������� � ���� � ������: ���� ����� �������, ���� �� ������� ��-����� ������ �� ��,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����, �� ������� ����� ���� �� ����; � ������� ��������� � ��������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 ����: ��� ����� ����� ��� � ���, � �� ����� ��� �������,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 �������, � �� �� �� ��������; � ���� ��� ��,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�� ������� ��: ���� ���� ��� �� ���, �� �� �� �� �������? �� �� ���� �� ��� ��� ������������� ����� ������� 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 �� ����, ����� ����: �� �� �������, � �� �� �� ��������; � ���� ��� ��,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 �������� ����� ��� �� �������� ������� �����, ������� ���� � ����: ����� � �����, �� ����� �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�� � ����, �� �������� ������, ����� � ������ � ���������, �� 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 ���� �� ����, ������ ��� �� ������� �������� � ����; ������ ��� ������ ��� �� �� �����, ������ 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�� �� ������, ���� ���� �� ����, �������: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�����: ���� � �������. � ����� �������: ���� �� 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 �� ������ � ���������, �� ������� �� ����� �� ���������� ���� � �� ������� �������,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, � ����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 �� �� ������ �� �� ������, ��� ��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�� �� ������� ��� ���������������� � ���������, � �� �� ������: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� ����������: ������ ����� �� � ��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��� �� ����������: �� �� ��� 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� � � ���� ���� �� �����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 �� �����, ����� �� ��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, ����� �� ����� ��� ��� ���� � ���� ���� �� ��,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 �� ����� ����� ������, ��� ������ �� �� ��� � 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 ���������� � ������: �� �� �� � �� �� ������? ������� � ���, �� �� ������ 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 ����� ��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 ��� ����� � �����, � ������� ����� ��������� ��� ����. � 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 � ��������� �������� ��� ���� ���� ����, ������� � �������������, � 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: ������, �� ���� ���� ������� � 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 �������� � ������ ������ � ������ �� �������; ��, 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, �� �� �� ���������, �� �� ���� � ����� �� �� ��������. � ����� �� ������ ������ � ������ � ����� �� �����, 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�� �� �� ��������, ��� �� ��������� � �� ����: ����� �� ��� � ��� ���, ���� ���� 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 ����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, ���� ���� ����, � ������ �������� �� ������, ����� �� �� ��������� ���� ���� ����, ��������� �� ��-�������, �� �� ����������; � ������ ����� ��� � 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�� � �� ��� ������, ����� ������, ����� � ����: ����, �� �� ������ ����������? 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: �����, �������! ����� � ����: � �� �� �� �������. ��� 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 ����� � ����: �� ��� ���������� �� �����; ����� �� ��������, ��� �� �� ���� � �����, � 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 �� ������: �� ��� �� ���� �� ���������������: ������ �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���� � ����: ����� �� ��� �� ��������������� �� ���� ��, �������������� �� � ��������, ������ ���, ������ ��� �����, � ������ ������; � ��� �� ������, ������ 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 �� ����;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 ��� ���, ����� �� � ��������, ������ ��� �� ���, �� �� � 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���� �� � ������, �� �������������� 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, ����� ��������������� �� ���� ��, � ����, ����� �� � ������,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: �� � ���� ����? ����� ��������: ��� �� ������ ���� ����, ���� ���� ��; ��� ������� ����, ���� 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�� ������ ��� ��������������, ������ ��������� � �����; � ����� �� �� �����, ������ ��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 ���� �����: �� ������, � �� �� �������, � � ����� �� �� ������. �� �� ������,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�����: �� �� �� �� �� ��������, �� ����: ������ �� ������,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: ��� ��� �� �������, �� ��� �� �������; ��� ��� �� �� ���, �� �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 �����, �� �� ������ � ��������� ��; ��������, ��� �� ��������, �� ��� ��, 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 ������: ��� �� ��? ����� �� ��������: �� ��� ����, 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 �� ��� �� ����� � �� ���; �� ��, ����� �� � ������, � ��������, � ����� �� ��� ������ �� ����,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,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��: ���� ��������� ���� ���������, ������ �� �������, �� ��� ��; � ���� �� ����� �� ���� ��, ��, ����� �� � ������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�� �� � ������, � � ����; ���� �� �� � ������� �������, ������ �� ����� ������ �����,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���� ����,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 ������� �� ���������� � ���� �����: ��� ��� ��������� � ������� ��, �����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���� ��������, � ��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 ��: ��� ��� ���� ���������, � ������ ������ �� ��� ���� ����; ��� �� ������: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���: ������, ������ �� ������: �����, ����� ����� ���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 �������� ����� �����;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 ����� �� ��������,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, �� ��� ���� ���������; �� ������� �� �� ������, ������ ������� ��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 ����, �� ��� ���� � �� ����; � ��� ������� �����, �� 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 �� � ������: ��� ���� � ������. ����� �� ����: �� ���� ���� �� �������, 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 �� ������ ����, ������, ����� �� ���� ��������, �� ��� �� ����. ��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��� ������ �� ���� ��. �� ���� �� ������: ��� �� �������� �� ��� ������; �����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� ����: �� ���� ��� ��� ����, ���� �� �� �������, ������ �� ��� ������ � �������� �� ����; ������ �� �� ��� ����� �� ���� ��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 ��������� ����� ��? ������ �� 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�� � ������; � ��� ������ �� ���������� �������� �� ���� ��. ��� �� ���� ������ ����������� � �� ���� � ��������, ������ � ���� ��� ������. ���� ������ ����, ������ ������, ������ 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 �� �����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 ��� �� �� ����� �� ���? ��� ��� ����� ������,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 � �� ����, ��� ����� ������� ����. ��� ������ �� �������,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 ���� ������� �� ���������� � ������: �� ������� �� ��� �����, �� �� �� ��������, � 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�����: � ���� �� ���; �� ������� ���� ��,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 �� �� ���� ���� �����: ��� ����, 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, ������ �� ������: ����� ����� ������� ��,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 ������� �� ������: ���� ���������, �� � ���� ��� ��: ������ ���, ��������� ����, � �� ������: ����� ����� ������� ��, 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 �� �� ��-���� �� ���� �� �������, ����� ���? � ��������� �����; �� 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 ��������: ��� �� �� ���� ���, ������� �� � ����. ��� ���� �, ����� �� ������� � �� ������ ��� �������, 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 �� �� ��������, ��� �� �� ���. � ��� ����, �� �� �� ��������, �� ���� ���� ��� �����. �� �� �� ���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, ����� ����, �� �� �������� �� ���� �� ���, � 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�� ������� �� ������: ���� ��� �������� ������ - 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 ����: ������, ������ �� ������: ����� ������ �� � 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��� ������, �� �� ������ ����� ��; �� ����� �� ���� � ������ �� �����, ���� ���� �������� ��,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���, ��� ��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� �������� � �������: ����', ��� � ��������, �� ��� ���������� ��, 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: ���� �� � ��������, ���� ���������� ��, �� ���� ����, �� �� �� ��� �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��� ������ �� ������, ����� �� � ������, ����� � ���; �������� ���, �����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 �����,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�, ���� �� �����, ������� ������� �� ������� � ������ � 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: ��� �� ���� � �������� ������ (����� �����: ������). ��� �����, ��� 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 ���, ����� �� ��� ������� ��-�����, �� ���� ���, ������: �� � �� ����, 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: ���� �, � �����: ������� �� ����; ��� ��� 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: ��� 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�� � ����: ���� �����, ����� �� ������ �����, ������� �������, ������ ����� �� � �� ����: ��� � �������� ������ � �� ����. ������, ���� 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 ������: �� � ���? �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 ��� ��������� ������, ����� ���� 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, ������ ����� ������� 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 � ���������, ��� � ���������. ��� �� ����: ���� �� ������� �� �����, � 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 ��������� ������: �� ����� �� � �� ����, ������ �� ���� ������. ����� ������: ��� ���� ������ ����� �� ����� ������ ������? 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����� ������: �� ����� ������ �� ����, ������ �� ������ �����? � ��� ����: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 �������� �� ����, �� � ��� ��� � ���������, ������ �� �������� ��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�, �������: ���� �� � ����� ���, �� ������ ��� �������, �� �� ����� ���?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�������� � �� ������: �����, �� ���� � ����� ��� � 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 �����, �� �����, ��� ��� �� � ������� �����, ��� �� �����. ��� ��� � ����������; ���� ���������; ���� 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 ���������� ��, ������ �� ���� �� �������; ������ ������� �� ��� ���� ������� �� ������� �� ���������� �������,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 ���������� �� ������: ��� � ����������;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� �������� ������, ����� ����� ���� ���, � �� ������: ������ ���� �����; ��� �����,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 � ����: ���� � �������, �� ���; ���� ���, �� �� 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 ��������: ����� �� �������?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: ����� �� ����, � �� �����; ����� ��� ������ �� �����? �� �� �� � ��� �� ������ 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��� � ������: �� �� ����� ������; �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, �� �� ����� � ������� ���; � ����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�� � �� ����: ���� � � �������, �� ��� �� ������, ������ �,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 �����, �� ��� �� ����� ��������; ��, ����� ������ ���� � ����� ����� 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 �� � ����, ���� �� � 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 �� ���� �� ����,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 � ������: �� �� � ������� �� �����, � �� �� ��� ����?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, �� �� �������� ��� �, ���� �� ������, ���� ��: �� ��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��� � ����: ��� �, ���������,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 ����: � ���� �� ��, �, ����� ������ � 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 ����: �����, �������!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: �� ��� ������ �� �� �� ���, �� �� ������ �����������, 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 ���� �� ���������, ����� ��� � ����, � �� ������: ����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 �� ����: �� ���� ���� �����, �� ���� �� ����� ���; �� ���� �������, �� �������,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�� �� ������: ����� �� ����� ���� ������� � ������ ������, � �������� ���������, ��� 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 ���� �������, ��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� �����, � ������ ������ ����� ��, � ��� ���� ������ �� �� 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���� ��, ����� ���� ��; � ������ ����� ������ ��, ������ 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 ����� �� �����, � ���� �� ����, ������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 �����. �� �� �� ��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 �� ����: ������, ������ �� ������: 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� �� ������ ����� ����, �� ������ � ����������;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����: ����� ����� ���� ����, �� �� �����, � �� �����, � �� ������,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�����, ���� �� �� ��������, ���� � ������. �� ������, �� �� ���� �����, 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�� ������: ������ ������ ������ 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, ����� �� � ������, ������ ������ �� �� ������, ����� �����, �� ���, ����� ������ � ���; � �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 ���, ������ � �������, � 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���� ������; � �������� ����� 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�� ����, ��� � �� �������� ����; 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� ����, ����� �� �� �� �� ������, � �� ����� �� �������; � �� ��� ����� ��, � �� ���� 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 ����, ������ �� �� ����� ������, 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 � ������, �� �� ��� �� ���� �� � �����. ���� �����, �� � ���, � ����� ���� ��� �� � ������. �� ����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 ��� 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 �� �������: �� ��� � �� � � ���� ��;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: ���� �� �� ���� �� �����: ���� �� �� �� 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� � ��������� ������� �����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�� � �����,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 ����������� � �� �������: ������ �� �������� ������ ��? ��� �� �� 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 ��������: ����� ��, ��� �� ������; ������, ����� �� ����� � ����� �� �� ����, �� �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 �� ������, ������ �� ��� �� ��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 ������ ����� ��, � �� �� ��������, � �� 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 ����� �����; � �� ��� �� ������� ������; � ����� 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, ����� �� �� ����, � ��-���� �� ������; � ����� �� ���� �� ��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 ��� �������� 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 ��������: ����� ����� ���� �� ������� �� �� ����; �� ��� �� �� ����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 �� ���������� � ������: �� �� ����� ���� � ������ �� �������, � �� ����������� � �� ����, ���� ��, ������� 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���: �� � �� ������ � ������ ��: "�� �����: �����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 ������ ������ ���, ��� ����� �� ��������� ������� ����� (� �� ���� �� �� �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 ������ ��, ������ ���� ������ � ����� � �����, ��� �������: ��������������, ������ �����: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 ����� ������ �� �� ����,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 �����, ����� �� ���� � �� �� ������, �� ������ ���������, �� �� ��������� � ��������, �� ���� � � ����, 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 ������ �� �� ������; �� ��� �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� ����� ������, �� ������, ���� ��-����� ���� ���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 ������� ��� ���� � �������, �� ���� �� ��� ������ ������� ����; �� ������, �� ���� ��� ����� �� 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 ���� �� �����, �� ������, �� ������� �� 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� ����, ����� ���� ����� �� �����, ���� ���, ���� ������ ������� � ���� � ���� ������ �� � �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��� �� �� �����: �������, ��� ��, ������ ������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, ����� ����: �� ������ �� � �� �������, � �� ����� ����, �� �� �� ���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�� �����, � ������ 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, �� � �����, ������ ��� ��� � 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 �� ���������: 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����: ����', ���� ������� ������ � ������ �� �� ����, 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: ���� ��������� ���� ��� � ���? ����� ���� ����, �� �� �������, ������ ����� �����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 ���, ������� ��, ������ ��������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 ���� � ����� �� �����: �����, ����� ������, � ������;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: �������, ��� 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 �� ������� ��, � �� ���������,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�� �������: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 �� ���, �� �� ����� ���, �� �� ��������;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, ������� �������, ���� �� �����������: �� ���� 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���, ������, �� ��� � ���� 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 ����� �� ���������, 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 ��� ����� ��� ����� � ���� 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 ��, �� ��� �����, �������� ��;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�� �� ������: �������, �� ���� ���, 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 ���� ���, ��, ������� � �� ������� �� 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 ����: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��: ���, �� �� ��������� ��� ��������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���: �� ��� ������������� � �������; ����� ���� � ����, 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���� ����� � ���� � ����, ��� �� ���� ������.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��: ��, �������, �� �����, �� �� �� �������, ��� �����,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, ����� �� ������ ������� ������ �� ���� � ����: ������� 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 ��, ����� ��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(����� ��� �� �� ����� � �������, � ������ �� ������, ���� �� �� ���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, ����� ��� � �� ����� � � ���������, ���� �����, �� ���� ����� ����� � ������, ������� ������ �, ��������, �� ����� �� ����� -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, ���� ������ ���, ���� ���� �����, � �� ���, ����� ��� ������ �� � ����: �������, �� ���� ���, 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, ���� � ��� �� �����, � ������� � �� ����� �� ������, ������� 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: �� ��� �� ��������? ������ ��: �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 �������: 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 �� �� ������: �� ������ �� ��, ����� ������ ����� �� �����, �� �������, ���� 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, ��� ��������� � ���� ��, ������� ��� �����; ���� ���� ������, � ��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: ������� ������. �������� �� ������, �����, �� �����: �������, ������ ����;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 ����: �� ����� �� ��, ��, ��� �������, 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 ������� ������ �� ��������, ���� ������ �������. � ����� ����� ��� ������ � ����: ����, ��������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 �����, �� �� ������ �� ������; �� ���� ����� �� ������, ����� ���� �������, �� �� �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 ���� ����, ������ � ����� ����: ���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����� � ������ ���� � ���� � ���������� �������, � ������ �� ��������� � �����. ����� �� �����: ���������� �� 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 ������� �� �������, ����� ��� ����� ��� ���� � �����, �� ����� 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 �� �� ������� ��� ��������� � �� ����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���������� � ��������� �� ������� �� ����� � �������: ����� �� ������? 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 ������� ���, ������ �� ������� � ����, - � �� ������ ������, �� �� �� 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 ��� �� ��, �� ��� ������, ����� �� ������ ���� �������������, �� ����: 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�������, �� �� ��� � ��-����� ���� ����� �� ���� �� ������, 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 ���� �� �� ���� �� ����, �� ���� ���� �� ������ �������������, ���������, �� 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 ���� �� ������, �� �� �� ������ ������ 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 �� ���, ������, 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 ���� ����� ���� �� ������ ���� ����� �������, � ����� ����� � ���� ��������, ����� �� ��������, � �����, ������� ������, � 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� ����� ��������, � ������� �� ����� ������ ������� � ��������� ��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���� ������ �, ������� � �����, ������ �� ���� �������: ��� �� �� ������? ���� 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 ���������������� � ��������� ��� ���� �������, ��� ���� ����� �� �, �� 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� ����� ����� ����� ��� ������, ���� ���� ������� �����,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��� �����, � ����� �����������, � ����� ���� ���� �� ��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, ���� ��� ����� ������� �����, ���������� ����, ������ ������ ��������, � � ������ �� ���� ������ ��; � ������ �� �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 ��������� ��, ���� ������� ��������, ����� ���� �� 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 ������� ���� ���� �� ������ ������, � ������ �� 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, �� �� �� ������� �� ����������, � ������ ���� ������. (��� ������� ���������, � ������� �� �����, ������� ��� 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: ������ �; � � �������� ���� �� 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� ������ ����� ��� ���� ��,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� ����� ������, �� � ���, � ������� �� ���� ������ ������, �� �� �� ���� � �����, �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����� �� ��������� 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�� ������� ����� �� 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 ����� �����, ����� �� ��������, ���� ����, �� ����� 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 �������� � ������� �� �� ���������, ���� ������: �����! ����������� ������ � ���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, ���� ������ ���� ����, �������� ��,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"�� ��� ��, ���� �������! ���, ���� ��� ���, 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 �������� �� �������� ����; ��, ������ �� �������� �����, ������ �� ��������, �� ���� ���� ������ �� ����, 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, ����� ���� � ����, ������ ��� ������ ����� �� ����� � �� �������� �� ��������,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 �������� �������, ������ �� ���, 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 ������ ������� ��: ������ ��, �� ���� �� ������? ���, �� 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 �� ���������� �� �������� 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���� �� ������, ����� ���� �� �������� ����������, � �� ������, �������: ���������,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� � ������ �� �����; ������ ��� 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� � ����: ����� � ����� 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��� �� ������: ��� ������� �����, ������� � �����, �� ����, ������ �� ����; ��� �� ��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 ������ ��, �� � ������; � ����� ����� ������ �� �� �� ���, 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�, ���� �� ��������; � ���� ��� ��, ��� �� ���� � ��� ��������. � ����� ����� �� ����, 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 �� �����, � �� �� ����? ����, ������ �� �� �� ���? �� ������ 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, �������� ����� ��! ������ ����� ���� �� ������: � �����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, ����� ������ � �� ����, �������: ������ ��; ����� ��� �������: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��� � ����: �� �� ���� ���� �� 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 ��� �� ���; ���� ����� �� �� �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 �������� �� �����, ������ 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 ��������, ���� ������ �� �� �������, �� 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 ��������: ��� ��� ������� �� ������, �� ������� �������� ������; � ��� �� ������, �� ������� ��� ���������� �� ���� ��������? ��� �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���� �� ����: ��� ����� ����� ���������� � � ���; ������, ����� ����� ����������, �� �� �� �� ������� ����; � ����� ���� � �����,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 ����������, ������� � ����������, �� �� ������ ������ �� ��������. ���� ���� ����, ����� �� ������� 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 �� �� �������� ��� ������� ������ ���� ��, �� ��� 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 ������ �������� �� ������ ���� �����: "�������, ��� ������ �� ����, �� � ��� �� ���? � ���� �� ����� 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 �� ������ �� �����, ������ ���� 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"���� ��� �������� ����� �� � ��������� ������� ��, �� � ��� �� �� ���� � ��� ����� �� �� ������� � �� �� �� �������, 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��� ����, ������ �� ���� ������� 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 � ������� ��������� �������� � ����; �� ������ ��������� �� ����������, �� �� �� ����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 ��� �������� ������ ��������� �����,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 ������� ���� � ����: ����� ���� � ����, �� � ���� ����, � � �������,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 ����� ����, ���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��� ������ � �����, ���� ����� ����� � ��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 ���� ��� ������ ��, � �� ������, �� ��� �� �� ���, ������ �� ������ �� ��� �����,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����� ���� � �� ������ ������ ��, ��� ��� �� �� ����: �������, �� �����, �� �� 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� �� �� ���� �� �� �������; �� ����, ����� �� �����, ��� �� ���� �������, �� �� 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, �� �������� ������� � ����� �����. � ���, ����� �� �����, ����� �� ���, 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� ����� �����, �������, �� � ����� ����� �� �� ������� �� �� ��� ��� ����, � ������ �� ������� ������, ����� ��� � �����,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 �� �����, ������ ������ �� ���� ������ � ������� �� ���� ������� ��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���, �� ���� ������ �� � ������ � ������, � �� �� ���� � ������ �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, ������� ������� �� ����� �, ���� ��� �����,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 ���� � ���������� � ����� �� ��� ������ �� ��������� � �� �� ������ � �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, ������, ��� ������ �����, � �� �� �����: �������, �� 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 � ����: ����� ����� ��, �� ���� �� �����,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�: ��� �� ����� ������ �� ������. ����� �� ��������: ��� �� �� ���,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 �����: �������, �� ���� ������ ��, 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: ������ ��� ����� ���� ������ �� �� ����, ������ �� � ����; � ��� �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�, ��� ���� �� �� �������, ������ � ����: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 ������ � �� ������ �������, ����� ��� �� ��������� � �� ����: ������ ��,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� ������ � ������, � ����� 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 ��, ������ � ������, �� ���� ������, �� � ��� ��� ������ �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����, �� ������� � ��� ������,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 �� ������: ��� ����� ��-����� �� �������� ��, ���� �������� ��-����� 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 ����, ������� 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 �� �����: �� ���, ��� ��� ������. �� �� �� ������ ���������: "����� ��� � ���� ���, ����� ������ 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, ����� �� �� � ��������, ��, ���� �� ������, �� ��������,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 �� ������: ����� ������, ������ �� ����, ���� ������; � ����� ������ ����, ����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, ����� �� ����� �����, ���������������� � ����: ������, ������ �� ������, �� 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 ����� �� �� ���������� ���� �����, �����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����, ������ ����� �������, ���� 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 ����� ����� �� ������, ��� �� �� 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�� �������� ����� ������� �� ������, ���� ��: ���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����: ���� �, ������ �� ����� ����� � �����. �, ���� ������ ������, ������ 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, ����� ������, �������� ����� � ����. � ����� �� ����: ������� �� ������,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 �� ��������� �� ��������� �� ������,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 ������� ���������, ���� �������, �� ����� �� �����: ����, ������� �� ����� �� ��������, ��� - 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, ���� ��� ������, ������� ������;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�����, ����� ����: ���� �� �������� ��� ����������, � 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 �� �������� � ����, � ��� �� �� �������� � ���� ��,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, ��� ����� ��� � ���. �� �� ������, �, ����� ����� �� �������, �� ������ ������ ��, ��� �� ������ �� �������,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� �� �����, �� ����� ���� �������; ����� �� �������, �� ���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 �� ������ ������, �� ��� ��� �������, ��� 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 �� ����: �������, ���� ������? ����� �� ��������: ������ �� ������, �� �� ����� �� ������ ������ �� ����, 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 ����: �������, ���� �� ���� �� ����� ������ �� ����? ����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 ��������: ������ �� �� �� ���� �� �������? ������, ������ �� ������: �� �� ������ �����, ����� ��� 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 ������� ������� ��; ������� � ���� 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 �� ��� ����� ������. ��� �� �����, �� �� �� ����. 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 � �� ������� ����, ��� �� ����� � �� �� ����� ��� ���� ��, �� �� ������ � ���,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, 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: �������, �� ����� ���� ������; � ��� 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�: �� ��� ���� � �������� � �������; ����� �� ������� ��� 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��� ����, ���� �� ��������� � ���� ��. � ������ �� ���������, 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�: �������, ������ �� ����,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: ������� ����� ��� � ���, � �� �� �� �� ������, ������? ����� � ���� ����, ���� � ����; � ��� �� ������: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�, �� �� ��� � ����, � ���� � � ����? ������, ����� �� �� �����, �� ���� �� �� �� �����; � ����, ����� �������� 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, �� �� ��� � ����, � ���� � � ����; ��� �� ��, �� �� ��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� �� ������: ����� ���� � ����, ������, �� �� �����, � ��� �� �����, � ��-������ �� �� �� �����; �����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�� �� ���� � ��� ���, �� �� ������, �� �� 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 ���� � �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��� ����, � �� �� ���� ���� ��������, �� �� ������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���, ������ ������ �� ���� �� ������, ������ �� �� ����, ���� �� �������; � ��� �� ���������, ������ ��� � ��� �������� 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 ����� ������;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, � ������ ��� ���� �� �� �����; � ��� �� �� �������, ������ �� 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 �� ��������� ���, �� �� ��� � �� ����, � ��� ��� � ����, 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 ���������� �� � �� ����, ��� �, ����� �� ���; � ����� �� ���, ������� �� ���� �� ���� ��; � �� �� �� ����� � 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(�� ��������) �� �����: �������, �� � ����, ���� ����� �� �� ���� ���, 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� � ����: ��� ���� �� ���, �� ����� ������� ��; � ��� ���� �� �� ������, � �� ������ ��� ���� � 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 ���, �� ������ ������� ��; � �������, �� �������, �� � ���, � �� ���� 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, ��� ������, ������ ���� �� ������� � ��� ���, ��� �� �� ����� �� ������ � �� �� ������� 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���; �� ��� �� �����; �� �� ����� �� ���, ����� ������ ����. �� �� �� ������� ������� 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, �� �� �� �����: ������ �� ���, � ��� �� ����� ��� ���. �� �� ���� �����, ���� �� �� ����������, �� �����, ������ ��� ����; ������ ��� ���� � ��-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� ����� ����, ����� �� �� � ��������, ��, ���� �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 ����� �� ����� � ���, ������ ��� ����� �� �� ���, � �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����, �� �� ������� ������, �� �� ���� �, ����� �� � �������� ����, ��� � ����. �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�������� ����, 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 ����, ���� �� ���� ����, ��� ������; � ����, ���� ���� ����, ����� �, 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�� ����� ���� �������,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 ����, � �� ��� ���. ����� �������� ���� �� ���� �� �� ���� �� ���� ����, ��� �� ���� �� ������, ��� � ���, 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, ��� ��������; ����� �������� � ����, � �� � ����, ��� ���� ����� ����; ������ ��� ��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 ������� � ����, ���� ��������� �����, ����� ��������, � �������; � ������� ��������, �� �� ������ � 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� � ����, � ������� �� ��������� ��� ���, �� ������� � �� ���������, �������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 �������� ��� ����, ��� ��� �������� ����� ����, � 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�� ����, � �� ������� ���: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� ����� ��������, �� ��������� � ������ ��, ����� � �� ������ ���������� �� ���� ��, 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, �� �� ������� ���� ������ ��� ���, � 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 �������: �� ����� ���� ��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 ���� ��-����� �� ��, �� ������ 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 �������, ��� ������� ������ 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�� �����, ������ ������� �� ����, �� ����� ��������� ��; � �� ������� �������, ������ �� ����� ������, �� 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 ���� ��������, �� �� ��� ������ � �� �������� �� ����� � �� �������� ����, � ������ �� �� ��������, ��, ������� � �� �������� �� ���� � 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��: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�� �� �����, ������, �� 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 �����, ������ ���� �� ��� ������; � ������ �� ��� �� �����, �� �� �� ������ �� �����,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 �������, �� �� ����� ��: ��� ����� ��-���� �� �������� ��. ��� ���� ������, � ��� �� ����; ��� ����� ����� ���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� �� �� ����� ������ ����� ���, ������ �� ���� �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 ����� � �� �� �� �������, ��� �� ��� �� ����; � ���� 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 �����, 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 ������ ����� �� ������, ����� ����� ���� �� � ������, ��� �� ��� �� ����; � ���� � �����, � ���������, � ����,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���, �� �� �� ������ �������, ������ � ������ ��, 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 ���������, ������ �� �� �� ���� �� ����, ����� �� ��������, ����� ������� �� ����, ��� �� �����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 ��� �� ����������������, �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, 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���� �� ����������; �������� ���� �����, ������ �����, ����� �� ����, �� �����,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�� � ���, ������ �� ������� ���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��, ��, ���� ����� �����, �� �� �������, �� �� ��� �� �����; � �������� �� �� ������� ����,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 ��� �������, ����� �� � ������, � ����� �� ��� �� �� �������: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 �� ����� ����, ��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��� ��������: �� ��� � ��-����� �� �� �� ������; ������, ��� �� ������, ��������� ��� �� ����� ��� ���; ��� �� ������, 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 �����, �� �������� ����� �� ���, �� ������ 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, �� 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, �� �� ������ ��� ���� ��, � ���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, �� ����� 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� �� �� �����; 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, ����� �� ��������, �� �� ����� �� ���� ������; ������ �� ���� �� ��� �� ������, � �� ������, ������� ���, 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 �� ��������, ������ �� ����� �� 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 ��� ����, � ���; ������ �����, �� �� ����� �� 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, � ��� �� �� �������, � ��� ���� �����, � �� �� ������,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 ��������� �� �� ������ ���� �������: �� � ����, ���� �� �����: ��� �����, � ��� �� �� �������, � ���: ���� �����, � �� �� ������, � 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: �� � ����, ���� �����: ��� �����?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, �����, �� ����� �� �� �����, � ���� ��: �� ���� �� �� ������ ���� �����, ���� �����: ��� �����, � ��� �� �� �������, � ���: ���� �����, 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 �� ������, �� ��� �� �� ���������� � ����������, � ������ �� �� ��������; ��� �� ������ ����������, �� ������� 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 �����, ��� �����, ������ � ����� ����� �; ��, ���� ���� ���� ���������, �� ������ �� ����� ���� ������, ������ 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� ���� ��� ����������; �� �� ��� �� �� ���, � �� �� ������� ������� ��, � �������� �� ����� 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� �� �� �������� �� ����. ������, ������ �� ������: ������� � �� �������� �� ���� � 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 ������ � ��� ���; �������, � �� ��������, 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�� � ������; �� ������� ���, ������ ��� �� �� ����� ���� � ������, � ��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 �� �������� � ��� ���, � �� �� ������, �� �� �� ����� 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� �� �����, ������ ��� �� ��������� � ���������, ��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 � ������ �� �����; ��� ������ �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����� �������: ���, ���� ������� �������, 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, �� ����� ������, � ���� ����� �� �� ���� ����. ������ ���� ������, 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 �����: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, �������� ���, � ������� ����, �� �� �������� ����� � ��� ��, � ���� ������� �� ��������; ��� �� �� ��� �������, ������ 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 �����, �� �� ����� � ���� ���. � ����� ������ �� �����; �� ��������: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 �����, ����� ��� ��� ������ � ����: ����! ����� �����: �������� ���� ��, �� �� �� �������� 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� �� ��� ����� ��� ���� ����, �� ���� ������, �� �� �� ���, 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 � ����, �� �������� ����, ������ ��������� ����, � ������� 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 �� �����, ������� ������, ��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 �� ��, ����, � ���� ���� ��� �������, �� ���� � 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 ��� �� ��������, ����� �� �� ��� �� �����; �� ��� ����, � �� �� �� ����,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��, �� ������, �� �� �� ���,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, �� �� �� ���, �������� �� ��, � �� ������ � �������� ��������, �� ��� �� ���� ������, � ��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 ���; �� �� �� ��� �� ���, � �� ��, ����� �� �� 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 � ����, � ������ ���, 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 � �����, �� �� �� � �����, � �� ��� ��� ����, ���� ������! ����� �� � ������ ���, ��, ����� �� �� ���, �� �� ����� ����,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 �� �� �����, �� �� ����� � ������ ���; ���, ����� �� �� ���, ������, � ����� �� �� �� ������, ����� ��������� ���, 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 ��� ���� � ������ ���� � �����, �� �� ���� � 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 ������ �����, � ������ �� �������, ������ �� �� �� �� �����, ����� 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 �� �� ������ �� �����, 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 �����, ����� 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 ����� ������;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�� ����� � �����, � �� ��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 ��������� ���� ��, �� � �� ��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 �� �� �� ���, �� � �� ���, ����� �� ������ ����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 ������ ����: ����� ��, ����, �� � ����, � �� � ����, ��� � �� �� ����� � ��� ����, - �� �� ������ 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, ���� �� �� ���, �� ����� ��, �� �� ����� ����, ����� 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 ��, � �� � ����, �� �� ����� � ����� ��������, � �� �� ������ ������, �� �� �� �� ������ � �� �� 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! ��, ����� �� �� ���, ���� � �� �� ����� � ���� ���, ���� ��� ��, �� �� ������ ���� �����, �� �� �� ���, ������ �� ������,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���! ������ �� �� �����; �� �� �� ������, � �� �������, �� 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 ������ ��� � �� ��, �� ������, � ���� �� �� �������, � �� �� ����, 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 �����, ������ � ��������� �� ����� ������ ������, ���� ����� �������, � ���� ����� �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���� � ����, ����� ���� �� �� �������, ������ ����� ����� �� ��������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, ���� ��� ���� ���� ������� � ����� �� ���������������� � ���������, ������� ��� � ������, �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, ������� ������, ������� ���� �� ����� � ����, ������ � �� ����: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: ������ ������. ����� �� �����: �� ���. � �� ������ � 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��: �� ���, �� �� ���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: ���� �������? �� ������: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: ����� ��, �� ��� ��; � ���, ��� ���� �������, �� �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 ������ �������, ������ �� ����: "�� ���, ����� �� �� ���, 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, ����� ����� ���, ������� ��, ����� ������� �� �������������� � �� ����� ������ ���. 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 �� �����: ���� ���� �� � ���������; �� �� ���� �� ������, ���� 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 ��������� � ������� �������� ������� 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 �� ������ ��� ���; ������ ��� ���� ���� �� ������, ����� ���� 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 ��, ����� �� ��� �� ������� �����, �� � ��-����� ��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 ������ ����� ����� � ������ ������; � �� ������ ���� ������ �� ��������������, � ����� � ������ 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� ��� �� �������. ������ ��� ������, ����� ���� ������ �� ��������������, ������, �� ������ �� ���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-�������� ����� �� �����: �� �� �� � �� �� ��������� �� ���� �����? ��� ���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 ������� ��� �� ������� ����, ������ ���� �������, � �����, �� �� ������. ����� ������ 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������� ������ ������ �� ��������� 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������: �� ������� ������� �� �����; �� ������ ��� �������� � ���������� � � �����, ���� ������ �� ������� �������, � �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���? ����� ���, ����� �� �������, �� ��� �� �������; ���, �� 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 ���� ����, ���� �� �������, ����� ������ �������, ����� �������� �� ������ � ����: ��� �� �����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� ��� ������� ���, ������ �����; ��� �� - �����,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 ����� ���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�� � �� ������. � ������ ��: �� �� �� � �� �� �������� �������? ��� �� ������ � ����: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�� ����������������, ������� �� �������, ������ ����� �� ������ �����, �����: �� �� �� ���� �� 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 �� ������;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� �� ������ � ���������. ���� �����; � �� �� ������ � ���������, �� �� �� �� ��������, 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 ����� ��� �� � ����: � ��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�� �� � ������: ��� ��� �� ���� �������, ��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 ����: ������� �� ��� � �� ������ �� ���� �����. ������� �� ������: ��� �� � ����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 ������ ������ ��������, ���� ���� �����, ������ ������ �� �� �������, �� 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 ��� ����� � ��������� � ������ ������ � �� ����: �� 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 ��������: �� ���� �� �� ������� ����, ��� ����� 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������: �� �� ������ �� ���? ���� ����� � ���������������� �� ��������� �� ����;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�����: ����� ������� �� � �� �� ���: ��� ���� ��������� �� �� �� ���, ����� ����� ��� �� �� ����, �� �� �� ���� �������� �� �������; �� ���� ��������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 ����: � ���, ��� �� �� ��? ����� ��������: �� ������, �� ��� ���. �� ������ �� �����, � ������ ������ �� �����, �� �� ��������������� �� ��������; �����, ����� � �� ��������,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 �� ����: �� � ������? � ���� ���� ����, ��� ������ ��� ������� � �� ����: �� �� �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 ��� ��� ������, �� �� ������ ������ �� �����; ������� �� �� 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������ ������, ��������: �� ����, � ����'��. ����'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, ���� �������� ����� �� �����, �������� �� �� �� �������, 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: ������ ��, ��� ��������!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 ������ ��� � �� ����: ���, �������� �� ��, �� �� ���������, �� �� ��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 ��� � ������� ����� � � ���������. � ���� �� �����: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���������� � ������� �� �����, �������� � �������: ������, ������ ��! ����� �� �����: ��� �� ������� � ��������, ������ �� 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����: ��� ����� �����, � �� ���� ����� ��� ����� �� ����, ������ 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 � ��������� � ���� �� ������: ���� �� ��? �� 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: �� ���� �� �� ��������? �� ����� ��, �� ���� ����� �� �� ������, � �����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�: �� �� ���� �� ���� ��� ���� ������� �����, ��� �� �� �� ������ �����; ������ ��-���� ��� ��� ��,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��� ����� ������� ������ �� �� �����. ������� ����� ������ � �������: ��� ������ ������, �� �� ������ �� �����. �����, ����� ����� ���� �� ���,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 �� �� ����, ������ ��� ������ � ����� �� ��������, �� ������, �������� ����������� *,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��� ���� �����, ����� ����� ���. � ���� ����� �� �������: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��: �������� ��, ��������, ������ ��! ����� �� �����: ���� ��� �� �� ������? ���������������� ����������: ��� ����� ���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 �� �������, �� �� ���� �������. � 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� ��, ��� ������ �� ������, �������� �����,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����, � � ���� ����� �����, �� ������ � �� ������� ������, 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��� � ������, � �� ������� �� ������. �������� ����: ��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���� ������� �� �������, ������ ���� ����� �� ����� ������, ���� ����� �� �������, � ���������� �� �� ������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����� �������� ������� �� ������: ����� ����: ��� ��������, �� �� ��� ����: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: 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, ���� �������� ������, ����� ������� �� (� �� ��������� �� ������ ���, �� ���� �� �� ����� ������,) � ������. ������� �� ���� ���,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 ���� �������: �� �� �� ���������, � �� ������� �� ���� ������, ��� �� ����; �� �� �� ������ �������� � ���������: "��������� ������� �� ������� �� � �� �������� �� �������� ������".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��� ����� ����� �� � �������� �� ����� ��, ���� ���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, ���� ��� ����� �� � ������ ��� ������, ������ �������, ����� �� ����� ��: ����, 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 �������: ��� ����� ��! � �� �� ��� �������� 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�, ���� ������, �� ������ ���� � ��������, �� �� �� ������ ���������, �����: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 �����, ����� � ����. ��������� ������� ���� � ����, ������� � �� ������� ����� 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 ����� �� �����, ����: ������ ��! � ���� ������ 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 ���� �����, �������, �� �� �� ������� ������ ����� ������ � ������ (������ ��� ������ ���� ����� ���), �������� ������, �� �� ������ �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 ��������� � ������� �������� �� �����, ����� � �� �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����� ��� ������ � �� ����� ���� ����, �� 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 �� ��������� ������� � ����� ������� ��, � ��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 ���, ����������������, � �������������� �� � ��������; � ��� ����, �� ������ ������,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 �����, �� �� �� ������ ���������: "���� ������ 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�� ������� �����: "�� ��������� �� ������,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����, �� ������� (������ �������, �� ����, ������ ����� �� �������), ������ ������ �� ����� ����� ��������, � ����� �������. ��� 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 � ������� (����� ���� ����� ������� ��� ������ ���) � ������ ����� ��� ����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 ����� �������� � �� ������ � ������� � �����������, ����� �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 ����, ���� ���� �������, ����� �������, � � ��������� - ��� ����, � ����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������� ������, ������ ������ ��������, 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 �� ��������� ���� ��������� ������� �� ����� ����, ����� ���� ��� �����, � �����, �� 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���� � ������� ��� ������ ����� � ��� ����� ������, ������ ����� �������, � ����� ��: ������� ������� �� �����, � �� 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 � ������ ������,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���� ������; �� ������ ������ �� ������ ��-����� �� ����� 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, ���, �� ��������� ����; 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����� ����� �����, ����� � ����� � �����, �� 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, ���� ���� �� ������� ��, �� ������ ��� ���������, � - 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 ������ ������, ����� ���� ���� ����� �� �����, � 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���� ���������, �� ��� 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 �� ������� 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� ����� ����� � �������. � ����� �������,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 ������ � ��� ������� �� ���� - ������ ��� �������, � ������ ��� ������, ���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 ������: ����! ���� ������? �������� ��: ������� ������� �����, � 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, ������ �� ����� � ��� ������ �� ����; ��� �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�: ����! ���� ������? ���� ������? �, ��������, �� � ���������, ���� ��: ���������, ��� �� �� �� �������, ���� ��, �� �� �� �����,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: ������! � �� ������ � �� ����: "������!"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 �����: �� �� ������� �� ����, ������ ��� �� ��� ������� ��� ���� ��; �� ��� ��� ������ �� � �� ����: �������� ��� �� ���� � ��� ���� ����, � ��� �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 ���������, �� ������ �� ���������, �� ����� ������� 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 �� ���, ����� �� ���������, ������ ������� �� ������, ���� �� ��� ������� ��������� ��, ����� ��������, ������ ����� �� �������, ����� �����, ������� ������ � �� �����: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 ����, ������ �� ������ � ������ � ������� ��. ��������� �� ����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 �� ����: ��� ���! ����� �� ���� �����,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�� ����, ����� � �� �����: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���� ���������, �� �� �� ������; �� ����� 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, ���� �� �����������, ������� �������, �� ���� � 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� �� �������: ������ �������. � ��� �� ����: ��� �� ��� �� ������ �� ������ �� ���������, � �� ��� ������ �� � ������ �� ���������, � �� ��� ������ �� � ������� 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�� ���� ��������� �� ��� ��� �����, � ���� � ��. ����� �����, ������ ������� ��� ��������, ������� ������ �� � ����: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�� �� ����: ��� �� ������ ���, � ��� ������ ��; ��� �� ������ � ���� � ������� ��; � �� ��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 � �� ����: ������ ��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 �����: ����, �� ������, ������ �� ���; �������, ����� �� 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 ������ ������� ����� ���� ��������� ��, �� ����� �� 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 ��������, �� �� ��������, �� ����� � �������, ��� �����, � ���� ������, �� ���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 �� ��� ����� �� ��������� �� ��� ����������� ����. � 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��� ����� � ����, ������� �������, � �������� �� ���� ����������, � ����������� ������, � 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 �� �����: ������ �� ��� ����. ������ ��: �� ������ � ��� � ����. ������� � ������� �� ������ �� ������, ��� ���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 ��������, ����� ������� �� �����; �� ��������� �� 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: ����, ����� �� ���� �� �����? �� �� ����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 ����: �������� ������� ������ �� ������, � �� ��������. ��������, � �� ������ ���� �� �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, ������ ����� �������, ���� �� �����: ������ �. � ����� �����, ���� ��, �� � ������, ������� ������� �� (������ ���� ���)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�� ���������� � ����� (������ �� ��� ����� �� �����, �� ����� ������ �����), 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 �� �����, ������ �������� ����, � �� �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: �������� �� 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����, �� ������� �� ����� �������, ����� � ���� ����, �� ���� ��� �������� � ���; � ����� �� ��� ����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: �������, ��������. � ����� �� ��������� �� ������ �� �� ������: ��� �� ��? ����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, ����� ���� � �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 ����� ���, ��� ����� �� ��� �� ������ �������, ��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���, ����� ����� �� ������ �����: ������ �����, ���� �� �� ������, ��������� ��? ����� �� �����: ��, �������! �� �����, �� �� ������. ����� �� �����: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 ����� ���: ������ �����, ���� �� ��? ����� �� �����: ��, �������! �� �����, �� �� ������. ����� �� �����: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��� ���: ������ �����, ������ �� ��? ����� �� ������, �� ���� ����� ��� �� ����: ������ �� ��? � �� ����: �������, �� ������ �����; �� �����, �� �� ������. ����� �� �����: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 �� ������: ������ ���� ��-����, ��� �� �������� � ������, ������ �� ����; � ���� ��������, �� �������� ������ ��, � ���� �� �� ����� � 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 ����, ���� ������ �� �� �������, � ����� ����� ����� �� �������� ����. � ���� ���� ����, ����� ��: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, ���� �� ������, �����, �� ����� ������ �� ��������, ������ ����� �������, � ����� �� ������� �� �� �������� �� ������� �� � �����: �������,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, ����� ���� �� ������: �������, � 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: ��� ����� �� ������� ���, ����� �����, ���� �� �� �?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 ���� ����� ������, �� �� ������ ��� �� ����. �� ����� �� �� ����, �� ��� �� ����, ��: ��� ����� �� ������� ���, ����� �����, 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 ��������, ����� �������������� �� �� ���� � �� ������; � �����, �� �����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 ����� ����� ������, ����� ������� ����� � �� �����, ��� �� �� ������ ��������, ���� �� ��, � �� ��� �� �� ������ ����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, � �������, ������� �� ������, �� ����� ��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, ������ �� �������, ���� ���� ���� ���� ������� �������� �� ����������,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 ��������� ���� �� ��� ���� ������ ��������� � ����� ����� �������������, ���� �� �� ������ ���� ���������� ���� � �����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��� � ��, ��� �� �������: �� �� ������������� �� ���������, � ������� ���������� �� ����, �� ����� ���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� � ����, � ��� �� ���� ����� ��� �� ���� �� �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�, ���� �� �������, ������ ��, �������: � ���� �� �����, �������, ��������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 ��������: �� �� ���� ��� �� ������ ��������� ��� ��������, ����� ���� � ������� 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 ����, ���� ����� ����� �� ��� ������; � �� �� ������ ��������� � ��������� � � ��� ���� � ������, � ���� 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 ����, ����� �� �� �������, ��� �� �������, � ����� �� 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������ ��� ������, ������ �� ��� ��������, ���, ��������� ���� �� ����� 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: ���� ���������, ����� ������ � ������� ��� ������? ���� �����, ����� �� ������� �� ��� �� ������, �� ����� �� ���� �����, ����� ��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 ������� � ��������� �� ���������, �������� �����, ���� �� ������ ����� �� ��������� ������� ���� ������� 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, �������� � ���������, ���� � �����������, ����� � �����, ���� � ������, ����� � ����, ���������� � �����, ����� ������ � ����� 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���� ���������� � ������� � ������� � ���� ���� � � ����, ����� �� ������, 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 ��� ����� �����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� ��� �� ������� ����� ��� � ������� ����): ���� ����! ������� �� �� ������� ����������, �� �� ��������� ��� ������ ���� ������ �������� �� ����, ������ �� ���,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���� ��� ��� � ������� �� �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 ��������� �� ����� �������� ��� ������� ���� �, ���� �� �������� ������, ������ �� ���� �������, � �������� ��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 �������� �� ������ ������ ������������, ��� �� �� ���� �� ����� ���� �� �������� ��������',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 ������� �� �������� � ������: "�������� �� �� ��������, � �� ��� ��� �� ����� � ����", �: "������������� 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�� �, ���� ���� �� �� ����, ����� ��� � ��� ���� ����� �����, ������ ���������� � �������� 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������� �������� �� ���, ������ �� ������� �� ���, - �� ���� ������ � ��� 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 �������: ������, �������� �������, ������ �������� ����,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 �������� � ������: ��, �������, ����� �������� ������� �� ������, ������ �� �� ����� 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 �������� �� �� ������ � �� �������������, �� ����� ������� ����, 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 �� ������, � �������� �� ����� �� ����; � ��� ���� 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 200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 ��� ������������, �� �����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 ���� ��� �� ������, ���� �� ����� ����� ����, � ������� 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 �����, ���� �� ������, ����� �� ��������, � �� ����� �� 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������ � ��� ������, � �������� �� ������ �� ����� �����, ������ ���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����� �� �������� �����, ������ �������, 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��, ����� �� ����� ����� � �� �����, ������ ����� �� ������� 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 ������ � �����, ������� ������� ��: ��, ����� ������, �� 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� ������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- ������ � �����, ������� � ������ �� ����������, ���� � ��������, 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 � �������, �� ������ � ���������� ������, ������� �� ������, � ������� �� ���, ����� �����, ��� � ���������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, - ��� ������� �� �� ������ �� ���� ����� �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 � � ���������� ������ ���� �������: 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 �� ���������� � ������: 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 ������� � �����������, ������� ���� � ����� �� �� ������: ���� ����� � ��� ������, ����� ������� � ���������! ���� �� ���� �������� ����, � ����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, ����� ��� �������, ������ � �����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 �������� 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 ���, � ���������� ���, ����� ���, �� ���� �� �� ��� ����� ���� ����; �������� �� � �������� �� �� ��������������; ��������� �� �� ������ ������, � �������� 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 ��� ����� ������ �� � �������� �� �� ���� �� �� ���, 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 ������ ���� � �������� � ����� ���� �� �����, ���� � 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 �� �������� � �������, � ���������� - � ����, ����� �� ������� �������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, ����� ������� ����� ��������,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�! ���������� �� ����: ������ ������, ���, ����������������� ���� ��� �� ���� ��� ����, ������ � �����, �� �� ��� ����� ���� ���� ����� ���, 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, �� ������������ ��� � ����������� ����� ��������, ��� �������� �, ���� ���� ���������� � ���� �� ������������,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 ��������, ���� �������� �� ��������� ����� �� �������, ������ 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 �� ����: "������ ������ ���� ���� �� �������, ������ ��� � �� ������ �� 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 �������� ������� ��, � �� ��������� ������ ��; � ��� � ����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 �� ������� ������ �� � ��� � �� �� �������� 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 ��� �� ����� �������� �� ������; �� �� �� �������� � ������ 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! ���� � ��������� �� �� ���� ����� �� �������� ������, �� ��� � ��� � ���� ��������, � ������ �� 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� ������ � �������, �� ��� �� ���� � ������ ������ �� ����� �� �������� �� �� �������� �� ���� ������ � �� �� �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 ���� �� ������������� �� ������, �� ������ �� �� �� �������� � ���, � ��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 ��� ��������, �� ����� 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, ���, ���� ���� ���� �������� � ������ ������� � ���� �� ���� ���������� �� ������� ����, ��� ����, �� 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 �� ������� �� ��������; �� ��� ������: "���� ������ ������� �����: ��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� ������ ������� ���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, ���� �������� ���� ����� ��� ��������, �� ������ ������, ������ ��� ���������, 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 ����, �� ����� �� ����� ������, � ������ �� ����� � �� ������� ��������: ����� �� �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 ����: ������� ��, � ����� �� ��� �� �� ������ � ����� �� ������ ������, �� ������ �� ���������; � �� �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 � ����������, �� ������ ���� � �� ������ �������, ����� �� ����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 ����� ����� ���� ���������������� � �� ����������, �������: ���������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, ����� ������ �� ����� ����� ������ ��, �������� ��; � �� ������������ � �� ��� 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������� � �������� �� ����������, � ����������, � ������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 ���� ���� ����, ������ ����� ������ � ����� ������� 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 ������ ��� ������, � �����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� ����� � ����� � �������� �� ����� 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 ����� ��� ���������� ���������� � ����� �, ����������� �� ������ ���, ������� �� � 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����� ���� � ���� ��� ������ �� ���� �����. � ������ ����������� �������� ��� �������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,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 ������ ��������� � 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����, ���� �� ������� ������, ������ ������ � ������� ����� ��� ��� ��������� �����, �������� ������, �� ����� �������� �� 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� ��� ����� � �����, ������ ��� �� ����� � �����,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� � ���� ������ � ����� � ����: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� ���������, ���� �� ���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 ����: ������ � ����� �� ����, � ������� ����, ���� �� �����: � ����� �� ������ ������ ��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 �� ������ ����, ������� ��; � ������� �� ����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, ������� �� � �������, � ����� � �� � �����, ���� ������,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� ��� �� 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, �� ���� ��, ����� ������ ��� �������� ����� �� ����� �� ��������; � ��������� �� � ���� � ������ �� ����, 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��� ���� �� �� ������� �� ����� � �����, �� ����� ����� �����'� �� ����� ��� �� � 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 ���� �����, ���� ��� ������: ���� ���������, ����� �� ������ �� ����, ��� ����� ��� �� �������� � ���, ���� �� �� ��� ��� ���� ��� ����������� ��� 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, �� ������ � �� ������, ��� �� ������ ��, �������� ��� ��� ������, ������ ��� ���������� � �� ������ �� ��������� ���� ������ �� ������, ������ 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 ��������� �� ����� � ��������, � ��������� �� �� 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 �� ������ ������. ���� ��� �������� �� ��������, �� 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 ����� � �������� ���, ����� �� ������ ������, ������ ������� � ���������, � �����, �� � ���� ����, �� ���� ���� ��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, ����, �� ���, ����� � ������ ���������, ������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 �� ������������ ���� ������ �� �������� �� �������, �� ������� �� ��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� �� � �������� ��, �� �� �� �����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 ������� �� ����������� �� ������ �� �������, � ��� �� ����� ���������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�� �� ������� �� ����� �����, ������ �� ���������� ������, �� �� ������� ��� ���� ������ �� ��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��� �� ������: "������, ��� ���, �� �������� ��� �� ������ �� ������ ���� ����: ���� �������� �� ������,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, ���� �� ������� ������ �������, �� ���� �����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���� �� ������� � ���� ����, ������� ���� �� ��������, ���� �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 ������ �� ��������� � �� ������, ����� ��� �� ������� �� ������ ��, ������� �� �������: "� � ������ ���� �� ����� ������������ 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�� �������� ���� �� ������, ���-������ ��� �� �����, �� �� ���������, �� �� �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 ��� ������, ��������� �� ���� �� �����������, ��������� 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�, ������ ��� ��������� ������ � ����������� � �������� ��� �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 �� �� � �� ��������� �� ��������; 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, ����� ������� �������, ��������; � ���� �� 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 �� ������� � ��������� ������� ���������,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 ��� � ������, ���� � ���������� � ������� ��� �� ����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�� �� ��������� ������, ������ ��: � ����� ����, ��� � ��� 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, ���� �� ������� � ��� ������, �� ����: ��������� ������� 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� ���� ��� ������ �� ���� ���������� ��� ������� �����, 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 ������ �� ������ ��� � �� ���� ����� ���������, �� ���� ����� �� ������ ������ ������, ������ ��� ���������, ������ ��� �������� �� ��������, ���� ���� �� 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��, �����, ������������ �� ��� ��������, ����� ����� �� �����; � � ������ ��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 ������ ��� ����� ���, �� ������ ������, ���� 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 ��������� �� ����� � ����� � ���� ��������, �� �� ��������� � ������ ������, ������ ��; ��� � ����� ������, �� �� 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�� �������� ����� �� ���� � ��,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, ���� �� ��������� �� ������ �� ����������, ��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: ����� �� ������ � �� ������? ������ �� ������, ����� ����� � ���������, � ��������, �� �������� ���� ����� ���� ��, � ��� �� 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, �� �� �� �� �������� ���� ��� ������ ����� ������, ���� ������ �� �� �������� �� �� ������ ���� �� 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�, ��������� �� ����� �� �� ������, ���� 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 ���� �� ���������� � ������: ������, ���� � ����������� ���� ���� - ��� �� ������� ������,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 ����� �� �� ������� �� ����, 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, ���� �� ���������, ������� ��, ������ ������ ������ �� �������� ��� �� �� �������; ������ ������ 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, � ������ ����� ���� ���� �� ���������, ��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, �� ������� ��� ������ � ���������, ����� �� ��� �������� ��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, ���� �� ���������, ���������� ������� ���� ��� ���� � ������: �������, �� �� ���, ����� �� �������� ������ � ����� � ������ � ������, �� 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, ����� ���� ���� ������� � ������ �� ���� �� ������, ��� ���, �� �����: "���� �� ������������ ��������, � ���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����� �����, � ������� �� ������ ����� ������ ������� � ����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 �� ������� � �� ���� ������ ����� ���� ��� ������, ������ �� �� �������, ���� � ������ ����� � ���������� 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 ����, ����� ����� ���� � ����� ��� 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, �������, �������� �� ������� ������� � ��� �� ������ ���� � ����� ����������� 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��� �� ������ �� �� ���������, � �� ������ ������ � ����� � �����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 ���� �� �� ��������, ������� �� ������, ���� ��� �������, � ������ �� ��������� � ��� ������ � � ���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� �������� ����� ���� ����� � ���� ����; � ����� ���� �� ����� �� �� �������� ����,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���� ��� ���������������� � ����� ���� �� ������������� �� ������� ������ ������, � ����� ��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 ����� �� ����, ����� �� �� ������; ������, ����� ����������� ���� ��� ����, ��������� �� � 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 ���� ������ �� ����������; � �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, ����, ������� �� ���������� �������, ����� ����� ��� �� �����, �����,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 ����� ����, ������� �, ������ ������ � �� �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, �� ��� �����, � ���� �� �������,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����, ��� �������� � �� ���� ��, � ���� ���� ������ � ���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: ������, ���� �������� ������� ������� �� �� ������� ���� ������� � �� ������ 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����, �� ���� �� ���, � ���� � �������, ���������� �� ���� �� � ��� �����? ���� ����� � ������� �� ���� ����? �� ������ 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 ����, ����� ����� � �������; � ���� ����� ���� �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 �������, ������� ��, �, ���� ��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��� ����� ��� ����, ����� � ���� ��, ��� �� 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 ������: ���� ��, �� ������� �� ���������� ������? � ��������: 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 ����: ���� ��� �� ���������� �� �������� ���� ��������? ���, ��� ������� �� ������ �� ���, ����� ��������� ���� ��;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� ����� ���� ������ �� � �������. ���� ������ ���������, �������� � ������, �������� � � �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�� ����� ������ �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 �� ���������� ������� � ������ ����� ����� � ������; � ������ ���������� 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 ����� �� ������ �� �� ����� �� ��;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 ������ �� ������������� ��� �������, ����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 ������� ������� ������� � �� ������� �� �������� � �����, ��, ���� ������ �����, ���� ������ �� 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 � ��������� � ������� �� �������� �������, �������� ����� � �� ������� ������ ���������,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����� � ������, ����� ��� � ���� � ������������ ��� ������������ ����, ������� � �� 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 ���������� � 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 ����� ����� �������� ������ ������� �� ��������� �, ���� �� ������,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����� � ����� � �������� �� ������ ������ 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�� ����, �� ���������� ������ � ����� � ���������. � ��������������� � ����� ��� � ����, ���� �������, ������� ���������� � ������ ������ ������� �������� ���������, � ��������� � 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����� �������, �� �� �������� � ��������� �, ���� 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: ��������� ��������� �������� ���-�������� � �������� �� ���� ��� ���� �������; ��, ���� ���������,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 �� ���� ���������������, ��������� ��� ����� � ������� ��������������, ��� � ���������� �� ��, �� �������, 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 �����, �� �� ����� � ����: ���, ������, ����� ���������� � ���������, ����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 ����� ��� ������� � �� ������, �� ��� �������; ������ �� ���� �� ������, �� �� ����� �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���, ��������� �� � ����������; � �����������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 ������ ��������� �� �� ��������� � ���� ���? ��� ��� ���, ���������� ��������� � ������ ������, � ������ �� ��������� �� ����� �����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 ���������� ���������� � ������: ����� �� �� ��������� ������ �� 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 ������ �� �������� ������, ������ ��� ����������, 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 ��������� �� ������� ����, ��������� � ��������, �� �� ���� �� ������ 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 ���� ��������� ��� �� ��� � ��� ������, ������ ��� ���� �� 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 ����, �� ����� �� �� ����� �� ��� 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 ���������� ����� ���� ��������, �� ��� ��������, ������������, �������� �� �� �����, � ������� �� ������� ����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 ����: ���� ���������! ��������� �� �����, ���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 ������ ����� �� �� ���� �����, ����� �������� �� ���� ��, �� � ����, � ������������ �� ��� ���� ����� ������������ ����: ��� �� ����, � ������, ����� �� ��� ����������,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, ������ ���� ������������, ��� �� ���� �������� � ������ ���� ���� �� ����� �����; �� � ��� ������, � ������, ����� �� ��� 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���� ��, �������� �� �� �� ������ � �� �� ���������; ������, ��� �� ������� ��� ���� ���� � �� ������,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 ��� � �� ����, ��� �� ������ �� �������; ������ �� �� �� 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 ���������; � ���� �������� ���������� � �� ����, ��������� �� �� �� ������ �� 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 ������� �� ���������� ��������, �� �� �� ��������� �� ������� ��������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 ��� � ����� � �� ���� �� ���������� �� �������� � �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, ������ ��������� �� ����������, ��������� ����� ���������� * ����� ������ �������, ������ ��������� �� �� ���� ����������� ��� 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� ��������, ���� ������� ����� ��������� �������, ������: �� � ����� ��� �� ������� ������� ����� 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, ��������� �� �� �������� ������� ��� ����� ���� � ����� ���, ��������� � ��� ������ � � �������, ����� �� �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���� �� ���������� � ������� 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�� �� ������� �� ����� ���������; � ������� �������, ��� �������� � ��� � ��� ������, ������ � �������, �������� � ������, ������� � ������,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 ���� ����������, � ��, ���� �� ��������, ��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�� ����� �������, � ���� �� ��������� �� ���������� ������ ����� � ���������; � ����� ��������� 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, �������� � ��� � ����, ������� ������ 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 ���� �� ����������, ��� �������� �������� �� ����������, � �� �� �� ���������, ������������� � �� ��, �� ��� �� ������ � ���, ������ � �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 �� ����������� �� ��������� � ����,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� ���� ������ �� �����: ����� �� �� ������ ����� ���� 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�����, �������� � ���������� �, ���� �� ���������, �������� �� 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 ������� ���������, ����� �������: �� ����� �� �������� �� ������ ����� ���� ������ ���� ����� 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 �� �����, �� �� ����� ������� �� ������� ���� ���� � �� ������� ��������, 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, ����� ����� � ����������, �� �������� � ���� � �����, �� ������ �� 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������ ����: �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����: ���� ���� � ����, �����! ��� �� ������� �� �� ���� �� ���� �� �������, ������ ���� � ����������, ����� ��� �� 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: "����� �� ����� ���, �� ��� ��� � �� ���� �� ���� ��, �� ����� � �����, ��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� �� ����� ��������� � �� ������ � �����, � �����, ���� �������� �� �����, ��� �� ������� � �� ���,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 � �� ���������� �� ���� ������, � ����� �� � ���� �� �������� ���� � �� ����������� �� ���� ����, �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�: "��������� �� �� ����� �������� � ����� ���, � �� ����� �������� � 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 ��� �� �����, ��� ����� ������� �� �����; � ���� ���� �� �� ������ � �� �� ������ 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 ����� �� ��������. ���� ���� ��� ���� ������ � �� ����� �� ���� ���; � ����� ���� ������, ����� ��� -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 ������� �� ������ � �� ��������� � ������; ��� 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��� �� ������ � �� ������ ������������ � ������� ���� �������, ��������� ���, ����� �� � ������� �������� ��� ������ 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 � ����� ����� �� ����� ��� ��������� � ���������, � �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, ���� ��, �� � ������ ����� ����, ������� 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� ����� ���, ����� �� ����� �� ������ ��, � ��������� 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 ������ ���� �� ������ � ���� �� ��� - 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 ������, � �� ������ ��� - 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��� � ����� � �������� � ����, �� �� ����� ������ ��� ������ �� ��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������ ����� �� �� ������� ������, �� ����� ��� �� �� ���� �� �������, ������� ������� � 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�� ���, ��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��������� ������ ���� ���, ����������� ������ ��, ���� �� ������������ �� ������ ������ ��,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 ���� ������, ����� ���� ���� ���. ��� ������ �� ���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 �������, ������ �� ����������� ����� � �� 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 ������ �� �������� ������� ���������, � ���� 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 ���������� ���������� ������, ����� �� ���� �� ������� ������ 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, �� ������� ������ �� ��, ������ �� � ������� �� ���������,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, �� ������ �� �� ��������, ����� ��� ���� �������� ���� �� �� ���� �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 ���, ������ ���� �� �� �� �����, ��� �� ��� � �� ���������� �� �� ������, ��������: "����, ��� ��� ����; ���� �� �������� 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, ����� �������� ��� ������, �� �������� � ����: "��� �� � �������� �������� 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 �� ����� � ���� �� �����, ����� ��� �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 ������ ������ � ����� �������� � ����� ���������, ��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������ ���������� ������, ��� �� �� � �������� �� ������� ����� ����� �������� � 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, ���� ���, ������ �� �� ��� �������; � ���� �� �������� �� ��������, ����� �� 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"�� ��� ��� �� ������ ����, ��� ��������, ��� ������� � ��� �������". ������ �� ���������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 �� ����: "����� �� ������� �� ������, ������ ������, �� ����� 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, ���� �������� �� �� ����� � ������ � ��� ��������� ��, �� ����� �� �� �����; � ���� �����, �� �� 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, ������ �� ��� ����������, ��������: "��� �� � �������� �������� � ����", - ���� ���, ���� ����� �� �� � �������� �����, 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 ������, ���� ������� ������ � ����� � ����������� ��� � � ������� ���� � � 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 ���� ������, ����� �� ����� �� �������� ���������: "������, ��� ���, �� �������� ��� ������� ������ �� ������ ���� ����; 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 ��, ����� ��� ���������� � �������� ���� � �������� �� �� ������� ����� ����� � � ������ ����; ���� � ��, ����� ���� ���� ����, �� 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���� ���� �� ������ �� �� ������, � �� ���������� � �� �������� ��� ����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��� �� ������: "������� �� ������, ����� �� ����� ���� ���; ������ �� �����, ����� �� � ������� �� �� ������, ����� �� ������ �� 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� � ��� ��� ����, � ��������� ������ �� ����� � �� ������� 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 �� ������� � �� ������ �� ������ �� ���������� �������, ����� � ������ � ������� �� ���������: "���� ��������, ��������� �� �� ��� �������� � ������ ���� �������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�������� ������� �������� � �������� �� ���� ��� �������, ������, ����� ����������, �� �� �� �� ��������; � �� �� �� �����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 �� �������������� �� ���� ������ ���� � ��������, ����� �� �������� ��, ����� ������ �� ����� �� � ������� �� 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 ���� � ������ ��������� � ������� ��� ��������� �� ��� ������, ����� ��� �� �������� �� ������ �� ������ ��. ��� ��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 ������ ������������ ���� ���� � ������ �� 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 ��������� �� ����� � ���������� �������,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"������ � ��� �������, � ����� - �������� �� ������ ��. ����� ��� �� �� ��������, ����� ������, ��� ��� ����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 ���� ���� �����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���� � ��������� �� ����� � ���! ��� ������ �� ��������� �� ����� ���, ����� ������ 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 �� ��������� �� ������ ������ ��? �� ����� ���, ����� ������������� �������� �� ����������, ����� ��������� � ������ �������� 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, ����� ������� ������ ��� �������� �� �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 ������ ����, ������� �� �� ������ �� �� � �����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� ������, �������� � ��� ������, ���� �������� ��� ������, ��� ������� ���� � ������ �� ��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 ����: ���, ������ �������� �������� � ���� �������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, ���� �������� � ����� ����, �������� ����� �� � ���������� 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, ���� �� �������� ��� �� �����, ������� ������ ����� ��; � ����������� ������� ������� �� ��� ������ �� ���� �����,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� ������� ������ ����� �������, ����� �� ������ � ������: ������� ������, ��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�, ���� ��������, ����� � ����� ����: �������, �� ������� �� �� ���! � ���� 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����� ���������� ��. � ��� ��� �� ����� ����� ������� ����� �������� � ���������, � ������, ����� ����������, �� ����������� �� 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������� ������������ 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��� �� ��������, ���� ������� �� ������ �, �������� ���� � ����,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, ����� �� ��� �����������,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 ���� ���������� ���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�� ��������� �� ����, �� �������� �����, ������ ������ � �������,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 � ���� ��� �������� �� �������, ����� ��� ������� �� ��, � ������� ��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 ����� ���� �����, �� ��� �����, ����� ����� ���� ������� ����� � �������� ���������� �����, ��������� �� ���� ��, 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 ������, ���� � �����, � �������: 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����, ������ ����� ����� 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�� �� ������, ����� ������������ �� ��������� ����� � �� ����� �� ������ ������, ��������� 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 ����� �, ���� ���� �� ������, �� �� ������� �� ������; � ���� ������� �������� ������ � �����, �� �� �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 ����������, ����� ��� � ���������, �� ������ � ������ ������� �����, ��������� 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 � �� �������� �� ��, 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������ ��� �� �� ����� ��� ���� ����� ������ �� ��, � ���� ��� �������� � ����� �� 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���� �� ����, 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, ���� ���, �� ��� ������ �� ���� ���� ��������� ������ ����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: ����� � ���� �� �����, ��, ������ ������� ����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��: �������� �� �� ������ ������ � ����, ������ �� ��������, �� � 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, �� ������ � �� ���, ������ ������� �� 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 �� �� ���� �� ��������� � ������ �� ����: ���� ��, �� �� �� ������ ��������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 �������� � �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���� � ����: �������� �� ��� ������� �� ����, �� ���� �� �� �������� ����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, ���� ���� ������������������ � �������� ������� ��������, �������� ������� �� ���������, ����������� ����������� 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 ����� �������� ����: ����� � ������ ��� �� �� ���, ����� ���� �� ��������� �� 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� � �����; � ���, ���� ��������, ������, ������� �� �������, �������� ������, ������� �� �������� � ���������, ����� �� ����� � 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 �� �, ������ � ����������� ��,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 �� ������: �������� �� 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 ������ �, ���� ��, �� ��� ���� ������� ����, ����: �������� �� 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�������: ��� �� ����, ��� ���� �� �� �����? � ������ ������ �� �� ���� 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 ���������, ����� ������, ���� ����: "���� ���� �� ����� �� �������, � ����� ������ � ��������� ���� ��� �������, ��� � 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�� �� ��� �� ����� �� �������� ���. �� ���� �� ��� �� �����? ������ �� ������ �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 �������� � ���� �� ������: ��� ��, �� ���� ������ ���� ��������? �� ���� �� ��, 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���� ������ �� �, ���� ������ �� ���� �������,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� �� ������ �� ���, �������� �� ���� ����; � �������� ����: ��� ����; ����� 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 �� ����: ��� ����� �� ��� �����, - ���� �� �� �������. ��� �������� � ����: �����, �� 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 �� ����� �����������; �� ������ ������� ��� ������, ����� � ��������;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� ������� �� ������, ��� ������ ����� ����� �������, � ������ ������ ����� ��������; � �������� �� ���� �� ���, � �����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 ����� � ���� �, ���� ���� ��������, ������������ �� ������ �������,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, ����� ��� ������� � �������� ����� ��������� �� �������, �����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 ���� ����� �� ������ �� ����������, ����, ����� ������ �� ������� ���� ������, ���� � ����, �����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, ������ ��� ���� �� ��� � ����������� �� ������, �������� �� �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 �� �����, �� ����, ����� �� ������: �����, �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�: ��� �� ��, ���������? ������ ����: �� ��� �����, ������ �� �����. ����� � �� 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������ � ������, ���������: �������, ����� ����� �� ������? � ������ �� ����: ����� � ���� � �����; � �� �� �� �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, ����� ������ � ����, ����� ���������, ���� ������ ����,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 ����� �, ����� �� ��� ����� �� ��������, ������ �� �������; � ������� �� �� ����,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 �� �������, � ���� ��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� ����� ���� ������, �� ��� �����, ������ ��� ������� ������ ����: ������! ��� ��������: �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: �����, �� ��� �� �������, ���� �� ������ �����, � ������ � �������� ���� ���� �������, �� ��� �����; 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 ������� ���, �� ��� �����, ����� � �������� ���� ���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: �������, ������ ��� �� ������� �� �� �����, ����� ��� � ������ �� ������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 ��� ����� �� ���������������� �� ����� ������, 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�: ���, ������ ��� �� � ������ ���, �� �� ������ ����� �� ���� ������,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 �� ������, ����� ����� ���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 � ����� � ������ �, ���� ������� ����� �� ����, ����: ����� �����! ������ �����, ����� �� �� ��� �� ���, �� ����� ��������� ��, �� �����, �� �� ��������� � �� 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�� ���� ������� �� ����� ��, � ��� ������� �������� �, ���� �����, 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 �����, �������� ��. � ������ ����� ������ ��� 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�� �� ��������� � ���������� �� ������, 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, ����� �������, �� ������ � ������: �� � �� ��, ����� ������ � ��������� ������������� ���� ���, � ��� ������ � �����, �� �� �� ������ ������� 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 �������� ��� ������ � ��������� �������, ����� ������� � ������, ���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� �� ������ ����� ���, ������� �� ����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� �� ���� �� �������. �� ��� ����� � ����� ������ �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��� ����� �� ���, ������ �� � 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��� � ���������, ����� ������� �� �� ���������� ��� ���������; ��� ������ �� ���� �� ����, ������ �� ������,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, ���� �� ���, ������ �� ��� ���������� � ������� ��, ��� ��� ���� �� ��� ������� � �� �� ������� ������, � ��� ��� � ������ ������� �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� � ��, ���� �������� � ������� � ���������, � ����������� �������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� ���� � �� ��������� � ����������; � �� 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��� ������ �� ����, �������� �� � ������, 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 �� ��� ����, ������ � ������ ��� � ���, ���������� �� � ������ � ����� ��������; � � ������� �� �������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 ��, �� �����, ���������� ������, ����� � ��� ��������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 ���� �����, �� ��� ����, ����� �� ���� 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� �� ����: ����, ����� ������� �� �������; ����� � �� ����� ����������.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, ����� ������� � ���� � � ������, ����� ��,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 ���� ����� ���� �������, �� ��� ������, ����� �����: �����; � ���� ��������� � ����� ���� � 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 � ��� ���, �� � ����� � ���. ������� � 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 ���� ���� ����� �� ����, ���������, ���� ����, �� ����� � ���, ��������� ��� ���� ����� ���� �� �� ����, �� �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 � ����� � ��; � ������ ������, ��������� �� � ���������, � ������ ������� ������� ��� ����, �������� � ���������� ���� � �����, �� �� �� ������� �����, 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 ������� ������ ��� �, ���� ��������, ������ ��, �� �� ������ ��� ����� � ����: ������, �����! � � ������ ����� �� �, ����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 ������ ����, ����� � �, ���� ������ �������� � ��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 ����� �������� �� ��� ����, 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 ��� ������� ��� � ���� 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�� ���� �����, �� ��� ��������, ������� �� �����,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��� � ���������� � ���� �� ���; ��� ������� �� ������ ����� ���������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 ��� ���� ��� ��� ��� ���� ��� ������� ����� �����, ����� ����� ��� ���� � �� ����: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 ������ � ���� � ������� ����: �����, �������? ������� �� ��������: ������ ������� � ������ ��������� �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, ����� ������ � ���� � ������� ������,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 ����� � ���� �� ����� ������, ���� ���� �� ������ ��� ������; ��� �� �� ���� ����, ���� ����� �� �� 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 �������, ����� �� �� �������, �������� ������ ����� �� ������ ����� � ���� ����������� ������ �� ���, ����� �������� �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, ���� �� ������� ���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, ������ �� �������� � ����������� �� �����, ����� ����� ����� ��� �� ���� �� ������ ��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�, ������ �� ���; ������ �� ����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- ����� ������ �������� � ������ ��� �� ����� ��� ����, ���� ����� ��������, ���������� �� �������� ��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 ������ ����� �����������, ��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 ��� ����: �����, �����,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 ����: ��, �������, ������ ������ �� ��� 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��� ���� ��� ����: ����� ��� � �������,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� ����, � ����� 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 ���� � ����������, ����� �� ����� ���������, ����� ���, ��� ��������, ������� �� �������, ����������� �� ���������� ����, 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, ���� �������� ������, ������: ��� �� ������� �����,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� ��������� �� ���������, ����� �� ����: �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, ���� � ��� � ��, ��� �� �� ������� �� ���-�����;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 ��� ��������, ������� �� ������� ��� ����, ����� ����: �� ��� ��, ������ �������; �� ���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��������: ������� ��������, ��� ������������ � ����������, � ����� ��� ����� ���� ����� ��������, ������ �� ����� ������ ���������� �� �� ������ � ������ �� 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 ������ ����� � �������. � �� ����� ��� ����� � ����� � ��; � ���� �� �����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� �� ������ � ������. � �������� �� ������, ���� �� ������ 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�����, �������� �� ��������, ����� ���� ������ 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 ������� � ����: �����, 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 � ����, 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: ��� ������, �� �� � �������� �� ����� ������ �� �� ������ ��� �� �� �������� � ��������������; �� ���� ��� �� ��� �� �� ������ ��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, ������� �������, ������ ��� ����������. ����, �����, �� ����� ����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� ��������: �� ������ ���� �� �� ��� ������, � �� ������ ��� �� ����� � ���� ��; � ���, ������� ���� ���� ����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: ��������, ����� ������� � ����, � ������ ����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� � ���� � ������� ������, ������� �����; ��� � �������� � ������ �����, ���� ������; ��� 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 �� ����, � �� ����� �����, �� �����. ����, ������, ��� ������ ����� ���� ����, �� �� ���� ������, �� 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��������� � ����: ��������, ���������, �� ��� 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 ����� ����� ��, ����� �� ��� �� ���� � ����� �� ������,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 �� �������� ��������� �������, ���� ������������ ��� ���� ������ ������,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�� �� ��������� �� ��� ���� ������, ����� �������� �� ������ ���� ����������, 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 ������ � ��� ������ � ��� ���� ������ �� �������, ����� ������ ����, �������� ������� � ���������� ������ ��������� �� �����, 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 ��� ��������� �� ������, �� ����� ��� � ���������� ������ � � ���������, � ��� �� �����,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 ��� �������� �� ����� ��� � ���� �� 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 ���� �����, � ���, �� ������������� �� ���� ���������, ����� ������ � ����� � ����, ���� �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 �� �� ����������� �� ����� � �� ����������������, �� ��� � ����������� �� ���� �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, ������ ������� ���������������, �� �����, ����� ���� � ����, �� ������ ������ �� ��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 ��� �������� �� ����, ��� ������ ����� ����� 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 �������� �� ���������, ����� ��� ����� � �����, �� �����, �� � ����� �������� �� ��� 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 ������� �� ������ �� ����� ����� � �� ������� ����.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 ���� �� ������ �� �� ������ � ���� ��, ����� ������ ��� ������,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 ������� �� �� �� ������ � ����� �� ������ ������. ���� ���� �� �������� �� �������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 ������, ����� ��� � ����, ����, �� � 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 ������� � ���������,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: �� �� ����� ��� ��������� ������ � 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 �� �� ������� ������ 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 ���� ���� �, ���� �� �����, ������ �� � ���� �������: ������� ������ ���, ���� ����� ��������, ������� �� ������ �� �������� ������,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 ���� � ���� � ����������, ���� ����������� �����, ��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, ����� �� ������: �����, �����,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�: ��, �������, ������ ���� ������ ��� ������� �� � 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 ������ �������� �� �������: ����� ��� � �������,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 �� ��� ����; � 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, ����� ���� �� ����� ���� ������, � ���� ��, 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 ���� �� ��� � ��, ��� �� �� �����. ������� � ���� � �� ������� ����, � ��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��, ��� ���� � ������ �� ����� (������), ����� �������� � �� �����: ����� � ���� ������ � ������� ������,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 ���� ����, ���� ����� �� �� 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�� �� �����, ����� ����� �� ��� ������, �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 ������ �� �������, ��� ��� ��������: "���� ������� � ����, � ��� �� ������ ��������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��, ��� �� ���� ����� ���, ������� � ���, ����� ��������� � ������� ������ ������, ��� ��� ��, �� 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�� ����, �� �� ��������� � ��������� ����, �������: � ���, ��� � �� ��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 �� ��� ����������� �� ���������, ��������� ��� ��������� �� �������, �������� �� ������, ����� � ������� � ������ �� ����������� 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 �� �� ������ � ���������, �����, ���� ������ � �������, �������� �� ������� 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 ���� � ��, �� ����� ��������� �������� 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 ���� �� �������������� ������, � ��������� 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� ��������� � ��� ������ ��������, ������� �� � ��������� ������ � ������� ����� 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�� ��� �����, �������� � ��� ������ � � ���. � ����� ����� 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������ ����� � ���� �� ����� �����, �, ���� �� ������,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 �� �� �������� � ������ � ��������� ����� �����; � ������ � ������� 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 ��� ������ 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 ��, �� ��� ����, ����� � ��������� ���� ����, �� �� ��� ������� �� ���� ���� ����, ������� 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� ������, ����� ������ ���������� ��, �� ����� ����� �� ������, ���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 �������, ���� ������� ��������� �� ����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 ���� ���� ���� �� ���� �� ��������, �� 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 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, �� ���� �� ������� �� �������, ����� � ����� - ������ ��� ����� 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, ���� �� �������, ������ �� � ������� � �� ������� �� ������ �������� ������� �� �� ����, ���� ������� ���� ����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 ���� ����� � ���������; � � ���� ����� �������� ���������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�� �� �� ������, ���� �� ��� ����� ����� ����� ����� �������, ������ � ��� ������, � ������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 �������� �������, � �������� ����� � ���������. �������, ���� ������� ����� � �������, ������ �� � ����: ����� �����! � 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 �� ����: ����� �� � ���� �� �������. ���� ��� � �������. ����� �� �����: ������ ������� �� 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 � ������� ���� ����, � �� ������, �� ����, �� ����� �������, � ������, � �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 ������� � ������� ������, ������� �� ��������� �����, ����� ������ �� � ����� � ����� �� �� �������� ����: �� ������� � ��������� ���� �����, � �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, ���� ����� � ���� ��, ����: ���� ������� ��������, �� ������ ����� ��� ����� � �� ������ �� ������ ������� � �� ������,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��, ����� ��� ������ �� ����, ����� �� �����, ������� �����, ���� ��� �����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 �� ������� �����, ���� ������, �� ��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, ���� ����� ����� �� �����, �� ������ �� ������ �������, � �������� � �����, �� 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 ������: �� �� �� � ��� ��! �� � ��������, �� � ���. � �� ������: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 ����� ��� ������. � ������ ��������, 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 ���� ���� � ���� �� ������, �������� ��, ��� �� � ����� ������ �� ���������, � ����: ������� �� ���� �� ������ � �� ������. � ���� ����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���, ����� ��������� ����� �� ����� �����, 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, ���� �� ������� � �� ������, ��������� ���������� � ������� �� �� ������. ���� ���� ������ �� ���� � �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 ��������� �� ����� � �������; � �� �� ����������, ������� ��� ���� �, ���� �������� �� ��� ������ ������ ��������� ������, ������ �� ���, ������ �������� �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 ��� ���� �� ������ � ������ �����, ����� �� ����� � ���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 ������: ���� � ����� 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����� �������� �� ������, ������ �� ������� ���� �����; � ���, ���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 ����� ������� 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 �����, ���� ���� ��������� ���������, ������� �� �� ��������� (� �������), ���� ����� ��� ���� �� 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���� ������ ����� ���� ������� � �������, ������: ������� � ������, ������� �����, ����� ��������, ������, ������������ �� ����� ��������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�� ������� � �������, ��� ������ ����: �������� �� ������� � ����� �� ������, 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, ���� ���� ������� � �� ������, ��������� ���� 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���� �� ���� �������, �� ������ � �������, 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���� � �������, ����������� ������� ����� � ���������� ��������; � �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� ���� ������ �� �����, �������� ���� ��������� ����������, ������,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�� � ���������� ����� �����, ��� ����. ��, ���� ������ ������� � �����, 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��� (������ ����� �� ���� �� �������) �� ��������� �� ��, ���� �� �������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, ����� �� �������� � �����, �������� � ��� ������,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: �, ��, ����� �� ����� � ������� ��������� � ������� ������, ������� ����, ����� �� ���� ������! �� �� �� ��������� �� �������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, ������ ������� � ����� ����: �� ����� ��� � �� ���� ����� ��� �� ������ ��������. � �������� ����� ����� �� ���� � ����, � ���, ��������� �� �����-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�, ���� ��� ���������, ������ � 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 �� �����, ����� � ���, ����� ��� � ����, �������� � ����� �����������. �� ���� �� ������ �� �� 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, ���� �������� �� �����, �������� � ������� ����������, � � ������� ��� �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� �� ������ � �� ���������, ����������� �� ���������� ��������� �� �� �����: ���� ����, ��� ��� � ��� ����� �� �����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 ����� � ���� ���� � ����, ����: ���� ��������� � ���, ����� �� ����� �� 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����� ����� ����� ������ ��; �� ��� ��� �������� ���� ������������ �� � ����������� ���, � � ������ ����� �� 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����� ������ ����� �� 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����� ����� ������ � ����� ���������, ������� ����� �� �� 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 ����� ������������ � �������� ������ �� 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�� ���, � ��� �� ���� �����, ����� ���, ��� �� ����������� �����,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 ������, �������� �� �� ��� ������, �� ������ � ����, �����������������: "������� ��� �� ������� ��, ������, ���� ������, ����� �� ������� 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������ ��������� ��� �� �������� ��������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 ���� ����� ��������� �� ��������� ������� ��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 ��������� ������ �������, ������: "�� ���� �� ������? �� ��� �� �������, �� ���, ���� ���� ��� ��, ������ �� ��� ������� �� �������� 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�� ����, ������ �� ��������� ���, � �� ��� ����� ���, ����� �� ��� �� ����, � 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 ������������ � ������� ���������, ���� �� ������� ���� � ������������ ����, ����� �� ����� ���� ������, � ���� �� �������,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 �� �� �������� ������� ����, �������� �� �����, ����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�� ������, �� �� ������ �� ����, ����� �� �� �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 �� 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 ��� ��� �� ������ �� ���, ����� ��� �������� � ���� �� ������ �� ��������� � ����� ���� �� 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 ����������� ����, �� ����������, ������ �� ������, ��� ������� ��� ���, ����� ����,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 ��� ����� ������ � ������: "��� ��� �� ��: 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 �� � ��������� �� ��������, �� ��� ���� �� �� ����� � ������, �� ����� ���: "�� �� ��� ����������� �������, 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 � �� ����� ���� �����: "�� �� ����� �� ��� ����� 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, ���� ������� �� ��� ���, ���� ������ ��� ������ � �� ���������� ��� ������ �� 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, ������ ��� ������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, �� �� ���� ������, ���� ����, �� ���� ���� �� �� �������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 ������, �� ������� �� ��� ����� ���� ������ ������� �� �� ����������, ���� 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, ������, �� �� �� �� ����� ����� �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"�����, ����������, �������� �� � ���������! ������ ���� ����� �� ��� ���� ���, ����, ����� �� ����� ��������, ��� ���� �� �� 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 �������� �� ���������� ��������, ���������� �� ������ �� �� �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 ������ ���������� ���� ����������, ������� ����� � ������������ ��������� �������� ���� ����� � �������, �����, ���������� � ��, ���������� �� 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 �������� ������ ����-���� ����� ���� �� 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 �������, ���� ����� �����������, ��������� �� ��� ������ � ������������� �� ����, �� �������� �����, 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��� ����� � ������� ������ � �����������: ������ ��� ������� �� ���� ����������� ������� �����, �� ������ �� ��������� � �������� ���� ���� �� ���������� �� ����� �����, ���, �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� ��� �� �������: "�������� �� �� �������� �� ����������, �� ����� �� �������� �� ����-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��, ���� ������� ����, ������� �� � ��������� ������� �������� � �������� ������, ����� 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�� �������� �� ���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 �������, ���� ��������� ��������� � ������� ���� � ��������� ��������, ��������� ������� ������ ����� � ������� � 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 �������� ����� �� ������ �� ����� 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 ��������� �� �������� � ������ 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 ������ ������ � ���������� �������� � �������� ���, �� ����� ��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���� ��������� � �������� ������� 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 �������� ��� ����� �����, ��������� ���������� �� �������, ����� ���������������� �� ������� �� ����� ��������, ���� ������ ���� ����� ���� 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 ����� �� �������: ���� ��� � �������, � ����� 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� � ������� ��� ������ ���������, ���������, �� ������� �� �� ����� 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 ������, ��������� � ����������� ������� ������ � ����� 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�� ���� �����, ������� � ������ ��, �����, ������� ���� �� ������� ������, ������; 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, ������ ����� ��������; � �����, ���� �� ������ � ���� � ��������, �� ��� ���, 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 ����� ����: ���� ������ � ����� �� ������� ������ ������: ������� �� �� ������ ��! � ��� ������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���, ���� �����, ����� ����� �����, ��������� ���� � ������� �� ���������: �������� � ����� ��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 ������� ����, � ����� �����, ������ ��� �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 �����, ����� ���� �� �������� ���� ����� ����, ���� ������ ��� ������� ���� � ������ �����, ������ �� ������� ����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 ������� � �����, ���� ���� �� ����, �������� �� ������� � �� �������� ����� ������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 ���� �������? � ��� ��� �������������� ��� ������ � �� �����������, �� �� �������� �� �� ������� ������ ��� ���� �����, ����� � �������� ������ � �����, ������ � ������, �� 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��� �������� ������ ������ ������ �� 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 �� ���������� �� �������������� �� ���� �� � ���������, ���� �� ������� �� ������ ������� � ���������� ������� � �������� ������� 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� ����, ����� ������� ������ �� �� �� ������ ������, � ����� �� ��� � ���� ��. ������ �� �������� ���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 � ����� ���� ����� �, ������ ���������� ���������� ����������, �� ������� ������ �� �� �������, �������: �� �������� ���� �������, � �� ������ ������; ���� �������� ������, ������ ����� � ������ � �� �������� ��� �� �����,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�� �� ������� ����� ����, ��� ����� � ����� � �����, � �� ����� ��� �� 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����� ����������� � �� ���� � ��������� ����� �������, �� �� ������� � ������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�� ������ �� ���������, ���� �� ��������� �� ������������� ��� �����, � ���������, �� ���� ����� ������ ����� 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������� ���������� �� ���� ������, �������� �� � ���� � �� �������� �� �������, 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� ���� ������,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 �������� ������� �������� � �����, 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���� �� �������, ������ ��� ��������� �� ������ �������� �� 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���� � ������� ��������, ��������� ������, ������� ��� �� ������ � �� � ��� ��� ������ 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, ������ �� ����, ����� ������: ��� �� �� �������� �� ������ �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�� ����������� � ������� ������� ����� ����� � ������� �� ���� ������, � �� - �� �����, �������� ����� � ������� � ���� ����� �� �� �� ������� �� �� ������ ��� ���������� 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, ����������� �� ��������, �������� ���� ������ � ������, ���� ���������� �� ���������� �� ���������� � ������������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��� � ���������, ������ ������ �� ��������, �� ���������� � ������������, � ��������� ������, �� ��� �� ������ � �� � ��� ������ 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 �� ������������ ����, ����� ��� ��������, � �������, �� �� - ����������, ����� �� �� �������, � �� �� �� 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 ������������ �� �������,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�������� ���������� ����� ����� � �� ����: ���� ����! ��� ������, �� ��� �� ������� ��� ����� ������� ��� ����, �� �� ����� ���� �� ��� ���������� ������������ 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� ��� �� ����������������, ���� �� ���� ��� ������,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 ������� ������� ����� ��� � ��, ���� ������ 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, ������, ���� ���������� ����, ���� ��������� �� ����� �� ��������� ���, ����� ���� ������ ����, 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����, �� � ���������� �� ������� ������ ������ �� �� ���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������� ������ � ������� ������� � �����, ����� ����������, ����� ����� � ������ ����� �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 �������� ��, �������� ����� � ����: ���� ����,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, ��� ��� ������� ������ ���������� �� �� ������ �� �� ����� 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�� �� �������� ������ �� ���������,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 ���� �� �� ������ � �� ��������� ��������� �������� �����, � ������� � ��������� � ��, �� ��������� 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 ������� ���������� ������ � ������ ������, ����� �� �������� � ����� ���, ����� ������, ����� 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 �� ������ �� �� �� ����� �������� �� ��� �� ����������, ����� ��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 ����, �� �� ��������� �� ���������� ������������� �����, ��������, �������� � ����, � �� �� ����� �� ����� �����, 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 ������� �� ����� ������� ��� ����� ���� �� ��� ������, ����� �� ���������� � ����������, 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 � ������������ � ����� ������ �������� �� ����� �� ������� ��������� �� ����, ������� �������, � ���� - ������ ���� ����� ������, � �� �� ����� � ������� ������ 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 �� �������� ��������: �� ����������, ������������ � ������ ������� �� ������ �� ���������� � 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, �� ����, ������� �� ���, �� �� ������� � ������ �� � ��������� ������ ��, ���� �������� �� �� �������� � ������ ������, ������� 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�� �� ��������, ���������� ��������� �� ����� �� ������� ���� � �� ������ ��� ��� ������ � ������ ��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����� �� �������� ������ �� �� ��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, ��� �������� ���� � ����, ����� 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, ������ �� �� ������� ���� � ��� �� �� �� ��������� ���� ������� �����, ����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 ���������� �� ������� ������ � �� ����, �� �������� � �� ��������, � �� �� ������� �� ����� �����, ����� �� � ��� ������. ���� �� ������ �� ����, ����� �� �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, ����������� ����������� � ������� �, ���� ���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��, ���� �� ���������,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 � ����, ������� � ���� �������, � ����� ��� �������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 ��������� ��� ���� �����, ������ �� ���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 ������ �� ����� �� ������ ���. 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 ������� ��� ������� � �������, ���� ��������� � ����������� ������ �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 ��� ����� ���� �� �������: �� ���� ��� �� ������ �������, ���� ������������ ������� ��������, �� ������� ������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���� ������ �� ������ ��� ���� 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�� �� ������� �� �������� �� ������ ��� ���� �� �������, ����� �� �� ������� �� �� � ������� � �� �� ������ � �� �� ���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 �� ������ ������, ��� �� �� �� ��������� ���� �� �����; � �������, ���� ��� �����, 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 �� ����� ���� � ������, �������� �� �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 �������� ���� ���� � �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���� � ����� � ������. � ���, ��� ����� ���� �� ������, �� ��� �������, ��� �� ���� ���� �������, ���� �� ��������, � 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��� ����� ��� ��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��� �� ����� ��� ���� ��; � ���� �� ���, ����� �� ����� �������, ����� ��� �� ��� �����; ������ ������ ������,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 ���������, ��������� �� ������� �� ���� ����������, �������� �� ���������� 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��� �� ���������� ��� ����� � �� ���� 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� ����� � �������� ����������, �� �� ��� ��������� �� ���� ������� �� �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����� � ����, �������� �� �� ���� ��� ������;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� 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 �� ��� �� ����� �������: ������ ���� ���� ���� ���, ���������, ����� �� ������ � ������: ���� � ��������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� ������� ��������� �� ������� �� ��������, ������ ��������, �� ������ �� � ������� �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�������� �� ������, ��������� ������� � ���������, � �� ����� ��� -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 ������, ����� � �� ���� �� �������� � ����� ���� - ������ ������. � �� 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 �������� �������� ����� ����� ��� ���� ����, ���� ����� ������ �� �� ����, � ���� ��������, �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���� ���� �� ���� ������, �� ��� ����, ���� ��������� ������� �������, �������; � ������ � ������ ������� �� ������� �� 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�� � � ��������� �, ������ �� � ����: ��� ��� �� �������� �� ���� �������, ������ � ������� � ������ ��.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����� �� �������, ������ �� ���� ������, � ���� ����� ��� �� ��������, � ��������� ����� ������� �� ������ 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��� ����� � ���� ���, � ������ � ������: �� ������ �� ���� �� ���� ��������� � �� 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 ���� ����� ���. � �����, �������, ������ �� � ���� �� ����: � ����� �� ������ ������ ��������� �� �� ������� �� ��. � 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� �, ���� �����, �� ������� ��������� �� �� �������, ������� ����� � ���� � �� �������� 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������ ���� ���������, ������: �� ������, ����� �� �����,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 ������, ������� ���, ���� ������, �� ���� ���� �� �����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��� ����� ��, � ��������� �������� ������� �� � ��������� �� 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��� ����� �����, �������� �� � �������, �� ��������� �� �������� �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���� �������, �������� �� ������ ��� ���������� �������, 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 � ���� �� ������ � ������� ����, 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 ���� ����, ��� �� ���������� ������ �� ���������; ������� ������ ����� �� ��������, 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 �������, ���� �� ������ � ���, �� ���������� ����� �� ��������, ������ ��� � ������ �� �� ����, ������ �������,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� ����� � ����� ���� � ����: �� �� �� ������ ���� ����,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 �������, ������ �� � ����������� ����� ��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 �� ������ ���, ����: ���������, ����� ����� �� ����,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 ����������: ������� � ������� ������ ������, � �� �� ����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 ������� �������� ���� � �� ������, 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 ������ � �� ��� ���� �����, ��� �� ������ � ������� �� �������� ��� ��� 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 ������ � ������ ��, ����� �� ������� � �� ������� � ���� �� ���,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 �����, ��������� ������� ������� ���������, ����� ������: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� ������� ����� �� ���� �� �����: ��������� ������� �� �� ���������; ������, ������� 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 �� ����: ���� ���� �� ���� ���� ������ ��� ��� � �������� � ������� ���, ������ ��������, ���� ����� �� �� ������? ��, ���� �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 ��������� ������� �� ��������� �� ����; � �� �� ��������, ���� 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�, �� �� �������� ���� ��, �������� �� 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, ���� ������� �� ���������, ������� � �������, ����� ������, 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 ������� � �������, ������� � �����, 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 ��� ������, ����� ��� ������� � ��� ������ ����� 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�� � ���������, �� ������� ������� �� �������� � �� ��������� �� ��������, � �� ���� �����, ������ ��� �� 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 �������� � �� ������������ ��� ����� � ����, - ����� ��������� ����������� �����, � 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�� ����� ������� � ����� ���� ���� ������ ������, ������� �� �� ����� � ���������� ����� �, ���� ��������� ���������� ����, ������� �� 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 ��������, �������� ������ � ������ ���� ��� ���������������� � �������, �� ���, ����� ��������� ���������,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����, � ������ �� ��������� ������ ���������� �� �����, ��������, �� ��� ���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��� ������ � ��������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, ���� ����� ������������� �� ������ � �� 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�� ���� ����� ��������� � ���� ����� � ����, �����, ���� �����������,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� ��� ��-���������� �� ���������: �� ������ ������� � ����� ������� � ����������� ��������� ��������,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 �������� - � �� ��������� ������� ����,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 �����, ��� ������, �� ����� � � ���� ���������� ������� �����, ������� � ��� 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��� ��������� ����� ���� �� ����� ��� ������, � ���� 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, ����� ������������ �����, �� �������� �� ����� �, ���� ���� �������� �� ���� ������� �� ���� � ������, �� ������ �� ��-����� ��� 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 ������ � �����, ����������� �� �����, �������� �� 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��� � ���������� � ������� � � ���������, � ����� ��� �� �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���� � ��������� �������� �� ����������� � ����; ���� ������: "����� ���� �� ���� �� ������������?" � �����: "���� ��, ��� ��������� �� ����� ��������", ������ �� ������������ �� ������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 �� �������� � ��������, ��������: ����� �� �� �����, ����� � ���� ���� ������,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� ������ � ����� ��. ������ ������ �� ��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� ������, ����� � ����������, ����� ������� � ��, � ���� ����� ��� �� ������� �� �� ��������� �������, ����� � ���� - �� ����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�� ���� �������� � ����: ���� ������, �� ������ ������,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 ������� � ���������� ��������� ��, ������� � ���������, �� ����� �� ��������: ���������� ����. �� ������ ������, ������ ���, ��� �� ������, ��������,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, ����� ������� ����� � ������, �� � � ����. ���, ������� ������ �� ������ � �����, �� 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� �������� �� ������� ����, ���� �� �� ������ �� ����, �� ��� ���� �� ������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��� �� ���� ���� ���� ��� ������� �� ������� �� ����� ����� ����, ���� ������� �������������� ������� � �����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���� �������, �� �� ���� �� �� ���� ������� � ��������, ����� ��� � �� �� � ����� �� 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�� ���� ������, � �� ������, � ������������, ����� � ���� �� ������ ����������� �� ������: "����� 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, ���, ������� ��� �����, �� ���� �� ������, �� ���������� ������� �� �����, ��� ������, ��� ����� - �� �������, ������ 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, ������, ���� ����� ��������� �� ����������, ���� �������� ������ �� ������ ��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�� ���, ������ �� ���� �������� ��������� ���� �������������� �� ���� ���, ���� ���� �������� �� ������ � �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 �� ����������� �� ������, ���� �� ����������, � ����� ������: ���� �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, 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 ���� ���� �� ������������ ��� ���� � ��������; ����� �� ���� �������� ��������� � ���� ����, �� ��� ������, 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�� ����� 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, ���� ������ ���� ������, �� ��� �����, ����� �� ����, ����� ������� �� ����� � ���� �� �������� (������ ������� �� �������� �� �������� ��� ������ �����), ����� 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 ���� �����, ������ � �� � ��������; � ������� 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 ��� �������� � ���������� 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 ������� ������ �� ��������, ����� ���� �� ��� ��� ��������� �� �������������� ���� �������,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� �� �� �������� � ������, ��� �� ������ ������� � �� ����: ������ �� - ����� ������� ��! �� ��� ����; 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 �����, ����� � ����� ��, �� ��� ���, ����� �������� ����, � ���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, �������� �� ����������, ������ � ������� � ���� �� ���; � ������� ��������, �������� �����,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 ��� ������� �����: �� ��� ��, �� 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 � ����, � ����� �� �� ������� �� �� ����� ���; ������ ���� �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� ��� ������ � ���� ������ � 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 ���� ��������� � ����, ������� ���������� ��������� ����� � �� 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, �� ��� �������� �������� �� 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 ���� �� ��������, ������ ���� �� �������: �����, �� ����� ��� �������� ��� �������� ������, �� ����� �� 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, ��� ��������� � �� ������ � �� �����, � �� ���� �����, ����������� ����, ������ �� �� ����� �� 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� ������� �������, �������� �� ����������, � �� ���� ���� ����������, 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 ��� ����� ���, ����� �� ������ � ������ � ������� �� ���� ������ � ����� � ��������, ���� ���� �� ������� ������� � ������,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 ����, ������ �� ���, � ��� ��� ����� � �����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 �������� �� ������ ��� �� ��-����� �����,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�� � �� � ����: ����� ���������� �� �������� ����� ������� � ���������; �, ��� �� ���, �� �� ����� ��� ��� ���. � ������� �� ����, � ����� 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 � ������, ���� � ���������, �������� 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���� ��� ������ �����, ������ � ��������� ����� �������� ���������� � ����� 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 ���� ���� �� ������, �� ��� ������, ����� �� ����������, ��� ����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������ � ��� �������� �, �������� �����, �������� � ��������� �������� �� �������, ��� � �� ������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� �� ������ ����� � ����������. ���� �� ���� ����� � ��������, �������� �� � �� ������� ��-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 ������ �� ������ �� ����, ������ �� �������� � ����� �� ��������� �������, �� �� �� �������; � ���, ���� ������ ���, �������� ����� �� ��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 ������������ ������� ���� �� �����, ���� ��������� ���� ��������,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� � ������, ����� ������� ���� ������� ������, ����� � ���� �, ���� �����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: ���� ���������, ������� �� ������� ����? � �� �� ����������: ���� ��� � ����,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: � � ����� �� ���������? �� ����������: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: ���� ������� � ������� ��������, �������� �� ������ �� ���� � �������, ����� ��� ���� ����, 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, �� �� ��������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 ������� �� �� ����, ����� ����� �� ��� ������, � �� ������� �� ������ �� ����� ����� 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 ����������, ����� ����������� ��� ����� � ���� ��� ������ ����� ��������� 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 �� ������������ � ������������, ����������� ��� �������� ���� ������, ���, ���� �� ������, ������ ��������� � ����������� ����������� � 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 �� ��� ������, ��� �� ������ ������ �� ���, ����� �����, ��� � �����, 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� ������� ������ 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 � �������� ����� ������� ����� � ������ �� ������� ��, � ��������� �� �� �������, � �����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 �� ���������� �����������-�������� �������� �� �������� ����� �� ������� ������ ��� ���, ����� ����� ��� ������, � �������: ��������� �� � 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 ���� �� ����� ���� �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 �������� � ����: ������ �������� � ����� ���;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��� �� �������, � ������ ����� ��� ��� �, ���� �� ������, ����� ����� �� ������ ����, �� ��, ���� � ������,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������ �� ������ ����� � �����, ����� ������� � ����, � ������ �� ������� �����; � ����� 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 ���������� ������, �� �� ���������� 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 ���, ����� ������� �����, ���� ������� ������� ��, ����� �� ���� ������; ��� ���� ����������� ������ �� � ��������, �� ������� 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 ������� 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��� ����, ����� �� ���� ����, ���� ������� �������� � ����, �� ��� � ���������, � ����: ���� ���� ���� ���, ���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 �������� ����� �� ���, ����� �� ������� - ������ � ������, � ��� �����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�� ���� ���� ����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, �� ��� �������, ����� ������� �������� �������� �� �������� � �������� �� 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� ��, �� � ����� ��������� �� ������ ����, ����: �������, ������, �� �� �� ������ ������ 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 ������� � ������, �� �� ���� � ����, �� ����� � ��� ���, �� ����� ����� � ������ ����� �����, �������, �� �� �� ������ ��, ����� 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 ��� ��������, �� ���� ���� ���� ������ �� ����� � ���������, �� � ������ �� �������� ����� �������� �� �� �� ���� �� ����, � �� ������ ��������� �� ������, ���� ���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, ��������� �� � �����, �������� � �������: �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 ���� �� ����������; � ���� �������� ��� � ���������, ���������, ������� ��������, ��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 ������ �� ����� ����� ������,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�� �� ��������� ���������, ������ �� ��� �������, ��������� �� ���� � �� ������ 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, ���� ������ ����, ����� - �����; ������ � ���������� ����� ��������, � �������� �� ������, 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����� �� �������, �� ������� ������� ������ ����������. ���� ���� ���� � ����, ���������� ������ �� 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, ������ ������, �� � ������, ������ �������� � ���� ���� � ������� ����� ��� ����: ���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�� �����, ���� ������ ������, ����: ���� ������, ��� ����� �� ����, �� ���� ���� � �������� �� �������� ����� �������� � �� ����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, ��� ���� � ����������, ��� ����� �� ������ ����� � 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 ��� ������ �� ����, ����� ���� ����� ��������� �� ������,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 ������� � �����������, ����� �� � ����, ���� �� �� �������� ������ �����, �� ��� ������� �������, ��� � ����������: ���� ��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 �� ����� ���� ��������, �� �� �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������ �� ����� �������� � ���� ������ �������� ������, ������ ��� ������� �������, � ���� �� ����� �� ��������� ���� �������. ���� ���� 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�� ����������, ����� ������ ��������� �, ���� ���� �� ���� ����������, ������� �� � �� � ������ �� 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 ��� ����� � ���� ����� ���������� �� ��������,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�� ������. � ������ ������� ��������� ������ ���� �������, ������ ���� �� ������� �� ����, ��� ��� ������� 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 �� �� ��� ��������� �����, ������, � �� ��������� �������� � ������, ���� �� ����� � �������, 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����� 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�� �� ������ ���� ����� �� ������������� � � ��� ��� ��������� � ������ ��� ��, 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 ����� ��� �� ���������, ������ ��������� �� ��� ������� �� ������� ���, �����, ������ �� ����� ��� ���� �� ������, ��������� � �� � 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, ���� �� ���� �������,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, �� ��� �����, ������ �� ���� ��������, �� �������� �� ������ ��� �, ������ ����� ��� ����� ���������, ����� � ��� �� � ����� �� ����� ��� 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����, ������ �� ����� ��, �������� �� � ����: �� �� ����������, ������ ������ 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 ���� � ������� ���, ����� � ������ �����, ���� ������,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��� �������� ������� ����,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� ��-������ �� ������ � ���������� � ����, ������ ���� �� ������ �����; ������ ���, ������ ��������� �� ��� ��� 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 � ��� � ����, ������ 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����� �����, ������ �� �� ����� ��� ����� ����, � �� ������ ��������� � ����� �, ���� ��������� � �������, �������� �� �����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 �� ������ ����, �� �� �� �� ������ � ���, ������ �������, ��� �� ���� ��������, �� �� ������ � ���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� ����� � ����, 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 ������� ��� ����, ���� ��: ��� ������, ��� �� ����� ���, ������ ������ � ���, �������� �����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� � ����� �������� � ����� ����� � ���� �������, ����� �� ����� �� 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����� ���� ������� �� �� �� �� ���� � �� �� �� ����� ���� �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��� �� ����� � �� ����� ������� ���� ���� � ��� 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, ������� �� ����, �� ������ � ���������, ��� �� ���, ����� �� �� ��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���, ����� ��� ������ �������������� �� ������ �������, ��������, �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 �� �� � �� ���� �����, ���� �� � ������ �������, ����� ���� �� ������ � ������ ��������� �� � ��������, ���� ����� �� ������� ������, �� ����������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, ���, �� ���, �� ��� ���� �� ������ ������ �� ������ ���, ����� ����� ����� 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������ �� � ������ ���, �� ��� ��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 ��������� �� ��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, ������, ����� ���� �� � ����� ����� �����, ���� ����� ��� ������ �� � �������� ��������, �� ������ �������� �� ������� � ����, ���� ��� ��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 ���, �� ���� ������������ �� �� �� ������� ������� �� ��� �����, ����� 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 �� ��� ������ �� �� ������ ����, ����� �� ������ ���������, �� �� ������� ��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��� ����� � �������, �� ��� ������ ����� � ����� �� ��������� ��� ����� �� ����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 �� ��������, ����, �� ���� � �� ������� �� ���������� ��; ��� ���� �� �� ������� ��-����� � �� �� ���� 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�� �� ������� �� ������, �� �����,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�, �� �� ����� ����� � �� ������� �� ���, ����� ��� � ����, �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 �������, �� ������ ���� ����� �� �� ������� � �� ���������� �������, � ��� � �� ������� ������ �� ������� ������, ������ ��� ��� ����: ��-������� � �� �� �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 ����, ��� �������� � �� 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��� ������� ����� �, ���������� ����� �� ����,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���� ���-����� �� ������, �� ����, �� ��� ���� �� ���� ������ ��. 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 ���������� �� �� � ����������, ��������� ����� � ���, � �� ����� ��� � �����, 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� �����, ����� ���������� �� ������,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����� ����� � �� ��������� �����, �������� ��� ���� � ������� � ���, ������ ��� �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� ���������, ��������� ��� ����� ����. ��, �� �������� �� ����, ������ �� �����,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�� �� ���, �������� � ���������, � �� ������������ ������ � ���� � ���� �� ����� �����; � �� ����� ��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 ��������� ���� � �����, ������� � ������, � �� �� ��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 ���������� �� ���, ��������� � ����������, ����������� ������ � ��������� 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 ��� ����� � ���, ����� ���� � ����, �������� � �������� � ������ �, ���� ������� � ������ �� ������ �������������, ����� ���� ���� �� ��������� 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 ������ ������ ������,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 � �� ����� ���, ����� �� ���� ���� ������,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 ��� ���, ��� ���� ������, ����� �� ������ � ������ � ����: ���� ����� ��� ������: ���� �� ������� ������� � ��������� �� ���, ����� � �� ���, � �� 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, � ��� � ��������� �� �������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��: ����� �������, �� ������� � ����������� ������� ��? �� ��� ����� �� ���� �� ���� ������, �� � �� ���� � ���������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 �� �� ����������, ��� �� ��������� � �������: ��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 �� ����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 � ���� ������� �� ������, ����� �� ������ ��� ����� �� �������, �������, ���������� ������, 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 ���������,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 ����� ����� � ��� ��� ������;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 �� �������� �����, ������� �� ���� �� ���� ������, �� ��� �� ������ ����� �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, ���� ����, ������� ����; � ������ ��: ������, �����, ����� ������� ����� �� ���������� �����, � �� ��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 ����� �� � ��������, �� ���� ������ �����, ����� �� ����� ����������, �� ������� �� �����, ���� ������ �� �� ������� ������ ��, 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, ����� �� �� �����? �������� �� �� ����� ����� �����, ������ �� 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, ������, �� �� �������: � ��� ��� �������� ����,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, ������ �� � �� � ����� �� ���������� �� �� �������� �������, � ������ �� �����, ��, ������� �� ���� �� ����, �� � ����, �� �� � ��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������ �������� ��� �������, ���� ������� �� �� ���� �� ���� ������, � ���� �� �� ��������� �� ������� ������, �� ����, 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�� ��� ���� �, ���� �� ������ � ��, �� ����� ��� ����� � ����� � ���� ���, � ����� �� ��������� ����� �� ��������� � � ����� �� �� ������� �� 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� �� �� ������� ������� ����, ��������� �����, ���� �� ����� � �����, �������� ���� ����� � ��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: ���� ���������, �� �����! �� ����� ��� ������ �������� ������ ������, ������ ������ � ������ ���� ����; ��� ���� ��� � ����� ������ � �����, 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� ��� ������ � ����� � ���� ������� ������� � �������, �� ����� 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 �� �������� � ������� �� �����. � ���� ������� �����, �������� �� ����� �� �����; � 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 ������ �� �� ����, ������ ���� �� �������� �� �����, �� �� ��������� 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 ������� ��� ������� � �������� � �� ������ ����� ��; ��, ���� ����� �������� � ���������, ������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������ �� ��������, ����� �� � ������� �� �� ������ � ���� ������, � ������: ��� � ��� 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 ������ ���� ������ ����, ����� - �����. � ���, ���� �� ������ ������ ������ �� ����� ��������, ������� 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��� ������ �� ���������, ������� ��������� �� �� ����, �����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����� ����� ������� ������ � ������: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 �� �� ������� � �����, ����� ���� �� ��������: ���� �� �� �� ���� ����? � �� ����: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 �� ��, �����, �� ��������, ����� ����� ������ ��� ���������� � ������ � �������� �������� 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������: �� ��� ������ �� ����, ��������� �� �� ������� ���������� ����; ��� ��, ������� 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�� �� �� �������, ����� �� ������� �� ���������, ������ � ���� �� ������ �, ���� ���� ������� ������� ��������, �������� �� ��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 ����! ����� ���� 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, �� �� ������ �� �������� ����, ��� ������ ��������.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�� ������, ����� �� ���� ����������, �� �������� � �� ���� ��� ������ �����������, ������ ����� �� ������ �������� � �������� � ������� ��� ����, ����� 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��� ��������������� �� ���� ������, ���� ������� � �������� �� �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����� �� ���� ��������������� � ������ ������, �� ����� ���� �� ���� � ����� �� ������, ������ � ������ �� ������� ������� � ��������� � ���������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��� �� �� ��� � ���������� �� ������, ����� ������, �������� �� ���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 ����� � ��� ����, ����� �� ������: �����, �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���: ��� �� ��, ���������? � ��� �� ����: �� ��� ����� 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 ��� � ����, ����� ���������� � �� ��������; �� ����� �� �������, ����� ��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: ����� �� ����, �������? � ������ �� ����: ����� �� ��� � ������, � ��� �� �� ���� ������ ������, �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 ������ �� ��� �������� �� ����� �� ������, �������� �� �� ���� ���, ����� ��� � ����, 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, ��� ����������� �� ������, � ����� ��� �����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 ����, ������� � �� ����: ����� �����, ���������! � �� ������ �����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 ����: ��� �� ������ ���� �� � ������� �� ������� ����� ��, �� ����� ���������� � �� ����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��� �������� ���� ������ ������ �� �����, 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 �����? �����, ������ �� � ���� ��������� ��, ���� �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�� � ��������� � �� ����� 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 �� �� �����: �������� �� ����� ����� �� ���������, ������ ��� �� ������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 ���������: �������, �� ����, �� �� ������� � ���� �� ���������� ���, �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 ��������� ������ �� �������, ��� ��������, ��� ���� � �� � �������� �������� �������, ���� ����� ������� 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: ���! �� �� �� ���� ������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 ���� �� �������, �� ���� ���� ��������� ����� �� � ������: �������� �� ����� ���� �����! ���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 ������, ��������� �� ������� � ������� 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����� �� �� ���� � ����� � ������ �� �� ��������� � ��������, �� �� �����, �� �� ��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, ������ �� ���������� � ������, ����� ���� �� ��������, ����� ������ ���: ���� �� � ��������� �� �������� ������ ���������,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 ���������, ����� �� ����� �� �������� � ����: ������, ����� ������, ������ 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 �� �������� �� ���� � ����: ���� ��, �� ������ ��������� �� ��? ��� ����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��� ����: �� ��� �������� ���� ����������� �� ����� ����. ����� ����: �� ���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������� �� ���� ��, ����� ��� �� �� ���������. � � ���������, ���� ����, �� ��� � ������ ���������, �� ������,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� ���, ���� ������� �� ����� ������, � ����� �� �������� �������, �������� �� �� ������� � ������� �� ������ ���������������� � ����� �� ���������, �� ������ ���� ����� 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 ������ ��� ���������� � ����: ���� ����! ���� ��� � ���-����� ������ 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��� ����� ������� �� �������� ���� 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 ����: ��� �� ���� �� �����, ����� ��������; �� �����, �� �� �� ����� �� ������, � ������ ��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���� ������: ���� �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: �� �����, ����, �� ��� � �������������; ������ ������ �: "��������� �� ��� ����� 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 �����, �� ���� ���� �� �� �� �������, � ������� - �������, ������ � ����������: ���� ����! �� ��� ��������, ��� �� ��������; �� ������� � �� ����������� 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 ��� ����, ������� ������ ����� ������� � �������,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����, �� ��� �����������, �� �����, �� ���; � ��������� �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��� ����; � ������� ���������� �� ������������ ������ � �� �����������, �������: ���� ���� �� �������� � �� �����; ��� ��� � ������� ���� ��� ��� �����, 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� ����� �����, ���������, �������, �� �� �� �� �������� �����, ������� �� ��������� �� ����� � �� �� ������� ������� 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�� �� �� ������ � ����: ������, �����! � ����� �������������� �� ���� � ���������, ��� ����� �� ����������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 �����, ���� �� ������� ��������� �������, ������� �� � �� ������ �� �� ����, �� �� ���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, ����� ������� ���� ���������, �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 ��� ���������������� � ������������ � ������: � ������ �� �������� ���� �� �� ������,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 ���������� ����� ���� �� �������� ���� �� �� ������ ���� ���� ���, �� �� ������ �� ���������� ��-����� ������ ��; � ���, ����� �� ������� ���, 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 �� ������, �������� ��������� �����, ����� 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��� ���� ������� � �� ����: ������ �� ����� ��� ��������, ������ 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, ������ �� ��� �������� � ����: ����������� ����� �� ������ � ������ �� ������ �� ����� ��� ����, ������ 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 ����� �� ����, ������� �� � ���� �������� � ������: ��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: ������� �� ��������� �� �� ���� ���� �� ������� ���� ����� ���� ����������, �� �� ����� ��-����� �� �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 �� �����; ������ �� ��������� ���������� � ������ ���� �� ��, ����� �� �� ������� �� �� ���� � �� �� ���, ����� �� �� ����; � ���� �� ������,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 ������� ������, ���� �� ������: ������ �� ������,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 ������ ����� �������� � ����: ���������� �� ������ ���� �������, ���������� ������� � ������ �������, ����� �� ������� �� ������ �� 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 ��������, �� �� ����� �� �� ����� � �� �� �����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 ��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��� �������������� �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�� ������� ������� � ��� �� �� ����; �� �� ���� � ������ � �� �����, ������ �� ������,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 ����� �� ���� ���������, ������ ���� �� ���������, ������� 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�, �� �� �������� �� ������� �� ����� �����, �� �� ��� ������� ����, �� ���� ��� �� 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 �� �������, �� ������� ������� ���� ������ �� �����, �� �� ������ ������� ��� ����, ���� ������� � �� ������������ �� ����� ���� ����, ������� ���� ������ 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������, ������ ����� �� �� ���������, ����� ����� � �� �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 ����� ��� �� ������� � �����, ���� �������� 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, ���� ������ � ������ � ��������� �� ��������� �������, 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�� ������� ������� � ������, �� �� ������ � ��� �, ���� ����, �� � ��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����, ���� ������ � ������ ����������. � ������� �� �� ������ 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 ����� ������������� ����� ��� �������� � � ���� �� ����� ������, ����� ����� �� ����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 �����, ������ ����� �� 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��� � ����� ������������ ����������, �� ���� ����, ������������ �������, � ��� ��� ����� ��� � ���� ������ ����� - 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� �� �� �� ��������� �����, ��� ��, �������� � ����� �������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, �� �� ����� � ������ � �� ������ ������� ����� ������ ����� �� ��������� � �� � ����� 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 � ����� �� ����� �� ��������, ��� �� �������� � ���� �� �� 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� ����� � � ����� ���� �� �������� �� ������ ��, 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 � ���, �������� ����������, �� ������ ��� ����. �� �� ����� ��� �� �������� � �� ���� �� ������ �� ������ ����, 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����, ���� �������,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 �� ����� ���� �� ������, � ��� ��������: ������ ���, �� �� ����� ������ �� ���� �� �� �����, �� � ��-���� 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 ������, �� ��� ������ �� ��������� ����, ����� �� ����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 �����, ���� � ����������, ���� � ����� �� �� �� �������� �� �� �������� � ����� ��� �� ��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 ����� ������ ����,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 �� �� � ����, �� ������ ��������, ����� �� ������� ����, �� ��� ����� �� ���� �� ������ ��, �� ����� �� ������, �� � ������ � ������ 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 �� ����, �� �� ��� ����������� �� ������, �� �������� � �� ����������, 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 ������ �� ���� ������ ��������� ������ 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���� ������ �� ������ �� 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, ���� �� �� �������, �������� �� � ����� ���, ��� ������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� �����, ����� ������� �� �� ��������� ���� ���� � �� �� ������, ��� 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 ���� �� �����, ���� �� �������� ��� �������� � ����, ������ �� �� ���� ���� 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 ����, �����, �������� ����� ��, ��������� ������: ������ ����������� �� 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, ������ ������ ������, ������ ������ ����� ����� �� ���� ������, � ����: �� ��������� ������ ��,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���� �� ���� �����, �� �� �� ����� ��-����� � �� �� ������� ������ �� �������� ������ �� �� ������, 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� ����� ������ � ���� �� �������, ���� ���� �������, �� ������ ����� � ����� �� ���� 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 ����� �������� �� ������, �� ����������� � �� ������ ���, ������ �� ������ � ��������: ���� �� ���, � ���� ����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 �� �������, �� ����� �� �� ���� ����, �� �� �� �����; ������ �� ������ ����� 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, ���� �������� ��� ������, ������� ������� ������ ����. � ������ ������ �� ����� �� �������, 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, ���� ����� � ��������, ���� ��� ��� 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����� � ���������� �������� �� ����� �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���� ������ �� ���� �� ������ ����, ������ �� �� �� ������ � ���������; � �� ����� ������ 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��, �� ����� �� ���� ��� ������ � ������ � ��� ��� 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 ���, ���������� ����� ��� ���� ������ � ���� �, ��� ��� ���� � ��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����� � �� �� ������ �� ����� ����, ����� � ������, � �� ����� ��� ����� �� �������� 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 ���, ����������� �� �������� �� ��������� �����, ���� ��������� ������ ����� ����� � ����� ��������, ����� 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 �� ����������, ����: � ���� �� ��� �������� �� ������ �������� �����, �� ������ 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, ���� ������ �� ����� �� �������, �������� �� ����� � ����: ����� �� �� ���� � ��������� � �� ����� ��� �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: �� ��� ���� �������� ������, ���� � ����� �� ���� �����. ����� �� ��� ������� � ����, ����� 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 ��� ���� � ��� ������ ���� �������� �� �����, �� �� �� �������� �� ����; ��, ��� ��� ���� �� ����, � ������� �� �������� ��, ����� �� ���� �� �� ������� ��.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, ���� �������� ��� ������, ��������: ������� ��� �� �������, 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 ��� ��� ������ � �������� ������� � ������,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��� ��� ����� ���, ���� ��������� �� ��� ��������� ����, ���� ����: ��� ���� �����, ������� 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�������������� � �������� ��������, ������ �� �� � ���������, ����������� ��������, 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�, �� � �������� �� � ������ �� �������� ������ �� �����, ����� ��������� �� ��� ������������ �� ������ � �� �� �� ������� 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 ������� ���, �� �� ����� ���, ��� ������� ��������, ������ �� �������� � ��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�, ���� �� ���������, �� ����������� �� ���� �� ���� ������ ���������, �����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 ������ �������� � ���� ����� ������ �������� � �� ����� �� ������, ����� ��� ���� � �� ������ ����� 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 ����������, ��� �� ���� �� ������, �� �����: ���� �� ��� �� ��� � ��������� � ��� �� 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, ������ ����� ������ �� ���� ������� �� ��������� �����������, �������� �� �� ������ ��� ������, �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� �� �����: ����� ��� � ��� �� �� �������� �� �����. � ��� ��������: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, ������ ������ � �������� ������� � ���� ����� � ������ � ��������� ������ ������ � ���������� � ���-������� ��������, �� 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: ��� ������ � ������ ��� ����, ����� ��� � ��� ����! ������� ������, �� ������ ����� ��������� ����� ������� ��� ����, � � ��������� � ���, � ������, �� 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, ���� �������, �� ��� �� � ������ ���� �������� �� �����, � ������ ��� ��� ������ ��� ���� �������,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 ���� �� ���� ���� ���� �� ������ �� ��������; ������ �� ������� ���� ���, � ������� ���� ����, ��� ������, ���� ���� �����������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���� �� �� ������ �� ��������� ��������, ��� �� ������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 �� �����: �������� �� �� �� ������� �� ���� ��. ������ ����� ������ ���� � �������� 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, ��� ������, �� �� �� ��������� ���� ���� ���� �� ������, �� �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-����, ������ �� ����� ������ �������� ������ � �������; ������ ��� ��,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 �������, ����� ��� �������� �������� ����� ������ �� � ���������, 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 ����, - ��� ����� �� ���������������, - �� ��, ���� ��������, ��� ���� ������ ���-�������� ������ 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 ���� ��� ������ ��������� � ����������, ������ �� 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 ��������� ������ �� ������ �� ���������, �������� ������� ���� ����� � �����. �� �� �������, ��� 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? ���� ��� �� ��������� ������, 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, � �� �� ��������, �� ����� �� ������� ����� �������� ������ ����� 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 ������ � ��������� �, ���� ���� ����� ����� �� ����������������, ����� ������ �������� � �������, � ������ �� �������, 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 �� ������ �������� � �� ����������� �� ���� ������ �, ������ ��� ��� ������ ��, ����� �� 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�� �������� � ������ � ����� � ������� 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� ���, ���, ���� �� ������ ��-����� �� �������� ����� ��������, ���� ��� 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 �����, � �� ��� ����, ����� �� �������� �� �������� ����: �����, �����, �� �� �����? ����� � �� 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: ��� �� ��, ���������? ��� ��������: �� ��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 �� ������� �� ������ ��; ������ �� ������ �� �� � ����, �� �� �� ������ �������� � �������� �� �����, �� �� ���� � 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 ������� �� ������ �������� � �� ����������, ���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� ��, �� �� �� ������� �� ������� � �������� � �� ������� �� �������� ��� ����, �� ���� ����� � ���� �� ������� ������ �� ��������� 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 ������, �� �� �� ��������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 �� �������� � ������ � ���������, ����� �� ����� �������� ��� � �� ����������, ���������� �� �� ����� � ������� ��� ����, ���� ������ 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��� ������� � ����� � 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, ���� ������� ����� �� ����, ��� �� ������ � ��������������� �� ���� � �����, ���� ����� ���� �����, �� ����� �� �������� ��������� � ������, 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 ������� ���� �� �������� �, ���� ��������� ���� �� ��������, ���� �� �������� �������� �� 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 �� ���������� ���, ���� ������ � ����� ����: ������ ��, �����! �����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 ����: �� ��� ���, ������������ �����, �� ����� ���� �� 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 ����, ���� ������ � � ����������� �����; �� ����� �� �����, �� ���� �� ���� �� � ����������; ������ ���� �� 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, ��� ������, � ���������?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� �� �����: ��� �����, � ��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 ����: ����� ��� �� ����, ����, ��� �����, ��� ��� �����, �� ���� ��, �� � ������, ����� �� ������� ����, �� ������� ������, ������� ��� � �� -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 ����, ������� ���� � ����������, �������� 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, ���� �� ��������� ��������, �������� ������� �� � ������, �� �� ����� �� ����� ���� ������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 �� �����: �� ����� ������ �� ���� ���������, ��� �� �� ������� ��� ���� �����. ������ ���������� �� � 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 �� ��������� �� �����, ��������� ����� � ������ ����� ���������� �� ���� �������, �� ��� 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 ���� ���������� ����� � ���������, ���� ���� �� ������� ����� ��������� �����. � ��� ���� 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 ��������� � �����. ����, ����������� � ����� �����������, ������� �� �� ����� ��� ��������� �� � �� 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 �����, ������� ��� �����, ������ 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 ����������� ������ ������ ������ � �������,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� ������ ���� �������������� �����, ����� ������� �� �����,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 ������ ����� ���, ���� ��������� ����� ����, ������ ������ �� �������, � ���������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 � ���� ���� �������, ��������� �� ���� ����, �������� ����� ����������, ����� �� 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�� �� ������ ����� �����, � ��������� ������� ���� ������, ��� � ������ ���� ���� 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: ������, ����, �� ��������� �� ���� � ���� � � ����� ���� �� ���� �� ������ � �� ������, 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 �� ��������� ������ �� �������� � �� ��������� �� ������, 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�������� �� ���� �������� �� �����������, �������� �������� ������ �� �� ������� � �����, �� �� �������, ��� � ��������, �� �����, ������� ����������, ����� ���� ����� ���������� � ������������� ����,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, � ��, ���� ���������, �� �� �������� ��������, 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 �� ������� ����� ���� ����� ����, ������� ���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 ������� ���, �� �� ������ �� ����� �� �����; � ��� �� �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, �������� ��� ���� ��������, �������� ������, ����� ��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���, ����� �� ���������� �������� �� ��������� ������ ��������; � ������ �� ���� �� �� �������� � ���� *, ����� 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 ���, ������ ���� ����� �������� �� �����, ��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 ��� ��� ���� � ������ �� �����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, ������ ���� ����� ��� �� �� ������� �� ������, �� ������, �� � ������� ��� ���������, ��������� �������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 ��� ��� ����� �����, ����� ������� ������ �� � ����: ���� ����, ������� �� �� ��������� � �� �� �������� �� ����, � ���� �� 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 �� �������� �� ������ �����, ������ �� ���� ���� �� ��� ��� ��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� �� ��� ����� �� ����, ������ ���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: �� ��� ��, �����, �� ����� �� ������� ���� �����; � ���, ������ �� ������ ������ 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��, ������ �����, ������ ����� �� ����, �� ��� �� 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� �� 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����������� ���, ����� �� ������� �� ������������ ����, ��� ������� ����������� ����� �� �������, �� �� ��������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, ���� �������� �����������, �������� ������� �������; ������� ����� ��-�������, �������� �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�� �� ���� �� �� �������� �� �������� �����, �������� ����� ��������� ������ �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� ����������� ������ �� ���� �� ������ � �������� ���� � ������ ��� �������, �� �� �� �����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� �� �������� � �� ���������: ��� �� �� ������� �� ������,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������ ������� ������ �� ������ � 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 �� �����, ����� ������ ������ �� ��������, �������: ���� � ������������� ���, ����� ��� � �������� ������ ������, 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 ��, ��������� ��; ���� �� ������ ������ ��, ������ �� ������ �� ��� ��� 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 ����, ��� ���, ����������� ���� ���� ������, ������� 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 �������� ������, ��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 ������ ���� ����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 �� ���������, ������� �� ���������� ������, �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� ��������, �� ������� �����, � ��������� ���� ����� � ������ ����������, ��� ����� �� � ������, ��� ���� ���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 ���� ������� �������, �������� �� �� ������; ��� ���� ���������� �������� �� ���������, ������� ������� ������� �������� ����� � ��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 ������� �� ����, ���� ������ ����� �� ��� ������, � ��������� �� ������� ��� �������; ����� �� ���� � ������ ����������, � ������� ���� �� ��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 ��������� �� �������� �� ����� ������������, �� �� �� �� 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 ���������, ���� ������ �� ����� �����, ����� �� �� ���� ��������� � ������� ����� �� ������ � �� ������ �� ��� ���, 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������ �� ������ - ���� �� �����, � ����� �� ��-���� �� ������; ��� �����, 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- �������� ��������� �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 �� ������� ��, ����� ��� � �����, �������, 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�������� ��������� ��� ��� ������������ ����������: ������ �� ������ �, ������ ������ ���� � ���� 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 ����� ����� ������ � �� ���� �� ����, ���� ������ ������ ���������� ������ � 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, ���� ����� �����, �������� �� ������ ��, ������ ������� ��: �� ����� � �������� �����; ������, ����� �� �� � ������� �� ������, ������� �����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 ����� � ���� � 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��� �� �� �� ��� ����, ��� ������� �� ����� ������. ��, ���� ������ ����� ����� � �����, �� �� �� ������� ������� ���, �������� ������ � ������,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�� ��� ������� �� ���-����� � �������, �� ��� ������; ��� �� ���� 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, �� ������ �� ����� ������, ��������� �� ������ � ������� �����; ����� ����� ��� ����, ������ �� �, ���� ������� ����� �� 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 � ������� �� �������, ����� ����� ������ ������, ����� 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 � � ����� �������, � �� �������� �������� 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����� ���������� � ���� �������������� �����, ����� �� ���������� �� �� ������ 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�� � ��������, 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�� � ��������� � ����; � ���� ���� ���, ������ ����� ��, ��������� �� ����� 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� ����, �� ���� ����� ��������� � �� ����� ����. � ���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 ����, ���� ���� �� ���, ������� �� �� ��������� �� ������ ������ � �� ��� ������. ���� �� ��� �����, �����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 � ���, ��������� ������� ������������ �� ���������, � �� ����� ��������� �� ����� ������� � �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 ��� ����� ����� ���������� �������� �, ���� �� �������, ������ ��: ���� ����, ��� �� ��� ������ ���� ������ ������ ��� ���������� ������, �� ��������� �� ��������� 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� ���� �� ������, ������ �� �� ������, ������ � ���� ����� 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���� ������� �� ��������, �� �������� �� ����� ��� ���� �����, ����� �� � ��� �� ���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����� �� � ������� �� �� ����� � ���������; ������ ������ ��������� ��������� 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����: ��� ���� ����� ��� �������� �� ���� �� ����, ���� ���� �� ������ � ����� �� ������� ��� 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 �� ���� �� ���� ����, ����� �� ������; ������ ��� � ��������, �� �� ��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������ ���, ������� ������ ������� ��� ���� � ������������������; � ��� �� ������ �� ����� �� �������� ��� ������������ �������� �� ��������� ����� � �� �������� �� ������ � �� ���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���� �� ������ 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����� ������� ��, �� ����� �� �� ���������; � � ���� ����� ����� �� ���� �� ����: ����� � ����� ��� ������ �� ������ �� ���� ������ 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"��� � ���� �� �� �����: � ��� �� �����, � ��� �� ���������, � ��� �� �������, 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� �� �� ������ � ���������, � � ��� ����� ������, � ��������� �� ����� ��, �� �� �� �� ���� � ��� �� ���� � � ��� �� ���, � ��� ����� �� ��������, �� �� �� �������, 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 �� ���� ������, �� ���������� ����� � ��������� �� ����������: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 ����, ������� �� ���������� �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 ���� ��� ������ � ������� ������ ���� � �������� ������, ����� 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����� ��������� ����� � ����� �� ������� ������ ������ � ����� ����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 ���� � �� ������� ������ ������, ����� ������� �� ����������� �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 �� ����� ������, ���� ���, ���� ����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, �� ����������� �� ������ 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 ���� ���� ��������� ����, �� �� ������ ��������� � �������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 �� ��� �� ������� �������, ���� ����� �� ����, ����� ���� �� ������ ����� � ��� ����, - 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 � ��� � ����� �� �� �� ������; ������, ����� �� ������, ������� �� ������ �����, ����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 �� �����, �� 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 ��� 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 �� �� 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- ��� ������ ��������, ������ ��� �� �������, ����� 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 � ������ �� � ������ �������, � ������ � ����, � �������� �� ����� ������ �������; ��� �� ������ 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 �����, ����� ����� ���������, ������, ���� ���� ���� �������, �� ������ ������ �� ������, �� ������ � ������ 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 � � ���������, �� �� �����: ��� �� ��������; ������ ��� �� �� ��� �� ��������, � � 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 �� ��������, ������� � ��������� �� �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�, ���� ������, ����� ���, � ������,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�����,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��� � ����� �������� ��� ��� ������, �������� �� ���� �� ����������, � ������ ��� ��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 �� ��� ��� ���� ������� �� ��������, �� �� ����� 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�� ��� ����, ���� ����� ����� ���� ���� �� �������, ����� �� ��������,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 ���������� ���� ��������� � ������� �����, � ������� �������� ���������� �����, �����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�� �� �������, � �� ���� ���������, 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��� ����� ������� � �� �� ��������, ��� ������� �� �����, ����� ����� ������������ 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, ������, � ������� 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 ������ � ��������� ����� �� ��������� � ������� � ����, ���, ������� ����������� ��������, � ���������� �� ������, �� �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 ���� �� ��� �����, �� � �����������, �� �� �������� ����� ��, � ���� ������� ��, 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 ��������� ����������� ���� ���� � ���� � ����: �� ���������� ������ � ������� � ������� ������ � �� �� 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! ������ ����� � ������ ������, ���� ������ �� 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 � ���������� �� ����� ����� ��� ������ �������, � ������� �����, �� ����� � 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 �� �������� � ������� ����� � �� ������: �� ����� ��� �����, � �� �������� ������: �� ���� ���, ��� ����� ���, 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� �� � ���� �� ������� ����� �� � �� �������� �� 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, �������� ��� ����! ���� ���������� �� ����� ����� ��� �� ����� ������ ��� ��� � ���������� �� ���������, ������� �� ���� �� 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 ��������. ���� �������� �� ���������� � ���� 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 ������� ���, � 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��� ����� ������ ����� ������ ���������: "������ ������ �� ���� ���� ��"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 ������� �� ����, ��� �������, � ������� �� 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� �����, � ������� � ����, �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, ����� � �����: "�� ����������������", ����� � �: "�� ������"; ������, ��� �� ����������������, �� �����, 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 ����������� ���� ������, ����� �� ������ �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 ���� ����������� �� �������, ����� �� � ������� ������: ���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, ���� ���, ��� ���� �����, �� ���� ���, � ���� ���? 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�� ��� ������ �� ���� 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 ��� �� ����: ����� �� ������, ������ �� � ��������� ��, ��� �� �� ����, �� � �������� �� �����,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 �����, ��� ��� ����, ����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 ����: �� ���� ���, ��� �� ���� ����; ������ �� ����� �� ��� ������ ����, � �� �� �� �����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, �� ��� � ����: ����� ������; � ������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 �� �� ��������, � ������ ������, �� ����� 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 ���� �� ������� ������, ����� ����, ���� ������ ����� ���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, �� ����� ������������� �� ������ ��, � ���� ����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�����, ����� �����: "������ ������ �� ����, � ���� �� �� ����� �� ����������", � �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, �� ����� �� ��������� � ����, � 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 ���� � ���� �� ������� � ���������� ����, ���� ���� ������������ � �� 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 ����� ��� ��� � ������, ��� � ��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! ������� ������� ����� �������, ���� ������, �� ��-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 ����� ������. ����� �� ����� � ����, ��� � �������� �����, ���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, ��� ����� ���� � ������ �� ������, �� �� �� �� ��������, � �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 ��������, ��� � �� �� ������� ������ � ����� �������� �� ����� �������, � ����� �������� �� ��������, ����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 � ������� ����, �� ������ ������ ������. ���, ����� ����, � 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 ����, ��������� �� ����������; ������ �� ������ � ������ ��������� ����� ������ �������, �� ������� ����� ��� � ����� �������� �� ������, ���� ��� 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 ��� ������� � �����, ������� � ���� �� ������� � � �������� 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 ����� �� ���� ������: ��� � ���������� ��� � � 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����� ���� � ����, � ���� � ������ ��������,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 ������ � ���������� � ������: �� �����, ���� ���,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 ���� � ��� ����� �� ������ 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, ���� ���, ���������� �� ����� �������, ��� ���� - �������? ��� � �� ���� ����� �� ���� �� 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� � ����� � �������, ���� ������ ���� ������ ����� ��������� ������ 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 � ������� �� ����� ������� ������ � ����������, �� �� ������� � �� 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 �������, ���� ����� ������, � �����, ���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 ��� ������ � ����������, ��� 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��, ���� ��� ������, � ������ �����, ����� �����, �������������, ����������, ����� � ���������� � � ����� �������,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 �� �������� �� ��� 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 �� ������ � ������? ���� �����, �� ������ ������������, ����� ����� 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, ��� �����; ������� � ���������, � �� ������ �� ����������; ��������� �� � ����������, � 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, � �� ����������, ������ ��� �������, - �� �� �� ��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 �����������! �� ������ ��, �� ������������ ��� ����� � ������ ������ ����? �����, ������, ������ �� ���� ������ �� �����,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, �� �������� ������ ���������: "�� ��������� ��� ����� ����, ����� � ������ 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-����� �������� ����; ������ � ������: "��� �� ������� �� ���������, � �� �����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��� �� ����; �������� �� ������ �����, � 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 ��� ����, � ��� �� �� �������� ��� ���; �������� ����, ��������, ���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��, ������� � �������: ������ �� ���� �� ������ �� ����, � ��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 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�, ����: ����� ������� ����� ��� ���� ����� ��, ��� ������� ������ � ���� ������; ��� ��� ����� ������, �� �� �� ���������� 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�������� � ������, ����� ���� �� ����� � ������: � �� ��� ��,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�, ����� �������: "����-���� �� ������� �� ���-��� �� ���� � �� ��������� ��� ���� ������, �� ��������� � 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 �� ������, ����� �� �� ����� ����: ������ ����� ����� ����� �? ��'��, ���� �� ���� �� 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��: "��� �� ������ � ����� ����, �� �������� ���� 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 ����� �������� �� �������: 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 �������, ����� ���� �� ����� 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 ���, ��������; ������� � ������� �� ������,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�� �����,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 �������� ������, � ������� �� �� ���� ������������ ������ ��� � �� ���� ������ �� ���� ����: ������� ��� �� 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���, �� ��� ��������� �� �����������, ����� �������� ������ ��, ����, � �������� �� ��������� ��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 �� ����� � �� �������������, ������� ������� �� 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, ������ ����������;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, ������ �������������� �� ������������ ��������. ���, ����������� ���� ���������� ���� �� ����� � �� ���� ����� �����, ����� 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�� � ���, �������� ������� ��, ������ ��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��, ����, ���� �� �������, �� �� �� ������ �������: ���,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 ������������ � ������������� �������, ���� ���, ���������, 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 ���������� �����������. ������� ��� �� ���������� �� ���� � ������ ����� ���� �� ���� ������, ������ ������ � 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�, ���� ���, �� �� ������� �� � ����, �� � ���, ���� � ����� ��� ������; ������ �� �� ����: ��, ��, � ��, ��, �� 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 ���� ����� ���, ���� �� ����; ����� �� � 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 ���� ����� ���, ���� ������ ������������ ��������, � �� �� �� ������ ��� ����, ���� �� �����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, ����������� �� �����, �� ������ �����, � ������ �� �� �����; � ��� ������� 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 �� ���� ������� ��������� � ������ �� ���� �� �����, �� �� �� ��������; ����� ���� ��� �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�������� ��� �����, � � ������� �� ������ �� ��� ����: � �� ��� ���� �� ����� 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 ������: � ������ ���� ����, �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� ���, ����, �� ������� �� ��������, 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, ��, ����� � ������� ������� �� ������� �� ���, �� ����� ���� ���� �� ����� 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 ������ ������, �� ����������, �������� �� ����, ������, ��������, ���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� �� ���� ����, ���� ��������� �� ����, �� ���������� � �� ��������� � ������ ����� ��������: �������� ��� 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 ���� ��� � ���� �� ������� ������ ������ ������, ����� �� ������� �� ������, ���� ������������� �� ������ ������ �� ��������, �� 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 ��������, �����, �� �� �����, ��������� 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 ���� ���� ���� ��� ��� ������ �� ��������, ������ ��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, ����� ���� � �� ���������� ����� (��� � ��������)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�� ��� �� ������ ��-���������� �� ����������, ����� � ���� ���� ��������� �����, �� ������� � ���� � �����, ���� 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, ��� �� ��� �� ������, � � ������ ������� ����, ��� �� �� �������, ������� �� � ���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��� ��� �� ������ ��� -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����� ��������� ��������� � ���������� ���������, ����� ����������� �� 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�, ��� � ����� ����� � �������� ��������� ���, �� ���� � ��, ������ ��� � ����������� ���������� �������� � 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, �� �� �� �� ������, � ��� ������� �����, ����� ���� �� � ����������� �� ���, ����� �� �� ������������ ���� ���� �������, ������ �� ��������, � � ��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, ��������, ���� ��������� �������� �� ��� ��, ������� �����, ������� �� �������� �� ���������� ��� �������� 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� ����, �� ����������� ������ ���������� ���� ������, ���� 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 ��������� ��� ����� � ��� ���� �����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: "������ �����, ������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 �������� ���� ������, ����� ������������ ���� ������� �� ������, �� ��� ����� ����������� ������� �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, �� �� � ������ ���� - ������ ��� �����, ��� �������� �� ������ �����, ������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������� ���� �� ��������� � �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 ��� ������������ ��� ����� ��� �� �� �������, �� �� ��� � ������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� ���� � ����, ����� �� �������� �� �������� � �� ���� �����, �� ����� �� � ����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 ��� �������� ������ �� � ���������� �� �������� ���� ����, �� ����������� ���������, �������� �� �������� ���� 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��� �� �� ������ ����, � �� ��������, ���� ������� �� ���� 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"���� ���� � ���� �����, � ���� ������� ����� - ���� ��� � �����: ������� �������, 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 �������� �������� ������"; � ���� � �������, 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 �������� ���� ����� � ���� ���������, ���� ���������,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�� ��������, ������� �� �������������� �������� ����, �� � ���� ��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��� ��� ����, ���� �����, �� �������� ���������, �� �� ���� 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, ���� ���� ������, ����������� �� ���� �� ������� ���, ����� ����������, �� �� ��������� ������� ������, �����������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 ��������� � ������: "���, ������� � ���� ���������� �����, ������, ����������; � ����� ���� � ����, 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, �� ���, ��������, ��� � ������������, � �� ���������� - "�����, ����� ���������� ��������, �� ����� ����� ����� �� �����", � "����� �� ��������� � ����� 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 �� ��������, ���� �� �� �������� �� �������; 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� ��� ������, ��������� ����������, ����� ����, ��� ���������, �� �� ���������� �������������� �� �������, ����� �� � �������� �� ������� � ���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�, ����� ����� ���� �� �����, � ���� ��� ����� �����; ����� ���� ��������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! ��� ��, ���� �������� � ���������, �� �������� �� ��������� ������, 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 ����� ������� ���� ����������, �� ��, ���� �� ���� ���� �����������, ��� ���� ������� �� ����, �� �������� ���� 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����� �� �� ���� ������� ���������, ������ �������: ���� �� ���, 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����, ���� �� ������� �� ���� �� ��������� �� ����������� 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 ����� ���� - � ������������� �� ���������� �������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�, �� ���� ����������� ��������� �� ���� �� �������,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������, ���������� ��������, �� ���� 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�������� �� � ���� ����� �� ����������� �� - �� ���� �� ������� � ��������, 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 ������ ����, ��� ����, �� �������� �� ���� ������ ������,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 ����� �������, ���� �������, ���� �� ��� �� �����������? ��, ��� �������, ���� ������� ����� � ��������,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 ���� ��� ��������, ������ � ������� �������� �� ���, ���� ������ ��� ������, �� �� ������ 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 ���, ���� �� ������ 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 ������, ��� �� ��������� � ����; ���� ��������, �� ����������, � ����������� ���� 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 � ����� �� ������� ������ ������� �� �������, ��, ���� ����� �� ���������, �� ������ �� ��������: "���� �������� 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 ���� ��������� (��� ������), �� ���� �� ���������� ��� ������� 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 ���, ������, ������ ������� �� ������ ��, ��, ��� ���� �� �� �� �� �������� �� �������, ���� ����������� �� ������ ���� �� ����� �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 �� ���� �� ������, �����, ������� �� ����, ������ ��� ����� 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� - ������� ����� �� ������� � ���������� ������� �� ������ � ��� ���, ����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 � ������� ����, ����� �� ������� �� ����, ��������� ���� ��, ���� �� 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 ��������� �� �������, ���� �� �������� ��������. ��� ��� ����� ����, ��� ������� �����, 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 ���, ������, ������� ������������ � ������ ��, � ��������� ���� �� ������ ��� ���� �� ��-���� ����� � ���� �� ������������ �� ���������� �����, �� �� ��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���, ������ ������ �����������, �������������, ����������, ����������, ���������,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� �� ���, ��� ���� �� ����, �, �������, ������������, ���� ������, �� ��� ���� ��� ��������, 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����, ����� ����� ������ � ���� �� ���� ����� ���, ���� ����� ����� �� �� ��� � ������ �� �� 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� �� ��� � �� ����� �����, ���� ����� ��� � �� 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 ������� �� �������� ��� ����������, � ����� �� - ��� ��������� ��, � ������ �������� � ������ ���, ����� ����� ���, �� �� �� �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 ����� ���,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 �� ����� �������� �� ������, ������� ���; � �� ����� ���� �� �� �� �����, 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��� ������� � ������� ��; ������ ������ ������ � ������� � ����� �� ��������� �������, ����� ���� �� ��� 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 ������, �� � ����, ���� �� ���� ���� �����������, �� ����� ��������� ���, ����� ���� 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 � ������ �� ����� ����, ��-����� � �� ��������, ���� ������� �����, ��������� 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���, �� �� �� ������ ��� ����, ������ �������� �� ��������� ��, ��������� �� ������������, ������� �������� �� ����, 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��, ���� �����, ��������� � �� ��������, �����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 �� �� ��������, ������ ������� ������������� �� ��������, � ����� �� ��, ��� ���������� �� �������, � ����� �������, ����� ���� ����,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 �� ���� - ���������� (����� �� � ��������� ��������� ���������, � ��������� ���� ����� ������) ������ ���� � ��� ���� �����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, ���� �� ������� �� ������, � ������ ����, � ������ �� �������� 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 ������� �������� �� ��� �� ����, � ��� �� ��������� ��� ������ �����; ������, ����� � ��������� �� ����, ���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���� � ���� ����� �� ����� �� ���� �� ������� ������,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, ���� ���� �������� ����� �� ������ �������� ����� �� ����������, ���� �� ���� ������� �� ����������, ������ (�����������, ������������, ���� �������), �������, ������ ������� � ��������, � �� 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 ����, �� ��� �� �������� ������ � �� � ������ ���������� ����������,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 ������� �� �������, ����� � �����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 �� �������� ���� ������������, �� �� ����� ������ �� ���� ���� ������, 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 ���� �� ������. � ���, ������ ������������ �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-���� ������ ������� ���� ���� ��� �����, ������ "������ �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�� �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�� �������, ����� � ��� �����, ������� � �����, ���� ����� ������������ �� ��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, ���� ������ ���� ����� ����; ��������� �� ����, ���� ��������� �� ������, ���� ��� ����, �� �� �� ������� ��� ������ ��� ���� ������ ������, ���� ����� � ����������� � 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! �� �� ������ �� �������� ���������, �� �� ����� ��� �� ���������, ���� �� ������, 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, ��������� ����������� � ���������� �� ������, �������� ��, ��, � ���� �� ��� �������� �����, 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 �� ��� ��������, ������� ���, ������ ����� �� ������� � ����� ����� ������ ����� ���. �� ���� ������ ��� ���� �����, � �� 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��, �� ��� �� �� ������ ���� ����� ��� ������, ��� ����������, ��� ���� 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, ��� ������ ���� ���������, �� �� �� �������, � �� 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 �� ����� ����� �� ���� ���; ��� ��� ����� ������ �� ���, ����� �� �� � ���� �� ���, ����� �� �� �����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���� ����� �� ������, ������������ � �������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, ����� ������� �� ����� �� ����, ���� �������� ����, ���� �� ����� ��������, ������ 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 �� ����� ��� ����������, ��� ��, ����������� ����� � �������� �� ���������� �������� � ���������� � �������, ���� 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�, ����� �����, ���� �� ����������� �� ���������, � ���������� (� ����������), �� ������ ������ ������,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���������� ��� ������ *, � ���� ������ 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 �����������������, �� �����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, ��-�������, ���������� �� �� ������������; � ������, ���� �� ��������� ���� �������, �������� �� � �������������, ������ "��� �� ������� �� ���������, � �� ������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�� �� ��� �������� ���� ����, �� �� �� ����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 ���� ���������, ������ 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, ������ �����, ������ ����� ���������, ������, ���� ����� ��� ������ � 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��� �� � ������ ���, ���� ������, �� ������ ���� �������� ��������� 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 ���� ��������, ����� � ������� ��� �� ������� �� ����� � ������ ������, ���, ���� ���������������� �� ���������, �� �� ���������������, �������, 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 � ����������� 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 �������� �� �������, ����� ����, ����� ����, ���� �� �������� � �������, �� ���� � �������� ���� ��������,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 ��������� ������ � ��� ������ ��� �������,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 ���� ����� � ��������� ������. ��� �� ������ ��, ����� ��� � 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, ��� � ������� ����� �������, �� ���, �� ����� ���� �������� �� ���� ������ � �������� ������ ������ �� ����� �� ������� � ��� ������� 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� ��� �� �������� � ��������� ���� 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� ������ ���� �� � �������� ������ �������� �� ����� � �����������, ���� ��������� �������, ����� �� � ������� ��� ����� 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 �� �������� ������ �������� � ���������� �������, �� ���� �� �� ������� ��������� � ������������ ��������, ���� ��������� ���������� �������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 �������� ���� ��������, ���������� ��� ����� �� ����������, 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�� �����������, ��� ������������� ��������, ���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����� ���������,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� ����������� �� ��� � ��� � �� ���������, �� �� �� �� ������ ������, ���� ��������� � �����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 ������ �� ���, ��� � ���, �������� � ��������, �� �� � 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, ��� ������ �������� �� ������ ������ ������ � �����: ���� ���� �������, ������ 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 �� ���� �������� ���� ��� ������� ������� �� ����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 �� ���� ����� �� �� ������� ������ �� ������, ����� � �� �� ������, � �� ��� ��������� � ��������, 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 �� ����������� ������, ����� ��� � �� ������� ����, �� ��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, �� ����� �� ����� ���� ����, ����� � ������ �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, �����, ���� ��� � ���� ������� �� 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 ������ ������ � ������������ �� ������� ������ ������ ������, �� ���� ��������� ����� ��������� �����, � ���� ��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 �� ���� ���� ���� � �����, ������ �� ������������� ����� ����� ��� ���� ����� ����: "���� � ��� ������� ���, � ������ � 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 ��� ����� �� ����� �� ��������, ���� ���� 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�� ����� ��-���������� ���� - ������������ �����, �� �����, ����� �������, �� ������ ��������, ���� �� �������, ����� ����� �� ����� ����, ����� �� ��� ��������� � ������� ����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 ������ ����, �� ����� ����������� �� ��������� �� � ��������� (�� �������) 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 ������� ��� �� � �������� �����������, �� �� ��� ������ ����������� �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 ����������� ����� ������, ����� � ����� ��� �� ��� �����������, ����� �� ������� ������� ����� �, ���� �� ������� �� �������, ����� �� � �������, �� ��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���� ������ ����������, � ������ �� ���� 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, ���������� �� �����������, �� �� ���� � ������� ����; ������ �������� ������� � ������,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�� �� ������ ����������� ������, �� ���� �� ��������� � ��� � ������ � ������ �� �����, ������� �� �� ��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 ����� ���, ��, ������ ������ ����� ����� ����� �� �����������, ������ ������������ ���� �� ��, 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� �������� � �������� ����� �� ��������� � �������� �� �����, �� �� ������� �� �����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� ���, ����� �� ��������� �� ���������� 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������ �� ���������, ���� ������� ����� ��, ����������� ��������� ���������� �� ���� ������ ������������ ����, ����� ������� � �������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, ��� �� ����� �������������� �� �������, � �������������� �� ����� � 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-���� ���, ����� ����� ����� ������ � ������� ������ ������, �������� �����������, ������ ��, �������� � �� �� ��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 ��������, ����� �� ��-����� �� �� �� ������� � ����, �� ��������� ����� 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, ���� ����������� �� ������� �������, ������, �� �� ����� ������ � ����������, ������� ����, �� �� ��������, � ������ 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 ������� �� ��������. �� ����� �� ������� ����������� ������; �� �� ����������� � �����������, ����������� �� ��� ������ ������, ��������� 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 ����� � ����������� � ����������� ���, ���������� ������������� ����; ������� �� ��������� �� �����������: �� �� 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�� ��� � �� ���������, ���� �������� �� �������� �� �������� ��� �������, ����� 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���� �� ������������ ��: ������������� ���������� ��������� � ������� ���� 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� ������, ������ � �����, �� ��� ��������: �� �� � ���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 ������ ������ ������ ����, �������� � ������� ������ � ���������� ���, ����� ������� �� �� ���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����, ������ �� ���� �� ���� �� ���������, ������ �� ������ ���� ���� �������, 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 ���� �� �������� ���������� ���������� ���� ��������� ������� � �������� ������ ������ ������, ��� ��� �� �������� � �� � ����� ��������, �� �� ������ ���������� �������� ���� 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�� ��-�����, �� �� ��� ������� ��� �� ��������, ���������, ���� ���� �� �� �������, �� �� ������ ����� �� 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 �� � �������, ������ ���������� ���������: "����� �� ����� �� ����� ���������", �: "���������� ���� - � 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 ���� ����� ��������, �� �� ����, ��������; � �� ��� ������� � �������� ���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�� ������, ������� ������ �� ������� �������, � ��������� �� ������� � ��������, ����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-����� ������ ����, �� � ���������� ��� �� �� ��� �����������, ����� ��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: �� � ���������� �� �������� ����������? ������, ����� ������ �� ��������, ������ �� ���� ���, 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, ����� ���� �����, �������� �������, �� �������� � ����� ������ ��� ��������� �� ���� � ���� ���� ��� 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�������� ���, ������� 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����� � �����, ���������� �� ������ �����, ���� �� �� ���� � ��� �� ���� 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 �� �� ������ �� ���������� ��, ��������, �� �� ������� ���� ��� � ���� ����� ������, � ����� ���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 ���� �� ������� ���������� ��, ����� ���� ����� ���� �� ������; �� ����� ����� �� �����, ������ �� ����� �� ������� ����, � ������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�� ��������, ����� ������ ���� �����; ������ �������� � ��� �� ��������, �������� �� ������� � �� �� ��������, � ����� � ����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 ������ ���� �� �� �������, ����� ����� �� ������ � ��� �����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 ������� ������� ��������� �� ���� ���, �� ����� ���������� ������ �� �� ��������, � ����������� 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, ������ ���������� ��, �������� ���� ���� � ���� ���,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����, ���� �������� ����, ���������� �� �� �� �������� ���� ���� � ���, ���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���� �� ������� ������ �������� �� ��������, ����� � ��������� ��� ���� ����� �� ���� �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� �� ���� � ��� ������ �������, ���� ��� ���� ����� ����� �� ���������, ����� ������ � ����������� ����������, ����� � ������� 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����, ��������, ���� ������ ���� �� ��-����, ������ ��, �� �� ��, �������� �� ������������� �� ��������������, �� ��������� 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 �������� � ��������� �� ������� ������ � �������� ������ ������. ���� ����� � ���� � � 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 ��������, ����� ��� ����, ����� ��� ������ � ����� ��, ����� ��� ���������� � ����� ������ �� �� ��������,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� ������� �� ���, � ��� ������, � ����������������, � �� ����������� ����� �����, ����� ���� � ���� � �� 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 � ����, �� �����������, �� �� ����� � ��� ������� � ���; � ������ ������� � � ���� 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��, �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����, ����� ����� �� ���� � �� �����������, � ����, �� ��� � ��������, � 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, �� ����� ������� � ����, � ����� � ���������, ��� ����� � �� �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 � ����������, ����� � ��� � � ����������, ����� ������� ���� � �����, � ������ �� ������ ������, ������ ���,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, �� ����� ���, ���� �� �����, � ����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�� ��������� ��, ��� � ����� � ��������, �� �� �� ������ ��������� �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, �� �� ��� ���������, ������ �� �����, � ������� 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! ���� �� ����, �� �� �� �����������; � ��� ���� �������, �� ���� ���� ����� ������� 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 ������������� �� ������ �������, � �� ���� �� ������, �� � 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����, �� ��� �� �������, 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: "������ ��", � ���������� �� �� ����, ��� � �����, � �������� �� 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 ������� ��, � ���� �������� ������ ���� � ���������: �� ���� ��������,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, �� �������� � ����, ������ � �� �������� ���,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�� �� �� ���� �������, � ������� �����, ���� ������ ��������. ������� ������� � ��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 ���� ������� �� ����, - �����, �� � �������� � � ���� � ��� ���; ������ ��������� ���������, � �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, �� � � ����������, � ����� ����� ��, ��� 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�� ��, ��� �������� � ����������, 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 ����� ��, ��� �� ������ � ���������, � � ��������� ����, � �� ���� ������ �����, ������ ��������� 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, ����, ������ �� �� �������� �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, ����, ������ �������� �������, ����� � ��������. ���� ���, �����, ������ ��������� ������. ���� ���, ���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, ����, ������ �������� �������, ����� � ��������; ����� ���, �����, ������ ��� �����, � ������� ����� �������� ��� 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 �����, ���� ����� � � �����: ��� ���� ����� �����,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, �� � � ����� - ������� �� ������, ������� �� ����� � ��������� ��������, �� � �� ����,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�������, � �������� ������, � ����� �������� ����� 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, �������� ����� �. � ����� ��� �������, �� ��� ���������, � ���� �� �� ������ ���� ����� ����������: �� ���� � ���������,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� ���, �� �� ��� ����; ������, ��� ��� ���� ����, ��� �� ������� � ���; �� �� �������, �� �� ����� ����,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 ���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, �� �� ������ ��������, � �� � ������, ����� � �� ����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 �����, ��� �� ��, ����� ������, �� ����� � �������? ��� � ���������, 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, ����� ������ ����, ��� � ����; � ����� �������� 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�� ��� ��� ���� ��������, �� � �� �������� � ���; ��� ������� � ��� ����� ��� ���� �������, � ��� �� ��������� � 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 ����������, ����� ��� �� 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� ����� ������ 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�, ����� ��� ��������� �� ����, �������� � ���, � ����� ����� �� �� ��� ����; �� ������ ������ ���� ��������� �� ��� �� ������ � � �������� � ���������, �� ����������� � ����, 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�, ����������� � ����, ��, ������ �� ���, �� ����� ����������� � �� �� �� �����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, �� ��� � ���������, ������ � ����, �� �����, ����� ����� ����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 �� � ��� ���� - �� �� ������� ���� ����� � ���. ������ ������ �� �� ����,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, ���� ��� ���� �����; �� ��� �� � ������� ����, ����� �� �����. ����� ����, ��, ���� ����� ����, �� ����� ������� ����, ������ �� �� ����� 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, ����� ��� �� ������� �� ����, ������� ���� ��,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 ����� ���, ����� � ����������; 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, �� ��� �� ���, �� �� ����� ��������� ��, 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 �������� � ����, �� ���������; �����, ����� ���������, �� �� � ����,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, ����� �� �� �� ���������! ����� ����� ������, �������� �,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 ���, �� ����� �, ������ ������ ����� ������ ���������. ������ �� � ��� ��� �����, �� 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�� � ����� �� ����, ��� �� �����, ������ ������ �� �������� � ����; � �� ���� �� �����,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 ������ ������� �� �������� ���: �����, ����� �� ����� ������, �� � �� ����, ���� � 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 �������������, ����� ����� �������, - ��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 ����, ����� ���� �� ������ � ��� ����� ��. � ���� �� ���? ������, �� �������� ���� ��� ����, � ��������� 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, ���� ���,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, �� ���������� �� ����� � �����, ������ ������� ������; ����� �� ����� ����� 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� ����� ����� ��, � �����������; � ������, �� ����� ����������� ��� ����� �����, 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 �� ����, �� ��� ������ �� ��� ������ ��: � ��� ��� ������ �� 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� ���������� �����, ��� ���� ���� ����� �� � ������, ������� �� ���� ������� ��, - ��� �������� 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, ���� ���� �� � ���� ��� � ����, � 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 ���������, �� ��� �� ��������, � ���� ���� �� ����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 ������ ����� �� ������, ����� ������ ���, ������ ��� � ��-���� �� 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, ��� ������ ����� �� �� ������, ��� ����� �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, ������� ������, ���������� �� ����, ������ ����� �������� �������� � ������ ����� 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�� �� � ��, �� ������ � ����� �� ������ ��� ������ ������ � �� ���� ���� �����, ��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 ���� ���������� ��, �������� � ����, � ��� - � ����. � �� ��� �������� � ���, �������� �� ����,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, �� �� ����� ��� �������, � ���������� ��������, ���� �� �� ����, ������ ����� ��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���� ���� ��� (� ������� ���); ����� ���, ����� ��������, �� � ���� � ����� ����� 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, ����� �� ��������, �� � ���� � ����� ����� �������, �� � �� ����; ���� � ����� �� ����������, �� ������ ��� �������, �� ���, �� � 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 ����, ����, � ��� �� ��������; ������ ��, ����� � ��� ���, � ��-���� �� �������, 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 �����, ������ � �� ������� ��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 ����: ����� ���� ����, ����� ��; ����� �� � �� ����, �� �� �����. �� ���� � ��������� ���� �� �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�� ���� ���� �������, ������ ������ � �� ����, � �����, ����� ���, � ����� �� ���� 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�, ��� �� � ������ ����, �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 ��� ��� � ���� �� ���, ���� ��� ������� � ����� ��� ���������� ���, �� �� 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 ������ ������, �� �� ��� ��������� ����, � ��� �� ������ � ������� ���� �� �� ����� ��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, ��� ��� �� ������ ���, � ��� ��� 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 ������ �� � ����. ��� ���� ���� �������, ��� �������� � ���, � ������ 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�������� � ���� � ��� � ���, �������� �� ����, ���� �� 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 � ����������������, �� ���� �������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, �� ����� � ��� �����, � ���� �������� ���, � 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�� ������, ���� ��� ��� ��� ���, � ��������� � ����. ��� � ����, � ����� �������� � ������, �������� � ����, � ���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 �� ����� ��������������, �� �� ����� ����������� � ����� ���; ������, ����� � ���, ��� ��� 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 ���, �� ����������� ���� �������� ������, ������ � ������ ��� ����. ����� �� ���, 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, ������ ��� ��-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: "�� ����", � ����� ����� ��, ����� �; ������, ����� �� ��� ����� ��, ������ � ����, ��� ���� �� ��� ����,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 �� ���� �� �������, ����� ��� ����, 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 ����, �� ����� � �������, �� ���� � �����, � �����, ����� ��� ������,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���, �� ���� ������ �����, ���� ���� 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 ���� �� ������ � ����: �� ����� ���������� ��. � ��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, ����� � ����� �� ����, ��������� �����; � ���� � ��������, ���� ������ 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 �����, ��� �� ����, ����� ����, �� 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 ����� �������, ����� ����� ���� ���� � ���� (� ���� ����) - �� ���� ���� ����, � ���� ���� � ����; � ����� �, ����� ����������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, ����� ��������������� �� ������: ����, ����� � ������ ���;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, ����� ��������������� �� �����: �����, ������ � ������; � ����� 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� ��������� ������������, ������� ������������ � ��-�����, ������ ���� � �������������� �����, � ����� ��� ���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 � ���� �����, ��� �������������� � ���� ��; ����� �� ���� � ����, ����� �� �����, ������ �� � ������� � ��������������, � ����� � ���������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���� � ����, �� ��� �� � ������� ����� �����; � �� ����� 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 ���� �����, ��� �� �����; ����� ��� ��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 �� ���, �������� � ����� �� ���� �����, �� �� ������, �� ����� ����� �����, � �� ������ 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���, �� ����� ���� ����, � ����, ��, ��� ������ ���� �� �������� ���,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�, �� �� ����� �� ������� ����� �������, ����� � �� ����������, ��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 ����� �� �� ��������� � ��� �� �� �����, ���� �� ����, � ��� �� ���� ����� ����, - �����, �� �������, ����� ��������� �� �� �����. ��� ��� �� �����: �� �� ����,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� � ���, ��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, �� �����, ����� �� ����, �� �����; �� ������� �� ���� ���� ���� ��,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 ��� ��� �� ����, � �� 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, �� ��� ����� ����� � �� ���� �������� � �����, �� ������� ��������� ����; � ��� ���������� � ��������� ���� - ������ ��� ������ ������. ��� � 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���� ���� �� �� 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, �������� - �� ��������� ������� � ������� ����, ����� �������� ������, - � �� ���� ��, �� � ������, ����� �� �����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, ���� �������� � ��� � �� 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 ��� ��������, ������, ��� �� ���� ���� � �� ������� ������ ������, ���� �� ����,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�, �� ������� ���� ���� �� ���� � ��������, ������ �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, �������, �� ���� �� �� ���� ���� �������, �� ���, ���� ����� ��������,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 ������ � ����, �� ���������� �� �������� ��������. ���� � ���������, ���� ��� ���� ��������, �� �� ���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 ����� ������ ������� �����������, ����� �� ���������, �� ����� ������� � ����� � ����; ����� �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, �� �� �� �� �������� �����, �� ����� ��� �� �������, 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, ����� ��������� ���������� ������ � �� �������� � ����, ��� ����; ����� �������� � ���������� ������, ��� ��� 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�� ��� � �� ����� ���� ������, ���� �� ��������� � ���� �� � 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 ���������, ��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 ���� ����� �� �� ����, ��� �� ����� �� ����� � � �������, � �� ������ �� ����� ��� ��� � �� ����� ���� � ����, �� 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 ������ �� ��������� 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, �������� - �� �������� 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, ������������ �� ����� ����� � �� ��������� ��� ������, 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�, ������ ������� ���� � ���������������� �� ����� ������ - 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 ��-����� ������ �� �� - �� �����, �� ���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, �� ��������� ���� ��� ������, �� ������ �� ������ 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��������� ���� �������� ����� ����. ����� �� ������, ��� �� ���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��� ��� ��������, ��� 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, ������, �� �������� ������, �� �� 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���; ��� �������, ����� ����� �� ������������ �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 �����, �� �� ������ �� ������, ����� �����, ���� �� ���� � ���� ����; � ���� �� �� ��������� � ����, � ��� �� ������ ������, ��� � �� ��������� �� �� ������� ��������,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, �� ���������� �� �����, � �� �������. ����� ����� �����, �� ���� �, � ����� ����� ���,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 ���� ������������������ �� ������ � �� ������ ������; ���������������� ���� � ���, � ��� ������, �� �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 �� ����; ��� �� ����� �� �� ���� 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��� �� �� ��� � �� 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; ���������� �� ���������; �������� ��������� 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 �� ������ ������, � ���� �� ������ - �� ����������, �������� � ���� ���� � ���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 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, ���� ���� ����� ������� �� �� ���� �� ������ ���� ��������, ������ �� ����� �� �� ���� � ����� - �� �� ����������� �� �����, ������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� �������� ���� ������, ����� �������� � ������� �������������, ����������, ����� ������� ���������� �� ���� ������ � ���������� � �� ������� �� ������� ������� ���� 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 ������, - ����� �� ������ ���� ����, - �� ������, ���� ������ ������ �� ����������� ���, ������ ������� ���,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, ����� �� ������� ������ ���������, � ��������� �������� ��, ������ ��� ����� �����, � ����,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 ������ � �������� �������, ����� �� ���� ����� ���� �� ������������ � �������� �� ����� ����, ������� �� ������ � ����, �� ������ �������� � 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 �� ���� � � ��, �����, ���������� ���� ������, ������� ������, ��������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�, ������ �� ��������� � ����� �� ���������� ���, �� ����� �� ��������� ����� �������, � ����: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�, �� �� ����; ����� ��� �� ������� ���� ������������� ������� ����,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, ������ �������� �� ������� ���, �������� �� � ���������� ������� �� ������� 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 �� ������ "������ �� ������", ���� ������� � ��� � ��� ����� �� ���. �� �� �������� ������, ������ �� �������, ������ �������, ���������, ���� 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��� �����, ����� ������� ���������� ��, ������ ��������, �� ����� ������ 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 ���������� � ����, ������ �� �����, ���� �����: ���, ��� ������ � ������� 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� ��� ��� ������ � �� �������� ������ ���������� ����� �� �� ������ ����, ����� �� ��������� � ���������� ��, � �� ������ ������� ����, ����� �� ������� 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, �����������, ����� ������� ������ ������ ������ (��������� � ����������); ������ �� ��������� ������ ����, 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, ��������, ������� ������, ����� ���������� �� ������� ������ �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���, �� � �������� ����� �� �� ��� �����������, ����� �� �������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�, ����� �� ����� (�� ���������� �� �����), �� �� ������� 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�����, ���� �� ���������� � ���������� ���� ��� � �� ������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� �� � ���� ����, ��������� ������ �� ������� ������ ������ ������,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 ������� 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� ����� ���������, ���� �� ���������� �� ����, � ������������� ��� �����, ���� �� ������� �� �������, 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�, ����� ���� �� �� ������ �� ���������� � �� �� ������� ���� ������� �� �����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 �������� ���, ��� �������� ���� ������ ������ ������� ������, ����� � �������, ���� � ����� ����� ������ ������, ���� � ��� 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 ������ ������, ������� �������, ������� 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� ��-������ �� ������ ���� ��������� ��,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�� (����� �� 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 ��� ����� ���� ������ �� ��������, �� ���� �� �����������, ���� ������������� �� ��������) ������ 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������ �������� � �����������, �� � ������ ��� �� ��������� �� 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 ��� � ���, ���������� 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 ��� �� ���� ���� ������ � ������� ������ ������ �� ������ ���, ����� ��� � ��� ���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������ �� �� ��� ���� ������ ������ �� ������ ���, ���� �� ������ ��� �� ������ 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���� ����� � ���� ��, ���� ������������ �� ���� ��, �� � ��������, �� ����������� 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 � ��������� ��, ���� � ���� ��� �� �� ����� ����� �� 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 �� ���, �� �� �� ������ ���� ������� ���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, ���� ���� ����� ���, �� �� ������ ������� ���� ������ ��� -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, ����, �� �� ������, �� ����� ���� �� ����� �� ����� ��� ��� (�� ������ ������ ���� � ������), �� �� ���� ���� ���� � ����� ���,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 ��� ����� � �������, �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, ������� ������ �� ����, ����� ��� �� ��������� � ���,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���� �� ������������� ��������, ������ �� � ���� ���� �� �������� �� ����� �����, ������ �� ������,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� �� ������� �������� ���� �� ��� ��� ���, ����� � ������: "��������� ���� �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 �� ������� �� ������ ����� ���� �������� � �������� �� ��������, ����� ������ 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 �����, �� ���� �� �� ���� �� ����, �� � ����,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, �� � �������� � ����, �����, ������� �� ���� � ����������, �� ����� ��� �� �������� ���� ���� ����������� ���������; 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, ���� ������� ����, �� �� ���������� ���� ���, ���� �� �����������, � �� ��������� � ������ �������, � ����������� 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�� �� 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� �������� ��� �������� � �����, ������� �� ������ �����, �� �����, �� ����������� � 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 ���, ������ �������� �� ������� ��, ������� �� �� �����������, �� �� �� �������� ������ �� ���� 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 �������� ���� � ����, � �� ��������� � ������� �� ���������� ������, ��������� �� �������, ����� � �����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 �� ������� �� �������� �������: ������ �� �������� ������������ ������������ 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 ������, ���� �������� ������������ ������������ �� ������ ���, ��������� �� � ������ ���� ��� �����, � ������� �������� ���� �� ����, �� ���������� � ���� �� �������, �����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��� �� �� ������� �� ���� ���� � ������ ��, �� ��� �� ������� �� �������� �� - �� ������ �����,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���� � ���� ��������, ��������, ���������, �����������, �����; ����� ��� ������, ��������, ������, ������,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� ������, ����������, ����������, ��������, ����������, ����������, ������������ �� ���, �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�, ���������, �����������, �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, ��� � �� ���� �������� ����, ������, �� ��, ����� ������ ������ ����, �� �������� �� �����, ��� �� ���� �� ������, �� �� � ������������ 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� ��, � ������, ������� � �� �� ��, ����� �����; ������, � ������� ��� ����� �������, � ���� ���� �� �������, ������ ��, ��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, �� ����� ��� ���� �������� ����� ���,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, � ������, �� �� �������� ���� ��� ��, ����� ����� ���, �� ������ ������ ����, 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 �� ����������� �� ������ �������, ������� � �������������, ��� �� ��������, �� ������ ������� 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 ��������� � ��������� ����� �� ������� ��� �� ��� �� �����, ������ �� ������ ����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� ������� �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 �� ���, ����� � ���������� � ����� ���� ����� �����, 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 ��� �� ��, ����� ����������� � �� �� �������� �� ��������, 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������ ����� ������ �� ����� �����, ����� ����� ���, ������ �� ������, 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 � ���� � ��� �������, ����� ����� �����, ������ �� ������, � �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�� ��� ����� �� ���������, ��� ����� � �� �������; � ���, ����� ��� ����� �� ���������, 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(������ �� ����������� �� ������ �� �������� ���� ����, � ������������� �� ������ 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 ����������, ����� ���� �����, �� ������� ������ ���������, ��, ��� �� ���� �����, ���� 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��� � �������� � ������� �����, �� �������� � ��� �����, ������ ������ ������ ��������������, � ������� �� ���� ����� �� ��������, ��� �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�, �������� ����� �����������, ��� ���� ������ �����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, �� �� ������ ������, � �� ������ �� ������, � 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��� ��, � �������� ��-�������, ������ 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, �� �� �� ����� �� ������, �������� �� ���, �����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 �� ���������, ������ �� ��������, ����� � ������ ���� ��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, ����� ���� �������,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����� �� �� �� �����, ������? ����� ������ �� �� �� ���������������, ����������������? ����� �� ������ �� �������,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� ��� ������, ��������� ����, 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"������ ������ ��� ����� ����� �� ���� ����� ����������"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, ��������, � �������, �� ��� ��������� ������; ��� ��� ���������� ������, ����������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� ���������� ���� ��������� �� ������, �� ������������ �� ��� �� �� �� ��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���� �� ����, ���� �������� ������, �� �� �� ����� ����, ����� ��� ������� � ��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 ���� � ������, ����� � ����� �� ��������, ���� ����� � ��������, �� � ��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 � ������, ����� �������� � �����, � ����� � ��������, �� � � �������, �� ���, � �� �� �����: ���� ��������� ��� �� 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 � ������������ �� �������, ��� ����� � 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������ ��� ���� ���������, � ������, �� 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, ��� ���� �� �� ��������? ���� ��������� �� �� 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! ���� ����������, �� ��� � �����, � ����� ����� � ������, ����� � ������: "�� �� �� ��������� � ������ ��, � �� �������, ������ 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���� �������� ������� ���� �������� ����, ����� �� �����? ���� ��� � ������������, ���� ������ ��� (�� ������� ��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! ������, ����, ���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������ ���� �� ����������� ���� ���� ���� �� ����� ����, �� ���� ��� � ���� 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 ������ �� ������ ���, �� �� ������ �����, ����� ���� �� ���� � ������, �� �� ��� ��� �����?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? ����� �� ����������? ������ ��; ������ ���� ���������, ����� �����, ��� � �����, �� 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 ������: "�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 �������; ��� 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��� �� ���, ������ ������� �������; ��� ��� �� ����� �����,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"������� �� - ������� ����; � ������� �� �����; ��� ������� �� -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� 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� ���� 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, �� ������� ������ �������, ������ �� �� ���, ����� �� ��� ������, �� �� �� ������ ������ ����, � �� ��� �� ���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 �� ������ ��� �� �� �������� ���� ���� ���� ���� ����; ������ 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 ������ �� ��� ������ ������, �����������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� ��� � ������ ������ � � ������ � ����� ������ ������;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� � �� 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� �� �����, � ������ ��������, ���� ���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� �� ���� � ������ �� ����������� ������ ���� �����, �� �� ������ ����� ������ � ���������� �� ��������� ��-����� �������, ��� ����� �� 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��� ����� ������ � ������� �����, �� �� ����� ����, �� ��� � ���������� 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, ������, ��������? � � ��������. �� ��� �����? �� ������ �� ������ ��? ��,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���, �� ����� �� ��������� � 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 � ��� ���� �� �������, � �� � �� ����������? ������� ��, 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 � ���, ����� �� �������� ��������� �� ��� 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�������� �� ������ ���� �����? ������ 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� ���, ����� ���� ������ ����� 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 ������� � ����, ��� ��� ��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 ����� ���������? - ";������ ������ �� ����, � ���� �� �� 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, ����� ������, ��������� �� ������ �� �� 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, �������, ����� �� ������, � ���� � �������, ����� ��������� �����������, ��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��� ������ ������ �� �����, ������ ��� ������ ���������� ��� ���� �� ������,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������� �� ���, ����� ��������� �� �������� � ��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 �����, ������ ������ ��� 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 ���������� ���� �� ������� �� �, ��� � �� ���������? ������ �������, �� �� ������� ���� 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�: ���� ���������� ��, ��� ����� ����������? �� ���� ����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�������� ��� ������ ���� ����� �� ������������ ���� �����, ���� ����� ����� ���������� ��, �� �� ���� ���� �� ������ ��������� ������, �� � �� �� 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 ���������, ��� �� �� ���, ����� ���� �������� �� ������, �� ����� � ����� �� �������� �� ����� �� ���� �� �������, �� ����� 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���� ��� ������� ��� ��� ������ �� - �� ���� ��������� �� �����, �� ���� �� ���� ������, � ���� 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������� �� ������ �� ����������, ����� � ����������, 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� ������� ���; ���� ��� ��� �����,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��� � �� ���, �� �� ���� �� ������, �� � ���������� �� ���� ���������� �� ������ �� ���� �� �����, �� � �� ��� ������� �� �������, ����� � 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 ������: "�������� �� ���� �� ����� ������", ���� ����, ������ ��� ������, ����� ��������� �������� � ���� ������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 ������� ��������� �� �������, ������ � �������, �� �� ����� ���� �� ����� ������, ������ ��������: "��� ����������� �� 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 �������� ��� �����, ��� �� �������, �� ����� �� � ���� �������� (������ ���� ����-���� ����������) � �������� ������� 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 ���������� ����� �� �� ������ ���� �������, �� ������ ����� ��� �����, ��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 ������, �� ��� � ����� � �� �������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 �� ���� � ������, �� 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 �� ���: �� �� ����� � ���, �������� � �������, ����� �������� �� �������� ������ 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 �� ������ ������� � �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 ��������� � ���, ����� ��� � ����, ��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 � ��� ��������� � ������ �� �� ��������, � ���� �����, � �� �����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���, �� �� ������ � ��� ��������, ���� �����, �� 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- ��������, ���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 �� ������, ������ ������ ���� �� ��� � ������ ����� ����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, ��� ������ ��� ���� �������, ������� � ������������ 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 �� �� ���� ����; �� �����, ���� ��, ���� 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��� ������ �� ��� ��� � ����, �� ������� ��� �� ���,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��� ����, ���� ���� ��� �� ��������� � ������ ��, �� �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, ������� �������, �� ��������� � ���� ���� ������� �� ���� ��, �� ��� ������, ���� ���� ��� �� ��������, �� �� ������ 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��, �� �� � ������ � ���� ���� ������� ������ ������ ������, ���� ���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�� ���� ����� ������ ����� � �����, � ���� ����� - �������, � �� ����� ����� ������� ������� ��� ������ ��� ���� ���� �����, � ������ ������ ���������;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� ������ ����� ��� � �����; ��� ��� �� �� 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� ������ �� ����� �� ����� � ��� ������������� � ������������, ������� �� �������������� �� �����,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 � ���� ��������������. ������, ��� ������ �������������� �� ������ ������ �������, ��� ������ ������ �������� � ����� ���� ���������� �� ������ ������, ������ ������, �� 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 �� � ���� ����������, ������� ���� ����� �����, ����� ��������; ������ �������� �� ���� ������������ ���� ��� ��������, � ����� - �� ����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 � �������������� �� ���� ����� ������� ������ ���� ���� �����, ����� ������ ���, ����� ������� �������� ���������� � ���� �� ������������, �� ������� � ��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, ����� ���� �������������� �� ������ ����� �������� �� ������ ������, ��� � ���� �������� �� ������ ����� �� ����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 ���� �������������� �� ���� ����� ������� ������� ������, ��� � ���� ������������ �� 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 ���������, �� �� �� ������ ��������������. ���� ��� �� ������ ������, ���������� �� 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, ����� ������ ������, ����������� �����, ��� � ���������� �� �� ������� � ������ �� ����� �����, ���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 ���� �� �����������, ���� �� � �� ����, ����� �� �� ���������� ���: "���� ���� ���� ����� ���� ����� � ����� ������������, � ���� ������������ - �������, � �� ����� ����� ������� ����� ��� ������ ��� ���� ���� �����, � ������ 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, �� �����? �� ������� �� � �����, �� �� �� ������ ����������?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�� ��� ������ �� �����, ��� �� 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, �� ������ ���, ����� �� ��������� � ������ ������, � ���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 �� ���������� � ���� ���� ���������� � �������, ��, ����� ������� ��������� �� �������� ���� ������� �� ����, ��� � 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 ��� �������� � ��������� �� ������� ��, �� �� ����� ����������� 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��, �� ������ ��� ����� � ������� � ����, �� �� ���� ��������� ���������� ���, �� �� �� ����� 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 � ����, ��� 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 ������ � ������, ������, �� � 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, �� �������, ������ ���������� �� ��������, ���� �� �����: ������� 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� ����, �� ��� ���, ��� ������ �� �����; � ������� �� ����, �� 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 �������� ���� �� ������ �� �����, ����� ���� �� ���� 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� �� �� ������ � ��������� �� ���, �� �� �� �� �� ��������� 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���� ��������� �� �� ����� �� ����� �� ����������, � ������������ ���� �� ���� ���� ������� �� ��������, � ��������� �� - 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 �� ����������� ��� ���, ������ ��� �� ��� ��� ���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, �����? �� ������ ��, ������ �� ��� ��� ������, � ��� ����������?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, �� ������ ��������� ���� �� ���� ���� �� ����������, ���� ��� �� �������, ������ �� ���������: ��� ���� �� �����, �� �����, ��� - �� ���������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��� �� ����, ���, ������� ���� �� �����, �������� �� ����� �������� �� �� ��� ��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 ����������� �� �����,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, ������ ��������� ���� �����. ����� ������������ ��������� �� �� ����� ���� �� ����������� � ������������ �� ���������� ����, ��� � ���� ������������ ��������� �� �� ����� ���� 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, ������ ���� ���� �� �����,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��� ������ ������? ������ ����, �� ����� ���� �� ���������, ����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, ������ �� ����������� �� ����� � �������� ���� ����, ����� ���� � �������, � 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���, �� ���� ������, � �����, � ����� ����� � ����� ����� 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�, ���� (������ ����� �� ������, ����� �������� ������), �� ������� ��� ����� ��� ������, 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 � �������� ���� ������ � ����, ����� � ��� ���; ���� �� �����, � �� ����������� �� ������,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 ��� ��� ��� � �� ����� �� �������, �� ���� �����������; ��� ��� ���� �����, � � �������� �� ������, � ��� �� ���� �����������,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, ���� ���, ������ �� ������ ���� ����� ��������, �� �� ������������ �������, ����� ��������� �� ��������,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� �������� �� ����, ������ ��������� ��������, �������� ���� ������, ����������� � ��������� ��, �� �� ��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, ���� ������ �� ������, ���� ����� ���� ��������, ��� �� ����������� �� ����, �� �� ������ ���� � ������� ���, 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�, �� �����? ���� ������� � ���? ������ ��. ��� �� ����� ����� �� ����, ����� ���� ������, ������ � ������� �� ��� ������, ��� ������� �� �������: "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, ���� ��� ����� �� ���������, ��������� � ���� ������� �����; ������ 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 �� ��� �����; ��, ������ ����� �����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; � ����� ��, �� ���������, ������ �� �����, 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, ���� ��� ����� �� ���������, �� ����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 � ����, � ��������� - 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�� �� ����� �� ���� �����? ������ ��: �� ������, �� �� �� ��� ���, �� � ���, ���� �� �������� ���� ������� �����, �� ���� ��������� ���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, �� ������� � �������, ��� �� ��� 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�, �� ���; ������ �� ����, �� ����, �����, � �����, �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 ����� ����, �� �� ����, ��������� �� ��� ������, 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 ����� ������ �� �� ���� ����� ����, � ������,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, �� � ����, ����� � ������ ��, �� ����� �������; ������ ������� �� ����� ��� � ����, �� 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�, ����� �����, ����, � �����, ����� 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 ����, �� �� �����, �� �� �� ����� ����, � ������,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� � ���� �� ����� �����, ��, ���� ����� �� ����� �������,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���� �� ����� ������� 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 ��������� �� ������ ���� �����, ����� ���� ������ ������ �� �� �� � �� ����� ������� �� �������� �����, �� 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 �����! ��� �� �� ������ 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 ��� ���� ������ ������, ���� ������. � ���, ��� �� � ��� �� ����� �� ���� �����, � � ������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 ��� ������� �������� �� ���, ����� �� � ������ ������ � ����� �� �� ����,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 ����, ����� ���� ����� � ������ ������, �� �������� �� ������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� ������� �� ������ �� �������, ������ ���� �������� ������ ������, ��� �������, ���� ������� ��� ��� � ����, ������� �� ������ �� �����, �� �� ������� � ������ �� ���, � ���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��, ��������� �� ������, �� �� ������� � ���, ����� ������ �� �� 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, ����� ����� �� ����, �� ������� �����, � ����� ����� �� 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��� � �����, � ��������� ��������� - 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 ��������� � ������ ������ ����: �� ������ ����� �� �� �� �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 ����� �� ����,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� �� �� ����, � �� ���, ���� ��� ����� ����� ����� ��� ���. ��� ��� ���� ��� ���� �� ������,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���� � ��� ���, ����� � ������ �� ���,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�� �� �������, ����� �������� �� �������� ������, ����� ��� ���, ��, ����� �������� ������ �� ��������, �� ���������� � ��������� �� ���� ���� ������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, ��� �� ��� �������� �� ������, �� 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 ������� �� ����, �� ������; ��, ��� ���� ���� ���������� ������ �� �����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, ������ �� ���� �����,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 ������� ���� �� �������, �� ��� �� ������ � �����, � ������� ���� �� ����������, ���� ������ ������: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 �������������� �� ���� ���, 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� ����, ��� ��� � ����������: ���������� �����, � ������������ �� ������, � �� ���� ��� � ���� ��������, �� �� �� 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, �� ���������� �� ��������� ����� �� �� ���� � ��������� � ��� �����, ���� 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�� � ���������� ������ �������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 �������� �� ������� �� ����������, � �� ����� �� �������,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, �� � ������ ����� �� ����� ���������� �� ��������� �� �������� ��� �������� �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, �� ������ ����� ������ ������ 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� ��, �� � ��� ����, ����� ����� ���������� �� ����, � ��� ���� ������ � ���� ��, ��������� ���������� -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 �������� � � �������. � ��������� �� �����, ����� �� �����, �� � �������, ������, ���� �� �� ����� ���� �� 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 �� ������� �� �����, ����� �� �������,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 � ����� �� ������� � ������ ������; ������ �� �����, �� ����� �� �� �������, ����� �����, �� ��� ����� ������������� �� 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, ����� ������� �������, ����, ����� � ������� �� ����, ������ �� �� ����� �� 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���, �� �� ���, ����� ��� ���� � �� �������� �� ������ ���, ������ ���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, ����� ��� � ���������, �� � � ������������� �� ����� ������ � ������ �� ���� ��, �� ��� �� ���� 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 �������������, �� � �������; � ����� � �������, �� � ��������; � ����� � ���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, ������, �� ����� �� ����? ��� ��� � �� ���, ��� 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, ����� � ��������� �� ��� �� ������, � �� ������ �� ������ ��, ��� ��� �� �� ������ 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 ����������� �����? ��� 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, ����� �� ������? ������� �����, ����� ���, �� ��� � ���������, ����� � � ������ �� ����, ����� 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 ������ �� ������ ����: ����� ��, ����������� ��, ��� �������, ���� ��, ��� ������, ��������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 ������: "������ ���� ������ �� ���������; ����� �� �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 ������ ���� �������� �������� ������ 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 ��� ������, �� �� �����, ���� �����, �� ������, �� ������, ���� ����, �� �����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����, �� ���������, ���� ����� ��� ���� �� ���� �� �� ������ �� ������ ���� 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 ������, �� ����, - �������������� �� ���� ������ ���� 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 ����� ����� � ����������� 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 ��� �� �� ���� ������� �� ������ �� ������ ��, 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��, �� ����� ���������� ���������� � �����, ������ � ��������������, �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 ������, �� �� � � ������� �� ����, ����� � ��� ������ ���, �����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 �� ����, �� ������� ����� �� �� � ��������: ������ �� ������, ����� �� �� ������,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 ���� �� �������, ������ �� �� ������ ����; �� ������ �: "�� ������ ��������� �� �� ������ 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 ������ �� ������ �� ���� �����, � ������ �� ����������, 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 ���������� �� ��: "�� ���� ����� �� �����, � �����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 �����, �� ��� ���� � � ������, ���� ������ �������� ����� ���� �� ������,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 ��� �� ��� ������ � �� ��� ��������� ���� ����� ��� ���� (�� �� �� ����, �� ������� ������� � ������ ������ �� �� ����, � �� 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���: "��-������� �� ������ �� ��-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 � ������: "������ �������, 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, ������, �� �����? ���� �������� ��� � ����?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 �����: "����� � �� ����������, �� �� ���������, � ����� � �� ���������,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��� �� �� �������, ����� �����, ���� �� �������, ����� ����, 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���� �� �������: "����� �� ���� �� ��������, �� �� ������ ��� ���� ������ ��, � �� �� ���� ����� �� ����������� 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, ������ ����, ������, � �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 �����: � ���� ��� �������? ��� �� � �����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, ������, ��� ��, �� ������ � ����? ��������� ���� �� ���� �� �������� ��: ���� 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 �� � ������� ��� �������, �� �� ���� � ���� ������ �� ������� ���� ��� �� ������� ��������, � ���� 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, ��� ���, �������� �� ������ ����� ��, � �� ��� ����� �� � ����� �������������, ������ ���� ������ �� ���, 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, �� �� ��� ����������� �� ����� ����� ��� ���� ������ �� ����������, ���������� 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 ���, ����� ��� ������ �� ���� �� �����, 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 � � ��� �����: "�� ������ ��� ����� ��, ����� �� ���� ��� �����, � �������� -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"� �� ����� ����, ���� �� � ������: ��� ��� �� ��� �����, ��� �� ����� �������� ����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� �������� �� ������: "��� ���� �� �������� ��������� ���� ������� ������ ����, ��������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 �� ������� ������ � �� ���� �� ������: ������ �� ������� ������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, ����� �������� ����, "��� ������ ������ �� �� �� ������� ����, ���� �� ������ ���� ����� � ���� �� ��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, ������, �� �����? ����������, ����� �� ������� ����������, �������� ����������, �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�, ����� ������� ������ �� ��������, �� 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? ������ �� ������� �� �� �����, � ���� �� �� ������ �� ������. ������ �� ��������� 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 ������: "���, ������� � ���� ����� �� ��������� � ����� �� ��������; � �����, ����� ���� � ����, 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������ �� ����� ����� � ��������� �� ��� ���� �� ����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� ��, �� �� ���� ������� �� 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 �� �������� ������ ������ � �������� �� �������� ����� ������, �� �� �� 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 �� ������ � �������, �� �� 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 ������������ �� ������: "����� ����� �� � ��������, �� ����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���� �� ����� ����� ���: "�� �� ����� � ������� ��: ��� �� ������� �� ������?" �����,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���: ��� �� ����� � ��������?" �����, 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 ����� ���������? "����� �� ���� � �������, � ������ ���� � � ������ �����", �����, ������� �� �����,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 � ������ �� ��������� ������� ������, � ��� ������� �� �������, �� ��� �� �������� �� ������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 �� ���� �� �����������, � � 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 ��������� �����: "�����, ����� ���� � ����, 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 ����� ������ � ����, ������ ���� � ��� � ������ �� ������, ����� �� 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, ����� ������� �����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 �� �������� �������, � ������ �� �� ��������? ��� ��� �� ������� � �������, �� ������ �� �� ����? � ��� �� 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 ����������, ��� �� ����� �������? ����� � ������: "����� ��������� �� ������ �� ���, ����� ���������� ���, ����� ����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 ��������� �������������. ������ ���� �����: "�������, ��� ������ �� ����, �� � 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 ��� �� �������, � ���������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: ���� �� �� ����? ��������, "������ �� �� ������� �� ��� ���, � ������ �� - �� �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: ���� ������ �� ������? ���� ������ �����: "�� �� ������ � ��� ������� ���� ��, ����� �� �� �����, �� �� �������� ����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� �����: "�������� �� ���, ����� �� �� �������, ������ �� �� ���, ����� ��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� �����: "������ ��������� ������ �� ��� ����� ��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: ���� ��� �������� ��� �����? ������ ��. ������ � �� ��� ����������, �� ���� ������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��� ��� �����, ����� �� ���������. ��� �� ������, ����� ����� ��������� �� ���, ��� ��� �� ������� ���� 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���, ������ �� ��������� � ��������� �� ������������; �� ������� ���, � ����� �� 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 ����� �������? "������� �� ����� ����� ����, ����� �� ���������� ��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�, � � ������� �����, �� ����� �� �������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, ��� � �� ��������, �� � ���� �� ����; ������, ����, ���������� �� �� ���� ���� ��������. ��� ��� � �� ����, �� ���� �� � ���� ��������; ������, ����, ������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? ������ �� ������ �����, �� �������; ��������� ��� ��������, 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����: "��� �� ���� ��� �� �����������, ��� - �� �� ������ � ��� - �� �� �����, ���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: "��������� �� �� ���� �� ������, ������,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�� ��, �� �� �� ������, � �������� 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�: ���� �� ���������, �� �� ������ ������������? ������ ��. �� ���� ������ ������ ����� ���������� �� ����������, �� 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�� �� � ��������� �� �����, � ��������� �� � ��������� �� ����������, �� ����� ������ �� ���� ����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, ����������, ������: ��������� ��� ������� �� ����������, �� ���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 ������ ������� � ���������� �� �� ���� 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���� ��������� � ��������� �� �����, �� ����� �� ���� ���������� ��, ��� �� 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�� � ����, ����� � � �������; � ��� ������� � ��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�� �� ������� �� �� ���������, � ��, ������� ���� �������, �� �� �������� �� ���� ���� � �� ������ ���������� �� ������ � 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� ���� �������. ��� ��� �� ������, ����, �� �� �� ������ ������, 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���: ��������� �� ���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. �� ������ ������� �� ���������, � �� ���� ��� �� ������: �� ����� ������ �� ���� 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 ��� �� � ������� ���������� �����, ������ �� �� ��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����, ������ ������� � ��������: �������� ��� �����������, � ������� ��� ����, ��� ������� � ���������; ����, 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, ��� �� �������� � �������, �� ����� ���������, ������ ��� 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, ��� �� �� ������� �� ���������� ���� �������, � ������ ���������� �� �������� �� ������� �������, �� ����� ��-����� ��, ������������, �� 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, ����, �� �� ������ �� ����� (�� �� �� ����������� ����� �� ���� ��), �� ������������� � ������ ����� ��������, ����� �� �����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 ����� ����� ������ �� �� �����, ����� � ������: "�� ����� �� ���� ���������� � �� �������� �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"� ���� � �� ����� �� ����, ������ ����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 ����� �� �������������, �� �� ������� ������ ���; �� � ������ �� 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 ������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 ��� ����� �� ���� ��������� ����, � ���� ��� ����������, 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 �� ���� �� ���������, ������ ������ ����������, �� � ����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 ��� ������� ������ � �����������,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, ����� ������ ���������, ���������� � ������ � ����? ����� �� ����������� �������� ����� � ���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, ��� � ������ ��� �� �������? ��� ��� 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 � ��� ���� ���� ��������, �� 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 ������ � �� ����, ���� ���� � � ����. ����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 ����� �� ������������ ����� �� ���, ����, �� ����������� ������ �� � ������ ����, ����� � ����������� ����, � ���� �� ���� 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���� � �� ���, � �� ������������� ���� �������� ��� ��, �� �� ��������� �� ����, �� � �������, ��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 ���� �������� ������� �� ��� ������: �� ������� �� ���� �� ������, ��������� ����� �� �������; � ������� ������� �������� �����, ����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�� � ���� ��� ����� ����� �������, ��� ������ ������� ������ �� 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 ������� �������� ���� ��� � ������, � ������� 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, �� �������� ��� ��������, ����� ����� �����, ��, ���� �� �����������, ������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����, ��������� � ��������; ������ �� ��, -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 ��, - ����������; ������� �� ��, - ������� ��������������; ���������� �� ��, - ���������� � �������; ������������� �� ��, -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 �����������; ���������� �� �� �����, ��������� 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 ����� ����� � ������� ����; ��������� �� � ����� 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 �� ������� ������; ����� ������ ��������;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 ���������; � ������� ������� ���������, � ���������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 �������� � ������� �����; �������� �� 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 ������ ��������; ����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 � ���, ����� �� ������, � ������� 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������ ������� ��; �� ������� �� ���� �� ������, � ������ �� �������; ������� 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� ������ ��� �� ���, � �������� �� ����, �� 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 ��������, ��������� ������ �� ���, ������ 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���� �� ���� ��, ��������, � ����� ���� �� ���� ���. ������ ������ �: "����������� � ���. �� �� ������,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 ������ �� � ������, ������� ��; ��� � �����, ����� ��; ������, �������� ����, �� �� ��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���� �� �� ������� �����,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 �� �������� �� ���������� ������, ������ ��� �����, ���� �� �� � �� ����; � ������� ������ ���, 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 �� ������� �� �������, ������� �� �� ������ �������. � ���, ����� �� �������, 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� �� �� ������� �� ������� ����, � �� ������. ����� �� ��� �� �� �� ���� �� �������, ����� �����, � �� ������� ������� 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� � ����� ��������, ��� �� �����. ��� ��� ������ ���, ��� ��, ������ ��� �� �������� ���� ���: ��� � ����� �������� � �������� � ��� �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 �� ����������, � �� �� ���� ������ ����� �� ������ ���,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 �������; ������ �� �� ����� ���������, � � ���� 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���� �������, ������� ��� ������: ������ ����� - �����; ������ ���� - ����; ������ ����� - �����; �����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 ������ ����, ����� ������� ����; ������, ����� ��� �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: �� ����������������, �� ������, �� �����, �� �������������������, ����� �� ���������, � ���� ����� ������� �� ������� � �� ����: ������ ������ 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 ��� �� ������; � ���, 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���, ������ ������ �������, ������, �� � �������� ����� �� �� ������� ���� �� ���. ������ ���� � ��-����� �� ��� ����������,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, � ���� �� ��������: �� ���������, ������, ������ �� ����� � �� 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, �� �� ������ �������������, ��� �� �� ��������� ���� �� ������ ������� � �������, ���� �� ������������� � ����������, ���� 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 � ������� ������ ������ ������, � ������� �� ������ 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 ����� ���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, �� ���� �� ��� ������, 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, �� �� ������� �������, ����� �� ���; � ����� �� ���, �� �� ������ �������, ����� ���, ��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, ����� ����� ����� �����? ���� ��� �������� ���� ���, ��� ����. � �� ���� ��������, ������ ���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 ��� �� ���, � ���� ���� ������ ��� �������. ����� �� ��������, ������ ����� � ������� 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�� �����, ��������� �� �� �������; � ����� �� ��������� �����, �� ������� �� �� ���������. ����� ���, �� ������� ���, ������ ��������� �� ����; � ����� �� ���, �� ������� �� ���,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 ��� �� ����� �� ���� �� � ����� �� ���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 �� - �� ������� ������, ������� �� - �� ������� �������; ������������, ������ ��, �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���� � ��� � ��������� � ����, �� �� ����������� � 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�� ����� ��? ��� ��� �� ���� �������� ����� ��? ������ �� �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: "��� ��� ��, ����� ������, ���� ���� �� �� �������� ���� �����, � ����� ���� 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� �� ��� �� �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 �� ����� ���� ���� �������, � ��-����� ������ �� ���� - �� �� �������� �� ����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 ������ ���� ������� ������, �� ��� ���� ���� �� ���� �� �������; ���� �� �������, ����� ����� ���� �� �������,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 ����� �� �������� ���� ��, �� ���� �� �� ���� ���������. �� �������� ��� ������ ����� �������,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��,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 ����� �� � ����� � �����, � ������ � ��� 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 �� ������ � �� �����������, ������ � ����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 ������ �����, �� ����� �� 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 �� ���������� ������ �����. ������ � �����, � ���� � �� �� �����, ����� 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-����� � �� �� ���� ����, �� �� ���� ���� � �� �� ������ ����, �� ����� ���� �� �� �������, ��� �� 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? ���� �� � �� ���� �� ���� ����. ������ �, ����� �� ������ ���� �� �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� ������, ������ �, ��� ���, ������ ��� �� �� ���; � ������, �� �� � �� 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����, ����� ��� ���� �� �� ������, ������ ������������� �� � ���������� �� ������ ������, ������ ���������� �� �������, ������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, � ���� ������������ ������, �� ������� �� ����� ���, ���������� �� ������ ������, �� �� �� ��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 ������� ���������� ����, ���� ������ ������,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�, ��� ������ �� ������� �������� �� ������� � �� �� �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 � ������ �� ������ �� ������ �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���� �� �� ���� �� �����, �� ����� � ������: "������ �� ���, ����� �� ����, ���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, �� �� ������ ��-�����, �� ���� ����� �� ������, �� ���� ���������� � ���� ������� 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���� � ������� ���� �� ���� �� ������ � ����������� ������� �� ������ 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� � � ���� ���� �� ������� ���� � �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 ���� �������, ����� � ������� 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, �� ����� ������� ����� �������� �� ���������� ������ ������ ���������, �� �� ������� ���������,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����� �� �������� ���� �� ������������ ��, ����� � ������: "�� ���� �� �� �������, �������, ����� ���������� � �� ���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 ������: "����������� ��, ��������, 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: "������� �������, ������ ��������, � ���������� ��,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�: "�� ���������� ������� ������ � ��������� �� �� ���� �� ������ ��� ��������; ���� �� 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 ��������� ���� �� ������� � ���� ������ � ��� ��� �����, �� ���� ������ �� ���� ������� ��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 ��� ������ �� ���, ���� ���, �� � ��� ��� ����� � �������, ��������� ��� � ���� �������� � ������ �� �����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, ����, ����� ��-��������, �� �� �� ������ �� �������� 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��� �� ������ ������ ����� ���������� � ���������������� �� ��������� ������� �����������, �� �������� �� ����������, ������� �� ���� �������,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 �� �� ������ � ������ ������ � ����, �� 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 ����� �� ���� ����, ����� �� �� � �������� ������� ���� ����, �� �� ������ ���������� �������� �� �����, 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 �� ������� � ������, ��� ������ �� ���� ���, ��� �� ������������� ������������� �������� �� ��������� 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 ������ �� ���� �� ���������� ����������� �� ���, ���� ����� �������� ���� ���� ��������, �� �� �� ���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, ����� � ������: "���, �� ����� �� ���� ��������� �� ����, �� ����, � ���, ����� �� ��� ����,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 ����� ���� �� � ��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, ������ ���� ���� ������ ���� � �� ������, � �� ����� ������ ����� �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���� �� ������, �� �� ������. ������, ������������, ������ �� �� �� ��� � �� ���� �� ��� ���������� �������, ���� ���� ������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�� � ���������, �� 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 � ���� ����������� �� ������� ���� ������� 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���, �� � ������ �� ��. ������, ��� ���������� ������� ����������� � ������� ������� �����, �� ������ �� � �� �� �����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� ������� ���� � �� ��������� �� ����, �� ������ 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�, ��, ���� ����� ��� ���, �� ����� � ����� ���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, ��� ��, ����, ������ ������� ������ ������ ������ � ������ ������ �� ����, �� �� ��������� � ��������� �� �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 �� �� ����� �� ���������� � ����, � �� �� ���� �������� �� � ��������� 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 ������ �� ����� ��� ��� � ������ ��� � ��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 �� ���� �� ���� � 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, ���� ������, ������� 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 � �������, ����� ������� �� ������, � ��������� �, � ������� �� ��� ����� �� ���, ������ � � ���� ��������� �� ����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 � �����, ����� 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����� �� ������ �� �������� ������� ��; �� �� �� ���� �� ��������, �� � ������ ������ �� ����������)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 ������� ������, ���� 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�, ����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 ��������� � ���, ��� �������� � ������������, ����� �� ������� ����� ���������� � ����� ��� 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 ��������� � ����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 �������� � ������ �����. ���������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 �������� �� ��������. ���������� ��� �� ��������� �� �������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����� � �������, ����� �� ����� �� �������. ���������� �������� �������, ���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����� � ������� ����, ����� 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������, ��������, ����, �������, ���� 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�� � ���, ���� � ������ ��, � ��������, 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 ���� ����� ��� ����� ��������. �����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, ����, ������ �� �� ���, ����� ����������� ���������� � �������� ������ ��������, ����� ��� �������, 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 ������ �� �� ������� ������ ������ ������, � �� ������ ��, � ��� ������ � ���������� ���� ���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� �� ����� � �� ������ ��������; ������ �� �� ������ �� ���, �� ����, �� ������ ����� � 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 ����� �� ������� �������� ��� ������ ��. ���������� �� ������� ������ ������ ������ �� ���� � ���!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��������� �� ������� � ����� �������� 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 � ������� � �� ������,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, ��� � �� ����� ������ ���������������. ��������� �� �����, �������� ���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�� ������ ������ 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 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����� ����� ������� �� ��� ����, 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 ���� � ������, �� ���������� � ������ ������, �� ���������� ������, ������ � ������ ���, ����� ���������� ����� �� ������� ������ ������ ������ �� ���� ����, � �� �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 � ��� �� ���� ���� 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 ��� ������ �� ��� ������ ���������� ��� � ������ �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 �� ���������� � ������, � ���� 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 �� � ��������� � ��� 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 �� �� �������� �� ������� ���, ���� �������� ������������ 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 � ������� ������, �� �� ������ ��������� � 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, ���� ������ ��� �������� �� ������� ��� ���� �� 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, ����, � ����� �� ������� ������ ������ ������, �� �������� ������ ���� � ����, � �� ��� ������� �� ����������, � �� ������ ��������� � ���� 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 ��������� �� ��� �� ���, ���� ���,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, ������ ���� �� ��� ����: "�� ��� ������", ����: "�� ��� - ��������", �����: "�� ��� �����", � ����: "�� ��� -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 �� � ��������? ���� ����� ���� ������� �� ���? ��� � �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, �� �� ��� ������� ������ �� ���, ����� 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 ����, �� 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 � ����������� ���, � ���� ��� ������� � ������� 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 �� ����� �� ��������, � �� ��������������, � �� �� � ����� ����, �� �� �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 ������ � ��������� �� ���, ����� �����, � �� ���, ����� �� ��������,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: "�� ����� ��������� �� ��������� � �� ������� 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 ��������? �� � �����������? �� � ����������� �� �� ���? �� ������� �� ��� ��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 ����� ������� �� ����� ���� � ������������ ����, ��� ��������� �� ����� �������� 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 ������� ����� �����, 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����� ������ ��������, ����� �� ����� � ��������, 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 ������ ��������, ����� �����, ��� � ����� - ���� ���� 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, �� � ������� � ����, � ��-����� �� ��������, � �����, �� � ������� � ����, � ��-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, ����, ����� ��� ���, ����������: �� ������� ��� ����� �� ����, �� ������� �����, 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 ����� �����, �� � ������� �� �� ���, �� �� ������� �������; ��� ����� �����, �� � ����� �� �� ���, �� 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� �����, �� � �� ����� ��� �� �� ��� � � �������, � ����, �� � ����, �� �� ������ �����, 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�� 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� ��� � ��� � ������ ������, ����� ����� �� ��� ���������� �� ����, � ������, � ���������,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, ����� � ������, "����� �� �����, � �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, ����, ���� ������ ��� ���, ������ �� �� �� ������� ������������ �� � ����������� 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����� �� ����� �� ��� ����� ��� ���� �����, ����� ������ ������, � 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 ��� � �����, � ���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, � ���������� �� ��� �� � ���������� ���� �� ������� �������, � � ����� 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� �� �� �������� �� �� ������� �������,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����� ����� �����������, ��� ������� �� �� �� ���, ���� �� ���������� ����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����� ����������, �����, ���������, ���� ��� � ������������� ����� 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 �� ����������� �� �� ��� �� � ������; ������, ��� ��� � �������, �� ��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� � ������: "��� �� � �������, ��� �� � ������ � ������ �� �� �� � ������ ����, �� ��� � ��������� �� ���,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 ����� ���� ���� ��� ���, ������ ����� �������� ��� ������, ��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 ����� ����, ����� ��� � ������, ����� ������� ���, ����� ����� � ����? ��� � ������� ����� �� ����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� �� ���� �� �� ���, � ����, ����� ��� �� ����, �� �� ����� ����, �� �� � 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 ����������� �� � ����, ������� �� ������� �������, � � ����, ������� �� ���� �������, ���� 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�� �� ��������� �����, �� � �� ���� ���: �� ���� ���� � ���������; � �� ���� �� �� �������, �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 ��� �������� ������, 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 � ������ ��� ��������, �� �� �� �����? 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, ����, �� ����� �� �� ����� ���� �� �������, � ���� �� �������, 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����, � �� � ������ �����, ������ �� ���� � ���� �� � ��������, �� � ����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 �������. � ��������, ��� ��� ������� �� ������, ������� � ����������, �� ��� �� ������� � �� ��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��� ������: "�� ��� ������", � ����: "�� ��� ��������",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, ������, �����? ����� � ������? �� �� �� �� ���������, ���� ����� ��� ���������, � �� ������ ������� ����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, ������ ������, ��� 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 ����� ���� � ����, ���� ����� ������, � ������ � ���,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 ����� ������ ���� ��; �� ����� �� �� ������ ��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 ����������� �� ����, ��� ��� ��� 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 �� ���� ��������, ��, ���� ����� �������������, ������� ������, � ���� ���� ����� ��; ��� ����� 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�� ������ ����� �� ���� �� ������, ����� ����������,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 ������ ���� ���� ��� �����, ������, ���������� ������, �������, ���� 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 ������ �� ����� ����: ���� �� �� ������; ������ ���� ���� �� �������, � ����� �� ������, 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 ������, �� � �����, 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����, ��� �� ���� ������, � ��� �� �� �����, �� ���, ����� 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, �� ��� ��� ���� �����, � ����� ���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 ���� ����, ���� ��� �� ������; ������ ����� ���� � ����; 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 �� �� ����; ��� ���� �� ��� �����, �� � ����� �� �� ���, ���� ����� �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�� �� �� ��� � ��������� ���� ����, ����� � ������: "��� ���� ������� 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: "������ ����, �� ��������� �� 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 �� �� �� ����� � ������, 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, ��� ������, ��� ����, ���� ��� ��� �����, ��� �����, ���� �������, ��� �����, -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 ��������, 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 ����� ����� �� ����� �� ��������� �������� � �������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, �� ������� �� ���� �� ��������������, �� � - ����� 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�� ���� ����� �� ���, ��� �� ������� ���; �� � �� 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 ������� �� �� ��������, ��� � ���� �� �� ����������: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 ���� �� ������ ����� �����, ����� �� ����� ������, ����� � �� ������ �� �������� ������� �� ����� � �� ������ ���� ���������� �� �������; � ������ ���������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��, ����������� ��� ���� �� � ������� ����� ���, �� �� �� ������� �� ��� �� �� ��������� ������ �� �����, �� � ������, � �� �� �� �������� ��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 �������� �� �������? ����� ����, ����� �� �� �� �������? � ��� �� �������, ���� �� ������,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 ����, ���������� �� ���� � �� ���������� ��� ���; �, �� ���� �� ���������, �� � ��� �� 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, �� ���, ����������, ��� ������� ���-��������, ���� ������� �� �����; ������ �������� ������� �� ����� -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��� ����� ������, � ��� ��� ����� � ������; ��� ��� �������, � ��� �����; ��� ��� ���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 ��� � ���������, � ��������, � ����� ����, � �� ��� �� ����,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, ��������� � ������ ��. ���������� - �����������; ������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- ����� ��. �������� ���� ����� �� ���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 ������ ���� ����, � �� ����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 ����� � ������� ����� ���������� � ������, ����� ���� �����, ������ �� �� ����� � 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 ��, ������ �� �����������,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 ������ ��� ��� ������, ����� �� � �������� � ���� ���� � �������; ��� �� �� ������� ����� ������ � ������, ����� 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 �� ����������, ���� �� ��� �� ��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 �� ����� ����� ��� ���, ��� �� ������, � �� ����� �� ������, � ������ �� ���, �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 ����� � �� � ����,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�? � ������ �� �� ����� ��� ���, ��� � 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��, �� � ��� ��� ��������, � �� ������ ��������, �� ������� ���� �� ����� ���� � ����� ����������, ������, ��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 �� ����������, ������ ��-����� �� �������, �� �� �� ����� �� ������� �� ��, ����� 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, ����� ����������� ����, �� ������������ �����, ���� �����, ���� �� ��� ����� ���, �������, ����� � �������� 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���� ������ ������ ������, ���� �� �������� ��� � ��� ���, ��� ������ �� ������� ����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��� �� ��������, �� ������������� �� ������, �� ����� �� ���� ������ � 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 � �����. �� ������ ��, �� ����� �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 ����� ����, �� �� ������ ���� �����, ����� ��� ���������; ������ �������, ������� ����,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�, ������, �� ��� ���� ����, ���� � ���� �� ����� � ���������, � � ���������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 ������� �� - �� ���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 � ���������� �� �� ���, ��� � �����������, ��� � ���������, ��� � ��������������, ������, ����, �� ������� 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 ����� �� �� �� ��������� � �������, �����, ��������� �� ����, ������ �� �������, ��� �����������, ��� �������������, ��� ������, ��� ������, ��� ��������; � ����� 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� �� � �� ��� � ��������? �� ��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 �� ���� ���. �������, ������,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 �� ���, ���� ��� ����� � �������, �� �� ���� ���� ������������, 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, �� �������� �� ���� �����? � ��� ������ ���� ����� �� ���, �� ��� ���������� �� ��� �� ������ ���-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, �� ������ �� �����? � ����� 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�, ����� ��� �� �������� ������, ��������� 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 ������: ��� �� ��� ������� �� �� ���� �����, ����� �� ���� �� �����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 ����� �� ����, � 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 � �� ��� ���� ����, �� ����� ����� ������� ��; ���� ��-����� �� �� �������� �������? ���� ��-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 �������� � 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��, �� ������������ ��� �� ������� ��������� �����? �� �� ������: ���� ��������, �� ��������������, �� �����������, ���� ���������,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, �� �����������, �� ������, ���� ��������, �� ��������� 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 ���� �� ���; �� �� ������, �� �� ���������, �� �� ���������� � ����� �� ������� ������ ������ ������ � 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 ���������, ��� �� ������ � �������; ������ �� � ���������, �� ��� �� 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 �� ������, � ������� �� �������; �� ��� �� ������ � ������ � �������. ��� ����� �� � �� ��������, � �� �������, � 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���� ��������, � ��� �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 ������, �� ������ �� �� �������� �������? � ���, �� ����� �� ��������� �� ������ � �� �� ������ ������� �� ��������?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�����, ��, ����� �� �������� � ��������, ����� ���� ��� � ��? ������ ������ �: "�� 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� �������� � �������, ���� 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����; ����� ���, �� ����� �����, � ����� �����, � ��������� ����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, �� ����� �� � ���� �� ���� �������, ����� ����� ��� ��� � ������ ����� �� ����, � �� �� ����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 ��� ����� ������. ������ ���������� ���� � ������ �� � � ������ 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 �� ���� ������ - ����� � �� ���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, �� �� �� ������ ����������, ���� ����� �� ��� ��� ����, � ���� ���� 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�� ���� �� ��������� ����; ���� �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 ���������� �� ����� ��, � �����; ���� � ����� �� � �������� �� ����� 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�� ���� �� ����� - ����� �� �������� �� ���� �����, �� �� ���������� � ���� � �������; ���� ���� ������ �� ��� ������, �� �� �� �� �������� ��������,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 ������ ���� �����,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, ������ ������ �� �� ���� ����; ��� ����� �� ��� ��� ����� �� ����, ���� - ���,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�� � ��������� ������: ����� �� �, 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 �� �� ���������, ���� �� ����; ������ ��-����� � �� �� ����,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 ��������� - �� ��, � ������ - ���� �� �� �� ������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 � �������, �� ������ ���������, ��� �� �� ������� � ���� ��, - � ��� 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���� �� �����, � �� ������: ��� ���� ���� ��� ���� ����������, � � � �������� �� ����� � ����, 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 ���� ��� ��� ���������, � ��� � �������� �� ����� � 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� ��� ���� ������� ���� �������� ����, � ���������� ���� ���� �������� ���� ������ ���; ����, ������ �� ���� ���� �������,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�������� ���� �� �� �������, ���� �� �������; � ������ ������ ���� ��� ������ �� �� ��������; �� 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 �����, ����, �� �� �� ������ �� ����? ���, ���� �����, � ����, �� 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� �� �������� ���, ����� �� � ��������� ���, ����� �� � ������� ������. 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 ������� ����, �� �� ����; �������� �� � �����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 ����, � ������������ � ����, � ���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 �� ������ � ��������,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 �� �������, �� �� �� � �����; ��, ���� � ��� ����� �� ������ ��������, ��� 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�� � ������� ��� ���� �������� ���������; ��� ���� � ��������� 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 ����� ������; 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 ������� ������ � �������, ����, � ���� 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��������� ���� ������� �� �������, �� �� ����� �����, ���� ��������� �� 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��� ����� �� ����� ������� ����: ����� � �� 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 �� � ����, �� ����� ������; ��������� �� �� �� 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, ��� �� � ������, ��� �� ��������; � ������, ��� �� �����, ��� �� �������. �� ������ �� ���� ����� �� ������, 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 ������, ����, ������ ������� ������� � ����, �� ���, ����� ���� ����, �� ���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� - ���� �� �� ������; � ����� �� ������ - ���� �� �� �� ������; � ����� ������� - 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�� �� �������� �� �� ��� - ���� �� �� �� ��������; ������ � ����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 ����� ��� �� ������ ��� �����. ��������� �� ����� �� �������� ������ - 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 ������� �� ����� �� �������� ������ -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���� ����� ���� � ������; ����������� �� ����� �� �������� ������ - ��� �� ����� �������, �� �� ����� ����� ����� � �����. � ��������� �� ����� �� �������� ������ - 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 �� ���� �� ���� �����; �� �� �� �� ����� ������, � �� ������������� � �������� 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 �����, �� � ���������� �������� �� �� ������ ��� � ���������� �������, ��� ���� ����� ������� ����: ��� �� ������;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 ����� � ����������� ����� � ������� ��, ��� �� � � ����� � � ������� ��� ����� ��, �� ���� � ������� �� �� ���� ����� 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 � ��, ����� ������ �������� ��, ����� �����, �� ��, ����� � �� ������,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 � �������� ���� ������, ����� � ��� ��� �; ��� ��� ���� ��� �, � � �������� �� �� ����� �� ������ ����, 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 � ��-�������, ��� �� ������ ���, ������ ����� ������; � ����, �� 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 ����� �� ��������������� �����, ������, �� ������ ����� ������. - �����, �� �������� ����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, �� ���� ����, ��� ��� ���� �� � ��� �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�� ��� ����, 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- ������� �� ����� ������� ������ �����, �� ������ � ���� � ����� � �� ����� ��� 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 � �� ��� ���� �� ��� ������, ���� �� ������, ���� �� ����� (����� � ��� ����� ������ � ����� ����������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 ����� ���� ��� ����, �� ������ � ������, � ��� ��� � ����, � ���� ������ ����� �������, ���� ������ � ������ �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- �����, �� �� � ������ ��� ���� ������; ���� � ����������� �� ����� �� ������� ���� ������������� ���� ������� ������, � �������� ��, �������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 �� ���������� ��� ����, ������, ���� ��� ����, �������, ���� �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�, �� �� �� ���� �� ���� ���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 ���� ����, �� ��, ����� ��������, ����� �� ������� � ������, �� �������� ������, ���� �� �������, �� �� �� �� ������� 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 ��������� �� ������ �������� ����,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 ������� ��� ������ ������ � ����� ��������� �� ������,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 ������� ��������� ����� ��, ��� �� �� ���� ������, �� 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 �������? �� ��� �� ��������? �� ��� �� ���� ������ ������, ������� ������? �� ��� �� ��� �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��� �� ��� �������, �� ��� ����� ���; ������ ������� �� ����� ���������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� ������ ����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��� �� ��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 ����� �� ����� ��� ���� �� ������ ����, ����� � ������� �������� � �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 � ������� ���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 ����� ����� �� ���� ��������? ��� ���� ����, � �� ��� �� ����� ��? ��� ��� ���� �����, � �� 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 ����� ����? �� � �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��� ����� � ������: "�� ������� ������ �� ���, ����� ������". ���� �� ���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�� ���� ������ �� ���? - ��, �� ��� � ������ ����; ������, ����� ���, ����� �� ��� � �������, � ����� ������, ����� �� ������ � ������� 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 ��� ������ � ��� ���������, ����� �� �, ��� ����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 �� � �����, �� ��� ��������, �� ����� ������ ���? �����, ��� �� �� ���������� �� ���� �����, � ������ ������, �� �� �� �������� ��� 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 ��, ��, ����� �����������������, �� ����� �� �����������, � ����� ������ �� ������, ���� �� 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 ������ � ��������, �������������� �� ������������� 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 ����������� �� � ���� �� �� �����: � �� ����� ����, �� �� �� ������� ������ ��� ��� ����. ������ �� ���� � ��-����� �� ����, ��������� 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 ��������������, ��� �� ����� �� �� ����: �������� ���������� �� �� ������, � ����� ��, ��� 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����� ����� ����, ���� �������; ��� �� ������������, ���������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 �� � ���������? ��, ��, ������������ �����������, �������������� �� ������ �����, ��� �� �� �������� �� ����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��� �������� �� ������, ������ ��� �� ������, �� �� ������� ��-����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 ������ ���� ������, �� �� ������� �������; �� ������������ ������ ����������, �� ��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����� ������ ���� �� ��� ��� ����� (����� �� �� ��� ��� ����� ���� ����, �� ��� ��� ������ �� ������), �� �� 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 ������ ���� �������, �� �� ������� ���������, �� ������ ������ ������, ���� �� ������� � �� 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 ���� ������ �����������, �� �� 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� ��, ��, ����� �� ��������� �� ������, ������ �����, ��� ���� ���� �������� ���������? ���� �������,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, ����� �� ���������, �� ������ �� ��������: �� - �� �� ������� ������ �����, � 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 ����� �� ���� ���� ���� ����������, ���� �� 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��� � �������� ����� ��, �� �� ��, ���� ���������� �� �������,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, ����, �� �� ������, �� ������ �� ������ ��� ������ ��� � ������ 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 ����� �� �������� � ������ 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 ���� � 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�� � ���� ������� �����; ������ ����� �� ������� �����, ����� ����� ������ ��;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 �������� �� �� ��� �� �����������, ���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� �� ���, �� �� �� ����� ��������� �� ���, ����� 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�� ��������������, ����� ���� �� ��, �� ����� � ������: "������� ����� �� ��� � �� ���, 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 ������������, ����� ���� �� �� ������������, � � ���� ��� ��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���� ������, ����� ���� �� �� ��������,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�, ����� �������� ���� �� ��,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 �� �� ��������, �� �� ������ �� ������, � ��� �������� �� ����� ���, �� ����� 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���, �� ����,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��� ��� �� � ����������, ����� �������; ����� � ����� ���, ����� �� �� ������ �� ������ �������� ������ �� ������ ��, � ������ � ����������� �� ���� � �����,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 ��������,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 �� �������; ��������� ����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�������, ���� �����������, �� � �� ������� � ������ ��������? �����, ����� �����, �� � �� 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, ���� ��� ��� ��� �������, ������ ������ �� 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���� �� ����: ���, ����� ���� ��������, �� �� �� �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, ������, ������? ���� ��, �� ������ � ����, ��� �� ���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, �� ������� ������� � ������ ����������, ������� �� �� ������, � �� ����; ��� �� �� ����� 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 �� ����� ������� ���� � �������� ����; �� ������ �� ����������� �� ������� 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�� ��������� � �������? �� ��-����� 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 ���������, �� �� ������ � �������; ������ �� � ���������, 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� �� ����� ����� �����, � �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, �� �� ������� �� �����������, ���� ��� ������� ��������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"������� � ����� � �����, 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 �� ��������� �� ������, � ��� �������� �� �������, ���� ������, �� �� ������, ��� �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, ��� ���� �� ����: ���� � ������� ������, �� ���� - ������ �������, ����� �� � ������, � ������ ��������; ������ ������� � ����� � 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��� �� �����, � �� �����; ������ ���� �� ���� ������� �� ���� �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 ���������� � ������� � ������������, ���� �� ���� ����� ������ �����,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�� ��, ����� ��, ��� ���� ����� �������, �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� �������� �� �� �����, �� �� �����, ���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 �� ������� ��� ������ �� ������ � �� ���� ����� �����, � ������� �� 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�����, �����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, ����, �� �� ������� �� ������ � ������� ��������� ���,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 ���, �� ����� �� ����� ��� � �������, � �� ������ ����� � �����, �� 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, ����� �� ���� ��� ��������� � ������� �����, ����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, ���� �� ���� ��� ��������� ���������, ������ ������� ��, ������ ��� ���� �, ���� 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 �� ���� �� �� �������, ���� �� ������; ��� ��� � �������� �� ���� �� �� ������ ��� 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 �� ���� �� �� ������� �������, ������ � ����� � ����� ����, �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 � �� ������, � ������ 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 �������� �� ���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 �� ��� �� ������� �� ���� �� ������ ����� ��� 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 ���� ��� ��� ����, ���� ���� 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���� � �� ����, ��� � ����� � ���� ������, 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�� � ���� ��: �������� �� � ���� �� �� 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� ������� �� ���, �� � ��������� �� ���,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, ��� ���� �� ����� ����, �� � ���� �� ��, ������ ������ 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 ���� ���� �� �� �������, ��� ����� ����� ������,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�, ����� �� �����, ��� �� �� ���������, ������ �� �� ��-����� �� ��������, � 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, �����, ��, ���� �� �������� � ������, �� ������ ���������� ������� ��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 �� ��� ������� �� �����������, �� �� ���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, ����� �� �������� ������, ���� �� �����, �� 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���� �� ���� ����� ������� ����� �����, ��� �� ���� ������ ������,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, �� �� ����� � �����? ��� ��������� �������� ���� � �������� ���, ����� �� �������? ����� �� �� ����? �� �� ������ �� �� ����?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 ������� ����, �� �� � ��������, � ������, �� ������ ����� ���� �����, ������ �� ���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, ������� � ����: �������, ����, ���� � ����� ���, �� ��� ����������; 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 ������ ����� ����� � ����: �� ���� � ����� ����� � ���� ����; ���� �������, ������ 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��� ����� �� ���, � ����� �� ����, �� ����������� ������� �� �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 ��� �� ��� ��� ��� ������ ������� ����������, ������� �� ���� 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� ����� �� ������� ���� ��, � ������ �� ��� �� ���� 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, ����� ��� � ��� ����������, ��� ��� � ��� ������ ��������, ����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�� ��� ��� ����� ������� � �����,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, ��� ����� ��������� ���� ���� ��, 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 ���� ������, �� ������� �� ���������, �� �� �� ����� 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, ���� ���, ���� �� �������� �� �����,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 ��� ���� � ������, ���� ��� �����, �� �� �� �� �������� �� ��������. � ���������� 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��� ����� �� �����,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, ������ ���� ��������, ��� �� �������� ��� ������ ���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��, �� �����, ����� ������ ���� ��� �����, �� ����� ������� �� ������, � ����� �� ���� �� ������ ������ ������, 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 �����, ��� ����� �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 ������, ��� ������ � 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������ �������, ��� ��� � ���� � ���, ���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� ���� �� �� ����� � ���� 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��� ���� ���� ����� �� �������, ������� - ����� �� ������, 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- ���, ���� ���� ���; ������� - ����� �� ��������, 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- �����������, ������� - �����������, ������ - �� ��������� ��������, ������� - ����� �����, � �������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 ���������� ���� � ����� ���, ���� ��������� ������� �� 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��� � ����, � ��� ����� �������, � ������ ������� �� ������ ���, ����� � �����, �� ���� ���, -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 ��� ������ ��� �������� � ���� ���, ���� ����� ��� �����, ���� ���� ��� ��������; � ������ �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��� �� �� ������ �� ���� 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 ����: ������ �� ��� ����, �� ���������� ��� �����, ���� ������ 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 ����: ������ �� ��� ���, �� ���������� ��� �����, ���� ������ �� 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� ��� � ���, �� �� � ������? ��� ����� ���� ����, 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 ������� ����� ���� �� ��������� � ����� 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�� ������� ��� ���� ����, �� 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- ����� ��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�� ����� �� ���� �� ������: �� �� ������, ���� ��� ������� �� ������: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, ��� ������� �������, ����� �� �� ������� ��-�����, �� ����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 ��� ������� �� �����, ����� ������, �� �� �� ������� �� ����, 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������� ���� ������� ���� ��-����� ������������, � �������������� ���� ����� �� ����. �� ��� ����������� �����, ���� �� ������������� �� ���� ����� ��-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 ��� ����������� � �����, � ��������� ������� ��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 ������ ���� ����, ������� � ���� ������ �������; ���� �� ����� ���� ����, ������ 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 ��� ��������, � 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� ��� ������� � �������� ����� ��������, ����� �������, ����� �������; ����� ������, ����� ���� ���� ���������� � ����� �� ��������; ���� ���� ����������, ��������� � ������, 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 ������ �� ��������? ������ �� �� �������? ���� ������ �� �������? �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 ����� �� �������? ������ �� ������ �����? ���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�� ������� �� ��-����� �����, � �� �� �� ������ ��� 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 ������ ����� ������� � ���� ��������, ��� ���� ����, �� ���� ���, �� ������, 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����� ��� � �� ��� ������ �����, �� ���� ����� ������ �� ������ ���� � ������ ����� ���, �� �� ���� � ������� �� ��������, - ��� ���� 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 ������ �� ����, �� ������ � ����� �� �� �������, - ��� ���� 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����������, ����� � �������, ������ �� �������, ������ �� �� ���������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���, �� ���� ������, �� �� ���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� �� �����, � 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, �� ������ ����, �� ������ �� 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 �� ������, � ������� �����, ��� �� �����������, �� ���������, ��� �� �����, �� ���������, ��� �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��� � 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, ���� ����� ����������� ������, ������ ���� "�������"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��, ���� �������� �������, ���� �������� ������ � ���� �������� �����������; � ���� ������ ���,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 ������ ���� ���� ��������, � ������ - ���� � ����; ���� ��� �������, � ������ �� ��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 �� ���: ���, �������, ����; �� ��-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 ��� ������; ���������� ������� �� ������� �����, � ������� -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�� ������ �� ���� ��������, ��� �� ������ �� ������, � �� ����; ������ ����� �� �� �������, 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 �������������, ��� ������ �� ������ �� 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 �������� ����, ��� ������� ���� ��; � ����� ������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 ��� �� �������� �����, � ��� ������ �� ���������������; ������, ����� �������������, ��-����� � �� �������, ����� ������ ����� - ����� ��� �� �������,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, ��� ����� ��� ���, ����, � ������� �� ��������� �����, ����� ����� �� �� �������, ��� �� �� �� ���� ���� � ����������, ���� � ��������, ���� � �����������,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 ��������, ���� ������ ��� �����, ����� ������� ����, ��� �� ����� �������� �������, ��� �� �� ������, ����� �� ����� �� ������,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������ �������� ����������� ����, �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 ���, ��� �� ��������� � ����� �� �������� ����, ��� �� �� ������� ����, �� ��������?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���, �������� ���� ��� � �����, � �� ���� �� 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���, �� �������� ���������� �� �� ����, �� �� �������� �� ���� ��������, �� � ������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, ������� ��������� ��� ������� �����, �������� �� �� �������� � ����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 ������ �� �������� ����, ���� ��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, ��� �� ��� �� �������� ����, ����� �� �� ����, 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�? �� �� ��� � ���, �� �� ��� � � ��: �� �� � ���, �� ��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 ����������� � ���, ��� �� ���� �� ������ ������������ "����" ��, ����� � �� ������������, ������ �� �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�� ������, 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 ���, ������ ������ �� ������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 ������ ����������� �� ���� ��� ���� ��������, �� �� ����� � �����, ��������� 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, �� ������� ���� �� ��: ������ �������� �� �����, 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 ������: "�� ����� ����� � � ����� ���� �� ����� �� �� �����, �� � ��� ��� �� �� ��������,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� �� ����� �� �� ����������, � �� ������������; ������������� ��� �� � �� �������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, ������, �� ������ ����� ������ ������, � ������ �������� �� ��������� �����, � ����� ������, ��� ����������, - �� �� �� �����,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, ���� ������ ��������������, � ����� ���� ���������, ��� ������, ��� �� ������ �� ����������, 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 ������� �� ������� �� ������ ����, � ���, ���� ����� ������, �� �� ������� ���� � �� ����: "��������, � 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, ����� �� �� �����, ����? ���� �� ��������, � ����� �� ��� ��� - ��� ������, ��� ��������, ��� ����, ��� ����������, ��� ���������, -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 ���� ������ �� �������� ����, ���� ������ �� �����, ��� ���-����� �� �����, � �� ��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 ��� ���������, �� �� ������ � ������, � �� ������ �� 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 �� ������ ����� ��� �����, 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� ����� ���������� ����� �������, ����� 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, ���� ���� �����, ������ ������ �� ���������������, �� ������ �� �� ��������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���� ������ �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� ��� �� � ��� �� ��������, � �� ���. ��� � 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 � �������� �� ������: �� �� � ��������� �� ������, � �� �� ���������,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� ����� �� ������ ����, ���� ����� ������ �� �����; ������ � ������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 ��� ������ ������� �����? ��� 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 ���� �� �����, �� � ������ ��� �������� � ���, ���� �������, �� ����, ����� �� ����,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 �� 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, ����, ���������� ������� �� ���������������, �� �� ������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 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, ����, �����������, ����� �� �����������, ����� � ������� � 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 � ��������, ��� �� �������, ����� ��� �� �����������, ����� 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�-������ �����, ����� �� � �����, �� ������� ��� �� ��������� 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 �������� � �� �� ����� ��� �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 �� ���� � ���� 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 �� ������ �� ��������� ���� ��������, �� ����� �������� �� ���� ������, � 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 �� ������, ���� ���� 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-����� �� ������ ��� �� � �� 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 ���-������ �� ���������� � �� ��� ������� �� �� ������ �������,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 ���������� �� ���� ��� ����, ����� ���; � �������� �������� � ���� �� ���� ��������, � ������ �� ������ �� �� �������� - ��� �� ��, � ������ ��������, 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, ���� ��, ���� �����������,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 �� ������ �� ���������, �� � ���������� �� ������, �� ��� ���� ������� ��� ������, �� ����� 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 ����������� �� ������, �� � ������� 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��� �� � ����������, �� ������ � ������ ��������, ������ 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, ��� �������� ������ �� ����������, ��� �������� ������������� �����, ������ ����������������� �� ����, �� � ��������� ������, ������ 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 ������ �� ����������, � ������� 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 ������� �� � ����������, ������ � ����� ��: ��� ��� �� 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, ����� �� ������ 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���� ���� ����� �� ������� �� ������, ��� ��� ���-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, ������� ��������� �� ������ 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� ������� ����� ���� ������, ��� � ������������� 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 ����� ������ ������, ��� � � 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 ��� ���: ������� � ������������ �������; �����, ��� �������� ������, �� ���������� ���, 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 �� ���� ����, ������ ��� ������� ��������� ���� � ����, ������ ������� ���� ���������,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� �� ������, ������ ���� ������ 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-�������� ����, ����� �� ���� ���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"������ ������ ��� ������ ��"; � ��� �� �����, �� "������ � ���� ��������", �������� �, �� ����� �������, 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 �� ���� ��������� ������, ������ � ��� ����� �� �� ������� �� �������, ����� �� �� ������ ��������, �� �� 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, ����� �� ����� ���, ����� �� ��������, ������� ��� ������������� �� ��������, ��� ������ ������ �� ����������? ���� �� �� � ��������, ������� ��� �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 ��� �� ��������� 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 ��� ������: ���� �� � ������ �������, ���� ���� 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, ��� �� ���� �� �������, �� ����� ��� ������� � ����, �� ����� ����� �� ����, ��� ������ �� ����������? �� ���� � �� ����, 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 ������: ����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� ��, ����� �����, � �� �������; ������ ���� �� ��� ���� �������� �� ���� - 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 ���� ����: ��� �� ���������� �������� � � 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, ����, �� �� ����, ��� 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, �� ���� �����, ����� ��� �� �����, � ���� �����, ��������: �������� 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 ��� �� ���� ���, ������� �� ����, � �� ���� 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 ���� ���� � ��� ������� ����: ����� � ��������� ����, ����� � ��������� ����, ����� - ��������, 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 ���� ������� � ���� �����, ��� ���� � ������� �� ��������� 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 � ������� �� ��������; ���� � ������� �� ����������, ���� � ��� �� ��������; �� � ������ �� 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 � � ������������� �� ��������: ��� �� � ������ - 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 � ��������� - ��������� � �����; ��� �� � ����� - 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 �� ��� ������� - ��������� ��� �������. ��� ��� �������,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 � � ������: "������ ����� ���� ����� ���� ����", � ��������� ����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 ������ �� ��� ���������, � ����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�� ����� � �� ���, �����; ����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 � ������, ������ �� � �������; � ������� � ��������, ������ 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� ������ ������ �� �����, ��� 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� ���� �� ������, ����, �� ���� � ���� �� ����� �� ������� ��������� �����, ���� ���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, ����� �� ������: ������ ��� �� �����, ��� 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, � ���� ���, ��� ���������� �����: �� �������, � �������� �� ���������� ��������, � �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 �������� ����� �� �� ������ � ��������, � ���� ��������� - 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� ��� ���� ������ ��� �� ������ � ��������, � ���� ��������� ��� �� ������ � ����������, ������ �� �� ������ ������ ��������: "������� ���� �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"�� �� �, ������, ������? �� �� �, ���,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 ������� � ������, � 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 �������� ������������ ����, ����� �� ����� �������� 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, ���� ��� ��������, ������ ������, ������������ � ����������� ������ � ������ ��������, ���� ������, �� ������ �� ��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����� �������� �� ��������, ������� � ��� ���, ����� ��� ������� � 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�� ��� �� ��������� ����� ���� �� ��� �� ����� � ������ � ���� �� ������� ����, �� �� ���� �����, 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���, ����� �������� ���, �� �� ���� � �����, �� �� ������� 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 ������ �� ����� �� ����� � ��,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 ���, ���� ���� ���������� ��������, 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 �� �������� ��� ���, ���� � �� ����������, �� ��� �� �� ��������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��� ���� �� �� ��� ���� �����; � �� ������, ��� ������� ������, �� ��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 ���� �� �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 �� �������� ������ ����� �� ����� ������, 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� ����� �������, �������� �� ���� � ����������� ������� ��; ������ ��� ����� ������ �����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�� �� �� �� �����, � �� ��������� ������, �� �� ����� ��� ����, 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 �������, �� �� ����� ����� �� ����� � ������ ��� ���; ��, ������, �� � ���� ��� ���� �� ����� ����, � �� �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, ������ ��� �����, ������ ����������,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, ����: ��� ������ ����������� ���, �� ��� � ������� � ���� � �� �� ��������� �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 �� � ��� �� ������ � �� �������, ���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, �� ������� ��������, �������� � �����; �� 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 �� ��� � ����;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 �� ��������� ������; ����� �� ���������� � ������� ����� � 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 �� ������ ����. ���������� �� ��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, 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��� ������� ������ ������, �� ���� �������, �����-���'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�� ������ ������ �� 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 � ������ �� � 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 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 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 ������ ������ �� ��� ����, � ���� �������, �� �������� ���� � ������ ������ � ������ ������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� ��� �� ���� ���� 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 ���� ��� � ���� �� ������� ������ ������ ������, ���� �� ������������ � 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 ��� ���� ���� �����, �� � ��� �� ����� �� ��������� ���������� �� ��� ���� ����� � ��� �����, � ���� ��� 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 ��������� � ��� ���������� ��������, ��� �������� 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�, ������� �� ���� ����� � ��������, ����� �����, ���� ����������� ������ ��������, ������� 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 �� �� ��� � ������. ��������� �� ��, ��������� �� �� ���� ����� � ��������, �������, �� ����� ����������� � ���������� ��� ��� �� ������ 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, ����, �� �� ������ �� ������ �����, ���� �� �������� � ���; ������ ���� �������� ������ ����� � ��� �� ������ ��, ��� �� �� �� 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 ���� �� ������� ��������� �������, �� �� �� �� ������� �� ���� ��, � �� ����,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 ������ �� ������ ������� �����, � ��� �����, � ������ �� �������, �� 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������ � ��� � �������, �� �� ���������� ���, �� ����������� �� ����� ����, �������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�� � ��: �������������� �� �������� ��, �� � �������� � ��������� ���� ����, �� � ������� ���������, � � �������� ����, ������ �� �����, 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���� ���, � �����, ����� ������ ��� ���������, ��� �� ������, �� 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���� ��� � ��������, �� ��� ��� ���� �������, ����� � ��� ����, � 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 ��������� ����� �� ����� ��� ��� ��-����, �� �������� 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 ��� �� ���� �� ��������, � �� �������� �� ����� ��� ��� ���, �� 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 ����, ���� ����������� ��������? ��� ����, �� ����, �� ������� �� ����, �� ����� "��", "��" �� ���� � "��",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, ������ ����� �� ��� �� ���� "��"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, ����� �������, ������ ������������ ������� �� �� � ������ � �������, �� ���� "��" � "��", �� � ���� ���� 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 ������� ����� � ���� �� "��", � � ���� "����", 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, ����� �������� ��� � ��� � ������ � �� ������,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 �������� � ���� ������ 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� ���� �� �������� �� ������ ��, ��, ������� ���, �� ��� ����� 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 ����� ��� ����� ��, �� ��������� �� �������� ��, ������ 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 � ���� ��, �� �� �������� ���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 �� ���������, �� ��� �� �� �������, ��� �� ����,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 � �����, ��, ���� �����, �� �� �� ������� ���, ����� ������� �� �� ������; ������ ��� ������ ��� ������ ���, �� ���� ������ � �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�� � ���������� ����� �� ����� � ����� �����, �� �� �� �� ������, � �� �� �������� ���������� ����,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 ���� �� � �������, �� �� ���� � �������, � �������, �� �� ���� 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 ����� ���� ���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 �� ��� � ��-����� �� �� �������� � �� �� �������, �� �� �� �������� 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 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 ��� � �����, �� �� ���� �� ����, ����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 ��������� �� ����, ���� � �� ��������: ������ � ��, ��� ��� ������� ����� ����, ������� ��� �� 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�� �������� �������� ��� ���: ������ �� ��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 ������ �� ���������� ���������� ���������, � ����� �� ��� ����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 ����� �����, ������ �� ������� ��� �� ���� ����; � ���� �� ������� � 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�� ����, ����� ������ �� ���� �� ������������� � ������ � ����� ������ ���� ��� ������ �������������, �� 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 �������� ����������� ���� ���� �� �����, ����� �� �������, � �� �����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 ����������� ��� �� �����, � �� ������� - ��������� ��� �� �����. � ��� 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������� ������� �����, ����� �������, � ����������� �������, ���� �� ����, ��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 ������ �� �� ������������? ��� ����� �����, ����� ����, �� �������������� ����� �� 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 ������ �����, �������� � ������� ��, ����� ������� � 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����, �� ��� ����� ��������, �������� ���� ������ ��������, �������� �� � �������, � � ���� �� ���� ���, �� ����� ������� ��������, � �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�� � 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, �� ��� �������� �� �������� ���� �� ���� �� ���� �� ��� ��; ��������, ������������ 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 ��� ���������� �� ����� ��������� �� ���� �����, �� �� �������, � �� ����; ������ ������� 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��� �� ������� �� �����, ��������� �� ������, ���� ��� ������, �� �������� ��������� �� ������ �� �� ������ � ������ �� ����� ������ ���������� ����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 �� ���� ����� ��-������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 ���������� �� ���������� � ������, �� ����� ������ ���������� �� ���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������ ���� �� �� ������ �� �� ������ ������, ������ ��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 ���������� � ���� ������, ����� ��-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 ����� ������ �������, ��� ����������� 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 ������, ����� ����� ��������� �� ������ ��, �� �� �� �� ������ �������� ����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�� �� �� ��������, ������ � ������, ���� �� ���� ������ �����, ������ ������� ������ ���������, 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, ���� �� ���� ������, ���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, ���� �� ������� ��� ��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 �����; ���� ��� � ����� 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 � ������� ����, ���� � ��������, �������� ������� �������, �� ������������ � ���� �����, �� ����� � �����,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, ���� ����� �� ������ ���� ���� ��������,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 ����������� ��������� �������� ����, ��� �� ��������� ��� ������� � ��� �� ����������� ������� �����, � ���� �� ������������ ������� �� �������� ���� 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 � ������� ������ �����������, �� � �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�� �� �� ����� �� �� ��� � �������� �������, �� �� �� �� ����� ���������� �� ������������� �� ������� �� ������, ����� 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 �� �����������, � ������ ������ �������; ������� ��� �� ���, ��� 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 ����� ������� �� ������ �������� �� ���������, ��� ����� ����� ������� ��, �� �� ���� ������ ���������� �� ������� ����, ������� 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 ��������� ��� ����� � ������� ������, �� ������������� ���� �� �� ������ 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�������, �� �� ���������; � ����������� ���, �� 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, �� �� ���������, ����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 ����� �� ���������� �� ������� ������, �� � ������� ������� 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, ������, ����������� �� ��������� �� ����� ������ ������, �� � ������� ������� �� �� ������ 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������ ��������� � ���, � �������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 ���� ��� �� �����, ����� � ������: "������� � ������ �������", � ��� ������,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, ��, ����� �������� ������� ������, �� �������� � ��� ���� ������ 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�� � ����� ���, �� ����������, ���� �� ���������, �� ��������� ���� ������� ��� ��-���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 ������ �����; ����� ������� �� ����� � �� ����, �� ��������� �� 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������ ���� ���� ��������� �� ������ � ����� ���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 ���� ��� �� ��������, � ����������; ������ �������� � ��������, � 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, ������ ������� ���� ������, �� ����, �� �������, ��� ����� �� ���� ��� �� ��������, ������ 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����, ���� ������� �� �� ������� 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 ��, � �����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���� �� �������� � �� ����, ������ ����������; ��� ���� ������ �� �� �� ��������, � �� �� ����������, �� �����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 �� � ������ ����� �� ����, ��� 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 ������ ��� �������� �, ���� �����, ��, ����� ������ � �����, �� �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(������ � ��� �����, � �� � �����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���� � ��-����� ������ �� �������� ����� � 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�� ������� �� �� ����� ������, ���� ���� ������ � �����, ��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 ����� �� �� ���� ���� ���������� ��������, �� �� ������ ����� �����������, ������ ������� ��� �����, ����� 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��� ������ ��������, ��� ���������� ��������, � �� ���� ��� ����; ������ ��, �� ��� ��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������ ������, � �� ������ ����� �� �� ������� � ���, �� �� ���, ����� �� ������ �� ���, ����� �� ����� �� �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������ � �������� ��, �� � ����� ����; ��� ��� �������,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 �������� �� �������, ���� ������������ ����� ����, ��, ��� ���� � ���� ��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 ��� �� ������, �� ������ �� ����� �� ���� �� ���� ��, � �� �������, ����� 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�� ��� �� ��������� ������ �� ����; ��� � �� ���� ������� ������ �� ����,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� � � ������, ��� � ���� ����; �������� �������; ���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 �� ����, ����� �� ������� ��� ���� �� ���� ������ ������ � �� ���� ����������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�� ����� ��� ���� �� ���� ������, ��� �� ������ �� �������� ������������ ��, � �� ����� � 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 ���������� �������� ��������� ������ ������, ���� �� �� ��� ��� ������� ���� ���. ����� �� �� ��� ��������: ����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, ����� �� ������ ���, ��� �� ��� �� ��� �������, �� �� ������ ���� 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������ ��������, ��� �� �����, �� �� ��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: "� ����������� ����� �� ��� � � ��� �� �������� �� ��������". ��� ���� ����������� �����, ��� ��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 � ���� �� ����� ��������, �� �� �� �� ���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 ������ �� ������������ �� ��������� �����, � ����� ����������, � ������, � �����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, � �������, � �������, � �������, � 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, ��� ������, � �������������, � �������, � ��� ������, 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� ������, ��� ���� ����, ���� ������� �� �������� � ���� 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 ���������, ��� ����� � �������; ����� �� �� ���������, 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�, � ��� ����� �������; ����� �� �� �������, � ���, ���� ���; �������� ��, ��� 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, � ��� ������ ��� ��������; ����� ���, � ������� ����������; ����� ����,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����� �� ���, ��������, 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 � ���� � ���, � 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����� (����� ���� �� ����) ��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 ������ � ���������; ������ ����� �������� ��� ����� ������ � ����������? ����� ���� ��� 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 ���� �� ��� ����� ������ � �������? ��� ����� ���� 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����� ����� ���� ���� � �������? ������ ��� ��� ���� �� ���� ���, ����� � ����� ���: "�� �� ����� � �� � �� ��� ����� ��; �� �� ���� ���, � �� �� 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����� ������� �� ������� �� � �� ��������, ����� ������, � �� ������� �� �� ���������, � �� �� 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"� �� �� ���� ����, � ��� �� ������ ��� ������ � ������"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, ������ ������ �������, ���� �� ������� �� ���� ��������� �� ������ � �� ����, ���� ������ ����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 ������� ��: ������ �� ��������; ������ �� ����������,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��� �����; ������ ����� ����� �����, �� ��� ��� � ������� ��, �� �� 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 ���� ��� ���, ����� �� ���� � ���; �������� ��� � �����, ������������ � ������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� �������� � ��������, ������ �� ����� ������� �����; ������ ���� � ���������: ����� - ��������,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, ����� ������� ���������, ����� �� � 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 � �������� ���������, �� � � �������, � ���� �� �� ������ ��� ������ ���, ���� �� ���������� �� ���� ������, �� ���� ����, �� ������ ��� ���� �������, ��� ��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 �� ��� �� ��������� � ����������, �� �� ��, ����� � �� �� ��� ��������, ������ ������, �� ����� �������� �� � ���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� �� ������, �� �� �����������, �� �� �� ����������� �� �������, ������ �� ����������� �� ����, �� ������� 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 �� ���� ���������� ��������� ������� �� ��������, � 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, ��� ��, ���� ���� �� ����������� �� ����, ����� ������� ������ � ���, ����� ���������, ����� ����������, ����� �����, ����� ������, ����� �������, ����� ���������! � ������ ��������� ���� ��, �� 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 �� � �����, �� �� ������ ����������, ���� ������ ���������, � �� �� �� ����� ���� ������ 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��� � ������ �����; � ��� ������ �� ���������� � �������� �� ����, ������ ��� ������ ��� ���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 �� ��������, ��� � ���� ��� �� �������� �� ��� ���� ����; ��, ����� ��� �������� ���� ��� ������ ��������, ��� � ���� ���� ����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 �������� �������� ���� ��� ���, ���� �� ����� �� ������������ �� ������ ��, ��� ��� �� 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� ��, �� ��� ������ 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, ����, �� ���������� ����, �����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���� ������� ������� ������ ������ �� ��������; � ��� ������� �� ������� �������� ������� ����������� 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(�������� ���) �� �� �������� ���������� �������������� �� ������ 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� ������ �����, �� ������� ����� ��� � ������� 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� �� ����� �� ��������, �� ���� ���� �� �������� ������ �������, ����� � ��� 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 ����, ����� �� ������� ��-����, ��� � �� ������� � 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�� ������ � ���: ��� � �����, �������� � ���� ������� � ������ �� ��� ���, ��� �� �������� �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 �� ���� �������, �� �� �� ������� ���� ��������� �� ������� �����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���� �������� �� ������� ������ ������ ������, �� ���, ������� �����, ��������� ������ ���, �� �� �� ���������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 ����� �����, ������ ���� � ������� �� ���, ����� ��� ������, ����� ���������, ��������� �� ���� �� �������, 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 ��������� ���������� ����, ��, ����� � ����� ������� � �������� ��, ��� ������� �� ����� � �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 ���� ��� �������, ��� � ������ �� ����, ������� ���, � �� �� 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 �� ���� �� ������� ����, � ��� �����, 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� ������� �� ������ ����� ��������, �� �� ������� � ������ ������� ��� ���� ��������, �� 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����: "����� � ������ �����, �� � ���� �������; � ����� - �����, �� �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� ����, ����� ����� � ������� �� ���� ���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, �� �� ��������, �� ���, ������� ������ �������, ����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��� � ���� ����, ��������� �� ������ 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 ���������, �� � ������ �� ��������, �� �� �� ���������� � ���� ����� ����, �� ����� ������ �� ����� �� ������ ������� 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, �� �� �� ���� �� ����� ��� �� ������ �������, �� ����� �������� 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 ������� �� ������� �� ���� ���� �������,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����� � �� � ���� ����, ����� ������� ����� ���� ��� ��������� � ����� ����, � ����� ���� � ��� ��-������� ������ 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 �� ����, ��� � ��� ������ � ��������� ����� ���; � ������� �� ������ ����, �� �� ��������� ��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 ������������� �� ������ ���� � �� ����, ���� �� ������ � ���, ����� �� ��, ���� 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��� �� �������� ������ �� ����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��� �������, �� ����� �� ���� � ��� ���� ���������, �� ���� � ���������� ��� ������; � ������ 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���, �� �� �� �� ������ ������� �� ��� �� ������ �������� � �� ������, ��, ����� ��� �������,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 ��, ��� ������ � ���� ��������� � �� ������ ������������, �� ������� ��������� ��� (�� �� �� ������� ���), ���� ���� ��� 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�� �� ����� ������, �� ������ ������ ��� ��� � �� �� �������� ������, ���� ��������������� �������� ���� �� ���� ������ ���� ���� �� �������, 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 �� ����: ����� ��� ������, ������ � �� ������; � ����� ��� �����,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�����, ������� �� ����� ����, ��� �� �� �� �����, � ��� �� �� �����������; ������ ��� ��� �������,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 ����� �� ������ � ��� ������� ��������, ��, ���� ����� ������ ������� ��������� ��� ������, �� ������ ����� �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���: "������, ������� �� ��������; �������� 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, ����� ���� ���� �� ���� � ��� �� �����, ���� ���� �������� �� �������� �� ��� � �� ������� �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 ������ ��� ������ �� ���� �������, ���� ���� ��� �������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�� �� �� ������ �� ���� ������ �������� �� ��������, �� � � ������� ������� ������ ��������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, ��������� ��������� �� ��� ��������, �������� ����, ������ �� ��������� �� ������������ �� ��� ����������� �������� � ����� �������� � ��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 ���, ������ ������ ����� �� ������, �� �����������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���� �� ���� �� ������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, �����, ������, ���� ��� ����� ������� ��, � ���� ����� ���, ���� ��� �����, ��������� �� 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 �� ��������� � ���� ��� ��� ��� �� ������� ��� ��� ������ �������, �� ����� �� ������� ������ ����, ����� �����, 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 � �� ����� � 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 ������ ������ �� �� �������, �� � ������� ���� �� ����� �� ���������� ��������: � �� 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���������, �� ������� ����� ���������� �����, � �������� ����� �����, �� �� 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 ������� ���� ������������, ������ 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� �� �������? ����� � ������ � ���� ��, �� � �������, ���� ��� �� ���� �� ����, ��, ����� ��� � �������, �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� � ���� ������ �� �� ������ � ������ �����, ���� �� ���� ������ �� ���� ���������, � �� �����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 �� �� ������� ����, �� �� �����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���� ��, ����, � ����� � �����, �� ��� ������� �� ���������� ����, � ����� �� ���� 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 ����, �� ������� ��� �� ���� � ��������� ��, ���� ������������, ������ ��� � �� ����,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 �� �� ����� ��� �� �� ��������� � ���� �� ���, ����� ���� �� �����������: �� �� ��������, �� �� ���� ���� ��� ���� �� � �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, �� ��� ���� �� �� ��������, � ������ ������ �� ���������� ��� �� ���� �� �� �������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 ���������� �� ��� ��� �� ��������, ������ ����������� � �� ��� � �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 ������ ��� ���� � ����� �������, �� �� �������, ���� ����� ����� ��, �� �� ���������� �������� ���� ��� 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 � ��-����� �� ��� �� ����������� �����������, � �� �� �� ������ 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���� �� �����, � �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, ����� �� ��� �����, � �������, � 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, �� ���� ��������� ����� ����� �������! �� 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���� � ���� ���������: ������ �� �� ������� ���, �� �� �� �������� 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 ��, �� �� ��, ����� ����� � ��������� �� �������� ���, ��� � ������ ����� �� �� ������� ������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��� ������� �� ��������� ������� ������, ������ ��� �� ��� �����������; ���, ��� ��������� ���� ���, ������ �� ��� ��������, ��� ����� �����������, ����� �� ��� ������, - ��� 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, �� � ���� �� ��� ��-����� 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 �� ��� ����� � �����, � �������� �� ���. �� ��� �������� � �� 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, �� �������� ���� ��, �� �� �������� ���, ������ ����� �� ���������� 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 �����, ���� ������� �� �� ��������, �� ��� �� �����; � ������ �� � ���, ��� � �� �� � ��������,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�� �� ������������� ������, ����� �� ��������; �� � ��� ������ �� ����� � �� �� ���,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 ��������, �� � � ����, �� ����, �� �� ������� ��� �� 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��� ���? ������ ��, �� �� �� ������? ���� ���! �� ����� 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 ������ �� ���, ����� ����� �����, �� � �����, �� ����� �� �����, 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� �� ������������, ������ ���������, ����� �� 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 �� ������: ������ ��� �������� �� ���������� 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 ����� ������, ��� � ����������� �� �� ��������� ���� ��������� �� ��������; �� ������ ���� ��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: ����� �� �� �� ���� �� �������; ��� �� ��, ���� ���� ������� �� ��������, �� � �� �����-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 ������ ����������� �������, �� �� ������ �� �������, � 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 �� ����� �� ����, 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, ����� ��� ������� ���, ���������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 �������, ��� ���� �� �������, ��� ���� �� �������, ��� ���� �� �����, ��� ���� �� ���������, ��� 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 ������ ����! ���� �� �� ��� �������� ��������! ���, ��� ���� ������ �� �� ������� � ���� (� ������� �����),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 ��? � �� ���. ��������� �� ��? � ��. ���� ��������� �� ��?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�� �� �� (� ������� �����), �� ��� ������. �� ��� ��� ����� ������ � �������, �������� � ����, ������ � �������, 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 �� ������� ��� ���� �� ���������� ���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 �� �� � ���� ����, ������ - � ������, ��� ���� ��� �������������� ��������, ��� � ��� ��� �������� 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 ��� �������, ��� ��� � �������� �� ����, � �������� �� ����������, � �������� �� �����������, � �������� �� ��������, � �������� �� �������, � �������� �� �������, � �������� �� ����, � 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 � ����, ����� � ������, � ���� � �����, ����� � ����, �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������� ���������, �������� �� ������������� ������ ���� ��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���, �� �� ���������� � ��? ��� �� ���������,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 ����� �� �� ����, 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 � ���� �� ������� ������ ������ ������, ����� � ����������� ������, 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� ��������� ��������� �� ��� ����� ������ ��� ������ ���� ������, ������� �� �� �����; � �� � ��� �� ������� ���� ��������� �� �������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����, �� �� � �� �����, � ��� ��� ���� �� ���� 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 ����� � ������, ����� ����� ������������ ������ (� ��� ��, �� ���; ��� ��� ��, �� ���: ��� ����) ���� ������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 ����� (� ��� ��, ��� ��� ���, �� ���: 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� � ������� � �� � �� ���������� ����, ����� 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��� �� �� ������; �� ��� ���� �� ��� �� �� ���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 ������� �� �� ����, ��� �� ���� �������, ������ �� ���� ������; �� �� �� ���������, �� �� �� ���� �� ������� �� ���� ������, ��������� ����� � ����,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, �� �� �� �� ���������� � ���������� ���������, ���� �� �� ���� � ������ ����� �������, �� �� ��� �� ������, 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� ����� �������,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 �� ����: ����� �� ���� ��������; ������ ������ �� �� � ����� ������� ������. ������ � ����� ��-����� ������ �� �� ���� � �������� ��, �� �� �� �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 � ������, � �����, � �����, � ������, � ���������� ������ ������, ������, ���� ��� 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 �������� ��: ��� �� ����������. �� ��� ������� �� �� ���� �����������, ������ � ���� �� ��� ��-����� �� ���������� ��������, 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� �� �������� �� ���� ���� ��� ��� ���� ��������, � 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 ����� ��� �������� ��-����� �� ������� ������, ����� �� ����, ���� �� ��� �� �� ��������?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� ��� �� ���� �� ����� ��� ���, � ��� �� �� �������; ������ �� ���� �� ������, � ���: �� ������ �� ������ �� ������� ��������� �� ����������,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 �� ��������� � ��� �� �� ����������� �� ������ ��, ��� ������, ��, �������� ��� ����������, ��� ��-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, �� �� �� �������, ��, ������� �����, � 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 ���� ����� �� ���, ����� �������� ��� ���, 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� ���� � ������ � ���� ������ �� ������: �� �� �� ��� �� �� � ���������� � ����? �� � ���� �� ��� �������? 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 �������, �� �� ����������� ���� ���? ��� ������� ���� ����, � ������, � ������ ����, �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�� ��, �� �� ��, ���� �����, �� �� ����� �� ������, ������� ����; ���� � ��� �� �� �������� �����, ������� �� �������: �� �� �� �� ��� � ��� �������, ������, ���, �����, �������, ���������,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 �� ���, ���� �����, �� �� ����� � ��� ��� ��� � �� �������� �������, ����� �� ��������� ����� � �� �� �� ���� �� �� �����������, ���������� � ���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 ���� ��� ��� ���: "�� ������ �� ����� ��� ����� ��������� �� �� �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 � ������, ���� �� ��� ��� ��� ����� ���, � ����, ���� �����������, ���� �� ����������� �������� � �� ������ �����, ��, ���� ����� ���, 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��� ������������� �� ������, ����� ������ � ����: ��� �� � �������� ����� ���, 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 �� �� ������� �� �����, ��� � ��� ���� ������ ����; � ��� ����, ��� � �� ��� ������� � ����, �� ����� ���� � ���� �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 ���� ���� ��, ���� ��� ��� �����; ���� ���� �� ���������. ��� �� �� ���������, �� ����� ������� � ��� ���? �� ���������, 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, ������ ��, �� �������, ��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 �� �� ������� ������� ���, �� �� �� �� ������� ��� ��������, �� �� �� ������� ��� �����, �� 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 ����� �� ������ 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, ���� ��� ��� �����, � ��� �����; ����� �� ���� �� � ����� -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, ���� �� ��� ��� ���, ��, ���� ����� ��� ���, �� �� ������� �������� ������ �������, �� �� � ������ �� ������� �� ���������,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, �������� ��, ����������������� ��, ���������� ��, ������ ������������, ������� � ���, - � ��� �� ������ � �� 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 ���� ����� ��� ����� ��������.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� ������� ������ ������ ������, � ������ �� ���� � ����, � ���������� �� ������� ���� �� �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, ������� �� �� ������, ���� ���� �����, � ���� ������ ������ � ���� ����, ����� 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, ����� �� � ���� - 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 � ��� �� ���� ���� � 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 ���� �� �� ������ �������, �� �� �� ������ �� ������� ����� ���, �� ����� �� 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, �� ��� ����� ����������� �� �������, ����� �� � ������� ���� ���������� ��������, ���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 ����� �����������, �� ��� ����, ����� �� �������� � ����� 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 ���, ��� ����� �� ������ �� ������������ ���� ��-����� �� ����, �� ��� �� �����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-���� �������, � ���� ��� ������: ����� �� ������������� ���� ��-����� �� ����, �� 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 ���� ���� ������������, ��� � ����? ��� �� ������ ����� �� �������? ��� �� ��� ������� �� ������, �� �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�, ����, �� �����������, ����� �� �����������,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 ���� �� �����, ���� �� ������ �� �����, � 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� �� ���������� ��� ��������� � �����������, �� �� ���������� ����� ������ ������ 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 � ����������� ������ �� ������� ��� ��������� � ���� ��, ������ �� ���� �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, ����� �� ����� �� �������� �� ����� �� � �� ������ ���� ���������� 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 ���� ��� ���, �� �� ��������� �� ���� ����� ����������, - �� ������� �� �� �������� 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� � ��������� ��� ���, ����� ����� ���� ��� ��������, �� ������ � �����, 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, ����� ��� ������, ������� � ��������� �� �� ��� � �����, � ���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 ���������� �� ����, ��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, �� �� ����, ���, ���� ��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 ������ � 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 ������ � ���� 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 ��� �������, �� ��, ����� ����� �� ������, ���� ��������� 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 ������������ ������, ��� ������� � ��������� � �������, ���� ���� 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����� � ��������� �� �������, ������ ��� �� ���-�������, �������������, ����� ���������� ����� ����������, - �� �� �� �� �����, 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�, ����� ���� � ����, ����� � ����, ��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 �� ������������� �� ��������, ����� ������� ������� �� ���������� ������ �������, �� ����� � ������ ������, �� �� 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 ��� �� ��������� �� �� ������, �� �� �� ������ � 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 �� ���-������� (������� � �� �� ���� �� ������, ���� � ��� ����: ��� �� ����� ������ �� ����),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�� �����, �� ���� � �������� �� ��������� �� �����������, ����� �����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������ ��, ����� ������� �� ����� � ������������� ����� ���������, ������� � �� ���� ����� 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 �������� ���� ��������, �����, ���� � ����, ������ �� ��������, �������� �� ���� � �� ������� ���� �� ��������, �� �� ������ ��� ��� ����������, � �� -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 �������� �� ������ ����������, ����� �� 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 ����� � �������, �� �� �� ����� ����, ��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� ���������� ���� �� ������, ��� ����� ������ � ����������; � ������ �� �������, ����� �� �� ������� � �� ������, 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 ���������� � ������� �����, ��� �� ���� � ������� 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, ������ ����, �� �� �� ��������� ����� �� ������������ ������, ����� �� ����� ���� ������: ��� ��, ������� ������, ������ �� ��������, � �� �� ��������, ���� ����� ������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������ ��� �����, � �� 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, ���� �������, �� ����� �� ��������� �� ���� ���� �� ������, � ���� ���� ��� � ������ ������, � ��� ��������� � ������ ������, �� �� �� ��������� ���� ����� � ������, � �� ���� ���� �� ������; ������ ���� ���� �� ������ ���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, �������� �� �� ��������� � ������, � ���� �� �������� ��������, ���� ������� � �������� �� �����?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 ������ ����, �� ��� ��������, ��� ���� 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��� ���� �� ������, �� �� ���� �� ����. ������� 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 �� ����, � ������� ����� � ����. � ���� ���� ���� � ����, ���� � ����� � ���� �����, ����� �� ������ � ���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� ������ ��������; ������, ��� ���� ������ � ������������, 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, ��������� �������! ��� �� ���, �� ���� �� �� ��������� �� �������� ���, ���� ����� �� ����� ����� ������� �� ��������� ����, ���� �� �� 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 ����� �� ����� �� ���: ���� ���� �� ������ �� ��������� ����, ��� ��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 ���������? ���� ���� ��������� � ���, � 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� ������� ����� ����������? �� 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, ������, ����� �� ������ ���� � ����� ����� ��� ������, ���� ���� �� ������ �� ����� ����, ��� ��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, ������ ������ �� ����, � ����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�, �� ���, ����� �� ������ �� 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, ���� �����������, �� ��� ���� ��� ��������� ����������, �������� ���������� �� �������: "� ���� �� ����� ��������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, ����� �� ������ �� �����, ����� ������������ 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� �� ������ �� ���� �� ������, �� ������� ��� ��������. ������ � ������: "������� � �����, ����� �� �������� �������� ������, �� � ������ � 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���� ����� �� �� ��������� ���� ����, ���� � ����, ������ "��������� ���� ��� 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�� ���; �� ������: "����� ������� �� ����, ��� �� ���� ��� 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 �� ������ �� �������� �� ������, ���� ����� ������ ��� ������ (������ ������ �: "������� � �����, ����� ���� �� 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����� ��������� ���� ������ ������ �� �� ���������� ����� ����������, �� �� �����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 �� �������: � ������� ���������, ��������� ����, �����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 ������ ������ �� ������� � �� ������ ��. �� � ������: "� �� ��������", ���� �� �������, � ���� �� ������: "� �� ������ ��"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 ������, �� �������, ����� �� ��� ���� ������������ � ������� ������, �� ����� ��������� ��-����� �� ���� ����� �� ������, 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 ������������ � �� �����, �� ���� �� � �� ��������; � �� ������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, ���� � ����� �������? ��� ���� �������� ������ �������������, ����� ����� ������, ��� ����� �� ����� ����������, � � �������� ���� ������,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��� �� ���� ��������� ���� �� ������,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�� �������� �� � �� ������� �������? ������ ��! ������, ��� ���� ����� �����, ����� �� ������ �� ���������, �� �������� ������������ ���� 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 ������ ������ ��� ���, �� ���������� �� �� ���� �� �������� 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 �� ����� �����, ���� ��� �������� �� ������, �������� �� �����,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, ������� ���� �� ��� ���������� � ������, �� �� �� ���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 ���� ����� �����, ��� ���� �� ��� 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� ��� ������ ����� ���� 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, ����� � ������ �� ���������,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� ������, �� ����; ��� ���, �� ���������; ��� ����� ���, �� ������; ������ ������ ��� 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 ��� ��� ��������, ������ ��������� ���� ���,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: �����������, ����� � ���������, � ���� �� �� �������� �� ���, ����� � �� 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 ��� ���������� � �������������� 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, ����� ���� ���������, ���� �������� �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, ������ �� ������� �������, ��� ������� ��� ��� (����������), ����� �� ���� �� ���� � 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��� ���, ����� ��� ��� ������, 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 ��� ������, ��� ������� � ������� �� ���� �� ��� ���, ����� ��� ����: ����, 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 �� ���� ���, � ���; ��� ��� �� ���, �� �� � ������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, ������ �� ������� ����, �������� �� ������, ����� �� ���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, ���� �������� ����, ���, ��-�����, ���� ������� ������� �� ����, ��� �� ������� ��� ��� ��������� � ������� ������ � ������ �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,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 ���, �� �� �� �������� �� 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, ����, ������ ���� ����, ������ � �� �� ���� ���. ��� � ���� 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, ������ �� ����������� �� ���� ���, �� 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 ����, ��� �� �������� ����� � ������ �� ��������� � �� �� ���������� �� ����, �� �� ������� ���� ����� 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 ���� ������! ��������������� �� ���, ��, ��� �� ������, ����� �� ���� �� ����������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 �� ������, 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 �� � ����� ���, �� ����� �� �� ������� �� ����, �� 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 �� ����� ������� ��� ������� ������, � �� 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�, �� ����� ��� ��� � ������� �����, ����� �� ��������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 ���� �� ���� ������� �� � �� ����� ����� ��, ������ 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, ����� ������� �� ������ ��� ������: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: ������ ����� ����� ������, ���� �� �������,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 ���� �� �������, �� ���� �� ����; � ����� ���� �� �����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� �������������. ���� �� ����� ������, ������ �� ���������� �������, ����� ����� �� ������� 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 �������� ������� ����� � ����� � ������������� �� ������� ��������� � 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 ��������� � ��������: �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��� �: "��������� ��, ��������, ��, ���� �� ������; ��������� � ������� ��, ���� �� �� �������� ������� ����; ������ ������������� ��� ����� ������ ���� �� ���, ��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�, ����, ��� ���� �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, ����� ������ ������� �� ���� ������ ������ �� 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��� ������ ���������? - ������ ������� � ���� �, ������ ����� �� ������� ��� �� ���� ��������� �����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, ����, �� ��� ���� �� ��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 ������ � ���������, ���� ������� �� ������, � �� �� ���������� 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, �����, �� ������: ��� �� ��������, �����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�� ��� �� ����� �����, ����� �� ������, �� ��� � 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 ������, �� �� ����������� ��� ������, ���������� �� �� ������, 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����� � �������� ����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�� ������ ���� ���������� ��� ����, ���� ������������, �� �����, 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����: ��� �� ���, �� �� 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����� �� � �� 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�� � ��� ���� �������, �� ��� �� �� ������� ����; � ��, ����� �� �������, - ����� � �� � ���,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� ��� �� ����, ����, ��� �� � ���� ���������� ��������? ������ �� �� 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, �� ��� �������� ���,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� ��� �������� ���, ����; ���� �� ��������� �� �� �� ����� ���� ����� �� �������� �� ������, �� � ����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� �� �������� � ���� ����, ������ �: ������ �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 ���� ����� �� ������� � �� �����, ������ �� �� 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: ������� �����, � �� �� 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��� ���������� �� ����, � ����� - ���������� �� ������; �� �� ������� ���� �������, �� �� �� ������� 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��� �� ���, 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 �� ��������; �� ��: �������������, ��������,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�, �����, ������, �����, ���������, ���, ������, ����������, (��������,)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, ��������, �������, ������ ������� � ����� ������; �������� �� ������, ����� � ��-����� �� �����, ��, ����� ������ ����, 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 ���� �: ����, ������, ���, �������������, �������, ���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, �����������.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 ���, ����� �� ��������, �������� �� ������ �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 ������ �����, �� ��� ��� 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���� �����������, ���� ����� �� �� �� �������, ���� 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 �� ����� ����� � ���� �����������, ��� ��������� ��������� ����� � ��� �� �������, ���� �� ������ �� �� �� 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 ������� ��������, � 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� ����� ���� �� �� ����, ������� ����,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 ������� ������ ��, � ������ �� ��� ������� ���� � ���� ��, 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 ��� ����� �� ���� ���� ����� � 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: ��� ��������� �� ����. ������� ����� �����, 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 � ������ ��, �� ������ �� ������ ������; � ����� ��� � ����, �� 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���, �� �� �� �������������, ������ �� ������� � ���� 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, ����� ����� �����, ���� ������ ����� �� ������, � ���-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, ����� �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, ����� ����� �� �� ����� �� ����, �� �� ����������� �� �� ��������, ���� �� �� �� ����� �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, ����� �� �������, ���� �� ���� ������, � ����� ��� �� �� ��������, �� �� �� ������� 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 �� �� ���� ������ �� �� ����, ����� � ������ �� ������� ������ ������ ������, ���� ����� �� ���� ������ � ����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 ������ ������ ���� ���������� ��� ������ ����, ���� �������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, ����� ��������� �� ���� �������, ���� ���� ��� � ������ -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, ����� �� �� �� �������, ������ �� ��� �� 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�� ������ ������ ������ �� ���� � ���� ���,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 ������ ������ �� ��� ���� - �� ���������� �� � ���� ������ � 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� ��� �� ���� ���� 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 ���� ��� � ���� �� ������� ������ ������ ������, ����� �� ���������� � ������ � ���� ������� �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 �� ����� ���� ����, ����� �� �� ��� �������, �� �� ����� ����� � ��������� 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��� �� �� ������� �� ���� �� ���� ������ ������, �� ������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 ������� ������� �� �������� ��������, � ���� ��� �� � ���������������� 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 ���������� ���� ������ ��, ������ �� ��������� �� 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 ��� �������� �� ������ ��� ����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 ����� ������� �� ����� �� �� ������ ������������, �� �� ������� ������� 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 ������������ �� ���������, �� �� ������� ������ ������� � ����� ��� ��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 ���� � ������� �� ����������, ������������� �� ����������� �� ����, ����� ����� ������ �� ������� 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��� �� ������� �� ������� �� ���, ����� ������� �� 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 � ���, ���� ����� ������� �� �������� - ������������� �� ������ ��������, � ���� ��������� � ����, ������� ���������� 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 ����� �� ������ ����������, �� �� �� ������ ���������� 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 � ��, ���� ��� �� ������ ��� � ������ ������ � �� ����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 �� �������� �� ���� �� ���, ���� �� ���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 �� ������� ������ ������ ������, ���� �� �������, �� �� ���� ��� �� ���������� � ����������, �� 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� ����� �� ������� ��, �� �� ��������, � �� �� ������ ��������� �� ��, ����� �� �������� �� ����, ����� � ����������� �� �������� �����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 � �������� ��������� �� �������� ��� � ���, ����� ������ ���� ���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 ��� ��������� � ������, ���� �� �������� �� �������� � ������� �� ������ 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-���� �� ���� ��������� � �����, ���� � ���������� � �� ���� ���, � ����� �������� �� ���� � �� ���, �� 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 ������ ��� ������ �� � �� ������� ��� ���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 ������ ���, ������� �� ������, �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 ������ ������ 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 ������ ������ ������ �� �� ���, �������� � ���� �� ���������� �����, ����� �� ����, ����� ���� ��������� � 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 � ��� ������ ������ ������ ������ ��������� �� ������, ����������� �������� �� ������ � �� ���������, � �� �������� ����, ����� � �������, 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, ����� � ������, ������ ������� �� ����, 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 ������ ������ �������������, ���������� � ������ (�� �������� �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� � ���� � ������� �� 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 �� �������� ������ ������������� ��������� �� ����� �������� � ������� 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� ��� ������� ���� �����; � ���� �� � �� ��� - ����� 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 �� ����, �� ��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 �������� ��� ���, ��������� � ������ ������ �� ����� ����, �� 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���, �� ���, ������ �������� �� ����, ����� ���� ���������� ��������� �� ��� ���������� ������� � ������� ��������, 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 ���� ������ ��� ������, ���������� �� ����������� ��������, ����� ��� �������� �� ����������, ������ �� ������� � 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 ������ ������ ���, ����� ������ ���� �����, ��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 ����� ���, ����� ������� �� ����� ������ ���� � ������� ����������, 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 ������ �� ������� ��������, � � �������� - ������ �� ����������, �� �� ������� � ���� �� �� ����� ������ ���� ��� �����,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 ���� ��� �� ������� ����� ������ � ���� ���� ������, ���� �� 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, ���������� ��� �� ���,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� � ������ � ������� ����� ������ ��� 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 �� ��� ���� ����� � ��������, � ���������� �� �������� 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 ���������� ����� �������� �� ���������� � ���������, ������ ���� ������ ������ 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��� ����� ������, ������� ��������, ��������� � ���� 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�� � ��� �� ��������� 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, �����, ��� �������� ���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 ������������ �� ���������� ����, ��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 ���� ���������� ��� �� �������� ������� (����� � ��-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, ���� ������, ������ �����, ��� ��� ������� ������� �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 ���������� �� �������� ������� �� ���������� ��������, ����� ���� �� ����� �� ������� �� �������� � 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, �� �� ����� ���������� ������������, �������� ���� ���, � ������������� �� ���������� ����� � ������ �����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� �������� ������ ���� �� ���������� ����, ������ �� 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, ���-����� �� ������ ������, �� ���� �� �������� - �� ��������� �� ���������� �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 �� ������, � �� �� ������ ������������ �� �������, �������� �� ������ � ����, ����� ������� �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������� ���������� ���� �� ����� ���� ���� �������� �������� �� ����������� 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� �����������, ����� ��� � �������� � ������ 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, ���� ����� � ����, ����� ����������� �� �� �����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 ��, �� ������� ����� ���� ����� ������ ��� ������,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���� ���� ����� 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���� ����� ��� �� ��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, �� ����������� �� ������� ��, ������ �� �� ��������� ���� ���� ��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 �� �� ����� �����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, ��������� � ��������� � ����, �� ������ ����� � ������ ������, �� � ������ � �������,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��� ���������� ����, ���� ����������� ���� ������, �� �� �� ���������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��, ����� ����, ������ ������������� � ��� ����, �� ������� ���������� ������ �� ������, �� ������, 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 ����� � �������� ���� ������ ������ ��� ������ ������ �� ���� 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, �������� �� �������, ��� �� �� ���������� �������� �� ��������, �� 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�����, ������� � �����������, ���� �� ������� 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 ��������� ���������� �� 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� � ���� ���, ����� ��� � �������� ��� ���� �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�, ���� � �����, 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 ��� � ���� �� ������, ����� � ��� ������, � ���� ������,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 ���� �� ��� ���������� � ���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 ������: "���� �� ������� �� ����������, ����� ���� � ���� 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"������� ��" �� ��������, ��� �� ����, �� ��� � � ����� ��-������ � ���-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, ����� �� � ������� ��-���� �� ������ ��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� ���� �� ��������, ����� �� �������, ����� �� �����������, ����� 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��������� �� �������� � ������ �� ����������, � ���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� ��������� �� �������� �� ����� � �� ����������� ���� �����, �� �������� �� ��� ��������, �� ������� ������� �� 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 ����� ���� ��������, ������ � �������� �� ����� ���� �� ������� ������, �� ����������� �� ��������, �� ��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 �������� ���� �� ������ �� ������ � �������, ����� � �����,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 ���, ������� �������� � �������� ���� ������ �������� �������, ��� ���������� �� ���� ���� ������ ������ �, ��������, 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�� �� ����� � �� �������� ���������� �������: �� �� ���������� ����, ����� ��������� � ���������� �������� �� ������� 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��� � ������, ���������� � ���� ����� ������ ������ ���������� � ������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�����, �� �� ��������� �� ���������� � ��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 ��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 �������� ��� ���� �� ���� � � ���� ��� �� ������� (����� � ��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����� �� ���� �� ����� ������ ���������� �� ������� �����, ����� ������ � 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 �������� 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 �� �������� � ���� �����, �������� �� ���� � 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, ���� ���������� ������, �������� �������� ����� �� ������ ��, ������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 ��, �� �� �������: ������ �� 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 � ����, �� �� ����� ����, � ��-����� � �� �� �����, ���� ����� � ������ �� ���������, �� �� ��� �� �� �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 ����� ���� �� �� ������ �� ������ ��, � ���� �����, �� ��������� ��� �����, �� 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�� ����������� ����� ��� �����, � ������ ��� ���������� �� 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 ��������� � �����, ���, ��� � ���� �� ����� ����� �� ��� ������ 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� ���� ��� ������� �����, �������������, ���������� �� ���� �������, ����� 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���� ����,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 ����, ����� � ������� �� ������ � �� ��� ������� ���� �� ������ � �����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 ���� ��������� ��� ����������� ���� � �� �� �� ���������� ����� ���, �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 ������ � ������ ���� � ��������, ����� �� ����������, � �������, 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 �� ������, �� ����� �������, ��� ������, ��� �����������, ����� � �������������, ��� ���������� � �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 �� ��������� � ������ ����, ������ ������ ������ ���� ������� ������ ����� ����� 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��� �������, � ���� ��� �������� � �������; �����������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 �� ���� �� ������ ��� ���� �������, ���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, 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���� � ����������� ���� �� ���������; ��������,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�, ����� ������������ ������� ������, ������ 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, ����� �� ����������, �� ���������� ����� ����: ������ ������, ����� ���� 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 ������: ����� ��, ����� ����, � ��������� �� ��������, 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����, ����� ���������� ����� �� ����������: �� ���� ���������,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��� ����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 ���� ������������, � �������������,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 �������� � ����, �� ����� ��������� ����������; �� �� 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��� ���� � ������ � ���������� � � ����� �������, ������ � ��������� 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���������� ������ �� ������ �� ���� � ����, � ����� 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��� 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����, ���������� �� �� ������ ��, 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��� � ����� �� ������, ����� � ������� � ����� �� ��������, � 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������� �� ������� �� ������, ���� � ������ �� �� �������� 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, ������, �������� ������ ��, ����� � ������� ������ �������� � ������� ���� 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 � ������, ���� � ������ � ������� 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 � ��������� �� ���� �� ������ ������, ���� ��� �����, ��� �����, ��� ���� �������, �� 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 ������ ������ �� ������ ������ ��, ����� ������ ������ ��: ����� ����� ���� 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��� �� � �������� ������ ��, � � ����� � ������, ����� � �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 ������� �� ����� �� - �� ������ �� 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"������ �� ������ ����� ���� �� � ����� �� � �� �� ������� ��� ���� ��, � �� 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 ����� � ������; �� �� ����� 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 ����� ���� �� ��� ���� �� ����� ���� ��, ����� ����� ���� ��, � ������ �� 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, ������ �������� �� ���������� ��, � ����� �� �������, 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��� ���� �� � ����� ��" (���� � ����� ������� 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 �� �� ���� �����, � �� ����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��, �� �������� ������ ��, � �� ������������ � 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, ������, ������ �������� �� ������ �� ���� ��������� ��� ����� � ������, � �������� �� ������� ��,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 ��������� ���� �� ��� ���� ��������������, � ���� �������� ����, ����������� 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, ���� �� ������� �� �������, 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, �� �����, ��� ��� ��� ��� ���������, �� ������ �� ������� ���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������, ���� ��� �� �������� ��� �� � ������ ������� � ����������, �������, �� � ��� ���� ��� � ��� �� ��� � �������� ��������, 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 ���, ��������� �� � ������� � �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 ��� ����������� �����, �� �� ������ 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 ����� �� � ������ ���� � ����, � ������ �����������, ������ ��������, ������ ���������������� �� ��������� �� �� ���, ������ �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���� ������� ���������, �� �� ������ �� ���������� � ��� ��� �, ���� ���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��, ���� �� ��������� ������ � ������ � �� �������� 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 �� � ��������� 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 ������� ���� �� �����, � ����� �� ������ ����� ������ 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 ����� �� ���������� � ������� ���, �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�� � ������ ������ �� ����� ��� ���� ����� � �������� �� �� ������ ���� � ���� ���������� � 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��, ��, ���� ������ ����, �� �� �� ���� �����, ���������� �� ���������� 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 �������� � �����, �� �� �� ��������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 ���, ��� ��� � �� �����, �� ������ �� �� ������� �����, ������� ���� � 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� ��� ��� �� ���� ������, �� �� ������� �� ���, 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 ������ � ���� � ��� �� ���� 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 � ������, ��������� ����� ������� ������ 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 �������, ���� ����� ��������, - �� ������ � ������ ������ ������, ����� �� ������� ��� ������, 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� ��� �� ���� ���� 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 �� ���, ������ 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���� ������ ��� ���� �� ������� �� ��� � ������ �� ������ 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 ������ ������� � ������������� �� ��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����� � ����, �� ��, ����� ����� � ��� ������� ����, �� �� ����� ���� �� 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 ����� �� ���� ���� �� ������ ��, ������ �� ���� �� �����, � ���� ��� � �����, � ���� ��������� � ����������� �������������, ������ ������ ��� �� 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 ��������, ����� ����� ������ ������ 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, ���� ������ ���� ��� ������ � ������ �� �������� ���� �������� 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���, �� � ��-�����, �� �� ������ ����� � ��� ����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 � ������� �� ������, �������� ���� ������ ������, 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, ����, �� ������, �� �� ����, ����� �� �� �������, ���������� �� ��-���� 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 ����� � ������ ����� ������� �������� �� ����� ������� 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 ������ �� �������, ��������� �� ����� �����, ������� ��-�����, ��� ��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, ��������, �� ������ � ���� ��� �������, ���������� ������, � ����� -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 �� �� �������� ���������� ������ �������, ���� �����, �� ���������� �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 ��� ���������� �� ����, ���� ����, �� �� ��� ������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 ����? ����� � �� ����, ���� ����������, ���� �������, ������� �� ���������; ������ �� ������, 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, �� ���� �� �� ������� �� �������� � ������ ������� � ���� ���������� 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�� � ���������� � �� ������, �� � ���� �� �� �� ������, �� ��� ���� �����������, ����� ������, � ���� �� �� ��������� ������� � ����� �� - ���� ���� 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 ���� ������� � �������, � �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 ��������� �� � ���� ������ ���� �� ������, �� ��� �� ���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 �����: ���� �� �� ������� � �� ���� � ������, ������ ���� � ����� ��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 ������� � 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�� � ��������� ���, �� �� ������ � �� ������� � ������ �� �� ��� ����� 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 ��������� �� � ������ ������ �� �� �������� ���� ����, ���� 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 ������� �������� �� ���������� �����������, ��, ����� �� � �� ���, ��� �����������, �� �� �� ���, �� ������ � ���� ���, ���� �� ����������� ���������� �� 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������ � ���� �� ������������: ���� � �� ������������� �� �������, � ��� - �� ��������. � 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 � �������� ������ ������ �� ���� �� ������ � ����, �� � 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 ����������� ��� ���� ������, ������� ������ � ��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 ��� ��� ����� � ������, ��� ��� ��� ������� � ������, ��� ��� ���� �������� �� ����, ��� ��� ���� ���������� 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��� �������� ��: ������ ���� �����, ���� ����� ���� � ���� ����, � ������ ���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 ������� �� ���� ��� ������� ��� �� �����������, �� �� ������������� ������� ���� ������� �� ��-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 ����� ���� �� ���� ��,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���� �� ����� ������ �����, ������� 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, ������� � ����� �����, �� ����� �� ��������� �� 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 ���� ��, ���� ���� ����� �� ��� � �� ������� �� ������; � �� ��� 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, ������� �������� ���� �� ���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 �� ������ �������� � �� ���� ���, ����� � ��-����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 ����� �� ������ �� �������� ������ ������ �������,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 �������, �� ����� ������� � ������,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, �������� ���, ����� ������ ��� ��������, �� ���� � ��� ����������, �� ����� ������ ����, ������ �����������, ��� ����� � ������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 �, ����� �� ����� � �� ������, � �� ��������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 ���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���� ��������� � �����, ��������� ���� ����� ������ ��������� � ��������� ���, ������ ����� ����� 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 �� ������� �� ������, �� �� ������� � ��� �������, �� �� �������� ���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, ��� � �� �� ��������� �� �������� � �� ���������� �� ����� ��, �� �� ������ � ��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 ��� �� 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 � ������� ������ ������� �� ���� ��� ��� ������, �� � ��, ���� ���� ��� ���,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 ������ ����� �������, ����� ������� ������� �� �� 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 ����� ������, � 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 �������� ��� ������: ���, ���� ��� ��� ����, ������ � ���� ������� 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, ������, ������ �� �� ������ �������, ��� ����, ����� �� 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 ��� � �������, �� � ��� 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�� �� ����� �� ������ ��� ��� ����� ����������, ��� ��������� � ��������, � ��� �������� � ������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 �������� �� ���� ������ �� � ������� ��������, ������ ��� 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 ��� �������� �� �������; �� ��� �� ��������, � �� ���� ����, �� � ����, �� �� �� �� 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 �������� �� ��-�����, ��, ���� �� ������ ���, �� �� ���������, � �� �� ���� 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 ��, ������, � ������� � ���� ������, � �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 ���������� ���� ��� ���� ����� �� �������, ���� ����� ������ ��, �� �� ������� ��������� 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 ���, �������� �� � �������. ���� � ���� �� �� ����, �� ���� �� � �����, � �� 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���, ������ �� �� ����� ���������, ������ 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���� �������� ��� ���, ����� ����� ������ ���� � �� ������ � ������ ������, � ��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 ���� �� �� �������� � �� ������. ��� ���� ���� ����� �� �� ������� �� ������, 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 ���� ���, �� �������� ���, �� ����������� �����, ������ �� �������, �� ����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- ������� �� ������ ������, �� �������� ��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, �� ���� �� ���� ����������, ������ 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, �� � ������ � �����, ������ ��������������� �� ����������� ������ ������, �� ������, ������ ������ �� ������ �� �������, � ������ ������ �� ����, 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� � ����, ������ �� ��� �� ������ ����������, � ����������� ���� ��� � ������, ����� ���������� �� 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 ����, � ������ �� ������������� ��, � ��������� � ���������� ��, ���� �� ��������� �� ��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 ����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, �� ������ ���� ���������, ��� �� �� ����������������, �� �� �����, ���� �������� ����, �� ����� 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, �� �� ���� �� ���� ��, �� ��� ��������� ����; �� ���� ���� ����: ���� �������, �� � ��� ����, � ���� �� ����� ����� ��� ����, 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 ����� - ��� ��������� �� ������� �� 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��, ��� ���������, ���� �� ������; ��� �� �� ���� ���� �������, 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��, �� ����� �����������, ���� ����� ������������ 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, ����, �� ���� � �������� ���, ����� ��������� �� �������, 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, �� ����� �� ��� ����� �������, � ���� ���� ��� ����� �����, ��������� ���� ������� 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 �������, ������ ��� - �������, � ������� - � ����� ��;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 �������� � �� ��������, ������ �������� � ��������,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 �� ��������� ��������� ���� ��� ���, �� �� �� ����� ������� �� �������� ������ ���, ��� ������, ���� ���� ��� ���� � �� 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 � ����������� ��� - ����, �� ������ � �����, ������ ������ 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, ��� � ������� �� ���� 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 � ����, ������� ����������, ������� ��, ����� �� ����������� � ������������� ������ � ���� � � �������� � � ������� �� ����������, ����� ����� 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� � �������, � ��� �� ����: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 ���� �������� �� ������ �����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��� �� ����, �� ��� ������ ���� ������� � ������� � ������������ ���������� ���� ���� 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, ����� ��������� ����� ��, �� ������ ������ �����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 ���, �� ����, �� � �������, �� � ������, �� � �����������, �� � �����, �� � ������, �� � �����������, �� ����, �� � ����������, �� � �������, -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, �������, ����� � ������ � ����, ���� �������, - � ��� �� 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 ����� �� �������� � �������, ������ ���� ������ �������� �� �� ������� �� ����; ��� � ��-����� �� �������� �� ����,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, �� ������ �� �����, ������ �� ������ �� �� ����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 � � ���������, ���� �� ���� � � ��������; ������ ��� �� ������ � �����, � ��� �� ���� � ���� �� ����, � � ������ ��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 ���� ����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 ����� ��������, ���� 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 ���, �������, �� � ������ �� �������������, ������ ������ �� ��������, ����� ���� ���� ������, ���� �� �� ����, ��� �� ���� �� ������ ����, 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 �����, � ������, � 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, �� �� ����� �� �� ������, �� ���� �����, ����� 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���� � ���� �������; ����������� �� � �����, ���� ����� ������� �� ��� �� ���������� ���, ����� � ����� �����������, ������ 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, �� ������ ���������, �� ������� ���� ���� �����, 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��, ���� ����, ����� 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�� ����� � ������ ������. ���������� �� ���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 �� ������ ������, � ������� ��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� �� ������� ������ ������ 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 ������ ������ �� ��� ����, � 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 ����� � ������ ������ ���� � ������: �������� ��� � ��� �� ���� ���� 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 ���� � ���� �� ������� ������ ������ ������, ������� ��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 ������ ��� � ������ ������ � �� ������ 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������ �� ���������� ��� �� ��������, �� ����� ��-����� ����� �� ���������� 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 � ���, ����� � � �� ���, � ������ ���� � �����, ����� � ����� ��� �� ���, ������ ����� � ������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 � �������� �� ��������, ���� ������� ���������, ����� � ����� ����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 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 �� ���, ������ ����� ����, �� ���������� �� �� ����� �� ��� � �� ������, ���� ��� �� ����� ����� �������� �� ����� �� ��� ���� ���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���� �������� �� ����, ���� �� ���������� ��� ������, ���� �������� ���� ��� ���� ����� ���� � ������� 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 ��������� � ������� ���� ���� �������� ������ ��� �� ���� �������� � �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����� �� ���� � ����, ����� �� ������� �������� �� ����������� � ������������ �� 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 ������� �� ��������� � �� �������� � ��������� �� 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 ���������� ���� ������ �� 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 ����� �� �������� ���, �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 ���� � ��������� ������, �� � �� �������� � �� � �� �����, ������ � ��������; ���� ��������, ���� ����������, ���� ���������, ���� ������ - ������ ���� ���� � �� 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 ��-������ �� ������, � 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 ����� �� �����, ����� �� ��������; ��� � �������, ���������� ������� ��������, �� �� ��� 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 ���� ��������� ����, 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 ���� �� ������� ��� ���� �� ������, ���� �����, ���� �������, ���� �� ���������� ���� ����, 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�� ����� ���� ���������� �� ���� � ������ ������� ������ ������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 � ����� �� �������� ����, ���� ������� ��, �� �� �� ��������� �����, ��������� � ��������� 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 ���������� ��� ����� ������ � ������������, � ������ ���������� � ��������� �� ������������ �� ���� ���������� ���� �����������, ����� ����� � �� ����� ��, 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 �� ������ � ���������� �� �� ��� � ��������� ��������� �� ������ �������� � ���� ���� �� ����� ��������,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 ���� �� ������ �������� �� ���� �������, ��� ��������� �� ���, �� �� ������ 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, ������ �� ������ � ������, � ���� �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 ����� ��� ������ �� ������, ����� ��������� �� ����� ��� �� ���������� � ���� �����, ������, �� �������, ���������� �� �������, 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 ��� �����������, ���� ���������� ������ ������ � �� ���� �� ���� ����������, �� ������ �� �� ���������� ����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 ���� �� � ���� � ���������� �� �������� ����, 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��, � ����� ����� ����� ��� ������ ��� � ������ ���, ����� �� � ������� � � �������, � ������ ������, ����� �� 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 ������� ��, ��, ��������� � ���� �� ���� ���������� ��� ��������� ���������, �� ������ ������� �� ���� � 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 ������ ������ ��������� �� �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, �� �� �� �� ���� �� �� �������� 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 � �� ����������� ����, �� ����� ��� � ���, ���� �� ������ � ������ ������ ������ � ��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, ����� ������� ������� ������ ������, ��� 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 ��������� � ���� � �������� ��� �����, ����� ��� �������, ����������� 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, ����, �� �� �� ������ ���� � �������� � � ������ ������ ������ ��������� ��������, ������ �������� ��������, 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 ������� ������� ���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� ����� ���� ����, ����� � ����� �� ���� 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 � ������� ���� ������������ ��������, ���� ��������� ���������� ��� �� ������,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������� � ���� � ����������, � ����� � ������������ ������ � ���� ���� ��� � ������ �� ����,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� ���� ������ � ��������� � � ������������ �� ������ ��, ��� ����� ������ � ����, ���� �� 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 �����, ���� ������� ������ � �������� �������������� �� ��� �����������, ����� ���� ������ ��� � ����� ��� ��� �� ������� � 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 ������ �� ��������� � ������, ��� �� ���� ������ �� ����� � �� ������ ���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� �� �� �� ������ �� �����, ��� �����, ��� �� ���� ������� ��� �����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 ���� �� ��������,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���� �� �� �� ��������� ��� ������������� � ������� �� ��������, ���� �� ������ � �����, �� �� � ����, ���� ����������� �� ������ 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 �� �������� � ������� - ������, �� ������ ����� ���, ���������� � ��������� ���� ����� � �������, 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, ��� ��� � ������ ������ �� �������� ��������, �� ���� ���� ������� � ����� ��������� �� �� 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"�� �� ��������, �� �������, 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(����� ������, �� �����������, �������� �� ����������), - ������ ����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���� ���� ���� ��� �� ������� � ��������� �����������, � ������������� � � ������������� �� �����, ��� ���� ��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 ��� ����������� ������ � ������, ������� ����, �� � ����, ���� ������� ���� 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 ��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�, � ����� ����� � ����� 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 ��� �������, ����� �����, ������ � ��� �� �� 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, ��������� ������� �� �������, ����� ��������: ��������, ���������, ������, ���� ����� � �������������,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��� ��� ��� ����� �������� 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 � ��� ������ �� ��������, ����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 ��� ���������� �� ���� �� ������: ���, �����, �����, ��������, ��������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 ���� �����, ���� ���� ��������� ����� �����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 � ����, ����� �� ������� � ����������, �� ���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� ���� �� ������, �� �������� �� ����������, �� �������� �� ����, �� ��� �� ���������, � ������ 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 ��������� �����, ����� � ��������, �������� �� � ����������, �������, �������������, 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� ���� ����� � �� ��������� �������, ��� ���� ��� ������ ����� ���������: ����� ������� �� �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 ������ ���� �������� �� � ������, ���� � ������� �� ���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� �� ���� � ������� ��; ��� ���� ��� � �������� � ���� ���,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 �������� �� �� ������ � ��� �������� � ���� ����������; ����� �� � �� ����������� ���� ����� � ������, ���������� � ������� �����, ���� � ������������ ��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, �� ������� ������ ��� �����, ������ ������� � ����� �� ������� ������ ������, ���� ����������� ���� 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, ������, ���������� �� �� ������ ��, ����� ��������,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, ������, �������� ������ �� 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, ������ ��� ������ �������� �� ���������� ��, ������ 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, �� �������� ������ ��,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����, ������ �������� ��� ������ �� ������ �� ���� ���������, ���������� �� �� ���� �� ��� ���� ��������������, � ��������������,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, �� �������, ������� �� ����, ���� �� �������, 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, �� ���� ������� �� ������� �� �������� ����������, 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 ����� ��������, �� ������ ������ ���������� ��: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������, ��������� �� ������ �� ������������� � ���������, ���� ������, �� � ��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� � ���������, ���� ������������� � 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 � �� ���, �� �� �� ������ ��� ����� �� ������� �� ��������� ���������� �����, ������ ���� ���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 �����,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������ ������������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 �� ���� ������ � ��������, ��� ��� ����������, �� �� ������, 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, ������ �� �� ������ �����, ��������� ���� � ����� �������� 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 ���� �������� ��� ���, �� �� �����, ��� ���, � �� 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 �������, ����� � ������� ��� ����, ����� � �� ���: �� �� �� �������� �� 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 ��������, ����� � �������� ������ � ����, � �����, ����������� �� ������� (�� ������ ��������� �������: ��� ����� ��� ���, ��������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, ������� ���; �� �� �� ��������� � �� ��������� ���������� �� ��������� �����,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 �� ��������� �������, ����� ������� ���, ����� ������ �� ��������� �� ��� � ���������, �� �� ��������� ��������� � �����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����� �� ����, �� ��� ��� ����� ������� � ����� �� ��� � �� ���, ����� 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 �� ����, �����������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 � �������, ���� � �������,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�� �� ������� ���� �������� � ���, �������� �� �� ������� � � ������������� ������, � ����� �� �����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 ������: ������ �� ��������� ��������,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� �� ����, �����. ������� ������� ��. ����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 � ������� - �� ���������� ������ � ���� ���� � � ������� ������ ������: �������� ��� � ��� �� ���� ���� 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� �� ���� �� ������ ��, ���� �� ���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 ������ ������ �� ������ ���, ����� �� ������ ���� � ���������� �� ��������� �� � ������� ������ ������ ������ 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, �������� ����, �� 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�������� ���� ��� ��� �� ���� ��� �����, �� � ��� ���� � � ���� �������, � � ����� ���������; ���� ������, ����� ���� 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���� ����������� ��� � �������, ���� ��� ����� ������ ������� ������� � 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 �������� ������� �� ������ �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 ������ ������� �������� �� ���� � �������� � ����, �� � ������ �� ������� ������� �� ������ ��� � ����, ��� �� ��� 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 �������� �� ���, ����� ���� �������� �� ��� ���, � ��� �� ������� �� ��������� ��� ����, �� �� ������� �� ���� 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� �� �������� ������ ���, ������ ��� �������� �� ��������, ������, ����� ��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 ������, ����, �� �������� �� ��� ���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���� � �������� ������� ��� ������, ����� ������, ��� ��������� � ���� ������ �� �� ����������� ������� �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� ������ �� ���������� ���� �� �����������, ���� �� ������� �������,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 ��� �� ������� �� �� ������ �������������, ��� � ������� - �� �� �� �������� �� ������, � �� ����,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�������� ���� �� ��������� ����� ��� ���, ����� ������, ���� � �������� ������: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 ����� ������� - ���� �� ���,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 ������� �� �� ���� � ������� ���� �������� ��������, ��� ��� ���� ��� ���� ����� ����� ���, ���� ����� �������� �� 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 ���� ��������, �� ���� ������ �� �� �������� �� ���� ������������� �����, �� � ������ ��, 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, ����, ���� ���� � ����: ��������� ����� � �����, �� �� �� ������� ����� �� ���, ��� �� �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��� ��� � ���, ��� �����, �������� � ��������� ����������� ����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, �� ������� �� ���, ����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���, ������� � ����������� �� �������� �������� �� ����, ����� �� ������ 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 ����������� ���������� �� ����, ������, ���� ���������� ��������� �� ��� ����� �����, �������� �� �� ���� ����� �������, � ���� ����� ����� (������� � � ��������), ����� � ��������� ��� 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, ����, �������� ����������� �� ������� � ������ ������ ������, �� �� � ����, ������ � ��� ������ ���������� �� ������ ��������������, ������� 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 � ������� ������, � �������� �������, � ��� ��������, � ���� �� �������, � �� 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���� �� ������� �� ���������� �� �� �����, � � ���� ������ ������� ��������� ��; 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, ��������� �� ��� �� ���� ����� �� ����, � �� �� �����, � ��� ��-����� ������� �� �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��, ���-���� ��, �����, � ������ � ���� ��������� �� ������ ��� ���;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 ���� �������, ��� ������, ��� ����� �� �������? ���� �� ��� �� � ��� ���� ������� ������ ������ ������ 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, ��� 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, ���� �� ������� ���� �� ������, ��������� �� ����� �� ������� 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�� ������, ��� ���� � ����� �������� � ��� ��������� � ���������� �����������, �� �� �� ������ � ����� 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 �� ������� ����� � �� ������; ������ ���� ������, 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 ������ ���� ��� ���, ������������� ��, �� �� ��������, ����� �� � 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, ���� �� ����� ���� �� ����, ������ �� ���� �� ����� ��, �� �� �� ���� �� �� � ������� ����������, �� �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, ���� ���� �� ��� ����� ������� ��� ��� � �� ������ ����� ���� �� ������ ��� � ����, � �� ������ ����� ����� ������ �� ��� � �������� �� �� ������, ����� � 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 �������� �� ����� � �����, �� �������� �� ���, ����, 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 ��� ���� ����, 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����, ��������, ����� �� �������� ���� �� ���, �� �������� ������, � ���� �� ������� ������ ��� 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 � ����� ������ ������� �� �����, �� �� ����� ������ �� � �� �������� �������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 � ���� ��� � ������ ��� ����� ������� �� 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 ������ �� ������� � ��������� ������ ���� ��� ���� � ��� ������, ������� ����� �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 ������� ������� �� �� ����� ��������� � ������� ���� ���� � ���� ������, ��� ����������� �� ������� ������ ������ ������ � �������� 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, ����� � �� ��������� � ������ ������, ���� ���, ���� ���� �������� �� ���, ��� ����� �� ���������� � �� �������� ����, ����� � ����������, ������ �� 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, ����� ������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 ����� ����: �� ������ ��������, �� �� 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 �� ���� �� ������� ��� ����� � 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 ������� ������, ����� � ����������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 ����������� � ������� � ���� ���� ����� ��; ������ ������ �������� �� ������ ����, ����� � ��-����� �� ��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 ������ ��� ����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� ������� ����, ��� ������� �� ������, � ����, ����� � ���� ���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�� ��� ����� �� �� �����, ������ ��� ���� ��� ������� �� ���� ��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 ���������� � ������ ���� �� ��� ��������. � ����� ��, ����, 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 �������� �� ������� ����, �� �� ������� �������� � ��� ����������� �� ���� �� ��������,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� ������������� ��� �������� 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, ����, ��� �� �� ������ �� ����������, �� �� �� ��������, ����� � ��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, �� ����� ��� � ���������, �� � ���������� � ������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 �� ������� ���� ����� ��������, �� ��� ������, ����� ������� �� ������������ ��������, ��� 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 ������ � ���������, ��� ���� �� �������� � ��� ����� ����, �� ����� �� ������, � �������� � ������ ��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, ���������� ����, ������ � �� �� ����� �������� �� ������, �� �� ������� ������� ��� �������, � ���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, ���������� �� 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��� � ��������, ����, ��� ����� 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 ������ ����� ������, �� ���� �������� �� ����� 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�� �����: ��� � �����������, ������ �������� �� �� �������� �����, ����� ������� ����� �������� ������ ����,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, ����, �� ��� � �������, �� ����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� ��� ������ �� ���������� � ������ �� ���: ��� �� ��� ������ �� �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 �� ����, ����� � �������, � 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�� ���, ��� ���, � ����� 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, ������� ������ �� ���, ���� ����� ��������, ���� ������� ������ �� ����� � �� ������ � ����� ��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 �� �������� �� �� ���, � �� �� ��������� �������� ��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 �� ���, �� ���, ����� �� ���, ��� ����, 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 ���������� �� ������� �� � �� ����������� ���� 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 ��, ����, �� ��������� ���, ����� �� ����� ����� ���, ����� �� ���� ����������� � ������� � 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 ��� �� �������� ���� ������ ������ ��; �������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 ����, ����, ����������� ����������, ���������� �����������, ���������� ��������� � ������ 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, ����� ������ �� �� ������� ��� �� ���; � ������ ������� ������� � ����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�������; ������ ������ � ����� ��� 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�����,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 �� ���� �� �� ������ �������, � ����� ��� ��� � ������ � ����� �� �� ������ ��� ����� ��� ���������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 � ��, ����� �� ���������, 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,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� �����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� �� � ������� �� ��������� ���� 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 ������� ������ ������ ������ �� ���� 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 � ������� - �� ���������� ������ � ���� ���� ������ � 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 � ��� �� ���� ���� 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���� �� ���������� �� ���� �� ���, ����, ����� ��������, ������ ����� �� ������ ����� �����, � ��������� ���� � ����� ������ �� ������ 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 �� ������ � ��� � ������� ������ �� ������ �������� � ��� ��� ������ ������ � ������,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 ������������� �� �������� ����� ���, �� ��� �� �� ��������� � ��������� �����,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�� � ���� ���� �� ������� ����� �� 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, ������������, �� ������� ����� ������ � ���, ������ ������ ����� �� ��� �� ������ � �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 �� �������� �� ���, ����� �� �������� ����, ����� �� �� �������� �� ������������� �� 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 ����� ������� �� ����� �������� �� ������ �� ������� � �� ������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, �� �� ���� ��������� � �� ��� ����� ������ ������, � �� �� �� �� ������� ������ ��������, � ���� � ���, ������ � 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 � ����� ������ �� ���, �� �� ������� ��� ��� �������� �� �������� � �� ������� ��� ���� ���� ������� �� ������� � 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������ ��� ��� ����� �� ������� ������ ������ ������, � ��� � ����, �� ���������� �� ���� 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 �� ������������ �� ������� ������ ������ ������ � ������ �������� ��� ����, ����� 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 �� ����������� ��� ����� � ������� ��, ���� �� ��������� � ���� ���� ���� ���, ���� ���� �����, ��� ���� ��������, ���� �� �� �� ��� ���������, ����� �� ��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 �� �������� �� ����� �����; ������ �� ��� �� �� �������, ����� ������ �� ����� ������������� � �� �� ������ ������� �� �����,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�� � �� ��������� ��� ������, �� �� ������ ���, ��� ������, �� �� ����� ���� ��� � ���� ����, ���������� ���� 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, ��, ��� ������ �� ��� ���,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, �� �� ������� �� �� �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���������� ���� ���������, ���� �� ��� �� ���� ���������, ������ �� �� �������� ��, ����� � ��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 �� ������ �������������, ������ ������ ����� �� ���� � ���� �� ������ ��, � ���� ������ �� 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��� ������, �� �������� �� ��������, � � ���� ���� � � �������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 ���������� ����������� ���, ����� �������, ������ �� �� ������ ������ 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 ��� �� �� ����� �������� �� �������, �� 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 ������� ������, ����� �� �� �������� � ������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 ������ �� ���������� �� ���� ������ �� ���, �������� �� ������� ����, ������ �������� ���, ���� ��������� �� ���� � ���� ��� � ��������, 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�� ���� �� � ������ ���� ������ �����������, �� �� ���������� ������� 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���, ������ � ������ ���������, ����� �������� ���� ���� ���� �����, 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 ��� ����� �������, � ��� � ���� ���, ����� �� ������ � ���� ���������� �� �� ���� ����� 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����� �� � �� �� ������� ��� 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 �� �� ���, ����, ���� ������� �������� �� �� ������������� � �� ����� ������, ����� 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 ������� �� �������� � ������ ������, ��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 ������, ����� �� 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 ������� �� ��� � �������, �� ������� � �� 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 ������� �� ��� 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 ����, ����, � ����� �� ������� ������ ������ ������, �� �������� �� ����� ����, ����� �������� ��������, � �� �� ����������,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���, ��� ����� �� ����������� ���, ������ ��� �� �������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 ����� ������ ��� �����, � ��������� � ���� � ���� ��� � ���, �� �� �� ������� ����� 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 ����, �� ������ �����, � �� �� �� ����� ���� �� �� ������,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 ������ ���� ����� ���, ���������� �� ����: ����� �� ���� �� �� �����,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, �� ���� � ��� ����� ��������, ���� �� ������, � �� ������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 ���������� � �� ����� � ������� ������ ������ ������ �� ������ �������� � 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, �� ������� 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 ���� �� ������� ������ �� � ���� ��������, ���������� �� � �� �� ���������� � ����, �� 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 ������� �� ����, � 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���� �� ���� �� �� ���� ��� ������ � �����; ������ �� ����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 ������� �� ����, �����; ���� � ����� ��� ���� ��������;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 �� ������� ������ ������ 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��� ������� �� ��������� �� ����, ���� ��������, � �� ������� ������ ������,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, �������� �� ��� ����: ��������, ������, ��� �� ����, ���� ����, � �� ��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 �������� �� �������� �� ����� �� ������� � ����, ���� � ���� �� ��� �� ������� �� ���� �� �� 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 ��������� � ����� � ��������� ���������, ����� ��������� ��-����� ��������, ��������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 �� ����������� � - �� �� ������ ���� �� ����� �����, �� ����� ������ � 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�� �� ���������� �� ����, ��������� 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�� �������������, ��� �� �������� �� ����� ���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, �� ������� � �����, ��� ����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, �� ������� � ��������� �� �� ���������, � �� ������������ � ������������, �� ���������� � ��������, �� ���������� � �������, �� ���, ����� ��������� ���� �� � ����� ��,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��, ���������, ����������, ����������, ����������, �����, ����������������� � �� ������ �����, �� � ����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� ����������� �� ������� 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 �� ������ ������, ���� ������, ����� �� ���� ����, ������ �� ������ �� �����, ���� 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-���� �� �������, ������� � ����������, �� ����� ���������, ������, ��� �� ���, ������ 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 ��� � ���� � ������ ������ �� ���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 �� ���� �������� �������� �� ������, �� ������� ����� ����� � ����� �� ����� ����������, �� 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 ����� ���������, �� �� ������ ����� ������� � ���� ����� �������� �� ������������� �� ������ �� ���, ����� ������� 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 ��� �� ��������, �� ��������, ��������, ������� �������� ��� - ���� � ����� 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�! �� ������ �� �������� �������� ��-�������� �� ���� �����������, �� �� ����� ��������� � 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 ����� ������, ���� ���� ����������, � ��������� ������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 �� ������ � ����������, ����� �������� �� ��������, �� �� �� ����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 ����� ������ �� �� ����� ������, �������, �����, ���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 �� ������, ����� �� �� �����, �� �� ���������� ��� � ����� ����� � ����� 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 � ����� � ������ ����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 �� ����� ������ ������ � �� ��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 ���, ���� � ������� ����� ���� � ������ - 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 ���� �� ����� �� ������ - ���� � ���� ��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 ��� �������� ����������� � ������� (������ ������ � ������, �� ����), ������ �� ����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�� ������ �� �� ���� �� ���� ����, ���� �������� ����� ���� ��� 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 � ������, �������� ��������, ��� ������������ � ���������� �� �� �����, �� � ��������, �� ��� �����, ��� � ������,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 ����� ����, ����� ������� �� ����, �����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 ��� �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 �� ��������� �� �������, ���� �� ����������� ��� ���, �� ��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-������ ���� �������� ����, 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 ���� ���������, � ������ ���� ���������� � 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 �� ����� ���� ������� ����, ��� ������� ��� ���, � ���� 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 �� ����: ����� �� ���� ����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 ����� �� � ���������, ��� �� ���� ����, �������, ���������, �������, ������, ������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, �� ��������, �� �������, �� ����� �� ������ �������, � ������, �������� 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���� ����� ������ �� � �� ��� ���� �������� ��� 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, ����� �� ���� �� �������� ����������� �� ����, ��� �� �� 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 �������������, �� �� �� �� ��������� � ����� 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 ��� �� ��� � ����� ������������ �� ��������, �� �� �� ���� ������� � �� �� 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 ����� �� ����� �������, �����������, �� �� �� ������������ ��� ����, ���� 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������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���� �� ����� ���������, �� �����, ��� �� �����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 ������ �� ����� �� ����� �������, �� ����������, �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�� ����� �� ���� ��� �� ���� ����, ����� �� �������� 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�� �� ������� �����, ���������� ����� ��� � ����� ����������� ��� �����, 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 ����� �� ����� ��� ����; �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, �� �� �������, �� �����, ��� ����� �� ��������� � ���� ���, ����� � ������ �� ���� ���,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, ������ � ������� �� �������������: ��� �� ��� � ����, ����������������� �� �� ����, ������ �� �� ������, ���������� ���� �� ������, ����� � ��� � �����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 ���� ������, �� � ���������� ������� ���� �� ������� �� �����, ���� �� �������� �� ���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��������� �� ���, ����� ������ ���� 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� �� �� ������� � ���� � �������� ���������� �� ����, �� ��� � ������ �� �� ���� � ������������ �������, � ���,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 �������� ����� � �����, � ���� �� � �� ���������, ��� �� 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 ���� ����� 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���� �� ���� ������, �� ����� ����� �������� �� ������ ������, ������ � ������ �� ����� � �� ������� 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 � ������� ����� �������, � �� 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���� ���������� �� ����� � �������, � ������������� � ������� �� ������, ������ ������� �������� �� 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 �� ����� � 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 ������ � ����� ������, ������ �� �������� �� ���� ���, ����� � �������� �� ������ ������, � ���-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 ������� ��������� ��, �� ���� ������� �� ������� � �����, ���������, ����, 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, ��������� �� � ������,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 �������, ���� � � ���� � �� �� ������ ���� ����������� � ��������� 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 �����, � ���� ���������, �� ������� �� 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 �� � �� ��������; ������������� � �� ����, ������, ���� ��������� ���, � ���� �� �� ������, 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, � �������� ��, ���� �� �� � ����; ��-������� ���, ���� 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 - ���� �����, ������� - ����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� ��� ������� ��� ���� ��� �����, ���� �� �� ������ ������ �� ������� ������ ������� � �� �� �������� �� ���������� ��, ������ ���� �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 �������� ������� � � �������� ����, � �� ����� �� ���� � �������� � ������ � ���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, ���� ����� ���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 ��� � 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 �� �� ����� �� ������, � ������� �� ��������� ��, ��� �� � ������� �� ����� � � ��-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 �� �� ������ ���� �� ��-���� �� ������ ������, ��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 ����� ����: ��� � ���� ���������, ��������� �����������, ���� �� ������ �������; ��� � �� ��������� �������� � 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-����� ������� �� �������, ������, ���� ������������ ��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� ��������, ������ �� �������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, ������� ��� ������, �������� �� ���� �� ���� � ����; � �� ���� �� ��� ������, �� �� � �������, �������� � 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, ���� ��-������� ������� �� �� ����, �� ������ ����, �� ����� ���� � �� �� ����� ������� ����� ��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� 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��� ��� ���� ���� � ������ �� �������, �� �� ����������, �� �������� �� �� �� ������ � �� 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��, ����� ����� ��������� ��������������� �� ������, �� �� ��������� � ������ �����, ���-���� ��� ���, ����� �� 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����� �����: "�� ������� ������ �� ���, ����� ������", �: "���������� ��������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 ������ ��������� �� �������, ����� ��� 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�� ����������, ����������� ���� ������, ��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 ���� ����, ���� ������� ������ ������ � ���� ��������� ������, �� ������� ���� ��� ������������� � �� �� 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 �� �������� ����������, ���� ������ ���������� �� ����� �������.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 ���� ���� ����, �� ���������� � ����� ����, ������ ������� 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 �� ���� ������ �� ���� � �������� � ���, � 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���� ���� �� ����; � ����� �� �� ������,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� �� ��� ������ ���, �� ������ ����������� �� �������� �� ������� ������, �� �� �� �� �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, ����� ���� ��������� ��������, �� �� �� ������ ��� �� ��������, ������ �� ����, � � ��-����� ������� �� �� ��������, ������ ��, ����� ��������� ������� ������, �� ����� � ��������.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 ���� � �� ����� �� �������� ���� �� ������� ������ ������ ������ � �� ��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 �������� �� �������, ���� �� ���� � � ����� �� ������ ���������� � ����������, �� ����� ���������� ������, ������, 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� ����� ������, ����� ���� ��������� ��, ������ �� �� �������� � �����, �� ������������� ����� �� �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 �� ���� ����� ����������� 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 �� ��� ������� �� �����, ���� �, �� �� 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� �������� � �������, 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, ����� ����� �� �� ���������, ����� � ���������, � ������ � � ����� ����������� � ������ ������, ����� �������� �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� ����� � ������������, �� ����� ���������� ��, ���� �� ��������� �� ����� 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, ������ �����, ���� �� �� ���� � ������ �� ��� ������, �����������, ���, 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�� �� � ����� ������ �� �����: ���� �� � ����� �����, �� ����� �� ���� � ������� � ������� ������� ���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 ���� ����, ����� ������ ���������, � ���� ������ ������, ����� ���������������� ������� ���������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 ��������� �����, ���������, ���� �� �������� �� ������� 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, ���� �� ����� �����, �� ������ ������� � ������� ���������, ��� �� ������ � �������� 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 ������� ���������� � ����� � ����������� ��������, ������ ����� �� �������� �� � ����, ���� ���� �� ����. ���� ���� � ��������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 �������� � �� ���, �� �� ����� ������ �� ���� ��, ���� �� �� ������ �� ������������ ���������, � �� ���� ���, ����� �� ���� ������ � 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���, �� ������� � ����� ����, �� ����� 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 ����� �� ������� ��������� - ����� ������ �� ��������, 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, �������! ���� �����, �� �� � ���������, � �� �������� �� ��������� ������������� � �� �����������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, ���� �� ���������, ���� �� ��������� �� �����. ���������� �� ���� 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 ����� ������� �� ��� ����, �� ����������� ������� 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, �������� ����: ��������, ������, ��� �� ���� ���� � �� 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, ������ ��� �� ����������� ����� � ����� ������, ������ ����������� �� ���������� � ��������� 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, ��� ������� �� ������ �����, ����� �� �� ���, �� �� 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 �� ����� ����������� ���, ���� ��-���� � ����� � ���� �� ����� � ����� �� ������, � ������ ���, ��� 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� �� ������� ���� ���, ����� � � ��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 � ��� ��� �� ���������, � ��� �� 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, �� �� �������� �� ���������� �� ������� ������ ������ ������, ���� �� ����, ����� ��������, � ����� �������� � ���������� �� ������������� �������� �� 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 � ������ ��� ����� ������, �� ������ ������ ����, � �� ���� ������������ � ��������, ������ ��� � ������ ���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 ���� � �������� �� ���� �������� ������ ������, ����� ������� ������� � ������ ���� ����� � �������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 �������� �� �����������, �������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�� �������; ��� �� �� ��������, ������ ��� � ���� ��� ������� � ��� ������, �� ��� � ����� �� ����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�� �������� ����, ����� �� ��� �� ����, � ��� 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 ����� ���� ���� �������,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, �� �� ���������� ������ �� ���, ����� 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 ���� ������ �� ���� �� ���������, ������ ����� ���� �� ������� � �� �� ������� 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, ���� ����� � ���, � ����� 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 ������ �� ���� �� ������ ������ � ���� � �� ���; � ����� �� ������ ��� � ����, 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 ���, ������� �� � ����������, ���� �� � 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 �� ���� ��� ����� ���������, ������ �� �� ����� ������, ����� �� �� 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, ������� ���������� ���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 �� �� ������� � �������� ������; � ���� �����, ��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� ���� �� � ���������, ��� �� ���� �������, ��� 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 ��������� ����� 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, ����� �����; ������ �� 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����� ������ �� ������ ��������, ����� ��������� �� �������� 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 ������� ���� �� �����, ���� �������, �� 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��� ���� ������ ���������, �� � �� �� ������� �������� � 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: ��� � ���� ��� ������, 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�, � ���� �� � ��������; ��� �� ��������, � ��� �� �� 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 ��� �������, ��� ������ �����, ������ �� ���� 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����� �� ������, ���� �� �������� ���� �������, �� �� ������ � ��������, ����� ����� �� ��������, � �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 ���������� ���� ���� �������, ��������� ��������, ����� ��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 ������������� �������, ������ ���, ����� �� ��������, ��� ������ ��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 �� �� ������������� ���� ��������. ������ 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 ��������� �� ��������, ���������, �� ������������� � ���� �������, � 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 ������ ������ ���� ������������, ������ �� �����: "����� ������ ������"; �: "�� ������� �� ���������� �����, ����� ��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 ��� �� ���� ������ � �������� ������, � � ������� � �������; � ���� �� �� ������� ��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, ��� ���� �� ������ �� ��, ��� �� ���� ������� ���, �������, ����������� �� �������� �� �������� � �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 ���� � �������� ������ � ������ �� ��� ������, ���, ���� � ��� � ���, ����� ���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� � ������������ ���������� �������, ���� �����, 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� �� ���� �� ����� � �������, �� �� ���� ��� ������ ������,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������� ������������, �� ���� ��� �� ���� 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 �������� �� �������� �� �����, ����� �� � ���� ������, 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, �� � ���������� 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�� ��������, ����������, ����������, ���������, �������, ��� �������� ���������, ������������, 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, ����������, ����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, ���������, ������, ������ ��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 ���� �����������, �� �� ������ �� �� �� �������. � 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�������� ���, ����� �� ��������� � ������ � ���������� �����, ����������� � ������� � ������ �� ����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, ����� ������ �� ���� � ������ �� ����� �� 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 ����� � ������� �� ��������� �� �����, ���� � �� �� ������� �� ��������, ������ �� ������ � �������� 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 ����� ������, ������ ��������� �� �� �� ������ ���� ������, ����� �� ����� 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 ��������� ����� ������, �����, ���������, ���, ����� �����������,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 � ��������, �� �� �������� � �������, �����, ������, ������� ������ ��������; 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 ������, ����� ����� �� ����� ������������ � ������ 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� � ��������� �� ��������� � �����, ���� ���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� � ����, �� ����� �� ������ � ����� �� � ��������, ���� �����, 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 � �� ��������� ����� ��������� ������, ����� ����� �� �� ������� ����� �� �������� 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� � �������������� � ������� �� �����, ������������, �������� 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 ���� ����� ����� �������� �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����� �� ���� ���� � ������� ������ ������ ������, ����� �� ���� ���� � ������, ���� �� ��� ��� � �������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, �������� �� ����� � �� �� �����, �����������, ���������, �������� � �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 ����� �����, ������ �������� �� �� ����� �������� ������, ��, ������ �� ������ ������, �� �� ��������� ������� �� 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 ����� �� �� �������� 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 ��� ������ ������������, ������ ��������, ���� �� ������������ �������,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 ������ ������, � ������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� �� ��������, ��� �������,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� �� ������� �� ��������, ����� �� �� ���� � �� ��� ������, ��������� ����; � �� ���� �� ����, �� � �� ������, ��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 �� ������, ������ ������ ������� ���, � ����� � �����; �������� - � ������, ��� - � �������. ���� 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 � �� ������ ��� ���� ��, ������ 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, ������ ������ *, �� ������� � ������, � �����, 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 ������� ����� ��� �� �����. �� �� ����� ������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 ���� �� � ��, ������ ��� �� ���������� 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� ������ ������ ����� ��� ����: ������ �� ��������. ���� �� �� 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 ������� ���� ���� � �� ������, �� ���� ���� �� �� ������� �������������, � �� ��� ������ ��������; � �� ��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��� � �� ���� ���� ���� � �� �� ������ �� ������ ������� �������. ���� ����� �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������ � 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 ������. ������� 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 �� ������ ����� ������. ���������� �� ����, ���, ���,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 ����� ������� �� � � ��� ���. ���������� �� ���� 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�, ��� ������ 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 ����� � ������� �� ������ ������ �� ����� �� ������� ��������� � �� �������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 �����, ����� ���������� � ������� �� ��� ��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 ���� ����� ��� ������� �� ���� ����������, ���� �������� �� ������� �� ���� ��������,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, �������� �� ������ ��� ����: ��������, ������ � ��� �� ���� ���� � �� ������� �����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����� � ����, �� �� �������� ������������ � �� �������� �� ������ ������� ����������, 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���, �� ���� ���� ��� � ��� ���� �����, ���������� 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���, ���� ����� �����������, ����� �� � ���������, �� �����������, �� �������, �� ������, �� ��������, �� 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�, ���������, ���������, ����������, 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 � ���������� �����, ������ ����� � ������, �� �� ���� ����� � �� ��������� � �������� ������ � �� ���������� 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 � ���������, ������������ � ���������, 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 ����� �� �� ������ ������: �� ������� ���� ������, ������ �� �����, �� �� 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, ���������� �����, �� �����: ������ �� ������ �����, 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��� � ��������. �� �� ������� ����������� �� ������, �� �� ��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 �������� �� �������� ����� � �� ������ �� ������,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� � �����, � �� ���������� � ������� ��� ���� �����; �� �� ���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��, �� �������� ����, � � ������ �� �� �������, ������� ������, ��������� � �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���� �����, ����� � ��������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 ����� ��������, �������, ���������, ������ ��� �����, � ������,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 �� �� ������ ������������: �� �� ����� ����������, �� �� �� �������� �� ����� ����, �� ��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 ��������� ��������� �� ������ ������ 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 ���������, �����, ���������, �����, ������� �� ������ ��, �� 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 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��� ��������� ���� �� �� ������� �� ����� ����, ���������� ������� � ��������, �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, ���������, �� �� �� ������� �����������, ������ �� �� ��� �� �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 �������, �� �� �������� �� ����������� ��, �� �� ������� ��� ������,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��, � �������� ��� ������ ����� ������, �� �� �������� �������� �� ���� ��������,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 ������ ��������, ����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 ���, �� ��������� ���������� � ��������� ������, �� ������ �����������, �������� � �����������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 �� �� ������ ��������� �������, � �� �� ��� ������� �� ������ ��� � ����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 ���� �� �� ���, �� �� �� ������ �� ���� ���������� � �� ������, �� �� �� ����� ����� ������,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, �������� � ����������� � ����� �����;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 �� �� ��������� � �������� �� ��������� � ������, �� ����� ������ 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 �� ����, �� ����� �� ��������, � ����, � �� �������� �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� ����� ���� ���������, ���������, ������������, ���� ���� �� ������ � �� ����� ������������, �������� � ����� � ������, ���� ������������,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 ��� ��������� � ������������ �� ����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 �� ������ ������ �� ����������, �� ��� ����������, � �� ����� ������, ���� ����� �� ������������ � �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 ��� ����� ��� ���� ������ ����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, ��������� � �������� ��������, �� ������ �� �����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 �� ����; � �� ���� �� ���������� ����, ��, ����� �� �������� � ����, �� ������ �� ����� �������� ��� ����� ����: ���� �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 ������� ���������� � ���������, �������� � ������ ����� ������ �������, ��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, ���� ���� �� ����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, �� ����� ����� �� � �������� � �����, ���� 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� ��� ���� ������ ��� ������, �������� �� ������ ��� ���� � �������, ����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���� � ������� ������� �� �� ���������� ���, 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 ������ �� �������� �� ������ ��� ����� ���� �� ������������ �������,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 ������, ����� �� � ����. �������� ���, ����� �� ������ �� ���. ����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, �������� ����� �������, � ���� �������, - �� �������� �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, �������� ������, � �� ������, ��� ��������, � �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 � ��� �� ���� ���� 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 ��� ������, ���� �� ���������� 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 �� ����� ���� � ���, ���� ���� ��� ������� ������ 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 ��������� �� ����� ��� � ������ �� �� ������ �� ���� � �������� �� ���� � 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 �� ����� ������� � ��������� ������ ����� ����, �����, ������ ���� ���� 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�� �� ���� ����� � ������ ����������� �� �� ���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 �� ���� ��� ����, ��� �� ��, ������� ��� ������ �����, � ���� � 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 ����� ���� �������, ������ ����� 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 ����� ���� ���������� �� ����, � ���� � �������� ���� � ����, � 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 �� �� ������� ��� ���� ��, �� �� �� ����� ������ ���� � ������� 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 ��� ���� �������� �� ����� ���� �� �������, �� �� ���� ����� ������� �� ���� �� �����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 ��, ��� ������ ���� �� ������ �� ����� ����� �� ����, �� 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 ���, � ��-���� �� ���, ���� ���� �������, ������ ����� �� ����, � ��� ������ �� ���� - � �� ����,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 �� ���� �� ����������,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 � ���� �� � ������, ��� �� � ������,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, �����, ������� � ������ ��: �� �� ������, �� �� �� �� ����, �� �� 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, �����, ���� �� ������ �� ���� � �������, ����� ����: ��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 ����� ����������, ����� ��, �������, �� �� �������� 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 ���� ������ �������� �� �������; ������ �� ������, �� � ������ 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 �������, ��� ��������� �� ������ ������, �����, ��������, �����, ����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 ������� ������ ������ ������ �� ���� � 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, ���� ���� � ����� ����� ����� ���� � �� ����� ������ ������ �� 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� �� ��� ������ �� ���� ����, ������ ������� �� ��������� �� ������, ����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, ������� ����� �� ������� � ����� �� �������� ������� � �������� ������ � ������� �� �����, ���� ���� ���� ���� �� ������ ��������� ��, ����� ������ �� �������� 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����� ��-����� �� ��������, ������� ��-������ 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 �������� ����� ��� � �����: "��� ��� �� ��, �� ���� �� �����". � ���: "�� �� �� ���� ����, � ��� �� �� ���� 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�� ������� ���������� ��� ���������, �����: "�� �� �� ������� ��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 � ������: "�� ������ �������� �� �������, � ����������� �� �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: "���� �������, ����, � �����; ������� �� ��������� 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 �������� � ������� ������������; ������, ����, ���� ��� �� ������ � ���� �� ������ ������ �� 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; "� ������ ��, �������, �� ������� �����, � �������� �� ���� 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, �� ���������; ������ �� ���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��� ���� ��������, � �� �� �� ������: �� �� �� ��� �����, � ������ ������ 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�� ����� ��� � �����: "���� �� ������ �� ������, ����� ��� ������ ������� �������� �� ������ 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� �� ������ ��������, ���������� �� ������ �� ���, 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 ����� ������� ���������� ��� �����, �� ��� ����, �� 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, ��� ���������� ���� ������ ����� ������� ����, � ���� ������������ � ������������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 �� ��������, ��� ��������� ������ ������ ��������, �����, ������� �������� ����������� �� �������, �� �� ���������� �� ���, ����� �� 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 ����������� �������������� �� � ������� � ������, � �������� ���� � � ��������� �������� �� ������� 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 �� �������� ��� ������ ������� �������,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, ��������, ���� �� ����������������� ����� ��, ��������: "�� � �����, �� �� ������, ��� ��� ���������,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� ����� ���� ������ ��������; ��� ����� � ���� �� �� ������� � �� �� �������� ��� ������ 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 ������� ��� ������ ��". � ��� �� � ������ �������, �� �� ���� ���� �� � ������� ���� ����������. ���� ����� ��� �� ������� �� ��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, �� �����, ����� �� ����� ���� ������� ���� ��������, ����� ����������� ����� ���� ������� ��� ����� � ����, �� �� ���� ������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 �� ��, ������ ������ � ������ � �� ������ � ������, ���� ���� ������� � ����� ����� ������, ���� �������� �� �������������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 �����������, ��� � ������������, ������ �� �� ������; ������ ��� �� �� ������� �� �� ������ 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"�� ������� ����� �� �� ������ ��, ������ ��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: "�� �� �� �������� ����". � ���: "��� �� ���� � ������, �����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���� �� ��������� � ���� � ����, �� � ��� ������� ��� ������� � ������, �� ���� ������� �� ������ �������, � ������ � ������� �� 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 ������ ���, ����� �� ����� ���� ������� ���� �� 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����, �� �� ������ ������ ��������, � �� ���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 �� �� ������� �� ������ �� ������, �� �� ���� �������� � ����� ������������� ��� ������, �� �� ����� �� ����, �� 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 ����, �� ��� �������, ���� ���� �������, ���� 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 �����, ��������� � ��������� ������, ��������� ��������� � �������������� �� ������ ���������������,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 ����� �� �������, ����� �� � ��������, ����� � ������ -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 �� ������� � ������� ��-����� �� ���������� �����, ������� ��-����� �� ���� ���� ��� ��, �����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 �������� �� �����; � ��, ����� � �������� 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� ����� � ���� �� ��� ���� ��������, �� �� ���������������� ��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, ���� ���, � � ��� ���; ����� ��� ��� ��� ���, ����� ���� ������������� � ���������, � ���� �� ������,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, ����� ������ ��� �����: "����, ���� �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���� ������� ��, ����� ���� ��������� � ��� �� 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��� �� �� ��������, �������� �� � ����� ������ 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�������� ������ �� ��� � �����: ������ �� ����������� � ������� �� � 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 ������ � ����� ��, �� �� �� �� ����� � 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�, ����, �� �� �� � ����� �� ��� �� ��� ������ �� ������� �����, �� 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�������� �� ����� ���, ����� �� ����� "����", �� �� �� �� ���� �� ��� �� �������� ���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�� ����������� �� ������, ����� ���� ������ �� ������� 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 �����: "����, ���� ����� ����� ��, �� �� ���������� ������� ��, ��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���, ���� ����, ���������, �� �� ������, 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������ ��� ���������� ������? �� ������ ��� ��, ����� ��������� � ����� ��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 �� � ������, �� ��� �� ����� � �������� �������, 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�, �� �� �� 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����, �� ����������, �� �� ��, ���� �� � �������� �������� �� ������ � �������� �������, ���� �� 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 �� ��������, ����� � ��; ��� �������, �� ��� ����, �� �� ������� �����, ������ ���, ����� �� ��� ����,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 ��������� ���, ����� ���������, ����� ��� � �����: "������ �� ������ � ����� ��, �� �� �� �� ����� � ����� �������", ����� �� �������� ���� ��� ����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 ������ �� ����� ��� ���: "� � ����� ��� ��� �� ������ �� �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: "�� �� ����� 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, ������ �� ��������� �� ���� �� ����� � ����, � ���, �� ����� ��-���� �� ����������, �� 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�� ���, "����", ������� ���� ������, ���� ������� �����, ����� � ������ ��-����: "����, ���� ����� ����� ��, �� �� ���������� 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, ��� ����� ����� �� �� ��������, ����� �� �� ������� 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, �� ���� ��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, ����� � ����� � ��������� ��, ��� � ��� � ������� �� ������ ��,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� �� ��������� �� ������ � ����� �������, �� �� �� �� ���� �� 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 ����� � ���� � ��������� � � ��-����� �� ����� �������� ���: �� �������� �� ������ �� ���� � ���, �� ����� � �����, � ����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, ������ �� ����; � ������ � ���� � ������� �� ����� �� �������, 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, ���� ����� ����� �������������, ����� � �������� ���� ��������, ������, ���� ����� ���� �� 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� ����� �� ����� �������������, ����� �� �� ����� �� �� ����������� � ������ ������, � �����, ����� � ������� ���� ��� ��� ����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, ���� ���������� ����������� ��� �������� �� ����������, �� �� ������� ������ � �� ������� ��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��������, ������� ������ �������, �� ������ �� ������ �� ����� ����, �� �� ������ ������ 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 �� ���� ������������� ��� ������ � ���������, ������ � ��� 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 ������ ����� �� ������, ��� � �� ���� �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 �� ��� �� ������� � �� ������, ����� ��, ����� � ������� �� 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 ������� �� ��� �������� ���� ��, �� �� ���� �������������, � �� �������� ��, ����� �� � �����: "��� ��� �� ��, �� ���� ��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 ������� �����: "�� �� �������� ������ ��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 ����� �� ������ ��, ��� ����� ��� � ����� ������� ����� � ������� ��� �������, ����� ������ �� �� ����� �� �����, �, ���� ���� ��� ������ ���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 � ���, ��� �� ����� �� ���������� ���� ��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, ���� �� ���������������, ����� �� ������, ����� �� �� ��������, ����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 ������� �� ���� ����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� �� ������� �����, ����� � � ����� �� ���������, �����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 � �� ���� ������ ������ ������� �� ������ �������, ��� ��� ����� ����� �� �� ����, ��� �� ������� ������ �� ������� �����, � �������� �� ������ ��������, �� �� �������� �� ����,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, ����� �� ����� � ����, �� � ������ � ������� �� ��������, 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 � �� ���������, �����, ������������ �� ������, ���� �������, ������� �� 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, ���� ������� �������������� �������� ������, ���� �� ������� ��� ������������, ��� �� �������� ��� ������ �� ������� �� ������ ���� � 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 �� �������, �� ��������� ����, �� ����������� �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 �� �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, ����� ������ �� �� ����������, ������� �� �� ������� ���, ������� �� ���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, ���� �� ������� �� ������� ��� ���� � �� �����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��, - �� � �������� ��� �� ����� �������� �� �������, ������ �� �������� �������� � ���� �� 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� ������ ����� ����� ����� �� ���� � ����� ����, ������� �� ���, �� ����� �� � ���������, �������� 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�� ����� � ������, � � ���������� � ������ �� ��������,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, ��������, ��� �������� ���� ��-����� � ����������, ��� 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 � ����������, �� �� ������� ������ �� � ����� �� ������, �� ��������� ��� �������� ���, ���� �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���, ����� �� ��� �� ������� ������ ������� �� ����� ����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 �� �� �������, � �� ����������� �� ���, ����� ���� ��� � 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, ������ ������ �������� �� �������, ������ ����� ������ ��-�����, � ������ �� �� �������, ����� �� 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: "�������� �� �� ��������� � ������������, �� �� �����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, � ������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 � ��-����� �� ���� ��, � �������� �� ������������ ��� ���� �� ���� 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, ���� ������� ������ �� ������ ��� ������������ �� ���������� ����������� �� ���, 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�� ��������� ����, � ����� �� � �������� ��� �� ������, �� ����� ������ ����� ���, ����� ���������� �� �� ������ � 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 �� � ���� ���������� � ��� ����� � ���� ����� ���-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 ����� �������� �� ���, ���� ����� ������������� 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������, - ��� �� �����, �������� �� �������� ���, ����� �������� �������, ������ ���� �� ������� �� ����������� �� ������,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����� � ������ �� ������ � ����� �� �������� �� ����� �� ������ � ��� �� ������, � ����� � ��� �� �����, �����,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, ��� �����, ��� ����������, ���� ���� ������ �� ���, ���� ���� �� ����� �, �� ����� �����, � �������� �� ���� �����, -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, ����� � ����� ��, ������ �������� ������ ���� � ������ �� ���-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 �� ��������� ������, ����� ������� ����������, ���� �������, �� ������ �� ������ ������ �� ������, ����� �� ������ ��, ����� � �� �� �� 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, ��� �� ��������� �� ����� ���, ��� ������ �� ������� � ���������� ��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, �� ��-������ �� ���������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� ������ ������ �������, � ��� - ��, �� ������ ��� ����������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, ��� �� ����, ��� �����, ����� ����� �������, ���� 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� � �������� �� ���� ��,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� ������������ �� ��������� ���� ���������� ���������� (������ ��� ������ �� ���� ������� ������ �����), ����� ��� �����, �� �� ������� ���� �������� �� ���� ������������, � �� �� ��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, ������� �� �� ������������, ����� �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, �� ������ �� ����� ����, ������������ ��� ����� �����, �� ����� ����� �� �� �� ��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, �� ������ ��� ����� �� ����, � �� ���������� � �������� ����� �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-���� ����� ����, ������ ������� �� ����������� �� 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 �� ������ �� ������� ������� � ������ �����, 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������� ��: "�� �� �������� ������ �� 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 ��������� �� �������� ������� ����� ������ ������� 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� �� ������ ���� �� ������������; � ������ �� ��-����� �������, ���� 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 ���� 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(������ ��� ��� ������� ��������� ��� ������, � �� - � ������, ���� �������, ����� �� �����: "��� �� ������ � ��� �� �� ������: �� �� �������� ������ �� ���� ����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 �� ��-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 ���� ���� ���� ����� ���������, ������ ������� �� �� 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, ������ ��� �������� �����, ��� ����������, �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 ��� ���� � ������ �� ������ ���, ����� �������� ���� ���� ��� ����, ������ � ������ ���, �� �� �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 ����� ������������� �� � �������: ����, ��������, ���������, ������� �� ���������� � ������ ��-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� ����� �����������, ����� ����������������, �� ������ ������ ������ �� ������ �������, �� ����� �� ��������� �� ������, ������ ��� ������� ���� ������ ��������, ���� 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 ������� ������ �� �������������� ������, ����� ���� ������; � ���������� ���� ������ ����� ������� ����,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 ���, �� �������, �, �� ����� ����� �������������, ����� ����� ������ �� �������� ��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 �������� �� ����������� � �� ���������� �����, ���� ������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������� �� ������, �� �� ������ ������ � ������; ������ ����� ���� � ��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, ��� ��� ���� �� �����, �� �� ��� � ��������, ������ ��� ���������, ����� 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 � ������ �� ���������, ����� �� ������ �� �����, ������ ���� �� ������� �������: "������, ����, �� �������� ������ �� ��������, ����� �� �� 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 ������ ������� ��-����� ��������, ������� � � ������� �� ��-����� �����, ������� �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, ��� ������ ����� ���� ��� ����������, ����� �� 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, ���� �� ������, �����: "���, ��������� ���, ����� ������, � �� ����� � ���� �������� � � ���� ����� 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 �����, ������� ������ � ������ �� � ���, ������ �� ������ �� ����, �� �� �� ������ �� ����� ���������, - ������ �� �� �������� � �� �����, � �� ��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� � �������, ����� �� ������ �� ���� �������� ���� ��� ���, ����� ������: �� ����� �������� �� � ������� ��, � � ������� �� �� �� ������, � �� ���� ����� ���, � 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 ��� ����� ������ ��, � ����� ����� ��, �������: ������ �������; ������ ������, �� ����� �� ����,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� �������� ��� ������� ��������, � �� ��������� � ����������� �� ��� 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��� "���" �����, �������� ����� �� ����; � �����, �� ������� � �������,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 � ����� ����� ����� ������� �� ������������ 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 ���� �������� ����: � ������� � ���� ���� �������� �����������, ��������� � �������� �����������; �� ���� �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�� ������ ���� ��� ���� �� �������, ���� �� ������ "����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���� �������� ��������� � ��������� �� ������ ������ ��� ����� ������ �� ������, � ����� ����� �������� ������ � ����, ��������� ����� ������� � �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 - �������� �� �������, ����� �������� ������������; �� �� ���� ��� �����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���� �������, � ������� ���� �� ������� ������ ������ �����������, �� ��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 ����� ������ �� �������� ���� ���������������, � �� �� ��� ����, ���� ������ �� ���� �� � �� ��������� �� 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� ������ �������, �� �� �� � ��� ������� ���� �� �����������, ����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 ����� �� ��������� �����, ���� ����� �� ������� ������ � ������, �� �� ����� �� ������� ������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 ���� � ���� � � ����� ������� � ������� ������ �� ����������, 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���, ���� ����� ������������� �� �������� �����, � ��-����� � ��-��������� �����, ������������, ����� �� 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 ��� � ������� ����, �� ��� ����� ���� ����� ������ �������� � ����������� 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, ��� ������ �� ���� � �����, � ������� �� ������ ���� ��������� ������� ������������, �� 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 ������ ������ �� ������, ����� ���� ���� ������� ������� ���� �� ��������� ����, �� ������ �������� �� �� ������ ����, �� �� ������ �� 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 � ������� �� ��� �����, �� ���� �������, ������� �� ��������� �� ������������� ���� ����� �����, ���������� �� ����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, ���� ��� ���������, ���������� � �� �������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 ��������� ������ ���� ���� ���� �����; �� ��� ������ ����, 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�� � ������ ����� 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, ���� ������� ������ �������� �� ������ ���� ���� �����, ��� ������ �� ������� � ������� � ����, � ������� �����, � � ����, �� ������ ����� ������ �����, 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: "���� � ������ �� ������, ����� �� 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 � ���� � �������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 ������ ������ ������ �� ����� � ����, � ��� ��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, ������� �������� �� ��������� �� �� ������ �� �� �����, � ������ ������� - � ��-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 ������� ����� �� � ���������� ���������, ����� � ���� ����� �� ����������, �� � ������ ����, �� �� �� ��� ���� ���� ������� 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 �� �� ������ ���� �� ����� ���� � ������, ����� ��������������� ����� � ����������� ���� 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(����, ��� ������� ����� ���� �� �������� �� �������� ����;) � ���� ������ ��������, � ��� �� ��������, �� ���, �� �� �������� �����, ���� 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 �� �������� � �������� �� ����� ���� ���, � ���� ����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 �������, ������ ���� ������� ���� �� � ������, �� �� ������ ��������� �� �������, ����� ���, ��� �� ����� ������ �� ���, �� �� ��� �� ���,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� ��� ������ �� �������� �����, � �� ���� ����� �� ������, ������ �� ���� � ���� � ���� ������, �������� �������� ���� ������, �� ������� ��������� ���, ��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, ���� ���������� �� ����� ��������, ������ ���������, �������� ������, ���� 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 �������� ���� ������ 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 � �������� ���� � 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 �������, �������� � �����, �����: "������ � ������ �� �� ���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 ������ �� 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: ���, ��� (������ � �� ���� � �������� �� �������), �� ������, ����,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 ���� ��-����: "������ � ������, ��������� � ������ �� ��� (����� �� ������� ������ ������) �� �� ������ � �� �� �� 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: "���, ���, ����, �� ������ ����� ���". � ���� ��� ������� ����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 ��� �������� ���� ����������� ������ �������� �������� 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���� ���� �� ����� ����������� � ����� ���� ������ ���� � ���� ������, ����� ������ �� ����� 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, ���� ������� ���� ���� ������ �� �������, ����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 ��-�������, ����� ��������� �� ����� 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 ���� ���� �������� ��� �������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������ �� � ��� ������; ������, ���� ���� ��-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���� � �������, ����� �� �� ������ ���� ��� ���, ����� ������: �� ����� �������� �� � ������� ��, � � ������� �� �� �� ������"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"� �� ��������� � ����������� �� ��� ���� 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 ������ �� ��, 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, ���� ����� ����������� �� ������� � ����������� ���� ������ �� ������ ������, �� ��� 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 �� ������ ��� ���� ��������, �����,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 ����� ����� �������� 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�������� � ������� �����, ��� ����� ���, ���� ���� � ��������� ������� ������� �� ������ ������ � ����� ����� 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 ������ ���������� ������������� �� ���������, ������ ����� � ��, ����� 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 ����� ���������� ���� ��� �����, �� �� �� ����������� ��� 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 �������� ���������� ��, ����� ���� ���� ������, � �� �� �������� ���� �����, � ������� ������, ������� ������,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, ��� ���, ���� ���� �������� ��������, ��������� ������, �� ������ 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��� �� ������� �������� �� ��� � ������� ����, 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��, ����� �� � ������� �� �������� ����� ��� ����� ��� ����� ���������, ����������� �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-����� ���������, �������, �� ������� ��� ��, ����� � �������� ���� ����� � ���� �� ������� ������ �� ������, ���� ���� � �������, � � ��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� ��� ����� �������, ����� � �����: "����������� � ���, �� �� ������", ����� ������. � ���: "������ �� 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 �� ������� ����� � 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� �� ���������� ���� ���, ������, ���� ���� �� �����������, ���������� ��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 ���� ���� ����� ���� � ������ ������� �������� �� �����, �� ���� �������� ����������� �� ���, ����� 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 ��� ����� ������ ���� ������������� � ������������� �� ���� ���� � ������ �����������, �������, �� ����� �� ���� �� �� �������� ��-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 ���, �� ��������� ������ �����������, ��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� �� �����, ��, ���� ���� ��������� ����� ����,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 ��� �����, ������ �����, � "������ �� ����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� ��������� ���� ��� �� ���� ���; ��� ��� �� �������, ������ �� ��� �� ����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 �� ��� �� ���, ����� �� ��������� �� �������, � �� ���, ����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 ���� ��������� �� �����, �� ����� �� �������, � ���������� �� 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� ������ 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��������, �� �������� �� �������� �� ���� ���� � �� 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 ������� ���� ��-����� ������, ������ ����; ���� �� ��� ������ ������������, �� � ��������, ������ ��� ���������������� �� �������� ��; ���� ��, ��� � �� 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 ���� �� ��������, �� �� �� ���� �����; � �� �� ������, ������ ��� �� �������. ������ ����� ���������� �� ��� ������ ������������,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 � �������� �� �� ����� ����; ������ ��, ����� ������� ��� ����, ����� �� ����, �� ��� ���������� � �����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 ��� ���, ���� ���� ������ ���������� �� �����, �� ��� �� �� �������, � ������������ ������� �������, �� �� ����� ��� ���; ���� �� ����� ��� ����� � ����� ���������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 ������, ������� ����������, ������� �� ������ �� ������, ����� ���� �� ������ � ����������, � ������, ��� 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 ��� � ����������� ���, ���� � �����, � �� ������� ��� ����� � ������ � ������, ������������ 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 �������� �� ����, ����� ��� ������ � ����� ��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 � ���� ����� (������� ��������) ���� ���� �� ������ �, ������� ��������� ��, ����, ������ ����� �� ����� 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 ���� �� ������, � ��� ���� ���������, ������ �� ������� �����, ������� �� �������� �� ������, � ������� � ������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 ����� � ���, ��� �� ������� ���������, � ���� ������� �� ����� � �� �������, �������������� �� � ���������, �� �� �������� � 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, ����� ��� ������, ��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 ��� ����� �� �� ����� ���������, �� ����� ��� �������, ��� �� ���� ����� 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 ����� ��-�����, �����, �������; ������ � ��� �� �� ����� �� �� �� �� ������ ����� ���: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���, ������� ���������, ������� � ������ ������; � ��, ����� �� ������� ���������, ����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�� �� �� ������: "�� ������ ��������� �� �� ������ � ���� 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����, �� ��� � ����� � �� ������ �� �������� ������, ������ ����� �� � ���� ����� 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��� ���������� ������ � ����� �� 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 ����� �� ������� ���������� ������� �� �������� �� ������ � "�� ������� �� ����� 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 ����� �� ������� ������� �� ���������� �� �������� ��������� �� ������ 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 ������, ���� ���� �� ����, ��� ������ ���� ������� �� ���������� ��, ������ �����, �� ������ � ������, � �� 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���, ���� �������, ������ �� �� �� ������ ��� 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��� �� ������ ������ � ������ �����, ��������� �� ��� ��������������,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����� �������� ����� �� ��-����� ���������, ��������� ����������� ���������; ������ 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� ������� ������, ��� �� �� ������ �� ������ ���, ������ ����,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 ��� ������� ����� � ����������� � ����, �� ����������� �� ������������ 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 ��� ������� ��������� ���� �� ���� ������� ����, ����� � ������� �� ������� �� 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 ��� ������� ������� ����������, ���� ���� ��� �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� ��� ���������� ���� �� ������ ������ � �����������, ���� ���� ������������ ������������ (� �� ��������� �� 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� ��� �� ����? ������ ����� �� �� �� ������, �� ��������� �� �������, ������, ������� � �����, �� ������ � ������� 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� ���� ��� �������� �������, ������� ������, �������� �������, ���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� ������ ����, �������� �������� �� ����, �� ������� ������� ������, ������ ����� �� �����, �������� 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 ������ �������� �� �����������; ����� ��� ��� ��������, ���� �� ������ �� ����� ����������, �� �� ������� ��-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 ��� �������� ���������� � ������, � 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� ������ ������ ������, � ����� �����, �� ���� ���������; ����� � ��� �����, ������� �� � ���� � ���� ����, ��������,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(��, �� ����� ������ �� ���� �������), ������� �� �� ������� � �������,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� ��, ����� � �� ��� ������������������ ���� �����, 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 �������� �� ��� ���� ��-�����, �� ��� ��� 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 ���, ����������� �� ����� ���� ����� ���������, ���� ������ �� ���� �� ������� ����� � �����, ����� �� ����� �������, � ���� � �������� ������� 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 ��� ��������� � ���������� �� ����� - ������, �����, ������ ����������� ���� ������, ������� �����, ���� ����� �����, � 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, ������, �� �������, ����� ������� �� ���������� ������ ��� ���� �� ���������, �� �� �� �� �������, 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� ������ ����� ��� �� ��� 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����� ����������, ����� ��� ���� �� ������ ������: "���� ���, �� �������� ����������� �� ������� � �� ������� ��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���, ������ �����; ������ ����� ���,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 ���������, ��� �������� � ��� ���� ��� ������. ������ ��� � �� ���, ��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 �������� ��� ���������, �� ����� ������ ������� �����������, ������ ��� ��������� 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, ��� ������� ��������� �� ������ �� ���� ���� � �� ������� �� ��: �� �� �� �� ����� ������ ������� �� ���� �� ��������,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 ��������� �� ����� ���, ������ ����� �� ���� ������; � �� - �� �����, �� 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����� ������� �� �� ������� �� � �� ������, � �� �����; �� ������� �� ��������� ���� ���� �� ����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"�������� ����������� ���� � �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 � ������ �� ����� ������, ��, ����� � �����, �� �� �� �������, � ��-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 �� ����� ��� � ������ � �������, ��� ���� ����� 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 �������, �� �� �� ���� �� �� ���� �� ������ ��������; �� �� �� ���� ������ �����, ���� �������, �� ������� �����, � ���� ���� �� 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 �� �� ��� ����� ��� ���� �������, ��� ���������� ���� �����, ����� �� ���� ����� �� 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, �� � ������� ���, �������� �� ������� ���������������, ���� ���������, ������ �� ���� �� ������ ��������� �� ���� ��, ��� � �� �� �� 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 ��� ���������� ��� �������� �������, � ������� ����, � �����, � 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���, � �������� ����, ����������� �� ����� ������ �� �� 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���� �� ������� �����, �� �� �� ����������: "� ��� ��� �� ����� �� ���������, � ������ �� ���� ����, ��� �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 ������� ���� �����, ����� �� �������, �� � ������ ����: "������ 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��� ����������� ��� ������� ���� � ��� ����� �� ���� ���, ������� ���������, � ���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 ����������� ����� � �������� �� ������������, ����� �� �������� �� ��������, � ��� ����, ���� �� ������, � ��� �������� �� ������������, ����� �� 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�����, ������ �� ���� �����, � ��� ������ �� ���������, ���� ��-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 �� �� �������� �������, ����� ������. ������, ��� �� �������� ���������� ���, �� �������� �� ������ �������, ����� �������� �� �����, ����� ������ ���, ����� �� ��������� �� �������, 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 ���� ������ ������� �����, � ����� ���� �� ������� � �����: "��� ������ �� �� ������� �� ���� �����, 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: "��� ������" ���������, �� �����������, ���� ���������, �� �� ������, 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�, ���, ���� �������� ������� ������������, ���� ����� ����������, � ���� �� ������ ����������� ���� � �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 ����� ��� 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 ������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 �� ���������, ������ ���� ���� ����, ��� �� ����, ������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�����, ���� �� ��� � �� ���������, � ����������, ������ 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 ���� ������ � ������, � �������� ����� - �����; � ���������� � 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 ���������� � ������������ �� � �����, �� �����. ������ ��� ��� � �����: "��� �� �� �����, ���� �� 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� ��� � ����������� �� �������: "������ �� � ��������, � ��� �� �� ����: ����� �� �� 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 ����������, ����� �� �� ����������� ������� �����, �, ���� ����� ���� ��� �������� �� ����� �����, �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��� � ����� �����, 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 ��������� �� ����� � ����� �����; ������ ����� � � �������� �� �� ������� �������, � �� � ����, �� ����� ����� �� �������� 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��, �� ����� ���� ����� �� ���� �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 �� ���������, ���� ���� �� ������� ��������� ��������������� ���� � �����������, 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 �����, �� �� ������ �������� � ������ ��, ���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, ���� �������� ��� ���� ����� �����, ������� ��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 �������� 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, ���� ���� ���� ����������� �������� ���� �������� ������, �����, ����� �� �������, �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����������� � ��������� �� ���������, ������ ���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�� �� �� ������������ �� � ������ ��������, ������ ��, ������� ������ �� ��������, ��� �� ������ ����, - �� � ������ ���� �� ������, � �� � ��������, ������ ���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 �� �� ���; ������ ��� �������, �� ����� ����� ������, ���� ��� ������ 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 ��� �� ������� ����, �� �� �� ��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 �� ����, ����� ���� ������ �� ����� ����� �������� �� �������� ������ ������ �� ������ - ������� ������ ������ (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 ������� ��������� ��� ���� ����� ����, �� �� ��������� ����� ��, ���� ����� � ���, ������� �� � �����������, ���� ������ ������; ���� ����� ������ �����!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 ��, ����, �������� ��������� ���� ���������� �����: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, �� ���� ������� � ������, � ���� (��� ��� ����� �����)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� ���� ���������� � ������ ������. ���������� �� 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 ������ ������, �� �� ���� ���, �� �� ������ �� ������ �� �����, ����� ����� �� ����� �����. � ��� �� ���, ���� �� ������� ���� ������ �� ��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 ������� ����� � �������������� ����� ��������, � 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 ��, ����� ����, � ���, ����� ������ ������ �� ������������� � ���� �������� � ����;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- �� ������� ������, ����� �� � ���: �������� ��� � ��� �� �������, ����� �, � ����� � ���, � ����� ���, � �� ������� ������, ����� �� 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�����, ����� � ������ ��������, ������������ �� �������� � ���������� �� ������� ����. ����, ����� �� ������ � ��� �� ������ 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 �� ������� ���� ���� � ��� ���� ���� � ���������, - ����� � ����������� ������ �����!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 � ��������, � �� �� ���� ���� ���, � ���, ����� �� ���������; � �� �� ��������� ���� ���� ������ ����� �������.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 ���� � �����, ������ � ����, - ����� ������, ����� �, ����� � ��� � ����� 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, ����, ����� ��� � ���� ��� � ���������� � ������� � � ��������� � � ���������� ����� ��������, �� �� �������, ������� ������, ������ ������� ����� � ������ �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��� ��� �� ����� �� ��� � ��� ��� ���� �� ����� ���� ���� �� �����, ����� �������: �� ��� ���� � �����, 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, �� �����, ������ �� ����� � ������� �� ��������, �� �� � ���: � ���� � � ������, � ������ � � ������, � �����, ��� 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 �� ���, ���� ��� ������, ����� �������� � ����; � ���� �� �������, ���� 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 ���������� ������, ������� �� ��� ���������, ������� � ����� �� ������ ����� � �������� �� ������� ��� 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 ������� �� ��� ���� ���� ��� �����, ���� ���, � ����� �� - 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- ������� �� ������� ���, ���� � ��� ��������, � ������ �� - ���� 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��� � ������ �� ���� ����� ������, � �� ������ �� �������� �������� ���; ������ �� �����, ����� ����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 ����, ������ ��� ������ �� ���� ������. ��� ���� ����� �� ������ �� ���� � �� ����: �� ��� ��; �� 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; �� ������, � ���, ��� ��� ������ �����, ����; � ���� �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, ������, ����� ���, ����� � � ����� 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 � ������� �� ������� ������, ����� �� ��� � ��������� ��, � �� ������� ������ ����������: ������� ������ �� �������� �� ������� ������; � ������� ����������, �� 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 �������� ������ ������: ��� ����� ��, ����� ����� ������� ������ � ��������� ��, ����� ���� ������ �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 ��, ����� �� � ���������� ��, � �� �� ����� �� ������ ������; ���, �� �� ������� ���, ����� ������� ���� �� ��������, � �� ��, � 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 � ���� ��������, �� �� ����� �� �� �� ������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 ������ ����,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, ������, ������ �� ������, � �� �����, � ����� ���������� ����; ��� �� ��, ����� �� �� ����� � �� ������ ���������� �� �� ������ 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 ���� ���� �����, �� ������ ������ �� �����������,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 ���, ���� ���, �� ����� ������ �� ��������: �� �������, ����� ���������, �� ��� �� ��� �� ������� �� ������, �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 ������������ ������ ������: ��� ����� ������ � ���������, ����� 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���� ����, ����� � �������� (�� �� �� �����), � ������ �� ���, ����� ������ �� ���� ��, �� �� �����, � �� ��,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� �� ����� �� �����, ����� ��� �� ���������. ���, ������ �� ������ ���� �� ��� � �������, �� �� �� ������, � �� ����� ����� �������� ���. ���� ����� �� �����, � ��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 ���, ���� ���, �� ����� ������ �� ��������: ����� ���������, ��� �� 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 ������ �� ����������� ������ ������: ��� ����� ��, ����� ����� 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, � �� ������, ���, ���� � ��������� �� ��������, � ������ ����� ��, � �� �� ������ �� ����� �� ���� � �����, ������ ������ �� �������� ������ ���� �������� ����� ���,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 ����� ���� ������ ����, ������ ���� ��� ����, ����� ������ �������� �� �������, ����� ����� ������ �� ����� � ��� �������� ���������, �� �� ���� �����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 �� ���� ����, ����� ������ �������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 ��; ��� �� ��, ����� �� �� ����� � �� ���� � ��� ������ �� 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 ���, ���� ���, �� ����� ������ �� ��������: �� �������, ����� ���������, �� ��� �� ��� �� ����������� ����, � �� �� ��� ��� ������, � �� �������� �������� ���� ���, �� ����� �� ����, ����� 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 �� ����������� ������ ������: ��� ����� ��� �����, ����� ��� �� ���� ����� ������, � ������ ������� 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 ������ ����, � ����, � ������, � ���, � ��������, � �� ���������� �� ���� �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 ����� ���� ������ ����, ������ �������� ������ ��������, ���� ������ ���� �� ���������, �� ��� � ��������� ������ �� �� ����������� 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 � ����� �� �� ����� �� ���������� ��, 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, �� ������ �� ��������, � ������������������� � �� - � ����� �����, ��� �� �� ����� 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 �� ����� ��� �����, � ������ ������ �� �����, �� �� ���, ����� �������� ����� � ����������; � ������� �� ��� 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 � �� ������� � ������, ����� �� ������ ���� ������ � �� �� ������ ���� ���������� ������� ����������, ������: ��� �� �� 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���, �� �����,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��� ��������� � ���� ������ �� ������, ���� �� ��� 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 �� ���� � ����� �������; ���� ������� ������ �� �� �������, ����� � �� ������� ����� �� 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� 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 ���, ���� ���,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 ������ �� ����������� ������ ������: ��� ����� ��, ����� ��� ������� ������ ����� � ������� ������: ��� ������ ����; ����� ���, �� �� 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 � �������� ����������, ����� � �� �������; ������ �� ������� ������ �� 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, ������, ��� �� ����� � ���, � ����, � �� �����. ��� �� �� ����� �����, �� ����� ����� ���� ���� ������, � ��� �� ������, � ���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 ����� ���� ������ ����, ����� �� �� ���������� ������� ��; �� �� ���� � ���� � ���� 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����, ��� �� �� ������ � ���� �����, � ��� �� ������ ����� �� �� ������� �� ������, � �� �������� ����� �� ���� �� 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, ���� ���,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 �� ��������������� ������ ������: ��� ����� ������, ��������, ��, ����� ��� ���� �������, ����� �����, � ����� �� �� �������, - ������, � 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 ������ ����; ���, ����� �� ����� ��������, � ����� �� ���� �� �� �������; �� ���� ����� ���� � ������ ������� �� � 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, �� ��� �� ������������ ������� ���, ����� ������ �� ���� ��, �� �� �����, � �� ��, �� �����, - ���, �� �� ������ �� ������ � �� �� ������� ���� ������ �� � �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 ������ ������� �� ���������� ��, � �� �� �� ����� �� ���� �� �����������, ����� ��� �� ����� ����� ����� �������, �� 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, ��� �����; ����, �� ����, �� �� 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, ����� ���������, �� ������ ����� � ����� �� �� ���, � ��� ��� ���� �� ������ ���; � �� ������ ����� ���� ����� �� �� ��� � ����� �� ����� �� �� ���, �� ���� ���������, ����� ����� �� ������ �� �� ���,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 ���, ���� ���,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 ������ �� ������������� ������ ������: ��� ����� ����, ������ � �������� ��������, ��������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 ������ ����: �� �� �� �� ������, �� �����; �, ���� �� ����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, ������ �� ������, � ���� �����, ���� ������,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: ����� ���, ��������� � �� ���� �� �� �����, � �� �����, �� �� �� ������� � ����, �������, ��� 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 �� �� �� ����� �� ���� �����, ���� ���� ����������, �� �� �� ��������; � ��� �������, �� �� �� �������, � �� �� �� ������ ��������� �� ����� ������, � � ���� ��� ������ �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 �� ������, �� ����������� � ��������. � ���, ���� 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, ��� ���� ������� � ������: ��� ���� ��� ����� �� � ������ �������, �� ���� ��� ���� � �� ������ � ����,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, ����� ���������, �� ��� �� ����� � ���� �� �� �������, ����� � �� ������� � ������ � 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 ��� ���, ���� ���,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�, � ���, ����� �������� �� ������, � ��������� ����, �� �� ��� ���� �� �����, ���� �������� � ����, ����: ������ �� ���, � �� �� ������, ����� 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� ����� �� ���; � ���, �� ������ ������ �������, � �� ����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���, ������ ��������� �� ����� ����� � ������, � ����� �������� ����� � ����, 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��� ��� ����� ������� � ������ ��������; � �� ���������� ���� ������� ������� � ������ ������, �������� � ���� �����, � �� 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 �������� ����������, ����������� � �������; � ���� �������� ����� ����� ������ �������, ����� �� 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�� ����� �������� ����, ������� �� �������; � ���� �������� � ����� �������� - ������ �������, ������ � ����� 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 ��������� �� ���, ������� ������� - �� ����, ������� ������� ����� ���� ���� �� �����, � ���������� 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 ������� ����� ���� �� ���� ����� ������� ��, � ������� ��� ����� � ���, � ��� ������� ����� � ����� ������������: ����, ����, ���� � ������ ��� �����������, ����� � ���, ����� 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������ ��������� �����, ���� � ������������ �� ������� �� ��������, �� 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��� ������ ������ ���� ������� �� ��������, �������� �� �� ������� ������ ����� � �������� ������� �� ��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��, �������, �� ������� �������, ������ � ������, ������ �� �� �������� ������, � �� ��� ��� ������ �����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 ��������� �� �������, ����� ������ �� ��������, �����, �������� ������� � �����,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 �����, ����� ������ � ����� ����: ��� � ������� �� �������� ������� � �� ����� 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 ������, ���� �� ������, ���� �� �����, ���� ��� �����, �� �������� �������,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� �����, �� ����� �� �� ������ ������� �� �������� � ������� �� �����,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 �� �������� �� ����: �� �����; ���, �����, ����� � �� �������� �����, ������� �������, ������ � ���� �� �������� ������� � 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, � ���, ���� �������� � �������� ������� � ���� �������� ������ �����, ���� ������, ��� ����� ���� � ����� ���, ����� �� ������� ������ �����,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 � ��� ������� �� ��������� �� �������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 ��� �������, �������� ������� � ������� � �������� ������ ������� ���� ������, �������� ����� �� �� ����� � ������ ����, ����� � ����, ����� 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 �����, �������: ������� �� �� ������ ������� � �� ������ �������� �, ������ �� �� ������ � ��� ����� ���� �� ������ �� ���� �� ���� ����� � ����,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�� ���� ���� ��� ���� � ���������;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 ���� ���� � ��� ����� �� ����� ������ ����� �������� � ����� ��������� � �������� (� ���� �� ���� ���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������ � ����� ����: ������� � �������� ����� �� ������ ������ � �����������, ������������ � ������������, ������,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������ �� ������ � �� �����, ��� ����� � � ������, � ������, �� � � ��, ����� �� ������: �� �������, ����� ���� �� ��������, � �� ������ - ������������� � ����, ����� 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 ������� �������: ����. � ������� � �������� ������ ������� � �� ��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, ������ ������� ��� ���� �� ������� ������, � ��� ���� �� �������� ������� �� ������ ���� � ���� �� �����������: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, � ��� �� ���, � �� ���� ����� � ���; � ����� �� �� �����, � ��� ������ ���� 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 ����� �����, ��� ������� ������� �� ������: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�, ���; � �� ������ �� �� ������ �� ������ ���� �� �����, �� �������� ���� ����� �� �� ������; � 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� ����� �����, ��� ������� ������� �� ������: ����� � ������! � ����, ��� ���� ���, � ����� ����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��� �������� �������, ����� ��������: ������ * ���� �� �������, � ��� ������� ������ �� �������; ��� ��������� ����� 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 �������� �����, ��� ����� �� ���������� ������� �� ������: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, � ��� ��� ���, � ����� ���� �����, ����� ��� ���� �����; � ���� �������� ������ ��; � �� �� ���� ����� ��� ���������� ���� �� ����� - �� ��������� � ��� � ����, � 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 ���� �����, ���� ��� ���������� ������ �� ��������� �� ������� ����� � �� ��������������,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 ����� ����, �������: ������, ������� ������ � ��������, �� �� ����� � �� �� ��������� �� ������ ���� �� ���,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 �� �� �� ������ ���� �����, � �� �� ���� �� ������� ��� ����� �����, ����� �� ������� ���� �� ������������� � ������ ��, ����� �� ����� ��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, ������ ��� ����� �����, � ���, ����� ���� ����, � �������� ����� ����� ���� �������� �������, � ���������� 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 ��� ������� ������� �� �����, ����� ����������, ������� �� ����� ����, ����� ��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���� � �� ���� ���� ������, � ���� ������� � ������ �� ��������� �� 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, � �������, � ������, � ��������������, � �����, � ����� ��� � ��������� �� ������ � ��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 ��������� � �� �������: ������� ����� ��� � ������� �� �� ������ �� �������, ����� ���� �� ��������, 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���� ��� �� ����� ��,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��� - ����� 1 �� (324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 ���� ������ ������ �� ���� �� �������� ���� �� �����, �������� �������� ����� �������, �� �� �� ���� ���� ���� �� �����, ���� �� ��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��� �� ������� �� ������-������, ����� ����� ����� �� ���� ���. � ��� ������ � ����� ���� ��� �������� ������, �� ����� �� ������ �� ������� ����� � 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����� �����, �� ������, ���� ���������, ����� �� ����� ����� ����� ����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 �� ����������� � �����: ��� ���������� � ������ �����, ��������� � ����� �� 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 ����� ��������� � ����� - ��������� �����; �� �������� ����� - ��������� �����; �� ������ �����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��� ����� - ��������� �����; �� ����������� ����� - ��������� �����; �� ��������� �����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���� ����� - ��������� �����; �� ������� ����� - ��������� �����; �� ��������� �����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� ����� - ��������� �����; �� �������� ����� - ��������� �����; �� ����������� 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 ��� ����, � ���, ����� ��������� �����, ����� ����� �� ������ �� �������, - �� ������ ������� � ������, ������ � �����; �� ����� ���� �������� � ���� ������, �������� � ���� ����� � 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������ � ����� ����, �������: ���������� ������ �� ���� ���, ����� ���� �� ��������,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����� ����� ����� ��������, �������� � �������� �������, � ������� ������ ���� �������� 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: ����! ������������� � �����, ���������� � ������������, ���� � ���� � ���������� �� ���� ��� ������ �����!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�� �������� � �� ������: ��, ���������� � ���� �����, ��� �� 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����: �� �����, ��������. � ��� �� ����: �� ��, ����� ���� �� ������� �����; �� ������ ������� �� � �� 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 �� ���� �������� �� ����, ������ � ������ ����� � ����� � ������ ����; � ��, ����� ���� �� ��������, �� �� ����� 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 ���� �� ��������, ���� �� �������; �� ��� �� ���� ������, 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��, ����� � ���� ��������, �� �� ���� � ���� �� ���� ������ �����, � ��� �� ����� 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 �����, ������� ������ �� ��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 ������, ����� ����� ���� ����, 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� ����� ��� ������ ��������� � ������� ���� ����������; � �� �� ���� ����� ����, �� � ��������� �� ������ ������ �� �� ���� �� ������ ���������,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 ����� � ��������� �� �������� �� ������� �� 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 �����������, ������� � � ���� �� ���������� � � ������ �� �����; ������ �� ������ �������, ������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����, ����� ������� ������� �����,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 �������, � �� ���� ���� � ����, ������� � ����, � ������� �� �����; � ������� ���� �� ��������� �����, 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 ������ �����, � ���� �� ����� �������, �������� � ����, �� ����� � ������; � ������� ���� �� ���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����� ���� �� �������� �����, ����� ����� ����; � ��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 � ������ �����, � �� ������ ����� ����� ������, ����� ���� �������, � ����� ����� ������� ���� �� ������ � 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 �� ������ � �����; � ������� ���� �� ������ ����� �� �����, � ����� ������ ����� �� ������,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����� �����, � ���� ������� ������� ���� �� ��������, ������� ���� �� ���������� � ������� ���� �� ��������, �� �� �������� ������� �� ����, �� ������� ���� �� ���, ����� � 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 ��� ���� �����, �� ������ ������ ������ � �� ���� � ����� ����: �����, �����, ����� �� ��������� �� ����� �� ���������� ������ ������� �� ������� 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 ����� �����, � ���� ������, ������� �� ������ �� �����; � ���� � �� ����� ��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����� �� ��������, � ������ ��� �� ��������� ���� ��� �� ����� ���; �������� � �������� �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 ������� �������� �� �����, � ���� �� �� �����, �������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 ����, �� �� ��������� ������� �����, ���� ����� �� � ����, ���� ���� �����, � ���� ��� ������, ����� ����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 ���� �� �� �� ������, � ���� �� �� ����� ��� ������; � ������ �� �� �� ���� ���� �� 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 �������� �� ����� �������, ��� ��� �� � ������; �� ������� �� �����, ��� ��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 ��� ���������� ��������� �� ����, �������� �� �����; �� ������� �� ����� ���� �� ������������ �����, � ������ �� ��� 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��� ���� ������ �� ����, � ������ �� 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 ���� ����� �� �����; ����� ��� �� ������� �� �� ���� ��� �� ��������� � ����� ����, ���� 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 ���� � �������, � �� �������� �� ����� ����, � ������ �� �� ����� �� �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 ��� ���� �� ����� ������ �� ��������; ����� �� �� �������� �: ������, � �� ������ - ������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"�����" ����, ���, ���� ���� ���� 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� �������, � ��� ���� ���� �� �������� ���� �� ������ ���������, 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����� �� ����� �����, � ������ ���� �������: �������� �������� ������, �������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�������� �������� ������, ����� ��� � ���������� �� ���� � ���, �� ������ � ��������, �� 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 �� ������� ������ ���� ������ �������; 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, ���� ������ ��� ��������� � �������� ��, �������� � ����� ������, ���������� � �������; ������� �� ������ ��� ���� ����� �� ������, � �� ������ �� �������� 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 ���� - ����, ���� � ������, �������� �� ������ ��, ��� ��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�� ���� ���� � ������ ��, � �������� �� - �������� �� ����, ����� 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��� ������, ����� �� �������� �� �� ������, �� �� � ������ �� ������ �� ������ ��, �� �� �� �� ������� �� ������ � �� ������, ��������, �����, ������� � ������� �����, ����� �� ����� ���� �� ������, ���� �� �����,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 �� ������ �� ���������� ��, ���� �� ���������������� ��, ���� �� ���������� ��,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, ����� ����� �� ����� �� ������, �������� �� �����, ��� ������� �� ����, � ������ �� ���� ������, � ������ �� 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 ������� ���������� ������; � ���� ����� �� ���� �� ������, � ���� -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 ����� ����, ����� ��� ����, � ������ ������, ������� ����� �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��� ����� ����������� � ��������� ��, ������� �� �� ����; �� ��� ���� �� ������ �� �� �����: ��������� ����, �� �������� ������� �����,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, ������ ���� �� ���� �� ������ � �� �����,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 ����� � �������, ����� ����� ������ ����� � ����� ������� ������ � ������� � �� ����, ����� � ������� � ����� ��, � ������ � ������� � � ����, - �� �� �� ���� 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 �����, ������ ������ ����� �������� � �������, �� �� ������� ������� �� ����, ����� �� ����������� ��� �� �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, �� �� ��� �� ������, ������ �������� � ���� � ����: ��� � ����� ������������ ������ � ������ �� ������, ����� ��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 ��� ������ � �� �����: ��� �� ��������. ��� �� �������: ����� � � ���; � ������ �� �� ���� �������, �� � ������ �� �� 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�� �� ������ �� ������ � � �����; � � ������ �� ���� ������ ���� ���; � ������ � �����, 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 ����: ����� ��� �� ���������� ����� ����� ������ � �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 �� �����, ������� �� �����, � �� �� ����: ����� � ������ ���� ���� � ���������� � ���, ����� �� 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 ���� �� ����� ������ � �� �� ��������, ������ � ����� �� ����������: �� �� ������ ����� ��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 �� ������� ��� ���������, � ��, �������� ��� �������, �� ����������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��� ��������� ������� � ����� ����������, �� ���� ���� 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�� ���� �� �� ������, ���� �� ������ �� ������ �� � �� ������� ��������� ��; ��� ���� ������ �� �� ������, ���� 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 ���� ����� �� ������� ������, �� �� �� ���� ���� � ����� �� ������ �����������, � ���� ����� ��� ������ �� �� ��������� � ���� � �� ������ ����� � �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 �������� ������������������ ��, �����, ����� ������ �� ��������, �� ������ � ��� � ��, �� �� ������ 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�� �� �� ������ �� �������� �� ������ ����, ����� ������� �� ������ ����� � ������, ���� 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 �������� � ��������, �� ������� � ��������� �� ������ ��������� �� ��� ���� � �������� � �� �� ������ �� ����� ����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 �� ����� �� �� �������� �� �� � �� �� ���������; � �� �� ����� ������ ���� �������, ������ �� ��� ��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�� ����� � �������� ��� � �� �� ����� ��� �� ����� �� ���� � �� �� �� ������� �� ������ ��, � ���� ����� �� �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 ��� ����� ���� �� ������ �� �� �����: �������� ����. � �� ������� �� ������ � �����, � 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 �� ����� ���� ����, � �������� ���� �� ����� �� �����; � �� ����� �� ������� ����� ����� ����� �������; ���������� ��� �� �� �������� � �� ������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"�����" ����; ���, ����� ��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 � ������ �����, � �� ��������� �� ������ ����� �������, ����� ������: ��������� �� ����� ����� ������� �� ������� ������ � �� ������ �������, � 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 �������� ������, ����� ����� ���� ���� �� ���������� ��, ������� ������ � 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: ���������� ��, �������, ���� �����������, ����� ��, ����� �� ��� � ����� ����, ������ �� ������ ����� ����� ���� 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 �� ��������, � ����� ������ �� � ������� �� ����� ������ ��������, � �� ����� ������� �� ������ ���� - �� ���������, �� �������� � �� ���, ����� �� ��� �� ����� ��, ����� � ������, 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 ������ �� ������ ������ �� ����, � �� ��� �������� �� ������ �� � ������ ����; ���� ���� �� ����� ���������� � �������, ���������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 �� ������ ����� ������� - ����, �������� � ������; ��� ������ � - ����������, � �� ������� � - ����� 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���� � ������ �� ������� �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 ��� ����� ������� �� ������: ���, ���� ������ ���� ��� ����� ����� � ����� ����, � �� ������� �� 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�� ��������� �� ��������� ������ � �� ����� �� �����. ���� ������� ���� ������, ���� ���� �� �����, ��, ���� ����, 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 ����� ����, ����� �� �������� ������ ������ � ������� �����; � ������ � �� �������� � �������� ��� 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 ������ � ��������, ���� � ����� ���������� ���� �� ����, �� �� � ����� ���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 ����� �� ������: ������ � �������� �� ������ ��� ���, � ���� � �������� �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 ������, � �� �� �� ��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 ������ ������� ����, ������� ����, ������� ���� � ������, ����� ���� ����� ������� - ������ �� �����, � ������ � ���� �����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 �� ������ ����� ���� �� ������: ���� ������� ���������� � ������ � ��������� �� ���� ��� � ������� �� ������ �������, ������ � ������ ����������� �� ������ ��, ����� �� ��������� ���� 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 �� �������� � ������ �� ������ � ��� ������� �� ������ ������������, � �� ������� �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��� ��, ������, � ���, ����� ��������� � ��! ����� ���, ����� ��������� ����� � ������, ������ ������ � ����� ��� ��� � ���� ���, ���� ����,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 ���� ���, �� � ������ �� �����, ������� ������,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�� �� ������ ��� ����� �� ���� ����, �� �� ������ � �������� �� ������ ����, ���� �� ����� ���� �����, ������� � ������� �����, 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� �� ������ �� ����� ������ ���� ���� ����, �� 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 ������� �� ������; � ������ ����� ������ �� � ������� ������, ���� 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 �� ���� ������ ������ � ����� �� ���� ����� � ���������� �� ������ �, ����� ���� ������� �������� � ���� �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��� �� ������ ���� � ���� �� ������ �� ������ ��� ��� ����� ����� � ����� ����; �� �������� �� ����� ����� ������, � �� ������� 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��� ����, ��������� �� �������; ������ �� ��� ���� �� �����, � ������ �� - ���� ���� �� ���; � ���� �� ���� ������ ��, � �������� 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, �� ���� �� ������� �� ���� �� �� ������� ������, �� �� �� ������� ���� �������. ������ �� ������ ����� ��� � ������ ����� ����; � �� ��������� �� ���, ����� �� 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 � �� ����, ��������: ��� ������� �� �� ���, � ��� ���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 ������ ����, ����� �������� ������ ���� � �����������; ���� �� �� � ����� �� ��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��� �� ���� ������ ����, �� �� ������ ����� ��, �������� �� � 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 �� ���� ������ �������� � �� �� ������; ���� �� �� ����� ��� ����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 ��������� ������ ������ �����, ����� ����� �� �� �������� � ������� �� ������ ��� ������, ������ �� �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 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�� � ����, ��� �� ����� � ����; ����� � ��� ����, ��� ����� � ��� �� ���� ����. ��� � ��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 ��� �� ������ �� �����; ��� ����� ��� ���� ���� �� 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 �������� ����� �� ����� ��� ��� ����������� ���� ���� � ������ ����� ��� � �������� � �� �� ������� �� ����� ���, ���� ������� 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 ������ �����, �� ���� � ���� ������ �� 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������� ����� � �������, �� �� ��� ������ �� ����� ���� ����, ���� ������ �� �������� ����� �� ������� ���� ����� �� ����, ����� ��� ���� 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 �� �� ����� ��� � ������� �����, �� �������� ����� ���� �� ��������� � ����������� ���, �� �� ����� ����� ���, ����� �� ���� 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 �� �������, ���� �� ������ - ����� � ������, ������ � ��������, �������� � ���� - �� �� ���� ����� �� ������ �� ���� 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 �� �� ���� ���� �� ������, ���� �� �������, ����� ��, ����� ��� �� �����, ��� ����� �� ����, 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 ���������. ����� ��� ��, ���� ��������� ������� �� ����, ������ � ����� �� �����, � ������� �� � 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: ���, ������� ���� �� ������� ����, � � ���� ��� ���������� � ������ �����, ����� ����� �� ������ �� ��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 ���� �� ������ ���� ��� �� ����� ���� � ���� ���� �� ����� ����; ��� ���� �� �������, ����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 �� �� ���� ����� ���� �������� � ���� �������� ������� � ��������; � ����� �� ������ �� ����� �� �����, ����� ��� ��� ���������� � ������ �����, 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, ����� �� �� ���������� � ����, ������ �� ���������; �� ��, ����� ����� ���� ������, ������ � �� �����. �� �� �������� ������� ��������, �������� �� 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 ������ �� ���� �� �� ������: �� �� 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 ����� �� ������ ������ ������, ����� ����� ����� ���������, �� �� ���������� �� �������� �����, �� ���� ����� � �����,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 �������� � ����� ����: ����� �� �� ���� � �� �������� �����, ������ ������� ����� �� ������ ���, � ��������� �� �� �������, ����� � �������� ������ � �����,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���� �������� � �������: �����, ����� �������, ������� ����, ������ ����� ������ ������ � ��������� 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� �� ��������, ���� �������� � ����� ����: ����� �� ������� �� ���� � �� ������ ��, � ������ ����� �� ������ �� ���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 �� ��� �� ������ �� ������� ����, ���� ������������, ����� � ������ �� ����� ��, � �� ���� ������� � ���� � ����� ���� �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 ��������� �� �� �� ������ ������ �����; ��� �� ���� ����� �� �����, �� ����� ���, ����� �� ������� �� ���� � �� ������ ��, � ����� ��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 ���������� �� ��������; ��� �� ��, ����� ���� �������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 ���� �� ������ �� �� �����: ������: ������� �� ��������, ����� ������ � ������� ������. ��, ����� �����, ���� ������� �� ��������� ��: ������ �� 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: ���, ������ �����, � �� ������ ������ ����, ������� �� ���� ���������; �� ������� �� ��� ����� ������ �����, � � 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 ����� ������ �� ����� � ������ � ����� ���� �� �������, ����� ������ �� ������: ����� ����� �� � ������, ������ ����� �� ����� �� �����: 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 �� ������ ������ ����� �� �� �����, 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 �����, ���� ���� � ����� ����, ������ �� �����,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 �����, ����� ����� ����� ��� ����, ������ �� ���������� � ��� ����� ��� ������ ��� �������, ����� ����� ����� ����, ��������: ����� ����� �� ���� � ����� ���������� �� ������� ����,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 ������ ����� �� �� �����, ���� ������� ���� � ������ �������� � ����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�� ���� ����� ��� �� �����, � ������ ���� �� ����� ���� �� ������ �� ������, 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� ������� �� ������, ����� � �����: ����� ������, ����� ������� ������� �������� ������, ������ � 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�� �� �� �������� ����, ������� � ����; � ���, ����� �������� ���� � ������ ��, ������ �� � ������� �� ����� ��, ����� �� ���� �������� 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 ������� �� �����, ���� ���, � ������� �� ������, �������: ������ � ����� �� ������ ����, �������, ���� �����������! �������� � ������� �� ������ ������,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 �� �� ����� �� ����, �������, � �� �� �� �������� ������ ���? ������ ���� �� �� ����; ������ ������ ������ �� ������ � �� �� ������� ���� ����; ���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�: ���, �� ������ �� ������ ������ 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� ����� ������� ������, ����� ������� ������� ������, �������� � ����� � ������ ������ ����� � ������� ��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� ������� ���� �� ������� ������ ����� ������ ����, ����� � ����� �� ����,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 ������ � ��� �� ������� �� ���� � �� ������ ��, � ����� �� ������ �� ����� � �����, ����� �� �� �������� 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 ����� ����� ���� �� ����� �� ������� ������: �����, ������� �� ����� 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 �����, �� ��� �� ����� ����� ����; � �� ��������, ����� ����� ������ �� ���� � �� �������� �� ������ ��, ������ 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� ��� ����� ���� � ������; � �� ����� �� ����, ���� ������ �� ���� �����; � 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 ��� ������ �� � ������ � � �������� �����,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 ��� ������ �� ������ �� �����: �������� ��, �������, ����� ��, ����� �� ���, � ����� �� ����, ������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 ������ ���� �� ������ � �������, � �� �� ���� ���� �� ���: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 ������� �� ������ �� ����������: ��, �������, ���� �����������, ��������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� ��� ������ �� ����� ��������; � ���� �� �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 ���� ����� ��������, � �� �������� ����� �� ����, ����� ����� ����� ��� �� ������, � �� �� 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 ������ �� ����� �������� �� ����; � ��������� �� �� �� �������, � �������� ����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 ������� ��� ������ ������� � ������ ��, ��� 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 ����� ��� ������ �� � ������� ���� �����; � �������� ������ �, �� �� �� �������� 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 �� ������� �� ������ �� ��� � �� ������ �� ���� � �� ������ �� ����������� ��� ������� ����,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�� �������� ������, ����� ������ �����; �� ������ ��� ������ �� ����� � �� ����� �������, �� �� �� ������� �� ����� � ���� ���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(���, �� ��� ���� ������: ������ �, ����� ��� � ���� ������� ��, �� �� �� ���� ���, � �� �� �� ������ ��������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 ����� �� ������,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�� ��� ������ �� �� �������; � �� �������� �� ������� ���� �� ������� ����� ����, ����� �������: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 ����������, ����������� � �������, � ���� ����� ����, ����� ���� � ����� ����, ������� �� � ������, 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 ���� �� ������� �� ��� �����, � ���������� ������� �������; � ������� ������� ���� �������� ���� ����, �� �� �� �� ���� ������ � ���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 ���������, � ������� ��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�, ������� ������ �����, ������ �� ������ ����� ��������; � �������� �������� ���� ������ �������� �� ����������, ������ 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� ���� �� ������� ������, ����� ����� ������� ����, � ������ � ����, ���� �� ����: �����, �� �� ������ ���������� �� ������� ��������, ���� ���� �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 ������������ ������� ����, � � ������ �� ���������� � 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���� ����� � ������; � ���� ���� ���� �� ���� �� ������ ���, ����� ���� ����� � ��������� ����� � ����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 ���� �������� � ��������� � �������, �������� ��� �����, ���������� ������ � ������; � ���� �� ������� ������ ����, ����� � �������� � ��������� �� ��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 � �� �������� �����: �����, ������� �������, ����� �� ������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, �� ������ ���� ���� �� ������ �� �������� � �� ������ �� ����������� ��������, �, ���� � ����,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: ����� �� �����? �� �� �� ���� ������� �� ������ � �� �� ���, ����� � ���� � ��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, ����� �� ���, ���� � �� ���; ��� �� ������ �� ��������, � �� ������; � ��� ����� ������, ����� ����� �� �� ������� � ������� �� ������ �� �������� ����, �� �� ������, ���� ����, �� ����� ���� � �� ���, 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 �� ���� ��, ����� �� ��� �������. ������� ����� �� ����� �������, �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� ����, �� ����� ������ �������, ������ ����, � ������ ��� �� � �����; ������ ��� �����, �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, ����� ���� � ����� �� ��� � �����; ��� � �� 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�� ����, �� ���, �� ����� ����, ����� ��� �� �� �������� �������, �� ���� ���� �� ������� ����� ���� �� ���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��� ����� � �� �������� ����� ���� 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 ����� ������ ������, � ������� �� �� ������, ������ ��� � �������� �� ����������� � ��� �� ������, � ���, ����� �� � ����, �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: ������, ����� ���, ���� ���� ����������, �� ������ � 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 ����, �� ��� �� ����, �� �� ������� ����������, �� � ������� ����� � ����, ������ � �� �����, � ���� 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�� �� ���� �� ����� �� ������� ����� ��, �� �� ������� � �� ����� ��������� �� �� ����, 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, ���� �� ���, � ������� ����, ���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� �� ����� �� ������ ���� �����, ����� ����� ����� �����; � 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 ������ ���, ���� ������� � ����� ����: �����, ����� ������� - �������� ��������, � ����� ������ �� ������ � ���������� �� ������� ������ ���, ���������� �� ������ ������� � ������� �����; ������ �� ������ �� ��������� ���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����� ������������ � ��, � ���������� ����� �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 ���� ���� �� ������ �� �����: ������� �� ��, ��� ���, �� �� �� ����������� � ��������� �, � �� �� �� �������� 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��� �������� �� ������, � ��� ��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 ���, ����� �� � � �������; ��������� � ������ �� ������ �; � ������, � ���� �� 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 � ���������� � ����� ��������, ������� ���� � ����� � �������; ������ � ����� � ������� ��: ��� ���� ������, ������� �� ��� 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 ���� ��� �� � �� ������� ��������: �����, ������ � ����, � �� ���� �������� � ����, ������ ����� � ������ 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 ������� � �� ����� �� �� ������� ����, ����� �� ������������ � �� � ������ ��������, ���� ���� ���� ��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 ���� ������� �� ����� ���� ������� ���� � ������: ����� ��, ����� ��, ������� ����� ��������, ����� �����, ������ � ���� �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���� ����� �� ������ � ����� �� ��, ������ ������� �� ���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�� � ������, �� ���������� ������ � ������, �� ����� � �������, �� ������� � ���������; ������� ���������� ����� � ������� ������ �� ������� ����; ������� ������ �� ���������� �����, �� ���, �� �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 ����, ���� � �����, ���� � ������� �����, ������ � �������, ������ � ����, ���� � ���������,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, �� ����� ������ �� ��������, ���������� �� �� ����, � ������ ������ � ������ ������� �� ����, 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 �� �����, ����� �� ��������� �� ��, �� �������� ������� �� ����� ���� ������ �,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: ����� ��, ����� ��, ����� ������, ������� ��� �����, ������� � ���������, ������� ��� �����, ����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 � ���� ��� �������� ������� ����� ���������! � ����� ��������������, � ������ ������� �� ��������, � �����, � ���, ����� �������� �� 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, ���� ������� ���� �� ��������� ��, �������: ��� ���� � 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�� � ����� ������� ��, � � ���� � ������� ������ � �������: ����� ��, ����� ��, ����� ������, � ����� ������������� �� ��������� ������, ����� ���� ������ �� ����: ������ 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 �� ����, ����, � ���, ����� �������� � �������, ������ ��� � ��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 ����� ����� ����� �����, ���� ���� ���������, �� �� ������ � ������ � ����: � ����� ������ �� ���� ������ �������, ������� ����, � �� �� ��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 �������, �����, ������� �� ������� � ������� ��� ���� �� �� ��� � ����; ������� �������� �� ����� � �� � �������� ��� ���� �� �� ������ � ����; ��� �� ��������� ����� ��� ���� �� 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 �� ������� ��� ���� �� �� ���� � ����, � ���� �� ���������� � ������� ��� ���� �� �� ��� � ����, ������ ������ �������� ��� ������� �� �����, ������ ���� ������ 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 ���� ���� �������� ���� �� �������, ������ 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� ��� ����� ���� ���� �� ����� ����� �� ������, ����� �������: (������, �������� � �����, ���� � ���� �� �������,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� �� �� ������� � ��������; ������ ��� ����� �������� ��������, ���� ��� ������ �������� ������� �� �� ������� �����, � ������� �� ������ �� ������ ��,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 ������: ������! � 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������� ������� � �������� ������ � �������� �������, �� �� ��������� ����, ����� ������ �� ��������, ���� �������: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 �������� ������ ����, ����� �������: ������� ���� ��� ������ ������ ���� � ���, ����� �� �� 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 ���� ���� �� �� �� ����� �����, ���� ���� �� �� ����� ����, � ���� ���� �� �� ����� �����������, ����� �������: ������, ������ �� ������� ������, 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 ������� � ������� � �� �� �������� �����: ������ ����� �������� �� ������, 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 � �� �� �� ������ � ���� � ������ �����; � �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 �� ����: ������: ������� �� ���������� �� ���������� ����� �� ������. ���� �� ���: 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 ���� ������ �� �� �� �� ������: �� ��� �� ����: ����, �� ����� ����! �� ��� ���������� ���� � �� ������ ����, ����� ���� �������������� ��������; ���� �� �������, ������ �������������� �������� 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�� ��������, � ���, ��� ��. ��, ����� ������ �� ����, �� ������ ����� � �������, � ��� �������� 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� ��� ���� ����� ������, � �� ������� �� ����� ����� ������ � �������� ���, �����, ����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 ������� � �����, �������� � ����, � ����� 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 ��������, �������� � �� � ���� �����, ��������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� �� �������� ����� ���, �� �� ������� � ���� ��������; ��� �� �� ���� � ������� ����� � �� ����� ������ ��� �� ������� �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 � �� ������� �� �� �������� �����: ��� �� ���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 ���� ���� ���� ����� �� ���� �� ��������; ��� ������ � ����� ���� � ���� �� ������ �����, �������� ���� ������: �������� � �� �������� �� �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 ����� ���� �� ����, ���� �� ��������������, ���� �� �����, ���� �� ���� � �� �������� ��, � ���� �� ������ - ���������� 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� ���� � ������ ����� � ������� ��������, �������, �� �� ����� ������ ������� �� 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 ������, � � ���� ������ � ������������, ����� �� ������ ����� ���� ����, �� ������� ���, ����� ��� ������ ������ �� ���� � �� ������ �� ������ ��: � ������� ������ ���� �������� � �������� ����� 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� ������ ����� � ����, ������� �� ������ �� �������, ����� ������ �� ���; � ������ ����� 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, �� �� ������ ������� �����, ����� ����� ���� �� �������� � ����� ������ 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 ���, �������� ���, ���� � ���� � ������ - � �� �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 �� ������ � �������� � �� ������, ���� ���� ����� ����� ��, �� �� �� ��������� ���� �������� �� �������� �� ������� ������, ���� ����� ��� ����� �� 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 �������� � ��������� �� ��, �� ����� �� ������ �� ����; ���� � ������ �� ������������� ������ �������������� �������� � ������ ������� �����, � ���, ����� �� �� ��������� �� ����, ���� �� ������ ��, � �� ������ ������ �� ������ �� � �� ������ ��. �� ������ � �������� � ������ 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 �� �������� �� ������, ����� �� �� �������� ������� ������. 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 ���� �, ����� ��� �� � ������� �����������: ��� �� ������� ����� ��� �����, � �� �� ����� ��������� �� ���� � ������ � �� 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 �� ������� ������� ������, �������� �� ���� 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 �� �������� �������� �� �������� ������ �� �����, ���� � ������, � �� �� ������ �� �����; ���� 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 �������� �� �������� ����� � ����������� ����� �� �������� � �������� ����; ����� �� ���� ���� �������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��, ����� �� �������, ���� ������� � �������� � ������� �����, ���� � ����� � ������������; �� �� ����� ������ 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 ���� �� ������� � ������� �� ����, �� ����� ���� ������ ����� � ������, � 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 ���� ��������, ����� � ������, �� ���� ���� ����; �������� �� �����; ������ �� � ����� ����� - ������� �� ������; � ������ ��� �������� �� ���������� � �������,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 ����� ��������, ����� ��� � ����, ������� � ���� ������� ��������, ����� ��� � ��; � ����� ���� ����� ������ 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 � ���� ������ �������� � �������� �����.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 ������� � ������� �� ������, 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 ���� ���� � ���� ���, ������ ���������� ���� � ���������� ��� ��� ���������, 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, ����, ���� ����� ���� ���������, ���, ������ �� ����, �� ������, ������� ���� �������, 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 ����� ���� �� ������ �� ������: ��� ������� �� ���� � ��������, � ��� �� ����� � ��; �� �� ����� ����� �����, � ��� ��� �� ���� � 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� ��� ���� ����� �� ����� ��, � ����� �� �� ��� ����; �� �������, �� �����, ���� ����� ��� �� ��� ����, 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 �� �������� ����: ���, ������ ���� ����. � �� �����: ������, ������ ��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 �� ����: ������ ��! �� ��� ���� � �����, �������� � ����; �� ����� �� �� ��� ���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��, �� ������� ������, � �� �� ���� ���, � 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 ��������� � �������, �� �������� � ������, �� �������� � ����������, �� �������������� � �� ������ ����� ����� �� � � �������, �� ���� � ���� � �����;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 ��� ���� ���� �� ������� ������, ����� ������� ������� ����, ����� ��� ������� �������� ����, ��������� �� � ����: �����, �� �� ������ ��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 ������ ����� �� ����� � ������ �������, � �� ������ ������ ����, ����� ���������, ����� ������� �� ������ -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 ���� �����; ��������� �� ��������� �� ���-���������� �����, ���� �� ��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 ����� ������ � ������ �����, ��������� �����, � �� �� ��������� ������ � �������� ������� �� ����������� ������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� ��� �����, ����� ����� - ��� �����, ����� �� - ��� �����, ����� �����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 ����� ����� ��������� ������, � ����� �� - ������� �� 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������ � ����, ����� ������ �����, �� �� ������ ����� � �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 � ���������, � ��������� �� � ������� � ����������. ��� ������ ����� � ������� � ������, �� � ��������� ����� ������; ���������, ���������� � ����������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 ������� ��, ����� ��� ��� ���������� � ������ �����, � ���� �������, 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 �� ��� ��������� �� �����, � ������ ���� ����� 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 �� ��������� ����� ��� �������� � ������� ���������� ������: ������� ������ - �����, ������� - ������, ������� - ��������, ����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- ���������, ������� - ������, ������� - ��������, ������ - �����, �������� - �����, �������� - ���������, ������������ - �������, ���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����� ����� ��� ��������� ������: ���� ����� ���� �� �� ���� �����. �������� �� ����� - ���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 ��� �� ���� � ����, ������ ������ ��� ����������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� ��� ����� �� �� ������, �� �� ��������, �� �� ����� � ����, ������ ������ ����� �� � ��������, 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 ������ �� ���� � ���������� ��, � ������� ���� �� �������� � 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 ��� �� �� �������� �����; � �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� �� �������� � ���� ������� � 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� ��� �� ����� � ���� ���� �������, ���� ����� ����� ������ ������ � ����, � ���� ���, ����� �� �������� � 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 ����� ���� � ���� �� ������, ������ ���� �������, �������� �� ������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�� �� ����� � �� ����� ������ �� ������ ���� ����� �� ������, ����� ���� ��������� ���� �������, ���� ����� ����� ����� ��� ����; ������� �� ������� 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 �� ��� ���� ������� ��������: ��������� �� ���� � �� ������ �� ���� � �����; �������� 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 ���� ������ ��, � ����� 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 �� �� ��� ���, � �� �� ���� ����� ���� �� �������, ���� �� �������� ��������, ������ ������ ��� �� ��������; 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: �� ���� �� ����� � ��������; ������, ��� �� ������� �������, ������� ������ ��, �� �� ������ �� ������ ����, 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, ��� �����: ������ �, ����� ���� ��������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, ����, ������ � ����� ����. � ������ ��� � ����, ������ �� �� ������ ���� ������ �� ������, ����� ��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 �� �������: ����, �� ����� ����! ������ �� ��� ���������� ���� � �� ������ �� ������� � �� ���, ����� ���� ������ �� �� �����;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 ����: �� ���������� ��������������� ���� �� �� �����,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�� ����� ��� ��������; �������� ���� �� ��� �������; ��������� ���� ����� ��� ������, � �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, ��� �����, � ��������� �� � � ����, �� �� ������ 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 ���� � �����, ������ � 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 ��, ����� ��������� ���������� ��, �� �� ���� ����� �� ���� �� ������� �� ������ � �� 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 �� �������, ������������, ����������, ��������, ���������������� � �����,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, �����, �������� ��� ����� �� �� ���������������� ���� � ��������. �� ��� ������� � ����� �������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 � ��������� ������: �����! � ����� ����, �� ����: �����! � ����� � �����, �� �����, � ����� �����, ���� ��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 ��������������� �������, ����� ����� ��������������� ���� �� �� �����: ��� ���� ������� ���� ��� ��, ���� ��� �� ������ ��������, �� ����� � ������ 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 ���� ������ ���� �� ������ �� ������� �� ���� �����������, ��� �� ������ ���� �� �� ������� �� ������ � �� ����� ���� � �� 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 �������������� �� ����, �����: ��, ��� �����! ����, ��, 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�� �� ������� ������ ������ ������ �� ���� � �����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