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EZMUR 1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21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ki yol vardır</w:t>
      </w:r>
    </w:p>
    <w:p>
      <w:pPr>
        <w:pStyle w:val="1stline"/>
        <w:spacing w:before="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Ne mutlu o adama ki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erin aklına uyma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ünahkârların yolunda yürümez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laycıların ortasında oturmaz;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ama zevki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'bin kanunundan al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gece gündüz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 kanun üzerinde düşünü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O, akar sular kenarına dikilmiş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ğaç gibi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mişini zamanında ver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aprakları hiç solma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</w:rPr>
        <w:t>her yaptığını başarı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Kötüler için böyle değildi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, yelin dağıtırdığ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man çöpü gibidir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Bunun için kötüle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davalama günün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yakta kalmayacakla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nahkârlar d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ların topluluğunda kalmayacak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Çünkü RAB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ların yolunu gözet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kötülerin yolu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 olmaya götürür.</w:t>
      </w:r>
    </w:p>
    <w:p>
      <w:pPr>
        <w:pStyle w:val="Heading1"/>
        <w:rPr/>
      </w:pPr>
      <w:r>
        <w:rPr/>
        <w:t>MEZMUR 2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sih’in yengisi</w:t>
      </w:r>
    </w:p>
    <w:p>
      <w:pPr>
        <w:pStyle w:val="1stline"/>
        <w:spacing w:before="96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Ne için milletlerin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 kaynaşmas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alkların bu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oş mırmırdanması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Dünyanın kral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fa kaldırıyorla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prensler aralarında sözleşiyo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'be ve onun Mesih’ine karşı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 “Onların bağlarını koparalım”, diyorlar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Ve zincirlerin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üzerimizden atalım.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Göklerde oturan gülü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onlarla eğleniyo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O zaman öfke için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la konuşacak;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ızgınlığı il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korkuturacak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“Ben”, diyecek, “kralımı yerleştird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tsal Sion tepesinin üzerine.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RAB’bin fermanını yayacam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bana şöyle dedi: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Sen benim Oğlumsu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benden bugün oldu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Dile bende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ana miras olarak milletleri,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mülk olara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nyanın dört bucağını vereyi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Demir sopası il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ezecek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ir çömlekçi küpü gi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param parça edeceksin.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O halde şimdi, ey krall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akıllanın!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nyanın büyükleri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rs alı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RAB’be korkuyla hizmet edin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ve titreyerek sevin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Oğulu öpün ki, öfkelenmes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iz, izlediğiniz yol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 olmayasınız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öfkesi çabucak alevlenir. </w:t>
      </w:r>
    </w:p>
    <w:p>
      <w:pPr>
        <w:pStyle w:val="2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mutlu ona sığınanlara!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3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ziyet görenin yalvarışı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57" w:after="125"/>
        <w:jc w:val="center"/>
        <w:rPr/>
      </w:pPr>
      <w:r>
        <w:rPr>
          <w:rFonts w:cs="Charter BT;Times New Roman" w:ascii="Charter BT;Times New Roman" w:hAnsi="Charter BT;Times New Roman"/>
          <w:sz w:val="24"/>
        </w:rPr>
        <w:t>Oğlu Absalom’un önünden kaçarken, Davud’un mezmuru.</w:t>
      </w:r>
      <w:r>
        <w:rPr>
          <w:rFonts w:cs="Charter BT;Times New Roman" w:ascii="Charter BT;Times New Roman" w:hAnsi="Charter BT;Times New Roman"/>
          <w:b/>
          <w:sz w:val="24"/>
        </w:rPr>
        <w:t xml:space="preserve"> </w:t>
      </w:r>
    </w:p>
    <w:p>
      <w:pPr>
        <w:pStyle w:val="1stline"/>
        <w:numPr>
          <w:ilvl w:val="0"/>
          <w:numId w:val="0"/>
        </w:numPr>
        <w:spacing w:before="102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RAB, düşmanlarım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kadar çok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karşı kafa kaldıranlar ne çok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Çokları benden için diyorlar ki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Allah katında ona kurtuluş yoktur!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Fakat sen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koruyan örtümsü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 benim şanımsın, </w:t>
      </w:r>
    </w:p>
    <w:p>
      <w:pPr>
        <w:pStyle w:val="1char"/>
        <w:spacing w:before="0" w:after="0"/>
        <w:ind w:left="454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şımı yükselten sens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Bütün sesimle RAB’be haykırır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da, bana kutsal tepesinden cevap ver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Yatıp uyudum; uyanıp kalktı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RAB benim desteğimd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Her taraftan beni kuşatan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nlerce insand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korkum yo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Kalk, ey RAB! Kurtar ben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Allahım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en düşmanlarımın çenesine vurursu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ötülerin dişlerini kırars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Kurtuluş RAB’den geli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bereketi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ının üzerinde olsu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 xml:space="preserve">MEZMUR 4 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kşam duası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25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nden - telli sazlarla - Davud’un mezmuru.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Sana sesimi kaldırdığım zaman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cevap verir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hakkımı koruyan Allahım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ıkıntılarımda bana rahatlık veren s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acı da, duamı dinl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Ey insanl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celiğimi küçümsemekte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reye kadar gideceniz?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zamana kad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oş şeyleri seveceniz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alanın peşinden koşacanız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Bilin ki, RAB sadık kulu için mucizeler yap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e konuştum mu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 beni işit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Korkudan titrey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günah işlemey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tağınızda iyi düşünü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lbinizin sesin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lak verin ve susu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Doğruluk kurbanları sunu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RAB’be güven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“Bize kim mutluluğu göstere</w:t>
        <w:softHyphen/>
        <w:t>cek?” diyenler çoktu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zünün aydınlığı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üzeri</w:t>
        <w:softHyphen/>
        <w:t>mizde parlasın, ey RAB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Onlar, ekini ve şarabı </w:t>
      </w:r>
    </w:p>
    <w:p>
      <w:pPr>
        <w:pStyle w:val="Ayetl"/>
        <w:ind w:left="215" w:hanging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ol oldu diye, seviniyorla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ma sen ondan daha büyük sevinç yüreğime verd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Rahat rahat yatacam ve uyuyaca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yalnız sen, ey RAB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eni güven içinde tutarsın. 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 xml:space="preserve">MEZMUR 5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1" w:after="68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nden - flüt için - Davud’un mezmuru.</w:t>
      </w:r>
    </w:p>
    <w:p>
      <w:pPr>
        <w:pStyle w:val="1stline"/>
        <w:spacing w:before="102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Sözlerime kulak ver, ey RAB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lvarışlarımı dinle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sesime ve çığlıklarıma dikkat et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ey kralım ve Allahı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ana yalvarıyoru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Sabah olur olmaz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simi işitece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RAB, sana dileğimi sunup bekli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Çünkü sen kötülükten hoşlan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Tanrı değils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ötü ins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yanında kalamaz.</w:t>
      </w:r>
    </w:p>
    <w:p>
      <w:pPr>
        <w:pStyle w:val="Ayetl"/>
        <w:spacing w:before="11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Kibirliler senin gözlerin önüne çıkamaz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kötülük yapanlardan nefret eders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Yalancıları yok eders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li kanlı ve dolandırıcı adamdan RAB iğreni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Fakat büyük iyiliğin sayesind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 senin evine girece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tsal Allahevi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ygı ile sana doğru eğilecem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Ey RAB, adımlarımı gözletirenlerin karşısın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kendi doğruluğunla güt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nümde yolunu düz et.</w:t>
      </w:r>
    </w:p>
    <w:p>
      <w:pPr>
        <w:pStyle w:val="Ayetl"/>
        <w:numPr>
          <w:ilvl w:val="0"/>
          <w:numId w:val="0"/>
        </w:numPr>
        <w:spacing w:before="96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Çünkü ağızların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luk yoktu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rekler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ırf kötülüktü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illeriyle iyi şeyler konuşuyorlar, ama boğazları açık bir mezardır. </w:t>
      </w:r>
    </w:p>
    <w:p>
      <w:pPr>
        <w:pStyle w:val="Ayetl"/>
        <w:spacing w:before="4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Ey Tanrı, cezalandır onları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Planlarında başarılı olmasın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yısız suçları yüzünd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t onları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onlar sana karş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ab/>
        <w:t>kafa kaldırdı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Bütün sana sığınanlar sevinsin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r daim neşe içinde olsun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 onları korursu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adını seven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inçle coşsun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Çünkü sen doğru olanı mubareklersin, ey RAB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etrafını, bir kapak gibi, iyiliğinle sararsı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57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övbe ilahisi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9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sekiz telli sazlarla - Davud’un mezmuru</w:t>
      </w:r>
    </w:p>
    <w:p>
      <w:pPr>
        <w:pStyle w:val="1stline"/>
        <w:numPr>
          <w:ilvl w:val="0"/>
          <w:numId w:val="0"/>
        </w:numPr>
        <w:spacing w:before="5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RAB, öfken içinde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cezalandırm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kızgınlığın içi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hırpalam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Acı bana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güçsüzü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na şifa ver, ey RAB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kemiklerim titri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Ruhum da alak bulak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en, ey RAB, </w:t>
      </w:r>
    </w:p>
    <w:p>
      <w:pPr>
        <w:pStyle w:val="1char"/>
        <w:spacing w:before="0" w:after="102"/>
        <w:rPr/>
      </w:pPr>
      <w:r>
        <w:rPr>
          <w:rFonts w:cs="Charter BT;Times New Roman" w:ascii="Charter BT;Times New Roman" w:hAnsi="Charter BT;Times New Roman"/>
          <w:sz w:val="24"/>
        </w:rPr>
        <w:tab/>
        <w:t>ne zamana kadar gecikecen?</w:t>
      </w:r>
    </w:p>
    <w:p>
      <w:pPr>
        <w:pStyle w:val="Ayetl"/>
        <w:spacing w:before="6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Geri dön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uhumu salıve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erhametinden ötürü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ar beni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çünkü öldükten sonr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imse artık seni anamaz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lüler devletinde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kim şükür edecek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İnleye inleye bitti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r gece, gözyaşları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tağımı yıkı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ğlamalarım döşeğimi ıslatıyor. </w:t>
      </w:r>
    </w:p>
    <w:p>
      <w:pPr>
        <w:pStyle w:val="Ayetl"/>
        <w:spacing w:before="14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Keder gözlerimi kemiri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kadar düşmanım var k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zlerim artık görmüyo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Uzaklaşın bende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iz bütün kötülük yapan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RAB, </w:t>
        <w:tab/>
        <w:t>hıçkırıklarımı işitti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RAB yalvarışlarımı işitt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duamı kabul ett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Bütün düşmanlarım utanacak ve hepsini korku kaplayacak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den rezil olup, uzaklaşacaklar.</w:t>
      </w:r>
    </w:p>
    <w:p>
      <w:pPr>
        <w:pStyle w:val="Heading1"/>
        <w:rPr/>
      </w:pPr>
      <w:r>
        <w:rPr/>
        <w:t>MEZMUR 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ziyet görmüş doğrunun duası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yaminli Kuş’un sözleri nedeniyle, Davud’un söylediği bir ilahi.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RAB, Allahım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sığını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peşime düşünler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ar beni ve salıver.</w:t>
      </w:r>
    </w:p>
    <w:p>
      <w:pPr>
        <w:pStyle w:val="Ayetl"/>
        <w:numPr>
          <w:ilvl w:val="0"/>
          <w:numId w:val="0"/>
        </w:numPr>
        <w:spacing w:before="11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Yoksa, aslanlar gibi </w:t>
      </w:r>
    </w:p>
    <w:p>
      <w:pPr>
        <w:pStyle w:val="Ayetl"/>
        <w:spacing w:before="11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boğazla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parçalarlar v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imse beni kurtaramaz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Ey RAB, Allahı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ger bunu yaptıysa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ger ellerim haksızlık yaptıysa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eger bana iyilik etmiş olan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ük ettims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ger bana eziyet eden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bebsiz yere fenalık yaptımsa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o zaman düşm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arkamdan kovalası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eni yakalas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canlı canl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yerde çiğne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şerefimi tozlar içinde yuvarlasın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Öfke ile kalk, ey RAB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akikatı bildiren se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şucumda uyanık bekle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/>
      </w:pPr>
      <w:r>
        <w:rPr>
          <w:rFonts w:cs="Charter BT;Times New Roman" w:ascii="Charter BT;Times New Roman" w:hAnsi="Charter BT;Times New Roman"/>
          <w:sz w:val="24"/>
        </w:rPr>
        <w:t xml:space="preserve">Bana eziyet edenlerin öfkesin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rşı gel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Milletler hep birlikte etrafını sarsı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ukarda se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üstünde yerini al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RAB, milletleri davala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de davala, ey RAB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akkıma gör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rüstlüğüme göre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Kötülerin kötülüğü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a ersi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 olana kuvvet ver,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sen ki, yürekleri ve gönülleri dener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doğru olan Allahım!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Benim koruyucum Allaht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, yüreği doğru olanları kurtar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Allah doğru bir hakimdi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fkesini hemen hissettir</w:t>
        <w:softHyphen/>
        <w:t>meyen güçlü bir Allah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Eger kötü insan yola gelmezs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kılıcını biler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yını gerip nişan alır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öldürücü silahları ve ateşli okları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a doğru çevirir.</w:t>
      </w:r>
    </w:p>
    <w:p>
      <w:pPr>
        <w:pStyle w:val="Ayetl"/>
        <w:spacing w:before="2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İşte, yaramaz adam, kötü</w:t>
        <w:softHyphen/>
        <w:t>lük sancıları içinde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ötülüğe gebe kalıp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lanı doğuru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Bir çukur açıyor, onu kazıyor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hazırladığı uçurum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si düşü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Kötülüğü kendi başına düş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zorbacılığı kendi tepesine inece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Doğruluğu gerçekleştiren RAB’be şükür edece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ce RAB’bin adını yüceltecem. </w:t>
      </w:r>
    </w:p>
    <w:p>
      <w:pPr>
        <w:pStyle w:val="Heading1"/>
        <w:rPr/>
      </w:pPr>
      <w:r>
        <w:rPr/>
        <w:t>MEZMUR 8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radana bir övgü ilahisi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57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Gittit üzerine - Davud’un mezmuru.</w:t>
      </w:r>
    </w:p>
    <w:p>
      <w:pPr>
        <w:pStyle w:val="1stline"/>
        <w:spacing w:before="266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RAB, ey bizim Rabbimiz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yeryüzü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ın ne şereflidir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Şanın göklerin üstüne yüksel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Küçücüklerin ve emziklilerin ağzıyl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endine bir kale kurdun, düşmanlarına karş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şmanı ve küfür edeni susturmak iç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Seyrederken gökler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ellerinin işi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raya koyduğun ayı ve yıldızları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şöyle diyorum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“İnsan nedir k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düşüne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nsanoğlu nedir k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la ilgilenesin?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Onu hemen hemen bir tanrı yaptı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 şan ve şerefle kuşattı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Ellerinin işleri üzerin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efendi kıld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 şeyi onun ayaklarının altına serdin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koyunları ve de sığırları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yabani hayvanları bile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gökün kuşlarını ve okyanusun balıkların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enizlerin yollarında dolaşanların hepsini.</w:t>
      </w:r>
    </w:p>
    <w:p>
      <w:pPr>
        <w:pStyle w:val="Ayetl"/>
        <w:spacing w:before="2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Ey RAB, ey bizim Rabbimi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yeryüzü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ın ne yücedir.</w:t>
      </w:r>
    </w:p>
    <w:p>
      <w:pPr>
        <w:pStyle w:val="Mezmur"/>
        <w:keepNext w:val="false"/>
        <w:tabs>
          <w:tab w:val="clear" w:pos="720"/>
          <w:tab w:val="left" w:pos="453" w:leader="none"/>
        </w:tabs>
        <w:spacing w:before="0" w:after="68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9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 kötüleri cezalan</w:t>
        <w:softHyphen/>
        <w:t>dırır ve güçsüzleri korur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 için - Davud’un mezmuru. Olunun ölümü üzerine </w:t>
      </w:r>
    </w:p>
    <w:p>
      <w:pPr>
        <w:pStyle w:val="1stline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RAB, bütün kalbimle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şükür edece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mucizelerini anlataca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Senin sayende sevinçten coşu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adına ilahiler söy</w:t>
        <w:softHyphen/>
        <w:t xml:space="preserve">lüyoru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yüce Allah.</w:t>
      </w:r>
    </w:p>
    <w:p>
      <w:pPr>
        <w:pStyle w:val="Ayetl"/>
        <w:numPr>
          <w:ilvl w:val="0"/>
          <w:numId w:val="0"/>
        </w:numPr>
        <w:spacing w:before="96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Çünkü düşmanları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ri çekili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karşında kösteklenip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 oluyorlar.</w:t>
      </w:r>
    </w:p>
    <w:p>
      <w:pPr>
        <w:pStyle w:val="Ayetl"/>
        <w:spacing w:before="2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Hakkımı sen verdi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vamı sen gördü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ral iskemlesinin üzerin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rüst hakim olarak oturdun.</w:t>
      </w:r>
    </w:p>
    <w:p>
      <w:pPr>
        <w:pStyle w:val="Ayetl"/>
        <w:spacing w:before="2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Milletleri cezalandırdın, </w:t>
      </w:r>
    </w:p>
    <w:p>
      <w:pPr>
        <w:pStyle w:val="Ayetl"/>
        <w:spacing w:before="28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eri yok ett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ürekli olarak, sonsuza kadar adlarını sildin.</w:t>
      </w:r>
    </w:p>
    <w:p>
      <w:pPr>
        <w:pStyle w:val="Ayetl"/>
        <w:spacing w:before="11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Artık düşman yok!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suz yıkıntılar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sabalarını yıkt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nıları da onlarla birlikte yok oldu!</w:t>
      </w:r>
    </w:p>
    <w:p>
      <w:pPr>
        <w:pStyle w:val="Ayetl"/>
        <w:numPr>
          <w:ilvl w:val="0"/>
          <w:numId w:val="0"/>
        </w:numPr>
        <w:spacing w:before="108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Fakat RAB sonsuza kad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üküm süre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valamak içi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skemlesini kurmuştu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Dünyayı dürüstlükle güdecekti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lkları doğrulukla davalayacaktır.</w:t>
      </w:r>
    </w:p>
    <w:p>
      <w:pPr>
        <w:pStyle w:val="Ayetl"/>
        <w:numPr>
          <w:ilvl w:val="0"/>
          <w:numId w:val="0"/>
        </w:numPr>
        <w:spacing w:before="28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RAB, ezilen kişi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sığınacak yer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kıntı günleri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ruyan bir kaled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Adını tanıyan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güvensin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seni arayan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terketmezsin, ey RAB!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Sion’da oturan RAB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lahiler söyleyi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alklar arasın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şan</w:t>
        <w:softHyphen/>
        <w:t>lı işlerini bildir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Çünkü o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ökülen kanı ha</w:t>
        <w:softHyphen/>
        <w:t xml:space="preserve">tırlayıp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öcünü al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utsuzların çığlığını unutmaz.</w:t>
      </w:r>
    </w:p>
    <w:p>
      <w:pPr>
        <w:pStyle w:val="Ayetl"/>
        <w:spacing w:before="14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Acı bana, ey RAB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şmanların beni soktuk</w:t>
        <w:softHyphen/>
        <w:t>ları sıkıntıyı gö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lümün kapılarınd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çıkar.</w:t>
      </w:r>
    </w:p>
    <w:p>
      <w:pPr>
        <w:pStyle w:val="Ayetl"/>
        <w:spacing w:before="2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Bütün sana olan övgüleri anlatayım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ion kızının kapıların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ana verdiğin kurtuluşunla sevineyim. </w:t>
      </w:r>
    </w:p>
    <w:p>
      <w:pPr>
        <w:pStyle w:val="Ayetl"/>
        <w:numPr>
          <w:ilvl w:val="0"/>
          <w:numId w:val="0"/>
        </w:numPr>
        <w:spacing w:before="2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Milletler kendi kazdık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yuya düştüle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izledikleri serpmey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 ayakları takıld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RAB kendini gösterd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rarını verdi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ötü ola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 kapanına düştü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Kötüler ölüler devletine dönecek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ı unut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milletler d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Ama fukar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zaman unutulmayaca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zilenlerin umudu da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suzca yok olmayacak.</w:t>
      </w:r>
    </w:p>
    <w:p>
      <w:pPr>
        <w:pStyle w:val="Ayetl"/>
        <w:spacing w:before="8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Kalk, ey RAB!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İnsan üstün gelmesin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illetler senin önünde davalansın! </w:t>
      </w:r>
    </w:p>
    <w:p>
      <w:pPr>
        <w:pStyle w:val="Ayetl"/>
        <w:spacing w:before="2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Onları panikaya düşü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illetler insan olduk</w:t>
        <w:softHyphen/>
        <w:t>larını bilsin.</w:t>
      </w:r>
    </w:p>
    <w:p>
      <w:pPr>
        <w:pStyle w:val="Heading1"/>
        <w:rPr/>
      </w:pPr>
      <w:r>
        <w:rPr/>
        <w:t>MEZMUR 10</w:t>
      </w:r>
    </w:p>
    <w:p>
      <w:pPr>
        <w:pStyle w:val="1stline"/>
        <w:spacing w:before="21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RAB, ne için uzak duruyorsun?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kıntı zamanlarınd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için gizleniyorsun?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Kötülerin gururu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mutsuzu yakıp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kül eden </w:t>
        <w:tab/>
        <w:t>bir ateşti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üçsüz, onların kurdukları kapanların kurbanıd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Bu nedenle kötü insan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Amacıma eriştim”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ye övünü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zanınca, RAB’be karşı çıka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hor görü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Kendini beğenmiş kötü ins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öyle de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Allah cezalandırmaz! Allah yoktur!”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şte, onun bütün düşün</w:t>
        <w:softHyphen/>
        <w:t>ces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Hangi işi tutarsa, onu başarı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kararlar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anlıya</w:t>
        <w:softHyphen/>
        <w:t>mayacağı kadar yüksektir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düşmanların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aya al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Yüreğinden şöyle der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Ben sarsılma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im başıma asla bela gelmez.” </w:t>
      </w:r>
    </w:p>
    <w:p>
      <w:pPr>
        <w:pStyle w:val="Ayetl"/>
        <w:spacing w:before="14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Onun ağzı lanet, aldatmak ve acımasızlıkla dol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ilinin altında kötülük ve beterlik saklanıyo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Köylerin yakının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pan kur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uçsuz kişiyi ıssız yerlerde öldürü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zleri kendini kollamayan insanı gözetler.</w:t>
      </w:r>
    </w:p>
    <w:p>
      <w:pPr>
        <w:pStyle w:val="Ayetl"/>
        <w:numPr>
          <w:ilvl w:val="0"/>
          <w:numId w:val="0"/>
        </w:numPr>
        <w:spacing w:before="2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Saklı bir yerde kapan kura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tıpkı çukurunda yat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slan gib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ukarayı yakalamak için çukurda bekle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rpmesine çekip onu yakala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Sürünür, süzülü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ütün ağırlığıyla, zayıf</w:t>
        <w:softHyphen/>
        <w:t>ların üstüne düşer.</w:t>
      </w:r>
    </w:p>
    <w:p>
      <w:pPr>
        <w:pStyle w:val="Ayetl"/>
        <w:spacing w:before="102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Yüreğinden şöyle der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“Allah unuttu,yüzünü örttü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bir şey görmüyor.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Kalk, ey RAB; kaldır elini, ey Allah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aresizleri unutma!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Kötü insan Allah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için hor görü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üreğinden:</w:t>
      </w:r>
    </w:p>
    <w:p>
      <w:pPr>
        <w:pStyle w:val="2char"/>
        <w:spacing w:before="0" w:after="0"/>
        <w:ind w:left="567" w:hanging="284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O zaten hesap sormaz” der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Fakat se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şeyi görürsü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ıkıntı ve acı içinde olanları gözünle izlersin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dertlerini ele alırsın.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aresiz kims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ni sana brakı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ksüzün yardımcısı sens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Kötü adamın kolunu k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ksızlıklarını izleyip, onu cezaland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ta ki, kötülüğünd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z bile kalmasın!</w:t>
      </w:r>
    </w:p>
    <w:p>
      <w:pPr>
        <w:pStyle w:val="Ayetl"/>
        <w:spacing w:before="6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RAB her zaman v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suza kadar kraldı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illetler onun devletinden atıldı.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Ey RAB, acı çekenlerin istedikleri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ine getirirsi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ın yüreklerini güçlendirirsin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onlara kulak verirsin.</w:t>
      </w:r>
    </w:p>
    <w:p>
      <w:pPr>
        <w:pStyle w:val="Ayetl"/>
        <w:numPr>
          <w:ilvl w:val="0"/>
          <w:numId w:val="0"/>
        </w:numPr>
        <w:spacing w:before="5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Öksüze ve ezilmiş olan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kkını verirsi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rtık, topraktan çıkmış olan ins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ku vermeyecekti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1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47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venle dolu bir insan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 için -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0" w:after="45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d’un mezmuru.</w:t>
      </w:r>
    </w:p>
    <w:p>
      <w:pPr>
        <w:pStyle w:val="1stline"/>
        <w:spacing w:before="22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Sığınacak yerimi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de aradım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nasıl diyebilirsiniz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Bir kuş gib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lkanlara doğru kaç!”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İşte kötüle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ylarını geriyo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pin üzerine oklarını yerleştiriyor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oğru yürekli insanların üzerin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ranlıkta atmak iç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Temeller yıkılınc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 insan ne yapabilir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RAB kutsal evindedir;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RAB’bin kral iskemlesi göklerdedi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zleri dünyayı izli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kışları insan oğullarını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nceden inceye yokluyorlar.</w:t>
      </w:r>
    </w:p>
    <w:p>
      <w:pPr>
        <w:pStyle w:val="Ayetl"/>
        <w:spacing w:before="4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RAB doğru adamı den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ötülüğü ve zorbacılığı sevenden nefret eder,</w:t>
      </w:r>
    </w:p>
    <w:p>
      <w:pPr>
        <w:pStyle w:val="Ayetl"/>
        <w:spacing w:before="0" w:after="113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O, kötülerin üzerine kızgın korlar yağdıracaktı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teş, kükürt ve kızgın rüzgâ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şte onların paylaşacak</w:t>
        <w:softHyphen/>
        <w:t>ları kyase budu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Çünkü RAB doğrudu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luğu sev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rüst insanlar onun yüzünü görecekler. </w:t>
      </w:r>
    </w:p>
    <w:p>
      <w:pPr>
        <w:pStyle w:val="Mezmur"/>
        <w:keepNext w:val="false"/>
        <w:numPr>
          <w:ilvl w:val="0"/>
          <w:numId w:val="0"/>
        </w:numPr>
        <w:tabs>
          <w:tab w:val="clear" w:pos="720"/>
          <w:tab w:val="left" w:pos="453" w:leader="none"/>
        </w:tabs>
        <w:spacing w:before="170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ZMUZR 12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lancılardan ağlaşan bir yalvarış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42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Sekiz telli sazlar ile - Davud’un mezmuru</w:t>
      </w:r>
    </w:p>
    <w:p>
      <w:pPr>
        <w:pStyle w:val="1stline"/>
        <w:spacing w:before="91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Kurtar beni, ey RAB!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rtık iman sahibi kalmadı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nsanlar arasında dürüstlük kayboldu.</w:t>
      </w:r>
    </w:p>
    <w:p>
      <w:pPr>
        <w:pStyle w:val="Ayetl"/>
        <w:spacing w:before="136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Birbirlerine yalan sözler söylüyor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ndırıcı dudaklar, iki ayrı yürekle konuşuyo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RAB bütün kandırıcı dudaklar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ururla konuşan diller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 edecektir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ve de bütün: “Dilimizle herkesi yeniyoru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udaklarımız gücümüzdü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im bizim efendimiz olabilir?” diyenleri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RAB diyor ki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Şimdi kalkaca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çaresizler ezili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fukaralar in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a özledikleri barışı verecem.”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RAB’bin sözleri parlaktı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opraklı kapta eritilmiş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edi defa arıtılmış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gümüştür.</w:t>
      </w:r>
    </w:p>
    <w:p>
      <w:pPr>
        <w:pStyle w:val="Ayetl"/>
        <w:spacing w:before="8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Sen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i elinde tutarsı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zi bu kötü kuşakt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daim korursu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Her yanda kötüler dolaşı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kötülük, insanların arasında yayılıyor. </w:t>
      </w:r>
    </w:p>
    <w:p>
      <w:pPr>
        <w:pStyle w:val="Heading1"/>
        <w:rPr/>
      </w:pPr>
      <w:r>
        <w:rPr/>
        <w:t>MEZMUR 13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venle dolu bir yalvarış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57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Davud’un mezmuru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Ne zamana kadar, ey RAB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tamamen unutacan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zamana kadar benden yüzünü gizleyecen?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Ne zamana kad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uhumda kah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e yüreğimde, her gün keder olacak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zamana kadar düşmanım üstün gelecek?</w:t>
      </w:r>
    </w:p>
    <w:p>
      <w:pPr>
        <w:pStyle w:val="Ayetl"/>
        <w:spacing w:before="91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Bak ve bana cevap ve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, benim Allahım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zlerimi aydınlat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yle ki, ölüm uykusuna yatmayayım.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Bana karşı gelenler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Onu yendim!” deme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östeklendim mi, düşmanlarım beni görüp sevinmesin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Ben senin iyiliğine güveniyoru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uluşun yüreğim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inçle dolduracak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RAB’bin şanın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lahiler söyleyece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bana iyilik yaptı.</w:t>
      </w:r>
    </w:p>
    <w:p>
      <w:pPr>
        <w:pStyle w:val="Heading1"/>
        <w:rPr/>
      </w:pPr>
      <w:r>
        <w:rPr/>
        <w:t>MEZMUR 14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 tanımayan insanlar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 için - Davud’un mezmuru. </w:t>
      </w:r>
    </w:p>
    <w:p>
      <w:pPr>
        <w:pStyle w:val="1stline"/>
        <w:spacing w:before="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Akılsız adam içinden der ki: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“Allah yoktur!”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nsanlar bozuld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kunç şeyler yapıyo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yilik yapan hiç kimse yok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RAB göklerden eğiliyo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nsan oğullarının üzerin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 arayan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nlayışlı birisi var mıdır, görmek iç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Hepsi yolunu şaşırmış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psi kötülükte birleşmiş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yilik yapan yo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kişi bile yok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Akıllanmıyorlar m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bu kötülük yapanlar?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/>
      </w:pPr>
      <w:r>
        <w:rPr>
          <w:rFonts w:cs="Charter BT;Times New Roman" w:ascii="Charter BT;Times New Roman" w:hAnsi="Charter BT;Times New Roman"/>
          <w:sz w:val="24"/>
        </w:rPr>
        <w:t xml:space="preserve">Ekmek yer gib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halkımı yutuyorla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i çağırmıyorlar.</w:t>
      </w:r>
    </w:p>
    <w:p>
      <w:pPr>
        <w:pStyle w:val="Ayetl"/>
        <w:spacing w:before="2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Birden bire korkuyla titreyecek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Allah, doğru olanların yanındadır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Güçsüzün umutların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aya alıyorsunu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RAB onu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ığınacak yeridi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Ah! Sion’dan İsrail’in kurtuluşu gelseydi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, halkını tutukluluktan geri getirdiğind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kup sevinç içinde olacak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İsrail coş</w:t>
        <w:softHyphen/>
        <w:t>kunluk içinde olacak.</w:t>
      </w:r>
    </w:p>
    <w:p>
      <w:pPr>
        <w:pStyle w:val="Heading1"/>
        <w:rPr/>
      </w:pPr>
      <w:r>
        <w:rPr/>
        <w:t>MEZMUR 15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57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n evinde oturan kimdir?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70" w:after="57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d’un mezmuru.</w:t>
      </w:r>
    </w:p>
    <w:p>
      <w:pPr>
        <w:pStyle w:val="1stline"/>
        <w:spacing w:before="17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RAB, senin çadırına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im girecek?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kutsal tepen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im oturacak?</w:t>
      </w:r>
    </w:p>
    <w:p>
      <w:pPr>
        <w:pStyle w:val="Ayetl"/>
        <w:spacing w:before="6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Dürüstlük içinde yürüyen, doğrulukla yaşay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üreğindeki hakikatı söyleyen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Dili hiç iftira söylemey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stlarına kötülük etmey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akınına şer atmaya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O, aşağılık insanı hor görü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RAB’den korkanlara saygı duyuyo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min etmişse, zararına da olsa, yemininden dönmez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O, para kazanmak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dünç verme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uçsuza zarar verece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bir şeyi kabul etmez.</w:t>
      </w:r>
    </w:p>
    <w:p>
      <w:pPr>
        <w:pStyle w:val="1char"/>
        <w:spacing w:before="68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öyle yapa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sla sarsılmayacaktı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 xml:space="preserve">MEZMUR 16 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42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 benim son varlığımdır 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42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b w:val="false"/>
          <w:sz w:val="24"/>
        </w:rPr>
        <w:t xml:space="preserve">Davud’un miktamı 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Koru beni, ey Tanr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ana sığındı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RAB’be dedim ki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Efendim sensi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den büyük mutluluk yok benim için!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Memleketteki kutsal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anılmış kişile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ütün sevgim onlaradı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Putlar çoğalı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kes yalancı tanrıların peşinden koşu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 onlara asla kan döküp kurban sunmayaca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udaklarım asl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larını anmayacaktır.</w:t>
      </w:r>
    </w:p>
    <w:p>
      <w:pPr>
        <w:pStyle w:val="Ayetl"/>
        <w:numPr>
          <w:ilvl w:val="0"/>
          <w:numId w:val="0"/>
        </w:numPr>
        <w:spacing w:before="15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Sen, mirasım v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yaseden payım, ey RAB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yatım senin elinde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Bana düşen payın tadına doyulmu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dığım miras pay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n güzelidir.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Bana nasihat veren RAB’be şükür eder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ece bile, vicdanım bana akıl verir.</w:t>
      </w:r>
    </w:p>
    <w:p>
      <w:pPr>
        <w:pStyle w:val="Ayetl"/>
        <w:numPr>
          <w:ilvl w:val="0"/>
          <w:numId w:val="0"/>
        </w:numPr>
        <w:spacing w:before="28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RAB her dai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zlerimin önündedi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iç sarsılma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 benim sağımda oldukça.</w:t>
      </w:r>
    </w:p>
    <w:p>
      <w:pPr>
        <w:pStyle w:val="Ayetl"/>
        <w:spacing w:before="57" w:after="0"/>
        <w:ind w:left="227" w:hanging="227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Bu nedenle yüreğim neşe dolu, ruhum da sevinçten coşuyo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edenim güven içinded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Çünkü sen ruhum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lüler devletine brakmazsın,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 seven kulunun 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çürü</w:t>
        <w:softHyphen/>
        <w:t>mesine izin vermezs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Hayat yolunu bana gösterirs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am mutluluk senin katın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nsuz neşe senin yanındadır.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 xml:space="preserve">MEZMUR 17 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uçsuz olan Davud’un duası</w:t>
      </w:r>
    </w:p>
    <w:p>
      <w:pPr>
        <w:pStyle w:val="1stline"/>
        <w:spacing w:before="34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RAB, haklı davamı dinle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ığlığımı işit v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uama kulak ve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udaklarımda aldatıcı sözler yoktu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Sen beni haklı çık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örsün gözleri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k nerededir!</w:t>
      </w:r>
    </w:p>
    <w:p>
      <w:pPr>
        <w:pStyle w:val="Ayetl"/>
        <w:spacing w:before="91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Yüreğimi inceledin;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celeyin soruşturdu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i denedi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şey bulamadı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şka insanlarda olduğu gibi, ağzımda günah yoktu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Senin ağzının sözüne uyd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zorbacı adamın yollarından uzaklaştı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Senin izlerinden yürüdü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ayaklarım kösteklenmedi.</w:t>
      </w:r>
    </w:p>
    <w:p>
      <w:pPr>
        <w:pStyle w:val="Ayetl"/>
        <w:spacing w:before="74" w:after="0"/>
        <w:ind w:left="340" w:hanging="34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Seni çağırıyorum, çünkü bana cevap verecen, Allahı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na kulak ve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özümü dinl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Bizi iyiliklerine hayran br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se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düşmanlarına karş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yanında sığınacak yer arayanları kurtarırs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Beni göz bebeği gibi koru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kanatlarının gölgesinde sakl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Bana eziyet eden şu kötülerd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trafımı saran can düşman</w:t>
        <w:softHyphen/>
        <w:t>larımdan beni uzak tut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Onların yürekleri yağ bağlamış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ğızları büyük laflar edi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Bizi adım adım izliyorl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i kuşatıyor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zi yere vurmak için gözetliyor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Parçalamak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bırsızlanan aslan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ukurunda bekley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aslan yavrusuna benziyorlar. </w:t>
      </w:r>
    </w:p>
    <w:p>
      <w:pPr>
        <w:pStyle w:val="Ayetl"/>
        <w:spacing w:before="19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Kalk, ey RAB, doğru onun üzerine yürü, yık onu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ılıcınla kurtar beni kötü adamdan!</w:t>
      </w:r>
    </w:p>
    <w:p>
      <w:pPr>
        <w:pStyle w:val="2char"/>
        <w:spacing w:before="0" w:after="0"/>
        <w:rPr/>
      </w:pPr>
      <w:r>
        <w:rPr>
          <w:rFonts w:eastAsia="Charter BT;Times New Roman" w:cs="Charter BT;Times New Roman" w:ascii="Charter BT;Times New Roman" w:hAnsi="Charter BT;Times New Roman"/>
          <w:position w:val="6"/>
          <w:sz w:val="11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 xml:space="preserve">Senin elin, ey RAB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 insanlard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 dünyanın insanlarından kurtarsın beni.</w:t>
      </w:r>
    </w:p>
    <w:p>
      <w:pPr>
        <w:pStyle w:val="Ayetl"/>
        <w:spacing w:before="2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Onların pay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lnız bu hayattadı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klı tuttuklarınl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sle onları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nlarla doysun oğullar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rtıkları 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vrularına kalsın.</w:t>
      </w:r>
    </w:p>
    <w:p>
      <w:pPr>
        <w:pStyle w:val="Ayetl"/>
        <w:ind w:left="397" w:hanging="34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Ama ben, doğruluk sayesinde, senin yüzünü görecem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Uyandığım zama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züne doyacam.</w:t>
      </w:r>
    </w:p>
    <w:p>
      <w:pPr>
        <w:pStyle w:val="Heading1"/>
        <w:rPr/>
      </w:pPr>
      <w:r>
        <w:rPr/>
        <w:t>MEZMUR 18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91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RAB’bin kulu Davud’un mezmuru - RAB onu bütün düşmanlarının pançasından ve Saul’un elinden kurtardığı gün bu ilahinin sözlerini Rabbe söylemiştir.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Seni seviyorum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, gücüm benim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RAB benim kayam, kalem ve kurtarıcımdı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benim Allahı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çine sığındığım kay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pağım, güçlü koruyucum, kalemdi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“RAB’be övgüler olsun”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ye haykırı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üşmanlarımdan kurtuluyorum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Ölümün bağ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sarmışt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u gibi basan belal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panikaya düşürmüştü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Cendemin bağ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kuşatırdı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lümün kapanlar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nüme kurulmuşt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Sıkıntım içind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sesimi kaldırd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ıma bağırdım.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, evinden sesimi işitt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a attığım çığılık</w:t>
        <w:softHyphen/>
        <w:t xml:space="preserve">l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laklarına ulaştı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O zaman yeryüzü sarsılıp salland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lkanların temelleri titredile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arsıldıla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O öfkelenmişt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Burnundan bir duman yükseldi,</w:t>
      </w:r>
    </w:p>
    <w:p>
      <w:pPr>
        <w:pStyle w:val="1char"/>
        <w:spacing w:before="0" w:after="0"/>
        <w:ind w:left="453" w:hanging="227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ğzından, kavuran bir ateş, </w:t>
      </w:r>
    </w:p>
    <w:p>
      <w:pPr>
        <w:pStyle w:val="1char"/>
        <w:spacing w:before="0" w:after="0"/>
        <w:ind w:left="453" w:hanging="227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utuşmuş korlar yayıld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Gökleri eğip indi;</w:t>
      </w:r>
    </w:p>
    <w:p>
      <w:pPr>
        <w:pStyle w:val="1char"/>
        <w:spacing w:before="0" w:after="0"/>
        <w:ind w:left="453" w:hanging="227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yakları koyu bir bulut üstünde i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Bir kerubiye binip uçtu;</w:t>
      </w:r>
    </w:p>
    <w:p>
      <w:pPr>
        <w:pStyle w:val="2char"/>
        <w:spacing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lin kanatları üstünde süzüldü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Karanlıkları kendisine örtü yaptı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ular, koyu bulutlar ona giysi old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Önünde parlayan ışığın içinden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lutlar, tolu ve ateş korları fırlad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RAB göklerde gürledi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ce Allah sesini duydurd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olu ve ateş korları arasında.</w:t>
      </w:r>
    </w:p>
    <w:p>
      <w:pPr>
        <w:pStyle w:val="Ayetl"/>
        <w:numPr>
          <w:ilvl w:val="0"/>
          <w:numId w:val="0"/>
        </w:numPr>
        <w:spacing w:before="28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Oklarını fırlatt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düşmanlarımı dağıtt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şimşekler savurdu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onları darmadın ett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Senin kuvvetli sesinde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rnundan çıkan soluktan,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  </w:t>
      </w:r>
      <w:r>
        <w:rPr>
          <w:rFonts w:cs="Charter BT;Times New Roman" w:ascii="Charter BT;Times New Roman" w:hAnsi="Charter BT;Times New Roman"/>
          <w:sz w:val="24"/>
        </w:rPr>
        <w:t>suların yatağı göründü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nyanın temeller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çığa çıktı.</w:t>
      </w:r>
    </w:p>
    <w:p>
      <w:pPr>
        <w:pStyle w:val="Ayetl"/>
        <w:spacing w:before="15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Yukarıdan elini uzattı ve beni tuttu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büyük sulardan çıkard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Beni kudretli bir düşmand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eni nefret edenlerden kurtardı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benden kuvvetli idi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Bela gününde bana saldırdı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RAB bana destek old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Beni rahatlığa kavuşturdu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i kurtardı, 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çünkü benden memnun idi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RAB, bana doğruluğuma göre verd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emiz ellerimin karşılığını ver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Çünkü RAB’bin yollarında yürüdü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</w:rPr>
        <w:t xml:space="preserve">hiç bir zam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mı inkâr etmedi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 xml:space="preserve">Bütün kanun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zlerimin önünde idi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un buyruklarından uzaklaşmadım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>Ona karşı doğru davrand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her günaht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mi tutt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 xml:space="preserve">Bunun için RAB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luğuma göre verdi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llerimin temiz olduğunu gördü.</w:t>
      </w:r>
    </w:p>
    <w:p>
      <w:pPr>
        <w:pStyle w:val="Ayetl"/>
        <w:spacing w:before="7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>Sadık olanla sadıksı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rüst olanla dürüstsün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 xml:space="preserve">açık yürekliyl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çık yüreklis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eğri olan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ğri davranırs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>Ezilen halkları kurtarırsın.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ururluların bakışlarını 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onların önünde e</w:t>
      </w:r>
      <w:r>
        <w:rPr>
          <w:rFonts w:cs="Times New Roman" w:ascii="Times New Roman" w:hAnsi="Times New Roman"/>
          <w:sz w:val="24"/>
          <w:lang w:val="tr-TR"/>
        </w:rPr>
        <w:t>ğ</w:t>
      </w:r>
      <w:r>
        <w:rPr>
          <w:rFonts w:cs="Charter BT;Times New Roman" w:ascii="Charter BT;Times New Roman" w:hAnsi="Charter BT;Times New Roman"/>
          <w:sz w:val="24"/>
        </w:rPr>
        <w:t>ers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>Bana ışık veren sensi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RAB, Allah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ranlıklarımı aydınlat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9 </w:t>
      </w:r>
      <w:r>
        <w:rPr>
          <w:rFonts w:cs="Charter BT;Times New Roman" w:ascii="Charter BT;Times New Roman" w:hAnsi="Charter BT;Times New Roman"/>
          <w:sz w:val="24"/>
        </w:rPr>
        <w:t>Çukuru seninle atlar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mla duvarları geçerim.</w:t>
      </w:r>
    </w:p>
    <w:p>
      <w:pPr>
        <w:pStyle w:val="Ayetl"/>
        <w:spacing w:before="91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0 </w:t>
      </w:r>
      <w:r>
        <w:rPr>
          <w:rFonts w:cs="Charter BT;Times New Roman" w:ascii="Charter BT;Times New Roman" w:hAnsi="Charter BT;Times New Roman"/>
          <w:sz w:val="24"/>
        </w:rPr>
        <w:t>Allahın yolu kusursuzdu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in sözü denenmişt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1 </w:t>
      </w:r>
      <w:r>
        <w:rPr>
          <w:rFonts w:cs="Charter BT;Times New Roman" w:ascii="Charter BT;Times New Roman" w:hAnsi="Charter BT;Times New Roman"/>
          <w:sz w:val="24"/>
        </w:rPr>
        <w:t>O, kendisine sığınanların hepsine bir örtüdü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, RAB’den başka kimdir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ya, Allahımızdan başka kimdir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2 </w:t>
      </w:r>
      <w:r>
        <w:rPr>
          <w:rFonts w:cs="Charter BT;Times New Roman" w:ascii="Charter BT;Times New Roman" w:hAnsi="Charter BT;Times New Roman"/>
          <w:sz w:val="24"/>
        </w:rPr>
        <w:t xml:space="preserve">Beni güçle kuşata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 Allaht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lumuzu düz eden odu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3 </w:t>
      </w:r>
      <w:r>
        <w:rPr>
          <w:rFonts w:cs="Charter BT;Times New Roman" w:ascii="Charter BT;Times New Roman" w:hAnsi="Charter BT;Times New Roman"/>
          <w:sz w:val="24"/>
        </w:rPr>
        <w:t xml:space="preserve">O benim ayaklarım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yik</w:t>
        <w:softHyphen/>
        <w:t xml:space="preserve">lerin ayakları gib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evik yaptı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ve de beni tepeler üzerin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ayakta tuttu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4 </w:t>
      </w:r>
      <w:r>
        <w:rPr>
          <w:rFonts w:cs="Charter BT;Times New Roman" w:ascii="Charter BT;Times New Roman" w:hAnsi="Charter BT;Times New Roman"/>
          <w:sz w:val="24"/>
        </w:rPr>
        <w:t>Ellerime savaşmayı öğrett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e kollarım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kırdan bir yayı bükmey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5 </w:t>
      </w:r>
      <w:r>
        <w:rPr>
          <w:rFonts w:cs="Charter BT;Times New Roman" w:ascii="Charter BT;Times New Roman" w:hAnsi="Charter BT;Times New Roman"/>
          <w:sz w:val="24"/>
        </w:rPr>
        <w:t xml:space="preserve">Güçlü desteği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koruyucu yaptı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ğ elin bana yardımcı old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iyiliğin bana kuvvet ver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6 </w:t>
      </w:r>
      <w:r>
        <w:rPr>
          <w:rFonts w:cs="Charter BT;Times New Roman" w:ascii="Charter BT;Times New Roman" w:hAnsi="Charter BT;Times New Roman"/>
          <w:sz w:val="24"/>
        </w:rPr>
        <w:t>Büyütürdün adımlarım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ayaklarım hiç kösteklenmedi.</w:t>
      </w:r>
    </w:p>
    <w:p>
      <w:pPr>
        <w:pStyle w:val="Ayetl"/>
        <w:numPr>
          <w:ilvl w:val="0"/>
          <w:numId w:val="0"/>
        </w:numPr>
        <w:spacing w:before="91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7 </w:t>
      </w:r>
      <w:r>
        <w:rPr>
          <w:rFonts w:cs="Charter BT;Times New Roman" w:ascii="Charter BT;Times New Roman" w:hAnsi="Charter BT;Times New Roman"/>
          <w:sz w:val="24"/>
        </w:rPr>
        <w:t xml:space="preserve">Düşmanlarımı kovalayıp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a yetiştim,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ları yok etmed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ri dönmedi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8 </w:t>
      </w:r>
      <w:r>
        <w:rPr>
          <w:rFonts w:cs="Charter BT;Times New Roman" w:ascii="Charter BT;Times New Roman" w:hAnsi="Charter BT;Times New Roman"/>
          <w:sz w:val="24"/>
        </w:rPr>
        <w:t xml:space="preserve">Onları ezdim v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daha doğrulamadıla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yaklarımın altında yuvarlandı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9 </w:t>
      </w:r>
      <w:r>
        <w:rPr>
          <w:rFonts w:cs="Charter BT;Times New Roman" w:ascii="Charter BT;Times New Roman" w:hAnsi="Charter BT;Times New Roman"/>
          <w:sz w:val="24"/>
        </w:rPr>
        <w:t xml:space="preserve">Dövüşmek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güçle kuşattın,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na saldıranlar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nümde baş eğdirdi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0 </w:t>
      </w:r>
      <w:r>
        <w:rPr>
          <w:rFonts w:cs="Charter BT;Times New Roman" w:ascii="Charter BT;Times New Roman" w:hAnsi="Charter BT;Times New Roman"/>
          <w:sz w:val="24"/>
        </w:rPr>
        <w:t xml:space="preserve">Düşmanlarım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rmadağın ett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enden nefret edenleri yok ett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1 </w:t>
      </w:r>
      <w:r>
        <w:rPr>
          <w:rFonts w:cs="Charter BT;Times New Roman" w:ascii="Charter BT;Times New Roman" w:hAnsi="Charter BT;Times New Roman"/>
          <w:sz w:val="24"/>
        </w:rPr>
        <w:t>Bağırdılar, fakat kimse yardıma gelmed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i çağırdılar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fakat cevap vermedi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2 </w:t>
      </w:r>
      <w:r>
        <w:rPr>
          <w:rFonts w:cs="Charter BT;Times New Roman" w:ascii="Charter BT;Times New Roman" w:hAnsi="Charter BT;Times New Roman"/>
          <w:sz w:val="24"/>
        </w:rPr>
        <w:t xml:space="preserve">Rüzgârın kaldırdığı toz gib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öğütürdü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kakların çamuru gib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süpürdüm.</w:t>
      </w:r>
    </w:p>
    <w:p>
      <w:pPr>
        <w:pStyle w:val="Ayetl"/>
        <w:spacing w:before="204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3 </w:t>
      </w:r>
      <w:r>
        <w:rPr>
          <w:rFonts w:cs="Charter BT;Times New Roman" w:ascii="Charter BT;Times New Roman" w:hAnsi="Charter BT;Times New Roman"/>
          <w:sz w:val="24"/>
        </w:rPr>
        <w:t>Baş kaldırmış bir halktan kurtardı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i milletler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şına koyd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lmediğim bir hal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hizmet etti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4 </w:t>
      </w:r>
      <w:r>
        <w:rPr>
          <w:rFonts w:cs="Charter BT;Times New Roman" w:ascii="Charter BT;Times New Roman" w:hAnsi="Charter BT;Times New Roman"/>
          <w:sz w:val="24"/>
        </w:rPr>
        <w:t xml:space="preserve">el oğul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saygı gösterd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lak verip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boyun eğdiler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5 </w:t>
      </w:r>
      <w:r>
        <w:rPr>
          <w:rFonts w:cs="Charter BT;Times New Roman" w:ascii="Charter BT;Times New Roman" w:hAnsi="Charter BT;Times New Roman"/>
          <w:sz w:val="24"/>
        </w:rPr>
        <w:t>el oğulları zayıf düştü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titreyere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lelerinden çıktılar.</w:t>
      </w:r>
    </w:p>
    <w:p>
      <w:pPr>
        <w:pStyle w:val="Ayetl"/>
        <w:spacing w:before="204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6 </w:t>
      </w:r>
      <w:r>
        <w:rPr>
          <w:rFonts w:cs="Charter BT;Times New Roman" w:ascii="Charter BT;Times New Roman" w:hAnsi="Charter BT;Times New Roman"/>
          <w:sz w:val="24"/>
        </w:rPr>
        <w:t xml:space="preserve">Var ol, ey RAB!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yama övgüler olsu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tarıcım Allah, yüceltils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7 </w:t>
      </w:r>
      <w:r>
        <w:rPr>
          <w:rFonts w:cs="Charter BT;Times New Roman" w:ascii="Charter BT;Times New Roman" w:hAnsi="Charter BT;Times New Roman"/>
          <w:sz w:val="24"/>
        </w:rPr>
        <w:t>O Allah ki, bana öç aldır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enim önüm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ları diz çöktürdü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8 </w:t>
      </w:r>
      <w:r>
        <w:rPr>
          <w:rFonts w:cs="Charter BT;Times New Roman" w:ascii="Charter BT;Times New Roman" w:hAnsi="Charter BT;Times New Roman"/>
          <w:sz w:val="24"/>
        </w:rPr>
        <w:t>Beni düşmanlarımdan kurtardı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na saldıranlar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üstün kıld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eni zorbacı insanlar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linden kurtard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9 </w:t>
      </w:r>
      <w:r>
        <w:rPr>
          <w:rFonts w:cs="Charter BT;Times New Roman" w:ascii="Charter BT;Times New Roman" w:hAnsi="Charter BT;Times New Roman"/>
          <w:sz w:val="24"/>
        </w:rPr>
        <w:t xml:space="preserve">Bunun için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milletler arasın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övece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dının şanın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lahiler söyleyece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0 </w:t>
      </w:r>
      <w:r>
        <w:rPr>
          <w:rFonts w:cs="Charter BT;Times New Roman" w:ascii="Charter BT;Times New Roman" w:hAnsi="Charter BT;Times New Roman"/>
          <w:sz w:val="24"/>
        </w:rPr>
        <w:t xml:space="preserve">Çünkü kralın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yük yengiler verdin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Mesih’in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Davud’a ve onun soyun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nsuza kad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vgi gösterdin. </w:t>
      </w:r>
    </w:p>
    <w:p>
      <w:pPr>
        <w:pStyle w:val="Heading1"/>
        <w:rPr/>
      </w:pPr>
      <w:r>
        <w:rPr/>
        <w:t>MEZMUR 19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 doğruluğun kaynağıdır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Davud’un mezmuru</w:t>
      </w:r>
    </w:p>
    <w:p>
      <w:pPr>
        <w:pStyle w:val="1stline"/>
        <w:spacing w:before="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Gökler, Allahın şanını anlatıyor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ök perdes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ellerinin işlerini bildiriyo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Gün güne ondan söz ede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gece geceye onu tanıt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Burada konuşmak yok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özler yoktu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sleri işitilmez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Ancak melodiler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yeryüzünü dolaşır,</w:t>
      </w:r>
    </w:p>
    <w:p>
      <w:pPr>
        <w:pStyle w:val="1char"/>
        <w:spacing w:before="0" w:after="142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ürküleri dünyanın ucuna kadar ulaşır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rada Allah güneş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çadır kurmuştu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O güneşe ki, yatak odasından çıkan güvey gi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şusuna başlamak için sevinen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ir babayiğit gibi atılı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Gökün bir ucundan çık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bür ucuna dön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ıcaklığınd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bir şey kurtulmaz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RAB’bin kanunu eksiksizdir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uha canlılık veri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in öğrettikleri hakikattı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f kişiye anlayış ver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RAB’bin sıraları doğrudur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reği sevindiri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in buyrukları bir ışıktır: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zleri aydınlat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RAB korkusu kutsaldır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suzca kalı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in kararları hakikattır: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psi doğrudu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Onlar altında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en saf altın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ha kıymetlidi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ldan, en temiz bald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ha tatlıdı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Kulun da onlarla aydınlanı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a uyanların karşılığı büyüktür.</w:t>
      </w:r>
    </w:p>
    <w:p>
      <w:pPr>
        <w:pStyle w:val="Ayetl"/>
        <w:spacing w:before="6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Kim yanlışlıklarını fark edebilir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lmediğim bütün kusur</w:t>
        <w:softHyphen/>
        <w:t xml:space="preserve">larımdan beni temizle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Kulunu gururdan da koru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esiri olmayayım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zaman kusursuz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büyük bir günahtan arınmış olacam.</w:t>
      </w:r>
    </w:p>
    <w:p>
      <w:pPr>
        <w:pStyle w:val="Ayetl"/>
        <w:spacing w:before="7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Ağzımın sözler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hoş görünsü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kalbimin ses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kadar yükselsi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RAB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yam ve kurtarıcım benim!</w:t>
      </w:r>
    </w:p>
    <w:p>
      <w:pPr>
        <w:pStyle w:val="Heading1"/>
        <w:rPr/>
      </w:pPr>
      <w:r>
        <w:rPr/>
        <w:t>MEZMUR 20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ral için dua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Davud’un Mezmuru</w:t>
      </w:r>
    </w:p>
    <w:p>
      <w:pPr>
        <w:pStyle w:val="1stline"/>
        <w:spacing w:before="96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Sıkıntı gününde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 sana cevap versin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kub’un Allahının ad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korusun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Kutsal yer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yardım gönder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ion’dan sana destek olsu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Bütün ona sunduklarını hatırlası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ktığın kurbanları ansın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Sana yüreğine göre ver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ütün istediklerin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ine getirsin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O zaman senin yengi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kışlayaca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llahımızın adın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enlik yapacaz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/>
      </w:pPr>
      <w:r>
        <w:rPr>
          <w:rFonts w:cs="Charter BT;Times New Roman" w:ascii="Charter BT;Times New Roman" w:hAnsi="Charter BT;Times New Roman"/>
          <w:sz w:val="24"/>
        </w:rPr>
        <w:t xml:space="preserve">RAB bütün dileklerin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ine getirsin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Şimdi, şunu biliyorum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 Mesih’ini üstün kılı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ğ elinin güçlü yardımıyl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öklerdeki kutsal evin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cevap veri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Bazıları savaş arabaları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zıları beygirlerine güvenirle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zler gene, Allahımız ol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in adını çağırıyoruz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Onlar eğiliyor, düşüyor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zler gene, ayakt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mdik duruyoruz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Ey RAB, krala yengi ver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eni çağırdığımız gü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ize cevap ver. </w:t>
      </w:r>
    </w:p>
    <w:p>
      <w:pPr>
        <w:pStyle w:val="Heading1"/>
        <w:rPr/>
      </w:pPr>
      <w:r>
        <w:rPr/>
        <w:t>MEZMUR 21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ral için şükran duası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Davud’un mezmuru.</w:t>
      </w:r>
    </w:p>
    <w:p>
      <w:pPr>
        <w:pStyle w:val="1stline"/>
        <w:spacing w:before="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RAB, </w:t>
      </w:r>
    </w:p>
    <w:p>
      <w:pPr>
        <w:pStyle w:val="1stline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kral senin gücüne sevini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yardımınla övünüp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şeden coşuyo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Kalbinin dilediği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verd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udaklarının istediklerin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dan saklamadı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daha öncede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iyilik</w:t>
        <w:softHyphen/>
        <w:t>lerle bereketledin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şının üzerin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tın bir taç koydu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O senden hayat isted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onu verdin ona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iç bir zaman tükenmeyece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zun günler verd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Senin yardımın sayesind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şerefi büyüktü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 yücelik ve şanla kuşattı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Onu sonsuza kad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tsal kılıyorsu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zün önü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mutlu</w:t>
        <w:softHyphen/>
        <w:t>luktan coşturuyorsu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Çünkü kral, RAB’be güven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üce Allahın merhameti</w:t>
        <w:softHyphen/>
        <w:t xml:space="preserve">yl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 hiç kösteklenmez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Elin bütün düşmanlarına erişecekti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ğ elin senden nefret edenlere erişecekt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Yüzünün göründüğü gü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ı bir kor haline sokacaksın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, öfkesi içind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yok edece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ateş onları yutacak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Onların cinsi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</w:t>
        <w:softHyphen/>
        <w:t>yüzünden kaldırac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oylarını insanoğulları arasından kaldıraca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Sana karş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kötü planlar kurdularsa da, </w:t>
      </w:r>
    </w:p>
    <w:p>
      <w:pPr>
        <w:pStyle w:val="2char"/>
        <w:spacing w:before="0" w:after="0"/>
        <w:ind w:left="454" w:hanging="39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 </w:t>
      </w:r>
      <w:r>
        <w:rPr>
          <w:rFonts w:cs="Charter BT;Times New Roman" w:ascii="Charter BT;Times New Roman" w:hAnsi="Charter BT;Times New Roman"/>
          <w:sz w:val="24"/>
        </w:rPr>
        <w:tab/>
        <w:t>kötü niyetler besledilerse de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şarılı olmayacak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Çünkü on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ırtüstü getirec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a karşı okunu gerecen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Kalk, ey RAB, bütün gücünle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kudretin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lahiler söylemek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u yüceltmek istiyoruz. </w:t>
      </w:r>
    </w:p>
    <w:p>
      <w:pPr>
        <w:pStyle w:val="Heading1"/>
        <w:rPr/>
      </w:pPr>
      <w:r>
        <w:rPr/>
        <w:t>MEZMUR 22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 adamın acısı ve umudu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 için -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Sabahleğin geyik” melodisi üzerine - Davud’un mezmuru.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Allahım, Allahım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ne için braktın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için uzakta duruyorsu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yardım etmed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nlemelerimi işitmeden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Ey Allahım, gündüz haykırı</w:t>
        <w:softHyphen/>
        <w:t>yorum, cevap yok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ce bağırıyoru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ne bana rahat yo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Fakat sen kutsalsın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srail’in övgüleri üstünde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kral olarak oturursu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Dedelerimiz sana güvenir</w:t>
        <w:softHyphen/>
        <w:t>dile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venirdile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de onları salıverdi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Sana bağırırdı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kurtul</w:t>
        <w:softHyphen/>
        <w:t>muşlard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na güvenirdile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aldan</w:t>
        <w:softHyphen/>
        <w:t>mamışlardı.</w:t>
      </w:r>
    </w:p>
    <w:p>
      <w:pPr>
        <w:pStyle w:val="Ayetl"/>
        <w:spacing w:before="12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Fakat ben, insan değil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toprak kurduyum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nsanların yüz karası,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halk için utanç meseles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Bütün beni görenle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le eğleniyor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ırıtıp, baş sallayarak şöyle diyorlar: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“RAB’be güvend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salıversi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adem ki onu seviyo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kurtarsın!”</w:t>
      </w:r>
    </w:p>
    <w:p>
      <w:pPr>
        <w:pStyle w:val="Ayetl"/>
        <w:numPr>
          <w:ilvl w:val="0"/>
          <w:numId w:val="0"/>
        </w:numPr>
        <w:spacing w:before="204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Evet, anamın karnın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çıkaran sens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namın kucağında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umudum sens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Doğar doğmaz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ellerine verildi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namın kucağından beri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sin benim Allahım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Benden uzaklaşma, </w:t>
      </w:r>
    </w:p>
    <w:p>
      <w:pPr>
        <w:pStyle w:val="Ayetl"/>
        <w:ind w:left="397" w:hanging="397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sıkıntı yaklaşı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yakın ol, çünkü yardım</w:t>
        <w:softHyphen/>
        <w:t>ıma koşan kimse yok.</w:t>
      </w:r>
    </w:p>
    <w:p>
      <w:pPr>
        <w:pStyle w:val="Ayetl"/>
        <w:spacing w:before="19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Bir çok boğa beni kuşatıyor,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şan’ın güçlü boğa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trafımı sarıyo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Düşmanlarım ban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ğızlarını açıyor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tıpkı parçalayan, bağır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ir aslan gibi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Dökülen su gibiy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ütün kemiklerim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birinden ayrılıyo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lbim mum gib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ğırımda eri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Damağım bir çömlek parçası gibi kur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ilim çenelerime yapışı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eni ölümün tozu içinde brakıyorsu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Köpekler beni kuşatı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 haydut çetes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trafımı sarıyo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llerimi ve ayaklarımı bağlıyo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Bütün kemiklerimi sayabiliri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şmanlarım beni süzüp gözetliyo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Giysilerimi aralarında paylaşıyor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ömleğime çöp atıyorlar. 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Fakat sen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den uzak kalma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kuvvetim benim, yardımıma koş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Canımı kılıçt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yatımı köpeğin pançasından kurta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Aslanın ağzınd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oğanın boynuzund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kurtar!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Evet, bana cevap verdin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Senin adını kardeşlerime duyduraca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topluluğun ortasın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övece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 xml:space="preserve">RAB’den korkan sizle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övü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Yakub’un soyu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yücelti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İsrail soyu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dan korku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>Çünkü o, sıkıntı içindeki yoksulu hor görmedi,</w:t>
      </w:r>
    </w:p>
    <w:p>
      <w:pPr>
        <w:pStyle w:val="Ayetl"/>
        <w:ind w:left="454" w:hanging="312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dan iğrenmedi ve </w:t>
      </w:r>
    </w:p>
    <w:p>
      <w:pPr>
        <w:pStyle w:val="Ayetl"/>
        <w:ind w:left="454" w:hanging="312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zünü çevirmedi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endisine haykırınc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dinledi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 xml:space="preserve">Büyük toplantı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övece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daklarımı senden korkanların önünde yerine getirece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>Fukaralar yiyecekler ve doyacak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i arayan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övecek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>“Ömrünüz uzun ve mutlu olsun!”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yeryüzü bunu anaca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RAB’be dönecek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illetlerin bütün haneler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önünde eğilece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>Çünkü krallık RAB’bind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illetlere o hükmeder. 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9 </w:t>
      </w:r>
      <w:r>
        <w:rPr>
          <w:rFonts w:cs="Charter BT;Times New Roman" w:ascii="Charter BT;Times New Roman" w:hAnsi="Charter BT;Times New Roman"/>
          <w:sz w:val="24"/>
        </w:rPr>
        <w:t xml:space="preserve">Yeryüzünün bütün mutluları yediler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şte eğiliyor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ölüm döşeğin</w:t>
        <w:softHyphen/>
        <w:t xml:space="preserve">dekiler de 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Onun yüzü önünd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z çöküyorla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uhum da, sonsuzca yaşayacakt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0 </w:t>
      </w:r>
      <w:r>
        <w:rPr>
          <w:rFonts w:cs="Charter BT;Times New Roman" w:ascii="Charter BT;Times New Roman" w:hAnsi="Charter BT;Times New Roman"/>
          <w:sz w:val="24"/>
        </w:rPr>
        <w:t>Soyum ona kulluk ed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lecek kuşaklar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den söz edecekt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1 </w:t>
      </w:r>
      <w:r>
        <w:rPr>
          <w:rFonts w:cs="Charter BT;Times New Roman" w:ascii="Charter BT;Times New Roman" w:hAnsi="Charter BT;Times New Roman"/>
          <w:sz w:val="24"/>
        </w:rPr>
        <w:t>Bunlar gelip onun doğruluğunu duyduracakla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lecek olan halk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un yaptıklarını söyleyecekler. </w:t>
      </w:r>
    </w:p>
    <w:p>
      <w:pPr>
        <w:pStyle w:val="Heading1"/>
        <w:rPr/>
      </w:pPr>
      <w:r>
        <w:rPr/>
        <w:t>MEZMUR 23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227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yi çoban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57" w:after="113"/>
        <w:jc w:val="center"/>
        <w:rPr/>
      </w:pPr>
      <w:r>
        <w:rPr>
          <w:rFonts w:cs="Charter BT;Times New Roman" w:ascii="Charter BT;Times New Roman" w:hAnsi="Charter BT;Times New Roman"/>
          <w:sz w:val="24"/>
        </w:rPr>
        <w:t>Davud’un mezmuru.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 benim çobanımd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iç bir eksiğim yo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Beni yeşil otlaklarda dinlendir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serin suların yanına getir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Beni canlandırı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dının şerefi içi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doğru yollarda yürütü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Ölüm ve karanlıklar deresinde gezsem bile,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hiç bir kötülükten korkma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en benimles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omağın ve değneği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güven veri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Düşmanlarımın gözü ön</w:t>
        <w:softHyphen/>
        <w:t xml:space="preserve">ünd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sofra kurarsı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şıma güzel kokular dökers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dehim taşı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Evet, yaşamımın her gününde,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ab/>
      </w:r>
      <w:r>
        <w:rPr>
          <w:rFonts w:cs="Charter BT;Times New Roman" w:ascii="Charter BT;Times New Roman" w:hAnsi="Charter BT;Times New Roman"/>
          <w:sz w:val="24"/>
        </w:rPr>
        <w:t xml:space="preserve">iyilik ve mutlulu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izliyor</w:t>
      </w:r>
    </w:p>
    <w:p>
      <w:pPr>
        <w:pStyle w:val="Ayetl"/>
        <w:ind w:left="454" w:hanging="340"/>
        <w:rPr/>
      </w:pPr>
      <w:r>
        <w:rPr>
          <w:rFonts w:cs="Charter BT;Times New Roman" w:ascii="Charter BT;Times New Roman" w:hAnsi="Charter BT;Times New Roman"/>
          <w:sz w:val="24"/>
        </w:rPr>
        <w:t xml:space="preserve">ve uzun günler geçirecem </w:t>
      </w:r>
    </w:p>
    <w:p>
      <w:pPr>
        <w:pStyle w:val="Ayetl"/>
        <w:ind w:left="454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in evinde.</w:t>
      </w:r>
    </w:p>
    <w:p>
      <w:pPr>
        <w:pStyle w:val="Heading1"/>
        <w:rPr/>
      </w:pPr>
      <w:r>
        <w:rPr/>
        <w:t>MEZMUR 24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evine giriş ilahisi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85" w:after="17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d’un mezmuru.</w:t>
      </w:r>
    </w:p>
    <w:p>
      <w:pPr>
        <w:pStyle w:val="1stline"/>
        <w:spacing w:before="2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bindir yeryüzü ve içindeki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nya ve üzerinde oturan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Odur denizler üzerin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kur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algalar üzeri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ğlam tutan.</w:t>
      </w:r>
    </w:p>
    <w:p>
      <w:pPr>
        <w:pStyle w:val="Ayetl"/>
        <w:numPr>
          <w:ilvl w:val="0"/>
          <w:numId w:val="0"/>
        </w:numPr>
        <w:spacing w:before="198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RAB’bin balkanın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im çıkac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un kutsal yeri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im kalacak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Elleri suçsuz v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reği temiz ol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lbini yalana kaptırmay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ldatmak içi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min etmeye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Ona RAB’den bereket gel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tarıcısı Allahtan doğruluk veril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Onu arayanların soy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kub’un Allahının yüzünü arayanlar içi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öyle olacaktı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Ey kapılar,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üst direk</w:t>
        <w:softHyphen/>
        <w:t>lerinizi yükseltiri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rdınıza kadar açılı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sonsuz kapılar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irsin, şanlı kral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Kimdir bu yüce kral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, RAB’dı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çlü ve babayiğit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yük dövüşçü olan RAB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Ey kapılar,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üst direk</w:t>
        <w:softHyphen/>
        <w:t>lerinizi yükseltiri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kselin ey sonsuz kapı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irsin yüce kral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Kimdir bu yüce kral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, orduların RAB’bidi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dur yüce kral!</w:t>
      </w:r>
    </w:p>
    <w:p>
      <w:pPr>
        <w:pStyle w:val="Heading1"/>
        <w:rPr/>
      </w:pPr>
      <w:r>
        <w:rPr/>
        <w:t>MEZMUR 25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vud’un mezmuru - 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0" w:after="215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kıntı içinde dua </w:t>
      </w:r>
    </w:p>
    <w:p>
      <w:pPr>
        <w:pStyle w:val="1stline"/>
        <w:spacing w:before="2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Sana, ey RAB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uhumu yükseltiri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Allahım, sana güveniyorum;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utandırma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şmanlarım benimle eğlenmesinler!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Seni bekleyenler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biri utandırılma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ncak kim önem vermeyip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sırt çeviri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 utandırılacak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ımlarını bana öğret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llarını bana göster.</w:t>
      </w:r>
    </w:p>
    <w:p>
      <w:pPr>
        <w:pStyle w:val="Ayetl"/>
        <w:numPr>
          <w:ilvl w:val="0"/>
          <w:numId w:val="0"/>
        </w:numPr>
        <w:ind w:left="170" w:hanging="170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Hakikat yolunda yüremeyi </w:t>
      </w:r>
    </w:p>
    <w:p>
      <w:pPr>
        <w:pStyle w:val="Ayetl"/>
        <w:ind w:left="170" w:hanging="17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ab/>
        <w:t>bana öğret ve beni terbiye et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en benim kurtarı</w:t>
        <w:softHyphen/>
        <w:t>cım ve Allahımsın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ün boyunca seni özlü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erhametini ve iyiliğini hatırla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onsuzdur on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Ne gençlik kusurlarım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de günahlarımı anma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yiliğin nedeniyle, ey RAB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ğışlayıcılığın ölçüsü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hatırla.</w:t>
      </w:r>
    </w:p>
    <w:p>
      <w:pPr>
        <w:pStyle w:val="Ayetl"/>
        <w:spacing w:before="12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RAB iyi ve doğrudu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u nedenle günahkârlar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l göster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Alçak gönüllüleri doğrulukla güd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a kendi yolunu öğret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Anlaşmanın sıralarına uyanlar için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in bütün yolları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gi ve hakikattır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Adının aşkına, ey RAB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surumu bağışla,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büyüktür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Bir insan Rabden korkuyor mu?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ona hangi yolu seçeceğini gösterir.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Onun ruhu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utluluk içinde yaşayacak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soyu,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oprağı eline geçirecektir.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RAB kendisinden korkanlara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klı meselerini açıklar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lara anlaşmasını bildirir.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Gözlerim her daim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dönüktür.</w:t>
      </w:r>
    </w:p>
    <w:p>
      <w:pPr>
        <w:pStyle w:val="2char"/>
        <w:numPr>
          <w:ilvl w:val="0"/>
          <w:numId w:val="0"/>
        </w:numPr>
        <w:spacing w:lineRule="atLeast" w:line="226"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ayaklarımı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pten kurtaracak odur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Gözlerini bana çevir ve bana acı,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yalnız ve mutsuzum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Yüreğimin sıkıntısı artıyor: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cılarımdan kurtar beni!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Derdimi ve acımı gör de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günahlarımı bağışla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Bak, düşmanlarım ne çok oldu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ne büyük kin besliyorlar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Ruhumu koru ve kurtar beni!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na sığındım,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tandırma beni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 xml:space="preserve">Dürüstlük ve doğruluk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korusun,</w:t>
      </w:r>
    </w:p>
    <w:p>
      <w:pPr>
        <w:pStyle w:val="2char"/>
        <w:spacing w:lineRule="atLeast" w:line="226" w:before="0" w:after="0"/>
        <w:ind w:left="454" w:hanging="397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umudumu sana bağladım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Ey Allah, kurtar İsraili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sıkıntılarından! </w:t>
      </w:r>
    </w:p>
    <w:p>
      <w:pPr>
        <w:pStyle w:val="Heading1"/>
        <w:rPr/>
      </w:pPr>
      <w:r>
        <w:rPr/>
        <w:t>MEZMUR 26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asumun duası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t’tan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Doğruluğunu bana göster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dürüstlük içinde yürüdü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rsılmadan RAB’be güvendim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Yokla beni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ne ben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çimi ve yüreğime kad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rıt beni: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çünkü senin iyiliğ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zlerimin önünde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enin hakikatının ışığında yürüdü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Yalancılarla birlikte oturmad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kiyüzlülülerin evine girmedi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Kötülerin topluluğun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fret etti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sızlarla beraber olmak istemed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Suçsuz olduğumu göstermek için ellerimi yıkı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enin kurbanyerinin etrafında dönüyorum, ey RAB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Övgü ve şükran sesleri çınlatm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e bütün mucizelerin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nlatmak isti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Ey RAB, senin oturduğun evi sevi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e şanının bulunduğu yeri.</w:t>
      </w:r>
    </w:p>
    <w:p>
      <w:pPr>
        <w:pStyle w:val="Ayetl"/>
        <w:spacing w:before="170" w:after="0"/>
        <w:ind w:left="340" w:hanging="34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Hayatımı, günahkârların ha</w:t>
        <w:softHyphen/>
        <w:softHyphen/>
        <w:softHyphen/>
        <w:t>yatlarıyla beraber alm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, katillerle birlik yapm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Onların ellerinde kir vard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ağ elleri rüşvetle doludu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Ben gen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rüstlük içinde yürüyoru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tar beni, acı bana!</w:t>
      </w:r>
    </w:p>
    <w:p>
      <w:pPr>
        <w:pStyle w:val="Ayetl"/>
        <w:spacing w:before="15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Ayağım doğru yolda yürü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na şükür ediyorum, ey RAB, topluluklar içinde.</w:t>
      </w:r>
    </w:p>
    <w:p>
      <w:pPr>
        <w:pStyle w:val="Heading1"/>
        <w:rPr/>
      </w:pPr>
      <w:r>
        <w:rPr/>
        <w:t>MEZMUR 27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n yanında korku yok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57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t’tan.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Işığım ve kurtuluşum RAB’d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imden korkayım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hayatımın kalesi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imin önünde titreyeyim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Beni parçalamak için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kötüler saldırırs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östeklenip düşenler onlard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karşı gelen düşmanları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Bir ordu gelip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rşıma dikilse 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reğim korkusuzdu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vaş başlasa 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ven içindeyim.</w:t>
      </w:r>
    </w:p>
    <w:p>
      <w:pPr>
        <w:pStyle w:val="Ayetl"/>
        <w:spacing w:before="10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RAB’den bir şey diled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çok arzu ettim: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in güzelliğini tatmak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un kutsal evini seyretmek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şamımın her günü,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RAB’bin evinde oturma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Çünkü bela günü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adırında bana bir sığınacak yer verecek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lübesinin en saklı yeri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saklayac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 kaya üzeri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yükseltirece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Bu nedenle, başım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kuşatan düşmanlar</w:t>
        <w:softHyphen/>
        <w:t>ımın karşısında kaldıracam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çadırınd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vinç çığılıkları il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banlar sunacam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i överek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algılar çalmak istiyorum.</w:t>
      </w:r>
    </w:p>
    <w:p>
      <w:pPr>
        <w:pStyle w:val="Ayetl"/>
        <w:spacing w:before="136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Ey RAB, seni çağırıyoru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simi dinle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acı ve cevap ve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“Yüzümü ara” dedin;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lbim sana diyor ki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hiden de, ey RAB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radığım senin yüzündü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Yüzünü benden çevirme,</w:t>
      </w:r>
    </w:p>
    <w:p>
      <w:pPr>
        <w:pStyle w:val="1char"/>
        <w:spacing w:before="0" w:after="0"/>
        <w:ind w:left="453" w:hanging="227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lunu öfke ile reddetme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m yardımcım sensin;</w:t>
      </w:r>
    </w:p>
    <w:p>
      <w:pPr>
        <w:pStyle w:val="1char"/>
        <w:spacing w:before="0" w:after="0"/>
        <w:ind w:left="453" w:hanging="227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atma, beni yalnız brakm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Ey kurtarıcım Allah!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nam ve babam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brakmak isterlers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beni kabul edecekt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Göster bana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yolun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i gözetleyenler karşısın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 yolda güt be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Beni düşmanlarımın eline brakma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, zorbacı ve yalancı şahitler karşıma dikildile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Yaşayanların memleketi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in iyiliklerini görece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ndan emin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RAB’be güven ve güçlü ol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e güven ve kurajlı ol.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28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ilek ve Şükran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57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t’tan.</w:t>
      </w:r>
    </w:p>
    <w:p>
      <w:pPr>
        <w:pStyle w:val="1stline"/>
        <w:spacing w:before="19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RAB, sana haykırıyoru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benim kaya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sime kulak tıkama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en susars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 de ölüler gib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ezara gömülece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Yalvaran sesimi dinle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na bağırdığım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vine doğru ellerimi kaldırdığımda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Beni kötülerle ve haksızlık yapanlarla birlikte sürükleme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mşularla dostça konuşu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kalpleri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ük taşı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Yaptıklarına göre onlara davr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e kötülüklerine göre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ptıklarına göre onlara davr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k ettiklerini onlara ve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Onlar RAB’bin işlerin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nem vermez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llerinin yaptıkların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ıymet biçmezle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ı yıksın v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daha kaldırmasın!</w:t>
      </w:r>
    </w:p>
    <w:p>
      <w:pPr>
        <w:pStyle w:val="Ayetl"/>
        <w:spacing w:before="19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RAB’be şükürler olsu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yalvaran sesimi duyd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RAB benim gücüm ve koruyucumdu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lbim ona güvendi;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rdım buldum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u nedenl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reğim neşe dol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eniden hayata kavuşup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bi övüyorum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RAB, halkının kuvvetidir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esih’i içi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ğlam bir kale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Halkını kurt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irasını bereketle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çoban gibi onları güt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onsuza kad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a destek ol!</w:t>
      </w:r>
    </w:p>
    <w:p>
      <w:pPr>
        <w:pStyle w:val="Mezmur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29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36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ırtınada kudretini gösteren Allaha bir ilahi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t’tan.</w:t>
      </w:r>
    </w:p>
    <w:p>
      <w:pPr>
        <w:pStyle w:val="1stline"/>
        <w:spacing w:before="91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Verin RAB’be, ey siz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 oğullar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rin RAB’be şan ve kudret!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Verin RAB’be adının şanını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tsal evi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in önünde eğilin!</w:t>
      </w:r>
    </w:p>
    <w:p>
      <w:pPr>
        <w:pStyle w:val="Ayetl"/>
        <w:numPr>
          <w:ilvl w:val="0"/>
          <w:numId w:val="0"/>
        </w:numPr>
        <w:spacing w:before="136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RAB’bin ses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ular üzerinde çınlı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ce Allah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imşekleri gürleti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sayısız sulara hükmedi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RAB’bin sesi güçlüdü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in sesi şanlıd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RAB’bin ses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am ağaçlarını kırar;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in ses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Lübnan’ın çamlarını parça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Lübnan’ı bir dana gibi oynatır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irion’u da bir manda yavrusu gib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RAB’bin ses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imşekler çaktırır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RAB’bin ses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ıssız yerleri titret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, Kadeş topraklarını titret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RAB’bin ses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akız ağaçlarını kökünden söke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rmanları çıplak brakı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kutsal evinde her şey: “Yücelik!” diye çın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RAB su baskınında hükmederd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kral iskemlesinin üzerinde sonsuzca krallık sürecekt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RAB, halkına güç verecekt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, halkına barış verecek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bereketleyecektir.</w:t>
      </w:r>
    </w:p>
    <w:p>
      <w:pPr>
        <w:pStyle w:val="Heading1"/>
        <w:rPr/>
      </w:pPr>
      <w:r>
        <w:rPr/>
        <w:t>MEZMUR 30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lüm korkunçluğundan sonra şükran duası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74" w:after="91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zmur - Evin kutsanması için ilahi - Davut’tan.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Seni övüyorum, ey RAB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beni kurtardı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şmanlarımı bana güldürmed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Ey RAB, Allah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na haykırdı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şifa verdi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Ey RAB, ruhum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lüler devletinden çıkard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ezara inerk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yeniden yaşam verd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RAB’bi övü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onu seven siz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kutsal adını anarak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algılar çal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Çünkü öfkesi bir an sür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erhameti gene, bir ömü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ece gözyaşları gel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bah gene, neşe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Fakat ben, mutluluğum içind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öyle derdim: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Hiç bir zam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bir şey sarsmayacak!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Ey RAB, merhametinl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güçlendirmişt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yüzünü sakladığın zam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aşkına döndüm.</w:t>
      </w:r>
    </w:p>
    <w:p>
      <w:pPr>
        <w:pStyle w:val="Ayetl"/>
        <w:spacing w:before="136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Ey RAB, sana haykırdı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ma yalvardım: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“Ne kazanaca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nımı dökmekt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ezara indiğimi görmekten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oprak seni över mi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, senin iyiliğini duydurur mu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Dinle, ey RAB, bana acı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RAB, yardımcım ol!”</w:t>
      </w:r>
    </w:p>
    <w:p>
      <w:pPr>
        <w:pStyle w:val="Ayetl"/>
        <w:spacing w:before="136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Üzüntümü neşeye döndürdü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ulumu çözüp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neşeyle kuşattı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Ruhum sana şükür ets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artık hiç susması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RAB, Allahım beni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ni sonsuzca övecem.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31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kıntıda yalvarış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 için - Davud’un mezmuru. 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RAB, sana sığındım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iç bir zaman rezilliğe brakma beni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luğunla kurtar ben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Bana kulak v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abuk gel, kurtar beni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m için koruyucu bir kay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kurtaracak bir kale ol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Sahiden de kayam, kalem sens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dının şerefi için, bana yol göster, yolda elimden tut benim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Bana kurdukları kapan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ar ben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uluşum sensin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Soluğumu senin ellerine brakı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i kurtardın, ey RAB!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Asıl Allah sensin! </w:t>
      </w:r>
    </w:p>
    <w:p>
      <w:pPr>
        <w:pStyle w:val="Ayetl"/>
        <w:numPr>
          <w:ilvl w:val="0"/>
          <w:numId w:val="0"/>
        </w:numPr>
        <w:spacing w:before="68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Boş putlara tapanlar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fret ederi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, RAB’be güvenirim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İyiliğinden dolay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inçten coşaca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düşkün halimi gördü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kıntılarımd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uhuma destek oldu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Düşmanın ellerin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vermed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yaklarımın önü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niş yol açtın.</w:t>
      </w:r>
    </w:p>
    <w:p>
      <w:pPr>
        <w:pStyle w:val="Ayetl"/>
        <w:spacing w:before="7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Acı bana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çok sıkıntı içindeyi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üzüntü gözlerimi, boğazımı ve içimi kemiri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Hayatım acı içinde tükeni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de yıllarım inlemeler içinde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nah işlediğim içi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cüm kalmı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emiklerim kemiriliyo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Bütün düşmanları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le alay ediyor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kınlarım beni aşağılıyorlar.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stlarıma korku veriyor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okaklarda beni görünce, kaçıyor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Kalplerinden silinmiş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ölü gibi, unutuldum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ırılmış bir kap gibiy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İnsanların iftiralarını duyuyor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ku etrafımı sarıyo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karşı toplanıp anlaştı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canımı almak iç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plan kuruyorlar.</w:t>
      </w:r>
    </w:p>
    <w:p>
      <w:pPr>
        <w:pStyle w:val="Ayetl"/>
        <w:spacing w:before="136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Fakat sana güveniyoru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Benim Allahım sensin!” di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Hayatım senin elindedi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saldıran düşmanların elinden kurtar be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Yüzünü kulunun üzerinde parıldat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vginle beni kurt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Ey RAB, seni çağırdığımda utandırılmayayım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ötüler utanç içinde kalsın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ssizlik için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lüler devletine insinle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Söylemez olsu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 yalancı dudak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 ki, dürüst olana karş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epeden bakara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ururla ve küçümseyerek konuşurlar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İyiliklerin ne büyüktür, ey RAB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ı senden korkanlar için saklars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nsanların gözleri önünde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na sığınanlar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verirs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Sana güvenenleri yüzünün gölgesinde saklarsı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nsanların kapanlarınd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zak tutarsı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a saldıran dillere karş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adırında onları korursun.</w:t>
      </w:r>
    </w:p>
    <w:p>
      <w:pPr>
        <w:pStyle w:val="Ayetl"/>
        <w:spacing w:before="19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RAB’be şükürler olsun;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çünkü beni duvarlarla çevril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kasabaya koyup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yiliğini bana gösterd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 xml:space="preserve">Şaşkınlığım için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öyle derdim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Gözlerinden uzaklara atıldım!”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sana bağırdığım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lvaran sesimi işittin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 xml:space="preserve">RAB’bi sevin, ey siz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onun sevdikleri!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/>
      </w:pPr>
      <w:r>
        <w:rPr>
          <w:rFonts w:cs="Charter BT;Times New Roman" w:ascii="Charter BT;Times New Roman" w:hAnsi="Charter BT;Times New Roman"/>
          <w:sz w:val="24"/>
        </w:rPr>
        <w:t>RAB, iman edenleri korur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gururlu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ok fena cezalandır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>Güçlü olun ve cesaret bul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bütün RAB’be umut bağlayan sizler!</w:t>
      </w:r>
    </w:p>
    <w:p>
      <w:pPr>
        <w:pStyle w:val="Heading1"/>
        <w:rPr/>
      </w:pPr>
      <w:r>
        <w:rPr/>
        <w:t>MEZMUR 32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tiraf günahlardan kurtarır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t’tan şiir.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Ne mutlu o kişiye ki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nahı bağışlanmışt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usuru örtülmüştü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Ne mutlu o kişiye k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 ona günah yazma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üşüncesi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datma bulunmaz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Sustuğum sürec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denim tükendi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 günkü inlemelerim içind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Çünkü, gece gündüz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lin üzerimde ağırlığını hissettirirdi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ücüm yaz otları gibi kururd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Sana günahımı bildirdim, kusurlarımı örtmedim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RAB’be günahımı açıklayacam” ded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zaman, sen günahımın yükünü kaldırdın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Öyleyse her Allah adam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uygun zamanda yalvarsı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yük sular, taşsalar d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erişemezl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Sen benim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ığınacak bir yer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sıkıntıdan korursu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uluş şarkılarıyl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trafımı sarıyorsun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Seni yetiştirecem, izlenecek yol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gösterece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na nasihat ver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 olaca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züm senin üzerinden ayrılmayacak: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Beygir ya da katır gib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nlayışsız olmay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ı yola sokmak için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gem ve dizgin gerek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ksa söz dinlemezl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Kötü insan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pek çok acı bek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ma RAB’be güvenen insanı, Rabbin merhameti kuşatır.</w:t>
      </w:r>
    </w:p>
    <w:p>
      <w:pPr>
        <w:pStyle w:val="Ayetl"/>
        <w:spacing w:before="14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RAB’bi hatırlayıp coş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vinin, ey dürüst olan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neşe çığılıkları at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doğru yürekli ol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sizler!</w:t>
      </w:r>
    </w:p>
    <w:p>
      <w:pPr>
        <w:pStyle w:val="Heading1"/>
        <w:rPr/>
      </w:pPr>
      <w:r>
        <w:rPr/>
        <w:t>MEZMUR 33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n kudretini ve merhametini öven bir ilahi</w:t>
      </w:r>
    </w:p>
    <w:p>
      <w:pPr>
        <w:pStyle w:val="1stline"/>
        <w:spacing w:before="15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dürüst olanlar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alkışlayı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 övmek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 insanlara yakış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Gitara çalara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şükür ed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 telli sazla onu övü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Ona yeni bir ilahi söyley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algı ve seslerinizi çınlatara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candan alkışlayın!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Çünkü RAB’bin sözü doğrudu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hakikat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işlerinde kendini göster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O, dürüstlüğü ve doğruluğu sev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yüzü, RAB’bin sevgisiyle doludur.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Sözü il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 gökleri yapt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ğzının soluğu il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ordularını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Denizlerin suların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araya top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kyanuslar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mbarlara dolduru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Bütün yeryüzü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den korksu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dünyada oturanl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dan titres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O konuştu, her şey oldu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buyurdu, her şey var old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RAB, milletlerin planlarını boz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lkların düşünce</w:t>
        <w:softHyphen/>
        <w:t>lerini yok ed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Fakat RAB’bin plan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daim kal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lbindeki düşünce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şaktan kuşağa geçer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Ne mutlu o millete k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 RAB’dı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mutlu o halka k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u kendisin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miras olarak seçmiştir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RAB, göklerden bakar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ütün insanları görü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Oturduğu yerd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yeryüzünde oturanları gözl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Her birinin kalbin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çim veren odu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kesin bütün işlerini bil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Ne askerinin çokluğu il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ulan kral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de gücünün büyüklüğü ile kazanan babayiğit vard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Yenmek içi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ygirlere güvenmek boştu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kadar güçlü olsa d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ulmaya yetmez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Fakat RAB’bin gözü kendisinden korkanların üzerinded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sevgisine umut bağla</w:t>
        <w:softHyphen/>
        <w:t>yanların üzerindedir: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ruhlarını ölümden koru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ıtlık zamanında onları yaşatırı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Ruhumuz güvenle RAB’bi bekle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rdımcımız ve koruyucumuz odu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Kalbimizin neşesi ondan gel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un kutsal adına güveniriz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 xml:space="preserve">Bizim umudumuz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de olduğu gib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vgin üzerimizde olsu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ey RAB! </w:t>
      </w:r>
    </w:p>
    <w:p>
      <w:pPr>
        <w:pStyle w:val="Heading1"/>
        <w:rPr/>
      </w:pPr>
      <w:r>
        <w:rPr/>
        <w:t>MEZMUR 34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n doğruluğuna övgü ilahisi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227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t’tan. Abimelek’in önünde kendini deli gibi gösterdiği ve onun tarafından kovulup gittiği zaman.</w:t>
      </w:r>
    </w:p>
    <w:p>
      <w:pPr>
        <w:pStyle w:val="1stline"/>
        <w:numPr>
          <w:ilvl w:val="0"/>
          <w:numId w:val="0"/>
        </w:numPr>
        <w:spacing w:before="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Her zaman RAB’be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ükür etmek istiyoru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ğzımda her dai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övgüsü olacakt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RAB’le övünece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şkünler beni işitsinler ve sevinsinle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Benimle birlikt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i yücelt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p berabe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adını kutlayalım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RAB’bi aradı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 bana cevap verd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ütün korkularımd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kurtard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Gözlerinizi Ona çevir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zünüz aydınlık olacak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utançtan kızarmayaca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Bakın: mutsuz biri haykırd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 onu işitt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ütün sıkıntılarınd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u kurtardı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RAB’bin meleğ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dan korkanları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natları altına alır ve kurtarır.</w:t>
      </w:r>
    </w:p>
    <w:p>
      <w:pPr>
        <w:pStyle w:val="Ayetl"/>
        <w:numPr>
          <w:ilvl w:val="0"/>
          <w:numId w:val="0"/>
        </w:numPr>
        <w:spacing w:before="22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Tadın ve görü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 ne iyidir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mutludu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sığınan insa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RAB’den korku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siz onun kutsallar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dan korkanları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bir eksiği olmaz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Aslanlar, yokluk ve açlık görebil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RAB’bi arayanlar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iç bir iyilikten eksik kalmaz.</w:t>
      </w:r>
    </w:p>
    <w:p>
      <w:pPr>
        <w:pStyle w:val="Ayetl"/>
        <w:spacing w:before="15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Gelin, oğullar, beni dinleyi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korkusunu size öğretey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Yaşamı severs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utlu günler görmek istersen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dilini kötülükten kor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udaklarını 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datıcı sözlerde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Kötülükten kaç, iyilik yap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rışı ar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onun ardından git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RAB’bin gözler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ların üzerinded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kulak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çığılıklarına açıkt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Anılarını yeryüzünden silip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tmak iç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 yüzünü kötülük yapanlara karşı döndürür. </w:t>
      </w:r>
    </w:p>
    <w:p>
      <w:pPr>
        <w:pStyle w:val="Ayetl"/>
        <w:spacing w:before="91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Doğru olanlar yalvarır,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 işitir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ütün sıkıntılarınd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kurtar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RAB, kalbi kırık olanlara yakınd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ruhu bitkin olanları kurtarı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Doğru adamın dertleri çoktu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RAB, her zama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psinden onu kurtar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Onun bedenini koru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tek kemiği bile kırılmayacak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 xml:space="preserve">Kötülük, kötü adam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lüme götür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oğrunun düşman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ceza görece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RAB, kullarının ruhunu kurtar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a sığınanlardan hiç bir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ceza görmeyecektir.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3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aksız olarak ezilmiş kulun duası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t’tan.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RAB, beni suçlayanları suçl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imle savaşanlarla savaş!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Demir göğüslüğü ve kapağı alıp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lk, bana yardıma koş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Kılıcını sallayıp, beni kovalayanların yolunu kes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Ben senin kurtuluşun olacam”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ye konuş bana!</w:t>
      </w:r>
    </w:p>
    <w:p>
      <w:pPr>
        <w:pStyle w:val="Ayetl"/>
        <w:spacing w:before="18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Canımı almak istiyen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tandırılıp rezil olsunlar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yok etmeyi planlayan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tanç içinde gerilesinle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RAB’bin meleğinin önün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oz duman olsunlar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elin sürüklediğ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man çöpü gibi olsunla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RAB’bin meleğ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kovalas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olları karanlık v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ygın olsun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Çünkü sebep yokk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serpme kurdu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bep yokk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çukur kazdı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Başlarına görülmemiş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bela gelsi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izledikleri serpm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yakalası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çukura düşsünler!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O zaman RAB’den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inçle coşacam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urtuluş sevinciyle oynayaca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Bütün yüreğimle diyecem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Ey RAB, kim sana benzer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, küçüğü, ondan güçlü olanlar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ksulu da, onu soyanların elinden kurtarırsın.”</w:t>
      </w:r>
    </w:p>
    <w:p>
      <w:pPr>
        <w:pStyle w:val="Ayetl"/>
        <w:spacing w:before="136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Yalancı şahitler kalkıp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lmediğim şeyler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den sora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İyiliğe karş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kötülük ediyor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şte yapayalnızı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Ama ben, onlar hasta olduklar</w:t>
        <w:softHyphen/>
        <w:t>ında, çulla örtünürdü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ruç tutup kendimi alçaltırırd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aşım göğsüm üzerine eğilmiş, dua ederd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Uzun uzun yürürdü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nki bir dost, bir kardeş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ybetmiş gibi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ra giyisiler içinde gezerd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nki anamın ölümün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zilmiş gib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Ve şimd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en köstekleninc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inip toplanıyor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tanımadığım kimse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karşı birleşiyorla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urup dinlenmed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didikliyo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Banketlerdek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irli maytapçılar gib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na karş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ş gıcırdatıyo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Ey Rab, ne zamana kad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na dayanacan?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ar ruhumu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ların eziyetinde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ayatımı 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 aslanların öfkesinden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Büyük topluluğun için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dua edece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labalığın ortasınd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övecem.</w:t>
      </w:r>
    </w:p>
    <w:p>
      <w:pPr>
        <w:pStyle w:val="Ayetl"/>
        <w:spacing w:before="14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Yok yere bana saldıranlar, </w:t>
      </w:r>
    </w:p>
    <w:p>
      <w:pPr>
        <w:pStyle w:val="Ayetl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şıma gelene sevinmesinler!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bepsiz yer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den nefret eden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birlerin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z kıpmasın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Onlar barışt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sla söz etmezle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mleketin sakin insanlarına karşı, iftiralar uydurur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 xml:space="preserve">Bana karşı ağız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karış açık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Ha! Ha!” diyorlar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Bunu kendi gözümüzle gördük!”</w:t>
      </w:r>
    </w:p>
    <w:p>
      <w:pPr>
        <w:pStyle w:val="Ayetl"/>
        <w:spacing w:before="204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 xml:space="preserve">Sen de gördün bunu, ey RAB! </w:t>
      </w:r>
    </w:p>
    <w:p>
      <w:pPr>
        <w:pStyle w:val="Ayetl"/>
        <w:jc w:val="both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ssiz kalma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Rab, benden uzak kalma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>Uyan, kalk, ey Allahım, Rabb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na hakkımı ver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 davamı gö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 xml:space="preserve">Doğruluğuna göre beni daval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, Allahım benim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ülmesinler bana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>İçlerinden düşünmesinle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Hah! İşte istediğimiz bu idi!” diye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emesinler: “Onu yok ettik!”</w:t>
      </w:r>
    </w:p>
    <w:p>
      <w:pPr>
        <w:pStyle w:val="Ayetl"/>
        <w:spacing w:before="15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>Mutsuzluğumdan sevinç duyan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p birlikt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tançtan kızarsınla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ururla bana karşı dikilenler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tanç ve namus karası kaplası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>Benim haklı çıkmamı dileyen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şe ve sevinçle coş</w:t>
        <w:softHyphen/>
        <w:t>sun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her an şöyle diyebil</w:t>
        <w:softHyphen/>
        <w:t>sinle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Kulunun iyi olmasını isteyen RAB büyüktür!”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 xml:space="preserve">O zaman dili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doğruluğunu kutlayaca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her gü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nin övgünü tekrarlayacaktır. </w:t>
      </w:r>
    </w:p>
    <w:p>
      <w:pPr>
        <w:pStyle w:val="Heading1"/>
        <w:rPr/>
      </w:pPr>
      <w:r>
        <w:rPr/>
        <w:t>MEZMUR 3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nahkârın kötülüğü ve Allahın iyiliği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25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 için -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0" w:after="57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in kulu Davut’tan.</w:t>
      </w:r>
    </w:p>
    <w:p>
      <w:pPr>
        <w:pStyle w:val="1stline"/>
        <w:spacing w:before="159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Kötü insanın kalbinde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fa kaldırmak düşüncesi vardı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özlerin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türlü Allah korkusu uzaklaşmışt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Kendi kendini avuturup aldatır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uçunu bulmaz ve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 xml:space="preserve">ondan nefret etmez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Ağızında yalnız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ük ve aldatmak vard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oğru düşünmekten v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yilik yapmaktan uzakt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Yatağında, kötülük düşünü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ötü yolda direnir;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ükten vazgeçmez.</w:t>
      </w:r>
    </w:p>
    <w:p>
      <w:pPr>
        <w:pStyle w:val="Ayetl"/>
        <w:numPr>
          <w:ilvl w:val="0"/>
          <w:numId w:val="0"/>
        </w:numPr>
        <w:spacing w:before="15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Ey RAB, iyiliğ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klere kadar uzan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oğruluğun da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bulutlara kad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Dürüstlüğü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ksek balkanlar gi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rarların d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yük uçurum gibidir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nsanı ve hayvan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korursun, ey RAB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İyiliğin ne kadar kıymetlidi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Allah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nsanlar senin kanatlarını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lgesine sığın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Senin evindeki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güzel yemekleriyle doya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en onlar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zevklerinin ırmağında sulars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Çünkü yaşamın kaynağı sen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ışığı senin ışığında görürüz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Seni bilenlere sevgini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albi dürüst olanlara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luğunu her daim göst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Kibirli ola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vime ayağını koymasın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ve de kötülerin el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kovması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İşte, düştüler kötülük yapan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ıkıldılar ve bir daha kalkamayacaklar. </w:t>
      </w:r>
    </w:p>
    <w:p>
      <w:pPr>
        <w:pStyle w:val="Heading1"/>
        <w:rPr/>
      </w:pPr>
      <w:r>
        <w:rPr/>
        <w:t>MEZMUR 37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yi ve kötü insanların sonu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57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t’tan.</w:t>
      </w:r>
    </w:p>
    <w:p>
      <w:pPr>
        <w:pStyle w:val="1stline"/>
        <w:spacing w:before="80" w:after="0"/>
        <w:rPr>
          <w:rFonts w:ascii="Charter BT;Times New Roman" w:hAnsi="Charter BT;Times New Roman" w:cs="Charter BT;Times New Roman"/>
          <w:i/>
          <w:i/>
          <w:sz w:val="24"/>
        </w:rPr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Kötülere karşı alevlenm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uç işleyenlere karşı öfkelenm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Çünkü onlar, ot gibi,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çabucak kuruyacak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ayırların yeşilliği gibi solacakd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RAB’be güven, ve iyilik yap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emleketinde otu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sakin yaş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RAB’de sevincini bul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sana yüreğinin istediğini verecektir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RAB’bin yolunu izl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a güven: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lazımsa, o yapacaktır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o senin doğruluğunu gün gib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akkını da öylen güneşi gib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rtaya koyacaktı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RAB’bin yanında sakin ol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mudunu ona bağl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gördün mü o insanı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ni işlerinde başarılı olu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ötü planları yerine getiriyor - sen kızma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Öfkeyi brak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üskünlüğünü yatıştı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ızma: bu seni kötülüğe sürükle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Çünkü kötüle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silip atılacak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RAB’be güvenenle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vlete sahip olacakla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Biraz daha zaman geçsi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 kişi artık yok olacak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olduğu yerini soraca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 kaybolmuş olacak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Fakat alçakgönüllüle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emlekete sahip olacak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erin bir rahatlığ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dına varacakla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Kötü insan, dürüst olana karş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plan kur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a diş gıcırdatır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RAB ona gülü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gününün geldiğini görüyo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Kötüler kılıç çekip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ylarını gerdiler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mutsuzu ve yoksulu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e yıkmak iç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olu doğru olan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oğazlamak iç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Kılıçları kendi kalplerine gir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yayları kırılacaktı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Dürüstün sahip olduğu azlı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pek çok kötünün servetinden iyi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Çünkü kötülerin kolu kırılacaktı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rüstlere gene, 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RAB destek olu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Doğru insanların günlerin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 göz kulak olu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nsuz olacaktı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miras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Bela zamanın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 utandırılmayaca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ıtlık günlerinde karnıları doyacak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Fakat kötüler yok olaca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in düşmanları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ayırların süsü gibi sönecek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 duman gib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 olacak, kaybolacakla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 xml:space="preserve">Kötü ada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dünç alır da ödemez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rüst adam gen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cır da ver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 xml:space="preserve">Allahın bereketlediği kişile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vlete sahip olaca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un lanetlediği kişi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silip atılacak.</w:t>
      </w:r>
    </w:p>
    <w:p>
      <w:pPr>
        <w:pStyle w:val="Ayetl"/>
        <w:spacing w:before="14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 xml:space="preserve">İnsanın adımlar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 sayesinde sağlamd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olu onun hoşuna gid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>Kösteklense de düşmez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RAB, onu elinden tuta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>Genç idim, yaşland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ma hiç bir zaman görmedi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rüst olan yüzüstü brakılsın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 xml:space="preserve">ne de onun çocuk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kmek dilensi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her daim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cır ve ödünç veri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soyu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utlu kılın</w:t>
        <w:softHyphen/>
        <w:t>mıştı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>Kötülükten kaç, iyilik yap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 zaman bir barınacak yerin olacakt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>Çünkü RAB doğruluğu sev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stlarını yüzüstü brakmaz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her daim koru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kötülerin soyu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künden kesilip atılacakt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9 </w:t>
      </w:r>
      <w:r>
        <w:rPr>
          <w:rFonts w:cs="Charter BT;Times New Roman" w:ascii="Charter BT;Times New Roman" w:hAnsi="Charter BT;Times New Roman"/>
          <w:sz w:val="24"/>
        </w:rPr>
        <w:t>Dürüstler memlekete sahip olacakt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her daim orada oturacaklar.</w:t>
      </w:r>
    </w:p>
    <w:p>
      <w:pPr>
        <w:pStyle w:val="Ayetl"/>
        <w:numPr>
          <w:ilvl w:val="0"/>
          <w:numId w:val="0"/>
        </w:numPr>
        <w:spacing w:before="181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0 </w:t>
      </w:r>
      <w:r>
        <w:rPr>
          <w:rFonts w:cs="Charter BT;Times New Roman" w:ascii="Charter BT;Times New Roman" w:hAnsi="Charter BT;Times New Roman"/>
          <w:sz w:val="24"/>
        </w:rPr>
        <w:t xml:space="preserve">Dürüst adamın ağzın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nlayış dökülür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ili doğruyu söyl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1 </w:t>
      </w:r>
      <w:r>
        <w:rPr>
          <w:rFonts w:cs="Charter BT;Times New Roman" w:ascii="Charter BT;Times New Roman" w:hAnsi="Charter BT;Times New Roman"/>
          <w:sz w:val="24"/>
        </w:rPr>
        <w:t xml:space="preserve">Allahımızın kanun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yüreğindedi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adım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kösteklenmez.</w:t>
      </w:r>
    </w:p>
    <w:p>
      <w:pPr>
        <w:pStyle w:val="Ayetl"/>
        <w:spacing w:before="19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2 </w:t>
      </w:r>
      <w:r>
        <w:rPr>
          <w:rFonts w:cs="Charter BT;Times New Roman" w:ascii="Charter BT;Times New Roman" w:hAnsi="Charter BT;Times New Roman"/>
          <w:sz w:val="24"/>
        </w:rPr>
        <w:t xml:space="preserve">Kötü ola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rüstün yolunu gözet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onu öldürmeye çalış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3 </w:t>
      </w:r>
      <w:r>
        <w:rPr>
          <w:rFonts w:cs="Charter BT;Times New Roman" w:ascii="Charter BT;Times New Roman" w:hAnsi="Charter BT;Times New Roman"/>
          <w:sz w:val="24"/>
        </w:rPr>
        <w:t xml:space="preserve">Fakat RAB dürüst olan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eline brakmayacaktı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valanma saatin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suçlu çıkmasına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zin vermeyecektir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4 </w:t>
      </w:r>
      <w:r>
        <w:rPr>
          <w:rFonts w:cs="Charter BT;Times New Roman" w:ascii="Charter BT;Times New Roman" w:hAnsi="Charter BT;Times New Roman"/>
          <w:sz w:val="24"/>
        </w:rPr>
        <w:t xml:space="preserve">RAB’be güv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onun yollarında yürü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seni devletin sahipliğine kadar yükselt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en görecen, nasıl kötüler köklerinden kesilip atılacak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5 </w:t>
      </w:r>
      <w:r>
        <w:rPr>
          <w:rFonts w:cs="Charter BT;Times New Roman" w:ascii="Charter BT;Times New Roman" w:hAnsi="Charter BT;Times New Roman"/>
          <w:sz w:val="24"/>
        </w:rPr>
        <w:t>Kötü adamı, en kudretli olduğu zaman gördü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şeren bir ağaç gibi uzanırdı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6 </w:t>
      </w:r>
      <w:r>
        <w:rPr>
          <w:rFonts w:cs="Charter BT;Times New Roman" w:ascii="Charter BT;Times New Roman" w:hAnsi="Charter BT;Times New Roman"/>
          <w:sz w:val="24"/>
        </w:rPr>
        <w:t>Geçtim, o artık yokt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 aradı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rtık bulunmazdı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7 </w:t>
      </w:r>
      <w:r>
        <w:rPr>
          <w:rFonts w:cs="Charter BT;Times New Roman" w:ascii="Charter BT;Times New Roman" w:hAnsi="Charter BT;Times New Roman"/>
          <w:sz w:val="24"/>
        </w:rPr>
        <w:t xml:space="preserve">Kusursuz adamı gözletti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 adama bak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barışı seven adam iç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gelecek vard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8 </w:t>
      </w:r>
      <w:r>
        <w:rPr>
          <w:rFonts w:cs="Charter BT;Times New Roman" w:ascii="Charter BT;Times New Roman" w:hAnsi="Charter BT;Times New Roman"/>
          <w:sz w:val="24"/>
        </w:rPr>
        <w:t xml:space="preserve">Fakat günahkâr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psi yok edil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ötülerin umudu kırılacak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9 </w:t>
      </w:r>
      <w:r>
        <w:rPr>
          <w:rFonts w:cs="Charter BT;Times New Roman" w:ascii="Charter BT;Times New Roman" w:hAnsi="Charter BT;Times New Roman"/>
          <w:sz w:val="24"/>
        </w:rPr>
        <w:t xml:space="preserve">Dürüstlerin kurtuluş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den gel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kunçluk zamanın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, onların kalesid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0 </w:t>
      </w:r>
      <w:r>
        <w:rPr>
          <w:rFonts w:cs="Charter BT;Times New Roman" w:ascii="Charter BT;Times New Roman" w:hAnsi="Charter BT;Times New Roman"/>
          <w:sz w:val="24"/>
        </w:rPr>
        <w:t xml:space="preserve">RAB onlara yardım ede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onları kurtarı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ı kötülerden kurtarı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rahatlığa kavuşturu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on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güven</w:t>
        <w:softHyphen/>
        <w:t xml:space="preserve">mişler. </w:t>
      </w:r>
    </w:p>
    <w:p>
      <w:pPr>
        <w:pStyle w:val="Heading1"/>
        <w:rPr/>
      </w:pPr>
      <w:r>
        <w:rPr/>
        <w:t>MEZMUR 38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ıkıntı içinde tövbe edenin duası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91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vut’tan - anmak için. </w:t>
      </w:r>
    </w:p>
    <w:p>
      <w:pPr>
        <w:pStyle w:val="1stline"/>
        <w:numPr>
          <w:ilvl w:val="0"/>
          <w:numId w:val="0"/>
        </w:numPr>
        <w:spacing w:before="5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RAB, öfkelenmeden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cezaland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ızmadan beni azarl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Okların içime sapland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lin üzerime çöktü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Öfken yüzün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denimde sağlık kalmad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nahım yüzün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miklerime rahat yok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Çünkü kusurları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oyumu geçt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ğır bir yük gib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eziyorla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Akılsızlığım yüzünd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ralarım pis kokulu ve irinli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İki kat oldum, çok bitkin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gün kahırlı kahırlı gezmektey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Kızgın bir ateş beni iliklerime kad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kıp bitiri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denimde hiç bi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ğlıklı taraf kalmad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Bitkinim ve çok yorgun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lbimdeki karışıklı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inletiriyor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Ey Rab, bütün istekleri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önündedir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nlemelerim 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den gizli değil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Kalbim çarpıyo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cüm kalmı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zlerimin ışığını bile kaybett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Dostlarım ve arkadaşlarım, yaralarımın karşısında geri çekiliyor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kınlarım da uzakta duruyo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Canımı almak isteyenle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pan kurdu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düşürmeye çalışanlar korkuturuyor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ütün gün plan kuruyorla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Fakat ben, bir sağır gibi, işitmiyor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 dilsiz gibi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ğzımı açmıyorum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hiç bir şey işitmey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ğzında verecek cevap olmaya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adam gibiy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umut bağlıyorum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sen cevap verece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ey Rab Allahım benim!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Dedim ki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Benimle eğlenmesin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yağım köstekleninc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 davranmasınlar!”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Çünkü düşmek üzerey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ve acım her daim içimde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Evet, kusurumu açıklıyor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nahım yüzünd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rku içindey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Düşmanlarım hayat ve güçle dolu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bepsiz yere benden nefret edenler pek çok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İyiliğe karşı ban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fenalık yapıyor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oğruluğu arıyorum diy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suçluyorlar.</w:t>
      </w:r>
    </w:p>
    <w:p>
      <w:pPr>
        <w:pStyle w:val="Ayetl"/>
        <w:spacing w:before="21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Beni unutma, ey RAB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m, benden uzaklaşma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Çabuk ol, yardımıma gel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kurtuluşum olan sen, 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ey RAB!</w:t>
      </w:r>
    </w:p>
    <w:p>
      <w:pPr>
        <w:pStyle w:val="Heading1"/>
        <w:rPr/>
      </w:pPr>
      <w:r>
        <w:rPr/>
        <w:t>MEZMUR 39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ın yanında insan bir hiçtir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Yedutun’dan - Davud’un mezmuru.</w:t>
      </w:r>
    </w:p>
    <w:p>
      <w:pPr>
        <w:pStyle w:val="1stline"/>
        <w:spacing w:before="22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Şöyle dedim: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Dilim bir günah işlemesin diy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ptıklarıma dikkat edecem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rşımda kötü bir insan oldu m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ğzıma bir kapak koyacam.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Sessizlik içine kapand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iyilikten uzakken, sustum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cım dayanılmaz oldu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Yüreğim içimde yanard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şüncelerim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ateş tutuşt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öz, dilimin ucuna geldi: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“Bildir bana, ey RAB, sonum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günlerimin ne kadar kaldığını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leyim ne kadar geçici olduğumu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İşte, bir el genişliğ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rdin günlerim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aşam, hemen hemen hiçti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önünde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hiden, her yaşayan insan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 soluktan başka bir şey değildir. 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Sahide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nsan bir gölge gibi geçi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hiden, boşuna çırpını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iktiriyor ve bilmiyo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ları kim toplayacak. </w:t>
      </w:r>
    </w:p>
    <w:p>
      <w:pPr>
        <w:pStyle w:val="Ayetl"/>
        <w:spacing w:before="18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Öyleyse ne bekleyebilirim, ey RAB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mudum sendedir: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bütün günahlarım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kurt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i delilerin eğlencesi yapma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Kapattım ağzım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daha açmayaca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böyle yapan sensin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Uzaklaştır benden yumrukla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uruşlarının altında ezili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İnsanı yola getirmek içi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surunu cezalandır</w:t>
        <w:softHyphen/>
        <w:t>ırs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 böcek gib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arzularını kemirirsi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vet, insan soluktan başka bir şey değildir! 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Dinle duamı, ey RAB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ığılıklarıma kulak v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zyaşlarıma duygusuz kalma!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/>
      </w:pPr>
      <w:r>
        <w:rPr>
          <w:rFonts w:cs="Charter BT;Times New Roman" w:ascii="Charter BT;Times New Roman" w:hAnsi="Charter BT;Times New Roman"/>
          <w:sz w:val="24"/>
        </w:rPr>
        <w:t xml:space="preserve">Çünkü senin evin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dece bir yabancıy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dedelerimiz gibi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adece bir misafi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Çevir benden bakışlarını d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luk alay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öçüp yok olmadan önce!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40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Şükran duası ve yardım dileği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5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Davut’tan mezmur.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’bi sabırla bekledim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na doğru eğild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ığlığımı duyd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Beni ölüm çukurund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tağın çamurundan çıkardı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yaklarımı kaya üzerine bindird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adımlarımı güçlendirdi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Ağzıma yeni bir ilah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mız için övgüler koydu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okları görecekler, korkacaklar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ve RAB’be güvenecekle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Ne mutlu o adama k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vendiği RAB’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gurura ve yalana sapmış olanlara yüz vermez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Ne büyüktür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m ben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zim için yaptığın planlar ve mucizeler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ktur, sana benze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nu duydurmak, tekrarlamak istiyorum: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Fakat söyleyece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 kadar şey var ki!</w:t>
      </w:r>
    </w:p>
    <w:p>
      <w:pPr>
        <w:pStyle w:val="Ayetl"/>
        <w:spacing w:before="142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Ne kurbandan, ne adaktan hoşland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ma kulaklarımı açtın k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sleyeyim.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kurban yakılsın istedi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de adak sunulsu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O zaman şöyle dedim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İşte ben geli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kitapta benden için yazı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Allahım, senin hoşuna gideni yapmak isti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kanunu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lbimin derinliklerindedir.”</w:t>
      </w:r>
    </w:p>
    <w:p>
      <w:pPr>
        <w:pStyle w:val="Ayetl"/>
        <w:spacing w:before="204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Toplanmış kalabalık önü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doğruluğunu bildird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udaklarımı kapalı tutmad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unu biliyorsun ey RAB!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Doğruluğunu kalbimin derinliklerinde saklamadı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yiliğini ve kurtuluşunu bildirdim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oplanmış kalabalık önü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vgini ve hakikatını gizlemed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Sen, ey RAB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erhametini benden saklama!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vgin ve iyiliğin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eni her daim korusun!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Sayısız kötülükler etrafımı sarı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günahlarım beni eziyo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artık göremez oldum.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, başımdaki saçlard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ha ço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albim gücünü kaybediyor.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Ne olur, ey RAB, beni kurta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RAB, yardımıma koş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Canımı almaya çalışanlar</w:t>
      </w:r>
    </w:p>
    <w:p>
      <w:pPr>
        <w:pStyle w:val="Ayetl"/>
        <w:ind w:left="454" w:hanging="283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p birlikte utançtan kızarsınla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m mutsuzluğumu istiyen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ri çekilsin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utanç içinde kalsınla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Bana: “Ha! Ha!” diyenler,</w:t>
      </w:r>
    </w:p>
    <w:p>
      <w:pPr>
        <w:pStyle w:val="Ayetl"/>
        <w:ind w:left="454" w:hanging="283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tançtan şaşkına dönsün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Bütün seni arayanlar,</w:t>
      </w:r>
    </w:p>
    <w:p>
      <w:pPr>
        <w:pStyle w:val="Ayetl"/>
        <w:ind w:left="454" w:hanging="283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de neşe ve sevinç bulsunla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yardımına umut bağlayan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her zaman “RAB büyüktür!”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sinler!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Ben, yoksul ve mutsuz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Rab beni düşünüyo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rdımcım ve kurtarıcım sens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cikme, ey Allahım!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41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Terkedilmiş bir hastanın duası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79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Davud’un mezmuru.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Ne mutlu fukarayı düşünene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ötü gününd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 onu kurtaraca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RAB onu koruyacak ve yaşatırac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yüzünde onu mutlu kılac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u düşmanlarının eline brakmayacak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Acı dolu yatağın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ona destek olac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 hasta döşeğin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ldıracaktı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Şöyle dedim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Ey RAB bana acı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uhumu iyileşti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sana karşı günah işledim!”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Düşmanlarım benim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 konuşuyorla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Ne zaman ölecek ve adı silinecek?” diyo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Biri beni görmeye geldi m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oş laf edi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reğinde bir yığın iftira toplu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ışarı çıkar çıkma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ı yaymaya koşuyor. </w:t>
      </w:r>
    </w:p>
    <w:p>
      <w:pPr>
        <w:pStyle w:val="Ayetl"/>
        <w:numPr>
          <w:ilvl w:val="0"/>
          <w:numId w:val="0"/>
        </w:numPr>
        <w:spacing w:before="159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Bütün bana kin besleyenle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ralarında fısıldaşı</w:t>
        <w:softHyphen/>
        <w:t>yorlar;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bana zarar vermekten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şka şey düşünmüyorlar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“Kötü bir hastalığa tutuldu”, diyo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Bir kere yattı mı, bundan bir daha kalkamaz!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Güvendiğim, ekmeğimi onunla paylaştığım dostum bil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karşı döndü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Fakat sen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acı ve kaldır beni, öyle k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 insanlara hak ettiklerini vereyim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Eger düşmanım ban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üstün gelmezs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lecem ki, beni seviyorsun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Evet, dürüst olduğum içi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güçlü kılaca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eni sonsuza kad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zün önünde bulunduracan.</w:t>
      </w:r>
    </w:p>
    <w:p>
      <w:pPr>
        <w:pStyle w:val="Ayetl"/>
        <w:spacing w:before="136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Sonsuzluktan sonsuzluğa kadar,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srail’in Allahı, RAB’b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şükürler olsun. </w:t>
      </w:r>
    </w:p>
    <w:p>
      <w:pPr>
        <w:pStyle w:val="2char"/>
        <w:spacing w:before="12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min! Amin!</w:t>
      </w:r>
    </w:p>
    <w:p>
      <w:pPr>
        <w:pStyle w:val="Heading1"/>
        <w:rPr/>
      </w:pPr>
      <w:r>
        <w:rPr/>
        <w:t>MEZMUR 42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Levili’nin sızlaması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91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Korah oğullarından bir ilahi.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Akar sular üzerine,</w:t>
      </w:r>
    </w:p>
    <w:p>
      <w:pPr>
        <w:pStyle w:val="1char"/>
        <w:spacing w:before="0" w:after="0"/>
        <w:ind w:left="510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geyik nasıl eğilirse,</w:t>
      </w:r>
    </w:p>
    <w:p>
      <w:pPr>
        <w:pStyle w:val="1char"/>
        <w:spacing w:before="0" w:after="0"/>
        <w:ind w:left="0" w:hanging="0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 xml:space="preserve">benim ruhum da </w:t>
      </w:r>
    </w:p>
    <w:p>
      <w:pPr>
        <w:pStyle w:val="1char"/>
        <w:spacing w:before="0" w:after="0"/>
        <w:ind w:left="510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na doğru eğilir, ey Allahı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Allaha susadım,</w:t>
      </w:r>
    </w:p>
    <w:p>
      <w:pPr>
        <w:pStyle w:val="1char"/>
        <w:spacing w:before="0" w:after="0"/>
        <w:ind w:left="510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yatın kaynağı olan Allaha.</w:t>
      </w:r>
    </w:p>
    <w:p>
      <w:pPr>
        <w:pStyle w:val="1char"/>
        <w:numPr>
          <w:ilvl w:val="0"/>
          <w:numId w:val="0"/>
        </w:numPr>
        <w:spacing w:before="0" w:after="0"/>
        <w:ind w:left="510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zaman görmeye gidecem</w:t>
      </w:r>
    </w:p>
    <w:p>
      <w:pPr>
        <w:pStyle w:val="1char"/>
        <w:spacing w:before="0" w:after="0"/>
        <w:ind w:left="510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n yüzünü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Gece gündüz gözyaşları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kmeğim oldu ben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erler ki bana durmadan: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“Nerede bu Allahın senin?”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Hatırlıyorum v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çimde yüreğim eriyo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asıl halkla birlikte yürürdü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un başında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n evine kadar ilerlerd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şe ve övgü çığılıkları arasın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yram eden bir kalabalıkla birlikte.</w:t>
      </w:r>
    </w:p>
    <w:p>
      <w:pPr>
        <w:pStyle w:val="Ayetl"/>
        <w:spacing w:before="14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Ne için bitkinsin, ey ruh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içimde ne için titriyorsun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a umut bağla;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yine övecem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benim kurtuluşum ve Allahımdı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Ruhum içimde bitk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unun için seni düşünüyoru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Allah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ordan topraklarınd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mon ve Mitsar balkanlarınd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Düşen suların gürültüsü arasın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lga dalgayı çağırıyor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dalgalar, bütün sula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üzerime geliyor.</w:t>
      </w:r>
    </w:p>
    <w:p>
      <w:pPr>
        <w:pStyle w:val="Ayetl"/>
        <w:numPr>
          <w:ilvl w:val="0"/>
          <w:numId w:val="0"/>
        </w:numPr>
        <w:spacing w:before="136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Gündüz, RAB iyiliğini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üzerime serperd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ece, ona övgüler söylerd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şamım olan Allaha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ua ederdim.</w:t>
      </w:r>
    </w:p>
    <w:p>
      <w:pPr>
        <w:pStyle w:val="Ayetl"/>
        <w:numPr>
          <w:ilvl w:val="0"/>
          <w:numId w:val="0"/>
        </w:numPr>
        <w:spacing w:before="96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Şimdi kayam olan Allah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yecem ki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Ne için beni unuttun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için dertli dertli gidece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şman tarafınd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zilmiş olarak?”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Kemiklerime kad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ralar içi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ralar içindey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düşmanlarım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sataşıp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Nerede senin Allahın?”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yorlar her gün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Ne için bitkinsin, ey ruhu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içimde ne için titriyorsun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a umut bağla.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yine övecem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benim kurtuluşum ve Allahımdır!</w:t>
      </w:r>
    </w:p>
    <w:p>
      <w:pPr>
        <w:pStyle w:val="Mezmur"/>
        <w:keepNext w:val="false"/>
        <w:tabs>
          <w:tab w:val="clear" w:pos="720"/>
          <w:tab w:val="left" w:pos="454" w:leader="none"/>
        </w:tabs>
        <w:spacing w:before="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43</w:t>
      </w:r>
    </w:p>
    <w:p>
      <w:pPr>
        <w:pStyle w:val="1stline"/>
        <w:spacing w:before="4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Hakkımı ver, ey Allahım, davamı gö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cımasız bir halka karşı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tar beni dolandırıcı ve yaramaz adamlarda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Sen benim Allahımsın, kalem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için beni attın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için üzgün olarak yaşayay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şman tarafından ezileyim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Işığını ve hakikatını gönde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yol göstersinler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kutsal balkanın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senin evine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götürsün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Allahın kurbanyerine doğru ilerleyece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sevincim olan Allaha doğru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gitaraml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övgüler dizece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Allah, Allahım benim!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Ne için bitkinsin, ey ruh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içimde ne için titriyorsun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a umut bağla;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ine onu övecem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, benim kurtuluşum ve Allahımdır!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eastAsia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</w:p>
    <w:p>
      <w:pPr>
        <w:pStyle w:val="Heading1"/>
        <w:rPr/>
      </w:pPr>
      <w:r>
        <w:rPr/>
        <w:t>MEZMUR 44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illetin kurtuluşu için ilahi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Korah oğullarından ilahi.</w:t>
      </w:r>
    </w:p>
    <w:p>
      <w:pPr>
        <w:pStyle w:val="1stline"/>
        <w:spacing w:before="79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Allah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laklarımızla işitti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edelerimiz bize anlattırdı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ın günleri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ski günlerde yaptığın mucizeler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Onları yerleştirmek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linle milletleri kovdun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ı yaymak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ları kırd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Onları devletin sahibi yapa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ılıçları değildi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ı üstün getire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lları değildi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ma senin sağ eli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nin kolu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nin yüzünün ışığı idi.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onları severdin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Ey Allah, kralım olan s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yur da, Yakup üstün gelsin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Senin sayen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şman</w:t>
        <w:softHyphen/>
        <w:t>larımızı yıkaca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adınl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rşı gelenleri ezecez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Çünkü güvendiği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ilahım değil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i kurtaracak ola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ılıcım değil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Sensin bizi düşmanları</w:t>
        <w:softHyphen/>
        <w:t>mızdan kurtaran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zden nefret edenler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tanç içinde braka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Her gün durma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a övgüler düzeriz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urmadan senin adını kutlarız.</w:t>
      </w:r>
    </w:p>
    <w:p>
      <w:pPr>
        <w:pStyle w:val="Ayetl"/>
        <w:numPr>
          <w:ilvl w:val="0"/>
          <w:numId w:val="0"/>
        </w:numPr>
        <w:spacing w:before="22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Şimdi bizi atıyorsu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utanç içinde brakıyorsu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rtık ordularımızla birlikte çıkmıyorsu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Düşman karşısında bizi geriletiriyor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izden nefret eden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i soyuyor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Kasaplık koyunlar gib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i teslim ediyor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illetler arasın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i dağıtırıyorsu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Halkını parasız satıyor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u alış verişt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şey kazanmada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Bizi komşularımızın aşağılamaların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trafımızdakilerin eğlence ve alaylarına brakıyorsu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Bizi milletlerin diline düşürüyor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zim hakkımız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lar baş silkiyor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Aşağılık durumu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gün önümdedir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utanç, yüzümü kaplıyor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küfür ve lanet sesleri altın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öç almak istey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şman karşısında.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Bütün bun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şımıza geld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seni unutmamıştık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nlaşmanı bozmamıştı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Kalbimiz geriye dönmemişt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dımlarımız senin yolundan ayrılmamıştı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Fakat sen bizi çakalların çukurunda ezdi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lümün gölgesiyle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 bizi örttün.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Eger biz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mızın adını unutsaydı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abancı bir tanrıy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llerimizi uzatsaydık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Allah bunu farketmez miydi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reğin saklı meselelerini bilen Odu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 xml:space="preserve">Her gün senin yüzün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leri boğazlıyor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zlere kasaplık koyunlar gibi davranıyorlar.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 xml:space="preserve">Kalk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için uyuyorsun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Uyan, sonuna kad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rakma biz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>Ne için yüzünü gizliyorsun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için acınacak hal</w:t>
        <w:softHyphen/>
        <w:t>imizi ve sıkınıtımızı unutuyorsun?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 xml:space="preserve">Çünkü boğazımız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tozun içinde sürünü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rnımız yere yapışt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>Kalk, yardımımıza gel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vginle bizi kurtar!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4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ğün ilahisi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Zambaklar makamında - Korah oğullarından - Aşk ilahisi.</w:t>
      </w:r>
    </w:p>
    <w:p>
      <w:pPr>
        <w:pStyle w:val="1stline"/>
        <w:spacing w:before="17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Kalbim güzel sözlerle titredi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şiirlerimi kralın şerefine söylü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ilim, usta bir yazarın kalemi gibi olsun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Sen insanların en güzelis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udakların üzerin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aziklik silkildi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unun için Allah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sonsuzca bereketle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Ey büyük savaşç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şan kılıcını böğrün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şıllaklığını ve şanını kuşa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Şanlılığın içinde ilerle, arabana b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kikat, gönül yüceliği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doğruluk kazansın diye savaş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yını ge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ğ kolun korku verecekt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Okların sivridir;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ları ayaklarının altına serecekle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ralın düşmanlarının kalbine saplanacak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Senin krallık iskemlen,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ey Allah, sonsuza kadar duracak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krallığının değneğ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luk değneğidi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Sen doğruluğu seversi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</w:t>
        <w:softHyphen/>
        <w:t>lükten nefret eders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unun için Allah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Allah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 arkadaşlarınd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ha çok sevd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şına sevinç yağı sürdü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Giysilerinden kokulu sakızlar, otlar ve pullar akı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ildişi saraylarda sazların sesler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sevindiriyo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Kral kız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sevgililerin arasındadı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raliçe, Ofir altınları içind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sağındadır.</w:t>
      </w:r>
    </w:p>
    <w:p>
      <w:pPr>
        <w:pStyle w:val="Ayetl"/>
        <w:numPr>
          <w:ilvl w:val="0"/>
          <w:numId w:val="0"/>
        </w:numPr>
        <w:spacing w:before="21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“Dinle kızı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k ve kulak ve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lkını ve babanın evini unut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kral senin güzelliğine vurulacak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senin efendin olduğuna göre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 </w:t>
      </w:r>
      <w:r>
        <w:rPr>
          <w:rFonts w:cs="Charter BT;Times New Roman" w:ascii="Charter BT;Times New Roman" w:hAnsi="Charter BT;Times New Roman"/>
          <w:sz w:val="24"/>
        </w:rPr>
        <w:t>onun önünde eğil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zaman, ey Sur kızı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ın zenginler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hşişlerle seni sevindir</w:t>
        <w:softHyphen/>
        <w:t>mek isteyecekle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İçerde kral kız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ışıl ışıldı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iysisi altınla dokunmuştu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Üzerinde işlemeli giysilerl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rala doğru götürülü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ardından, arkadaşlar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enç kızlar sana getirili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Neşeli bir alay hali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ralın sarayına girerler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Oğulları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dedelerinin yerini alacak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yeryüzün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güdücü yapaca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Kuşaklar boyunc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ını sürdürecem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zlerce, binlerce sene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lar seni övsün!</w:t>
      </w:r>
    </w:p>
    <w:p>
      <w:pPr>
        <w:pStyle w:val="Heading1"/>
        <w:rPr/>
      </w:pPr>
      <w:r>
        <w:rPr/>
        <w:t>MEZMUR 46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 bizimle beraberdir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Korah Oğullarından - Genç kızlar için ilahi.</w:t>
      </w:r>
    </w:p>
    <w:p>
      <w:pPr>
        <w:pStyle w:val="1stline"/>
        <w:numPr>
          <w:ilvl w:val="0"/>
          <w:numId w:val="0"/>
        </w:numPr>
        <w:spacing w:before="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Allah bizim sığınacak yerimiz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gücümüzdü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kıntıda, yardımı hiç eksik olmaz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Bunun için biz korkmayız -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yüzü alt üst olsa 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lkanlar denizin bağrın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vrilse d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Denizin dalgaları bağırıp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ynasa 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ın kabarmasıyl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lkanlar titrese de.</w:t>
      </w:r>
    </w:p>
    <w:p>
      <w:pPr>
        <w:pStyle w:val="Ayetl"/>
        <w:numPr>
          <w:ilvl w:val="0"/>
          <w:numId w:val="0"/>
        </w:numPr>
        <w:spacing w:before="79" w:after="0"/>
        <w:ind w:left="340" w:hanging="340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Bir ırmak, sularıyla </w:t>
      </w:r>
    </w:p>
    <w:p>
      <w:pPr>
        <w:pStyle w:val="Ayetl"/>
        <w:ind w:left="340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n kasabasını neşelendir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ce Allahın oturduğu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 kutsal yer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Allah onun ortasındadı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kasaba hiç sarsılmayacak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n doğar doğmaz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yardımına gelir Allah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Milletler kaynıyo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vletler düşü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, sesini duyurduğu zama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yüzü titri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Orduların RAB’bi bizimledir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kub’un Allah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im için bir kaledir.</w:t>
      </w:r>
    </w:p>
    <w:p>
      <w:pPr>
        <w:pStyle w:val="Ayetl"/>
        <w:spacing w:before="74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Gelin, RAB’bin işlerini seyred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yüzünde yerine getirdiği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şaşkınlık verici mucizeler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Dünyanın bir ucuna kad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vaşları durduru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yları kırıyor ve okları parçalı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vaş arabalarını ateşe veri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Brakın silahları!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lin ki, ben Allahım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illetlere hükmederi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yüzüne hükmederim!</w:t>
      </w:r>
    </w:p>
    <w:p>
      <w:pPr>
        <w:pStyle w:val="Ayetl"/>
        <w:spacing w:before="12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Orduların RAB’bi bizimledir,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kubun Allah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izim için bir kaledir. </w:t>
      </w:r>
    </w:p>
    <w:p>
      <w:pPr>
        <w:pStyle w:val="Heading1"/>
        <w:rPr/>
      </w:pPr>
      <w:r>
        <w:rPr/>
        <w:t>MEZMUR 4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, İsrail’in ve dünyanın kralı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nden - Korah oğullarından - Mezmur.</w:t>
      </w:r>
    </w:p>
    <w:p>
      <w:pPr>
        <w:pStyle w:val="1stline"/>
        <w:spacing w:before="2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Bütün milletler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bi alkışlayı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a neşe çığılıkları yükselt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Çünkü RAB yücedi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dreti korkunçtu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, bütün yeryüzünün kralıd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O, milletleri bizim hükü</w:t>
        <w:softHyphen/>
        <w:t>metimizin altına koy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, halkları bizim ayaklar</w:t>
        <w:softHyphen/>
        <w:t>ımızın altına ser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O, sevdiği Yakubun miras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gururu olan bu memleket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im için seçti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Allah, yengi çığılıkları arasında çıkı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boru sesiyle ilerli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Şarkılar söyleyin, Allahımız için, şarkılar söyley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şarkılar söyleyin kralımız içi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şarkılar söyleyin!</w:t>
      </w:r>
    </w:p>
    <w:p>
      <w:pPr>
        <w:pStyle w:val="Ayetl"/>
        <w:spacing w:before="15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Çünkü bütün dünyanın kralı, Allahtı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şarkılar söyleyi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nu bildirmek için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Allah milletlerin üzerin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rallık ede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, kutsal kral iskemlesi</w:t>
        <w:softHyphen/>
        <w:t>nin üzerine oturmuştu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Milletlerin kralları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brahim’in Allahının halkına katılıyorla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bütün dünyanın kralları Allahındı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, her şeyin üstüne çıkmıştır. 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48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ın kasabası Sion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lahi - Korah oğullarının mezmuru.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RAB büyüktür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bütün övgülere layıkt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ımızın kasabasınd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tsal tepesinin üstünded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Kuzeye doğr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azikçe yükseli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yeryüzünün neşesi ola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ion tepesi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, büyük kralın kasabasıd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Sion sarayların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 bir kale gibi göründü.</w:t>
      </w:r>
    </w:p>
    <w:p>
      <w:pPr>
        <w:pStyle w:val="Ayetl"/>
        <w:spacing w:before="11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İşte, krallar birleşti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likte ilerledi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Gördüler: birden şaşkın</w:t>
        <w:softHyphen/>
        <w:t>lık içinde kaldı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panikaya düşüp kaçtı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Orada, bir titreme kapladı onlar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uran kadının acısı gib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Gündoğusundan üfüren rüzgâr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arsis’in gemilerini parçaladı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Ne söylendiğini işitmişsek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gördü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şeyi yapabilen RAB’bin kasabasın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mızın kasabasında: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 onu sonsuza kad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mdik tutacaktır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Ey Rab, senin sevgini anıyoruz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vinin ortasınd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Ey Allah, adın gibi, övgün 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yüzünün uçlarına kadar varıyo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ğ elin doğrulukla doludu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Sion tepesi sevinç duyu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huda kasabaları </w:t>
        <w:tab/>
        <w:t>neşe içinded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hükümlerin karşısınd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Sion’u dolaşın, etrafını dolan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lelerini sayın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Duvarlarını seyred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raylarını inceleyin 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elecek kuşağa anlatın:</w:t>
      </w:r>
    </w:p>
    <w:p>
      <w:pPr>
        <w:pStyle w:val="Ayetl"/>
        <w:ind w:left="340" w:hanging="34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bu Allah, her daim ve sonsuza kadar bizim Allahımızdı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yüzyıllar boyunc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ze yol gösterecektir. </w:t>
      </w:r>
    </w:p>
    <w:p>
      <w:pPr>
        <w:pStyle w:val="Heading1"/>
        <w:rPr/>
      </w:pPr>
      <w:r>
        <w:rPr/>
        <w:t>MEZMUR 49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Zenginliğin boşluğu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59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 için -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ah oğullarının mezmuru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milletler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piniz dinley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nyada oturanla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piniz kulak verin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halk çocukları v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y çocuklar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zengin ve yoksul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p birlikte dinley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Ağzım akıllı sözler konuşac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üreğim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nlam dolu düşünceler olaca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Atasözlerine kulak veri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itaramla, bir bilmece çözüyorum.</w:t>
      </w:r>
    </w:p>
    <w:p>
      <w:pPr>
        <w:pStyle w:val="Ayetl"/>
        <w:spacing w:before="7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Ne için korkayı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 günler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şmanlarımın kötülüğü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sardığında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Onlar mallarına güvenir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rvetlerinin büyüklüğü ile övünürl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İnsan kardeşi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ri satın alama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de onun fiyatın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a ödeyemez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İnsan hayatı çok pahalıd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karşılığı ödenemez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O, hep yaşayacak m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suza kadar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hiç mi çukuru görme</w:t>
        <w:softHyphen/>
        <w:t>yecek?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Evet görecekti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m akıllı insanlar ölüyor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hem aptal ve deli yok olu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allarını başkalarına brakıyorlar.</w:t>
      </w:r>
    </w:p>
    <w:p>
      <w:pPr>
        <w:pStyle w:val="2char"/>
        <w:spacing w:before="0" w:after="0"/>
        <w:ind w:left="454" w:hanging="454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1</w:t>
      </w:r>
      <w:r>
        <w:rPr>
          <w:rFonts w:cs="Charter BT;Times New Roman" w:ascii="Charter BT;Times New Roman" w:hAnsi="Charter BT;Times New Roman"/>
          <w:sz w:val="24"/>
        </w:rPr>
        <w:t xml:space="preserve">Sanıyorlar ki, </w:t>
      </w:r>
    </w:p>
    <w:p>
      <w:pPr>
        <w:pStyle w:val="2char"/>
        <w:spacing w:before="0" w:after="0"/>
        <w:ind w:left="454" w:hanging="454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vleri sonsuza kadar sür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naları kuşaktan kuşağa kalacak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toprakların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larını veriyo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İnsan, varlığı içinde kalmı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esilecek hayvanlara benziyo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İşte, bunların izledikleri yol, çılgınlık yoludu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ların sözlerini dinleyenler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onları aynıdır: </w:t>
      </w:r>
    </w:p>
    <w:p>
      <w:pPr>
        <w:pStyle w:val="Ayetl"/>
        <w:spacing w:before="15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Bir sürü gib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lüler devletine kakılır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lüm, bir çoban gibi onları güde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rtesi gün, doğru insan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a hükmedecek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zleri mezarın içinde kaybolacak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artık başka evleri olmayacak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Fakat Allah beni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lüler devletinin pançasından kurtaraca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beni yanına alacaktı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Bir adam zenginleşinc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vinin bolluğu artınc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iç korkma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Çünkü, ölürke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şey götüremez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arlığı onun ardınd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ezara gitmez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Boşuna yaşamın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ni mutlu sayıyor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 da paylaştığın sevinçler iç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vgüler topluyorsu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Hiç bir zaman yeni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ışığı görmeyecek ol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edelerinin kuşağın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idip katılacaks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İnsan, varlığı içinde, kalmıyor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kesilecek hayvanlara benziyor. </w:t>
      </w:r>
    </w:p>
    <w:p>
      <w:pPr>
        <w:pStyle w:val="Normal"/>
        <w:tabs>
          <w:tab w:val="clear" w:pos="720"/>
          <w:tab w:val="left" w:pos="454" w:leader="none"/>
        </w:tabs>
        <w:spacing w:before="0" w:after="102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50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57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sıl tapınma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zmur - Asaf’tan</w:t>
      </w:r>
    </w:p>
    <w:p>
      <w:pPr>
        <w:pStyle w:val="1stline"/>
        <w:spacing w:before="34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Güçlü Allah, RAB, konuşu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neşin doğduğu yer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attığı yere kad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yüzünü çağırı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Güzellerin güzeli, Sion’d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 pırıldı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Gelsin Allahımız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susması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nünde, kavuran bir ateş v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trafında kuvvetl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ir fırtına kopuyo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Yukarıdan gökleri çağırı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e yeryüzünü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ını davalamak için: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“Toplayın önüm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bağlı olanlar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ban sunarak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le anlaşma yapanları.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Gökler onun doğruluğunu duyduru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davalayacak ola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n kendisidir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“Dinle, ey halkı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nuşuyoru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inle, ey İsrail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akıl vereyim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, senin Allahın, ben’im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Seni suçladığım mesel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banlar değildi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ktığın kurbanlar 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zaman karşımda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Ne evinden bir dana alacam,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de ağıllarından bir keçi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Çünkü ormanların bütün hayvanları benimdir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e balkanların binlerce hayvanları, hepsi benimdir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Gökün bütün kuşlarını tanırım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tarlalarda yaşayan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canlılar benimdir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Acıksam sana mı söyleyecem?</w:t>
      </w:r>
    </w:p>
    <w:p>
      <w:pPr>
        <w:pStyle w:val="2char"/>
        <w:numPr>
          <w:ilvl w:val="0"/>
          <w:numId w:val="0"/>
        </w:numPr>
        <w:spacing w:lineRule="atLeast" w:line="230"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dünya benimdir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de içinde olan her şey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Boğaların etini mi yiyecem?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 da koçların kanını mı içecem?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Kurban olarak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a övgülerini sun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ücelerin yücesine olan adaklarını yerine getir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Sıkıntı günlerinde beni çağır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 kurtaracam,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de beni yücelteceksin.</w:t>
      </w:r>
    </w:p>
    <w:p>
      <w:pPr>
        <w:pStyle w:val="Ayetl"/>
        <w:numPr>
          <w:ilvl w:val="0"/>
          <w:numId w:val="0"/>
        </w:numPr>
        <w:spacing w:lineRule="atLeast" w:line="230" w:before="22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Fakat kötü adama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 şöyle diyor: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Buyruklarımı ezbere okumak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nlaşmamı ağzına almak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ye yarar?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Çünkü akıl almaktan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fret ediyor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enim sözlerim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rkana atıyorsu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Bir hırsız görürse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rkadaş olur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zina edenlere eşlik eders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Ağzını kötülüğe teslim eders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</w:rPr>
        <w:t>dilini yalana ortak eders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Oturup kardeşine karşı konuşur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</w:rPr>
        <w:t>ananın oğlunu kötülersi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 xml:space="preserve">İşte senin yaptığın -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 buna susacak mıyım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kendin gibi mi sanıyorsun?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Seni suçluyor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 şeyi gözlerinin önüne seri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>Kim kurban olarak övgü sunars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yüceltiri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oğru insan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n kurtuluşunu gösterecem!</w:t>
      </w:r>
    </w:p>
    <w:p>
      <w:pPr>
        <w:pStyle w:val="Heading1"/>
        <w:rPr/>
      </w:pPr>
      <w:r>
        <w:rPr/>
        <w:t>MEZMUR 51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Tövbe ilahisi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Davud’un mezmuru. Davud’un BatŞeba’ya gitmesinden sonra peygamber Natan gelip onu bulduğu zaman.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Allahım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ginle acı bana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nsuz merhametinl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nahlarımı affet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Yıka beni her kötülükt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emizle beni günahımdan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Çünkü suçlarımı bili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günahım her daim önümd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Yalnız sana karş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karşı, günah işled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gözünde kötü olan neys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yaptım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öylece konuştuğun zam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klı çıkac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valandığında d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tasız olaca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İşte, doğduğumda kötü id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nam bana gebe kaldığında günahkâr id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Fakat sen, kalbimin derinliklerindek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kikatı sever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ranlıklar içind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anlıyış verirs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Pakla beni zufa</w:t>
      </w:r>
      <w:r>
        <w:rPr>
          <w:rFonts w:cs="Charter BT;Times New Roman" w:ascii="Charter BT;Times New Roman" w:hAnsi="Charter BT;Times New Roman"/>
          <w:b/>
          <w:sz w:val="24"/>
        </w:rPr>
        <w:t>*</w:t>
      </w:r>
      <w:r>
        <w:rPr>
          <w:rFonts w:cs="Charter BT;Times New Roman" w:ascii="Charter BT;Times New Roman" w:hAnsi="Charter BT;Times New Roman"/>
          <w:sz w:val="24"/>
        </w:rPr>
        <w:t xml:space="preserve"> ile;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ertemiz olayı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ıka beni;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rdan daha beyaz olayı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Bana neşe ve sevinç şarkıları işitt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zdiğin kemikler sevinsinle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Çevir yüzünü günah</w:t>
        <w:softHyphen/>
        <w:t>larımd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il bütün suçlarımı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Ey Allahı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emiz bir yürek yarat be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pyeni bir ruh kök salsın içimd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Beni kendinden uzağa atm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tsal ruhunu benden geri alm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Geri ver bana kurtuluş sevinc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çimde istekli bir ruhla arkala be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Günahkârlara senin yolunu öğretece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olunu şaşıran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dönecek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Allahım, ey kurtarıcım Allah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tar beni dökülen kand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ilim senin doğruluğunu anlatsı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Ey Rab, aç dudaklarım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ğzım sana övgüler duydursun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Çünkü sen kurban istemezs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sa sunardım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kılan kurbanlardan h   oşlanmazs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Allahı memnun eden kurb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ırgın bir ruhtu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m, sen kırılmış ve ezilmiş bir kalbi hor görmezsin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Sevginle Sion’a iyilik et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eruşalim’in duvarların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niden yükselt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O zaman kanunun buyurduğu kurbanlar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kılan kurbanları ve bütünlük kurbanlarını sevece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zaman kurbanyerinin üzerin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danalar sunulacak. </w:t>
      </w:r>
    </w:p>
    <w:p>
      <w:pPr>
        <w:pStyle w:val="Heading1"/>
        <w:rPr/>
      </w:pPr>
      <w:r>
        <w:rPr/>
        <w:t>MEZMUR 52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lancının davalanması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57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nden - İlahi - Davut’tan. Edomlu Doeg, gelip Saul’a: “Davut Ahimelek’in evine girdi” diye bildirdiği zaman.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Ne için kötülüğünle övün</w:t>
        <w:softHyphen/>
        <w:t xml:space="preserve">ürsün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zorbacı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n iyiliği sonsuza kadar sür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Dilin katillikler planlıyo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eskin bir ustura gibi sinsidi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datırmakta ustad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İyilikten çok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üğü sever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çık konuşmaktan çok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yalanı seversin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Zararlı sözlerden başkasını sevmez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sen, sinsi dil!</w:t>
      </w:r>
    </w:p>
    <w:p>
      <w:pPr>
        <w:pStyle w:val="Ayetl"/>
        <w:numPr>
          <w:ilvl w:val="0"/>
          <w:numId w:val="0"/>
        </w:numPr>
        <w:spacing w:before="142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Bunun için Allah seni ezece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onuna kadar seni yok edece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adırından seni atac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 yaşayanların toprağından sökece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Doğrular görecekle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korkacaklar;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ona gülecekle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şöyle diyecekler: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“İşte, bu kabaday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 kendine kale olarak almazd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uçlarından güç alıp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yük zenginliğine güvenirdi!”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Ben gene, Allahın evinde yeşermiş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zeytin ağacı gibiyi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nsuza kad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n sevgisine güvenir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Her daim sana şükür edece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sen böyle yaptı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eni sevenlerin önü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adını yüceltece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çünkü sen iyisin! </w:t>
      </w:r>
    </w:p>
    <w:p>
      <w:pPr>
        <w:pStyle w:val="Heading1"/>
        <w:rPr/>
      </w:pPr>
      <w:r>
        <w:rPr/>
        <w:t>MEZMUR 53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 tanımayan insan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Davut’tan bir ilahi.</w:t>
      </w:r>
    </w:p>
    <w:p>
      <w:pPr>
        <w:pStyle w:val="1stline"/>
        <w:spacing w:before="102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Akılsız adam, yüreğinde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Allah yoktur” de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nsanlar bozulmuş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ğrenç suçlar işliyorla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yilik eden kimse yok.</w:t>
      </w:r>
    </w:p>
    <w:p>
      <w:pPr>
        <w:pStyle w:val="Ayetl"/>
        <w:numPr>
          <w:ilvl w:val="0"/>
          <w:numId w:val="0"/>
        </w:numPr>
        <w:spacing w:before="142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Allah, gökler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nsanoğul</w:t>
        <w:softHyphen/>
        <w:t>larına bakı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nlayışlı biri var mı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 arayan biri var mı diye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Hepsi yolunu şaşırmış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psi baştan çıkmış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yilik eden yo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kişi bile yok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Bilmiyorlar m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 haksızlık eden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kmek yermiş gib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ımı yutan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iç Allahı çağırmayanlar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Titreyecek bir şey yokke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 titremeye başladılar,</w:t>
      </w:r>
    </w:p>
    <w:p>
      <w:pPr>
        <w:pStyle w:val="1char"/>
        <w:spacing w:before="0" w:after="0"/>
        <w:ind w:left="397" w:hanging="283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Allah seni kuşatan</w:t>
        <w:softHyphen/>
        <w:t xml:space="preserve">ların </w:t>
      </w:r>
    </w:p>
    <w:p>
      <w:pPr>
        <w:pStyle w:val="1char"/>
        <w:spacing w:before="0" w:after="0"/>
        <w:ind w:left="397" w:hanging="283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miklerini dağıtt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la alay etti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Allah onları attı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Ah!... İsrail’in kurtuluşunu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ion’dan kim getirecek?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, halkının tutuklu</w:t>
        <w:softHyphen/>
        <w:t xml:space="preserve">ların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ri getirdiği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kup sevinecek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İsrail neşe içinde olacak. </w:t>
      </w:r>
    </w:p>
    <w:p>
      <w:pPr>
        <w:pStyle w:val="Heading1"/>
        <w:rPr/>
      </w:pPr>
      <w:r>
        <w:rPr/>
        <w:t>MEZMUR 54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çsüzlerin hakkını koruyan Allaha dua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Telli sazlarla Davut’tan bir ilahi. Zifliler gelip Saul’a: “Davut bizim aramızda saklı değil mi?” dedikleri zaman.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Allah, adınla beni kurt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udretinle hakkımı ve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Ey Allah, duamı dinl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ğzımın sözlerin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lak ver.</w:t>
      </w:r>
    </w:p>
    <w:p>
      <w:pPr>
        <w:pStyle w:val="Ayetl"/>
        <w:numPr>
          <w:ilvl w:val="0"/>
          <w:numId w:val="0"/>
        </w:numPr>
        <w:spacing w:before="79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Çünkü yabancı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saldırd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zorbacıl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yatımı almak istiyor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ın gözü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a yer yok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İşte, Allah benim yardımcımd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benim tek gücümdür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Düşmanlarımın üzerin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ük çöksü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RAB, doğruluğunl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yok et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Bütün yüreğiml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kurbanlar sunaca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adını övecem,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ey RAB, çünkü iyisin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beni bütün sıkıntılarımdan kurtard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gözüm, düşmanlarımın şaşkınlığını gördü. 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55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cı çekenlerin duası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 için - Telli sazlarla - Davut’tan ilahi. 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Allah, duama kulak ve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lvarışlarımdan kaçm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Dinle beni ve cevap ver bana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cı içinde inliyoru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Düşmanın korkuturmaları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ötü adamın baskısı karşısında inli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üzerime bela getiriyo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öfkeyle bana saldırıyorlar.</w:t>
      </w:r>
    </w:p>
    <w:p>
      <w:pPr>
        <w:pStyle w:val="Ayetl"/>
        <w:spacing w:before="176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İçimde yüreğim sızlı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lümün korkusu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üzerime çöktü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Korkuya ve panikaya kapılıyoru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 titreme kapladı beni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O zaman şöyle dedim: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”Ah! Güvercinin kanat</w:t>
        <w:softHyphen/>
        <w:t xml:space="preserve">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ab/>
        <w:t>bende olsayd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çardım, sığınacak yer bulmak iç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Evet, çok uzağa kaçacayd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ıssız yerlerde oturacaydı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Hemen bir sığınacak yer aracaydım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rt esen yele ve fırtınaya karşı.”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Kötüleri yok et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llerini ayrı kıl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kasabada yalnız zorbacılık ve küskünlük görü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Onlar, gece gündüz kasabanın duvarları üzerinde dolaşır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un içinde haksızlık ve zorbalık hüküm sür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Kasabanın iç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ük doludu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kaklarda zorbacılık ve dolandırıcılı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ksik olmaz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Eger bana küfür e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düşman olsay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tlanabilirdi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na karşı dikil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i olsay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dan gizlenebilirdi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Fakat bunu yapan sensin -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rtağım, arkadaşım, yakınım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Birlikte tatlı tatl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stluk yapardı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likte, kalabalıkl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n evine giderdik!</w:t>
      </w:r>
    </w:p>
    <w:p>
      <w:pPr>
        <w:pStyle w:val="Ayetl"/>
        <w:numPr>
          <w:ilvl w:val="0"/>
          <w:numId w:val="0"/>
        </w:numPr>
        <w:spacing w:before="142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Ölüm on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nsızdan yakalası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iri diri mezara girsinle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kötülü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yanın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ın içindedi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Ben gene, Allaha haykırı</w:t>
        <w:softHyphen/>
        <w:t>yor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RAB beni kurtaracakt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Akşam, sabah, öğle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ğlaşıp inliyoru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benim sesim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şitecekt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Bana karşı başlatılan savaştan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, ruhumu kurtard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bana rahatlık verdi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Peşimde ne çok insan vardı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Allah işitece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onları küçük düşürecek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o Allah ki, sonsuzluklardan ber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üküm sürüyo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 içi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yileşme yoktu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 Allahtan korkmazlar.</w:t>
      </w:r>
    </w:p>
    <w:p>
      <w:pPr>
        <w:pStyle w:val="Ayetl"/>
        <w:spacing w:before="142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Aldatıran ada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stlarına karşı el uzatı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rdiği sözü bozu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 xml:space="preserve">Onun ağz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ymaktan daha tatlıd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yüreğin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vaş vardı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özler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ğdan daha yumuşakt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bunlar birer keskin kılıçtı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Yükünü at, onu RAB’be bra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 seni rahatlatacak.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oğru insanın sarsılmasın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sla izin vermeyece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 xml:space="preserve">Ve sen, ey Allah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uçurumun kıyısına ataca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na susamış ve aldatırıcı insan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ünlerinin yarısını görmeyecekler.</w:t>
      </w:r>
    </w:p>
    <w:p>
      <w:pPr>
        <w:pStyle w:val="2char"/>
        <w:spacing w:before="12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ma ben, sana güveniyorum.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5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mana sahip olan düşmeyecektir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227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“Uzak devletlerin sessiz güvercini” üzere - Davut’tan miktam - Gat kasabasında Filistililer kendisini yakaladığı zaman.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Acı, ey Allah;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adamlar beni hırpalı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gün savaşıp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eziyet ediyor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Beni gözletirip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gün hırpalıyorla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yukarıd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enim için savaş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yük bir ordu va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Korku duyduğum gü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güvenir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Allaha, evet sözünü övdüğüm Allaha, güvenirim, korkma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lümlü bir varlı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ne yapabilir?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Bütün gün bana acı çektiriyo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na zarar vermekt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şka şey düşünmüyorlar.</w:t>
      </w:r>
    </w:p>
    <w:p>
      <w:pPr>
        <w:pStyle w:val="Ayetl"/>
        <w:numPr>
          <w:ilvl w:val="0"/>
          <w:numId w:val="0"/>
        </w:numPr>
        <w:ind w:left="340" w:hanging="340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Toplanıyorlar, saklanıyorlar </w:t>
      </w:r>
    </w:p>
    <w:p>
      <w:pPr>
        <w:pStyle w:val="Ayetl"/>
        <w:ind w:left="340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zlerimi gözletiriyo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nki canım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mak istiyorla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Bu kadar suçla yüklüyke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ulacaklar mı?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Allah, 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fken bu insanları yere vursu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Gurbetçilik hayatımın adımların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ydın se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topla gözyaşlarım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bına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 kitabında yazıl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ğil midir?</w:t>
      </w:r>
    </w:p>
    <w:p>
      <w:pPr>
        <w:pStyle w:val="Ayetl"/>
        <w:spacing w:before="15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Haykıracağım zama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şmanlar</w:t>
        <w:softHyphen/>
        <w:t>ım geri çekilece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şunu biliyorum k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 benden yanad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Sözlerini övdüğüm Allaha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 xml:space="preserve">sözlerini övdüğüm RAB’be </w:t>
      </w:r>
    </w:p>
    <w:p>
      <w:pPr>
        <w:pStyle w:val="2char"/>
        <w:numPr>
          <w:ilvl w:val="0"/>
          <w:numId w:val="0"/>
        </w:numPr>
        <w:spacing w:before="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işte, o Allaha güvenirim </w:t>
      </w:r>
    </w:p>
    <w:p>
      <w:pPr>
        <w:pStyle w:val="2char"/>
        <w:spacing w:before="0" w:after="0"/>
        <w:ind w:left="454" w:hanging="454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korkum yok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nsanlar bana ne yapabilir?</w:t>
      </w:r>
    </w:p>
    <w:p>
      <w:pPr>
        <w:pStyle w:val="Ayetl"/>
        <w:spacing w:before="142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Ey Allah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aklarımı yerine getirece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na şükran kurbanları sunaca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Çünkü beni </w:t>
        <w:tab/>
        <w:t>ölümden kurtard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yaklarım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steklenmekten korudu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yle ki, senin önünd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Allah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ayatın ışığı içinde yürüyeyim! </w:t>
      </w:r>
    </w:p>
    <w:p>
      <w:pPr>
        <w:pStyle w:val="Heading1"/>
        <w:rPr/>
      </w:pPr>
      <w:r>
        <w:rPr/>
        <w:t>MEZMUR 5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Aslanlar” arasında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Yıkma - Davut’tan miktam - Saul tarafından kovalanıp mağaraya sığındığı zaman.</w:t>
      </w:r>
    </w:p>
    <w:p>
      <w:pPr>
        <w:pStyle w:val="1stline"/>
        <w:spacing w:before="91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Acı bana, ey Allah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cı ba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ruhum sana sığınd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ötü günler geçinceye kad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natlarının gölgesine sığınacam.</w:t>
      </w:r>
    </w:p>
    <w:p>
      <w:pPr>
        <w:pStyle w:val="Ayetl"/>
        <w:spacing w:before="142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Yüce Allaha haykırı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m için her şeyi yapacak olan Allaha: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bana gökler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uluş gönderece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küfür edenleri utandıracak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vet, Allah bana sevgisini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gerçek yardımını gönderecekti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Aslanlar arasında yatı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ev kus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nsanların ortasında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unların dişler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ıçak ve oktu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illeri de keskin bir kılıç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Göklerin üstüne yüksel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Allah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şanın bütün yeryüzünü kaplasın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Adımlarımın altın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kapan kurmuşlard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östeklenip düşerdim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nümde bir çukur kazmışlardı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raya kendileri düştüler!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Kalbim hazır, ey Allah, kalbim hazı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için çalıp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lahiler söylemek istiyorum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Uyan, ey ruhum,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uyan ey ud, ey gitara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üneşi ben uyandırayım!</w:t>
      </w:r>
    </w:p>
    <w:p>
      <w:pPr>
        <w:pStyle w:val="Ayetl"/>
        <w:numPr>
          <w:ilvl w:val="0"/>
          <w:numId w:val="0"/>
        </w:numPr>
        <w:spacing w:before="22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Halklar arasın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şükür edecem, Rabb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illetler arasınd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ana ilahiler söyleyecem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Çünkü sevg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klere kadar yükseli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luğun da bulutlara kadar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Göklerin üstüne yüksel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Allah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şanın bütün yeryüzünü kaplasın!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58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02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kimlerin hakimi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47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 için - Yıkma - Davut’tan miktam. 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Sessiz kalarak mı, acaba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luğu konuşuyorsunuz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insan oğulları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luğa göre mi davalıyorsunuz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Hayır! Bile bil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uçlar işlersini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yüzüne ellerinizin zorbalığını yayarsınız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Kötüler ana karnın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tan uzaklaştı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lancılar daha doğark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llarını şaşırdı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Yılanın otalağı gibi bir otala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ardır onlarda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Tıpkı kulaklarını tıkay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sağır yılan gibi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büyücülerin, hem 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n usta büyücüler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sini işitmek istemey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yılan gibi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Ey Allah, kır ağızların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dişlerini!</w:t>
      </w:r>
    </w:p>
    <w:p>
      <w:pPr>
        <w:pStyle w:val="1char"/>
        <w:numPr>
          <w:ilvl w:val="0"/>
          <w:numId w:val="0"/>
        </w:numPr>
        <w:spacing w:lineRule="atLeast" w:line="226"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RAB, parçala 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u aslan yavrularının çenelerini! 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Akıp giden sular gibi dağılsınlar!</w:t>
      </w:r>
    </w:p>
    <w:p>
      <w:pPr>
        <w:pStyle w:val="1char"/>
        <w:numPr>
          <w:ilvl w:val="0"/>
          <w:numId w:val="0"/>
        </w:numPr>
        <w:spacing w:lineRule="atLeast" w:line="226"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yaklar altında çiğnenen 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tlar gibi solsunlar!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Sürünüp eriyen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ümüklü böcek gibi olsunlar!</w:t>
      </w:r>
    </w:p>
    <w:p>
      <w:pPr>
        <w:pStyle w:val="1char"/>
        <w:numPr>
          <w:ilvl w:val="0"/>
          <w:numId w:val="0"/>
        </w:numPr>
        <w:spacing w:lineRule="atLeast" w:line="226"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na rahmininden 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ölü doğan bir bebek gibi, 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n yüzü görme</w:t>
        <w:softHyphen/>
        <w:t>sinler!</w:t>
      </w:r>
    </w:p>
    <w:p>
      <w:pPr>
        <w:pStyle w:val="Ayetl"/>
        <w:numPr>
          <w:ilvl w:val="0"/>
          <w:numId w:val="0"/>
        </w:numPr>
        <w:spacing w:before="5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Daha dikenlerin alev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zanlarımızı yalamadan önce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eşil olsun, yanmış olsun - 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ızgın fırtına onları savuracak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Doğru adam, alınan öcü görüp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inecektir;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ötülerin kanında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yaklarını yıkayacaktır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Ve: “Evet”, denecektir,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Doğru adama bahşiş var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vet, dünyayı davalayan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ir Allah var!” </w:t>
      </w:r>
    </w:p>
    <w:p>
      <w:pPr>
        <w:pStyle w:val="Heading1"/>
        <w:rPr/>
      </w:pPr>
      <w:r>
        <w:rPr/>
        <w:t>MEZMUR 59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227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mansızlara karşı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227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 için - ‘Yıkma’ - Davut’tan miktam - ne vakıt Saul onu öldürmek için adam gönderip evini kuşattı, o zaman yazıldı. 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Kurtar beni düşmanlarım</w:t>
        <w:softHyphen/>
        <w:t xml:space="preserve">dan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Allahım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na saldıranlard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koru beni!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Kurtar beni kötülük yapanlarda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na susamış adamların elin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 beni!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İşte, canımı almak için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çukurda bekliyo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çlüler bana karşı birleşiyorla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Kusur ya da günah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işlemediğim halde, 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iç bir kötülü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pmadığım hal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şup, bana saldırmaya hazırlanıyorla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yan, bana gel ve bak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Çünkü sen, ey RAB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r şeyi yapabilen Allah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İsrailin Allahısın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yan, bütün bu milletleri cezalandırmak iç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cımasız ol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 alçaklara karşı!</w:t>
      </w:r>
    </w:p>
    <w:p>
      <w:pPr>
        <w:pStyle w:val="Ayetl"/>
        <w:spacing w:before="19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Akşam geri dönerle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pek gibi ulur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sabayı dolanıp duru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Ağızları kötülük kus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özleri kılıç gibi yarala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İşiten kimse var mı?” der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Fakat sen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a güler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bu milletlerle eğlenirs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Ey gücüm, sana bakı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vet, benim kalem Allahtır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Gücüm olan Allah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karşılayacakt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yardımıyl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gözetleyenlerle dövüş</w:t>
        <w:softHyphen/>
        <w:t>ece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Onları öldürm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i halkım unutması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ücünle onları dağıt ve alçalt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bizim koruyucumuz olan Rab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Onların dudaklarından çık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söz yeni bir günahtır.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endi gururların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panına düşsün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vurdukları lanetler ve yalanlar yüzünde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Öfkenle yok et onlar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 et, olmasınlar artık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ilsinler ki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 Yakub’un kralıd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yüzünün uçlarına kadar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Akşam geri dönerle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pek gibi ulurla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sabayı dolanıp duru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Yiyecek bulmak için gezer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oymazlars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ceyi uluyarak geçirirl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Ve ben, senin gücün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lahiler söyleyece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bahlay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iyiliğini kutlayaca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benim kalem sensi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kıntılı günüm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ir sığınaksın. 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Ey gücüm beni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lahiler</w:t>
        <w:softHyphen/>
        <w:t>imde kutlayacam se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Allah benim kalem</w:t>
        <w:softHyphen/>
        <w:t xml:space="preserve">dir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iyilik dolu Allahımdır. </w:t>
      </w:r>
    </w:p>
    <w:p>
      <w:pPr>
        <w:pStyle w:val="Heading1"/>
        <w:rPr/>
      </w:pPr>
      <w:r>
        <w:rPr/>
        <w:t>MEZMUR 60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/>
      </w:pPr>
      <w:r>
        <w:rPr>
          <w:rFonts w:cs="Charter BT;Times New Roman" w:ascii="Charter BT;Times New Roman" w:hAnsi="Charter BT;Times New Roman"/>
          <w:sz w:val="24"/>
        </w:rPr>
        <w:t xml:space="preserve">Yenildikten sonra dua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9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“Bir zambak şahittir” üzerinden - Miktam - Davut’tan - Öğretmek için. Mezopotamya ve Çova Aramileri ile çarpıştığı ve Yakub’un geri dönüp, tuz deresinde on iki bin Edomlu’yu yendiği zaman.</w:t>
      </w:r>
    </w:p>
    <w:p>
      <w:pPr>
        <w:pStyle w:val="1stline"/>
        <w:spacing w:before="22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Allah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i attın, bizi dağıttı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fkelendin: geri dön biz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Yeri titretirdin, onu yardı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pıştır onun çatlaklarını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çöküyo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Halkına zor günler gösterd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rsem eden bir şarap içirdin bize.</w:t>
      </w:r>
    </w:p>
    <w:p>
      <w:pPr>
        <w:pStyle w:val="Ayetl"/>
        <w:numPr>
          <w:ilvl w:val="0"/>
          <w:numId w:val="0"/>
        </w:numPr>
        <w:spacing w:before="232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Fakat okçulardan kaçsınlar diy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den korkanlar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bayrak verd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Sevdiklerin serbestliğe kavuşsun diy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rdım gönder sağ elinl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cevap ver bize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Allah, vaktiyle evinde</w:t>
      </w:r>
      <w:r>
        <w:rPr>
          <w:rFonts w:cs="Charter BT;Times New Roman" w:ascii="Charter BT;Times New Roman" w:hAnsi="Charter BT;Times New Roman"/>
          <w:b/>
          <w:sz w:val="24"/>
        </w:rPr>
        <w:t>*</w:t>
      </w:r>
      <w:r>
        <w:rPr>
          <w:rFonts w:cs="Charter BT;Times New Roman" w:ascii="Charter BT;Times New Roman" w:hAnsi="Charter BT;Times New Roman"/>
          <w:sz w:val="24"/>
        </w:rPr>
        <w:t xml:space="preserve">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öyle konuştu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Sevinçten coşuyorum; 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Şekem devlet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 payıma düşece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ukkot deresini ölçece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Gilead benim; Manassa beni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fraim, başımın kasket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huda gene, değneğim ben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Moab, içinde yıkandığım havuz!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Edom’a çarığımı atıyorum</w:t>
      </w:r>
      <w:r>
        <w:rPr>
          <w:rFonts w:cs="Charter BT;Times New Roman" w:ascii="Charter BT;Times New Roman" w:hAnsi="Charter BT;Times New Roman"/>
          <w:b/>
        </w:rPr>
        <w:t>*</w:t>
      </w:r>
      <w:r>
        <w:rPr>
          <w:rFonts w:cs="Charter BT;Times New Roman" w:ascii="Charter BT;Times New Roman" w:hAnsi="Charter BT;Times New Roman"/>
          <w:sz w:val="24"/>
        </w:rPr>
        <w:t>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Filistin devlet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erefime çığılıklar at!”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Kuvvetli Kasabay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kim götürecek?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dom’a kadar 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kim yol gösterecek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Yoksa bizi terkettin m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Allah?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ıkmıyorsun artı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rdularımızla birlikt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Düşman karşısında yardımımıza gel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insanın yardım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oş hayaldı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Allahla birlikte kazanacaz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şmanlarımız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ayaklar altında çiğneyecek odur. </w:t>
      </w:r>
    </w:p>
    <w:p>
      <w:pPr>
        <w:pStyle w:val="Heading1"/>
        <w:rPr/>
      </w:pPr>
      <w:r>
        <w:rPr/>
        <w:t>MEZMUR 61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ral için dua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Telli sazlarla - Davut’tan.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Allah, yalvarışlarımı dinle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uama dikkat çevir!</w:t>
      </w:r>
    </w:p>
    <w:p>
      <w:pPr>
        <w:pStyle w:val="Ayetl"/>
        <w:spacing w:before="8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Kalbimin sıkıntısı içinde, </w:t>
      </w:r>
    </w:p>
    <w:p>
      <w:pPr>
        <w:pStyle w:val="Ayetl"/>
        <w:ind w:left="454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nyanın ucunda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haykırıyorum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etir beni, erişemediğim kayanın üzerin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Çünkü sen benim için sığınacak y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şman önünde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güçlü bir kulesin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Sonsuza kadar isterdi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çadırında oturay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anatlarının örtüsüne sığınayım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Sensin, ey Allah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leklerimi dinley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dından korkanları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irasını veren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Kralın günlerine gün kat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ılları yüzyıllar olsu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Sonsuzca kral iskemlesinde otursun, Allahın katında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 korumak içi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gi ve hakikat ver ona!</w:t>
      </w:r>
    </w:p>
    <w:p>
      <w:pPr>
        <w:pStyle w:val="Ayetl"/>
        <w:numPr>
          <w:ilvl w:val="0"/>
          <w:numId w:val="0"/>
        </w:numPr>
        <w:spacing w:before="159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O zaman, durma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ını kutlayaca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r gün adaklarım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ine getirecem.</w:t>
      </w:r>
    </w:p>
    <w:p>
      <w:pPr>
        <w:pStyle w:val="Heading1"/>
        <w:rPr/>
      </w:pPr>
      <w:r>
        <w:rPr/>
        <w:t>MEZMUR 62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91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Tek umudum Allahtır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 için - Yedutun’a göre - Davut’tan mezmur. 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uhum ancak Allahta rahatlık bulu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tuluşum ondan gel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Evet, o benim kaya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 kurtuluşumdu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benim kalemdir: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sarsılmayacam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Ne zamana kad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adama saldıracanı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p birlikte onu yıkmak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ğilmiş bir tahtaperdesi gibi,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çöken bir duvar gibi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Yükseldiği yer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u düşürmekt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şka şey düşünmezle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landan hoşlanı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ğızlarıyla şükür eder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çlerinden gen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lanet ederler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Ancak Allaht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uhum rahatlık bulu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umudum ondad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Evet, yalnız o benim kaya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 kurtuluşumdu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benim kalemdi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sarsılmayaca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Kurtuluşumu ve şanım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tan bekleri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 beni koruyan kayadı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ığınacak yerim ondad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Her zaman, ey halkı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güve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ökün onun önüne yürekleriniz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Allah bizim içi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ığınacak yerdi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Ölümlüler bir hiçti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nsanoğlu sırf bir yalan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ntara koyuldukların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soluktan daha hafif çekerler, hepsi birlikt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Zorbacılığa güvenmey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ırsızlıkla övünmeyi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arlığınız artars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a gönül bağlamayın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Allah bir kere söyled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 iki şey duydum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Kudret Allahındır.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Sevgi de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ne senindi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sen herkes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işine göre verirsin. </w:t>
      </w:r>
    </w:p>
    <w:p>
      <w:pPr>
        <w:pStyle w:val="Heading1"/>
        <w:rPr/>
      </w:pPr>
      <w:r>
        <w:rPr/>
        <w:t>MEZMUR 63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 özlemi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d’un mezmuru - Yahuda’nın ıssız yerlerinde iken yazıldı</w:t>
      </w:r>
    </w:p>
    <w:p>
      <w:pPr>
        <w:pStyle w:val="1stline"/>
        <w:spacing w:before="34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Allah, benim Allahım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üneş doğunca seni ararı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uhum sana susamış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ak, bitkin, susuz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toprak gibi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denim seni özler.</w:t>
      </w:r>
    </w:p>
    <w:p>
      <w:pPr>
        <w:pStyle w:val="Ayetl"/>
        <w:numPr>
          <w:ilvl w:val="0"/>
          <w:numId w:val="0"/>
        </w:numPr>
        <w:spacing w:before="14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Allahevinde gözlerim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doğru çevird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dretini ve şanın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rmek istedi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Senin sevg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şamdan daha iyidi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udaklarım san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vgüler söyleyecek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Bütün hayatım boyunc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şükür edece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adın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llerimi kaldıraca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Yağ ve ilikten yemiş gib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uhum doyac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udaklarımda neş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övgüler düzece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Yatağımın üzerin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düşünüp anıyorum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le konuşara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atler geçirece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Çünkü bana yardımcı oldu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kanatlarının gölgesin</w:t>
        <w:softHyphen/>
        <w:t xml:space="preserve">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 sevinçten coştu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Bütün ruhuml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bağlanı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ğ elin bana destek oluyo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Yok olup gitsi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canımı almak isteyenler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in dibine girsinle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Kılıçtan geçirilsinler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çakallara yem olsunla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Kral gen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ta sevinecek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eminlerin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onu ananlar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vünüp sevinç içinde olacakla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yalancıların ağzı kapanacak. </w:t>
      </w:r>
    </w:p>
    <w:p>
      <w:pPr>
        <w:pStyle w:val="Heading1"/>
        <w:rPr/>
      </w:pPr>
      <w:r>
        <w:rPr/>
        <w:t>MEZMUR 64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ftiracının cezası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 için - Davut’tan bir mezmur.</w:t>
      </w:r>
    </w:p>
    <w:p>
      <w:pPr>
        <w:pStyle w:val="1stline"/>
        <w:spacing w:before="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Allah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nlemelerimi dinle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kunç bir düşmand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canımı koru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Vicdansızların kapanların</w:t>
        <w:softHyphen/>
        <w:t xml:space="preserve">dan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ru be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ötülük yapanları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rül</w:t>
        <w:softHyphen/>
        <w:t xml:space="preserve">tülü kalabalığınd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uzak tut beni! 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Onlar, dillerini bir kılıç gibi bilemiş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özlerini, otalaklı ok gibi hazırlamış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Dürüst bir insanın üzerin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izlice fırlatmak iç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nsızdan vururla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korkmadan.</w:t>
      </w:r>
    </w:p>
    <w:p>
      <w:pPr>
        <w:pStyle w:val="Ayetl"/>
        <w:spacing w:before="21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Kötülük yapmak için kararlıdır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panlar kurmak içi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saplar yaparla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Kim farkına varacak?” derle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Suç işlemekten başka şey düşünmezle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İşte hazırız”, derler,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“Kapan iyi kuruldu!”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vet, insanın içi ve yüreği bir uçurumdur, bilinmez.</w:t>
      </w:r>
    </w:p>
    <w:p>
      <w:pPr>
        <w:pStyle w:val="Ayetl"/>
        <w:numPr>
          <w:ilvl w:val="0"/>
          <w:numId w:val="0"/>
        </w:numPr>
        <w:spacing w:before="22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Fakat Allah onların üzerin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klarını fırlattı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şte ansızdan yaralandıla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Kösteklenyorlar;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ftiraları üzerlerine yıkılıyor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ı her gör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ş sallıyor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Her insan korkac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n işini duydurac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yaptığını anlayacak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Doğrunun sevinc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de olaca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ığınacak y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da arayacak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oğru yürekli olanların hepsi övünecek. </w:t>
      </w:r>
    </w:p>
    <w:p>
      <w:pPr>
        <w:pStyle w:val="Heading1"/>
        <w:rPr/>
      </w:pPr>
      <w:r>
        <w:rPr/>
        <w:t>MEZMUR 6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Şükran ilahisi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 için - Davut’tan mezmur - İlahi. </w:t>
      </w:r>
    </w:p>
    <w:p>
      <w:pPr>
        <w:pStyle w:val="1stline"/>
        <w:spacing w:before="17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Sion’da, ey Allah, </w:t>
      </w:r>
    </w:p>
    <w:p>
      <w:pPr>
        <w:pStyle w:val="1stline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sana övgü borçluyu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için yapılan adaklar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ine getiriyoruz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Ey dilekleri işiten s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insanlar sana geliyo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Suçlarımızın yükü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i ezi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sen günahlarımızı bağışlarsın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Ne mutludur seçip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nına aldığın kiş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vinin önünde oturacaktır: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evini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tsallığından hoşlanıp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vinin bereketlerine doyacaz.</w:t>
      </w:r>
    </w:p>
    <w:p>
      <w:pPr>
        <w:pStyle w:val="Ayetl"/>
        <w:spacing w:before="15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Doğruluğunu gösteren mucizelerl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e cevap verir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kurtarıcımız Allah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 bütün yeryüzünün güve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zak denizlere kadar umutsun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Sen gücünl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lkanları yerinde tutars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dretle kuşanırsın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Denizlerin uğulamasın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lgaların uğulamasın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halkların homurdanmasını dindirirsin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Dünyanın ucunda oturan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şaşılacak işlerin karşısında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korku içinde kalırlar.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 gündoğusunu ve günbatısını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neşe ile doldurursun. 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Toprağı ziyaret edersi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sularsı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 zenginliğe boğarsın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ın ırmaklar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u doludu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kinleri hazırlarsın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Toprağı bereketlendirmek iç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kin tarlalarını sulars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ümseklerini düzlersin.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ğmurlarla onu ıslatırsın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tarlasını bereketli kılarsın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Onun bütün senesi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yilik</w:t>
        <w:softHyphen/>
        <w:t>lerinle doldurur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çtiğin yollard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olluk ak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Issız yerler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tlaklar dalgalanıp yayıl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tepeler neşeyle dolurla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Çayırlar sürülerle süsleni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u dereler buğdayla örtünür: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her taraft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vinç çığılıkları ve şarkıları duyulur!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66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alkın şükran duası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nden - bir İlahi - Mezmur 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Bütün yeryüzü, Allahı sevinç çığlıklarıyla karşıla!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Onun adının yüceliğin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lahiler söyley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vgülerle onu yüceltin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Allaha: “İşlerin ne yücedir! deyin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büyük gücün önünd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şmanların eğili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Bütün yeryüzü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önünde diz çöküyo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için ilahiler söylüyo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adını yüceltiyo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Gelip görün Allahın yaptıklarını:</w:t>
      </w:r>
    </w:p>
    <w:p>
      <w:pPr>
        <w:pStyle w:val="1char"/>
        <w:spacing w:before="0" w:after="0"/>
        <w:ind w:left="340" w:hanging="283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n korkunç mucizeleri işled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nsan oğullarının arasında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Denizi kuru toprağa çevird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ırmağı yayan geçtile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yüzün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inç duyuyoruz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Kudretiyl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 sonsuzca hüküm süre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zleri milletleri iz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irenenler baş kaldırmasın diye! 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Ey halklar, Allahınıza şükür edi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ınlatın övgüler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Bizi yaşat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rakmadı, ayaklarımız kösteklens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Bizi denedin, ey Allah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ümüş arıtır gibi arıtt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Bizi serpme içine düşürdü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limize ağır bir yük vurdu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Braktın insanlar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şlarımızın üzerinden geçsin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teşten ve sudan geçtik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ha sonra soluk aldırdın bize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Kurbanlarla evine geliyorum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daklarımı yerine getiriyorum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Dudaklarımı açıp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öz verd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kıntılı günümde ağzımdan çıktı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 adak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Kurban olarak san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ğlı hayvanlar sunaca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çların dumanı içi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ığırlar ve keçiler kesecem.</w:t>
      </w:r>
    </w:p>
    <w:p>
      <w:pPr>
        <w:pStyle w:val="Ayetl"/>
        <w:spacing w:before="19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Gelin, dinleyin, ey siz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Allahtan korkan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ize anlatayı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 ruhum için o ne yapt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Dudaklarım onu çağır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ilim ona övgüler söyle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Kalbimde kötülük olsay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beni dinlemez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Fakat Allah beni dinled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lvaran sesime kulak ver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Duamı geri çevirmey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evgisini benden saklamayan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a şükürler olsun.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6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02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rman için şükran ilahisi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nden - Telli Sazlarla - Mezmur </w:t>
      </w:r>
    </w:p>
    <w:p>
      <w:pPr>
        <w:pStyle w:val="1stline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Allah bize acısın </w:t>
      </w:r>
    </w:p>
    <w:p>
      <w:pPr>
        <w:pStyle w:val="1stline"/>
        <w:numPr>
          <w:ilvl w:val="0"/>
          <w:numId w:val="0"/>
        </w:numPr>
        <w:spacing w:before="0" w:after="0"/>
        <w:ind w:left="454" w:hanging="45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bizi mutlu kıls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zünün ışığ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ramızda parlasın!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Tanıtacaz onun yolun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yüzünde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kurtuluşunu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milletler arasında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Halklar seni övsü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ey Allah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halklar hep birlikt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ni övsün!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Milletler sevinsin ve ilahiler söyle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sen halklar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lukla davalars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eryüzünde milletler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l gösterirsin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Halklar seni övsü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Allah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halklar hep birlikt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övsün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Yeryüzü, yemişini verd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, bizim Allahımız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 bizi mutlu kılsı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Evet, Allah bizi mutlu kıls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ütün insanl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un önünde saygıyla eğilsin! </w:t>
      </w:r>
    </w:p>
    <w:p>
      <w:pPr>
        <w:pStyle w:val="Heading1"/>
        <w:rPr/>
      </w:pPr>
      <w:r>
        <w:rPr/>
        <w:t>MEZMUR 68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srail’in şanlı tarihi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7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nden - Davud’un Mezmuru - bir ilahi</w:t>
      </w:r>
    </w:p>
    <w:p>
      <w:pPr>
        <w:pStyle w:val="1stline"/>
        <w:spacing w:before="17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Kalksın Allah ve darmadağın olsun düşmanlar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dan nefret edenle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çsın onun önünde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Dağılsın onl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umanın dağıldığı gib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teşte mumun eridiği gibi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ın önü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yok olsun kötüler!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Doğrular gene, Allahın karşısında sevinsinler ve coşsun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şeden kendilerinden geçsinler,</w:t>
      </w:r>
    </w:p>
    <w:p>
      <w:pPr>
        <w:pStyle w:val="Ayetl"/>
        <w:spacing w:before="102" w:after="0"/>
        <w:ind w:left="340" w:hanging="34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Allah için ilahiler söyle</w:t>
        <w:softHyphen/>
        <w:t xml:space="preserve">yin, </w:t>
      </w:r>
    </w:p>
    <w:p>
      <w:pPr>
        <w:pStyle w:val="Ayetl"/>
        <w:ind w:left="340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adını yücelt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l açın bulutlardan geçecek olana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dır onun adı; sevinçten coşun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önünd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Kutsal evinde oturan Allah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ksüzlerin babası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ul kadınların kollayıcısıd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Allah kimsesizlere ev veri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tutukluları kurtarıp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rbestliğe kavuşturu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kafa kaldıranla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ak yerde oturacaklar.</w:t>
      </w:r>
    </w:p>
    <w:p>
      <w:pPr>
        <w:pStyle w:val="Ayetl"/>
        <w:numPr>
          <w:ilvl w:val="0"/>
          <w:numId w:val="0"/>
        </w:numPr>
        <w:spacing w:before="22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Ey Allah, sen halkının başın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ıktığın zam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 ıssız yerlerde ilerlediğin zaman, yeryüzü titredi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gökler Allahın önünd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İsrail’in Allahının önünde eridi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ina Dağı, Allahının önünde titre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Mirasın üzerine, ey Allah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rimli bir yağmur yağdırdı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tkin düştüğü zama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onun gücünü tazeled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Ev halkın, bir yuva buldu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yiliğinden, ey Allah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u sen yoksul için hazırlamıştın. 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Rab bir buyruk veriyo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yi haberi getiren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labalık bir topluluk halinde birleşiyorlar: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“Krallar ve ordular kaçıyor, kaçı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evin kadın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mallarını paylaşı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Siz ağılların duvarlarının arkasında dinlenirk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vercinin kanat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müşle kaplanır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tüyleri altın gibi şıllard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Büyük Padişah, orada kralları darmadağın ederk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nki Karatepe’ın üzerin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kar yağardı.” </w:t>
      </w:r>
    </w:p>
    <w:p>
      <w:pPr>
        <w:pStyle w:val="Ayetl"/>
        <w:spacing w:before="19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Başan tepesi, yüksek tepe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şan tepesi, dik tep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Ey gururlu balkanlar, </w:t>
      </w:r>
    </w:p>
    <w:p>
      <w:pPr>
        <w:pStyle w:val="Ayetl"/>
        <w:ind w:left="454" w:hanging="283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ın ev olarak seçtiği balkanı, </w:t>
      </w:r>
    </w:p>
    <w:p>
      <w:pPr>
        <w:pStyle w:val="Ayetl"/>
        <w:ind w:left="454" w:hanging="283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için kıskanırsınız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vet, RAB orada her daim oturacakt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Allahın savaş arabaları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binlerce ve binlercedi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Sina’dan kutsal evine geliyo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Yüksek balkana çıkıp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utukluları götürdü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nsanlara bahşişler verd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fa kaldıranlara bil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yle ki, Rabbimiz Allah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rada yaşasın. 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Rabbe şükürler olsun!</w:t>
      </w:r>
    </w:p>
    <w:p>
      <w:pPr>
        <w:pStyle w:val="2char"/>
        <w:spacing w:before="0" w:after="0"/>
        <w:ind w:left="283" w:hanging="283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    </w:t>
      </w:r>
      <w:r>
        <w:rPr>
          <w:rFonts w:cs="Charter BT;Times New Roman" w:ascii="Charter BT;Times New Roman" w:hAnsi="Charter BT;Times New Roman"/>
          <w:sz w:val="24"/>
        </w:rPr>
        <w:t>Her gün yükümüzü taşı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Bizim Allahımız, kurtarıcı Allahtı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bizi ölümden kurtar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 Allahtır.</w:t>
      </w:r>
    </w:p>
    <w:p>
      <w:pPr>
        <w:pStyle w:val="Ayetl"/>
        <w:numPr>
          <w:ilvl w:val="0"/>
          <w:numId w:val="0"/>
        </w:numPr>
        <w:spacing w:before="159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 xml:space="preserve">Evet, Allah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şmanlarının başını ez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uç işleyenler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ıllı kafasını kıraca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 xml:space="preserve">Rab şöyle dedi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Onları Başan’dan geri getirece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enizin derinliklerind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geri getirecem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>öyle ki, ayaklarını kana batıras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enin köpekler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şman</w:t>
        <w:softHyphen/>
        <w:t xml:space="preserve">lardan paylarını alsın.”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>Ey Allah, senin girişini gördü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ımın, Kralım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tsal eve girişini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 xml:space="preserve">başta şarkıcıl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rkada çalgıcı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rtada daire çalan </w:t>
        <w:tab/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nç kız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 xml:space="preserve">Toplantılarınız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a şükür edi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şükür edin Rabb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siz, İsrail evlatları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>İşte Benyamin, en genç ola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şte bölükleriyl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</w:rPr>
        <w:tab/>
        <w:t>Yahuda prensleri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>Allahım, yüce kudretini ortaya koy,</w:t>
      </w:r>
    </w:p>
    <w:p>
      <w:pPr>
        <w:pStyle w:val="2char"/>
        <w:spacing w:before="0" w:after="0"/>
        <w:ind w:left="340" w:hanging="17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zim için uğraşan sen, ey Allahım, gücünü göste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9 </w:t>
      </w:r>
      <w:r>
        <w:rPr>
          <w:rFonts w:cs="Charter BT;Times New Roman" w:ascii="Charter BT;Times New Roman" w:hAnsi="Charter BT;Times New Roman"/>
          <w:sz w:val="24"/>
        </w:rPr>
        <w:t>Yeruşalim üzerinde yükselen sarayın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rallar sana bahşişler sunacak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0 </w:t>
      </w:r>
      <w:r>
        <w:rPr>
          <w:rFonts w:cs="Charter BT;Times New Roman" w:ascii="Charter BT;Times New Roman" w:hAnsi="Charter BT;Times New Roman"/>
          <w:sz w:val="24"/>
        </w:rPr>
        <w:t>Azarla kamışlığın hayvan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oğalar sürüsü ile milleterin boğalarını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psi sana gümüş külçeleri sunarak eğilsinle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vaşları seven milletleri dağıtı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1 </w:t>
      </w:r>
      <w:r>
        <w:rPr>
          <w:rFonts w:cs="Charter BT;Times New Roman" w:ascii="Charter BT;Times New Roman" w:hAnsi="Charter BT;Times New Roman"/>
          <w:sz w:val="24"/>
        </w:rPr>
        <w:t>Mısır’dan büyükler gelsin;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Etiyopya, ellerin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a kaldırsı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2 </w:t>
      </w:r>
      <w:r>
        <w:rPr>
          <w:rFonts w:cs="Charter BT;Times New Roman" w:ascii="Charter BT;Times New Roman" w:hAnsi="Charter BT;Times New Roman"/>
          <w:sz w:val="24"/>
        </w:rPr>
        <w:t>Ey yeryüzünün devletler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ın yüceliği iç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ilahi söyleyi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lahiler söyley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bin şerefine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3 </w:t>
      </w:r>
      <w:r>
        <w:rPr>
          <w:rFonts w:cs="Charter BT;Times New Roman" w:ascii="Charter BT;Times New Roman" w:hAnsi="Charter BT;Times New Roman"/>
          <w:sz w:val="24"/>
        </w:rPr>
        <w:t>Gökler, çoktan var olan göklerin üzerinden geçenin şerefine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inleyin, işte güçlü sesini duyduru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4 </w:t>
      </w:r>
      <w:r>
        <w:rPr>
          <w:rFonts w:cs="Charter BT;Times New Roman" w:ascii="Charter BT;Times New Roman" w:hAnsi="Charter BT;Times New Roman"/>
          <w:sz w:val="24"/>
        </w:rPr>
        <w:t>Allahın kudretini görü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yüceliği İsrail’in üzerinde, onun kudreti bulutlard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5 </w:t>
      </w:r>
      <w:r>
        <w:rPr>
          <w:rFonts w:cs="Charter BT;Times New Roman" w:ascii="Charter BT;Times New Roman" w:hAnsi="Charter BT;Times New Roman"/>
          <w:sz w:val="24"/>
        </w:rPr>
        <w:t xml:space="preserve">Kutsal evin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 korku veriyo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srail’in Allahı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ına güç ve kudret veriyor.</w:t>
      </w:r>
    </w:p>
    <w:p>
      <w:pPr>
        <w:pStyle w:val="2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a şükürler olsun! </w:t>
      </w:r>
    </w:p>
    <w:p>
      <w:pPr>
        <w:pStyle w:val="Heading1"/>
        <w:rPr/>
      </w:pPr>
      <w:r>
        <w:rPr/>
        <w:t>MEZMUR 69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cı çekenin yalvarışları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nden - “Zambaklar” makamında - Davut’dan 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Allahım kurtar ben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ular boyumu geçt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Dipsiz bir bataklığa gömülü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ok tutunacak bir ye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erin sulara batıyorum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akıntı beni sürüklü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Bağırmaktan yoruld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oğazım yanıyo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mı beklemekten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gözlerim yoruluyo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Yok yere benden nefret eden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şımın saçlarınd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ha çoktu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üçlüdür, beni yok etmek isteyen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bep yokke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ana düşman olanlar.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almadığım şey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ri verebilir miyim?</w:t>
      </w:r>
    </w:p>
    <w:p>
      <w:pPr>
        <w:pStyle w:val="Ayetl"/>
        <w:spacing w:before="19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Allahım, akılsızlığımı biliyorsu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ünahlarım senden saklı değildir.</w:t>
      </w:r>
    </w:p>
    <w:p>
      <w:pPr>
        <w:pStyle w:val="Ayetl"/>
        <w:spacing w:before="21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Ey her şeyi yapabile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 Allah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na umut bağlayanların yüzü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ızarmasın benim yüzümde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İsrail’in Allahı, seni arayanlar, rezil olmasın, benim yüzümde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Sırf senin içi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şağılanmaya katlanı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utanç yüzümü kaplıyor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kardeşlerime yabancı olu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e anamın oğulları için bilinmedik biri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Çünkü senin evin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ok hırslıyım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 hırs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yiyip bitiriyo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ana karşı söyleyen</w:t>
        <w:softHyphen/>
        <w:t>lerin aşağılamaları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m üzerime çökü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Ağladım, oruç tutt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ene de aşağılandı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Üzüntü çuvalın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ırtıma geçird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ne de onlar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yirlik old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Kapıda oturan insanlar benden için dedikodu yapıyor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rhoşların türküsü oldum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Ben gene, sana yalvarıyoru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’b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 senin merhametinin zamanıdı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yük sevginle, Allahı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cevap ver ban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özüne sadık olan sen, kurtar be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Çek beni çamurd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tmayayı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tulayım düşmanlarımdan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ve derin sulardan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Suların akıntıs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sürüklemes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çurum beni yutmas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ukur da ağzını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üzerime kapatmas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Cevap ver bana, RAB’b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enin sevgin iyilikti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yük merhametinl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zünü çevir ban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Saklama artık yüzünü, kulunda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kıntı içindeyim;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abuk cevap ver ban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Yanıma gel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vukatım ol beni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şmanlarım var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ar beni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Sen, bana yapılan küfürleri biliyor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ezil oldu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şağılıyorlar beni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na eziyet edenlerin heps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önünded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O aşağılama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lbimi kır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erdimin çaresi yok.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kledim, bana acıyaca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ir dost çıksı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boşuna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kledim, beni avutaca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kişiler çıksı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bulamadım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Yiyeceğime otalak koydu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usadığım zam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sirke verdi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 xml:space="preserve">Sofraları onlar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pan ol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ostları için bir çukur!</w:t>
      </w:r>
    </w:p>
    <w:p>
      <w:pPr>
        <w:pStyle w:val="Ayetl"/>
        <w:spacing w:before="204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>Gözleri kararsın da, göremesinler!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gücün altında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ki kat olsunlar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>Dök onların üzerine öfkeni: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laşsın onlara kızgınlığının ateşi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>Issız kalsın onların evi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turan olmasın,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adırlarının altında!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 xml:space="preserve">Çünkü vurduğun adama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ziyet ediyorlar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raladığın adamın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cı</w:t>
        <w:softHyphen/>
        <w:t xml:space="preserve">larını anlatıyorlar. 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>Günah üzerine günah işlesinler de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kurtuluşundan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pay almasınlar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>Yaşam kitabından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ilinsinler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larla birlikte yazılmasınlar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9 </w:t>
      </w:r>
      <w:r>
        <w:rPr>
          <w:rFonts w:cs="Charter BT;Times New Roman" w:ascii="Charter BT;Times New Roman" w:hAnsi="Charter BT;Times New Roman"/>
          <w:sz w:val="24"/>
        </w:rPr>
        <w:t>Ben, bükülmüş ve yaralıyım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yardımın, Allahım, beni doğrultursun!</w:t>
      </w:r>
    </w:p>
    <w:p>
      <w:pPr>
        <w:pStyle w:val="Ayetl"/>
        <w:spacing w:lineRule="atLeast" w:line="226" w:before="91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0 </w:t>
      </w:r>
      <w:r>
        <w:rPr>
          <w:rFonts w:cs="Charter BT;Times New Roman" w:ascii="Charter BT;Times New Roman" w:hAnsi="Charter BT;Times New Roman"/>
          <w:sz w:val="24"/>
        </w:rPr>
        <w:t>İlahilerle Allahın adını övecem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ükranlarımla onu yüceltecem.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1 </w:t>
      </w:r>
      <w:r>
        <w:rPr>
          <w:rFonts w:cs="Charter BT;Times New Roman" w:ascii="Charter BT;Times New Roman" w:hAnsi="Charter BT;Times New Roman"/>
          <w:sz w:val="24"/>
        </w:rPr>
        <w:t xml:space="preserve">Bu, RAB’bin daha çok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oşuna gider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öküzden, boynuzlu ve tırnaklı bir boğadan.</w:t>
      </w:r>
    </w:p>
    <w:p>
      <w:pPr>
        <w:pStyle w:val="Ayetl"/>
        <w:spacing w:lineRule="atLeast" w:line="226"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2 </w:t>
      </w:r>
      <w:r>
        <w:rPr>
          <w:rFonts w:cs="Charter BT;Times New Roman" w:ascii="Charter BT;Times New Roman" w:hAnsi="Charter BT;Times New Roman"/>
          <w:sz w:val="24"/>
        </w:rPr>
        <w:t>Mutsuzlar, bunu görüp, sevinirler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ey Allahı arayan sizler,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lbiniz yeniden yaşayacakt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3 </w:t>
      </w:r>
      <w:r>
        <w:rPr>
          <w:rFonts w:cs="Charter BT;Times New Roman" w:ascii="Charter BT;Times New Roman" w:hAnsi="Charter BT;Times New Roman"/>
          <w:sz w:val="24"/>
        </w:rPr>
        <w:t xml:space="preserve">Çünkü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fukaraları din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tutuklu olan halkın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or görmez.</w:t>
      </w:r>
    </w:p>
    <w:p>
      <w:pPr>
        <w:pStyle w:val="Ayetl"/>
        <w:spacing w:before="15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4 </w:t>
      </w:r>
      <w:r>
        <w:rPr>
          <w:rFonts w:cs="Charter BT;Times New Roman" w:ascii="Charter BT;Times New Roman" w:hAnsi="Charter BT;Times New Roman"/>
          <w:sz w:val="24"/>
        </w:rPr>
        <w:t xml:space="preserve">Övün onu,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ey gökler ve yeryüzü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eniz ve bütün orada kaynaşan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5 </w:t>
      </w:r>
      <w:r>
        <w:rPr>
          <w:rFonts w:cs="Charter BT;Times New Roman" w:ascii="Charter BT;Times New Roman" w:hAnsi="Charter BT;Times New Roman"/>
          <w:sz w:val="24"/>
        </w:rPr>
        <w:t xml:space="preserve">Çünkü Allah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ion’u kurtaracak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ahuda kasabaların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yeniden kuracaktır.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a sahip olacak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rada oturacak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6 </w:t>
      </w:r>
      <w:r>
        <w:rPr>
          <w:rFonts w:cs="Charter BT;Times New Roman" w:ascii="Charter BT;Times New Roman" w:hAnsi="Charter BT;Times New Roman"/>
          <w:sz w:val="24"/>
        </w:rPr>
        <w:t xml:space="preserve">Onun kullarının oğul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rayı miras alacaklar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un adını sevenler 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 xml:space="preserve">orada oturacaklar. </w:t>
      </w:r>
    </w:p>
    <w:p>
      <w:pPr>
        <w:pStyle w:val="Heading1"/>
        <w:rPr/>
      </w:pPr>
      <w:r>
        <w:rPr/>
        <w:t>MEZMUR 70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kıntı arasında bir çığılık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57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nden - Anmak için - Davut’tan 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Allahım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l beni kurtarmay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RAB’bim, yardımıma koş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Kızarsınlar utançt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canımı almak isteyenler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ezil olup geri çekilsin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 olmamı isteyenle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Utanç içinde geri dönsün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: “Oh! Oh!” diyenle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Seninle sevinsinle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neşeden coşsunla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seni arayanlar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urmadan “Allah büyüktür” desin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yardımın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mut bağlayanla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Ben yoksul ve mutsuz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Allahım, çabuk gel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 benim yardımcı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kurtarıcıms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ç kalma, ey RAB’bim! </w:t>
      </w:r>
    </w:p>
    <w:p>
      <w:pPr>
        <w:pStyle w:val="Heading1"/>
        <w:rPr/>
      </w:pPr>
      <w:r>
        <w:rPr/>
        <w:t>MEZMUR 71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 yaşlının duası 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Sığınacak yerimi sende aradım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’bi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utanmayayım artı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bir zama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Doğruluğunla kolla ben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ar be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kulak ver, beni kurta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Barınacak bir kale ol benim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 zaman içine sığınacam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kurtarmaya karar verdin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 sahiden benim kayamsı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 kalemsi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Allahım, kurtar be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nün elind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ramaz ve acımasız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adamın elinden! </w:t>
      </w:r>
    </w:p>
    <w:p>
      <w:pPr>
        <w:pStyle w:val="Ayetl"/>
        <w:spacing w:before="19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Benim umudum sensi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, Allahım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nçliğimden ber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mudum sensi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Doğduğumdan ber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dayandı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namın karnından ber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sin bana güç ver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övgülerimi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zaman sen varsı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Birçokları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 şaşıl</w:t>
        <w:softHyphen/>
        <w:t>acak bir şey oldu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se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enim güçlü barınacak yerimsin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Ağzım senin övgünle doludu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her zaman seni yücelti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Yaşlılığımda beni terketme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cüm tükenirk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brakma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Çünkü benden söz ediyor düşmanlar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ralarında anlaştı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gözletiren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“Allah onu braktı”, diyor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Kovalayın onu, yakalayın onu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imse ondan yana olmayacak!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Ey Allahı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den uzak kalma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m, çabuk gel yardımıma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Utançtan kızarıp yok olsun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canıma göz koyanla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ezillik ve yüzkarası içinde kalsın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utsuzluğum için çalışanlar!</w:t>
      </w:r>
    </w:p>
    <w:p>
      <w:pPr>
        <w:pStyle w:val="Ayetl"/>
        <w:numPr>
          <w:ilvl w:val="0"/>
          <w:numId w:val="0"/>
        </w:numPr>
        <w:spacing w:before="19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Ben gene, her daim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umut edece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eni daha çok övece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Ağzım bildirece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doğruluğun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ütün gü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merhametini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lmiyorum onların ölçüsünü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Her yerde senin büyük işlerini anlataca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lnız senin doğruluğunu kutlayaca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Allahım, beni çocukluğumdan ber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yetiştirdin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ugüne kadar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ptığın mucizelerini bildirdi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Yaşlı ve beyaz saçl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lacağım günlere kadar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rakma beni, ey Allahım!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uydurayım kolunun işlerin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 kuşağ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kudretin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gelecek olanlara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Doğruluğun, ey Allahım,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göke kadar yükseliyo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yük şeyler yaptın se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Allahı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im sana benzer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Beni sıkıntılardan geçird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ve de sayısız acılardan.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yeniden hayat verd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eryüzünün uçurumların</w:t>
        <w:softHyphen/>
        <w:t xml:space="preserve">d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ıkardın be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Bana saygınlık kazandıracan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ve yeniden beni avuturacan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 xml:space="preserve">O zaman, sazın telleriyl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kutlayaca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yiliğine ilahiler söyliyece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Allahım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için gitar çalaca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ey İsrail’in Kutsal’ı!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>Sana ilahiler söylerk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vinç olaca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udaklarım üzeri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urtarmış olduğun ruhumd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>Dilim hep doğruluğunu öv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utanıp kızaracak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utsuzluğum için çalışanlar. </w:t>
      </w:r>
    </w:p>
    <w:p>
      <w:pPr>
        <w:pStyle w:val="Heading1"/>
        <w:spacing w:before="120" w:after="0"/>
        <w:rPr>
          <w:lang w:val="tr-TR"/>
        </w:rPr>
      </w:pPr>
      <w:r>
        <w:rPr>
          <w:rFonts w:eastAsia="Charter BT;Times New Roman"/>
        </w:rPr>
        <w:t xml:space="preserve"> </w:t>
      </w:r>
    </w:p>
    <w:p>
      <w:pPr>
        <w:pStyle w:val="Heading1"/>
        <w:rPr/>
      </w:pPr>
      <w:r>
        <w:rPr/>
        <w:t>MEZMUR 72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rış Kralı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üleyman’dan</w:t>
      </w:r>
    </w:p>
    <w:p>
      <w:pPr>
        <w:pStyle w:val="1stline"/>
        <w:spacing w:before="45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Allahım, senin davalama gücünü krala v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luğunu da, kral oğlun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Senin halkın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lukla gütsü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şkün kullarını da dürüstlükl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Doğruluk sayesind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lkanlar ve tepe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lka barış ve bolluk getirsin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Halkın düşkünlerin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klarını ver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oksulları kurtarsı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zorbacı olanı ezsin!</w:t>
      </w:r>
    </w:p>
    <w:p>
      <w:pPr>
        <w:pStyle w:val="Ayetl"/>
        <w:numPr>
          <w:ilvl w:val="0"/>
          <w:numId w:val="0"/>
        </w:numPr>
        <w:spacing w:before="22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Yaşasın, güneş ve ay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parladığı sürec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zyılların sonuncusuna kad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İnsin, yeni biçilmiş çayıra düş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ular gi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oprağı sulayan yağmur gib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Onun günlerind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luk çiçek açac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y parladığı sürec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rin bir barış olacak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Padişah olsun o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denizden ötekin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rmaktan yeryüzünün ucuna kada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Onun önünde eğilece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ıssız yerlerin halk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tozu yalayaca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düşmanları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Tarşis’in ve Adaların kral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a bahşişler sunacak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Saba ve Seva kral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vergi ödeyecek.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kral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önünde eğil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millet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hizmet edecek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Ona sesini kaldır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sulu kurtaraca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e arkası olmayan düşkünler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Zayıf ve yoksul adama acıyacak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utsuzların canını kurtaraca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Onları zorbacılığa ve fenalığa karş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llayaca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gözünde, onların kan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ıymetli olacak.</w:t>
      </w:r>
    </w:p>
    <w:p>
      <w:pPr>
        <w:pStyle w:val="Ayetl"/>
        <w:numPr>
          <w:ilvl w:val="0"/>
          <w:numId w:val="0"/>
        </w:numPr>
        <w:spacing w:before="22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Yaşasın! Saba’nın altın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veril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urmadan onun iç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ua edil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gü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şükür edilecek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Buğdaylar bol olacak memlekett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lkanların tepesinde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kinler dalgalanaca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Lübnan’ın ağaçları gibi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sabada bolluk olacak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oprağın çimeni gib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Adı sonsuzca kalsı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neş parladıkç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ı yayılsı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nyanın bütün insan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da mutluluk bulsu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millet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yüceltsin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Yüceltilsin RAB Allah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İsrail’in Allah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ucizeler yapan yalnız odu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Onun şerefli ad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suzca övülsün!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/>
      </w:pPr>
      <w:r>
        <w:rPr>
          <w:rFonts w:cs="Charter BT;Times New Roman" w:ascii="Charter BT;Times New Roman" w:hAnsi="Charter BT;Times New Roman"/>
          <w:sz w:val="24"/>
        </w:rPr>
        <w:t xml:space="preserve">Bütün yeryüzü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şanıyla dolsun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(Yesse’nin oğlu Davud’un duaları burada bitiyor)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73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r yaşam münasibini bulacaktır </w:t>
      </w:r>
    </w:p>
    <w:p>
      <w:pPr>
        <w:pStyle w:val="Koro"/>
        <w:keepNext w:val="false"/>
        <w:numPr>
          <w:ilvl w:val="0"/>
          <w:numId w:val="0"/>
        </w:numPr>
        <w:tabs>
          <w:tab w:val="clear" w:pos="720"/>
          <w:tab w:val="left" w:pos="454" w:leader="none"/>
        </w:tabs>
        <w:spacing w:before="113" w:after="113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saf’tan Mezmur 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vet, Allah iyidir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İsrail’e karş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reği temiz olanlara karş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Az dah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yağım köstekleneceyd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z kaldı, kayacaydı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Çünkü kötülerin mutluluğunu görüp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fodulları kıskandım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Onlar hiç bir şey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ri kalmaz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ğ bağlamıştır bedenleri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Paylaşmazl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nsanların üzüntüleri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lmezle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şkalarının acı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Bu nedenle, gurur onların boyunlarının süsüdü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zorbacılık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örten giyisid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İçlerinden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ük fışkır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lplerin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kıskançlık taşa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Sırıtırlar, kötülüğü göklere çıkarı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yük sözler ederl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Göklere kadar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ğızlarını aça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illeri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yeryüzünü süpürü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Bunun için halkı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dan yana oluyo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çık ağzla yutuyor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sözler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Derler ki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Allah nasıl bilecek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bilece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celerin Yücesi?”</w:t>
      </w:r>
    </w:p>
    <w:p>
      <w:pPr>
        <w:pStyle w:val="Ayetl"/>
        <w:spacing w:before="6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Ve işte şu kötüle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hat içinde her dai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rvet biriktiriyorlar!</w:t>
      </w:r>
    </w:p>
    <w:p>
      <w:pPr>
        <w:pStyle w:val="Ayetl"/>
        <w:numPr>
          <w:ilvl w:val="0"/>
          <w:numId w:val="0"/>
        </w:numPr>
        <w:spacing w:before="102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Sahiden de, boş yer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lbimi temiz tutmuş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uçsuz olduğumu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göstermek iç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llerimi yıkamışı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Her gün tokat yemişt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sabah cezalandırıl</w:t>
        <w:softHyphen/>
        <w:t>mıştı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Deseydim ki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Ben de onlar gibi konuşacam,”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zam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oğullarının soyuna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çaklık etmiş olurd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Bunu anlamaya çalıştı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benim için çok zor oldu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Ama Allahın kutsal evin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irdiğim gü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ın sonu ne olacak diye anladım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Sen sahiden, kaygın bir yer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yuyorsun onlar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laya doğru kakıyorsun onları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Nasıl da birden yıkılıyorlar!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Panika içinde yok olup, kayboluyor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Uykudan uyanan bir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asıl yapars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ynı onun gibi, ey Rabbi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de kalktığın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oş hayaller gib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ğıtırıyorsun onları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Kalbim üzüntüyle dolu ik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içimden kıvranırken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ben akılsızlık yaptım, anlamazdı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gözün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hayvan gibi idim.</w:t>
      </w:r>
    </w:p>
    <w:p>
      <w:pPr>
        <w:pStyle w:val="Ayetl"/>
        <w:numPr>
          <w:ilvl w:val="0"/>
          <w:numId w:val="0"/>
        </w:numPr>
        <w:spacing w:before="13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 xml:space="preserve">Fakat her dai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le beraberim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ğ elimden tuttun beni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 xml:space="preserve">Nasihatlarınla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yol gösterec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nra yücelik için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alaca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 xml:space="preserve">Senden başk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imim var gökte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 var mısı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bir şey istemem yeryüzünd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 xml:space="preserve">Bedenim ve yüreği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ükendi bitti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kalbimin desteği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düşen pay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 daim Allahtı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 xml:space="preserve">Evet, yok olacaktı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den uzaklaşan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ok edersin se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sana sadık olmayanlar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 xml:space="preserve">Benim mutluluğu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a yakın olmaktı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bütün işlerini duydurmak iç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ğınacak yer buldu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Rabbin yanında. </w:t>
      </w:r>
    </w:p>
    <w:p>
      <w:pPr>
        <w:pStyle w:val="Heading1"/>
        <w:rPr/>
      </w:pPr>
      <w:r>
        <w:rPr/>
        <w:t>MEZMUR 74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evinin yıkılmasından sonra </w:t>
      </w:r>
    </w:p>
    <w:p>
      <w:pPr>
        <w:pStyle w:val="Koro"/>
        <w:keepNext w:val="false"/>
        <w:numPr>
          <w:ilvl w:val="0"/>
          <w:numId w:val="0"/>
        </w:numPr>
        <w:tabs>
          <w:tab w:val="clear" w:pos="720"/>
          <w:tab w:val="left" w:pos="454" w:leader="none"/>
        </w:tabs>
        <w:spacing w:before="170" w:after="113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saf’tan bir ilahi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Ne için, ey Allahım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urma</w:t>
        <w:softHyphen/>
        <w:t>dan bizi brakıyorsun?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için otlağının sürüsüne karş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fken alev</w:t>
        <w:softHyphen/>
        <w:t>leniyor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Hatırla eski günler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dindiğin halkın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iras olarak istediğin soy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üzerine evini yaptığı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ion tepesin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Çevir adımların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şu yapılmaya gelmez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ıkıntılara doğru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evinde, düşm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şeyi altüst etti.</w:t>
      </w:r>
    </w:p>
    <w:p>
      <w:pPr>
        <w:pStyle w:val="Ayetl"/>
        <w:spacing w:before="14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Düşmanların, bizimle buluştuğun yerde bağırdı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zandıklarını göstermek içi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yraklarını diktil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Sanki sık bir orman içinde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lta salladı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Balta ve tokmak vuruşlarıyl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ütün süslü taşlar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ırıp döktü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Senin evini ateşe verdi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dını taşıyan yer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ıkıp kirletirdi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İçinden:”Hepsini birden yıkalım!” dedile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mlekette bütün kutsal yerleri yaktı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Görmüyoruz artı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tsal eşyalarımız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k artık peygamber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ramızda, kimse bilmiyo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vakıta kadar.</w:t>
      </w:r>
    </w:p>
    <w:p>
      <w:pPr>
        <w:pStyle w:val="Ayetl"/>
        <w:spacing w:before="19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Ey Allahı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şmanın küfürleri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reye kadar varacak 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şman durmadan mı aşağılayaca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adını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Ne için geri çekiyorsun elin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ğ elini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ıkar onu bağrında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 et onları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Bununla beraber, ey Allah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n baştan ber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ralım olan s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eryüzünde çok def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uluş getird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Gücünle deniz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rallık sürerd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ularda canavarlar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falarını parçalad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Leviyatan’ın başlarını ezdi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enizin canavarların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yesinler diye verdi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Kaynakları ve büyük su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fışkırtırdın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itmez tükenmez ırmak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pkuru ett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Gün senindir, gece de senin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yı ve güneşi yerlerin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n koydun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Yeryüzünün bütün sınırların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çizdi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zı ve kışı yapan sensin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Hatırla, ey RAB’bi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şman küfür edi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kılsız bir hal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adını aşağılı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Yırtıcı hayvana verm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 güvercinin boğaz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nsuzca unutm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sulların yaşam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Anlaşmayı aklına getir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rdiğin sözü hatırla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mleket zorbacıların yeri olmuş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r taraf onlar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klanma yerleriyle dolmuş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 xml:space="preserve">Ezilmiş olan, kalmasın artı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tanç içi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vsün senin adını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sul ve mutsuz kişi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Kalk, ey Allahım, davanı gö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tırla, bütün gün sana küfür eden akılsızı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>Unutma karşı koyanların haykırışla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şmanlarının gittikçe yükselen nağarasını!</w:t>
      </w:r>
    </w:p>
    <w:p>
      <w:pPr>
        <w:pStyle w:val="Heading1"/>
        <w:rPr/>
      </w:pPr>
      <w:r>
        <w:rPr/>
        <w:t>MEZMUR 7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doğru bir hakimdir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nden - “Yıkma” - Asaf’tan bir mezmur - İlahi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Sana şükür ediyoruz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ey Allahım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vet şükür ediyoruz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dını yüceltiryoruz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mu</w:t>
        <w:softHyphen/>
        <w:t>cizelerini anlatı</w:t>
        <w:softHyphen/>
        <w:t>yoruz.</w:t>
      </w:r>
    </w:p>
    <w:p>
      <w:pPr>
        <w:pStyle w:val="Ayetl"/>
        <w:numPr>
          <w:ilvl w:val="0"/>
          <w:numId w:val="0"/>
        </w:numPr>
        <w:spacing w:before="5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“Vakıt gelince”, diyor Rab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Ben, doğrulukla davalayaca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Yeryüzü sallanırdı,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bütün üzerinde oturanlarla birlikte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 sağlamladı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un direklerini.”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Dedim fodullara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Yeter artık bu gurur!”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kötülere: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Kaldırmayın başınızı!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Kaldırmayın o kadar yukarı başınızı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nuşmayın, büyük büyük laflar!”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Hayır, ne gündoğusunda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günbatısından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de ıssız yerlerden geli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nsanı kaldıra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Davalayan Allahtı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ini alçaltırır, öbürünü yükseltir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RAB elinde bir tas tutu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rt ve köpüklü bir şarap döküyo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nyanın bütün kötüleri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 içecekle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cı dibini bile yalayacaklar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Ve ben, her daim bun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inçle duyuracam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kub’un Allahın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lahiler söyleyece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“Bütün kötülerin gücünü kıraca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ma doğruların gücü, büyüyecektir.”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76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dretli Allaha şükran ilahisi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nden - Telli sazlarla - Asaf’tan bir mezmur - İlahi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Yahuda’da Allah kendini tanıtt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srail’de onun adı büyüktü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Onun çadırı Salem’dedi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aldığı yer, Sion’d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Orada kırdı o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imşek gibi hızlı oklar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pağı, kılıcı ve savaşı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Şanlılığın içinde parıldıyorsu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onsuz balkanların üzerinde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Soyuldul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 yürekli babayiğitle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uykularına daldıla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lları güçsüz kald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Sen korkuturdu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Yakub’un Allah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eygirler de, arabalar d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ımıldamıyo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Panikaya düşürüyorsun sen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im durabilir senin önü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fken sırasında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Göklerden kararını duyduruyorsu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yüzü, panikaya düşüp, susu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Allah kalktı davalamak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yüzünün bütün mutsuz</w:t>
        <w:softHyphen/>
        <w:t xml:space="preserve">ların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armak için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İnsanın öfkesi bil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yüceltir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fkeden kaçan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ne bağlarsın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Allahınız RAB’b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aklar aday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ları yerine getiri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rgilerinizi getir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 korkunç Allah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onun yanında bulun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siz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Çünkü o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prenslerin soluğunu kes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ralları korkuya düşürür.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77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srail’in eski günleri üzerine düşünceler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nden - Yedutun’a göre - Asaf’tan bir mezmur </w:t>
      </w:r>
    </w:p>
    <w:p>
      <w:pPr>
        <w:pStyle w:val="1stline"/>
        <w:spacing w:before="91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Allahı çağırıyorum ve bağırıyoru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ı çağırıyorum: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uyar ben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Sıkıntılı günümd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bi arar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celeyin, hiç usanmad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llerimi açar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uhum avunmak istemez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Allahı anarım ve inleri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şündükçe, aklım karışır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Açık tutuyorsu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zkapak</w:t>
        <w:softHyphen/>
        <w:t>larım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şaşkınım, ne düşüne</w:t>
        <w:softHyphen/>
        <w:t xml:space="preserve">ceğim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lmi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Düşünürüm eski günler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eçmiş zamanların yıl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Gece, hatırlarım ilahilerim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şünürüm kalbim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aklım sorar: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“Rab sonsuza kadar mı reddedecek?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rtık hiç bir zaman m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rdımcı olmayacak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Sevgisi tamamen mi kayboldu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özü yüzyıllarca mı sustu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Allah acımayı mı unuttu?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reğini öfke ile mi kapattı?”</w:t>
      </w:r>
    </w:p>
    <w:p>
      <w:pPr>
        <w:pStyle w:val="Ayetl"/>
        <w:spacing w:before="8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Ve derim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İşte, beni üzen şey şudu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eğişti, Yücelerin Yücesinin sağ eli!”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Rabbin işlerini hatırlıyor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ski zamanlarda yaptığın mucizelerini hatır</w:t>
        <w:softHyphen/>
        <w:t>lıyoru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Canlandırıyoru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işlerini kalbim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üşünüyorum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yük işlerin üzerinde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Ey Allahım, senin yolların kutsaldı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ngi tanrı Allahımız kadar büyüktür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Sen mucizeler yapan Allahsı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illetler arasın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kudretini gösterdin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Kurtardın sen kolunl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 halk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kub’un ve Yusuf’un oğullarını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Seni gördü sular, Rabb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gördü sular ve titredile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çurumlar bile sarsıldı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Bulutlar sularını boşaltı</w:t>
        <w:softHyphen/>
        <w:t>r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kler seslerini işittird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her yanda senin okların uçt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Yıldırımın fırtınada gürled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imşeklerin dünyayı aydınlattı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yeryüzü ürperip titred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Denizden yolunu geçird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erin sulardan geçecek yol açtın.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imse tanımadı senin izlerini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 Halkını güttün, bir sürü gib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usa’nın ve Harun’un eliyle. </w:t>
      </w:r>
    </w:p>
    <w:p>
      <w:pPr>
        <w:pStyle w:val="Heading1"/>
        <w:rPr/>
      </w:pPr>
      <w:r>
        <w:rPr/>
        <w:t>MEZMUR 78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Tarihten alınacak dersler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79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saf’tan bir ilahi 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Dinle, ey halkım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 öğrettiklerim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lak ver, ağzımın sözlerin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Derin sözler söylemek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ğzımı açaca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ski zamanları, saklı meseleleri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anlataca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İşittik ve öğrendi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edelerimizin bize anlattıklarını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Onların torunların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nu gizlemeyecez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nlatacaz gelecek kuşağ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in şanlı işleri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gücünü v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ptığı mucizeler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Yakup’ta bir şahitlik ortaya att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srail’e bir kanun koydu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yurmuştu dedelerimiz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 şeyleri öğretirsinler çocukların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Bilsin onları sonraki kuş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acak olan bu kızanla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lkıp kendi kızanlarına anlatırsın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Umutlarını Allaha bağla</w:t>
        <w:softHyphen/>
        <w:t>sınlar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</w:t>
        <w:softHyphen/>
        <w:t>ah</w:t>
        <w:softHyphen/>
        <w:t>ın işlerini unutma</w:t>
        <w:softHyphen/>
        <w:t>sın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buyruklarına uysun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Olmasınlar, dedeleri gi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natçı ve kafa kaldıran bir kuşak, kararsız yürekl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ruhu Allaha bağlı kalmay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kuşak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Yay germekte usta okçular,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fraim oğulları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vaş günü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ırtlarını çevirdiler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Allahın anlaşmasına uymadılar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ve onun kanununu izlemey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bul etmedi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Unuttular onun işler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lara göstermiş olduğu mucizeler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Mucizeler yapmışt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delerinin önü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ısır toprağınd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anis taraflarınd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Onları geçirmek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nizi yar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uları bir duvar gib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kili tutt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Gündüz, bulutla onlar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l gösterird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gece d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ateşin aydınlığı il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Issız yerler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yaları yar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lara içirmek iç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yük sular akıtt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Kayadan dereler fışkırtırdı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dan ırmaklar gib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ular çıkardı.</w:t>
      </w:r>
    </w:p>
    <w:p>
      <w:pPr>
        <w:pStyle w:val="Ayetl"/>
        <w:spacing w:before="142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Fakat onlar sürdürdü ona karşı günah işlemey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ıssız yerlerde 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Yücelerin Yücesine karş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fa kaldırmay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Bilerek, Allahı denediler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canları çektiği kadar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mek istediler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Allaha karşı konuşup şöyle dediler: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Issız yerde Allah </w:t>
      </w:r>
    </w:p>
    <w:p>
      <w:pPr>
        <w:pStyle w:val="2char"/>
        <w:spacing w:lineRule="atLeast" w:line="226"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sofra kurabilir mi?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Evet, vurdu kayaya,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aktı çeşmeler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ve yayıldı sular.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Ekmek de verebilecek mi bize?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t bulabilecek mi halkına?”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Bunu işitip, RAB öfkelendi: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kub’a karşı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ateş tutuştu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İsrail’e karşı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fke kabardı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 xml:space="preserve">Çünkü onlar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man etmemişti Allaha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venmediler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yardımına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 xml:space="preserve">O zaman, buyurdu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ukardaki bulutlara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çtı göklerin kapılarını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 xml:space="preserve">Yağdırdı ‘man’ ekmeğini,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beslemek için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rdi onlara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klerin ekinini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 xml:space="preserve">Yedi herkes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çlülerin ekmeğini;</w:t>
      </w:r>
    </w:p>
    <w:p>
      <w:pPr>
        <w:pStyle w:val="2char"/>
        <w:spacing w:lineRule="atLeast" w:line="226" w:before="0" w:after="0"/>
        <w:rPr/>
      </w:pPr>
      <w:r>
        <w:rPr>
          <w:rFonts w:cs="Charter BT;Times New Roman" w:ascii="Charter BT;Times New Roman" w:hAnsi="Charter BT;Times New Roman"/>
          <w:sz w:val="24"/>
        </w:rPr>
        <w:t>doya doya yiyecek gönderdi onlara.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 xml:space="preserve">Estirdi göklerde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ndoğusunun rüzgârı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çıkardı kudretiyle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ney yelini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>Yağdırdı üzerine toz gibi et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denizdeki kum gibi kuş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 xml:space="preserve">Düşürdü on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vlerinin ortasın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turdukları yerler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epe çevr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9 </w:t>
      </w:r>
      <w:r>
        <w:rPr>
          <w:rFonts w:cs="Charter BT;Times New Roman" w:ascii="Charter BT;Times New Roman" w:hAnsi="Charter BT;Times New Roman"/>
          <w:sz w:val="24"/>
        </w:rPr>
        <w:t>Yediler ve tıka basa doydu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rdi onlar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istedikler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0 </w:t>
      </w:r>
      <w:r>
        <w:rPr>
          <w:rFonts w:cs="Charter BT;Times New Roman" w:ascii="Charter BT;Times New Roman" w:hAnsi="Charter BT;Times New Roman"/>
          <w:sz w:val="24"/>
        </w:rPr>
        <w:t xml:space="preserve">Ama istediklerin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yma</w:t>
        <w:softHyphen/>
        <w:t>mışlardı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ğızları daha dolu iken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1 </w:t>
      </w:r>
      <w:r>
        <w:rPr>
          <w:rFonts w:cs="Charter BT;Times New Roman" w:ascii="Charter BT;Times New Roman" w:hAnsi="Charter BT;Times New Roman"/>
          <w:sz w:val="24"/>
        </w:rPr>
        <w:t>Allahın öfkesi karşılarına dikildi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ldürdü aralarınd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n önemliler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ere serd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İsrail’in gençlerini.</w:t>
      </w:r>
    </w:p>
    <w:p>
      <w:pPr>
        <w:pStyle w:val="Ayetl"/>
        <w:spacing w:before="15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2 </w:t>
      </w:r>
      <w:r>
        <w:rPr>
          <w:rFonts w:cs="Charter BT;Times New Roman" w:ascii="Charter BT;Times New Roman" w:hAnsi="Charter BT;Times New Roman"/>
          <w:sz w:val="24"/>
        </w:rPr>
        <w:t xml:space="preserve">Bütün bunlardan sonr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ine günah işledi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mucizelerin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man etmedi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3 </w:t>
      </w:r>
      <w:r>
        <w:rPr>
          <w:rFonts w:cs="Charter BT;Times New Roman" w:ascii="Charter BT;Times New Roman" w:hAnsi="Charter BT;Times New Roman"/>
          <w:sz w:val="24"/>
        </w:rPr>
        <w:t xml:space="preserve">O zaman, onların günleri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l gibi geçird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ıllarını korkuya çevir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4 </w:t>
      </w:r>
      <w:r>
        <w:rPr>
          <w:rFonts w:cs="Charter BT;Times New Roman" w:ascii="Charter BT;Times New Roman" w:hAnsi="Charter BT;Times New Roman"/>
          <w:sz w:val="24"/>
        </w:rPr>
        <w:t xml:space="preserve">Allah onları öldürürke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aradı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oparlanıp, ona döndül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5 </w:t>
      </w:r>
      <w:r>
        <w:rPr>
          <w:rFonts w:cs="Charter BT;Times New Roman" w:ascii="Charter BT;Times New Roman" w:hAnsi="Charter BT;Times New Roman"/>
          <w:sz w:val="24"/>
        </w:rPr>
        <w:t xml:space="preserve">Allahın onları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yası olduğun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üce Allahın onlar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arıcısı olduğunu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tırladı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6 </w:t>
      </w:r>
      <w:r>
        <w:rPr>
          <w:rFonts w:cs="Charter BT;Times New Roman" w:ascii="Charter BT;Times New Roman" w:hAnsi="Charter BT;Times New Roman"/>
          <w:sz w:val="24"/>
        </w:rPr>
        <w:t>Fakat ağızları onu aldatırır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lleri ona yalan söyler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7 </w:t>
      </w:r>
      <w:r>
        <w:rPr>
          <w:rFonts w:cs="Charter BT;Times New Roman" w:ascii="Charter BT;Times New Roman" w:hAnsi="Charter BT;Times New Roman"/>
          <w:sz w:val="24"/>
        </w:rPr>
        <w:t>Yürekleri ona sımsıkı bağlı değild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anlaşmasına güvenmedi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8 </w:t>
      </w:r>
      <w:r>
        <w:rPr>
          <w:rFonts w:cs="Charter BT;Times New Roman" w:ascii="Charter BT;Times New Roman" w:hAnsi="Charter BT;Times New Roman"/>
          <w:sz w:val="24"/>
        </w:rPr>
        <w:t>Fakat o, merhametlidi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ok edeceğin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suru bağışladı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oğu defa tuttu öfkes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stermedi bütün kızgınlığ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9 </w:t>
      </w:r>
      <w:r>
        <w:rPr>
          <w:rFonts w:cs="Charter BT;Times New Roman" w:ascii="Charter BT;Times New Roman" w:hAnsi="Charter BT;Times New Roman"/>
          <w:sz w:val="24"/>
        </w:rPr>
        <w:t xml:space="preserve">Hatırladı k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 sadece bir insand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idip geri gelmeyen bir soluk.</w:t>
      </w:r>
    </w:p>
    <w:p>
      <w:pPr>
        <w:pStyle w:val="Ayetl"/>
        <w:numPr>
          <w:ilvl w:val="0"/>
          <w:numId w:val="0"/>
        </w:numPr>
        <w:spacing w:before="14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0 </w:t>
      </w:r>
      <w:r>
        <w:rPr>
          <w:rFonts w:cs="Charter BT;Times New Roman" w:ascii="Charter BT;Times New Roman" w:hAnsi="Charter BT;Times New Roman"/>
          <w:sz w:val="24"/>
        </w:rPr>
        <w:t xml:space="preserve">Kaç defa ıssız yerler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karşı kafa kaldır</w:t>
        <w:softHyphen/>
        <w:t>dılar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onu ıssız yerlerde incittile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1 </w:t>
      </w:r>
      <w:r>
        <w:rPr>
          <w:rFonts w:cs="Charter BT;Times New Roman" w:ascii="Charter BT;Times New Roman" w:hAnsi="Charter BT;Times New Roman"/>
          <w:sz w:val="24"/>
        </w:rPr>
        <w:t>Yeniden Allahı denemeye başladılar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ve İsrail’in Kutsalını üzdüle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2 </w:t>
      </w:r>
      <w:r>
        <w:rPr>
          <w:rFonts w:cs="Charter BT;Times New Roman" w:ascii="Charter BT;Times New Roman" w:hAnsi="Charter BT;Times New Roman"/>
          <w:sz w:val="24"/>
        </w:rPr>
        <w:t>Onun kudretli eliyl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ı düşmandan kurtardığı günü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rtık hatırlamaz oldu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3 </w:t>
      </w:r>
      <w:r>
        <w:rPr>
          <w:rFonts w:cs="Charter BT;Times New Roman" w:ascii="Charter BT;Times New Roman" w:hAnsi="Charter BT;Times New Roman"/>
          <w:sz w:val="24"/>
        </w:rPr>
        <w:t>O, Mısır’da mucizelerini gösterd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e Tanis tarafların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aşılacak işler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4 </w:t>
      </w:r>
      <w:r>
        <w:rPr>
          <w:rFonts w:cs="Charter BT;Times New Roman" w:ascii="Charter BT;Times New Roman" w:hAnsi="Charter BT;Times New Roman"/>
          <w:sz w:val="24"/>
        </w:rPr>
        <w:t xml:space="preserve">İçmesinler diy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ırmaklarını ve dere</w:t>
        <w:softHyphen/>
        <w:t xml:space="preserve">lerini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kana çevir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5 </w:t>
      </w:r>
      <w:r>
        <w:rPr>
          <w:rFonts w:cs="Charter BT;Times New Roman" w:ascii="Charter BT;Times New Roman" w:hAnsi="Charter BT;Times New Roman"/>
          <w:sz w:val="24"/>
        </w:rPr>
        <w:t xml:space="preserve">Gönderdi onlar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miren zararlı böcek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mleketi ziyan eden kurbağa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6 </w:t>
      </w:r>
      <w:r>
        <w:rPr>
          <w:rFonts w:cs="Charter BT;Times New Roman" w:ascii="Charter BT;Times New Roman" w:hAnsi="Charter BT;Times New Roman"/>
          <w:sz w:val="24"/>
        </w:rPr>
        <w:t>Braktı onların yemiş</w:t>
        <w:softHyphen/>
        <w:t xml:space="preserve">leri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ekirgeler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zahmetlerinin karşılığın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nların sürüleri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7 </w:t>
      </w:r>
      <w:r>
        <w:rPr>
          <w:rFonts w:cs="Charter BT;Times New Roman" w:ascii="Charter BT;Times New Roman" w:hAnsi="Charter BT;Times New Roman"/>
          <w:sz w:val="24"/>
        </w:rPr>
        <w:t>Yıktı bağlarını tolu il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incir ağaçlarını soğukla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8 </w:t>
      </w:r>
      <w:r>
        <w:rPr>
          <w:rFonts w:cs="Charter BT;Times New Roman" w:ascii="Charter BT;Times New Roman" w:hAnsi="Charter BT;Times New Roman"/>
          <w:sz w:val="24"/>
        </w:rPr>
        <w:t>Teslim etti hayvanlarını toluya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sürülerini yıldırıma.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9 </w:t>
      </w:r>
      <w:r>
        <w:rPr>
          <w:rFonts w:cs="Charter BT;Times New Roman" w:ascii="Charter BT;Times New Roman" w:hAnsi="Charter BT;Times New Roman"/>
          <w:sz w:val="24"/>
        </w:rPr>
        <w:t xml:space="preserve">Attı üzerlerine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fkesinin ateşini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ızgınlığı, hışımı ve sıkıntıyı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ordu kötülük meleklerini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0 </w:t>
      </w:r>
      <w:r>
        <w:rPr>
          <w:rFonts w:cs="Charter BT;Times New Roman" w:ascii="Charter BT;Times New Roman" w:hAnsi="Charter BT;Times New Roman"/>
          <w:sz w:val="24"/>
        </w:rPr>
        <w:t>Öfkesine yol verip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ın ruhlarını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lümden kurtarmadı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ın canlarını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lgına teslim etti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1 </w:t>
      </w:r>
      <w:r>
        <w:rPr>
          <w:rFonts w:cs="Charter BT;Times New Roman" w:ascii="Charter BT;Times New Roman" w:hAnsi="Charter BT;Times New Roman"/>
          <w:sz w:val="24"/>
        </w:rPr>
        <w:t xml:space="preserve">Vurdu, Mısır’da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ilk doğumuş olanı,</w:t>
      </w:r>
    </w:p>
    <w:p>
      <w:pPr>
        <w:pStyle w:val="2char"/>
        <w:numPr>
          <w:ilvl w:val="0"/>
          <w:numId w:val="0"/>
        </w:numPr>
        <w:spacing w:lineRule="atLeast" w:line="230"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m’ın çadırları altındaki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ın çiçeğini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2 </w:t>
      </w:r>
      <w:r>
        <w:rPr>
          <w:rFonts w:cs="Charter BT;Times New Roman" w:ascii="Charter BT;Times New Roman" w:hAnsi="Charter BT;Times New Roman"/>
          <w:sz w:val="24"/>
        </w:rPr>
        <w:t xml:space="preserve">Götürdü halkını,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yunlar gibi;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ttü onları, ıssız yerde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sürü gibi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3 </w:t>
      </w:r>
      <w:r>
        <w:rPr>
          <w:rFonts w:cs="Charter BT;Times New Roman" w:ascii="Charter BT;Times New Roman" w:hAnsi="Charter BT;Times New Roman"/>
          <w:sz w:val="24"/>
        </w:rPr>
        <w:t xml:space="preserve">Yol gösterdi onlara;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rtık korkmazlardı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eniz yuttu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düşmanlarını.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4 </w:t>
      </w:r>
      <w:r>
        <w:rPr>
          <w:rFonts w:cs="Charter BT;Times New Roman" w:ascii="Charter BT;Times New Roman" w:hAnsi="Charter BT;Times New Roman"/>
          <w:sz w:val="24"/>
        </w:rPr>
        <w:t xml:space="preserve">Götürdü onları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utsal yerine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ğ elinin kazandığı balkana.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5 </w:t>
      </w:r>
      <w:r>
        <w:rPr>
          <w:rFonts w:cs="Charter BT;Times New Roman" w:ascii="Charter BT;Times New Roman" w:hAnsi="Charter BT;Times New Roman"/>
          <w:sz w:val="24"/>
        </w:rPr>
        <w:t>Kovaladı milletleri önlerinden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ğıttı onlara miras paylarını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öp atmakla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erleştirdi çadırlarının altına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İsrail’in cinslerini.</w:t>
      </w:r>
    </w:p>
    <w:p>
      <w:pPr>
        <w:pStyle w:val="Ayetl"/>
        <w:numPr>
          <w:ilvl w:val="0"/>
          <w:numId w:val="0"/>
        </w:numPr>
        <w:spacing w:lineRule="atLeast" w:line="230" w:before="22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6 </w:t>
      </w:r>
      <w:r>
        <w:rPr>
          <w:rFonts w:cs="Charter BT;Times New Roman" w:ascii="Charter BT;Times New Roman" w:hAnsi="Charter BT;Times New Roman"/>
          <w:sz w:val="24"/>
        </w:rPr>
        <w:t>Fakat onlar gene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ce Allahı denedile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a karşı kafa kaldırdı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uyruklarına uymadılar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7 </w:t>
      </w:r>
      <w:r>
        <w:rPr>
          <w:rFonts w:cs="Charter BT;Times New Roman" w:ascii="Charter BT;Times New Roman" w:hAnsi="Charter BT;Times New Roman"/>
          <w:sz w:val="24"/>
        </w:rPr>
        <w:t xml:space="preserve">Döneklik yaptılar,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deleri gibi sırt çevirdiler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insi bir yay gibi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ri teptiler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8 </w:t>
      </w:r>
      <w:r>
        <w:rPr>
          <w:rFonts w:cs="Charter BT;Times New Roman" w:ascii="Charter BT;Times New Roman" w:hAnsi="Charter BT;Times New Roman"/>
          <w:sz w:val="24"/>
        </w:rPr>
        <w:t xml:space="preserve">Yüksek yerleriyle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kızdırdılar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putlarıyla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kıskandırdılar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9 </w:t>
      </w:r>
      <w:r>
        <w:rPr>
          <w:rFonts w:cs="Charter BT;Times New Roman" w:ascii="Charter BT;Times New Roman" w:hAnsi="Charter BT;Times New Roman"/>
          <w:sz w:val="24"/>
        </w:rPr>
        <w:t>Allah işitti ve öfkelendi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ttı İsrail’i bütün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0 </w:t>
      </w:r>
      <w:r>
        <w:rPr>
          <w:rFonts w:cs="Charter BT;Times New Roman" w:ascii="Charter BT;Times New Roman" w:hAnsi="Charter BT;Times New Roman"/>
          <w:sz w:val="24"/>
        </w:rPr>
        <w:t>Braktı Silo’daki evini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nsanlar arasında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muş olduğu çadırı.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1 </w:t>
      </w:r>
      <w:r>
        <w:rPr>
          <w:rFonts w:cs="Charter BT;Times New Roman" w:ascii="Charter BT;Times New Roman" w:hAnsi="Charter BT;Times New Roman"/>
          <w:sz w:val="24"/>
        </w:rPr>
        <w:t>Terketti halkını tutuklu olsunlar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şanını düşmanın eline braktı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2 </w:t>
      </w:r>
      <w:r>
        <w:rPr>
          <w:rFonts w:cs="Charter BT;Times New Roman" w:ascii="Charter BT;Times New Roman" w:hAnsi="Charter BT;Times New Roman"/>
          <w:sz w:val="24"/>
        </w:rPr>
        <w:t>Halkını kılıca teslim etti.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 mirasına karşı öfkelendi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3 </w:t>
      </w:r>
      <w:r>
        <w:rPr>
          <w:rFonts w:cs="Charter BT;Times New Roman" w:ascii="Charter BT;Times New Roman" w:hAnsi="Charter BT;Times New Roman"/>
          <w:sz w:val="24"/>
        </w:rPr>
        <w:t>Bir ateş gençleri yuttu;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nç kızlar için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rtık övgüler düzülmedi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4 </w:t>
      </w:r>
      <w:r>
        <w:rPr>
          <w:rFonts w:cs="Charter BT;Times New Roman" w:ascii="Charter BT;Times New Roman" w:hAnsi="Charter BT;Times New Roman"/>
          <w:sz w:val="24"/>
        </w:rPr>
        <w:t xml:space="preserve">Allah adamları,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ılıcın vuruşlarıyla düştüler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ul kadınlar,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lülerine ağlayamadılar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5 </w:t>
      </w:r>
      <w:r>
        <w:rPr>
          <w:rFonts w:cs="Charter BT;Times New Roman" w:ascii="Charter BT;Times New Roman" w:hAnsi="Charter BT;Times New Roman"/>
          <w:sz w:val="24"/>
        </w:rPr>
        <w:t>O zaman Rab uyandı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uykudan fırlamış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adam gibi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şarapla kuvvetlenmiş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babayiğit gibi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6 </w:t>
      </w:r>
      <w:r>
        <w:rPr>
          <w:rFonts w:cs="Charter BT;Times New Roman" w:ascii="Charter BT;Times New Roman" w:hAnsi="Charter BT;Times New Roman"/>
          <w:sz w:val="24"/>
        </w:rPr>
        <w:t>Düşmanlarının arkasına vurdu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ları sonsuz utanç içinde braktı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7 </w:t>
      </w:r>
      <w:r>
        <w:rPr>
          <w:rFonts w:cs="Charter BT;Times New Roman" w:ascii="Charter BT;Times New Roman" w:hAnsi="Charter BT;Times New Roman"/>
          <w:sz w:val="24"/>
        </w:rPr>
        <w:t>Yusuf’un hanesini uzaklaştır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fraim’in cinsini seçme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8 </w:t>
      </w:r>
      <w:r>
        <w:rPr>
          <w:rFonts w:cs="Charter BT;Times New Roman" w:ascii="Charter BT;Times New Roman" w:hAnsi="Charter BT;Times New Roman"/>
          <w:sz w:val="24"/>
        </w:rPr>
        <w:t>Fakat Yahuda’nın cins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evdiği Sion tepesini seçt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9 </w:t>
      </w:r>
      <w:r>
        <w:rPr>
          <w:rFonts w:cs="Charter BT;Times New Roman" w:ascii="Charter BT;Times New Roman" w:hAnsi="Charter BT;Times New Roman"/>
          <w:sz w:val="24"/>
        </w:rPr>
        <w:t>Allahevini yüksek gökler gibi yapt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u, yeryüzü gibi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suzluk için kurd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0 </w:t>
      </w:r>
      <w:r>
        <w:rPr>
          <w:rFonts w:cs="Charter BT;Times New Roman" w:ascii="Charter BT;Times New Roman" w:hAnsi="Charter BT;Times New Roman"/>
          <w:sz w:val="24"/>
        </w:rPr>
        <w:t>Kulu Davud’u seçt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dı onu bir koyun ağılından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1 </w:t>
      </w:r>
      <w:r>
        <w:rPr>
          <w:rFonts w:cs="Charter BT;Times New Roman" w:ascii="Charter BT;Times New Roman" w:hAnsi="Charter BT;Times New Roman"/>
          <w:sz w:val="24"/>
        </w:rPr>
        <w:t xml:space="preserve">Çağırdı on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mzikli koyunların ardınd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tlatsın diy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 halkı olan Yakub’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mirası olan İsrail’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2 </w:t>
      </w:r>
      <w:r>
        <w:rPr>
          <w:rFonts w:cs="Charter BT;Times New Roman" w:ascii="Charter BT;Times New Roman" w:hAnsi="Charter BT;Times New Roman"/>
          <w:sz w:val="24"/>
        </w:rPr>
        <w:t xml:space="preserve">Böylece doğru yürekl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çoban gib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vut onları güttü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usta bir el ile. </w:t>
      </w:r>
    </w:p>
    <w:p>
      <w:pPr>
        <w:pStyle w:val="Heading1"/>
        <w:rPr/>
      </w:pPr>
      <w:r>
        <w:rPr/>
        <w:t>MEZMUR 79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illetin yalvarışı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saf’tan bir mezmur</w:t>
      </w:r>
    </w:p>
    <w:p>
      <w:pPr>
        <w:pStyle w:val="1stline"/>
        <w:spacing w:before="11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Allahım, </w:t>
      </w:r>
    </w:p>
    <w:p>
      <w:pPr>
        <w:pStyle w:val="1stline"/>
        <w:spacing w:before="11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milletler senin mirasını </w:t>
      </w:r>
    </w:p>
    <w:p>
      <w:pPr>
        <w:pStyle w:val="1stline"/>
        <w:spacing w:before="11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le geçirdi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kutsal evini kirletirdile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eruşalim’i bir taş yığınına döndürdül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Kullarının cesetlerini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m için gökün kuşlarına verdile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na inanan kullarının bedenlerin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yvanlara attı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Su gibi onların kanını akıttı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uşalim’in etrafında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ok onları gömecek kims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İşte bizle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mşularımı</w:t>
        <w:softHyphen/>
        <w:t>zın diline düştü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trafımızdakilerin eğlen</w:t>
        <w:softHyphen/>
        <w:t xml:space="preserve">ces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oyuncağı olduk!</w:t>
      </w:r>
    </w:p>
    <w:p>
      <w:pPr>
        <w:pStyle w:val="Ayetl"/>
        <w:spacing w:before="181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Nereye kadar gidecek,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 xml:space="preserve">ey RAB’bi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 tükenmeyen öfk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 alev gibi yan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 kıskançlık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Boşalt öfke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ni tanımay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illetlerin üzerin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adını bilmey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vletlerin üzerin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Çünkü onlar Yakub’u yedi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vini yakıp yıktı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Dedelerimizin günahlarını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rtık bize karşı öne sürme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abuk ol ve merhametin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ster biz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gücümüz kalmadı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Yardım et biz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kurtarıcımız Allah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dının yüceliği içi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ar biz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il günahlarımız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dının aşkı iç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Ne için desin milletler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Nerede onların Allahı?”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ğrensin milletler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zlerimizin önü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asıl alınacak kulların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ökülen kanının öcü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Yükselsin sana kad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utukluların inlemeleri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ar kolunun gücü il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lecek olanları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Yedi kat çevi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mşu</w:t>
        <w:softHyphen/>
        <w:t>larımızın bağrın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na yaptıkları aşağılamaları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bimiz Allah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Ve senin halkı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ttüğün sürü, biz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nsuza kad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</w:rPr>
        <w:tab/>
        <w:t>sana şükür edecez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şaktan kuşağ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ana övgüler söyleyecez. </w:t>
      </w:r>
    </w:p>
    <w:p>
      <w:pPr>
        <w:pStyle w:val="Heading1"/>
        <w:rPr/>
      </w:pPr>
      <w:r>
        <w:rPr/>
        <w:t>MEZMUR 80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srail’in kurtulması 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çin dua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nden - “Zambaklar şahittir” - Asaf’tan Mezmur </w:t>
      </w:r>
    </w:p>
    <w:p>
      <w:pPr>
        <w:pStyle w:val="1stline"/>
        <w:spacing w:before="13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İsrail’in çobanı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lak ve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sürü gibi Yusuf’u güden se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erubiler üzerinde oturan s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rün bütün şanınl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Efraim, Benyamin ve Manasse önünde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iğitliğini uyandı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izi kurtarmaya gel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Ey Allahım, geri getir biz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ydınlansın yüzü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ulmuş olacaz!</w:t>
      </w:r>
    </w:p>
    <w:p>
      <w:pPr>
        <w:pStyle w:val="Ayetl"/>
        <w:numPr>
          <w:ilvl w:val="0"/>
          <w:numId w:val="0"/>
        </w:numPr>
        <w:spacing w:before="85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Ey, her şeyi yapabil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mız RAB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zamana kad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ının dualarına karşı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teş püskürecen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Gözyaşlarıyla yoğurulmuş ekmekl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besleyecen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a bol bol gözyaşları içirecen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Bizi komşularımız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dert yapt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üşmanlarımız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ğleni</w:t>
        <w:softHyphen/>
        <w:t>yorlar bizimle.</w:t>
      </w:r>
    </w:p>
    <w:p>
      <w:pPr>
        <w:pStyle w:val="Ayetl"/>
        <w:spacing w:before="7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Ey Allahım, geri getir biz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ydınlansın yüzü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ulmuş olacaz!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Mısır’dan bir asma çubuğu kopard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illetleri kovup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yeniden dikt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Onun için toprağı düzeltird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ök salsın d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emleketi doldursun diy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Onun gölgesi balkanlar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lları d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n çam ağaçlarını örter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Çubuklarını denize kadar uzatır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ilizlerini de Fırat ırmağına kadar.</w:t>
      </w:r>
    </w:p>
    <w:p>
      <w:pPr>
        <w:pStyle w:val="Ayetl"/>
        <w:numPr>
          <w:ilvl w:val="0"/>
          <w:numId w:val="0"/>
        </w:numPr>
        <w:spacing w:before="19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Ne için onun tahta perdesi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ıktın 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yoldan geçen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koparıyor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Ormanın domuz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yıkı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tarladaki hayvan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yutu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Ey her şeyi yapabilen Allah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e dö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k göklerin tepesinden ve gö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ıymet biç bu asmaya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Koru sağ elinin diktiğ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endine seçtiğin oğulu!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İşte asman ateşte yandı ve kesildi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fkeli yüzün onları korkutsu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 olsunla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Koy elini sağındaki insanın üzerin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endine seçtiğin insanoğlu üzerine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Artık, hiç bir zam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den ayrılmayacaz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ze hayat ver d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ını analım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Ey her şeyi yapabil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Allahımız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ri getir biz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ydınlansın yüzü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ve kurtulmuş olacaz. </w:t>
      </w:r>
    </w:p>
    <w:p>
      <w:pPr>
        <w:pStyle w:val="Heading1"/>
        <w:rPr/>
      </w:pPr>
      <w:r>
        <w:rPr/>
        <w:t>MEZMUR 81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adır bayramı için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nden - ‘Gitti’ üzerinden - Asaf’tan </w:t>
      </w:r>
    </w:p>
    <w:p>
      <w:pPr>
        <w:pStyle w:val="1stline"/>
        <w:numPr>
          <w:ilvl w:val="0"/>
          <w:numId w:val="0"/>
        </w:numPr>
        <w:spacing w:before="5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Gücümüz olan Allah için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inçten coşu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kub’un Allahını alkışlayı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Müzik çalı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ınlatın dairey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atlı sesli gitara ile sazı.</w:t>
      </w:r>
    </w:p>
    <w:p>
      <w:pPr>
        <w:pStyle w:val="Ayetl"/>
        <w:spacing w:before="14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Boru çalın yeni ay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lunayda, bayram günümüz içi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Çünkü bu, İsrail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kanundur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kub’un Allahını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buyruğudur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Yusuf Mısır toprağına doğru yürüdüğü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a koyduğu bir sıradı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anımadığım bir ses işitiyorum: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“Omuzundan yükü kaldırd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ellerin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peti braktırdı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Sıkıntı içinde bağırdığın zaman, kurtardım se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trafımdaki fırtınanın için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cevap verdim sana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enedim sen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eriba sularının yanında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Dinle, ey halkı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akıl veriyorum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İsrail,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beni dinliyecek misin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Senin için hiç bir yabancı tanrı olması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şka bir tanrının önünde eğilmeyes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Benim, RAB, senin Allahı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ısır toprağınd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çıkardım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ğzını iyice aç, doyurayım onu! 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Fakat halkı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nlemedi sesim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srail istemedi be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O zaman, onları sertleşmiş kalplerine terkett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lar istedikleri gibi yürüdül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Ah! keşke halkım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dinleseyd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eşke İsrail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 yollarımda yürüseydi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Bir anda yere sererdi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düşmanla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ldırırdım elim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düşmanlarına karşı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Düşmanlarım gerileyip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ıma boyun eyerlerdi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mutluluğu hep sürerdi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En iyi ekin il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beslerd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kayalardan akan bal il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u doyururdum.”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82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ötü hakimlere karşı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saf’tan mezmur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Büyüklerin toplantısında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 doğrulu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tanrı gibi olanların ortasınd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ükmünü veriyor: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“Ne vakte kadar yanlış davalayacanız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ötülerin tarafını tutacanız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Zayıfın ve öksüzün davasını görün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utsuza ve yoksul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kkını ver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Zayıfı ve zavallıyı kurtar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ı kötülerin elinden alın.”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Fakat bilmiyorlar, anlamıyo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ranlıklar içinde dolaşıyo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rsılıyor yeryüzünün bütün temeli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Demiştim: “Sizler birer tanrısınız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iz hepiniz Yücelerin Yücesi’ni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ğullarınız!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Yine de öleceksiniz insanlar gi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piniz düşeceksiniz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 dünyanın büyükleri gibi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Kalk, ey Allahı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vala yeryüzünü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bütün milletler senindir. </w:t>
      </w:r>
    </w:p>
    <w:p>
      <w:pPr>
        <w:pStyle w:val="Normal"/>
        <w:tabs>
          <w:tab w:val="clear" w:pos="720"/>
          <w:tab w:val="left" w:pos="453" w:leader="none"/>
        </w:tabs>
        <w:spacing w:before="0" w:after="11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83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srail’in düşmanlarına karşı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lahi - Asaf’tan bir mezmur </w:t>
      </w:r>
    </w:p>
    <w:p>
      <w:pPr>
        <w:pStyle w:val="1stline"/>
        <w:spacing w:before="91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Allahım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uskunluğuna son ve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lgisiz ve sessiz kalm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Allahım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İşte, sana karşı gelenler mırmırdanıyo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şmanları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fa kaldır</w:t>
        <w:softHyphen/>
        <w:t>ıyo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Halkına karş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 planlar kuruyo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uduğun insanlara karş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lap çeviriyor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“Gelin”, diyorl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“Yok edelim on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illetlerin arasından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nılmasın artı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İsrail’in adı.”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Hepsi tek bir yürekl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şbirlik yapıyo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na karşı bir anlaşma yapıyorlar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Edom’un insanları ve İsmailli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oab ve Hagar’ın çocukları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Gebal, Ammon ve Amale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ilistin ile Sur halkı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Asur bile onlara katıldı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Lut’un oğulların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rdım elini uzattı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Yap onlara eski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idyan’a yaptığın gibi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işon vadisi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isera’ya ve Yabin’e yaptığın gib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Yok edildiler Endor’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fışkı oldular toprağ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Onların prensleri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reb ve Zeebe gibi yap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ütün vezirlerini, 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Zebah ve Tsalmuna gibi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Çünkü dedile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Ele geçireli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n topraklarını!”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Ey Allahım, benzet on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oz fırtınasın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elin sürüklediğ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man çöpü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Nasıl bir ateş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rmanı yutars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asıl alev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lkanları tutuşturursa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öyle kovala onları fırtınanl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kuttur onları rüzgârınla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Utançla kapl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yüzünü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rasınlar senin adını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’bim!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Olsunlar her dai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aşkınlık ve korku içi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tanç ve yıkım içind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Ve bilsinler ki, yalnız se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 adını taşıyor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lnız se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ütün dünyanın Kralısın. </w:t>
      </w:r>
    </w:p>
    <w:p>
      <w:pPr>
        <w:pStyle w:val="Normal"/>
        <w:tabs>
          <w:tab w:val="clear" w:pos="720"/>
          <w:tab w:val="left" w:pos="454" w:leader="none"/>
        </w:tabs>
        <w:spacing w:before="0" w:after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84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227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ion’da olan Allahevine özlem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42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nden - Gittit üzerinden - Korah oğullarının mezmuru </w:t>
      </w:r>
    </w:p>
    <w:p>
      <w:pPr>
        <w:pStyle w:val="1stline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Ne cana yakındır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evler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her şeyi yapabilen RAB’bim!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Ruhum tutuşuyor ve özlüyo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in avluların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lbim ve bedeni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neşe ile haykırıyo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şayan Allaha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Serçe kuşu bile bir ev buldu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cıkuşu da yavrularını koyacak 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yuva: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kurbanyerlerinin yanında, 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herşeyin Padişahı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ralım ve Allahım benim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Ne mutlu senin evinde oturanlara: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urmadan seni överler!</w:t>
      </w:r>
    </w:p>
    <w:p>
      <w:pPr>
        <w:pStyle w:val="Ayetl"/>
        <w:spacing w:lineRule="atLeast" w:line="226"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Ne mutlu sende güç bulan insana!</w:t>
      </w:r>
    </w:p>
    <w:p>
      <w:pPr>
        <w:pStyle w:val="1char"/>
        <w:numPr>
          <w:ilvl w:val="0"/>
          <w:numId w:val="0"/>
        </w:numPr>
        <w:spacing w:lineRule="atLeast" w:line="226"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ion’a giden yollar 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yüreğindedir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Kurumuş dereden geçerlerken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 kaynak dolu bir yere çevirirler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ilk yağmurlar 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iyiliklerle örter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Yaklaştıkça, arzuları artar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ion’da Allahın önüne çıkmak için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Ey RAB, her şeyi yapabilen Allah, dinle duamı;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lak ver, ey Yakub’un Allahı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Ey Allahım,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ruyucumuz olan sen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k ve gör 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esih’inin yüzünü.</w:t>
      </w:r>
    </w:p>
    <w:p>
      <w:pPr>
        <w:pStyle w:val="Ayetl"/>
        <w:spacing w:lineRule="atLeast" w:line="226" w:before="74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Madem ki senin avlularında bir gün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n günün yerine tutar,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ptım seçimimi:</w:t>
      </w:r>
    </w:p>
    <w:p>
      <w:pPr>
        <w:pStyle w:val="2char"/>
        <w:numPr>
          <w:ilvl w:val="0"/>
          <w:numId w:val="0"/>
        </w:numPr>
        <w:spacing w:lineRule="atLeast" w:line="226"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ha iyidir, </w:t>
      </w:r>
    </w:p>
    <w:p>
      <w:pPr>
        <w:pStyle w:val="2char"/>
        <w:numPr>
          <w:ilvl w:val="0"/>
          <w:numId w:val="0"/>
        </w:numPr>
        <w:spacing w:lineRule="atLeast" w:line="226"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mın evinin kapısında kalasın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kadar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erin çadırında oturasın.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Allahımız RAB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güneştir ve bir kapak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rhamet ve şan ver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utluluğu saklamaz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rüstlük içinde yürüyenlerden.</w:t>
      </w:r>
    </w:p>
    <w:p>
      <w:pPr>
        <w:pStyle w:val="Ayetl"/>
        <w:spacing w:before="8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Ey her şeyi yapabilen Allah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mutlu sana güvenen insana!</w:t>
      </w:r>
    </w:p>
    <w:p>
      <w:pPr>
        <w:pStyle w:val="Heading1"/>
        <w:rPr/>
      </w:pPr>
      <w:r>
        <w:rPr/>
        <w:t>MEZMUR 8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rış için dua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nden - Korah oğullarından mezmur </w:t>
      </w:r>
    </w:p>
    <w:p>
      <w:pPr>
        <w:pStyle w:val="1stline"/>
        <w:spacing w:before="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RAB’bim, devletini ne kadar sevdiğini gösterdin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kub’un tutukluların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ri getirdin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halkının günahlarını kaldırd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suçunu örttün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kızgınlığına son verdin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ve kuvvetli öfkenden vazgeçtin.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Bizi geri geti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kurtarıcımız Allah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ze karşı olan öfkeni yatıştı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Bize her daim kızgın mı olacan?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fkeni sonsuzlara kadar m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ürdürecen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Bizi yaşatmaya gelecek ol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değil misin?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halkının sevinci ol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değil misin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Ey RAB’bi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gini bize göst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urtuluşunu bize ver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Dinliyorum: RAB ne diyor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n dediği, barışt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lkı ve sevdikleri için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rtık çılgınlıkların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ri dönmesinle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Evet, onun kurtuluş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sinden korkanların yanındad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evletimizin şan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niden yeşerecekti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Sevgi ile gerçek buluşt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luk ile barış kucaklaşt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Hakikat, yerden filiz</w:t>
        <w:softHyphen/>
        <w:t>leni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oğruluk, gökten sarkıyo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RAB’bin kendis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utluluğu veri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oprağımız da yemişini veri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Doğruluk onun önünde yürüy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un adımları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arış yolunu çizecektir.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8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kıntılı zamanlar için dua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d’un duası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Dinle beni, ey RAB’bim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cevap v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mutsuz ve yoksulum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Koru ben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seni seviyorum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Allahım, kurtar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sana güvenen kulunu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Acı bana, ey Rabbim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bütün gün 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haykırıyorum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Kulunun yüreğini sevindir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ruhum 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doğru yükseliyor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Ey Rabbim,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ki iyisin ve bağışlarsın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sana haykıranlar için 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gi dolusun,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kulak ver duama, ey RAB’bim!</w:t>
      </w:r>
    </w:p>
    <w:p>
      <w:pPr>
        <w:pStyle w:val="1char"/>
        <w:spacing w:lineRule="atLeast" w:line="226" w:before="0" w:after="0"/>
        <w:rPr/>
      </w:pPr>
      <w:r>
        <w:rPr>
          <w:rFonts w:cs="Charter BT;Times New Roman" w:ascii="Charter BT;Times New Roman" w:hAnsi="Charter BT;Times New Roman"/>
          <w:sz w:val="24"/>
        </w:rPr>
        <w:t>Dikkat et yalvaran sesime!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Sana haykırırım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ıkıntılı günümde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cevap verirsin bana.</w:t>
      </w:r>
    </w:p>
    <w:p>
      <w:pPr>
        <w:pStyle w:val="Ayetl"/>
        <w:spacing w:lineRule="atLeast" w:line="226" w:before="12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Tanrılar arasında yoktur senin gibisi, ey Rabbim!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şsizdir senin işlerin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Yarattığın bütün milletler gelecekler, ey Rabbim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önünde eğilmeye ve adını yüceltmeye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Çünkü büyüksün sen,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ucizeler yaparsın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lnız sen Allahsın!</w:t>
      </w:r>
    </w:p>
    <w:p>
      <w:pPr>
        <w:pStyle w:val="Ayetl"/>
        <w:spacing w:lineRule="atLeast" w:line="226"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RAB’bim, yolunu bana göster;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gerçeğine göre yürüyeyim.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lbime yol göster ki,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ından korksun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Ey Rabbim, Allahım benim,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ütün yüreğimle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övecem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onsuza kadar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ını yüceltecem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Çünkü bana karşı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gin büyüktür;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lümün derinliklerinden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ardın beni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Ey Allahım, gururlu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saldırdı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ir zorbacılar sürüsü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canımı almak istiyor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iç kimse seni hesaba katmı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Fakat sen, ey Rabb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ğışlıyan ve acıyan bir Allahsı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men öfkelenmezs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vgi ve gerçek dolusu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Bana gözlerini çevir ve acı bana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r kuluna senin gücünü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urtar senin hizmetçi kızının oğlunu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Ver ban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ginin bir nişan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şmanlarım onu görüp utansınlar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çünkü sen, ey RAB’bi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ana yardım eders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eni avuturursun. </w:t>
      </w:r>
    </w:p>
    <w:p>
      <w:pPr>
        <w:pStyle w:val="Heading1"/>
        <w:rPr/>
      </w:pPr>
      <w:r>
        <w:rPr/>
        <w:t>MEZMUR 8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illetlerin merkezi Sion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ah oğullarının mezmuru - İlahi </w:t>
      </w:r>
    </w:p>
    <w:p>
      <w:pPr>
        <w:pStyle w:val="1stline"/>
        <w:spacing w:before="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, Sion’u kutsal tepeler üzerine kurd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O, Sion’un kapılarını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kub’un bütün evlerin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ha çok sev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Senin hakkın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güzel şeyler söylen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Allahın kasabası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Rahab’ı ve Babil’i sayı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tanıyanlar arasında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şkusuz, Filistin, Sur ve Etyopiya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Bu da Sion’da doğudu” diyecem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Fakat Sion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öyle denilecek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Benim anam!” </w:t>
      </w:r>
    </w:p>
    <w:p>
      <w:pPr>
        <w:pStyle w:val="1char"/>
        <w:spacing w:before="0" w:after="0"/>
        <w:ind w:left="765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da doğmuştur, her insan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celerin Yücesidi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u sağlam olarak yerinde tutan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RAB halkları sayarken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O da Sion’da doğmuştur”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ye yazacakt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Hepsi ilahiler söyleyere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Bütün pınarlarım sendedir” diyecekler. 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88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yük yıkımda dua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lahi - Korah oğullarının mezmuru - Koro şefinden 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RAB, benim kurtarıcı Allahım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ece gündüz, sana haykırdı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Duam sana kadar ulaşs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lak ver yalvarışlarıma!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Çünkü ruhu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rtlere doymuştu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canı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lüler devletine yaklaşmaktad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Mezara inenler arasın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yıyorlar be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tmiş bir adam gibiy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Ölüler arasına atılmışım,</w:t>
      </w:r>
    </w:p>
    <w:p>
      <w:pPr>
        <w:pStyle w:val="1char"/>
        <w:numPr>
          <w:ilvl w:val="0"/>
          <w:numId w:val="0"/>
        </w:numPr>
        <w:spacing w:before="0" w:after="0"/>
        <w:ind w:left="340" w:hanging="255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den kopmuş oldukları için </w:t>
      </w:r>
    </w:p>
    <w:p>
      <w:pPr>
        <w:pStyle w:val="1char"/>
        <w:spacing w:before="0" w:after="0"/>
        <w:ind w:left="340" w:hanging="255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rtık hatırlamadığ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ezara uzanmış kurbanlar gibi.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Attın beni çukurun dibin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ranlıklar içine, uçurumlar içi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Öfken üzerime çöktü,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eziyorsun ben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dalgalarınl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Uzaklaştırdın ben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kınlarım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ğrenç yaptın ben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gözünde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palı kaldı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ıkamıyoru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Yoksulluk yüzün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zlerim sönüyor.</w:t>
      </w:r>
    </w:p>
    <w:p>
      <w:pPr>
        <w:pStyle w:val="1char"/>
        <w:spacing w:before="227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r gün sana haykırıyoru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’bim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llerimi sana uzatı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Bir mucize mi yapacan ölüler için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lkacak mı gölge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övmek için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Konuşulur mu mezar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sevgin için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uçurumda iyiliğin için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Bilinir mi karanlıklar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mucizeler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linir mi uçurum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iyiliğin?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Fakat ben, ey RAB’bi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haykırıyoru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r sabah, duam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arı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Ne için, ey RAB’bi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tıyorsun ruhum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gizliyorsun benden yüzünü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Mutsuz ve bitkini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ocukluğumdan beri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lemiyorum ne olacağımı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fkenin ağırlığı altınd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Üzerimden geçiyo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ızgınlığının dalgaları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kun beni eziyor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Bütün gün kuşatıyorlar ben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ırmak gib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panıyorlar hep birlikte üzerim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Uzaklaştırdın ben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stu ve yak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ktur karanlıklardan başka arkadaşım.</w:t>
      </w:r>
    </w:p>
    <w:p>
      <w:pPr>
        <w:pStyle w:val="Heading1"/>
        <w:rPr/>
      </w:pPr>
      <w:r>
        <w:rPr/>
        <w:t>MEZMUR 89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özüne sadık kalan Allaha ilahi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li Etan’ın ilahisi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RAB’bin iyiliklerini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daim övece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zyıllar boyunc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ğzım onun sevgisini bildirecek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Dedim ki: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Sevgin sonsuz bir binad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klerde iyiliğinin temellerini kurdun”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“Seçtiğim adaml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sözleşme yapt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lum Davud’a yemin ettim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Soyunu sonsuza kad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çlü kılaca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kral iskemlesi kurdum sana, yüzyıllar boyunca duracak.”</w:t>
      </w:r>
    </w:p>
    <w:p>
      <w:pPr>
        <w:pStyle w:val="Ayetl"/>
        <w:spacing w:before="7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Gökler kutluyorlar şaşılacak işlerini, ey RAB’b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e sevgini, kutsalların toplantısınd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Kim göklerde RAB gibidir?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im tanrılar arasında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RAB’be benzer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Allah, Kutsalların toplantı</w:t>
        <w:softHyphen/>
        <w:t xml:space="preserve">sın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rkunçtu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trafındakilerin hepsin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ha şaşırtıcıd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Ey RAB'bi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kudretlerin Allahı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im güçlüdür senin gib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'bim?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sadık sevgin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trafında ışıldar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Sensin denizin gururunu bastıra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lgalar kabardığınd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sin onları yatıştıra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Sensin Rahab’ın cesedini ez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lunun gücü il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şmanlarını dağıtıra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Senindir gökler!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yüzü de seni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nyayı ve içindekileri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yaptın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kuzeyi ve güneyi, sen yarattın;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/>
      </w:pPr>
      <w:r>
        <w:rPr>
          <w:rFonts w:cs="Charter BT;Times New Roman" w:ascii="Charter BT;Times New Roman" w:hAnsi="Charter BT;Times New Roman"/>
          <w:sz w:val="24"/>
        </w:rPr>
        <w:t xml:space="preserve">Tabor ve Hermo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adınla coşuyorl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Kuvvetli işler yapan bu kol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d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lin kudretlidir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ğ elin yücedir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Doğruluk ve hak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ral iskemlenin temelleridi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vgi ve hakikat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zün önünde yürü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Ne mutlu seni alkışlam</w:t>
        <w:softHyphen/>
        <w:t>asını bilen halka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, yüzünün ışığında yürüyecektir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’bim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Her gün, adını kutlayarak, sevin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oğruluğunla coşacakt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Onun şanlı kudreti, sens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iyiliğin sayesind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cümüz art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Bizi koruyan güdücümüz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bağlıd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ralımız d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İsrail’in Kutsal’ına.</w:t>
      </w:r>
    </w:p>
    <w:p>
      <w:pPr>
        <w:pStyle w:val="Ayetl"/>
        <w:spacing w:before="7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Eski zamand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görünme sırasın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vdiklerine şöyle dedin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Bir yiğide yardım ett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alkın arasından bir genci seçip yükseltirdim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Buldum kulum Davud’u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shettim onu kutsal yağıml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Elim ona destek olacak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ve kolum ona güç verece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Düşmanlar onu soymayaca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ötüler onu ezmeyecek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 xml:space="preserve">Çünkü onun önün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şmanlarını ezece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dan nefret edenleri vuraca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 xml:space="preserve">İyiliğim ve sevgi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un yanında olaca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dıml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dreti büyüyece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 xml:space="preserve">Uzatıracam elini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denizin üzerin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ğ elini 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ırmaklar üzeri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 xml:space="preserve">Sesini kaldıracak bana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Sensin baba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m, koruyucu kayam!” diy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>Ben de onu ilk oğlum yapaca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nya kralların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n yükseği kılaca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 xml:space="preserve">Saklayacam on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suz sevgim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özleşmem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sadık kalaca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9 </w:t>
      </w:r>
      <w:r>
        <w:rPr>
          <w:rFonts w:cs="Charter BT;Times New Roman" w:ascii="Charter BT;Times New Roman" w:hAnsi="Charter BT;Times New Roman"/>
          <w:sz w:val="24"/>
        </w:rPr>
        <w:t>Sonu olmayan bir soy verecem on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rallığı göklere kadar sürecek.</w:t>
      </w:r>
    </w:p>
    <w:p>
      <w:pPr>
        <w:pStyle w:val="Ayetl"/>
        <w:spacing w:before="18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0 </w:t>
      </w:r>
      <w:r>
        <w:rPr>
          <w:rFonts w:cs="Charter BT;Times New Roman" w:ascii="Charter BT;Times New Roman" w:hAnsi="Charter BT;Times New Roman"/>
          <w:sz w:val="24"/>
        </w:rPr>
        <w:t>Eger oğulları brakırsa kanunumu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ürümezlerse hükümlerime göre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1 </w:t>
      </w:r>
      <w:r>
        <w:rPr>
          <w:rFonts w:cs="Charter BT;Times New Roman" w:ascii="Charter BT;Times New Roman" w:hAnsi="Charter BT;Times New Roman"/>
          <w:sz w:val="24"/>
        </w:rPr>
        <w:t>eger bozarlarsa sıralarım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orumazlarsa buyruklarımı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2 </w:t>
      </w:r>
      <w:r>
        <w:rPr>
          <w:rFonts w:cs="Charter BT;Times New Roman" w:ascii="Charter BT;Times New Roman" w:hAnsi="Charter BT;Times New Roman"/>
          <w:sz w:val="24"/>
        </w:rPr>
        <w:t xml:space="preserve">cezalandıraca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ş kaldırışlarını değnekle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ve kötülüklerini sopayl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3 </w:t>
      </w:r>
      <w:r>
        <w:rPr>
          <w:rFonts w:cs="Charter BT;Times New Roman" w:ascii="Charter BT;Times New Roman" w:hAnsi="Charter BT;Times New Roman"/>
          <w:sz w:val="24"/>
        </w:rPr>
        <w:t>Fakat geri almayacam ondan sevgim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lanlamayacam sözlerimi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4 </w:t>
      </w:r>
      <w:r>
        <w:rPr>
          <w:rFonts w:cs="Charter BT;Times New Roman" w:ascii="Charter BT;Times New Roman" w:hAnsi="Charter BT;Times New Roman"/>
          <w:sz w:val="24"/>
        </w:rPr>
        <w:t>Bozmayacam sözleşmem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eğiştirmiyecem ağzımdan çıkanı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5 </w:t>
      </w:r>
      <w:r>
        <w:rPr>
          <w:rFonts w:cs="Charter BT;Times New Roman" w:ascii="Charter BT;Times New Roman" w:hAnsi="Charter BT;Times New Roman"/>
          <w:sz w:val="24"/>
        </w:rPr>
        <w:t xml:space="preserve">Bir defa, kutsallığımın üstün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yemin ettim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Hayır! Davud’u aldat</w:t>
        <w:softHyphen/>
        <w:t>mayacam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6 </w:t>
      </w:r>
      <w:r>
        <w:rPr>
          <w:rFonts w:cs="Charter BT;Times New Roman" w:ascii="Charter BT;Times New Roman" w:hAnsi="Charter BT;Times New Roman"/>
          <w:sz w:val="24"/>
        </w:rPr>
        <w:t>Onun soyu her daim sürecek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güneş gib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un kral iskemles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nümde duracakt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7 </w:t>
      </w:r>
      <w:r>
        <w:rPr>
          <w:rFonts w:cs="Charter BT;Times New Roman" w:ascii="Charter BT;Times New Roman" w:hAnsi="Charter BT;Times New Roman"/>
          <w:sz w:val="24"/>
        </w:rPr>
        <w:t xml:space="preserve">Ay gibi her dai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rada sağla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klerde sadık bir şahit olarak kalacaktır.”</w:t>
      </w:r>
    </w:p>
    <w:p>
      <w:pPr>
        <w:pStyle w:val="Ayetl"/>
        <w:spacing w:before="19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8 </w:t>
      </w:r>
      <w:r>
        <w:rPr>
          <w:rFonts w:cs="Charter BT;Times New Roman" w:ascii="Charter BT;Times New Roman" w:hAnsi="Charter BT;Times New Roman"/>
          <w:sz w:val="24"/>
        </w:rPr>
        <w:t>Ancak, sen mesihini istemedi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ttın onu, kızdın on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9 </w:t>
      </w:r>
      <w:r>
        <w:rPr>
          <w:rFonts w:cs="Charter BT;Times New Roman" w:ascii="Charter BT;Times New Roman" w:hAnsi="Charter BT;Times New Roman"/>
          <w:sz w:val="24"/>
        </w:rPr>
        <w:t xml:space="preserve">Bozdun kulunl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özleşmey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ere attın ve kirlett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tac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0 </w:t>
      </w:r>
      <w:r>
        <w:rPr>
          <w:rFonts w:cs="Charter BT;Times New Roman" w:ascii="Charter BT;Times New Roman" w:hAnsi="Charter BT;Times New Roman"/>
          <w:sz w:val="24"/>
        </w:rPr>
        <w:t xml:space="preserve">Devirdin bütü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ahta perdeler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parçaladın kalelerin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1 </w:t>
      </w:r>
      <w:r>
        <w:rPr>
          <w:rFonts w:cs="Charter BT;Times New Roman" w:ascii="Charter BT;Times New Roman" w:hAnsi="Charter BT;Times New Roman"/>
          <w:sz w:val="24"/>
        </w:rPr>
        <w:t xml:space="preserve">Onu perişan ett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geçenle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ldu komşuların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z karas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2 </w:t>
      </w:r>
      <w:r>
        <w:rPr>
          <w:rFonts w:cs="Charter BT;Times New Roman" w:ascii="Charter BT;Times New Roman" w:hAnsi="Charter BT;Times New Roman"/>
          <w:sz w:val="24"/>
        </w:rPr>
        <w:t>Yükseltin karşı gelenin kudret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vindird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bütün düşmanlarını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3 </w:t>
      </w:r>
      <w:r>
        <w:rPr>
          <w:rFonts w:cs="Charter BT;Times New Roman" w:ascii="Charter BT;Times New Roman" w:hAnsi="Charter BT;Times New Roman"/>
          <w:sz w:val="24"/>
        </w:rPr>
        <w:t>körletirdin kılıcının ağz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a destek olmadın savaşt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4 </w:t>
      </w:r>
      <w:r>
        <w:rPr>
          <w:rFonts w:cs="Charter BT;Times New Roman" w:ascii="Charter BT;Times New Roman" w:hAnsi="Charter BT;Times New Roman"/>
          <w:sz w:val="24"/>
        </w:rPr>
        <w:t>Son verdin onun şanına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evirdin kral iskemlesini yer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5 </w:t>
      </w:r>
      <w:r>
        <w:rPr>
          <w:rFonts w:cs="Charter BT;Times New Roman" w:ascii="Charter BT;Times New Roman" w:hAnsi="Charter BT;Times New Roman"/>
          <w:sz w:val="24"/>
        </w:rPr>
        <w:t>Kısaltırdın onun gençlik günler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rdin üzerine utancı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6 </w:t>
      </w:r>
      <w:r>
        <w:rPr>
          <w:rFonts w:cs="Charter BT;Times New Roman" w:ascii="Charter BT;Times New Roman" w:hAnsi="Charter BT;Times New Roman"/>
          <w:sz w:val="24"/>
        </w:rPr>
        <w:t xml:space="preserve">Ne vakıta kadar, ey RAB?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ürekli mi gizlenecen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ateş gibi yanacak mı, öfken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7 </w:t>
      </w:r>
      <w:r>
        <w:rPr>
          <w:rFonts w:cs="Charter BT;Times New Roman" w:ascii="Charter BT;Times New Roman" w:hAnsi="Charter BT;Times New Roman"/>
          <w:sz w:val="24"/>
        </w:rPr>
        <w:t>Hatırla ömrümün kısalığını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boş şey için yaratmışs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Adem oğullarını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8 </w:t>
      </w:r>
      <w:r>
        <w:rPr>
          <w:rFonts w:cs="Charter BT;Times New Roman" w:ascii="Charter BT;Times New Roman" w:hAnsi="Charter BT;Times New Roman"/>
          <w:sz w:val="24"/>
        </w:rPr>
        <w:t xml:space="preserve">Kim acaba yaşar d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lümü görmez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arır canın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cendem</w:t>
        <w:softHyphen/>
        <w:t>lerin pançasından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9 </w:t>
      </w:r>
      <w:r>
        <w:rPr>
          <w:rFonts w:cs="Charter BT;Times New Roman" w:ascii="Charter BT;Times New Roman" w:hAnsi="Charter BT;Times New Roman"/>
          <w:sz w:val="24"/>
        </w:rPr>
        <w:t>Ey Rab! Nerede senin önceki iyiliklerin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emin etmiştin Davud’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 sevginin üzerin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0 </w:t>
      </w:r>
      <w:r>
        <w:rPr>
          <w:rFonts w:cs="Charter BT;Times New Roman" w:ascii="Charter BT;Times New Roman" w:hAnsi="Charter BT;Times New Roman"/>
          <w:sz w:val="24"/>
        </w:rPr>
        <w:t xml:space="preserve">Ey Rab!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şün aşağılanmış kulla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künü taşıdığım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bu halk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1 </w:t>
      </w:r>
      <w:r>
        <w:rPr>
          <w:rFonts w:cs="Charter BT;Times New Roman" w:ascii="Charter BT;Times New Roman" w:hAnsi="Charter BT;Times New Roman"/>
          <w:sz w:val="24"/>
        </w:rPr>
        <w:t>Düşmanların sövdüler ona, ey RAB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esihinin adımları üzerine tükürdüler. 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2 </w:t>
      </w:r>
      <w:r>
        <w:rPr>
          <w:rFonts w:cs="Charter BT;Times New Roman" w:ascii="Charter BT;Times New Roman" w:hAnsi="Charter BT;Times New Roman"/>
          <w:sz w:val="24"/>
        </w:rPr>
        <w:t xml:space="preserve">Şükürler olsun RAB’b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onsuzlara kadar! </w:t>
      </w:r>
    </w:p>
    <w:p>
      <w:pPr>
        <w:pStyle w:val="2char"/>
        <w:spacing w:before="17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min! Amin!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90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nsanın geçici ve ölümlü durumu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 dua -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 adamı Musa’dan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Rab, zamanlar boyunc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ığınacak yerimiz oldun biz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Balkanlar doğmadan önc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en, yeryüzünü ve dünyay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ratmadan önc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nsuzluktan sonsuzluğa kad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varsın, ey Allah. 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Döndürürsün insanı toprağ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: “Ey Adem oğulları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önün oraya!” dedi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Evet, bin yıl, senin gözün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n gibi, geçen bir gün gi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cenin bir saatı gibi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Alıp götürürsün onları;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rüya gibidirler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bah, yeniden çıkarl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ot gibi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Sabah çiçek açıp büyüyer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akşam solup kururlar. 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Eriyip bitiyoruz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ızgın</w:t>
        <w:softHyphen/>
        <w:t>lığınd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kuya düşüyoruz öfkende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Koydun haksızlıklarımız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önün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klı işlerimiz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zünün aydınlığın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Öfken karşısında uçup gidiyo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günlerimiz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yboluyor yıllarımız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soluk gib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Yetmiş yıl ediyo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şamımızın süresi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ksen, en sağlamlar içi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oğu, sırf zahmet ve kaygıdı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abucak geçer bütün bun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uçup gideriz!</w:t>
      </w:r>
    </w:p>
    <w:p>
      <w:pPr>
        <w:pStyle w:val="Ayetl"/>
        <w:numPr>
          <w:ilvl w:val="0"/>
          <w:numId w:val="0"/>
        </w:numPr>
        <w:spacing w:before="102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Kim an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öfkenin kudret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orkunç şanından gelen kızgınlığını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Öğret biz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nlerimizi saymay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yle ki anlayış dolu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yürek edinelim.</w:t>
      </w:r>
    </w:p>
    <w:p>
      <w:pPr>
        <w:pStyle w:val="Ayetl"/>
        <w:spacing w:before="19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Geri gel, ey RAB’bim!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ha ne kadar gecikecen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cı kulların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Sabahtan doyur bizi sevginl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yle ki sevinç ve neşe içinde olal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günlerimiz boyunc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Kaç gün bizi üzdüys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ç yıl mutsuz olduysak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sevindir bizi o kadar sür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Görünsün kullarında işler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ın çocukları üzerinde de şanın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Allahımız RAB’bin merhamet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üzerimizde olsun!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ğlamlaştır işlerimiz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llerimizin arasında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vet, sağlamlaştır ellerimizin işini. </w:t>
      </w:r>
    </w:p>
    <w:p>
      <w:pPr>
        <w:pStyle w:val="Normal"/>
        <w:tabs>
          <w:tab w:val="clear" w:pos="720"/>
          <w:tab w:val="left" w:pos="454" w:leader="none"/>
        </w:tabs>
        <w:spacing w:before="0" w:after="227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91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ce Allah doğru olanın koruyucusudur 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n Yüksek Olan’ın sığınacak yerinde otur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şeyi Yapabilen’in gölgesinde dinlen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RAB’be der ki: “Sen benim barınacak yerim, kalem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ım sensin: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güvenirim!”</w:t>
      </w:r>
    </w:p>
    <w:p>
      <w:pPr>
        <w:pStyle w:val="Ayetl"/>
        <w:spacing w:before="204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Odur seni kurtaran,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avcının kapanınd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öldürücü hastalıktan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Örtecek seni kanatlarıyl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rınacak bir yer bulaca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üylerinin altında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emirden kapak ve göğüslüktü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un iyiliği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Korkmayacan, ne gecenin korkunçluğund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gündüz uçan oktan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ne karanlıklar içinde gezen hastalıkt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öylen ortasınd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kıp yıkan salgında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Düşse de bin kişi yanın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on bini sağın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na dokunmayacakt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Bakacan kendi gözlerinl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örecen kötülerin cezasını. 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Çünkü “Barınacak yerim RAB’dır!” der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ücelerin Yücesini sığınacak yer yapars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Felaket gelmeyecek başın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iç bir bela yaklaşmayacak çadırın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Çünkü o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meleklerine buyuracak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yolların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ni korusunla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Taşıyacaklar seni kolların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yağın taşa çarpmasın diy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Basıp geçecen aslan ve yılan üzerinden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çiyneyec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leopardı ve ejderi.</w:t>
      </w:r>
    </w:p>
    <w:p>
      <w:pPr>
        <w:pStyle w:val="Ayetl"/>
        <w:spacing w:before="142" w:after="0"/>
        <w:ind w:left="340" w:hanging="34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“Bana bağlandığı içi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u serbestliğ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vuş</w:t>
        <w:softHyphen/>
        <w:t xml:space="preserve">turaca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dımı tanıdığı içi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koruyaca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Beni çağırırs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cevap verece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kıntıda onunl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raber olacam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aracam v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celt</w:t>
        <w:softHyphen/>
        <w:t>ecem onu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uzun günlerle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doyuracam on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a gösterecem kurtuluşumu.”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92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 olanın ilahisi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zmur - Sept günü için ilahi</w:t>
      </w:r>
    </w:p>
    <w:p>
      <w:pPr>
        <w:pStyle w:val="1stline"/>
        <w:spacing w:before="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İyidir RAB’bi övmek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yidir senin adını kutlamak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Yücelerin Yücesi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sabahtan iyiliğini duydurm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gece boyunca sevgisini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on telli sazla ve udl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itaranın melodileriyle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Sevindirdin beni, ey RAB, yaptıklarınla;</w:t>
      </w:r>
    </w:p>
    <w:p>
      <w:pPr>
        <w:pStyle w:val="1char"/>
        <w:spacing w:before="0" w:after="0"/>
        <w:ind w:left="283" w:hanging="17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llerinin işleri karşısında sevinçten haykırıyorum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“Ne büyüktür senin işlerin, ey RAB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derindir düşüncelerin!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Aptal insan bunu bilme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kılsız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dan bir şey anlamaz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Eger mantar gibi türerse kötü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ger çiçek gibi açars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kötülük işleyen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nsuza kadar yok edilmek içindir. 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Fakat sen sonsuza kadar yücesin, ey RAB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çünkü, işte düşmanların, ey RAB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şte düşmanları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 olu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ötülük yapanların hepsi dağılı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Boğa boynuzu gibi yükseltiyorsun gücümü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aze yağ serpiyorsun üstüm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Gördü gözü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gözetliyenler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şitti kulakları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karşı gelenleri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Doğru insan büyüyece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hurma ağacı gibi.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kselece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Lübnan çamı gib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RAB’bin evinde dikilip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mızın avlularında büyüyece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Yaşlıyken bil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eyva ver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aze ve yeşil kalaca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“RAB doğrudur!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ığınacak yerim Odu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oktur onda haksızlık!”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diye duyduracak. </w:t>
      </w:r>
    </w:p>
    <w:p>
      <w:pPr>
        <w:pStyle w:val="Heading1"/>
        <w:rPr/>
      </w:pPr>
      <w:r>
        <w:rPr/>
        <w:t>MEZMUR 93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227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ce Allah Kraldır 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 kraldır, şanlılığı giyip kuşanmıştı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 kudret giyip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line kuşanmıtı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vet, dünyayı güçlendirdi: sallanmaz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Kral iskemlen kurulmuştur senin, en baştan ber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arsın sen sonsuzluktan beri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Irmaklar yükseltiriyo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ırmaklar yükseltiriyor sesleri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ırmaklar yükseltiriyor çınlayan dalga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Büyük suların sesind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enizin kudretli dalga</w:t>
        <w:softHyphen/>
        <w:t>larından daha da ço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kudretlidir yukarlarda!</w:t>
      </w:r>
    </w:p>
    <w:p>
      <w:pPr>
        <w:pStyle w:val="Ayetl"/>
        <w:numPr>
          <w:ilvl w:val="0"/>
          <w:numId w:val="0"/>
        </w:numPr>
        <w:spacing w:before="204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Sarsılmaz şekil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dıksın sözlerine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tsallık yakışı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evin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RAB, bütün günler boyunca. </w:t>
      </w:r>
    </w:p>
    <w:p>
      <w:pPr>
        <w:pStyle w:val="Heading1"/>
        <w:rPr/>
      </w:pPr>
      <w:r>
        <w:rPr/>
        <w:t>MEZMUR 94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36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ce Allah doğrudur</w:t>
      </w:r>
    </w:p>
    <w:p>
      <w:pPr>
        <w:pStyle w:val="1stline"/>
        <w:spacing w:before="7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RAB, ey doğruluğu yerine getiren Allah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rtaya çık! Ey doğruluğu yerine getiren Allah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Kalk, ey dünyanın hakim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cezalandır gururluları, hakettikleri gib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Ne vakıta kadar kötüle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vakıta kadar kötüler üstün gelecek?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Boş sözler ediyorlar, arsızca konuşuyo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vünüyorlar bütün bu kötülük edenle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Ey RAB, onlar halkını eziyo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ziyet ediyorl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mirasın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Boğazlıyorlar, dulu ve gari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ldürüyorlar öksüzleri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Diyorlar ki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Rab bir şey görmez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kubun Allah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şey bilmez!”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Anlasanıza, ey halkın aptal çocukları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akılsızla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vakıt akıllanacanız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Kulağı o yarattı, işitmez mi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zü o yarattı, göremez mi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Milletleri yola getir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insanlara bilimi öğreten o, cezalandıramaz mı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Rab insanların düşünce</w:t>
        <w:softHyphen/>
        <w:t>lerini tanı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ın boş olduğunu bilir.</w:t>
      </w:r>
    </w:p>
    <w:p>
      <w:pPr>
        <w:pStyle w:val="Ayetl"/>
        <w:spacing w:before="261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Ne mutlu, ey Rab, o adama ki,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kanununu öğretere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yola getirirsin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Mutsuzluk günlerin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rahatlık vermek iç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ötülere çukur kazarsı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Çünkü RAB, halkını yüzüstü brakmaz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irasını terketmez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Yeniden doğrulukla hükmedil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ütün doğru yürekliler bunu alkışlayacak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Kim kalkacak benim için kötülere karşı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im benim tarafımı tutacak kötülük yapanlara karşı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Eger RAB yardımcım olmasay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lırdım sessizlik içind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“Ayağım kayıyor” dediğim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estek oldu bana, ey RAB, senin sevg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Kaygılar kalbimi sardığın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uhumu sevindirirsin ve avutursun.</w:t>
      </w:r>
    </w:p>
    <w:p>
      <w:pPr>
        <w:pStyle w:val="Ayetl"/>
        <w:numPr>
          <w:ilvl w:val="0"/>
          <w:numId w:val="0"/>
        </w:numPr>
        <w:spacing w:before="14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Kanun adına suçlar işley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rüst olmayan hakimlerin suç ortağı olabilir misin sen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 xml:space="preserve">Onlar istiyorl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nun can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uçlu derler öldürdük</w:t>
        <w:softHyphen/>
        <w:t>leri günahsız adam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Fakat RAB oldu benim kale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ğındığım kayadı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m ben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>Döndürecek onların kötülüklerini kendilerine karş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k edecek onları, kötülükleri yüzünd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k edecek onları, RAB, bizim Allahımız!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9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02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 övmeye davet ilahisi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Gelin! Sevinelim ve coşalım RAB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kışlayalı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i kurtaran kayayı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Şükür ederek gideli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önün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velim onu ilahilerimizle!</w:t>
      </w:r>
    </w:p>
    <w:p>
      <w:pPr>
        <w:pStyle w:val="Ayetl"/>
        <w:spacing w:before="14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Çünkü RAB, büyük Allahtı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tanrıların üstündeki büyük krald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Tutuyor elind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yüzü</w:t>
        <w:softHyphen/>
        <w:t>nün temelleri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undu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lkanların tepeler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Onundur deniz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odur onu yarat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topraklar da Onundu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çünkü onun eller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a biçim verdi!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Gelin, eğilelim, tapalı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zi yaratan RAB’bin önünde diz çökel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Çünkü O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im Allahı</w:t>
        <w:softHyphen/>
        <w:t>mızıdı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otlattırdığı halkı biziz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koruduğu sürüsü biziz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Keşke bugün onun sesini işitseydiniz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tılaştırmayın kalpleriniz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ıssız yerlerde Meriba’da ve Massa gününde olduğu gib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Orada dedeleriniz beni kışkırtırıp denedi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ptıklarımı görmüş oldukları hald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Kırk sene bu kuşak beni üzdü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: “Kötü yürekli bir halk bu,” ded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tanımak istemiyor benim yollarımı.”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O zaman, yemin ettim öfke içinde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Hayır, girmiyecekler benim rahatlık yerime!” </w:t>
      </w:r>
    </w:p>
    <w:p>
      <w:pPr>
        <w:pStyle w:val="Normal"/>
        <w:tabs>
          <w:tab w:val="clear" w:pos="720"/>
          <w:tab w:val="left" w:pos="454" w:leader="none"/>
        </w:tabs>
        <w:spacing w:before="0" w:after="51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9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 herşeyin Kralı ve Hakimidir </w:t>
      </w:r>
    </w:p>
    <w:p>
      <w:pPr>
        <w:pStyle w:val="1stline"/>
        <w:spacing w:before="15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Yeni bir ilahi söyleyin RAB’be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lahi söyleyin RAB’b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bütün yeryüzü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İlahi söyleyin RAB’be, yüceltin onun adını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uyurun günden gün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kurtuluşunu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anlatın onun yüceliğini milletler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mucizelerini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bütün halklara:</w:t>
      </w:r>
    </w:p>
    <w:p>
      <w:pPr>
        <w:pStyle w:val="Ayetl"/>
        <w:numPr>
          <w:ilvl w:val="0"/>
          <w:numId w:val="0"/>
        </w:numPr>
        <w:spacing w:before="15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Çünkü RAB yücedir v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övgüye layıkt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kunçtur ve bütün tanrılardan üstündür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Milletlerin bütün tanrıları hiçt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 gen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kleri yaratmışt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Şanlılık ve şıllaklı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önünde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dret ve yüceli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kutsal evindedi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Övün RAB’b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bütün halk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vün RAb’bi, Onun kudretini ve şanını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övün RAb’b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adının şanını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tirin adaklarınızı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irin avlularına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eğilin, kutsallıkla parlıyan RAB’bin önünde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itreyin onun önünde, bütün düny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Milletlere deyin: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RAB kraldır”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vet, dünyayı sağlam yapmış</w:t>
        <w:softHyphen/>
        <w:t>tır: sarsılmayacak.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halk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lukla güdece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Sevinsin gökler! Yeryüzü neşeden coşsu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ürlesin deniz bütün içindekilerle birlikt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Bayram etsin kırlıklar ve bütün yemiş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şeden bağırsın ormanların bütün ağaçları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RAB’bin önünde!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o geliyo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liyor o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yüzünü davalamaya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alayacak dünyayı doğrulukla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alayacak milletleri, kendi hakikatına göre.</w:t>
      </w:r>
    </w:p>
    <w:p>
      <w:pPr>
        <w:pStyle w:val="Heading1"/>
        <w:rPr/>
      </w:pPr>
      <w:r>
        <w:rPr/>
        <w:t>MEZMUR 9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bin Yengisi 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 kraldır. Coşsun yeryüzü sevinçt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vinsin bütün adalar!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Onun etraf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ranlık ve bulut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luk ve hak, kral iskemle</w:t>
        <w:softHyphen/>
        <w:t>sinin temellerid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Bir ateş yürüyo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önü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akıyor etrafındaki düşman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Şimşekleri aydınlattı dünyay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yüzü gördü onu, titre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Balkanlar, mum gibi eridi RAB’bin önü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ridiler, bütün dünyanı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fendisinin önünd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Gökler duyurd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doğruluğun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ütün halklar gördü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şanını.</w:t>
      </w:r>
    </w:p>
    <w:p>
      <w:pPr>
        <w:pStyle w:val="Ayetl"/>
        <w:spacing w:before="91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Utansın bütün puta tapan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oş şeylerle övünenle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jde edin onun önünde siz, ey bütün tanrılar!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Sion işitiyor ve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bayram ediyor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huda kızlar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inçten coşuyo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hükümlerinden dolayı, ey RAB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Çünkü sensin, ey RAB, bütün yeryüzünün Kral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ok üstünsün bütün tanrılardan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Siz, ey RAB’bi sevenler, kötülükten nefret edi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, kendisine sadık olan</w:t>
        <w:softHyphen/>
        <w:t>ların canını koru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arır on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erin elinde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Işık doğuyo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rüst olanlar iç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neşe, kalpleri doğru olanlar iç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Ey dürüst olanl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vinin RAB’den içi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ücelt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un kutsal adını. </w:t>
      </w:r>
    </w:p>
    <w:p>
      <w:pPr>
        <w:pStyle w:val="Heading1"/>
        <w:rPr/>
      </w:pPr>
      <w:r>
        <w:rPr/>
        <w:t>MEZMUR 98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nyanın hakimi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Yeni bir ilahi söyleyin RAB’b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mucizeler yaptı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ğ eli ve kutsal kolu ile yengiler kazand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RAB bildirdi yengisin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österdi doğruluğunu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illetlerin gözleri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Hatırlad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İsrail evine olan, sevgisini ve iyiliğin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yeryüzü gördü, Allahımızın yengis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RAB’be neşe çığılıkları at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iz, ey bütün yeryüzünde oturanlar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yın sevincinizi sazlarınızın sesiyl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Kutlayın RAB’bi gitarayl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lahilerin sesi karışsın gitaranın melodilerin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Boru ve borazan sesiyl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tın neşe çığılıklar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ral RAB önünde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Gürlesin deniz, bütün içindekilerle berab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ünya, üzerindekilerle berabe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El kaksın ırmak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ğırsın neşeden balkanlar, RAB’bin önünde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çünkü o geliyo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yüzünü gütmeye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gü</w:t>
        <w:softHyphen/>
        <w:softHyphen/>
        <w:t>de</w:t>
        <w:softHyphen/>
        <w:softHyphen/>
        <w:t>c</w:t>
        <w:softHyphen/>
        <w:t xml:space="preserve">ek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nyayı dürüstlükle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halkları doğrulukla. 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99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oğru olan Allah ve kutsal kral 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RAB kraldır: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itresin halklar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kral iskemles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rubilerin üstündedi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rsılsın yeryüzü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RAB büyüktür Sion’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halkların üstünde, şanlıd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Kutluyorlar senin büyük ve korkunç adın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o kutsaldır.</w:t>
      </w:r>
    </w:p>
    <w:p>
      <w:pPr>
        <w:pStyle w:val="Ayetl"/>
        <w:spacing w:before="13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Güçlü kral, doğruluğu seviyo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şeyi tertipleyen sen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kub’ta hakkı ve doğruluğu yapan sensin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Yüceltin Allahımız olan RAB’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eğilin, kral iskemlesinin önü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o kutsaldı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Allah görevlilerinin arasında Musa ve Haru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dını ananlar arasında Samuel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e konuşurdular, o da cevap verirdi onlar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Bulut direğinin içinden onlarla konuşurd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 uydula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buyrukları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e onlara vermiş olduğu Kanuna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Ey RAB, Allahımız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cevap verirdin onlar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ldun onlar için bağışlayıcı bir Allah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yaptıkları kötülük</w:t>
        <w:softHyphen/>
        <w:t>lerini cezalandırd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Yüceltin Allahımız olan RAB’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eğilin onun kutsal balkanının önü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o kutsaldır, Allahımız RAB!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00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b/>
          <w:sz w:val="24"/>
        </w:rPr>
        <w:t xml:space="preserve">Şükran mezmuru 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Alkışlayın RAB’be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bütün dünya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Hepiniz neşe içinde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hizmet edin RAB’b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elin ilahiler söyleyerek onun önü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Bilin ki, RAB Allahtır: 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zi yaratan Odur;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ler de onunuz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z onun milletiyiz v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güttüğü koyunlarız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Gidin kapıların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ükür edere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irin avluların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övere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tlayın onu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vün onun ad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Çünkü RAB iyidi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vgisi sonsuzdu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iyiliği uzanı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şaktan kuşağa.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01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rnek bir kral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vut’tan bir mezmur </w:t>
      </w:r>
    </w:p>
    <w:p>
      <w:pPr>
        <w:pStyle w:val="1stline"/>
        <w:spacing w:before="68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İlahilerle dile getirecem iyiliği ve doğruluğu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içindir, ey RAB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ütün ilahilerim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Doğruluk yolunda ilerleyece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vakıt gelecen sen bana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emiz bir kalple yürüyece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hanemle birlikt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 Gözlerimin önünde yer yo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şağılık hiç bir şeye.</w:t>
      </w:r>
    </w:p>
    <w:p>
      <w:pPr>
        <w:pStyle w:val="1char"/>
        <w:spacing w:before="125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fret ederim kötülük yapan insand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ktur onunla hiç bir ilişki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Uzak olsun ben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izli kapaklı yürek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anımak istemiyorum kötülük yapan insanı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Kim çekiştirirs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izlice başkaların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ustururum onu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ukardan bakışları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ururlu kalpler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ekemem bunları.</w:t>
      </w:r>
    </w:p>
    <w:p>
      <w:pPr>
        <w:pStyle w:val="Ayetl"/>
        <w:numPr>
          <w:ilvl w:val="0"/>
          <w:numId w:val="0"/>
        </w:numPr>
        <w:spacing w:before="142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Gözlerim, memleket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dık insanları üzerinde olacak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im yanımd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 kalacak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yilik yolunda yürüyen kiş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m kulum olacak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Dolandırıcılık yapana,</w:t>
      </w:r>
    </w:p>
    <w:p>
      <w:pPr>
        <w:pStyle w:val="Ayetl"/>
        <w:ind w:left="454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vimde yer olmayacak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lan söyleyen kiş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zlerimin önünde durmayacak .</w:t>
      </w:r>
    </w:p>
    <w:p>
      <w:pPr>
        <w:pStyle w:val="Ayetl"/>
        <w:numPr>
          <w:ilvl w:val="0"/>
          <w:numId w:val="0"/>
        </w:numPr>
        <w:spacing w:before="142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Susturacam her sabah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mleketin bütün kötülerini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öküp ataca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in kasabasınd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suçluları. </w:t>
      </w:r>
    </w:p>
    <w:p>
      <w:pPr>
        <w:pStyle w:val="Heading1"/>
        <w:rPr/>
      </w:pPr>
      <w:r>
        <w:rPr/>
        <w:t>MEZMUR 102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/>
      </w:pPr>
      <w:r>
        <w:rPr>
          <w:rFonts w:cs="Charter BT;Times New Roman" w:ascii="Charter BT;Times New Roman" w:hAnsi="Charter BT;Times New Roman"/>
          <w:sz w:val="24"/>
        </w:rPr>
        <w:t xml:space="preserve">Felaketli günlerde dua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kıntı içinde derdini Rabbin önüne döken bir mutsuzun duası </w:t>
      </w:r>
    </w:p>
    <w:p>
      <w:pPr>
        <w:pStyle w:val="1stline"/>
        <w:spacing w:before="85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RAB, dinle duam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çığılığım sana kadar yüksels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Saklama benden yüzünü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kıntılı günümd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kulak ve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na haykırdığım gü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abuk bana cevap ver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Çünkü duman gib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yboluyor günler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nıyor bir kor gibi kemiklerim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Kesilmiş ot gib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uyor yüreği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nutuyorum bile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kmeğimi yiğey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Bağırmaktan ve inlemekt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pıştı etim kemiklerim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Benziyorum kırlıktaki pelika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ıkık evlerdeki baykuş gibiy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Uykusuz geçiriyorum geceler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atıda kimsesiz bir kuş gib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Bütün gün küfür ediyorlar bana düşmanlarım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ana kızgın olanlar, adımı söyleyip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lanet ediyo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Kül yiyorum ekmek yerin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gözyaşlarımı karıştır</w:t>
        <w:softHyphen/>
        <w:t>ıyorum içeceğim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Kızgınlık ve öfkenle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kaldırıp att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Uzanan gölge gibidir günler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t gibi kuruyorum ben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Fakat sen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suzca kalıyor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ütün kuşak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den söz edece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Kalkıp gösterece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ion’a olan sevg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zamanı geldi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a acıyasın: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vet, geldi vakıt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Kulların severle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taşla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cır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tozuna bil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Milletler korkacak RAB’bin adınd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ünyanın bütün kralları, onun şanından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çünkü RAB Sion’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niden kaldırdı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üceliği içinde göründü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Yoksulların dileklerini dinledi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ların yalvarışlarını hor görmedi.</w:t>
      </w:r>
    </w:p>
    <w:p>
      <w:pPr>
        <w:pStyle w:val="Ayetl"/>
        <w:numPr>
          <w:ilvl w:val="0"/>
          <w:numId w:val="0"/>
        </w:numPr>
        <w:spacing w:before="22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Gelecek kuşak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nlar yazılacak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eni bir hal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 övece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RAB, evinin üstünden sarktı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göklerden yeryüzüne baktı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Tutukluların inlemelerini dinlemek için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ölümü bekleyenleri kurtarmak içi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 xml:space="preserve">Yayacaklar Sion’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in adını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eruşalim’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övgüsünü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O gün, RAB’be hizmet etmek iç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lklar ve devletler toplanacak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>Kırdı gücümü yol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ısaltırdı günlerimi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 xml:space="preserve">“Allahım”, dedi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“Alma ben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nlerimin ortasında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şaktan kuşağa sür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yılların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 xml:space="preserve">Uzun zamandan ber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dun yeryüzünü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gök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ellerinin işi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 xml:space="preserve">Yok olacak onl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fakat sen durac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 giyisi gib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skiyecek heps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eğiştirilen bir kaftan gibi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ğiştirecen onlar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>Fakat sen aynı kalırs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enin yılların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u gelmez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>Senin kullarının oğulları, kendi devletinde oturacak</w:t>
        <w:softHyphen/>
        <w:t>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enin gözlerinin önü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yları duracak.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03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 sevgidir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vut’tan 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Yücelt RAB’bi, ey ruh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celtsin onun kutsal adını, bütün kalbim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Yücelt RAB’bi, ey ruh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unutma iyiliklerin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birini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O, bütün kusurlarını bağışla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ütün hastalıkların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yi ed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Çukurdan canını kurtar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na bahşiş olara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gi ve merhamet ver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Yıllarını iyiliklerle doyurur;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kartal gib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azeleniyor gençliğin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RAB doğruluğu yerine getiri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ütün ezilenlerin hakkını ver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Kendi yollarını bildirdi Musa’ya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gösterdi kudretini İsrail oğulların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RAB bağışlayıcı v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f edici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abuk öfkelenmez ve merhamet doludur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O her daim azarlamaz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in tutmaz sonsuza kadar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Günahlarımıza göre davranmaz bize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uçlarımıza göre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rmez bize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Çünkü gökler yeryüzünden ne kadar yüksekse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sevgisi de, o kadar büyüktür kendisinden korkanlara karşı.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Gündoğusu günbatısından 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sz w:val="24"/>
        </w:rPr>
        <w:tab/>
        <w:t xml:space="preserve">ne kadar uzaksa,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kadar uzaklaştırır o, bizden günahlarımızı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Bir babanın çocuklarına acıdığı gibi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kendisinden korkanlara acır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Çünkü bilir, hangi hamurdan yapıldığımız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tırlar, toprak olduğumuz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İnsan nedir?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t gibidir onun günleri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çar bir kır çiçeği gib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Üstünden bir soluk geçiyor, ve artık yoktur o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skiden bulunduğu yer, unutmuştur onu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Fakat kendisinden korkanlar iç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in sevgisi sonsuzluktan sonsuzluğa kadard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Ve onun doğruluğu, onların oğullarının oğulları içindi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nlaşmasını tutup onun buyruklarını yerine getirenler içindir. 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RAB göklere kurmuştu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ral iskemles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gökleri kap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krallığ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Yüceltin RAB’b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siz onun melekler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üçlü olan ve onun buyruk</w:t>
        <w:softHyphen/>
        <w:t>larını yerine getiren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ve onun sözlerini dinleyen siz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Yüceltin RAB’bi, ey siz, onun bütün ordular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kulları olan ve onun isteğini yerine getiren sizle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Yüceltin RAB’bi, ey siz, onun bütün işler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memleketin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yerinde.</w:t>
      </w:r>
    </w:p>
    <w:p>
      <w:pPr>
        <w:pStyle w:val="Ayetl"/>
        <w:spacing w:before="113" w:after="0"/>
        <w:ind w:left="454" w:hanging="283"/>
        <w:rPr/>
      </w:pPr>
      <w:r>
        <w:rPr>
          <w:rFonts w:eastAsia="Charter BT;Times New Roman" w:cs="Charter BT;Times New Roman" w:ascii="Charter BT;Times New Roman" w:hAnsi="Charter BT;Times New Roman"/>
          <w:position w:val="6"/>
          <w:sz w:val="11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 xml:space="preserve">Yücelt RAB’bi, ey ruhum!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04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ratılışın şanlılığı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Yücelt RAB’bi, ey ruhum!</w:t>
      </w:r>
    </w:p>
    <w:p>
      <w:pPr>
        <w:pStyle w:val="1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RAB, Allahım, sen ne büyüksün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şanmışı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anlılık ve parıltıyla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sarılmışın ışığ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manto gibi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çarsın gökler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çadır gibi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kurarsın binan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kün suları üzerin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raba yaparsın kendine bulutlar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ezersin yelin kanatları üzerind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Kendine haberci yaparsın rüzgârlar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e hizmetçi edersin, alevleri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Kurdun yeryüzünü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emelleri üzerine,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onsuza kadar sarsılmayacak bir biçimde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Bir giyisi gibi örttün onu okyanusla;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lırdı sular </w:t>
      </w:r>
    </w:p>
    <w:p>
      <w:pPr>
        <w:pStyle w:val="1char"/>
        <w:spacing w:lineRule="atLeast" w:line="230"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balkanlar üstünde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Korkuturdun mu, kaçarlar,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eli olurlar 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imşeğinin sesinden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Balkanlara tırmanıp derelere inerler,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a gösterdiğin yere doğru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Koydun onlara öyle bir sınır, geçemesinler,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niden gelip yeryüzünü örtmesinler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Pınarlar fışkırtırdın derelerde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karlar balkanlar arasında.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Sularlar kırların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hayvanlarını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ban eşekleri orada susuz</w:t>
        <w:softHyphen/>
        <w:t>luklarını karşılarlar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Onların yanında gökün kuşları otururlar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apraklarda ötüşlerini çınlatırlar.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Evinin tepesinden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ularsın balkanları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eryüzü doyar, senin işlerinin meyvasıyla.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Ot büyütürürsün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ürüler için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emişler,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nsanın kullanması için,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topraktan çıkarır insan ekmeğini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şarap sevindiri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yüreğ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ğ yumuşatır yüzünü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kmek güç veri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yüreği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Su doludur RAB’bin ağaçlar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un diktiğ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Lübnan çamlar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Orada kuşlar yaparlar yuvala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leyleğin evi d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amlar içinde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Yüksek dağlar,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lkan keçileri içind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ayalar tavşanların sığınacak yeridi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Vakıtları göstermek için sen ayı yapt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e batacağı saatı bilen güneş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Serpersin karanlığı v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lir gece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zaman ormanın bütün hayvan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şlar kımıldamay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 xml:space="preserve">Aslanlar bağırı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vları peşind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isterler yiyeceklerini Allahta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Güneş doğarken çekilir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ukurlarına yatmaya giderl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 xml:space="preserve">O zaman insan çık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revi iç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kşama kad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şini yapmak için.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 xml:space="preserve">İşlerin ne çok ve 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kadar büyük, ey RAB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ptın onların hepsini anlayışla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yüzü senin zenginliklerinle dolu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 xml:space="preserve">İşte, büyük v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çsuz bucaksız deniz!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rada kaynaşır, sayısız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yük, küçük hayvan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>Orada dolaşır gemi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algalarda oynaşsın diye yarattığın Leviatan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>Hepsi bekliyorlar send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aktında yiyeceklerini veres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>Sen verirsin, onlar toplar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lini açarsın, doya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9 </w:t>
      </w:r>
      <w:r>
        <w:rPr>
          <w:rFonts w:cs="Charter BT;Times New Roman" w:ascii="Charter BT;Times New Roman" w:hAnsi="Charter BT;Times New Roman"/>
          <w:sz w:val="24"/>
        </w:rPr>
        <w:t xml:space="preserve">Saklarsın yüzünü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panikaya düşerle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ırsın soluklarını, ölürler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toprağa döner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0 </w:t>
      </w:r>
      <w:r>
        <w:rPr>
          <w:rFonts w:cs="Charter BT;Times New Roman" w:ascii="Charter BT;Times New Roman" w:hAnsi="Charter BT;Times New Roman"/>
          <w:sz w:val="24"/>
        </w:rPr>
        <w:t>Soluğunu yollarsın, canlanır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tazelers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oprağın yüzünü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1 </w:t>
      </w:r>
      <w:r>
        <w:rPr>
          <w:rFonts w:cs="Charter BT;Times New Roman" w:ascii="Charter BT;Times New Roman" w:hAnsi="Charter BT;Times New Roman"/>
          <w:sz w:val="24"/>
        </w:rPr>
        <w:t>Sürsün RAB’bin şanlılığı sonsuza kada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vinsin RAB işleriyl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2 </w:t>
      </w:r>
      <w:r>
        <w:rPr>
          <w:rFonts w:cs="Charter BT;Times New Roman" w:ascii="Charter BT;Times New Roman" w:hAnsi="Charter BT;Times New Roman"/>
          <w:sz w:val="24"/>
        </w:rPr>
        <w:t xml:space="preserve">Bakar yeryüzün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itrer yeryüzü;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dokunur balkanlar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uman kaplar onları!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3 </w:t>
      </w:r>
      <w:r>
        <w:rPr>
          <w:rFonts w:cs="Charter BT;Times New Roman" w:ascii="Charter BT;Times New Roman" w:hAnsi="Charter BT;Times New Roman"/>
          <w:sz w:val="24"/>
        </w:rPr>
        <w:t xml:space="preserve">Yaşadıkça, istiyoru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ilahiler söyleyey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ar oldukça, istiyoru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ım için çalgılar çalayı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4 </w:t>
      </w:r>
      <w:r>
        <w:rPr>
          <w:rFonts w:cs="Charter BT;Times New Roman" w:ascii="Charter BT;Times New Roman" w:hAnsi="Charter BT;Times New Roman"/>
          <w:sz w:val="24"/>
        </w:rPr>
        <w:t>Hoş gelsin ona ilahim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olsun benim sevincim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5 </w:t>
      </w:r>
      <w:r>
        <w:rPr>
          <w:rFonts w:cs="Charter BT;Times New Roman" w:ascii="Charter BT;Times New Roman" w:hAnsi="Charter BT;Times New Roman"/>
          <w:sz w:val="24"/>
        </w:rPr>
        <w:t xml:space="preserve">Kaybolsun yeryüzün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nahkârlar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var olmasın artık kötüler!</w:t>
      </w:r>
    </w:p>
    <w:p>
      <w:pPr>
        <w:pStyle w:val="2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ruhum, yücelt RAB'bi!</w:t>
      </w:r>
    </w:p>
    <w:p>
      <w:pPr>
        <w:pStyle w:val="2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vün hepiniz RAB'bi!</w:t>
      </w:r>
    </w:p>
    <w:p>
      <w:pPr>
        <w:pStyle w:val="Heading1"/>
        <w:rPr/>
      </w:pPr>
      <w:r>
        <w:rPr/>
        <w:t>MEZMUR 10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36" w:after="57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srail’in mucize dolu tarihi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Şükür edin RAB’be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</w:rPr>
        <w:tab/>
        <w:t>yüceltin onun adın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uydurun halklar arasınd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büyük işlerin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İlahiler söyleyin on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algı çalın onun için;</w:t>
      </w:r>
    </w:p>
    <w:p>
      <w:pPr>
        <w:pStyle w:val="1char"/>
        <w:spacing w:before="0" w:after="0"/>
        <w:ind w:left="340" w:hanging="227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şünün ve bildirin, </w:t>
      </w:r>
    </w:p>
    <w:p>
      <w:pPr>
        <w:pStyle w:val="1char"/>
        <w:spacing w:before="0" w:after="0"/>
        <w:ind w:left="340" w:hanging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bütün mucizelerin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Övünün onun kutsal adıyla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vinsinler, </w:t>
      </w:r>
    </w:p>
    <w:p>
      <w:pPr>
        <w:pStyle w:val="1char"/>
        <w:spacing w:before="0" w:after="0"/>
        <w:ind w:left="453" w:hanging="113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rekten RAB’bi arayanlar!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Arayın RAB’bi ve onun gü</w:t>
        <w:softHyphen/>
        <w:t>cünü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urmadan arayın onun yüzünü!</w:t>
      </w:r>
    </w:p>
    <w:p>
      <w:pPr>
        <w:pStyle w:val="Ayetl"/>
        <w:numPr>
          <w:ilvl w:val="0"/>
          <w:numId w:val="0"/>
        </w:numPr>
        <w:spacing w:before="18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Hatırlayın onun yaptığ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aşılacak işleri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mucizelerini ve ağzından çıkmış kararları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ey sizler, onun kulu ol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İbrahim’in soy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sizler, onun seçtiği insan</w:t>
        <w:softHyphen/>
        <w:t>lar, Yakub’un oğulları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O, RAB, bizim Allahımızdı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ulaşır onun kararlar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yeryüzü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O hatırlıyor, her daim anlaşmasın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n kuşak için verdiği sözünü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İbrahim’e söylediği lafın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shak’a ettiği yemin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Onu Yakub’a kanun yapt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srail’e sonsuz bir anlaşma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“Sana Kenan topraklarını veriyoru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 senin miras payındır!” dedi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O vakıt, sade bir avuç insandı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z sayıda ve o devlete yabancı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Gidip gelirlerd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illetten millet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 toprakt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şka bir toprağ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Allah kimseyi brakmad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a eziyet ets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ralları cezalandırd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yüzünden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“Dokunmayı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 meshettiğim kişilerim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ötülük etmey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 peygamberlerime!”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Çağırdı kıtlığı memleketin üzerin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oksul braktı halkın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türlü yiyecekte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Bir adam gönderd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önünden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usuf satıldı köle olarak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Köstek vurdu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ayaklarına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emirler geçirdi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boynuna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Zaman geçti, onun sözleri yerine geldi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in sözü gösterdi, Yusuf’un kim olduğunu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Buyurdu kral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çözülme</w:t>
        <w:softHyphen/>
        <w:t>sini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lıver</w:t>
        <w:softHyphen/>
        <w:t xml:space="preserve">di onu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halkların padişahı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Yaptı onu, kendi evine efendi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ütün mallarının sahibi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prensleri kendi isteklerine göre aydas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aşlılar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kıl versin diye.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>O zaman Mısır’a geldi İsrail,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m devletin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isafir oldu Yakup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>Allah çoğaltırdı halkını görülmemiş biçim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u düşmanların</w:t>
        <w:softHyphen/>
        <w:t>dan daha güçlü yapt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>Sonra düşmanların kalplerini değiştirdi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fret etsinler halkınd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nazlıkla faydalansınlar kullarında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>Gönderdi kulu Musa’yı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endine seçmiş olduğu Harun’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>Orada gösterdiler onlar, onun nişanlarını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m devletinde,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mucizelerini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 xml:space="preserve">Gönderdi karanlığı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karanlık oldu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karşı gelmediler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sözüne,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9 </w:t>
      </w:r>
      <w:r>
        <w:rPr>
          <w:rFonts w:cs="Charter BT;Times New Roman" w:ascii="Charter BT;Times New Roman" w:hAnsi="Charter BT;Times New Roman"/>
          <w:sz w:val="24"/>
        </w:rPr>
        <w:t>Kana döndürdü suları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öldürdü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balıklarını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0 </w:t>
      </w:r>
      <w:r>
        <w:rPr>
          <w:rFonts w:cs="Charter BT;Times New Roman" w:ascii="Charter BT;Times New Roman" w:hAnsi="Charter BT;Times New Roman"/>
          <w:sz w:val="24"/>
        </w:rPr>
        <w:t>Kurbağlar kapladı topraklarını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rallarının odalarına kadar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1 </w:t>
      </w:r>
      <w:r>
        <w:rPr>
          <w:rFonts w:cs="Charter BT;Times New Roman" w:ascii="Charter BT;Times New Roman" w:hAnsi="Charter BT;Times New Roman"/>
          <w:sz w:val="24"/>
        </w:rPr>
        <w:t xml:space="preserve">O buyurdu,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geldi böcekler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ivrisinekler onların bütün toprakları üzerine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2 </w:t>
      </w:r>
      <w:r>
        <w:rPr>
          <w:rFonts w:cs="Charter BT;Times New Roman" w:ascii="Charter BT;Times New Roman" w:hAnsi="Charter BT;Times New Roman"/>
          <w:sz w:val="24"/>
        </w:rPr>
        <w:t xml:space="preserve">Yağmur yerine,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nderdi onlara tolu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evletlerinin üzerine ateş yalınları.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3 </w:t>
      </w:r>
      <w:r>
        <w:rPr>
          <w:rFonts w:cs="Charter BT;Times New Roman" w:ascii="Charter BT;Times New Roman" w:hAnsi="Charter BT;Times New Roman"/>
          <w:sz w:val="24"/>
        </w:rPr>
        <w:t xml:space="preserve">Vurdu bağlarını ve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ncir ağaçlarını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parça parça etti topraklarındaki ağaçları.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4 </w:t>
      </w:r>
      <w:r>
        <w:rPr>
          <w:rFonts w:cs="Charter BT;Times New Roman" w:ascii="Charter BT;Times New Roman" w:hAnsi="Charter BT;Times New Roman"/>
          <w:sz w:val="24"/>
        </w:rPr>
        <w:t xml:space="preserve">O emretti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geldi çekirgeler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m de sayısız kurtçuklar.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5 </w:t>
      </w:r>
      <w:r>
        <w:rPr>
          <w:rFonts w:cs="Charter BT;Times New Roman" w:ascii="Charter BT;Times New Roman" w:hAnsi="Charter BT;Times New Roman"/>
          <w:sz w:val="24"/>
        </w:rPr>
        <w:t xml:space="preserve">Yediler memleketin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otunu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ediler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oprağın yemiş</w:t>
        <w:softHyphen/>
        <w:t>lerini.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6 </w:t>
      </w:r>
      <w:r>
        <w:rPr>
          <w:rFonts w:cs="Charter BT;Times New Roman" w:ascii="Charter BT;Times New Roman" w:hAnsi="Charter BT;Times New Roman"/>
          <w:sz w:val="24"/>
        </w:rPr>
        <w:t xml:space="preserve">Vurdu o devlette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ilk doğanları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oylarının bütün çiçeğini.</w:t>
      </w:r>
    </w:p>
    <w:p>
      <w:pPr>
        <w:pStyle w:val="Ayetl"/>
        <w:numPr>
          <w:ilvl w:val="0"/>
          <w:numId w:val="0"/>
        </w:numPr>
        <w:spacing w:before="22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7 </w:t>
      </w:r>
      <w:r>
        <w:rPr>
          <w:rFonts w:cs="Charter BT;Times New Roman" w:ascii="Charter BT;Times New Roman" w:hAnsi="Charter BT;Times New Roman"/>
          <w:sz w:val="24"/>
        </w:rPr>
        <w:t xml:space="preserve">Çıkardı halkın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tın ve gümüşle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kösteklenmedi hiç bir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cinslerin arasınd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8 </w:t>
      </w:r>
      <w:r>
        <w:rPr>
          <w:rFonts w:cs="Charter BT;Times New Roman" w:ascii="Charter BT;Times New Roman" w:hAnsi="Charter BT;Times New Roman"/>
          <w:sz w:val="24"/>
        </w:rPr>
        <w:t xml:space="preserve">Mısır sevind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çıkışın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üzerin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rku çökmüştü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9 </w:t>
      </w:r>
      <w:r>
        <w:rPr>
          <w:rFonts w:cs="Charter BT;Times New Roman" w:ascii="Charter BT;Times New Roman" w:hAnsi="Charter BT;Times New Roman"/>
          <w:sz w:val="24"/>
        </w:rPr>
        <w:t xml:space="preserve">Yaydı bir bulut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örtmek iç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ir ateş, gece onlara aydınlık vermek iç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0 </w:t>
      </w:r>
      <w:r>
        <w:rPr>
          <w:rFonts w:cs="Charter BT;Times New Roman" w:ascii="Charter BT;Times New Roman" w:hAnsi="Charter BT;Times New Roman"/>
          <w:sz w:val="24"/>
        </w:rPr>
        <w:t>Onlar istedi, ve gönderdi sığırcık kuşla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öklerin ekmeği il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yurdu onlar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1 </w:t>
      </w:r>
      <w:r>
        <w:rPr>
          <w:rFonts w:cs="Charter BT;Times New Roman" w:ascii="Charter BT;Times New Roman" w:hAnsi="Charter BT;Times New Roman"/>
          <w:sz w:val="24"/>
        </w:rPr>
        <w:t>Yardı kayayı, fışkırdı sula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ak yerde bir ırmak gibi aktılar.</w:t>
      </w:r>
    </w:p>
    <w:p>
      <w:pPr>
        <w:pStyle w:val="Ayetl"/>
        <w:numPr>
          <w:ilvl w:val="0"/>
          <w:numId w:val="0"/>
        </w:numPr>
        <w:spacing w:before="22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2 </w:t>
      </w:r>
      <w:r>
        <w:rPr>
          <w:rFonts w:cs="Charter BT;Times New Roman" w:ascii="Charter BT;Times New Roman" w:hAnsi="Charter BT;Times New Roman"/>
          <w:sz w:val="24"/>
        </w:rPr>
        <w:t xml:space="preserve">Çünkü kulu İbrahim’e ol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tsal sözünü hatırladı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3 </w:t>
      </w:r>
      <w:r>
        <w:rPr>
          <w:rFonts w:cs="Charter BT;Times New Roman" w:ascii="Charter BT;Times New Roman" w:hAnsi="Charter BT;Times New Roman"/>
          <w:sz w:val="24"/>
        </w:rPr>
        <w:t xml:space="preserve">Çıkardı halkın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vinç içi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çmiş olduklarını, ilahiler arasınd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4 </w:t>
      </w:r>
      <w:r>
        <w:rPr>
          <w:rFonts w:cs="Charter BT;Times New Roman" w:ascii="Charter BT;Times New Roman" w:hAnsi="Charter BT;Times New Roman"/>
          <w:sz w:val="24"/>
        </w:rPr>
        <w:t>Verdi onlara milletlerin toprakla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raktı onlara, halkların zahmetinin karşılığ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5 </w:t>
      </w:r>
      <w:r>
        <w:rPr>
          <w:rFonts w:cs="Charter BT;Times New Roman" w:ascii="Charter BT;Times New Roman" w:hAnsi="Charter BT;Times New Roman"/>
          <w:sz w:val="24"/>
        </w:rPr>
        <w:t>Yeter ki, Onun buyruklarını tutsun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un kanunlarına uysunlar.</w:t>
      </w:r>
    </w:p>
    <w:p>
      <w:pPr>
        <w:pStyle w:val="2char"/>
        <w:spacing w:before="113" w:after="0"/>
        <w:rPr/>
      </w:pPr>
      <w:r>
        <w:rPr>
          <w:rFonts w:cs="Charter BT;Times New Roman" w:ascii="Charter BT;Times New Roman" w:hAnsi="Charter BT;Times New Roman"/>
          <w:sz w:val="24"/>
        </w:rPr>
        <w:t>Hepiniz övün RAB'bi!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0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lk, suçunu açıklıyor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Övün RAB'bi!</w:t>
      </w:r>
    </w:p>
    <w:p>
      <w:pPr>
        <w:pStyle w:val="1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Şükür edin RAB’b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iyidir o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onsuzdur onun sevgisi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Kim anlatabili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in yengileri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kim yayabili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bütün yüceliğini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Ne mutlu haklılığa uyanlar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her zaman doğruluğu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ine getirenler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Hatırla bizi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ına olan sevgin içi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el ve kurtuluşunu ver biz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Böylece seçtiklerinin mutluluğunu görel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lkının sevinciyle sevinel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mirasçılarınla birlikte övünelim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Dedelerimiz gib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nah işledik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ldan saptık, kötülük yaptı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Mısır’da dedelerimiz anlamadı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mucizeleri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atırlamadıl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büyük sevgi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fa kaldırdılar denizde, Kızıldeniz’in yanınd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Kudretini göstermek için, Allah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ardı onları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ının aşkın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Korkuturdu Kızıl Denizi, kurudu deniz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toprakta yürürmüş gi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rüttürdü onları uçurumların dibind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Kurtardı on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şmanın elind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lladı on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cımasız</w:t>
        <w:softHyphen/>
        <w:t>lara karş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Sular örttü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a karşı gelenler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lmadı bunlardan hiç bir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O zaman inandı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sözlerin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övdüler onu ilahilerl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Çok çabuk unuttu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yaptıkla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eklemediler onun planları tamamlans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Arzu ile yanardılar çöl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enediler Allah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ıssız yerlerd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Verdi onların istediklerini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fakat çok az buldular verdiklerini.</w:t>
      </w:r>
    </w:p>
    <w:p>
      <w:pPr>
        <w:pStyle w:val="Ayetl"/>
        <w:spacing w:before="181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Kurdukları kamplarda, kıskandılar Musa’yı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RAB’bin kutsal görevlisi, Harun’u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Yeryüzü açıldı v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yuttu Datan’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apandı Abiram’ın ordusu üzerin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Bir ateş kavurd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ordusun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alev yaktı kötüleri.</w:t>
      </w:r>
    </w:p>
    <w:p>
      <w:pPr>
        <w:pStyle w:val="Ayetl"/>
        <w:numPr>
          <w:ilvl w:val="0"/>
          <w:numId w:val="0"/>
        </w:numPr>
        <w:spacing w:before="198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Bir buzağı yaptı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oreb dağın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ğildiler, erimiş metaldan yapılan putun önünd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Değiştirdiler yücelikleri olan Allahı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t yiyen bir öküzün putuyl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Unuttular kurtarıcıları olan Allah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ısır’da yaptığ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aşılacak işlerini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Kam devletindeki mucizeler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ızıl Deniz yanındaki korkunç olaylar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 xml:space="preserve">Karar verdi Allah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yok etsi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Rabbin seçtiği Mus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önünde durup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 boynunu uzatt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çevirdi Allah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yıkıcı öfkesini. </w:t>
      </w:r>
    </w:p>
    <w:p>
      <w:pPr>
        <w:pStyle w:val="Ayetl"/>
        <w:spacing w:before="7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>Hor gördüler hoş memleketi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nanmadılar onun sözü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>Mırmırdandılar çadırların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inlemedi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in ses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>O zaman, Allah kaldırdı elini onların üzerin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min etti, ıssız yerlerde onları yok etmeye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>soylarını milletler arasına atmay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ları başka yerlere dağıtırmaya.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 xml:space="preserve">Bağlandılar onl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ğl Fegor’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 ölülere sunulan kurbanları yedi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9 </w:t>
      </w:r>
      <w:r>
        <w:rPr>
          <w:rFonts w:cs="Charter BT;Times New Roman" w:ascii="Charter BT;Times New Roman" w:hAnsi="Charter BT;Times New Roman"/>
          <w:sz w:val="24"/>
        </w:rPr>
        <w:t>Öfkelendirdiler Allahı yaptıklarıyl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ir bela çöktü üzerleri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0 </w:t>
      </w:r>
      <w:r>
        <w:rPr>
          <w:rFonts w:cs="Charter BT;Times New Roman" w:ascii="Charter BT;Times New Roman" w:hAnsi="Charter BT;Times New Roman"/>
          <w:sz w:val="24"/>
        </w:rPr>
        <w:t xml:space="preserve">Fakat Finehas kalktı;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raya gird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ela zaptettiril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1 </w:t>
      </w:r>
      <w:r>
        <w:rPr>
          <w:rFonts w:cs="Charter BT;Times New Roman" w:ascii="Charter BT;Times New Roman" w:hAnsi="Charter BT;Times New Roman"/>
          <w:sz w:val="24"/>
        </w:rPr>
        <w:t>Onun yaptığı doğruluk sayıl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şaktan kuşağa v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suza kada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2 </w:t>
      </w:r>
      <w:r>
        <w:rPr>
          <w:rFonts w:cs="Charter BT;Times New Roman" w:ascii="Charter BT;Times New Roman" w:hAnsi="Charter BT;Times New Roman"/>
          <w:sz w:val="24"/>
        </w:rPr>
        <w:t xml:space="preserve">Öfkelendirdiler Allahı, Meriba suları yanınd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üzüldü Mus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yüzünden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3 </w:t>
      </w:r>
      <w:r>
        <w:rPr>
          <w:rFonts w:cs="Charter BT;Times New Roman" w:ascii="Charter BT;Times New Roman" w:hAnsi="Charter BT;Times New Roman"/>
          <w:sz w:val="24"/>
        </w:rPr>
        <w:t xml:space="preserve">Çünkü kırdı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kalbini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da konuştu düşünmeden.</w:t>
      </w:r>
    </w:p>
    <w:p>
      <w:pPr>
        <w:pStyle w:val="Ayetl"/>
        <w:numPr>
          <w:ilvl w:val="0"/>
          <w:numId w:val="0"/>
        </w:numPr>
        <w:spacing w:before="19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4 </w:t>
      </w:r>
      <w:r>
        <w:rPr>
          <w:rFonts w:cs="Charter BT;Times New Roman" w:ascii="Charter BT;Times New Roman" w:hAnsi="Charter BT;Times New Roman"/>
          <w:sz w:val="24"/>
        </w:rPr>
        <w:t xml:space="preserve">Ortadan kaldırmadı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 halkları k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 buyurmuştu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 etsin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5 </w:t>
      </w:r>
      <w:r>
        <w:rPr>
          <w:rFonts w:cs="Charter BT;Times New Roman" w:ascii="Charter BT;Times New Roman" w:hAnsi="Charter BT;Times New Roman"/>
          <w:sz w:val="24"/>
        </w:rPr>
        <w:t>Karıştılar başka halklar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öğrendi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adetler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6 </w:t>
      </w:r>
      <w:r>
        <w:rPr>
          <w:rFonts w:cs="Charter BT;Times New Roman" w:ascii="Charter BT;Times New Roman" w:hAnsi="Charter BT;Times New Roman"/>
          <w:sz w:val="24"/>
        </w:rPr>
        <w:t xml:space="preserve">Kulluk ettile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putlarına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nlar bir kapan oldu onlar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7 </w:t>
      </w:r>
      <w:r>
        <w:rPr>
          <w:rFonts w:cs="Charter BT;Times New Roman" w:ascii="Charter BT;Times New Roman" w:hAnsi="Charter BT;Times New Roman"/>
          <w:sz w:val="24"/>
        </w:rPr>
        <w:t>Kurban ettiler oğullarını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ızlarını kötü ruhlar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8 </w:t>
      </w:r>
      <w:r>
        <w:rPr>
          <w:rFonts w:cs="Charter BT;Times New Roman" w:ascii="Charter BT;Times New Roman" w:hAnsi="Charter BT;Times New Roman"/>
          <w:sz w:val="24"/>
        </w:rPr>
        <w:t>Döktüler suçsuz kanlar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enan putların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ban ettiler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ğullarının ve kızlarının kanını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kirlendi devlet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 katilliklerl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9 </w:t>
      </w:r>
      <w:r>
        <w:rPr>
          <w:rFonts w:cs="Charter BT;Times New Roman" w:ascii="Charter BT;Times New Roman" w:hAnsi="Charter BT;Times New Roman"/>
          <w:sz w:val="24"/>
        </w:rPr>
        <w:t>Kirlettiler kendilerini yaptıklarıyl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çaltırdılar kendilerini davranışlarıyla.</w:t>
      </w:r>
    </w:p>
    <w:p>
      <w:pPr>
        <w:pStyle w:val="Ayetl"/>
        <w:spacing w:before="14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0 </w:t>
      </w:r>
      <w:r>
        <w:rPr>
          <w:rFonts w:cs="Charter BT;Times New Roman" w:ascii="Charter BT;Times New Roman" w:hAnsi="Charter BT;Times New Roman"/>
          <w:sz w:val="24"/>
        </w:rPr>
        <w:t>RAB’bin öfkesi halkına karşı alevlend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iğrenmeye başladı mirasında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1 </w:t>
      </w:r>
      <w:r>
        <w:rPr>
          <w:rFonts w:cs="Charter BT;Times New Roman" w:ascii="Charter BT;Times New Roman" w:hAnsi="Charter BT;Times New Roman"/>
          <w:sz w:val="24"/>
        </w:rPr>
        <w:t xml:space="preserve">Braktı on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illetlerin elin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üşman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t ettiler onlar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2 </w:t>
      </w:r>
      <w:r>
        <w:rPr>
          <w:rFonts w:cs="Charter BT;Times New Roman" w:ascii="Charter BT;Times New Roman" w:hAnsi="Charter BT;Times New Roman"/>
          <w:sz w:val="24"/>
        </w:rPr>
        <w:t>Eziyet etti onlara düşm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eğildiler onun eli altınd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3 </w:t>
      </w:r>
      <w:r>
        <w:rPr>
          <w:rFonts w:cs="Charter BT;Times New Roman" w:ascii="Charter BT;Times New Roman" w:hAnsi="Charter BT;Times New Roman"/>
          <w:sz w:val="24"/>
        </w:rPr>
        <w:t xml:space="preserve">Bir çok def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 kurtardı onlar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direnirdi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fa kaldırmakt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gömülürdüler günahları içine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4 </w:t>
      </w:r>
      <w:r>
        <w:rPr>
          <w:rFonts w:cs="Charter BT;Times New Roman" w:ascii="Charter BT;Times New Roman" w:hAnsi="Charter BT;Times New Roman"/>
          <w:sz w:val="24"/>
        </w:rPr>
        <w:t>Yine de baktı sıkıntıların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vakıt yalvarışlarını işitt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5 </w:t>
      </w:r>
      <w:r>
        <w:rPr>
          <w:rFonts w:cs="Charter BT;Times New Roman" w:ascii="Charter BT;Times New Roman" w:hAnsi="Charter BT;Times New Roman"/>
          <w:sz w:val="24"/>
        </w:rPr>
        <w:t>Hatırladı onlarla olan anlaşmas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üyük merhametiyle, acıdı onlara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6 </w:t>
      </w:r>
      <w:r>
        <w:rPr>
          <w:rFonts w:cs="Charter BT;Times New Roman" w:ascii="Charter BT;Times New Roman" w:hAnsi="Charter BT;Times New Roman"/>
          <w:sz w:val="24"/>
        </w:rPr>
        <w:t>Hoş gösterdi onlar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endilerin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palı tutanlara karş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7 </w:t>
      </w:r>
      <w:r>
        <w:rPr>
          <w:rFonts w:cs="Charter BT;Times New Roman" w:ascii="Charter BT;Times New Roman" w:hAnsi="Charter BT;Times New Roman"/>
          <w:sz w:val="24"/>
        </w:rPr>
        <w:t xml:space="preserve">Kurtar biz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Allahımız RAB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opla bizi milletlerin ortasından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kutsal adını kutlayal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eni övmekle övünelim.</w:t>
      </w:r>
    </w:p>
    <w:p>
      <w:pPr>
        <w:pStyle w:val="Ayetl"/>
        <w:spacing w:before="91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8 </w:t>
      </w:r>
      <w:r>
        <w:rPr>
          <w:rFonts w:cs="Charter BT;Times New Roman" w:ascii="Charter BT;Times New Roman" w:hAnsi="Charter BT;Times New Roman"/>
          <w:sz w:val="24"/>
        </w:rPr>
        <w:t>Hamd olsun RAb’be, İsrail’in Allahın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onsuzluktan sonsuzluğa kada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ütün halk: “Amin” desin. </w:t>
      </w:r>
    </w:p>
    <w:p>
      <w:pPr>
        <w:pStyle w:val="2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'be hamdedi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2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2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0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227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ce Allah insanı her korkunçluktan kurtarır 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Şükür edin RAB’be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o iyi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sonsuzdu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sevgis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Böyle söylesinler, RAB’</w:t>
        <w:softHyphen/>
        <w:t>bin kurtardığı insan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şmanın elin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pardığı kişiler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gündoğusundan ve günbatısında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zeyden ve güneyd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devletlerden bir araya topladığı kişile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Bomboş ve ıssız yerlerde dolaşırdı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turacak bir kasaba bulamadı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Aç idiler, susuzdu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canları bitmek üzere id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Çaresizlik için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haykırdıla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ardı o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ıkıntılarından onları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Doğru bir yol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rüttü onlar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turacak bir kasabaya kad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Şükür etsinler RAB’be, iyiliğinden dolay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insan oğlu için yaptığı mucizelerden dolay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Çünkü doyurdu o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usuzluğun kemirdiği ruh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iyiliğe boğudu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çlıktan bitkin ruhu.</w:t>
      </w:r>
    </w:p>
    <w:p>
      <w:pPr>
        <w:pStyle w:val="Ayetl"/>
        <w:spacing w:before="14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Bazıları otururdular karanlıklar içinde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ölümün gölgesinde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apusta idiler ve inler</w:t>
        <w:softHyphen/>
        <w:t>diler zincirler içinde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çünkü kafa kaldırdılar Allahın buyruklarına karşı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hor gördü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celerin Yücesinin nasihat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Ezdi onların kalplerini acıların altın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ıkıldılar ve kimse koşmadı yardımların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Çaresizlik için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haykırdı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ardı o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ıkıntılarından onları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Çıkardı onları karanlıklardan ve ölümün gölgesinde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ırdı onların zincirler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Şükür etsinler RAB’be iyiliğinden dolay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insan oğlu için yaptığı mucizelerden dolay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Çünkü kırdı o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kır kapılar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parçalad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mir parmaklıkları.</w:t>
      </w:r>
    </w:p>
    <w:p>
      <w:pPr>
        <w:pStyle w:val="Ayetl"/>
        <w:spacing w:before="19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Kötülük yolunda yürüyüp akılsız olmuşlard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haksızlıklarının cezasını çekiyorlard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Her türlü yiyentiden nefret ederdi ruhları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aklaşmışlard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lümün kapıların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Çaresizlik için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haykırırdı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ardı o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ıkıntılarından onlar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Gönderdi sözünü;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yi etti onlar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urtardı onları mezarlarında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Şükür etsinler RAB’be iyiliğinden dolay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insan oğlu için yaptığı mucizelerden dolay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Şükran kurbanları sunsun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uydursunlar onun işler</w:t>
        <w:softHyphen/>
        <w:t>ini neşe çığılıklarıyla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>Gemilerle denize inen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üyük sular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ş görenler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>bunlar derinliklerde RAB’bin işlerini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şaşılacak işlerini görmüşler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 xml:space="preserve">Söyled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ve fırtınayı estird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algaları kabartırd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>Göklere kadar çıktılar, diplere indile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can verecek gibi 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hasta idiler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>Sarhoş gibi yuvarlanıp kösteklendi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kılları tamamen yok olmuşt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>Çaresizlik içinde RAB’be haykırdılar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ardı o,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ıkıntılarından onları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9 </w:t>
      </w:r>
      <w:r>
        <w:rPr>
          <w:rFonts w:cs="Charter BT;Times New Roman" w:ascii="Charter BT;Times New Roman" w:hAnsi="Charter BT;Times New Roman"/>
          <w:sz w:val="24"/>
        </w:rPr>
        <w:t>Fırtınayı dönüştürdü hafif bir yele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atıştı dalgalar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0 </w:t>
      </w:r>
      <w:r>
        <w:rPr>
          <w:rFonts w:cs="Charter BT;Times New Roman" w:ascii="Charter BT;Times New Roman" w:hAnsi="Charter BT;Times New Roman"/>
          <w:sz w:val="24"/>
        </w:rPr>
        <w:t>Onların yatıştıklarını görünce sevindiler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Allah götürdü onları istedikleri limana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1 </w:t>
      </w:r>
      <w:r>
        <w:rPr>
          <w:rFonts w:cs="Charter BT;Times New Roman" w:ascii="Charter BT;Times New Roman" w:hAnsi="Charter BT;Times New Roman"/>
          <w:sz w:val="24"/>
        </w:rPr>
        <w:t>Şükür etsinler RAB’be iyiliğinden dolayı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insan oğlu için yaptığı mucizelerden dolayı.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2 </w:t>
      </w:r>
      <w:r>
        <w:rPr>
          <w:rFonts w:cs="Charter BT;Times New Roman" w:ascii="Charter BT;Times New Roman" w:hAnsi="Charter BT;Times New Roman"/>
          <w:sz w:val="24"/>
        </w:rPr>
        <w:t xml:space="preserve">Yükseltsinler onu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ın topluluğunda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övsünler onu </w:t>
      </w:r>
    </w:p>
    <w:p>
      <w:pPr>
        <w:pStyle w:val="2char"/>
        <w:spacing w:lineRule="atLeast" w:line="230" w:before="0" w:after="0"/>
        <w:ind w:left="454" w:hanging="17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htiyarların toplantısında.</w:t>
      </w:r>
    </w:p>
    <w:p>
      <w:pPr>
        <w:pStyle w:val="Ayetl"/>
        <w:spacing w:lineRule="atLeast" w:line="230"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3 </w:t>
      </w:r>
      <w:r>
        <w:rPr>
          <w:rFonts w:cs="Charter BT;Times New Roman" w:ascii="Charter BT;Times New Roman" w:hAnsi="Charter BT;Times New Roman"/>
          <w:sz w:val="24"/>
        </w:rPr>
        <w:t>O döndürdü ırmakları ıssız yere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u pınarlarını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ak bir toprağa,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4 </w:t>
      </w:r>
      <w:r>
        <w:rPr>
          <w:rFonts w:cs="Charter BT;Times New Roman" w:ascii="Charter BT;Times New Roman" w:hAnsi="Charter BT;Times New Roman"/>
          <w:sz w:val="24"/>
        </w:rPr>
        <w:t xml:space="preserve">ve bereketli toprağı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uz ov</w:t>
        <w:softHyphen/>
        <w:t>a</w:t>
        <w:softHyphen/>
        <w:t>sına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nsanların kötülüğü yüzünden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5 </w:t>
      </w:r>
      <w:r>
        <w:rPr>
          <w:rFonts w:cs="Charter BT;Times New Roman" w:ascii="Charter BT;Times New Roman" w:hAnsi="Charter BT;Times New Roman"/>
          <w:sz w:val="24"/>
        </w:rPr>
        <w:t xml:space="preserve">Sonra o döndürdü,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ıssız yerleri göle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uru toprağı su pınarına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6 </w:t>
      </w:r>
      <w:r>
        <w:rPr>
          <w:rFonts w:cs="Charter BT;Times New Roman" w:ascii="Charter BT;Times New Roman" w:hAnsi="Charter BT;Times New Roman"/>
          <w:sz w:val="24"/>
        </w:rPr>
        <w:t>Orada açları oturttu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a oturacak </w:t>
      </w:r>
    </w:p>
    <w:p>
      <w:pPr>
        <w:pStyle w:val="2char"/>
        <w:spacing w:lineRule="atLeast" w:line="230"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bir kasaba kurdu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7 </w:t>
      </w:r>
      <w:r>
        <w:rPr>
          <w:rFonts w:cs="Charter BT;Times New Roman" w:ascii="Charter BT;Times New Roman" w:hAnsi="Charter BT;Times New Roman"/>
          <w:sz w:val="24"/>
        </w:rPr>
        <w:t xml:space="preserve">Tarlalar ektiler,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ğlar diktiler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emişlerini topladılar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8 </w:t>
      </w:r>
      <w:r>
        <w:rPr>
          <w:rFonts w:cs="Charter BT;Times New Roman" w:ascii="Charter BT;Times New Roman" w:hAnsi="Charter BT;Times New Roman"/>
          <w:sz w:val="24"/>
        </w:rPr>
        <w:t>Allah onları bereketledi: gittikçe çoğaldı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ngel oldu Allah sürülerinin azalmasına.</w:t>
      </w:r>
    </w:p>
    <w:p>
      <w:pPr>
        <w:pStyle w:val="Ayetl"/>
        <w:spacing w:before="12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9 </w:t>
      </w:r>
      <w:r>
        <w:rPr>
          <w:rFonts w:cs="Charter BT;Times New Roman" w:ascii="Charter BT;Times New Roman" w:hAnsi="Charter BT;Times New Roman"/>
          <w:sz w:val="24"/>
        </w:rPr>
        <w:t>Sonra zorbacılık, mutsuz</w:t>
        <w:softHyphen/>
        <w:t>luk ve acılar yüzünden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zaldılar v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üçük düştü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0 </w:t>
      </w:r>
      <w:r>
        <w:rPr>
          <w:rFonts w:cs="Charter BT;Times New Roman" w:ascii="Charter BT;Times New Roman" w:hAnsi="Charter BT;Times New Roman"/>
          <w:sz w:val="24"/>
        </w:rPr>
        <w:t>Allah büyükler üzerine utanç döktü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olaştırdı on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yolu olmay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ıssız yerlerd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1 </w:t>
      </w:r>
      <w:r>
        <w:rPr>
          <w:rFonts w:cs="Charter BT;Times New Roman" w:ascii="Charter BT;Times New Roman" w:hAnsi="Charter BT;Times New Roman"/>
          <w:sz w:val="24"/>
        </w:rPr>
        <w:t>Fakat kurtardı yoksulu ziyanlıkt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oğaltırdı haneler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koyun sürülerin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2 </w:t>
      </w:r>
      <w:r>
        <w:rPr>
          <w:rFonts w:cs="Charter BT;Times New Roman" w:ascii="Charter BT;Times New Roman" w:hAnsi="Charter BT;Times New Roman"/>
          <w:sz w:val="24"/>
        </w:rPr>
        <w:t xml:space="preserve">Doğru insanlar görüyo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sevini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kötüler gen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ğzını kapıyo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3 </w:t>
      </w:r>
      <w:r>
        <w:rPr>
          <w:rFonts w:cs="Charter BT;Times New Roman" w:ascii="Charter BT;Times New Roman" w:hAnsi="Charter BT;Times New Roman"/>
          <w:sz w:val="24"/>
        </w:rPr>
        <w:t>Kim akıllı olmak isters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bunlara dikkat etsin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RAB’bin iyiliklerini bilsin.</w:t>
      </w:r>
    </w:p>
    <w:p>
      <w:pPr>
        <w:pStyle w:val="Normal"/>
        <w:tabs>
          <w:tab w:val="clear" w:pos="720"/>
          <w:tab w:val="left" w:pos="454" w:leader="none"/>
        </w:tabs>
        <w:spacing w:before="0" w:after="227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08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bah ilahisi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d’un mezmuru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Kalbim hazır, ey Allah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lbim hazır, sana ilahiler söylemey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Uyan, ey saz, ey gitara;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yandırayım güneşi!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Halklar içinde seni yüceltecem, ey RAB,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illetler içinde, sana ilahiler söyleyecem.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Çünkü iyiliğin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klerden büyüktür,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hakikatın, </w:t>
      </w:r>
    </w:p>
    <w:p>
      <w:pPr>
        <w:pStyle w:val="1char"/>
        <w:spacing w:lineRule="atLeast" w:line="230" w:before="0" w:after="0"/>
        <w:ind w:left="737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lutlara kadar erişiyor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Ey Allahım,</w:t>
      </w:r>
    </w:p>
    <w:p>
      <w:pPr>
        <w:pStyle w:val="Ayetl"/>
        <w:spacing w:lineRule="atLeast" w:line="230"/>
        <w:ind w:left="822" w:hanging="454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ksel göklerin üstünde!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celiğin parıldasın bütün yeryüzünde!</w:t>
      </w:r>
    </w:p>
    <w:p>
      <w:pPr>
        <w:pStyle w:val="Ayetl"/>
        <w:numPr>
          <w:ilvl w:val="0"/>
          <w:numId w:val="0"/>
        </w:numPr>
        <w:spacing w:lineRule="atLeast" w:line="230" w:before="22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Sevdiklerin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rbestliğe kavuşsunlar!</w:t>
      </w:r>
    </w:p>
    <w:p>
      <w:pPr>
        <w:pStyle w:val="1char"/>
        <w:numPr>
          <w:ilvl w:val="0"/>
          <w:numId w:val="0"/>
        </w:numPr>
        <w:spacing w:lineRule="atLeast" w:line="230"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ar onları sağ elinle 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cevap ver bize!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Allah, evinde dedi ki: “Üstün gelecem!</w:t>
      </w:r>
    </w:p>
    <w:p>
      <w:pPr>
        <w:pStyle w:val="1char"/>
        <w:numPr>
          <w:ilvl w:val="0"/>
          <w:numId w:val="0"/>
        </w:numPr>
        <w:spacing w:lineRule="atLeast" w:line="230"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ihem, payıma düşecek 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Sukkot deresini ölçecem!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Gilead benim; Manasse benim;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fraim başımın kasketi; Yahuda gene, deyneğim!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Moğab, içinde yıkandığım havuz!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dom üzerine çarığımı atacam;</w:t>
      </w:r>
      <w:r>
        <w:rPr>
          <w:rFonts w:cs="Charter BT;Times New Roman" w:ascii="Charter BT;Times New Roman" w:hAnsi="Charter BT;Times New Roman"/>
          <w:b/>
          <w:sz w:val="24"/>
        </w:rPr>
        <w:t>*</w:t>
      </w:r>
    </w:p>
    <w:p>
      <w:pPr>
        <w:pStyle w:val="1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ilistin’de sevinçle haykıracam.”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Kim götürecek beni kuvvetli kasabaya?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im yol gösterecek bana, Edom’a kadar?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Senden başka kim, ey bizi terketmiş olan Allah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, artık ordularımızın başında görünmeyen Allah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Yardımımıza gel!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ar bizi sıkıntıda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insanın yardımı boştu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Allah ile başarıp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yük şeyler yapacaz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üşmanlarımızı ezecek olan odur. </w:t>
      </w:r>
    </w:p>
    <w:p>
      <w:pPr>
        <w:pStyle w:val="Heading1"/>
        <w:rPr/>
      </w:pPr>
      <w:r>
        <w:rPr/>
        <w:t>MEZMUR 109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şmana lanet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o şefinden - Davud’un mezmuru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övdüğüm Allah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lma sessiz!</w:t>
      </w:r>
    </w:p>
    <w:p>
      <w:pPr>
        <w:pStyle w:val="Ayetl"/>
        <w:ind w:left="340" w:hanging="34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Çünkü kötüler ve sinsiler bana ağızlarını açıyor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karşı yalancı bir dille konuşuyorlar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Nefret sözleriyle etrafımı sarıyorlar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bepsiz olara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saldırıyo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Sevgime karşılık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le savaşıyorla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 gene, duadayı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İyiliğime karşı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bana kötülük ettile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vgime nefretl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cevap verdiler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“Bir kötünün eline ver on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ağınd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suçlayan biri dursu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Davasında suçlu çıks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uası suç sayılsı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Günleri kısals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ir başkas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görevini als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Oğulları öksüz olsu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rısı dul kalsı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Oğulları başıboş gezip dilensin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ıkılmış evlerinden uzakta ekmek arasınla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Bütün malların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orca vers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abancılar zahmetinin karşılığını ele geçirs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Ona merhamet gösteren kimse olmas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ksüzlerine </w:t>
        <w:tab/>
        <w:t>kimse acıması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Soyu yok ol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tek bir kuşakt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ları silins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Dedelerinin kötülükleri RAB’bin önünde anıls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anasının günah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silinmes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Bütün bun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in önünde olsu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, yeryüzünden kaldırsın  onların anılarını!”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Çünkü merhametli olmayı hiç düşünmedi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valardı mutsuzu ve yoksul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albi kırık insanı, ölüme kad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Laneti severdi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 başına gelsi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yırduadan hoşlanmazdı: uzak kalsın onda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Laneti giydi bir giyisi gibi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irsin o, su gibi onun için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ğ gibi işlesin kemiklerin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O lanet, onu saran bir giyisi gibi ol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r daim taşıyacağ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kuşak olsu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Düşmanlarıma ve bana kötü söyleyenler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in vereceği karşılık bu olacaktır.”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Fakat sen, ey Allah, Rabbim ben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dının şerefi için, kolla beni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vgisi o kadar hoş olan se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ar ben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Çünkü mutsuz ve yoksul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içimde kalbim yaralıd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>Uzanan akşam gölgesi gibi uzaklaşıyoru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ekirge gib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ürüklenip gidi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>Oruçtan zayıf düşen dizlerim bükülü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ğsızlıktan bedenim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t kalmadı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 xml:space="preserve">Düşmanlarım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 bir yüz karasıy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i gördüklerind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fa silkiyorlar!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 xml:space="preserve">Yardım et ban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, Allahım benim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rhametinle, beni kurta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 xml:space="preserve">Bilsinler k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 senin elind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unu yapmış ola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, sens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>Onlar lanet edi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 gene, iyilik yapıyorsu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karşı dikiliyorlar, fakat utanç içinde kalacak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enin kulu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şe dolaca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9 </w:t>
      </w:r>
      <w:r>
        <w:rPr>
          <w:rFonts w:cs="Charter BT;Times New Roman" w:ascii="Charter BT;Times New Roman" w:hAnsi="Charter BT;Times New Roman"/>
          <w:sz w:val="24"/>
        </w:rPr>
        <w:t>Rezillikle kuşansın düşmanlar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arılsınlar bir manto gibi utançlarına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0 </w:t>
      </w:r>
      <w:r>
        <w:rPr>
          <w:rFonts w:cs="Charter BT;Times New Roman" w:ascii="Charter BT;Times New Roman" w:hAnsi="Charter BT;Times New Roman"/>
          <w:sz w:val="24"/>
        </w:rPr>
        <w:t>Yüceltecem RAB’bi dudaklarıml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vecem onu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labalık içinde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1 </w:t>
      </w:r>
      <w:r>
        <w:rPr>
          <w:rFonts w:cs="Charter BT;Times New Roman" w:ascii="Charter BT;Times New Roman" w:hAnsi="Charter BT;Times New Roman"/>
          <w:sz w:val="24"/>
        </w:rPr>
        <w:t xml:space="preserve">çünkü o duruyo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sulun sağında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kurtarıyor onu davacılardan. </w:t>
      </w:r>
    </w:p>
    <w:p>
      <w:pPr>
        <w:pStyle w:val="Heading1"/>
        <w:rPr/>
      </w:pPr>
      <w:r>
        <w:rPr/>
        <w:t>MEZMUR 110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sih’in kutsanması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d’un mezmuru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 Rabbime şöyle dedi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Senin düşmanlarını ayaklarına bir basamak yapaca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zamana kada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benim sağımda otur.“</w:t>
      </w:r>
    </w:p>
    <w:p>
      <w:pPr>
        <w:pStyle w:val="Ayetl"/>
        <w:numPr>
          <w:ilvl w:val="0"/>
          <w:numId w:val="0"/>
        </w:numPr>
        <w:spacing w:before="91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RAB senin kudretl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kral deyneği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ion’dan uzatac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üşman</w:t>
        <w:softHyphen/>
        <w:t>larının ortasında hükmedece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Kudretini gösterdiğin gün, krallık senindi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tsal şan içinde,askerlerin gönüllü gidecek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bahın bağrından doğan kırağı gi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ençlerin sana gelecek.”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RAB yemin etti ve caymayacaktı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Sonsuzca Allah görevlisi</w:t>
        <w:softHyphen/>
        <w:t xml:space="preserve">si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lki-Zedek’in sırasından!”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Rab senin sağındadı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zecektir krallar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öfke gününde.</w:t>
      </w:r>
    </w:p>
    <w:p>
      <w:pPr>
        <w:pStyle w:val="Ayetl"/>
        <w:ind w:left="340" w:hanging="34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Davalayacaktır milletleri; </w:t>
      </w:r>
    </w:p>
    <w:p>
      <w:pPr>
        <w:pStyle w:val="Ayetl"/>
        <w:ind w:left="340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ab/>
        <w:t>her taraf ceset dolacak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dünyad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başlarını ezecekt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Yolda dereden içece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için başını kaldıracak. </w:t>
      </w:r>
    </w:p>
    <w:p>
      <w:pPr>
        <w:pStyle w:val="Heading1"/>
        <w:rPr/>
      </w:pPr>
      <w:r>
        <w:rPr/>
        <w:t>MEZMUR 111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a övgüler</w:t>
      </w:r>
    </w:p>
    <w:p>
      <w:pPr>
        <w:pStyle w:val="1stline"/>
        <w:spacing w:before="12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'be hamdedin!</w:t>
      </w:r>
    </w:p>
    <w:p>
      <w:pPr>
        <w:pStyle w:val="1stline"/>
        <w:numPr>
          <w:ilvl w:val="0"/>
          <w:numId w:val="0"/>
        </w:numPr>
        <w:spacing w:before="80" w:after="0"/>
        <w:ind w:left="454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kalbimle </w:t>
      </w:r>
    </w:p>
    <w:p>
      <w:pPr>
        <w:pStyle w:val="1stline"/>
        <w:spacing w:before="0" w:after="0"/>
        <w:ind w:left="454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şükür edece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 insanların toplantı</w:t>
        <w:softHyphen/>
        <w:t>sında ve toplulukt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RAB’bin işleri büyüktü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ı sevenlerin heps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yran kalırla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Onun yaptıklar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z alıcı ve şanlıd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onsuza kadar kalı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doğruluğ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RAB isted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ptığı mucizeleri anılsın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bağışlayıcı ve merhametlid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Kendisinden korkanlar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iyecek ver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nlaşmasını sonsuzca an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İşlerinin kudretini gösterdi halkı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illetlerin mirasın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vermekl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Ellerinin yaptık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kikat ve adil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ütün buyrukları kesindir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sonsuza kadar geçerli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luğa ve hakikata uygundu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Kurtuluşu gönderdi halkı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nlaşmasını mecbur kıldı her zaman için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adı kutsal ve korkunçtu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Anlayış, RAB’den korkmakla baş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kanunlarına uyanlar akıllıdı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nsuzca Ona övgüler olsun! </w:t>
      </w:r>
    </w:p>
    <w:p>
      <w:pPr>
        <w:pStyle w:val="Heading1"/>
        <w:rPr/>
      </w:pPr>
      <w:r>
        <w:rPr/>
        <w:t>MEZMUR 112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 insana övgü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'bi övü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mutlu Rab’ten korkan insa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un buyruklarından hoşlananlara!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Onun cins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dretli olacaktır yeryüzünde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oğru insanların soyu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reketli olacakt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Bolluk ve zenginli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 adamın evinde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un doğruluğu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suza kadar kal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Karanlıklar içinde bir ışık doğar, doğru insanlar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ğışlayıcı, merhametli ve doğru olanlar iç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Ne mutlu acıyan ve mutsuz</w:t>
        <w:softHyphen/>
        <w:t>larla paylaşan insana: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kazanacak davasın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ğruluğun önünd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Sarsılmıyacak o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bir zaman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 insan sonsuzlarca anılaca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Kötü söylentilerden korkmayacak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reği sağlamdı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RAB’be güven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Yüreği sarsılmaz, korkmaz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n sonund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düşmanları yıkılınc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 yukarıdan bakaca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O, mallarını dağıttırdı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fukaralara verdi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doğruluğu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suza kadar kalı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ücü ve namı arta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Kötü adam bunu görünce kuduru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işlerini gıcırdatırıp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ni yiyip bitirir.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Kötülerin dilekler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oşa çıkacaktır. </w:t>
      </w:r>
    </w:p>
    <w:p>
      <w:pPr>
        <w:pStyle w:val="Mezmur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13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ce Allaha ilahi</w:t>
      </w:r>
    </w:p>
    <w:p>
      <w:pPr>
        <w:pStyle w:val="1stline"/>
        <w:spacing w:before="7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’be hamdedin!</w:t>
      </w:r>
    </w:p>
    <w:p>
      <w:pPr>
        <w:pStyle w:val="1stline"/>
        <w:spacing w:before="80" w:after="0"/>
        <w:ind w:left="454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RAB’bin kulları! </w:t>
      </w:r>
    </w:p>
    <w:p>
      <w:pPr>
        <w:pStyle w:val="1stline"/>
        <w:spacing w:before="0" w:after="0"/>
        <w:ind w:left="454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vün, övün RAB’bin ad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RAB’bin adı yükseltil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şimdiden sonsuza kada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Güneşin doğuşundan batışına kad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vülsün RAB’bin adı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RAB bütün milletlere hükmed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celiği göklerin yüksekliğini geç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Kim Allahımız RAB gibidir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n yukarda oturur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ve gözlerini indiri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klerin üzerine ve yeryüzüne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Güçsüz olan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ozun içinden kaldır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ksulu çirkeften çıkar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Oturtacak onu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prenslerle birlikt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vet, kendi halkını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prens</w:t>
        <w:softHyphen/>
        <w:t>leriyle birlikt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Kısır kadını evde oturtup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ocuklarının ortasında sevinçli bir ana eder.</w:t>
      </w:r>
    </w:p>
    <w:p>
      <w:pPr>
        <w:pStyle w:val="1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e hamdedin! 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14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ısır’dan çıkışta Allahın mucizeleri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İsrail Mısır’dan çıktığın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kub’un hanesi yabancı bir halktan uzaklaştığında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Yahuda, Rabbin kutsal evi old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srail de onun toprağı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Deniz bunu görüp kaçt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rdan ırmağı geri döndü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Fırladı balkan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çlar gi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tepeler kuzular gibi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Ey deniz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ne oldu da kaçtın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Yordan,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neden geri döndün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Neden fırladınız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balkanlar, koçlar gibi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iz, ey tepele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kuzular gibi? 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Titre, ey yeryüzü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bin önü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kub’un Allahının yüzü önünd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O, kayayı döndürdü göl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akıl taşını da kaynağa. </w:t>
      </w:r>
    </w:p>
    <w:p>
      <w:pPr>
        <w:pStyle w:val="Heading1"/>
        <w:rPr/>
      </w:pPr>
      <w:r>
        <w:rPr/>
        <w:t>MEZMUR 115</w:t>
      </w:r>
    </w:p>
    <w:p>
      <w:pPr>
        <w:pStyle w:val="Baslik"/>
        <w:keepNext w:val="false"/>
        <w:numPr>
          <w:ilvl w:val="0"/>
          <w:numId w:val="0"/>
        </w:numPr>
        <w:tabs>
          <w:tab w:val="clear" w:pos="720"/>
          <w:tab w:val="left" w:pos="453" w:leader="none"/>
        </w:tabs>
        <w:spacing w:before="113" w:after="227"/>
        <w:jc w:val="left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ek ve gerçek Allaha ilahi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0" w:after="0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b w:val="false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b w:val="false"/>
          <w:sz w:val="24"/>
        </w:rPr>
        <w:t>Bize değil, ey RAB, bize değil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endi adına yücelik kazandı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en iyi ve sadıksın!</w:t>
      </w:r>
    </w:p>
    <w:p>
      <w:pPr>
        <w:pStyle w:val="Ayetl"/>
        <w:spacing w:before="12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Ne için desin milletle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Hani nerede onların Allahı?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Allahımız göklerdedi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ne istediyse, onu yapmışt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Onların put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müş ve altındı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nsan elinin işi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Ağızları v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ma konuşmaz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zleri var, ama görmezler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kulakları v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ma işitmezle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urunları vardı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ma koku almazlar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elleri vardı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ma dokunmaz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yakları vardır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ma yürümezle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oğazlarından hiç ses işitilmez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Onları yapan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a benzeyece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ütün onlara güvenenler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İsrail halkı RAB’be güveni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’dur onların yardımcısı ve koruyucusu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Harun ailesi RAB’be güveni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’dur onların yardımcısı ve koruyucusu!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RAB’den korkan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güveni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’dur onların yardımcısı ve koruyucusu!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RAB bizi hatırlayıp mutlu kılacak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srail’in evini mutlu kılacak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run’un evini mutlu kılacak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Küçük, büyü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RAB’den korkanlar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utlu kılacak.</w:t>
      </w:r>
    </w:p>
    <w:p>
      <w:pPr>
        <w:pStyle w:val="Ayetl"/>
        <w:spacing w:before="142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RAB size iyiliklerini artırsı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ize ve oğullarınıza merhametlerini artırsın!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Sizler, gökleri ve yeryüzünü yapan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tarafından kutsal kılındınız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Gökler RAB’bin göklerid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yeryüzünü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em oğullarına vermişt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Ölüler değildir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 RAB’bi öven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de sessizlik yerin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nenlerden hiçbir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Fakat biz, yaşayanl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şükür ediyoruz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şimdiden sonsuzlara kadar.</w:t>
      </w:r>
    </w:p>
    <w:p>
      <w:pPr>
        <w:pStyle w:val="2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e hamdedin!</w:t>
      </w:r>
    </w:p>
    <w:p>
      <w:pPr>
        <w:pStyle w:val="Heading1"/>
        <w:rPr/>
      </w:pPr>
      <w:r>
        <w:rPr/>
        <w:t>MEZMUR 11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227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Şükran duası </w:t>
      </w:r>
    </w:p>
    <w:p>
      <w:pPr>
        <w:pStyle w:val="1stline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’bi sevi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duyar o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simi ve yalvarışlarımı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Uzatır bana kulağın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haykırdığım gün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Ölümün bağları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sarmıştı;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lüm devletinin sıkıntı</w:t>
        <w:softHyphen/>
        <w:t>ları beni yakalamıştı.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ıkıntı ve üzüntüye kapılmıştım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Yardıma çağırdım RAB’bi, adıyla: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Aman, ey RAB’bim, 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rtar canımı!”</w:t>
      </w:r>
    </w:p>
    <w:p>
      <w:pPr>
        <w:pStyle w:val="Ayetl"/>
        <w:spacing w:lineRule="atLeast" w:line="226"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RAB iyilik sever ve doğrudur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mızın acıması boldur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RAB güçsüzleri korur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utsuzdum, beni kurtardı.</w:t>
      </w:r>
    </w:p>
    <w:p>
      <w:pPr>
        <w:pStyle w:val="Ayetl"/>
        <w:spacing w:lineRule="atLeast" w:line="226"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Ey ruhum, rahatlığa kavuş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RAB sana iyilik etti.</w:t>
      </w:r>
    </w:p>
    <w:p>
      <w:pPr>
        <w:pStyle w:val="Ayetl"/>
        <w:spacing w:lineRule="atLeast" w:line="226"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Evet, kurtardı canımı ölümden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zlerimi yaşlardan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ayaklarımı kösteklenmekten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Yürüyecem RAB’bin önünde,</w:t>
      </w:r>
    </w:p>
    <w:p>
      <w:pPr>
        <w:pStyle w:val="1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şayanların arasında.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İmanım var, “Çok mutsuzum”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diğim zaman bile.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Şaşkınlığım içinde:</w:t>
      </w:r>
    </w:p>
    <w:p>
      <w:pPr>
        <w:pStyle w:val="2char"/>
        <w:numPr>
          <w:ilvl w:val="0"/>
          <w:numId w:val="0"/>
        </w:numPr>
        <w:spacing w:lineRule="atLeast" w:line="226"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İnsan yalandan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şka bir şey değildir”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emeye kadar varmıştım.</w:t>
      </w:r>
    </w:p>
    <w:p>
      <w:pPr>
        <w:pStyle w:val="Ayetl"/>
        <w:spacing w:lineRule="atLeast" w:line="226"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Nasıl ödeyecem RAB’be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na yaptığı 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iyiliklerini?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Kurban olarak, kaldıracam kurtuluş kadehini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RAB’bin adını anacam.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RAB’be adaklarımı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ine getirece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halkının önünde.</w:t>
      </w:r>
    </w:p>
    <w:p>
      <w:pPr>
        <w:pStyle w:val="Ayetl"/>
        <w:spacing w:before="8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RAB’bin sevdiklerinin ölümü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gözünde kıymetlid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 xml:space="preserve">Ey RAB, ben senin kulu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ğil miyim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lun olan anam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ğlu olarak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ulun değil miyim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 çözdün bağlarımı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Sana bir şükran kurbanı sunaca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RAB’bin adını anaca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RAB’be adaklarım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ine getirece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halkının önünde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RAB’bin evinin avluların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enin duvarların içinde, ey Yeruşalim!</w:t>
      </w:r>
    </w:p>
    <w:p>
      <w:pPr>
        <w:pStyle w:val="2char"/>
        <w:spacing w:before="57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i övün! </w:t>
      </w:r>
    </w:p>
    <w:p>
      <w:pPr>
        <w:pStyle w:val="Heading1"/>
        <w:rPr/>
      </w:pPr>
      <w:r>
        <w:rPr/>
        <w:t>MEZMUR 11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Şükran duasına çağrı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milletler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piniz RAB’bi övün,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ey halklar, hepiniz birlikte onu yücelt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Çünkü bize olan sevgisi büyüktü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RAB’bin iyiliğ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onsuzdur. </w:t>
      </w:r>
    </w:p>
    <w:p>
      <w:pPr>
        <w:pStyle w:val="1char"/>
        <w:spacing w:before="57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e hamdedin!</w:t>
      </w:r>
    </w:p>
    <w:p>
      <w:pPr>
        <w:pStyle w:val="Heading1"/>
        <w:rPr/>
      </w:pPr>
      <w:r>
        <w:rPr/>
        <w:t>MEZMUR 118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7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adır bayramında şükran ilahisi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Şükür edin RAB’be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o iyi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onun sevgisi sonsuzdu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Şimdi desin İsrail halkı: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/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Onun sevgisi sonsuzdur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Şimdi desin Harun’un evi: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Onun sevgisi sonsuzdur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Şimdi desin RAB’den korkanla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Onun sevgisi sonsuzdur!” 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Sıkıntım için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haykırdı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, sesimi işitt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rahata kavuşturd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RAB benden yanadı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bir şeyden korkmam: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insanlar bana ne yapabilir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RAB benden yanadı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yardım ediyo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recem, düşmanlarım nasıl yok olacak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RAB’be sığınmak daha iyi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kadar insanlara güvenmek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Daha iyidir RAB’be sığınm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kadar güçlülere güvenmek!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Sardılar beni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bütün milletle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in adıyl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zdim onlar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Çepeçevre sardılar beni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in adıyl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zdim onlar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Sardılar beni arılar gibi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çalı ateşi gibi söndüler,</w:t>
      </w:r>
    </w:p>
    <w:p>
      <w:pPr>
        <w:pStyle w:val="2char"/>
        <w:spacing w:before="0" w:after="0"/>
        <w:ind w:left="454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in adıyla ezdim onları.</w:t>
      </w:r>
    </w:p>
    <w:p>
      <w:pPr>
        <w:pStyle w:val="Ayetl"/>
        <w:spacing w:before="102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İtildim, kakıldım düşürülmek iç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RAB bana yardım ett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RAB’dır benim gücüm, onunla övünürü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tuluşu ona borçluy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Neşe ve kurtuluş sesleri çınlıyor doğruların çadırlarında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RAB’bin sağ el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cünü gösterdi!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RAB’bin sağ eli üstündü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in sağ el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cünü gösterdi!”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Hayır, ölmeyecem, yaşayacam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RAB’bin yaptığı işleri anlataca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RAB beni çok fazla cezalandırdı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beni ölüme terketmedi.</w:t>
      </w:r>
    </w:p>
    <w:p>
      <w:pPr>
        <w:pStyle w:val="Ayetl"/>
        <w:spacing w:before="7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Açın bana doğruluk kapıla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irip, RAB’b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ükür edece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İşte, RAB’bin kapısı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irsin doğru olanla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 xml:space="preserve">Sana şükür ederim,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 xml:space="preserve">çünkü sesimi dinled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eni kurtardın. 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Ustaların bir kenara attıkları kay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şte, köşe kayası o old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>Bu iş RAB’dendir,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gözümüzd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aşılacak bir şeydi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>İşte RAB’bin yaptığı gün: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şe ve sevinç dolu olsu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 gün!</w:t>
      </w:r>
    </w:p>
    <w:p>
      <w:pPr>
        <w:pStyle w:val="Ayetl"/>
        <w:spacing w:before="91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>Ey RAB, kurtar bizi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RAB, başarı ver bize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 xml:space="preserve">RAB’bin adına gel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ubarek olsu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ubarekliyoruz siz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in evinde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 xml:space="preserve">RAB Allahtı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i aydınlatır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aylar oluşturun, ellerinizde dal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lerleyin kurbanyerinin köşelerine kada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 xml:space="preserve">Allahım sensi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şükür eder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m, seni yüceltirim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9 </w:t>
      </w:r>
      <w:r>
        <w:rPr>
          <w:rFonts w:cs="Charter BT;Times New Roman" w:ascii="Charter BT;Times New Roman" w:hAnsi="Charter BT;Times New Roman"/>
          <w:sz w:val="24"/>
        </w:rPr>
        <w:t xml:space="preserve">RAB’be şükür edi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o iyid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onun sevgisi sonsuzdur. </w:t>
      </w:r>
    </w:p>
    <w:p>
      <w:pPr>
        <w:pStyle w:val="Normal"/>
        <w:tabs>
          <w:tab w:val="clear" w:pos="720"/>
          <w:tab w:val="left" w:pos="454" w:leader="none"/>
        </w:tabs>
        <w:spacing w:before="0" w:after="283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19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ın kanununa övgüler </w:t>
      </w:r>
    </w:p>
    <w:p>
      <w:pPr>
        <w:pStyle w:val="Mz119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EF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Ne mutlu yol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ertemiz olanlara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RAB’bin kanununu izleyenler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Ne mutlu onun bildirdik</w:t>
        <w:softHyphen/>
        <w:t>lerine uyanlara,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bütün kalpleriyl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arayanlar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Hiç haksızlık etmezle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un yollarında yürür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Sen, kanunlarını koyars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a dikkatle uyulsun diye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Yollarım sağlam olsu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kanunlarına uyabileyim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O zaman, bütün buyruklarına hayran baktığımda,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hiç utanmayaca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Doğru kalpl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ükür edecem sa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luğunun sırasını öğreninc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Senin sıralarına uymak istiyoru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sla terketme beni!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283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YİT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İnsan genç iken, nasıl yolunu tertemiz tutacak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sözlerine uymakla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Bütün yüreğiml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arıyorum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zin verme, buyruklarından uzaklaşayı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Kalbimde saklıyoru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sözünü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na karş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günah işlemiyeyim diye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Kutsal olan sen, ey RAB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ğret bana kanun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Dudaklarımla sayıyor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ğzından çık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kararları.</w:t>
      </w:r>
    </w:p>
    <w:p>
      <w:pPr>
        <w:pStyle w:val="Ayetl"/>
        <w:ind w:left="397" w:hanging="397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Sevince kavuştum, öğrettiklerini izlemekl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nki bütün hazinelere sahipmişim gib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Senin istediklerin üzerinde düşünece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ollarını gözletece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Kanunlarında sevinç bulur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özünü unutmam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283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İMEL</w:t>
      </w:r>
    </w:p>
    <w:p>
      <w:pPr>
        <w:pStyle w:val="Ayetl"/>
        <w:spacing w:before="142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Kuluna karşı iyi ol ki, yaşayay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özünü tutayı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Gözlerimi aç ki, </w:t>
      </w:r>
    </w:p>
    <w:p>
      <w:pPr>
        <w:pStyle w:val="Ayetl"/>
        <w:tabs>
          <w:tab w:val="clear" w:pos="454"/>
          <w:tab w:val="left" w:pos="340" w:leader="none"/>
        </w:tabs>
        <w:ind w:left="397" w:hanging="397"/>
        <w:rPr/>
      </w:pPr>
      <w:r>
        <w:rPr>
          <w:rFonts w:cs="Charter BT;Times New Roman" w:ascii="Charter BT;Times New Roman" w:hAnsi="Charter BT;Times New Roman"/>
          <w:sz w:val="24"/>
        </w:rPr>
        <w:tab/>
        <w:t xml:space="preserve">göreyim kanunun </w:t>
      </w:r>
    </w:p>
    <w:p>
      <w:pPr>
        <w:pStyle w:val="Ayetl"/>
        <w:tabs>
          <w:tab w:val="clear" w:pos="454"/>
          <w:tab w:val="left" w:pos="340" w:leader="none"/>
        </w:tabs>
        <w:ind w:left="397" w:hanging="397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aşılacak taraf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Garibim yeryüzü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klama benden buyruk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Ruhum içimde tutuşuy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her zaman dileklerini özlü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Sen kızarsın gururlular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yruklarından çıkan lanetliler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 xml:space="preserve">Uzaklaştır bend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tancı ve küfürü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uyuyorum b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öğrettiklerin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 xml:space="preserve">Prensler toplanıp </w:t>
      </w:r>
    </w:p>
    <w:p>
      <w:pPr>
        <w:pStyle w:val="Ayetl"/>
        <w:tabs>
          <w:tab w:val="clear" w:pos="454"/>
          <w:tab w:val="left" w:pos="369" w:leader="none"/>
        </w:tabs>
        <w:ind w:left="397" w:hanging="397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karşı konuşsalar 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kulun kanunların üzerinde düşünecekt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 xml:space="preserve">Senin öğrettikleri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şte benim sevinc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istekleri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enim akıldanecilerim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397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LET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>Ruhum toprağa yapıştı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özüne gör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canlandır be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>Sana yollarımı açıkladım, sen de bana cevap verdi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ğret bana kanun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7 </w:t>
      </w:r>
      <w:r>
        <w:rPr>
          <w:rFonts w:cs="Charter BT;Times New Roman" w:ascii="Charter BT;Times New Roman" w:hAnsi="Charter BT;Times New Roman"/>
          <w:sz w:val="24"/>
        </w:rPr>
        <w:t xml:space="preserve">Göster bana buyurduğun yolu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göreyim mucizeler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8 </w:t>
      </w:r>
      <w:r>
        <w:rPr>
          <w:rFonts w:cs="Charter BT;Times New Roman" w:ascii="Charter BT;Times New Roman" w:hAnsi="Charter BT;Times New Roman"/>
          <w:sz w:val="24"/>
        </w:rPr>
        <w:t>Üzüntüden hüngür hüngür ağlıyor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özüne gör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çlendir be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9 </w:t>
      </w:r>
      <w:r>
        <w:rPr>
          <w:rFonts w:cs="Charter BT;Times New Roman" w:ascii="Charter BT;Times New Roman" w:hAnsi="Charter BT;Times New Roman"/>
          <w:sz w:val="24"/>
        </w:rPr>
        <w:t xml:space="preserve">Yalan yolun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zaklaştır bend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rhametinle izin ver, kanununu tanıyayı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0 </w:t>
      </w:r>
      <w:r>
        <w:rPr>
          <w:rFonts w:cs="Charter BT;Times New Roman" w:ascii="Charter BT;Times New Roman" w:hAnsi="Charter BT;Times New Roman"/>
          <w:sz w:val="24"/>
        </w:rPr>
        <w:t>Seçtim ben hakikat yolun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rzuladım </w:t>
        <w:tab/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rar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1 </w:t>
      </w:r>
      <w:r>
        <w:rPr>
          <w:rFonts w:cs="Charter BT;Times New Roman" w:ascii="Charter BT;Times New Roman" w:hAnsi="Charter BT;Times New Roman"/>
          <w:sz w:val="24"/>
        </w:rPr>
        <w:t xml:space="preserve">Bağlandı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öğrettiklerin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RAB, utandırma ben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2 </w:t>
      </w:r>
      <w:r>
        <w:rPr>
          <w:rFonts w:cs="Charter BT;Times New Roman" w:ascii="Charter BT;Times New Roman" w:hAnsi="Charter BT;Times New Roman"/>
          <w:sz w:val="24"/>
        </w:rPr>
        <w:t>Koşuyorum, senin buyruk</w:t>
        <w:softHyphen/>
        <w:t>larının yolun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erinletirdin yüreğimi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227" w:after="57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</w:t>
      </w:r>
    </w:p>
    <w:p>
      <w:pPr>
        <w:pStyle w:val="Ayetl"/>
        <w:spacing w:before="28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3 </w:t>
      </w:r>
      <w:r>
        <w:rPr>
          <w:rFonts w:cs="Charter BT;Times New Roman" w:ascii="Charter BT;Times New Roman" w:hAnsi="Charter BT;Times New Roman"/>
          <w:sz w:val="24"/>
        </w:rPr>
        <w:t>Ey RAB, öğret bana sıralarının yolun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onuna kadar uyayım onlar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4 </w:t>
      </w:r>
      <w:r>
        <w:rPr>
          <w:rFonts w:cs="Charter BT;Times New Roman" w:ascii="Charter BT;Times New Roman" w:hAnsi="Charter BT;Times New Roman"/>
          <w:sz w:val="24"/>
        </w:rPr>
        <w:t xml:space="preserve">Akıl ver ban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nununa uyay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u bütün kalbimle koruyayı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5 </w:t>
      </w:r>
      <w:r>
        <w:rPr>
          <w:rFonts w:cs="Charter BT;Times New Roman" w:ascii="Charter BT;Times New Roman" w:hAnsi="Charter BT;Times New Roman"/>
          <w:sz w:val="24"/>
        </w:rPr>
        <w:t xml:space="preserve">Götür be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yruklarının yolun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mutluluğu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rada bulu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6 </w:t>
      </w:r>
      <w:r>
        <w:rPr>
          <w:rFonts w:cs="Charter BT;Times New Roman" w:ascii="Charter BT;Times New Roman" w:hAnsi="Charter BT;Times New Roman"/>
          <w:sz w:val="24"/>
        </w:rPr>
        <w:t>Güt kalbimi, kazanca değil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ma senin öğrettiklerine doğru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7 </w:t>
      </w:r>
      <w:r>
        <w:rPr>
          <w:rFonts w:cs="Charter BT;Times New Roman" w:ascii="Charter BT;Times New Roman" w:hAnsi="Charter BT;Times New Roman"/>
          <w:sz w:val="24"/>
        </w:rPr>
        <w:t xml:space="preserve">Çevir gözlerim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oş şeylerd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şat beni senin yolund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8 </w:t>
      </w:r>
      <w:r>
        <w:rPr>
          <w:rFonts w:cs="Charter BT;Times New Roman" w:ascii="Charter BT;Times New Roman" w:hAnsi="Charter BT;Times New Roman"/>
          <w:sz w:val="24"/>
        </w:rPr>
        <w:t>Kuluna verdiğin sözü tut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ksunlar sende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9 </w:t>
      </w:r>
      <w:r>
        <w:rPr>
          <w:rFonts w:cs="Charter BT;Times New Roman" w:ascii="Charter BT;Times New Roman" w:hAnsi="Charter BT;Times New Roman"/>
          <w:sz w:val="24"/>
        </w:rPr>
        <w:t xml:space="preserve">Koru beni </w:t>
      </w:r>
    </w:p>
    <w:p>
      <w:pPr>
        <w:pStyle w:val="Ayetl"/>
        <w:tabs>
          <w:tab w:val="clear" w:pos="454"/>
          <w:tab w:val="left" w:pos="397" w:leader="none"/>
        </w:tabs>
        <w:ind w:left="397" w:hanging="397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rktuğum aşağılamalard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enin kararların iyid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0 </w:t>
      </w:r>
      <w:r>
        <w:rPr>
          <w:rFonts w:cs="Charter BT;Times New Roman" w:ascii="Charter BT;Times New Roman" w:hAnsi="Charter BT;Times New Roman"/>
          <w:sz w:val="24"/>
        </w:rPr>
        <w:t xml:space="preserve">Evet, seviyoru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buyrukla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canlandır beni doğruluğunla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283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AV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1 </w:t>
      </w:r>
      <w:r>
        <w:rPr>
          <w:rFonts w:cs="Charter BT;Times New Roman" w:ascii="Charter BT;Times New Roman" w:hAnsi="Charter BT;Times New Roman"/>
          <w:sz w:val="24"/>
        </w:rPr>
        <w:t>Ey RAB, söz verdiğin gib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yiliklerin ve kurtuluşun insin üzerim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2 </w:t>
      </w:r>
      <w:r>
        <w:rPr>
          <w:rFonts w:cs="Charter BT;Times New Roman" w:ascii="Charter BT;Times New Roman" w:hAnsi="Charter BT;Times New Roman"/>
          <w:sz w:val="24"/>
        </w:rPr>
        <w:t xml:space="preserve">O zama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küfür edenler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asıl cevap vereceğimi bilir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enin sözüne güveniri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3 </w:t>
      </w:r>
      <w:r>
        <w:rPr>
          <w:rFonts w:cs="Charter BT;Times New Roman" w:ascii="Charter BT;Times New Roman" w:hAnsi="Charter BT;Times New Roman"/>
          <w:sz w:val="24"/>
        </w:rPr>
        <w:t xml:space="preserve">Ağzımdan alm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kikat sözünü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enin kararlarına umut bağlı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4 </w:t>
      </w:r>
      <w:r>
        <w:rPr>
          <w:rFonts w:cs="Charter BT;Times New Roman" w:ascii="Charter BT;Times New Roman" w:hAnsi="Charter BT;Times New Roman"/>
          <w:sz w:val="24"/>
        </w:rPr>
        <w:t xml:space="preserve">Uyacam kanunun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 an, sonsuzlara kad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5 </w:t>
      </w:r>
      <w:r>
        <w:rPr>
          <w:rFonts w:cs="Charter BT;Times New Roman" w:ascii="Charter BT;Times New Roman" w:hAnsi="Charter BT;Times New Roman"/>
          <w:sz w:val="24"/>
        </w:rPr>
        <w:t>Rahatça yüreyece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aradım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buyruk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6 </w:t>
      </w:r>
      <w:r>
        <w:rPr>
          <w:rFonts w:cs="Charter BT;Times New Roman" w:ascii="Charter BT;Times New Roman" w:hAnsi="Charter BT;Times New Roman"/>
          <w:sz w:val="24"/>
        </w:rPr>
        <w:t>Söz edecem öğrettikler</w:t>
        <w:softHyphen/>
        <w:t>inden kralların önü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utanmayaca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7 </w:t>
      </w:r>
      <w:r>
        <w:rPr>
          <w:rFonts w:cs="Charter BT;Times New Roman" w:ascii="Charter BT;Times New Roman" w:hAnsi="Charter BT;Times New Roman"/>
          <w:sz w:val="24"/>
        </w:rPr>
        <w:t>Hoşlanıyorum buyruklarında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viyorum onlar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8 </w:t>
      </w:r>
      <w:r>
        <w:rPr>
          <w:rFonts w:cs="Charter BT;Times New Roman" w:ascii="Charter BT;Times New Roman" w:hAnsi="Charter BT;Times New Roman"/>
          <w:sz w:val="24"/>
        </w:rPr>
        <w:t>Uzatıyorum ellerimi sev</w:t>
        <w:softHyphen/>
        <w:t>diğim buyruklarına doğru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üşünüyorum emirlerinin üzerinde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113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ZAİN </w:t>
      </w:r>
    </w:p>
    <w:p>
      <w:pPr>
        <w:pStyle w:val="Ayetl"/>
        <w:spacing w:before="7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9 </w:t>
      </w:r>
      <w:r>
        <w:rPr>
          <w:rFonts w:cs="Charter BT;Times New Roman" w:ascii="Charter BT;Times New Roman" w:hAnsi="Charter BT;Times New Roman"/>
          <w:sz w:val="24"/>
        </w:rPr>
        <w:t>Hatırla kuluna verilmiş olan sözü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la bana umut verdi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0 </w:t>
      </w:r>
      <w:r>
        <w:rPr>
          <w:rFonts w:cs="Charter BT;Times New Roman" w:ascii="Charter BT;Times New Roman" w:hAnsi="Charter BT;Times New Roman"/>
          <w:sz w:val="24"/>
        </w:rPr>
        <w:t xml:space="preserve">Senin sözü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hayat veriyor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Zaten odur, üzüntüm içinde beni avutan şey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1 </w:t>
      </w:r>
      <w:r>
        <w:rPr>
          <w:rFonts w:cs="Charter BT;Times New Roman" w:ascii="Charter BT;Times New Roman" w:hAnsi="Charter BT;Times New Roman"/>
          <w:sz w:val="24"/>
        </w:rPr>
        <w:t>Gururlular çok alay ettiler beniml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şaşmadım b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nin kanunundan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2 </w:t>
      </w:r>
      <w:r>
        <w:rPr>
          <w:rFonts w:cs="Charter BT;Times New Roman" w:ascii="Charter BT;Times New Roman" w:hAnsi="Charter BT;Times New Roman"/>
          <w:sz w:val="24"/>
        </w:rPr>
        <w:t xml:space="preserve">Hatırlıyoru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eski hükümler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İşte, ey RAB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dur benim avunt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3 </w:t>
      </w:r>
      <w:r>
        <w:rPr>
          <w:rFonts w:cs="Charter BT;Times New Roman" w:ascii="Charter BT;Times New Roman" w:hAnsi="Charter BT;Times New Roman"/>
          <w:sz w:val="24"/>
        </w:rPr>
        <w:t>Öfkeye kapılıyorum,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anununu brak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erin karşısınd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4 </w:t>
      </w:r>
      <w:r>
        <w:rPr>
          <w:rFonts w:cs="Charter BT;Times New Roman" w:ascii="Charter BT;Times New Roman" w:hAnsi="Charter BT;Times New Roman"/>
          <w:sz w:val="24"/>
        </w:rPr>
        <w:t>Senin kanunların, ilahilerimin temasıd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urbetçi olduğum bu dünyad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5 </w:t>
      </w:r>
      <w:r>
        <w:rPr>
          <w:rFonts w:cs="Charter BT;Times New Roman" w:ascii="Charter BT;Times New Roman" w:hAnsi="Charter BT;Times New Roman"/>
          <w:sz w:val="24"/>
        </w:rPr>
        <w:t>Ey RAB, gece adını anıyor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uyuyorum kanununa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6 </w:t>
      </w:r>
      <w:r>
        <w:rPr>
          <w:rFonts w:cs="Charter BT;Times New Roman" w:ascii="Charter BT;Times New Roman" w:hAnsi="Charter BT;Times New Roman"/>
          <w:sz w:val="24"/>
        </w:rPr>
        <w:t>Bana düşen görev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emirlerin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yerine getirmektir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283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YT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7 </w:t>
      </w:r>
      <w:r>
        <w:rPr>
          <w:rFonts w:cs="Charter BT;Times New Roman" w:ascii="Charter BT;Times New Roman" w:hAnsi="Charter BT;Times New Roman"/>
          <w:sz w:val="24"/>
        </w:rPr>
        <w:t>Benim payım, ey RAB, ded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sözlerine uymakt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8 </w:t>
      </w:r>
      <w:r>
        <w:rPr>
          <w:rFonts w:cs="Charter BT;Times New Roman" w:ascii="Charter BT;Times New Roman" w:hAnsi="Charter BT;Times New Roman"/>
          <w:sz w:val="24"/>
        </w:rPr>
        <w:t xml:space="preserve">Yalvarırım san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kalbimle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cı bana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öz verdiğin gib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9 </w:t>
      </w:r>
      <w:r>
        <w:rPr>
          <w:rFonts w:cs="Charter BT;Times New Roman" w:ascii="Charter BT;Times New Roman" w:hAnsi="Charter BT;Times New Roman"/>
          <w:sz w:val="24"/>
        </w:rPr>
        <w:t>Tuttuğum yollar üzerinde düşündüm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çevirdim adımlarımı senin öğrettikleri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0 </w:t>
      </w:r>
      <w:r>
        <w:rPr>
          <w:rFonts w:cs="Charter BT;Times New Roman" w:ascii="Charter BT;Times New Roman" w:hAnsi="Charter BT;Times New Roman"/>
          <w:sz w:val="24"/>
        </w:rPr>
        <w:t>Bir an gecikmeden koşt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uyruklarına uyuyayı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1 </w:t>
      </w:r>
      <w:r>
        <w:rPr>
          <w:rFonts w:cs="Charter BT;Times New Roman" w:ascii="Charter BT;Times New Roman" w:hAnsi="Charter BT;Times New Roman"/>
          <w:sz w:val="24"/>
        </w:rPr>
        <w:t xml:space="preserve">Etrafımı sard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erin kapanlar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unutmadım hiç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nunun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2 </w:t>
      </w:r>
      <w:r>
        <w:rPr>
          <w:rFonts w:cs="Charter BT;Times New Roman" w:ascii="Charter BT;Times New Roman" w:hAnsi="Charter BT;Times New Roman"/>
          <w:sz w:val="24"/>
        </w:rPr>
        <w:t xml:space="preserve">Kalkıyorum gece yarıs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sana şükür ediyor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 kararların iç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3 </w:t>
      </w:r>
      <w:r>
        <w:rPr>
          <w:rFonts w:cs="Charter BT;Times New Roman" w:ascii="Charter BT;Times New Roman" w:hAnsi="Charter BT;Times New Roman"/>
          <w:sz w:val="24"/>
        </w:rPr>
        <w:t>Ben bütün senden korkanların dostuy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e senin emirlerine uyanları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4 </w:t>
      </w:r>
      <w:r>
        <w:rPr>
          <w:rFonts w:cs="Charter BT;Times New Roman" w:ascii="Charter BT;Times New Roman" w:hAnsi="Charter BT;Times New Roman"/>
          <w:sz w:val="24"/>
        </w:rPr>
        <w:t xml:space="preserve">Ey RAB, yeryüzü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sevginle dolu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ğret bana senin sıralarını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283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EYT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5 </w:t>
      </w:r>
      <w:r>
        <w:rPr>
          <w:rFonts w:cs="Charter BT;Times New Roman" w:ascii="Charter BT;Times New Roman" w:hAnsi="Charter BT;Times New Roman"/>
          <w:sz w:val="24"/>
        </w:rPr>
        <w:t>İyilik ettin kulun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RAB, söz verdiğin gib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6 </w:t>
      </w:r>
      <w:r>
        <w:rPr>
          <w:rFonts w:cs="Charter BT;Times New Roman" w:ascii="Charter BT;Times New Roman" w:hAnsi="Charter BT;Times New Roman"/>
          <w:sz w:val="24"/>
        </w:rPr>
        <w:t>Beni akıl ve bilgi sahibi yap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buyruklarına inancım v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7 </w:t>
      </w:r>
      <w:r>
        <w:rPr>
          <w:rFonts w:cs="Charter BT;Times New Roman" w:ascii="Charter BT;Times New Roman" w:hAnsi="Charter BT;Times New Roman"/>
          <w:sz w:val="24"/>
        </w:rPr>
        <w:t>Acı çekmeden önce, yolumu şaşardı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şimdi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özüne uyu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8 </w:t>
      </w:r>
      <w:r>
        <w:rPr>
          <w:rFonts w:cs="Charter BT;Times New Roman" w:ascii="Charter BT;Times New Roman" w:hAnsi="Charter BT;Times New Roman"/>
          <w:sz w:val="24"/>
        </w:rPr>
        <w:t>Sen iyisin ve iyilik yapars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ğret bana emirler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9 </w:t>
      </w:r>
      <w:r>
        <w:rPr>
          <w:rFonts w:cs="Charter BT;Times New Roman" w:ascii="Charter BT;Times New Roman" w:hAnsi="Charter BT;Times New Roman"/>
          <w:sz w:val="24"/>
        </w:rPr>
        <w:t>Gururlular iftiralarıyla beni kirletti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ben, bütün kalbimle buyruklarına uyu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0 </w:t>
      </w:r>
      <w:r>
        <w:rPr>
          <w:rFonts w:cs="Charter BT;Times New Roman" w:ascii="Charter BT;Times New Roman" w:hAnsi="Charter BT;Times New Roman"/>
          <w:sz w:val="24"/>
        </w:rPr>
        <w:t xml:space="preserve">Onların kalpler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nuk yağlar gibi katıd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 gene, hoşlanırım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nununda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1 </w:t>
      </w:r>
      <w:r>
        <w:rPr>
          <w:rFonts w:cs="Charter BT;Times New Roman" w:ascii="Charter BT;Times New Roman" w:hAnsi="Charter BT;Times New Roman"/>
          <w:sz w:val="24"/>
        </w:rPr>
        <w:t>Acı çekmek,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 için iyi oldu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öylece öğrendim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sıra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2 </w:t>
      </w:r>
      <w:r>
        <w:rPr>
          <w:rFonts w:cs="Charter BT;Times New Roman" w:ascii="Charter BT;Times New Roman" w:hAnsi="Charter BT;Times New Roman"/>
          <w:sz w:val="24"/>
        </w:rPr>
        <w:t xml:space="preserve">Ağzından çıkan kanu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daha kıymetlidi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m iç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ilyonlarca altından ve gümüşten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340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D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3 </w:t>
      </w:r>
      <w:r>
        <w:rPr>
          <w:rFonts w:cs="Charter BT;Times New Roman" w:ascii="Charter BT;Times New Roman" w:hAnsi="Charter BT;Times New Roman"/>
          <w:sz w:val="24"/>
        </w:rPr>
        <w:t>Senin ellerin bana şekil verdi ve beni yarattı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akıl ver ki, buyrukla</w:t>
        <w:softHyphen/>
        <w:t>rını öğrenebileyi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4 </w:t>
      </w:r>
      <w:r>
        <w:rPr>
          <w:rFonts w:cs="Charter BT;Times New Roman" w:ascii="Charter BT;Times New Roman" w:hAnsi="Charter BT;Times New Roman"/>
          <w:sz w:val="24"/>
        </w:rPr>
        <w:t xml:space="preserve">Senden korkan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görünce sevin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senin sözün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mut bağladı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5 </w:t>
      </w:r>
      <w:r>
        <w:rPr>
          <w:rFonts w:cs="Charter BT;Times New Roman" w:ascii="Charter BT;Times New Roman" w:hAnsi="Charter BT;Times New Roman"/>
          <w:sz w:val="24"/>
        </w:rPr>
        <w:t xml:space="preserve">Biliyorum ki, ey RAB, </w:t>
      </w:r>
    </w:p>
    <w:p>
      <w:pPr>
        <w:pStyle w:val="Ayetl"/>
        <w:tabs>
          <w:tab w:val="clear" w:pos="454"/>
          <w:tab w:val="left" w:pos="425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rarların doğrudu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eni küçük düşürmekte haklıyd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6 </w:t>
      </w:r>
      <w:r>
        <w:rPr>
          <w:rFonts w:cs="Charter BT;Times New Roman" w:ascii="Charter BT;Times New Roman" w:hAnsi="Charter BT;Times New Roman"/>
          <w:sz w:val="24"/>
        </w:rPr>
        <w:t>Avutsun beni senin sevg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luna söz verdiğin gib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7 </w:t>
      </w:r>
      <w:r>
        <w:rPr>
          <w:rFonts w:cs="Charter BT;Times New Roman" w:ascii="Charter BT;Times New Roman" w:hAnsi="Charter BT;Times New Roman"/>
          <w:sz w:val="24"/>
        </w:rPr>
        <w:t>Bana acı da yaşayay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kanunu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sevinç veriyo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8 </w:t>
      </w:r>
      <w:r>
        <w:rPr>
          <w:rFonts w:cs="Charter BT;Times New Roman" w:ascii="Charter BT;Times New Roman" w:hAnsi="Charter BT;Times New Roman"/>
          <w:sz w:val="24"/>
        </w:rPr>
        <w:t>Utansın haksız yere bana eziyet eden gururlular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 senin kanunların üzerinde düşünü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9 </w:t>
      </w:r>
      <w:r>
        <w:rPr>
          <w:rFonts w:cs="Charter BT;Times New Roman" w:ascii="Charter BT;Times New Roman" w:hAnsi="Charter BT;Times New Roman"/>
          <w:sz w:val="24"/>
        </w:rPr>
        <w:t xml:space="preserve">Bana gelsinle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den korkanlar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enin öğrettiklerini bilenle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0 </w:t>
      </w:r>
      <w:r>
        <w:rPr>
          <w:rFonts w:cs="Charter BT;Times New Roman" w:ascii="Charter BT;Times New Roman" w:hAnsi="Charter BT;Times New Roman"/>
          <w:sz w:val="24"/>
        </w:rPr>
        <w:t>Yüreğim, senin sıralarına içtenlikle bağlı olsu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yle ki, utanç duymayayım!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283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F</w:t>
      </w:r>
    </w:p>
    <w:p>
      <w:pPr>
        <w:pStyle w:val="Ayetl"/>
        <w:spacing w:before="12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1 </w:t>
      </w:r>
      <w:r>
        <w:rPr>
          <w:rFonts w:cs="Charter BT;Times New Roman" w:ascii="Charter BT;Times New Roman" w:hAnsi="Charter BT;Times New Roman"/>
          <w:sz w:val="24"/>
        </w:rPr>
        <w:t>Tükendim bittim, kurtuluşunu beklemekt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mut bağladım senin sözü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2 </w:t>
      </w:r>
      <w:r>
        <w:rPr>
          <w:rFonts w:cs="Charter BT;Times New Roman" w:ascii="Charter BT;Times New Roman" w:hAnsi="Charter BT;Times New Roman"/>
          <w:sz w:val="24"/>
        </w:rPr>
        <w:t xml:space="preserve">Zayıfladı gözlerim, </w:t>
      </w:r>
    </w:p>
    <w:p>
      <w:pPr>
        <w:pStyle w:val="Ayetl"/>
        <w:tabs>
          <w:tab w:val="clear" w:pos="454"/>
          <w:tab w:val="left" w:pos="340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öz verdiğini beklemekten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iyorum: “Ne vakıt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avuturacan?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3 </w:t>
      </w:r>
      <w:r>
        <w:rPr>
          <w:rFonts w:cs="Charter BT;Times New Roman" w:ascii="Charter BT;Times New Roman" w:hAnsi="Charter BT;Times New Roman"/>
          <w:sz w:val="24"/>
        </w:rPr>
        <w:t>Kurumuş bir deri gibiydi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unutmadım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nun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4 </w:t>
      </w:r>
      <w:r>
        <w:rPr>
          <w:rFonts w:cs="Charter BT;Times New Roman" w:ascii="Charter BT;Times New Roman" w:hAnsi="Charter BT;Times New Roman"/>
          <w:sz w:val="24"/>
        </w:rPr>
        <w:t>Kulun için ne kadar sürecek bu günler?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eziyet edenlere karşı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zaman bir karar verecen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5 </w:t>
      </w:r>
      <w:r>
        <w:rPr>
          <w:rFonts w:cs="Charter BT;Times New Roman" w:ascii="Charter BT;Times New Roman" w:hAnsi="Charter BT;Times New Roman"/>
          <w:sz w:val="24"/>
        </w:rPr>
        <w:t xml:space="preserve">Kibirliler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çukurlar kazdılar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nununu hiçe saydılar.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6 - </w:t>
      </w:r>
      <w:r>
        <w:rPr>
          <w:rFonts w:cs="Charter BT;Times New Roman" w:ascii="Charter BT;Times New Roman" w:hAnsi="Charter BT;Times New Roman"/>
          <w:sz w:val="24"/>
        </w:rPr>
        <w:t xml:space="preserve">Buyrukların hepsi hakikattır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ziyet ediyorlar bana se</w:t>
        <w:softHyphen/>
        <w:t>b</w:t>
        <w:softHyphen/>
        <w:t xml:space="preserve">epsiz yere: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rdım et bana!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7 </w:t>
      </w:r>
      <w:r>
        <w:rPr>
          <w:rFonts w:cs="Charter BT;Times New Roman" w:ascii="Charter BT;Times New Roman" w:hAnsi="Charter BT;Times New Roman"/>
          <w:sz w:val="24"/>
        </w:rPr>
        <w:t>Az kaldı, beni yeryüzünden yok edeceydiler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ben brakmadım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sıralarını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8 </w:t>
      </w:r>
      <w:r>
        <w:rPr>
          <w:rFonts w:cs="Charter BT;Times New Roman" w:ascii="Charter BT;Times New Roman" w:hAnsi="Charter BT;Times New Roman"/>
          <w:sz w:val="24"/>
        </w:rPr>
        <w:t xml:space="preserve">Canlandır beni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sevgine göre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yayım ağzının öğrettik</w:t>
        <w:softHyphen/>
        <w:t xml:space="preserve">lerine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lineRule="atLeast" w:line="230" w:before="204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LAMED </w:t>
      </w:r>
    </w:p>
    <w:p>
      <w:pPr>
        <w:pStyle w:val="Ayetl"/>
        <w:spacing w:lineRule="atLeast" w:line="230"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9 </w:t>
      </w:r>
      <w:r>
        <w:rPr>
          <w:rFonts w:cs="Charter BT;Times New Roman" w:ascii="Charter BT;Times New Roman" w:hAnsi="Charter BT;Times New Roman"/>
          <w:sz w:val="24"/>
        </w:rPr>
        <w:t>Sonsuzlara kadar, ey RAB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özün göklerde kalır.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0 </w:t>
      </w:r>
      <w:r>
        <w:rPr>
          <w:rFonts w:cs="Charter BT;Times New Roman" w:ascii="Charter BT;Times New Roman" w:hAnsi="Charter BT;Times New Roman"/>
          <w:sz w:val="24"/>
        </w:rPr>
        <w:t xml:space="preserve">Senin iyiliğin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şaktan kuşağa sürer;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duğun dünya,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ğlam duruyor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1 </w:t>
      </w:r>
      <w:r>
        <w:rPr>
          <w:rFonts w:cs="Charter BT;Times New Roman" w:ascii="Charter BT;Times New Roman" w:hAnsi="Charter BT;Times New Roman"/>
          <w:sz w:val="24"/>
        </w:rPr>
        <w:t xml:space="preserve">Bugün her şey duruyor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nunlarına göre;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bütün varlıklar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ana kulluk ediyor. </w:t>
      </w:r>
    </w:p>
    <w:p>
      <w:pPr>
        <w:pStyle w:val="Ayetl"/>
        <w:numPr>
          <w:ilvl w:val="0"/>
          <w:numId w:val="0"/>
        </w:numPr>
        <w:spacing w:lineRule="atLeast" w:line="23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2 </w:t>
      </w:r>
      <w:r>
        <w:rPr>
          <w:rFonts w:cs="Charter BT;Times New Roman" w:ascii="Charter BT;Times New Roman" w:hAnsi="Charter BT;Times New Roman"/>
          <w:sz w:val="24"/>
        </w:rPr>
        <w:t xml:space="preserve">Eger hoşlanmasaydım </w:t>
      </w:r>
    </w:p>
    <w:p>
      <w:pPr>
        <w:pStyle w:val="Ayetl"/>
        <w:spacing w:lineRule="atLeast" w:line="23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nunlarından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leceydim ben,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ziyanlık içinde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3 </w:t>
      </w:r>
      <w:r>
        <w:rPr>
          <w:rFonts w:cs="Charter BT;Times New Roman" w:ascii="Charter BT;Times New Roman" w:hAnsi="Charter BT;Times New Roman"/>
          <w:sz w:val="24"/>
        </w:rPr>
        <w:t>Hiç bir zaman unutmayacam senin emirlerini,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onlarla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hayat verdin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4 </w:t>
      </w:r>
      <w:r>
        <w:rPr>
          <w:rFonts w:cs="Charter BT;Times New Roman" w:ascii="Charter BT;Times New Roman" w:hAnsi="Charter BT;Times New Roman"/>
          <w:sz w:val="24"/>
        </w:rPr>
        <w:t>Ben seninim, kurtar beni;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dinledim </w:t>
      </w:r>
    </w:p>
    <w:p>
      <w:pPr>
        <w:pStyle w:val="2char"/>
        <w:spacing w:lineRule="atLeast" w:line="230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buyruklarını.</w:t>
      </w:r>
    </w:p>
    <w:p>
      <w:pPr>
        <w:pStyle w:val="Ayetl"/>
        <w:spacing w:lineRule="atLeast" w:line="23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5 </w:t>
      </w:r>
      <w:r>
        <w:rPr>
          <w:rFonts w:cs="Charter BT;Times New Roman" w:ascii="Charter BT;Times New Roman" w:hAnsi="Charter BT;Times New Roman"/>
          <w:sz w:val="24"/>
        </w:rPr>
        <w:t xml:space="preserve">Kötüler bekliyor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sz w:val="24"/>
        </w:rPr>
        <w:tab/>
        <w:t>beni yok etmek iç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dikkatle izliyorum senin öğrettikler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6 </w:t>
      </w:r>
      <w:r>
        <w:rPr>
          <w:rFonts w:cs="Charter BT;Times New Roman" w:ascii="Charter BT;Times New Roman" w:hAnsi="Charter BT;Times New Roman"/>
          <w:sz w:val="24"/>
        </w:rPr>
        <w:t>Gördüm her kusursuz şeyin bir sını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senin buyruklarının sınırı yok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283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M</w:t>
      </w:r>
    </w:p>
    <w:p>
      <w:pPr>
        <w:pStyle w:val="Ayetl"/>
        <w:numPr>
          <w:ilvl w:val="0"/>
          <w:numId w:val="0"/>
        </w:numPr>
        <w:spacing w:before="142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7 </w:t>
      </w:r>
      <w:r>
        <w:rPr>
          <w:rFonts w:cs="Charter BT;Times New Roman" w:ascii="Charter BT;Times New Roman" w:hAnsi="Charter BT;Times New Roman"/>
          <w:sz w:val="24"/>
        </w:rPr>
        <w:t xml:space="preserve">Ne kadar severi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nununu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gün onu düşünürü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8 </w:t>
      </w:r>
      <w:r>
        <w:rPr>
          <w:rFonts w:cs="Charter BT;Times New Roman" w:ascii="Charter BT;Times New Roman" w:hAnsi="Charter BT;Times New Roman"/>
          <w:sz w:val="24"/>
        </w:rPr>
        <w:t>Düşmanlarımdan daha akıllı oldum, senin buyrukların sayesinde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on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daim aklımdad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9 </w:t>
      </w:r>
      <w:r>
        <w:rPr>
          <w:rFonts w:cs="Charter BT;Times New Roman" w:ascii="Charter BT;Times New Roman" w:hAnsi="Charter BT;Times New Roman"/>
          <w:sz w:val="24"/>
        </w:rPr>
        <w:t xml:space="preserve">Bütün ustalarım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ha çok biliyoru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enin öğrettiklerin üzerinde düşündü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0 </w:t>
      </w:r>
      <w:r>
        <w:rPr>
          <w:rFonts w:cs="Charter BT;Times New Roman" w:ascii="Charter BT;Times New Roman" w:hAnsi="Charter BT;Times New Roman"/>
          <w:sz w:val="24"/>
        </w:rPr>
        <w:t xml:space="preserve">Yaşlılar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ha akıllıyım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uyarım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emirleri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1 </w:t>
      </w:r>
      <w:r>
        <w:rPr>
          <w:rFonts w:cs="Charter BT;Times New Roman" w:ascii="Charter BT;Times New Roman" w:hAnsi="Charter BT;Times New Roman"/>
          <w:sz w:val="24"/>
        </w:rPr>
        <w:t xml:space="preserve">Kaçtım bütü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ük yollarından,</w:t>
      </w:r>
    </w:p>
    <w:p>
      <w:pPr>
        <w:pStyle w:val="3char"/>
        <w:jc w:val="left"/>
        <w:rPr/>
      </w:pPr>
      <w:r>
        <w:rPr>
          <w:rFonts w:cs="Charter BT;Times New Roman" w:ascii="Charter BT;Times New Roman" w:hAnsi="Charter BT;Times New Roman"/>
          <w:sz w:val="24"/>
        </w:rPr>
        <w:t>senin sözüne uymak içi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2 </w:t>
      </w:r>
      <w:r>
        <w:rPr>
          <w:rFonts w:cs="Charter BT;Times New Roman" w:ascii="Charter BT;Times New Roman" w:hAnsi="Charter BT;Times New Roman"/>
          <w:sz w:val="24"/>
        </w:rPr>
        <w:t xml:space="preserve">Ayrılmadı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rarlarından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bana kanunu öğreten sens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3 </w:t>
      </w:r>
      <w:r>
        <w:rPr>
          <w:rFonts w:cs="Charter BT;Times New Roman" w:ascii="Charter BT;Times New Roman" w:hAnsi="Charter BT;Times New Roman"/>
          <w:sz w:val="24"/>
        </w:rPr>
        <w:t>Sözlerin ne kadar tatlı geliyor damağıma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ğzımda baldan daha tatlı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4 </w:t>
      </w:r>
      <w:r>
        <w:rPr>
          <w:rFonts w:cs="Charter BT;Times New Roman" w:ascii="Charter BT;Times New Roman" w:hAnsi="Charter BT;Times New Roman"/>
          <w:sz w:val="24"/>
        </w:rPr>
        <w:t>Senin emirlerin sayesinde anlayışlı oldum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için nefret ederim </w:t>
      </w:r>
    </w:p>
    <w:p>
      <w:pPr>
        <w:pStyle w:val="3char"/>
        <w:tabs>
          <w:tab w:val="clear" w:pos="453"/>
          <w:tab w:val="left" w:pos="340" w:leader="none"/>
        </w:tabs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yalancı yollardan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363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UN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5 </w:t>
      </w:r>
      <w:r>
        <w:rPr>
          <w:rFonts w:cs="Charter BT;Times New Roman" w:ascii="Charter BT;Times New Roman" w:hAnsi="Charter BT;Times New Roman"/>
          <w:sz w:val="24"/>
        </w:rPr>
        <w:t>Sözün bir fenerdir adımlarımın önünde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ir ışıktır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lumun üzerind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6 </w:t>
      </w:r>
      <w:r>
        <w:rPr>
          <w:rFonts w:cs="Charter BT;Times New Roman" w:ascii="Charter BT;Times New Roman" w:hAnsi="Charter BT;Times New Roman"/>
          <w:sz w:val="24"/>
        </w:rPr>
        <w:t xml:space="preserve">Yemin etti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onu tutacam: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doğru kararlarına uyaca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7 </w:t>
      </w:r>
      <w:r>
        <w:rPr>
          <w:rFonts w:cs="Charter BT;Times New Roman" w:ascii="Charter BT;Times New Roman" w:hAnsi="Charter BT;Times New Roman"/>
          <w:sz w:val="24"/>
        </w:rPr>
        <w:t xml:space="preserve">Ziyanlığın dibindeyi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canlandır beni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öz verdiğin gib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8 </w:t>
      </w:r>
      <w:r>
        <w:rPr>
          <w:rFonts w:cs="Charter BT;Times New Roman" w:ascii="Charter BT;Times New Roman" w:hAnsi="Charter BT;Times New Roman"/>
          <w:sz w:val="24"/>
        </w:rPr>
        <w:t xml:space="preserve">Kabul et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ir bahşiş gib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ğzımın dualarını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ğret bana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rarlarını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09</w:t>
      </w:r>
      <w:r>
        <w:rPr>
          <w:rFonts w:cs="Charter BT;Times New Roman" w:ascii="Charter BT;Times New Roman" w:hAnsi="Charter BT;Times New Roman"/>
          <w:sz w:val="24"/>
        </w:rPr>
        <w:t xml:space="preserve"> Hayatımı her an </w:t>
      </w:r>
    </w:p>
    <w:p>
      <w:pPr>
        <w:pStyle w:val="Ayetl"/>
        <w:tabs>
          <w:tab w:val="clear" w:pos="454"/>
          <w:tab w:val="left" w:pos="425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rkunçluğa atmaya hazırım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nutmuyorum kanununu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0 </w:t>
      </w:r>
      <w:r>
        <w:rPr>
          <w:rFonts w:cs="Charter BT;Times New Roman" w:ascii="Charter BT;Times New Roman" w:hAnsi="Charter BT;Times New Roman"/>
          <w:sz w:val="24"/>
        </w:rPr>
        <w:t xml:space="preserve">Kötüle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kapan kurdular;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ayrılmadım ben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buyruklarında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1 </w:t>
      </w:r>
      <w:r>
        <w:rPr>
          <w:rFonts w:cs="Charter BT;Times New Roman" w:ascii="Charter BT;Times New Roman" w:hAnsi="Charter BT;Times New Roman"/>
          <w:sz w:val="24"/>
        </w:rPr>
        <w:t xml:space="preserve">Öğrettikler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suz mirasımdır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 benim yüreğimin neşesi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2 </w:t>
      </w:r>
      <w:r>
        <w:rPr>
          <w:rFonts w:cs="Charter BT;Times New Roman" w:ascii="Charter BT;Times New Roman" w:hAnsi="Charter BT;Times New Roman"/>
          <w:sz w:val="24"/>
        </w:rPr>
        <w:t>Kalbime yol gösterdim, senin buyruklarına uymaya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 daim, sonuna kadar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340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MEK 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3 </w:t>
      </w:r>
      <w:r>
        <w:rPr>
          <w:rFonts w:cs="Charter BT;Times New Roman" w:ascii="Charter BT;Times New Roman" w:hAnsi="Charter BT;Times New Roman"/>
          <w:sz w:val="24"/>
        </w:rPr>
        <w:t>İki yürekli insanlardan nefret ederim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enin kanununu sever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4 </w:t>
      </w:r>
      <w:r>
        <w:rPr>
          <w:rFonts w:cs="Charter BT;Times New Roman" w:ascii="Charter BT;Times New Roman" w:hAnsi="Charter BT;Times New Roman"/>
          <w:sz w:val="24"/>
        </w:rPr>
        <w:t>Sığınacak yerim ve koruyucum, sensin;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umut bağlarım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sözü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5 </w:t>
      </w:r>
      <w:r>
        <w:rPr>
          <w:rFonts w:cs="Charter BT;Times New Roman" w:ascii="Charter BT;Times New Roman" w:hAnsi="Charter BT;Times New Roman"/>
          <w:sz w:val="24"/>
        </w:rPr>
        <w:t>Çekilin benden, ey kötüler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mın buyruklarına uyayı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6 </w:t>
      </w:r>
      <w:r>
        <w:rPr>
          <w:rFonts w:cs="Charter BT;Times New Roman" w:ascii="Charter BT;Times New Roman" w:hAnsi="Charter BT;Times New Roman"/>
          <w:sz w:val="24"/>
        </w:rPr>
        <w:t xml:space="preserve">Sözüne uygun olarak </w:t>
      </w:r>
    </w:p>
    <w:p>
      <w:pPr>
        <w:pStyle w:val="Ayetl"/>
        <w:tabs>
          <w:tab w:val="clear" w:pos="454"/>
          <w:tab w:val="left" w:pos="425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stek ol bana, yaşayacam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ızartma yüzümü, </w:t>
      </w:r>
    </w:p>
    <w:p>
      <w:pPr>
        <w:pStyle w:val="3char"/>
        <w:tabs>
          <w:tab w:val="clear" w:pos="453"/>
          <w:tab w:val="left" w:pos="397" w:leader="none"/>
        </w:tabs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umut bağladığım iç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7 </w:t>
      </w:r>
      <w:r>
        <w:rPr>
          <w:rFonts w:cs="Charter BT;Times New Roman" w:ascii="Charter BT;Times New Roman" w:hAnsi="Charter BT;Times New Roman"/>
          <w:sz w:val="24"/>
        </w:rPr>
        <w:t>Desteğim ol benim: kurtulacam;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kanunların her daim gözlerimin önünde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8 </w:t>
      </w:r>
      <w:r>
        <w:rPr>
          <w:rFonts w:cs="Charter BT;Times New Roman" w:ascii="Charter BT;Times New Roman" w:hAnsi="Charter BT;Times New Roman"/>
          <w:sz w:val="24"/>
        </w:rPr>
        <w:t>Hor görürsün kanunların</w:t>
        <w:softHyphen/>
        <w:t>dan bütün ayrılanları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yalandır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hesaplar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9 </w:t>
      </w:r>
      <w:r>
        <w:rPr>
          <w:rFonts w:cs="Charter BT;Times New Roman" w:ascii="Charter BT;Times New Roman" w:hAnsi="Charter BT;Times New Roman"/>
          <w:sz w:val="24"/>
        </w:rPr>
        <w:t xml:space="preserve">Bokluk gibi atarsın yeryüzünü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kötülerini.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unun için severim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öğrettikler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20</w:t>
      </w:r>
      <w:r>
        <w:rPr>
          <w:rFonts w:cs="Charter BT;Times New Roman" w:ascii="Charter BT;Times New Roman" w:hAnsi="Charter BT;Times New Roman"/>
          <w:sz w:val="24"/>
        </w:rPr>
        <w:t xml:space="preserve"> Titriyor bedenim korkudan senin önünde;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hiden korkuyorum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nin kararlarından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272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İN </w:t>
      </w:r>
    </w:p>
    <w:p>
      <w:pPr>
        <w:pStyle w:val="Ayetl"/>
        <w:spacing w:before="136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21</w:t>
      </w:r>
      <w:r>
        <w:rPr>
          <w:rFonts w:cs="Charter BT;Times New Roman" w:ascii="Charter BT;Times New Roman" w:hAnsi="Charter BT;Times New Roman"/>
          <w:sz w:val="24"/>
        </w:rPr>
        <w:t xml:space="preserve"> Kararlara ve doğruluğa göre yürüdüm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rme beni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tillerimin elin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22</w:t>
      </w:r>
      <w:r>
        <w:rPr>
          <w:rFonts w:cs="Charter BT;Times New Roman" w:ascii="Charter BT;Times New Roman" w:hAnsi="Charter BT;Times New Roman"/>
          <w:sz w:val="24"/>
        </w:rPr>
        <w:t xml:space="preserve"> Güven altına al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lunun mutluluğunu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ziyet etmesin bana gururlu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23</w:t>
      </w:r>
      <w:r>
        <w:rPr>
          <w:rFonts w:cs="Charter BT;Times New Roman" w:ascii="Charter BT;Times New Roman" w:hAnsi="Charter BT;Times New Roman"/>
          <w:sz w:val="24"/>
        </w:rPr>
        <w:t xml:space="preserve"> Yoruldu gözleri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urtuluşunu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oğruluğunun söz verdik</w:t>
        <w:softHyphen/>
        <w:t>lerini beklemekte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24</w:t>
      </w:r>
      <w:r>
        <w:rPr>
          <w:rFonts w:cs="Charter BT;Times New Roman" w:ascii="Charter BT;Times New Roman" w:hAnsi="Charter BT;Times New Roman"/>
          <w:sz w:val="24"/>
        </w:rPr>
        <w:t xml:space="preserve"> Kuluna karş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vgine göre davran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öğret bana buyruk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25</w:t>
      </w:r>
      <w:r>
        <w:rPr>
          <w:rFonts w:cs="Charter BT;Times New Roman" w:ascii="Charter BT;Times New Roman" w:hAnsi="Charter BT;Times New Roman"/>
          <w:sz w:val="24"/>
        </w:rPr>
        <w:t xml:space="preserve"> Ben senin kulunum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ydınlat beni: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nlıyabileyim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öğrettikler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26</w:t>
      </w:r>
      <w:r>
        <w:rPr>
          <w:rFonts w:cs="Charter BT;Times New Roman" w:ascii="Charter BT;Times New Roman" w:hAnsi="Charter BT;Times New Roman"/>
          <w:sz w:val="24"/>
        </w:rPr>
        <w:t xml:space="preserve"> Ey RAB, zaman geld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şey yapasın: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iynediler kanununu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27</w:t>
      </w:r>
      <w:r>
        <w:rPr>
          <w:rFonts w:cs="Charter BT;Times New Roman" w:ascii="Charter BT;Times New Roman" w:hAnsi="Charter BT;Times New Roman"/>
          <w:sz w:val="24"/>
        </w:rPr>
        <w:t xml:space="preserve"> Onun için seviyoru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buyruklarını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tından da,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f altından da ço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28</w:t>
      </w:r>
      <w:r>
        <w:rPr>
          <w:rFonts w:cs="Charter BT;Times New Roman" w:ascii="Charter BT;Times New Roman" w:hAnsi="Charter BT;Times New Roman"/>
          <w:sz w:val="24"/>
        </w:rPr>
        <w:t xml:space="preserve"> Uyuyorum bütün emirlerine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fret ediyorum </w:t>
      </w:r>
    </w:p>
    <w:p>
      <w:pPr>
        <w:pStyle w:val="3char"/>
        <w:tabs>
          <w:tab w:val="clear" w:pos="453"/>
          <w:tab w:val="left" w:pos="397" w:leader="none"/>
        </w:tabs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ütün yalancı yollardan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283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PE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9 </w:t>
      </w:r>
      <w:r>
        <w:rPr>
          <w:rFonts w:cs="Charter BT;Times New Roman" w:ascii="Charter BT;Times New Roman" w:hAnsi="Charter BT;Times New Roman"/>
          <w:sz w:val="24"/>
        </w:rPr>
        <w:t xml:space="preserve">Öğrettikler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yranlık veriyor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unun için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 izli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0 </w:t>
      </w:r>
      <w:r>
        <w:rPr>
          <w:rFonts w:cs="Charter BT;Times New Roman" w:ascii="Charter BT;Times New Roman" w:hAnsi="Charter BT;Times New Roman"/>
          <w:sz w:val="24"/>
        </w:rPr>
        <w:t>Senin sözlerin açıklandı mı, aydınlık getirirler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nlayışlı yaparlar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f olanlar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1 </w:t>
      </w:r>
      <w:r>
        <w:rPr>
          <w:rFonts w:cs="Charter BT;Times New Roman" w:ascii="Charter BT;Times New Roman" w:hAnsi="Charter BT;Times New Roman"/>
          <w:sz w:val="24"/>
        </w:rPr>
        <w:t xml:space="preserve">Ağzımı açıp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çimi çekiyorum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buyruklarına susadı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2 </w:t>
      </w:r>
      <w:r>
        <w:rPr>
          <w:rFonts w:cs="Charter BT;Times New Roman" w:ascii="Charter BT;Times New Roman" w:hAnsi="Charter BT;Times New Roman"/>
          <w:sz w:val="24"/>
        </w:rPr>
        <w:t xml:space="preserve">Döndür yüzünü bana doğru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ve acı bana,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adını sevenlere yaptığın gib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3 </w:t>
      </w:r>
      <w:r>
        <w:rPr>
          <w:rFonts w:cs="Charter BT;Times New Roman" w:ascii="Charter BT;Times New Roman" w:hAnsi="Charter BT;Times New Roman"/>
          <w:sz w:val="24"/>
        </w:rPr>
        <w:t>Buyruklarınla adımlarımı sağlamlaştır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hiç izin verme, birhangi kötülük beni aydası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4 </w:t>
      </w:r>
      <w:r>
        <w:rPr>
          <w:rFonts w:cs="Charter BT;Times New Roman" w:ascii="Charter BT;Times New Roman" w:hAnsi="Charter BT;Times New Roman"/>
          <w:sz w:val="24"/>
        </w:rPr>
        <w:t xml:space="preserve">Kurtar be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nsanın eziyetinden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uyabileyim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buyruklarına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5 </w:t>
      </w:r>
      <w:r>
        <w:rPr>
          <w:rFonts w:cs="Charter BT;Times New Roman" w:ascii="Charter BT;Times New Roman" w:hAnsi="Charter BT;Times New Roman"/>
          <w:sz w:val="24"/>
        </w:rPr>
        <w:t xml:space="preserve">Aydınlat yüzü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lun üzerinde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ğret bana buyruklarını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6 </w:t>
      </w:r>
      <w:r>
        <w:rPr>
          <w:rFonts w:cs="Charter BT;Times New Roman" w:ascii="Charter BT;Times New Roman" w:hAnsi="Charter BT;Times New Roman"/>
          <w:sz w:val="24"/>
        </w:rPr>
        <w:t>Gözlerimden yaşlar akıyor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uymuyorlar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nununa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272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DE</w:t>
      </w:r>
    </w:p>
    <w:p>
      <w:pPr>
        <w:pStyle w:val="Ayetl"/>
        <w:spacing w:before="12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7 </w:t>
      </w:r>
      <w:r>
        <w:rPr>
          <w:rFonts w:cs="Charter BT;Times New Roman" w:ascii="Charter BT;Times New Roman" w:hAnsi="Charter BT;Times New Roman"/>
          <w:sz w:val="24"/>
        </w:rPr>
        <w:t>Sen dürüstsün, ey RAB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ararların doğrudu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8 </w:t>
      </w:r>
      <w:r>
        <w:rPr>
          <w:rFonts w:cs="Charter BT;Times New Roman" w:ascii="Charter BT;Times New Roman" w:hAnsi="Charter BT;Times New Roman"/>
          <w:sz w:val="24"/>
        </w:rPr>
        <w:t>Öğrettiğin buyrukların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dikan ve doğrudu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9 </w:t>
      </w:r>
      <w:r>
        <w:rPr>
          <w:rFonts w:cs="Charter BT;Times New Roman" w:ascii="Charter BT;Times New Roman" w:hAnsi="Charter BT;Times New Roman"/>
          <w:sz w:val="24"/>
        </w:rPr>
        <w:t xml:space="preserve">Ateşli çaba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bitiriyor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düşmanlarım unuttular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sözler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0 </w:t>
      </w:r>
      <w:r>
        <w:rPr>
          <w:rFonts w:cs="Charter BT;Times New Roman" w:ascii="Charter BT;Times New Roman" w:hAnsi="Charter BT;Times New Roman"/>
          <w:sz w:val="24"/>
        </w:rPr>
        <w:t>Senin sözün tertemizdir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için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luna kıymetli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1 </w:t>
      </w:r>
      <w:r>
        <w:rPr>
          <w:rFonts w:cs="Charter BT;Times New Roman" w:ascii="Charter BT;Times New Roman" w:hAnsi="Charter BT;Times New Roman"/>
          <w:sz w:val="24"/>
        </w:rPr>
        <w:t xml:space="preserve">Küçük ise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hor görülsem de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unutmadım ben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buyruk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2 </w:t>
      </w:r>
      <w:r>
        <w:rPr>
          <w:rFonts w:cs="Charter BT;Times New Roman" w:ascii="Charter BT;Times New Roman" w:hAnsi="Charter BT;Times New Roman"/>
          <w:sz w:val="24"/>
        </w:rPr>
        <w:t xml:space="preserve">Senin doğruluğu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suz bir doğruluktur;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enin kanunun, hakikattı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3 </w:t>
      </w:r>
      <w:r>
        <w:rPr>
          <w:rFonts w:cs="Charter BT;Times New Roman" w:ascii="Charter BT;Times New Roman" w:hAnsi="Charter BT;Times New Roman"/>
          <w:sz w:val="24"/>
        </w:rPr>
        <w:t xml:space="preserve">Sıkıntı, eziyet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yakaladı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senin buyruklarında dat bulu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4 </w:t>
      </w:r>
      <w:r>
        <w:rPr>
          <w:rFonts w:cs="Charter BT;Times New Roman" w:ascii="Charter BT;Times New Roman" w:hAnsi="Charter BT;Times New Roman"/>
          <w:sz w:val="24"/>
        </w:rPr>
        <w:t>Senin öğrettiklerin sonsuzlarca doğrudur;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ver kuvvet, onları anlayayım ve yaşıyayım!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283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F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5 </w:t>
      </w:r>
      <w:r>
        <w:rPr>
          <w:rFonts w:cs="Charter BT;Times New Roman" w:ascii="Charter BT;Times New Roman" w:hAnsi="Charter BT;Times New Roman"/>
          <w:sz w:val="24"/>
        </w:rPr>
        <w:t xml:space="preserve">Çağırıyorum bütün kalbimle;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cevap ver bana, ey RAB.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yacam buyrukların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6 </w:t>
      </w:r>
      <w:r>
        <w:rPr>
          <w:rFonts w:cs="Charter BT;Times New Roman" w:ascii="Charter BT;Times New Roman" w:hAnsi="Charter BT;Times New Roman"/>
          <w:sz w:val="24"/>
        </w:rPr>
        <w:t>Çağırıyorum seni, kurtar beni;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zliyecem senin öğrettiklerin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7 </w:t>
      </w:r>
      <w:r>
        <w:rPr>
          <w:rFonts w:cs="Charter BT;Times New Roman" w:ascii="Charter BT;Times New Roman" w:hAnsi="Charter BT;Times New Roman"/>
          <w:sz w:val="24"/>
        </w:rPr>
        <w:t xml:space="preserve">Güneş doğuma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lkıp yalvarıyorum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umut bağlıyorum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sözü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8 </w:t>
      </w:r>
      <w:r>
        <w:rPr>
          <w:rFonts w:cs="Charter BT;Times New Roman" w:ascii="Charter BT;Times New Roman" w:hAnsi="Charter BT;Times New Roman"/>
          <w:sz w:val="24"/>
        </w:rPr>
        <w:t>Gözlerim gecenin nöbetlerini karşılıyor</w:t>
      </w:r>
    </w:p>
    <w:p>
      <w:pPr>
        <w:pStyle w:val="3char"/>
        <w:jc w:val="left"/>
        <w:rPr/>
      </w:pPr>
      <w:r>
        <w:rPr>
          <w:rFonts w:cs="Charter BT;Times New Roman" w:ascii="Charter BT;Times New Roman" w:hAnsi="Charter BT;Times New Roman"/>
          <w:sz w:val="24"/>
        </w:rPr>
        <w:t xml:space="preserve">senin sözünü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şüneyim diy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9 </w:t>
      </w:r>
      <w:r>
        <w:rPr>
          <w:rFonts w:cs="Charter BT;Times New Roman" w:ascii="Charter BT;Times New Roman" w:hAnsi="Charter BT;Times New Roman"/>
          <w:sz w:val="24"/>
        </w:rPr>
        <w:t xml:space="preserve">Sevgine uygun olarak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nle sesimi;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RAB, kararlarına göre, canlandır be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50</w:t>
      </w:r>
      <w:r>
        <w:rPr>
          <w:rFonts w:cs="Charter BT;Times New Roman" w:ascii="Charter BT;Times New Roman" w:hAnsi="Charter BT;Times New Roman"/>
          <w:sz w:val="24"/>
        </w:rPr>
        <w:t xml:space="preserve"> Yaklaşıyor, </w:t>
      </w:r>
    </w:p>
    <w:p>
      <w:pPr>
        <w:pStyle w:val="Ayetl"/>
        <w:tabs>
          <w:tab w:val="clear" w:pos="454"/>
          <w:tab w:val="left" w:pos="255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tillik peşinde koşanlar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kanunundan uzaklaşan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51</w:t>
      </w:r>
      <w:r>
        <w:rPr>
          <w:rFonts w:cs="Charter BT;Times New Roman" w:ascii="Charter BT;Times New Roman" w:hAnsi="Charter BT;Times New Roman"/>
          <w:sz w:val="24"/>
        </w:rPr>
        <w:t xml:space="preserve"> Ey RAB, sen yakınsın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hakikattır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buyruklar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52</w:t>
      </w:r>
      <w:r>
        <w:rPr>
          <w:rFonts w:cs="Charter BT;Times New Roman" w:ascii="Charter BT;Times New Roman" w:hAnsi="Charter BT;Times New Roman"/>
          <w:sz w:val="24"/>
        </w:rPr>
        <w:t xml:space="preserve"> Çoktan beri şunu biliyorum:</w:t>
      </w:r>
    </w:p>
    <w:p>
      <w:pPr>
        <w:pStyle w:val="3char"/>
        <w:numPr>
          <w:ilvl w:val="0"/>
          <w:numId w:val="0"/>
        </w:numPr>
        <w:ind w:left="453" w:hanging="255"/>
        <w:jc w:val="left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ğrettiklerin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her daim kalsınlar diye,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ydun sen onları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340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ES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3 </w:t>
      </w:r>
      <w:r>
        <w:rPr>
          <w:rFonts w:cs="Charter BT;Times New Roman" w:ascii="Charter BT;Times New Roman" w:hAnsi="Charter BT;Times New Roman"/>
          <w:sz w:val="24"/>
        </w:rPr>
        <w:t xml:space="preserve">Çöküntümü gö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kurtar beni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unutmadım ben,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nunun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4 </w:t>
      </w:r>
      <w:r>
        <w:rPr>
          <w:rFonts w:cs="Charter BT;Times New Roman" w:ascii="Charter BT;Times New Roman" w:hAnsi="Charter BT;Times New Roman"/>
          <w:sz w:val="24"/>
        </w:rPr>
        <w:t>Davamı gör ve koru beni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özüne göre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canlandır be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5 </w:t>
      </w:r>
      <w:r>
        <w:rPr>
          <w:rFonts w:cs="Charter BT;Times New Roman" w:ascii="Charter BT;Times New Roman" w:hAnsi="Charter BT;Times New Roman"/>
          <w:sz w:val="24"/>
        </w:rPr>
        <w:t>Kurtuluş kötülerden uzaktır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aldırmazlar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sıraların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6 </w:t>
      </w:r>
      <w:r>
        <w:rPr>
          <w:rFonts w:cs="Charter BT;Times New Roman" w:ascii="Charter BT;Times New Roman" w:hAnsi="Charter BT;Times New Roman"/>
          <w:sz w:val="24"/>
        </w:rPr>
        <w:t xml:space="preserve">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oktur senin merhametin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canlandır beni kararlarına uygun olarak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7 </w:t>
      </w:r>
      <w:r>
        <w:rPr>
          <w:rFonts w:cs="Charter BT;Times New Roman" w:ascii="Charter BT;Times New Roman" w:hAnsi="Charter BT;Times New Roman"/>
          <w:sz w:val="24"/>
        </w:rPr>
        <w:t xml:space="preserve">Bana eziyet edenle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düşmanlarım çok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ayrılmadım ben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öğrettiklerinde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8 </w:t>
      </w:r>
      <w:r>
        <w:rPr>
          <w:rFonts w:cs="Charter BT;Times New Roman" w:ascii="Charter BT;Times New Roman" w:hAnsi="Charter BT;Times New Roman"/>
          <w:sz w:val="24"/>
        </w:rPr>
        <w:t>Yaramaz adamları gördüm ve iğrendim,</w:t>
      </w:r>
    </w:p>
    <w:p>
      <w:pPr>
        <w:pStyle w:val="3char"/>
        <w:jc w:val="left"/>
        <w:rPr/>
      </w:pPr>
      <w:r>
        <w:rPr>
          <w:rFonts w:cs="Charter BT;Times New Roman" w:ascii="Charter BT;Times New Roman" w:hAnsi="Charter BT;Times New Roman"/>
          <w:sz w:val="24"/>
        </w:rPr>
        <w:t xml:space="preserve">çünkü uymuyorlar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sözü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59</w:t>
      </w:r>
      <w:r>
        <w:rPr>
          <w:rFonts w:cs="Charter BT;Times New Roman" w:ascii="Charter BT;Times New Roman" w:hAnsi="Charter BT;Times New Roman"/>
          <w:sz w:val="24"/>
        </w:rPr>
        <w:t xml:space="preserve"> Bak ne kadar seviyorum senin buyruklarını;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vgine gore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canlandır beni, ey RAB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60</w:t>
      </w:r>
      <w:r>
        <w:rPr>
          <w:rFonts w:cs="Charter BT;Times New Roman" w:ascii="Charter BT;Times New Roman" w:hAnsi="Charter BT;Times New Roman"/>
          <w:sz w:val="24"/>
        </w:rPr>
        <w:t xml:space="preserve"> Senin bütün sözlerin hakikattır;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nsuzdur senin doğruluğunun kararları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317" w:after="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İN</w:t>
      </w:r>
    </w:p>
    <w:p>
      <w:pPr>
        <w:pStyle w:val="Ayetl"/>
        <w:spacing w:before="136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61</w:t>
      </w:r>
      <w:r>
        <w:rPr>
          <w:rFonts w:cs="Charter BT;Times New Roman" w:ascii="Charter BT;Times New Roman" w:hAnsi="Charter BT;Times New Roman"/>
          <w:sz w:val="24"/>
        </w:rPr>
        <w:t xml:space="preserve"> Yok yere eziyet etti bana prensler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lbim senin sözünden başkasından korkmaz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62</w:t>
      </w:r>
      <w:r>
        <w:rPr>
          <w:rFonts w:cs="Charter BT;Times New Roman" w:ascii="Charter BT;Times New Roman" w:hAnsi="Charter BT;Times New Roman"/>
          <w:sz w:val="24"/>
        </w:rPr>
        <w:t xml:space="preserve"> Seviniri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rdiğin sözlerine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yük bir hazine bulan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kişi gib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63</w:t>
      </w:r>
      <w:r>
        <w:rPr>
          <w:rFonts w:cs="Charter BT;Times New Roman" w:ascii="Charter BT;Times New Roman" w:hAnsi="Charter BT;Times New Roman"/>
          <w:sz w:val="24"/>
        </w:rPr>
        <w:t xml:space="preserve"> Nefret ederim yalandan, iğrenirim ondan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senin kanununu sever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4 </w:t>
      </w:r>
      <w:r>
        <w:rPr>
          <w:rFonts w:cs="Charter BT;Times New Roman" w:ascii="Charter BT;Times New Roman" w:hAnsi="Charter BT;Times New Roman"/>
          <w:sz w:val="24"/>
        </w:rPr>
        <w:t xml:space="preserve">Yedi kere günd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överim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 kararların iç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65</w:t>
      </w:r>
      <w:r>
        <w:rPr>
          <w:rFonts w:cs="Charter BT;Times New Roman" w:ascii="Charter BT;Times New Roman" w:hAnsi="Charter BT;Times New Roman"/>
          <w:sz w:val="24"/>
        </w:rPr>
        <w:t xml:space="preserve"> Senin kanununu sevenler, tam bir barış içinde olacak:</w:t>
      </w:r>
    </w:p>
    <w:p>
      <w:pPr>
        <w:pStyle w:val="Ayetl"/>
        <w:ind w:left="454" w:hanging="227"/>
        <w:rPr>
          <w:rFonts w:ascii="Charter BT;Times New Roman" w:hAnsi="Charter BT;Times New Roman" w:cs="Charter BT;Times New Roman"/>
        </w:rPr>
      </w:pPr>
      <w:r>
        <w:rPr>
          <w:rFonts w:cs="Charter BT;Times New Roman" w:ascii="Charter BT;Times New Roman" w:hAnsi="Charter BT;Times New Roman"/>
          <w:sz w:val="24"/>
        </w:rPr>
        <w:t>hiç bir şey onları kösteklettirmez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6 </w:t>
      </w:r>
      <w:r>
        <w:rPr>
          <w:rFonts w:cs="Charter BT;Times New Roman" w:ascii="Charter BT;Times New Roman" w:hAnsi="Charter BT;Times New Roman"/>
          <w:sz w:val="24"/>
        </w:rPr>
        <w:t>Ey RAB, senden bekledim kurtuluşu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yerine getirdim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buyruk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7 </w:t>
      </w:r>
      <w:r>
        <w:rPr>
          <w:rFonts w:cs="Charter BT;Times New Roman" w:ascii="Charter BT;Times New Roman" w:hAnsi="Charter BT;Times New Roman"/>
          <w:sz w:val="24"/>
        </w:rPr>
        <w:t xml:space="preserve">Ruhum saygı gösteri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öğrettiklerine: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hiden de onları severim be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8 </w:t>
      </w:r>
      <w:r>
        <w:rPr>
          <w:rFonts w:cs="Charter BT;Times New Roman" w:ascii="Charter BT;Times New Roman" w:hAnsi="Charter BT;Times New Roman"/>
          <w:sz w:val="24"/>
        </w:rPr>
        <w:t>Uyarım buyruklarına ve kanunlarına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yollarım, senin gözlerinin önündedir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AU</w:t>
      </w:r>
    </w:p>
    <w:p>
      <w:pPr>
        <w:pStyle w:val="Ayetl"/>
        <w:numPr>
          <w:ilvl w:val="0"/>
          <w:numId w:val="0"/>
        </w:numPr>
        <w:spacing w:before="5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69</w:t>
      </w:r>
      <w:r>
        <w:rPr>
          <w:rFonts w:cs="Charter BT;Times New Roman" w:ascii="Charter BT;Times New Roman" w:hAnsi="Charter BT;Times New Roman"/>
          <w:sz w:val="24"/>
        </w:rPr>
        <w:t xml:space="preserve"> Ey RAB, çığılığı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kadar erişsin!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özüne göre,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ydınlattır beni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70</w:t>
      </w:r>
      <w:r>
        <w:rPr>
          <w:rFonts w:cs="Charter BT;Times New Roman" w:ascii="Charter BT;Times New Roman" w:hAnsi="Charter BT;Times New Roman"/>
          <w:sz w:val="24"/>
        </w:rPr>
        <w:t xml:space="preserve"> Yükselsin yalvarışı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kadar!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tar beni, sözüne göre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71</w:t>
      </w:r>
      <w:r>
        <w:rPr>
          <w:rFonts w:cs="Charter BT;Times New Roman" w:ascii="Charter BT;Times New Roman" w:hAnsi="Charter BT;Times New Roman"/>
          <w:sz w:val="24"/>
        </w:rPr>
        <w:t xml:space="preserve"> Yaysın dudakları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övgülerini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öğrettin bana emirlerin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72</w:t>
      </w:r>
      <w:r>
        <w:rPr>
          <w:rFonts w:cs="Charter BT;Times New Roman" w:ascii="Charter BT;Times New Roman" w:hAnsi="Charter BT;Times New Roman"/>
          <w:sz w:val="24"/>
        </w:rPr>
        <w:t xml:space="preserve"> Dilim övsü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sözünü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doğrudur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bütün buyrukları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73</w:t>
      </w:r>
      <w:r>
        <w:rPr>
          <w:rFonts w:cs="Charter BT;Times New Roman" w:ascii="Charter BT;Times New Roman" w:hAnsi="Charter BT;Times New Roman"/>
          <w:sz w:val="24"/>
        </w:rPr>
        <w:t xml:space="preserve"> Uzansın elin ban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rdım etmek için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enin sıranı seçtim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74</w:t>
      </w:r>
      <w:r>
        <w:rPr>
          <w:rFonts w:cs="Charter BT;Times New Roman" w:ascii="Charter BT;Times New Roman" w:hAnsi="Charter BT;Times New Roman"/>
          <w:sz w:val="24"/>
        </w:rPr>
        <w:t xml:space="preserve"> Ey RAB, özlüyoru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urtuluşunu,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at buluyorum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nunund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75</w:t>
      </w:r>
      <w:r>
        <w:rPr>
          <w:rFonts w:cs="Charter BT;Times New Roman" w:ascii="Charter BT;Times New Roman" w:hAnsi="Charter BT;Times New Roman"/>
          <w:sz w:val="24"/>
        </w:rPr>
        <w:t xml:space="preserve"> Yaşayayım ve seni öveyim;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na yardımcı olsun 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rarları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>176</w:t>
      </w:r>
      <w:r>
        <w:rPr>
          <w:rFonts w:cs="Charter BT;Times New Roman" w:ascii="Charter BT;Times New Roman" w:hAnsi="Charter BT;Times New Roman"/>
          <w:sz w:val="24"/>
        </w:rPr>
        <w:t xml:space="preserve"> Kaybolmuş bir koyun gibi başı boş dolaşıyorum:</w:t>
      </w:r>
    </w:p>
    <w:p>
      <w:pPr>
        <w:pStyle w:val="3char"/>
        <w:jc w:val="left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l, kulunu ara! Unutmadım ben senin buyruklarını. 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 xml:space="preserve">MEZMUR 120 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rış dileği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tsal yolculuk ilahisi </w:t>
      </w:r>
    </w:p>
    <w:p>
      <w:pPr>
        <w:pStyle w:val="1stline"/>
        <w:spacing w:before="17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Sıkıntımda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haykırdım,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O da bana cevap verd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Ey RAB, kurtar ben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lancı dudaklard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insi dillerden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Ne verilecek sa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kazanaca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sinsi dil: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Savaşçının sivri oklarını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en sıcak korları.</w:t>
      </w:r>
    </w:p>
    <w:p>
      <w:pPr>
        <w:pStyle w:val="Ayetl"/>
        <w:spacing w:before="12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Ne yazık bana! Sürgünlükt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edar çadırları altında oturmak zorunda kaldı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Çok fazla kaldım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rıştan nefret edenlerin arasında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en barış istiyorum;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lar gen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ğzımı açar açmaz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avaş istiyorlar! 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21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 iman edenleri korur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tsal yolculuk ilahisi</w:t>
      </w:r>
    </w:p>
    <w:p>
      <w:pPr>
        <w:pStyle w:val="1stline"/>
        <w:spacing w:before="17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Balkanlara doğru kaldırıyorum gözlerimi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reden gelecek bana yardım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Gökleri ve yeri yap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den gelecek bana yardım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İzin vermesin k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yağın kaysı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yumasın, seni koruya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Hayı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yumuyor ve uyuklamı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srail’i koruyan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RAB senin koruyucundu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seni koruyan gölge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senin sağındad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Gündüz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neş seni çarpmıyac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de ay geceleyin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RAB her kötülükt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 koruyac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uyacaktır o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hayat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RAB koruyacaktır seni, giderken hem de gelirk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şimdi ve her zaman. </w:t>
      </w:r>
    </w:p>
    <w:p>
      <w:pPr>
        <w:pStyle w:val="Heading1"/>
        <w:rPr/>
      </w:pPr>
      <w:r>
        <w:rPr/>
        <w:t>MEZMUR 122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tsal kasaba Yeruşalim’e selamlar </w:t>
      </w:r>
    </w:p>
    <w:p>
      <w:pPr>
        <w:pStyle w:val="Koro"/>
        <w:keepNext w:val="false"/>
        <w:numPr>
          <w:ilvl w:val="0"/>
          <w:numId w:val="0"/>
        </w:numPr>
        <w:tabs>
          <w:tab w:val="clear" w:pos="720"/>
          <w:tab w:val="left" w:pos="453" w:leader="none"/>
        </w:tabs>
        <w:spacing w:before="170" w:after="113"/>
        <w:jc w:val="center"/>
        <w:outlineLvl w:val="0"/>
        <w:rPr/>
      </w:pPr>
      <w:r>
        <w:rPr>
          <w:rFonts w:cs="Charter BT;Times New Roman" w:ascii="Charter BT;Times New Roman" w:hAnsi="Charter BT;Times New Roman"/>
          <w:sz w:val="24"/>
        </w:rPr>
        <w:t xml:space="preserve">Kutsal yolculuk ilahisi - Davut’tan 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Bana: “Gidelim RAB’bin evine!” dedikleri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kadar sevindim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Duraklıyor adımlarımız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kapılarınd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ey Yeruşalim! 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Duvarları sıkı yapılmış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niden kurulan kasaba, Yeruşalim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Oraya çıkar cinsler, RAB’bin cinsler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srail’in kanununa gör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bin adını överle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Çünkü oraya kurulmuştur doğruluk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ral iskemleleri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vud’un evini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ral iskemleleri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Yeruşalim’e barış dileyin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Mutlu olsun seni sevenle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Barış hüküm sürsün duvarların içi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araylarında güvenlik!</w:t>
      </w:r>
    </w:p>
    <w:p>
      <w:pPr>
        <w:pStyle w:val="Ayetl"/>
        <w:tabs>
          <w:tab w:val="clear" w:pos="454"/>
          <w:tab w:val="left" w:pos="113" w:leader="none"/>
        </w:tabs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Kardeşlerimin,</w:t>
      </w:r>
    </w:p>
    <w:p>
      <w:pPr>
        <w:pStyle w:val="Ayetl"/>
        <w:tabs>
          <w:tab w:val="clear" w:pos="454"/>
          <w:tab w:val="left" w:pos="28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stlarımızın hatırı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Barış gelsin sana!” diyece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Allahımız RAB’bin evinin hatırı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na mutluluk diliyorum. </w:t>
      </w:r>
    </w:p>
    <w:p>
      <w:pPr>
        <w:pStyle w:val="Heading1"/>
        <w:rPr/>
      </w:pPr>
      <w:r>
        <w:rPr/>
        <w:t>MEZMUR 123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utsuzun Duası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tsal yolculuk ilahisi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Sana doğru kaldırıyorum gözlerimi,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Ey göklerde otura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doğru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Nasıl bakars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utukluların gözleri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fendilerinin elin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hizmetçi kızın gözleri hanımının elin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yle dönüyor gözlerimiz, Allahımız RAB’be doğr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ze acıyana kada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Acı bize, ey RAB, acı bize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fazla boğulduk aşağılanmalara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Çok uzun zaman boğuldu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endini beenmişlerin alayları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ibirlilerin küfürlerine!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24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rtarıcı Allaha şükran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tsal yolculuk ilahisi - Davut’tan </w:t>
      </w:r>
    </w:p>
    <w:p>
      <w:pPr>
        <w:pStyle w:val="1stline"/>
        <w:spacing w:before="45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ger RAB bizimle olmasaydı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 xml:space="preserve">İsrail’e düşe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bunu söylemek -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eger RAB bizimle olmasayd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nsanlar bize saldırdık</w:t>
        <w:softHyphen/>
        <w:t xml:space="preserve">larında,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yutacaydılar biz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ri dir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teşli öfkeleri içind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O zaman basacaydı bizi sula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eçeceydi dalgalar üzerimizde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O zaman kalacaydı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ururlu dalgaların altında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Onların dişlerin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i yem yapmayan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RAB’be hamdolsu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Kurtuldu ruhumuz, bir kuş gi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vcıların kapanından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ırıldı kap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kaçıp kurtulduk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RAB’bin ad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zim gücümüzdü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ökü ve yeri yaratan odur. 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25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srail’in kurtarıcısı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tsal yolculuk ilahisi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’be güvenenler,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Sion tepesi gibidirle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sarsılmaz, her daim duru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Yeruşalim balkanlarla sarılıdır -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ynı onun gib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 kuşatır halkın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şimdiden sonsuzlara kadar.</w:t>
      </w:r>
    </w:p>
    <w:p>
      <w:pPr>
        <w:pStyle w:val="Ayetl"/>
        <w:numPr>
          <w:ilvl w:val="0"/>
          <w:numId w:val="0"/>
        </w:numPr>
        <w:spacing w:before="136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Kötülerin deyneğ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sla basmayacaktı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ların topraklarına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yle ki, doğrular kötülüğe bulanmasınla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İyi ol, ey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yi olana karş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 insana karş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Fakat dolambaçlı yollara sapanl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kovsun onlar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ötülük yapanlarla birlikte!</w:t>
      </w:r>
    </w:p>
    <w:p>
      <w:pPr>
        <w:pStyle w:val="1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rış olsun İsrail’e!</w:t>
      </w:r>
    </w:p>
    <w:p>
      <w:pPr>
        <w:pStyle w:val="Heading1"/>
        <w:rPr/>
      </w:pPr>
      <w:r>
        <w:rPr/>
        <w:t>MEZMUR 126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önüş ilahisi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tsal yolculuk ilahisi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RAB, Sion tutuklularını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ri getirdiği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nki rüya görmüş gibi idi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O zaman doldu ağzımız gülüşl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udaklarımız şarkılarla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zaman şöyle denildi milletler arasında: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RAB onlar içi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yük şeyler yaptı!”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Evet, RAB bizim iç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yük şeyler yaptı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vinç içindeyiz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Ey RAB, geri getir tutuklularımız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gev’deki ırmaklar gib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Gözyaşları içinde ekenle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şe içinde biçer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Gidiyor, gidiyor ağlıyar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ohum torbasıyla yüklü olarak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liyor, geliyor sevinçl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kin demetleriyle yüklü. </w:t>
      </w:r>
    </w:p>
    <w:p>
      <w:pPr>
        <w:pStyle w:val="Heading1"/>
        <w:rPr/>
      </w:pPr>
      <w:r>
        <w:rPr/>
        <w:t>MEZMUR 127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vencemiz yüce Allahtır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/>
      </w:pPr>
      <w:r>
        <w:rPr>
          <w:rFonts w:cs="Charter BT;Times New Roman" w:ascii="Charter BT;Times New Roman" w:hAnsi="Charter BT;Times New Roman"/>
          <w:sz w:val="24"/>
        </w:rPr>
        <w:t xml:space="preserve">Kutsal yolculuk ilahisi - Süleyman’dan 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ger RAB yapmazsa evi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oşuna çalışır onu yapanla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ger RAB korumazsa kasabay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oşuna bekler onu kollayan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Boşuna erken kalkıyorsu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geç yatıyorsu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zah</w:t>
        <w:softHyphen/>
        <w:t xml:space="preserve">metle yorulmuş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kmeği yiyorsun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lah sevdiklerine aynısını uykularında verir! 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İşte, çocuklar RAB’bin verdiği bir mirastı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işte, evlatl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bahşişti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Oklar, savaşçının elind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is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yledir insanın gençliğinde olan çocukla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Ne mutlu ok kılıfını onlarla dolduran insana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ydanda düşmanların karşısında çıktığın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ızarmayacaktır utançtan. </w:t>
      </w:r>
    </w:p>
    <w:p>
      <w:pPr>
        <w:pStyle w:val="Heading1"/>
        <w:rPr/>
      </w:pPr>
      <w:r>
        <w:rPr/>
        <w:t>MEZMUR 128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oğru insanın mutluluğu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tsal yolculuk ilahisi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Ne mutlu </w:t>
      </w:r>
    </w:p>
    <w:p>
      <w:pPr>
        <w:pStyle w:val="1stline"/>
        <w:tabs>
          <w:tab w:val="clear" w:pos="454"/>
          <w:tab w:val="left" w:pos="397" w:leader="none"/>
        </w:tabs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RAB’den korkanlara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un yollarında yürüyenlere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Yararlanac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llerinin işinden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utlu olaca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zenginleşecen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Eşin verimli bir asma gibi olacak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evinde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ğulların d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zeytin fidanları gibi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ofranın etrafınd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Evet, böyle bereketlenecek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den korkan adam.</w:t>
      </w:r>
    </w:p>
    <w:p>
      <w:pPr>
        <w:pStyle w:val="Ayetl"/>
        <w:spacing w:before="136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RAB seni mutlu kılsın Sion’da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utluluk içinde göresin Yeruşalim’i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yatının her gününde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Göres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ğullarının oğullarını!</w:t>
      </w:r>
    </w:p>
    <w:p>
      <w:pPr>
        <w:pStyle w:val="1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rış olsun İsrail’e!</w:t>
      </w:r>
    </w:p>
    <w:p>
      <w:pPr>
        <w:pStyle w:val="Heading1"/>
        <w:rPr/>
      </w:pPr>
      <w:r>
        <w:rPr/>
        <w:t>MEZMUR 129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ziyet altında inleyenin yalvarışı </w:t>
      </w:r>
    </w:p>
    <w:p>
      <w:pPr>
        <w:pStyle w:val="Koro"/>
        <w:keepNext w:val="false"/>
        <w:numPr>
          <w:ilvl w:val="0"/>
          <w:numId w:val="0"/>
        </w:numPr>
        <w:tabs>
          <w:tab w:val="clear" w:pos="720"/>
          <w:tab w:val="left" w:pos="453" w:leader="none"/>
        </w:tabs>
        <w:spacing w:before="60" w:after="170"/>
        <w:jc w:val="center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tsal yolculuk ilahisi</w:t>
      </w:r>
    </w:p>
    <w:p>
      <w:pPr>
        <w:pStyle w:val="1stline"/>
        <w:spacing w:before="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Acımasızca eziyet ettiler bana gençliğimden ber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 xml:space="preserve">Söylesin İsrail!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Acımasızca eziyet ettiler bana gençliğimden ber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yenemediler be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Sırtımda saban sürdü çiftçi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raktılar uzun sürme izler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Fakat RAB doğrudu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par</w:t>
        <w:softHyphen/>
        <w:t>dı kötülerin zincir</w:t>
        <w:softHyphen/>
        <w:t xml:space="preserve">lerini. 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Utanç içinde kalsınla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eri dönsünle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ion’dan bütün nefret edenle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Sökülmeden önce, kuruyan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atılardaki ot gibi olsun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Orakçı dolduramaz onunla avucunu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ekin demetlerini bağlayan, kol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Demezler yoldan geçenle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RAB’bin hayır duası üzerinizde olsun!”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in adıyl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ubarekleriz sizi.</w:t>
      </w:r>
    </w:p>
    <w:p>
      <w:pPr>
        <w:pStyle w:val="Heading1"/>
        <w:rPr/>
      </w:pPr>
      <w:r>
        <w:rPr/>
        <w:t>MEZMUR 130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övbe ilahisi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tsal yolculuk ilahisi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Derinlerden sesimi kaldır</w:t>
        <w:softHyphen/>
        <w:t>ıyorum sana, RAB’bim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Ey Rab, dinle sesim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ikkat çevirsin kulakların yalvaran sesime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Ey RAB, eger s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surları hesap eders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im yaşar, ya Rab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Fakat af vardı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atın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den korkulsun diye!</w:t>
      </w:r>
    </w:p>
    <w:p>
      <w:pPr>
        <w:pStyle w:val="Ayetl"/>
        <w:spacing w:before="142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Bekliyorum RAB’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k</w:t>
        <w:softHyphen/>
        <w:t>li</w:t>
        <w:softHyphen/>
        <w:t>yo</w:t>
        <w:softHyphen/>
        <w:t>rum onu bütün ruhumla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umut bağlıyoru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sözü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Ruhum Rabbi daha çok bekliyo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kadar bekçile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bahı bekliyorla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vet, nöbetçilerin sabahı beklediğinden daha çok. 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Ey İsrail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bağla umudunu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RAB’de bulunur merhamet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oldur onda kurtuluş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İsrail’i bütün suçlarınd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kurtaracaktır. </w:t>
      </w:r>
    </w:p>
    <w:p>
      <w:pPr>
        <w:pStyle w:val="Normal"/>
        <w:tabs>
          <w:tab w:val="clear" w:pos="720"/>
          <w:tab w:val="left" w:pos="453" w:leader="none"/>
        </w:tabs>
        <w:spacing w:before="0" w:after="283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31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91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rış ve rahatlık Allahta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tsal yolculuk ilahisi - Davut’tan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RAB, kalbim gururlu değil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gözleri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ükseklerde değil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şmadım büyük şeylerin peşind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e de gücümü aşan şaşıl</w:t>
        <w:softHyphen/>
        <w:t>acak işlerin ardında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Tam tersi: ruhumu rahatlık ve sakinlik içinde tutt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reğim, içimde bir çocuk gibi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ıpkı anasının kucağındaki bir kızan gibi.</w:t>
      </w:r>
    </w:p>
    <w:p>
      <w:pPr>
        <w:pStyle w:val="Ayetl"/>
        <w:spacing w:before="136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Ey İsrail,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ğla umudunu RAB’b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şimdiden sonsuzlara kadar.</w:t>
      </w:r>
    </w:p>
    <w:p>
      <w:pPr>
        <w:pStyle w:val="Heading1"/>
        <w:rPr/>
      </w:pPr>
      <w:r>
        <w:rPr/>
        <w:t>MEZMUR 132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ionda Davud’un krallığı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/>
      </w:pPr>
      <w:r>
        <w:rPr>
          <w:rFonts w:cs="Charter BT;Times New Roman" w:ascii="Charter BT;Times New Roman" w:hAnsi="Charter BT;Times New Roman"/>
          <w:sz w:val="24"/>
        </w:rPr>
        <w:t>Kutsal yolculuk ilahisi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Hatırla, ey RAB, Davud’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ütün zahmetlerini!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RAB’be ettiği yeminini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akub’un Yücesine verdiği adağını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“Girmeyecem asla çadırımın altı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itmeyecem yatağımın üzerine uzanmaya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brakmayacam gözlerimi kapansın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de göz kapaklarım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ykuya yenik düşsünler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RAB’be bir ye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lmadan önc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kub’un Yücesine bir ev bulmadan önce!”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Onun</w:t>
      </w:r>
      <w:r>
        <w:rPr>
          <w:rFonts w:cs="Charter BT;Times New Roman" w:ascii="Charter BT;Times New Roman" w:hAnsi="Charter BT;Times New Roman"/>
          <w:b/>
          <w:sz w:val="24"/>
        </w:rPr>
        <w:t>*</w:t>
      </w:r>
      <w:r>
        <w:rPr>
          <w:rFonts w:cs="Charter BT;Times New Roman" w:ascii="Charter BT;Times New Roman" w:hAnsi="Charter BT;Times New Roman"/>
          <w:sz w:val="24"/>
        </w:rPr>
        <w:t xml:space="preserve"> Efrata’da olduğunu öğrendi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u Yaar tarlalarında buldu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“Girelim Allahın oturduğu yer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ğilelim onun kral iskemlesinin önünde.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Kalk, ey RAB, gel senin rahatlık yerin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 ve gücünün nişanı olan kutsal sandık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Doğruluk giysileri ile süslens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 görevliler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evinç çığılıkları atsın sana bağlı olanlar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Kulun Davud’un hatırı iç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esih’ine yüzünü çevirme!” </w:t>
      </w:r>
    </w:p>
    <w:p>
      <w:pPr>
        <w:pStyle w:val="Ayetl"/>
        <w:numPr>
          <w:ilvl w:val="0"/>
          <w:numId w:val="0"/>
        </w:numPr>
        <w:spacing w:before="22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RAB Davud’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şu değişmez yemini ett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önmeyecektir ondan: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 xml:space="preserve">Senden çıkmış birini koyacam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ral iskemlene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eger çocukların tutarsa benim anlaşmamı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lara öğretecem sıralar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ın oğulları da, sonsuzlarc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turacak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kral iskemlende.”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Çünkü RAB Sion’u seçt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 kendine ev yapmak istedi.</w:t>
      </w:r>
    </w:p>
    <w:p>
      <w:pPr>
        <w:pStyle w:val="Ayetl"/>
        <w:ind w:left="340" w:hanging="34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“Bu kasaba sonsuzlara kadar benim rahat ettiğim yerdi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rada oturacam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bunu arzu ett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Bereketli kılacam tarlalarını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kmekle doyuracam yoksul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Barışı kuşandıracam görevlilerim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evinçten coşaca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bağlı olanla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Orada büyütece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vud’un kudret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ir fener hazırlıyacam Mesih’ime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Utanç içinde brakacam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düşmanla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onun başın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acı parlıyacak.</w:t>
      </w:r>
    </w:p>
    <w:p>
      <w:pPr>
        <w:pStyle w:val="2char"/>
        <w:spacing w:before="0" w:after="0"/>
        <w:rPr>
          <w:rFonts w:ascii="Charter BT;Times New Roman" w:hAnsi="Charter BT;Times New Roman" w:eastAsia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EZMUR 133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rdeşlik sevgisi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/>
      </w:pPr>
      <w:r>
        <w:rPr>
          <w:rFonts w:cs="Charter BT;Times New Roman" w:ascii="Charter BT;Times New Roman" w:hAnsi="Charter BT;Times New Roman"/>
          <w:sz w:val="24"/>
        </w:rPr>
        <w:t xml:space="preserve">Kutsal yolculuk ilahisi - Davut’tan 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Bakın! Ne iyidir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tatlıdır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p birlikt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rdeşçe yaşamak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Başa serpile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parfüm gibi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kal üzerin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run’un sakalı üzerine ak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giysilerinin yakasına süzül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eylem gibi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Sion tepelerinin üzerine in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rmon’un kırağı gibidir.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rada, RAB mutluluk verd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onsuz hayatı verdi. 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34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91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kşam duası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tsal yolculuk ilahisi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Hepiniz övün RAB’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iz bütün RAB’bin kullar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celeri RAB’bin evinde nöbet tutanlar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Ellerinizi kaldırıp kurbanyerine doğru,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övün RAB’bi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RAB bereketlesin seni Sion’da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kü ve yeri yaratmış olan odur!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35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vgü ve şükran duası </w:t>
      </w:r>
    </w:p>
    <w:p>
      <w:pPr>
        <w:pStyle w:val="1stline"/>
        <w:spacing w:before="45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’bi övün!</w:t>
      </w:r>
    </w:p>
    <w:p>
      <w:pPr>
        <w:pStyle w:val="1char"/>
        <w:spacing w:before="57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vün RAB’bin adın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vün onu, ey Rabbin kulları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Siz, RAB’bin evi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lahımızın evinin avlu</w:t>
        <w:softHyphen/>
        <w:t>larında hizmet edenler!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Övün RAB’bi, çünkü iyidir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celtin onun adını, çünkü tatlıdı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RAB kendine Yakub’u seçt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srail’i kendine miras yaptı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Evet biliyorum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 büyüktür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bimiz bütün tanrıların üstünde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RAB her istediğini yapa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öklerde ve yeryüzünde,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denizlerde ve bütün derinliklerd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Bulutları çıkarır yeryüzünün ucund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şimşekleri çaktırı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ğmur yağsın diye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ıkarır yeli hazinelerinden.</w:t>
      </w:r>
    </w:p>
    <w:p>
      <w:pPr>
        <w:pStyle w:val="Ayetl"/>
        <w:numPr>
          <w:ilvl w:val="0"/>
          <w:numId w:val="0"/>
        </w:numPr>
        <w:spacing w:before="22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Vurdu Mısır’da ilk doğanları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nsandan hayvana kad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Ey Mısır, senin ortanda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ucizeler ve şaşılacak işler gösterd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iravun’a ve onun bütün kullarına karş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Kalabalık milletleri vurdu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udretli kralları öldürdü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(Amoriler kralı Sehon’u, Başan kralı Og’u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ütün Kenan krallarını)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Verdi onların devletlerini, miras olara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iras olarak, halkı İsrail’e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Ey RAB, adın her daim anılacak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RAB, sonsuzlara kadar senden söz edilecek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Çünkü RAB doğruluk dağıtır halkın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merhamet eder kullarına.</w:t>
      </w:r>
    </w:p>
    <w:p>
      <w:pPr>
        <w:pStyle w:val="Ayetl"/>
        <w:numPr>
          <w:ilvl w:val="0"/>
          <w:numId w:val="0"/>
        </w:numPr>
        <w:spacing w:before="147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 xml:space="preserve">Milletlerin put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müş ve altındand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nsan elinin iş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Onların ağızları vardır, ama konuşmaz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ın gözleri vardır, ama görmez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Onların kulakları vardır, ama işitmezle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soluk bile çıkmaz ağızlarında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Kim onları yapars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 kim onlara güvenirse onlara benzeyecek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 xml:space="preserve">Ey İsrail’in ev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hamdet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Harun’un evi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hamdet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Ey Levi’nin ev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hamdet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RAB’den korkan sizler, RAB’be hamded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Yeruşalim’de oturan RAB yüceltilsin Sion’da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vet Rabbi övünüz. </w:t>
      </w:r>
    </w:p>
    <w:p>
      <w:pPr>
        <w:pStyle w:val="Heading1"/>
        <w:rPr/>
      </w:pPr>
      <w:r>
        <w:rPr/>
        <w:t>MEZMUR 13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59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ucizeler yapmış olan Allaha şükran ilahisi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Şükür edin RAB’be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ünkü o iyidir,</w:t>
      </w:r>
    </w:p>
    <w:p>
      <w:pPr>
        <w:pStyle w:val="1char"/>
        <w:spacing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Şükür ed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anrıların Tanrısına,</w:t>
      </w:r>
    </w:p>
    <w:p>
      <w:pPr>
        <w:pStyle w:val="1char"/>
        <w:spacing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Şükür ed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lerin Rabbine,</w:t>
      </w:r>
    </w:p>
    <w:p>
      <w:pPr>
        <w:pStyle w:val="1char"/>
        <w:spacing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Yalnız odur, mucizeler yapan,</w:t>
      </w:r>
    </w:p>
    <w:p>
      <w:pPr>
        <w:pStyle w:val="1char"/>
        <w:spacing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O yarattı gökleri bilgilikle</w:t>
      </w:r>
    </w:p>
    <w:p>
      <w:pPr>
        <w:pStyle w:val="1char"/>
        <w:spacing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O oturttu yeryüzünü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uların üzerine,</w:t>
      </w:r>
    </w:p>
    <w:p>
      <w:pPr>
        <w:pStyle w:val="1char"/>
        <w:spacing w:lineRule="atLeast" w:line="226"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O yaptı büyük ışıkları, </w:t>
      </w:r>
    </w:p>
    <w:p>
      <w:pPr>
        <w:pStyle w:val="1char"/>
        <w:spacing w:lineRule="atLeast" w:line="226"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Gündüze hükmetsin diye, güneşi yaptı,</w:t>
      </w:r>
    </w:p>
    <w:p>
      <w:pPr>
        <w:pStyle w:val="1char"/>
        <w:spacing w:lineRule="atLeast" w:line="226"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Geceye hükmetsinler diye, ayı ve yıldızları,</w:t>
      </w:r>
    </w:p>
    <w:p>
      <w:pPr>
        <w:pStyle w:val="1char"/>
        <w:spacing w:lineRule="atLeast" w:line="226"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O vurdu Mısırlıların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lk doğanlarını,</w:t>
      </w:r>
    </w:p>
    <w:p>
      <w:pPr>
        <w:pStyle w:val="1char"/>
        <w:spacing w:lineRule="atLeast" w:line="226"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ve çıkarttı oradan İsrail’i,</w:t>
      </w:r>
    </w:p>
    <w:p>
      <w:pPr>
        <w:pStyle w:val="1char"/>
        <w:spacing w:lineRule="atLeast" w:line="226"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kudretli eli ve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ruyucu kolu sayesinde,</w:t>
      </w:r>
    </w:p>
    <w:p>
      <w:pPr>
        <w:pStyle w:val="1char"/>
        <w:spacing w:lineRule="atLeast" w:line="226"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O böldü ikiye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ızıl Denizi,</w:t>
      </w:r>
    </w:p>
    <w:p>
      <w:pPr>
        <w:pStyle w:val="1char"/>
        <w:spacing w:lineRule="atLeast" w:line="226"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Geçirtti ortasından İsrail’i,</w:t>
      </w:r>
    </w:p>
    <w:p>
      <w:pPr>
        <w:pStyle w:val="1char"/>
        <w:spacing w:lineRule="atLeast" w:line="226"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O attı Kızıl Denize Firavun’la ordusunu,</w:t>
      </w:r>
    </w:p>
    <w:p>
      <w:pPr>
        <w:pStyle w:val="1char"/>
        <w:spacing w:lineRule="atLeast" w:line="226"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O, halkına yol gösterdi ıssız yerlerde,</w:t>
      </w:r>
    </w:p>
    <w:p>
      <w:pPr>
        <w:pStyle w:val="1char"/>
        <w:spacing w:lineRule="atLeast" w:line="226"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O vurdu kudretli kralları,</w:t>
      </w:r>
    </w:p>
    <w:p>
      <w:pPr>
        <w:pStyle w:val="1char"/>
        <w:spacing w:lineRule="atLeast" w:line="226"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O öldürdü </w:t>
      </w:r>
    </w:p>
    <w:p>
      <w:pPr>
        <w:pStyle w:val="Ayetl"/>
        <w:spacing w:lineRule="atLeast" w:line="226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rkunç kralları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!</w:t>
      </w:r>
    </w:p>
    <w:p>
      <w:pPr>
        <w:pStyle w:val="Ayetl"/>
        <w:spacing w:lineRule="atLeast" w:line="226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Amorilerin kralı Sehon’u,</w:t>
      </w:r>
    </w:p>
    <w:p>
      <w:pPr>
        <w:pStyle w:val="2char"/>
        <w:spacing w:lineRule="atLeast" w:line="226"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numPr>
          <w:ilvl w:val="0"/>
          <w:numId w:val="0"/>
        </w:numPr>
        <w:spacing w:lineRule="atLeast" w:line="226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ve Basan kralı Og’u,</w:t>
      </w:r>
    </w:p>
    <w:p>
      <w:pPr>
        <w:pStyle w:val="1char"/>
        <w:spacing w:lineRule="atLeast" w:line="226"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>O verdi miras olarak onların toprağını,</w:t>
      </w:r>
    </w:p>
    <w:p>
      <w:pPr>
        <w:pStyle w:val="1char"/>
        <w:spacing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 xml:space="preserve">Onu verdi, miras olara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lu İsrail’e,</w:t>
      </w:r>
    </w:p>
    <w:p>
      <w:pPr>
        <w:pStyle w:val="1char"/>
        <w:spacing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 xml:space="preserve">O hatırladı biz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üçük düştüğümüzde,</w:t>
      </w:r>
    </w:p>
    <w:p>
      <w:pPr>
        <w:pStyle w:val="1char"/>
        <w:spacing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>O kurtardı bizi zorbacıların elinden,</w:t>
      </w:r>
    </w:p>
    <w:p>
      <w:pPr>
        <w:pStyle w:val="1char"/>
        <w:spacing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5 </w:t>
      </w:r>
      <w:r>
        <w:rPr>
          <w:rFonts w:cs="Charter BT;Times New Roman" w:ascii="Charter BT;Times New Roman" w:hAnsi="Charter BT;Times New Roman"/>
          <w:sz w:val="24"/>
        </w:rPr>
        <w:t xml:space="preserve">Yiyecek verir o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canlı varlığa,</w:t>
      </w:r>
    </w:p>
    <w:p>
      <w:pPr>
        <w:pStyle w:val="1char"/>
        <w:spacing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6 </w:t>
      </w:r>
      <w:r>
        <w:rPr>
          <w:rFonts w:cs="Charter BT;Times New Roman" w:ascii="Charter BT;Times New Roman" w:hAnsi="Charter BT;Times New Roman"/>
          <w:sz w:val="24"/>
        </w:rPr>
        <w:t xml:space="preserve">Şükür ed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klerin Allahına,</w:t>
      </w:r>
    </w:p>
    <w:p>
      <w:pPr>
        <w:pStyle w:val="1char"/>
        <w:spacing w:before="0" w:after="0"/>
        <w:ind w:left="454" w:hanging="22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çünkü sevgisi sonsuzdur!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3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25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ürgünlükte şarkı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Babil ırmaklarının kenarın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ion’u hatırlardı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turup ağlardı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Etraftaki söğüt ağaçları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sardık sazlarımız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Orada, bizi tutuklu olarak götüren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zden ilahiler istedi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cellatlarımız d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şeli şarkıla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Bir Sion ilahisi söyleyin bize!” derdiler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Nasıl söyleyebilirdik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in bir ilahisini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bancı toprakta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Yeruşalim, unutursam se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usun sağ elim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Yapışsın damağıma dil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ger seni düşünmez olursa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ger Yeruşalim’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her sevinçt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üstün tutmazsam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Hatırla, ey RAB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uşalim alındığı gün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dom oğullar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asıl bağırdılar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“</w:t>
      </w:r>
      <w:r>
        <w:rPr>
          <w:rFonts w:cs="Charter BT;Times New Roman" w:ascii="Charter BT;Times New Roman" w:hAnsi="Charter BT;Times New Roman"/>
          <w:sz w:val="24"/>
        </w:rPr>
        <w:t>Yıkın, yıkın onu, temellerine kadar!”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Ey Babil kızı, bir gün yıkılacak olan s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mutlu o adama k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aynı öyle yapaca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asıl sen de bize yaptın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Ne mutlu yavrularını yakalayıp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aşa çarpacak olan adama!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 xml:space="preserve">MEZMUR 138 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Şükran ilahisi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t’tan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RAB, bütün kalbimle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şükür ederi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melekler önünd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ilahiler söyler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ağzımdan çıkan sözleri dinled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Kutsal evine doğru eğilirim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vgin ve iyiliğin içi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dını yüceltir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namın ve verdiğin sözler herşeyden yüksek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Haykırdığım gü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cevap verd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üç ve cesaret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azandırdın ruhuma.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Şükür ediyorlar sana, </w:t>
      </w:r>
    </w:p>
    <w:p>
      <w:pPr>
        <w:pStyle w:val="Ayetl"/>
        <w:tabs>
          <w:tab w:val="clear" w:pos="454"/>
          <w:tab w:val="left" w:pos="369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, dünyanın krallar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işitiyorlar ağzından, verdiğin sözlerin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Kutluyor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in yollarını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büyüktü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in şanı.</w:t>
      </w:r>
    </w:p>
    <w:p>
      <w:pPr>
        <w:pStyle w:val="Ayetl"/>
        <w:numPr>
          <w:ilvl w:val="0"/>
          <w:numId w:val="0"/>
        </w:numPr>
        <w:spacing w:before="204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RAB ne kadar yükse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lursa olsu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örür en düşkünü, </w:t>
      </w:r>
    </w:p>
    <w:p>
      <w:pPr>
        <w:pStyle w:val="1char"/>
        <w:tabs>
          <w:tab w:val="clear" w:pos="453"/>
          <w:tab w:val="left" w:pos="397" w:leader="none"/>
        </w:tabs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gururluyu uzaktan tanı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Sıkıntıda olursa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hayat verir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uzatırırsın elin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şmanlar</w:t>
        <w:softHyphen/>
        <w:t>ım</w:t>
        <w:softHyphen/>
        <w:t>ın öfkesine karşı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sağ kolu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kurtarır beni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RAB her şeyi yapacaktır benim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RAB, senin sevgin sonsuzdu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rakma ellerinin işini!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39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r şeyi bilen Allaha övgü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57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nden - Davut’tan mezmur 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RAB, </w:t>
      </w:r>
    </w:p>
    <w:p>
      <w:pPr>
        <w:pStyle w:val="1stline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enedin ve tanıdın beni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Biliyorsu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ne zaman oturduğumu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 zaman kalktığım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nlıyorsun uzaktan düşüncelerim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Yürüsem de, yatsam da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 bilirsin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işlerim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çok iyi tanırsın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Dilimde daha bir söz yokk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y RAB, sen onu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oktan bilirsin.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Önden ve arka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eni kuşatırsı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koyarsın elini üzerime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Anlayışımı geçen bir bilgidir b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rişemediğim kadar yüksek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Nereye gideyi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soluğun</w:t>
        <w:softHyphen/>
        <w:t xml:space="preserve">d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zak olmak için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reye kaçayı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enin yüzünd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uzak olmak için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Göklere tırmansam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şte oradası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lüler devletine insem, gene oradası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Sabahın kanatlarını alsa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idip denizlerin ötesinde otursam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orada da, elin ban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l göster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ağ elin beni tutar! 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Desem ki: “Örtsün beni karanlık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ce olsun beni kuşat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ek aydınlık!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Karanlıklar bile karanlık değildir senin için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Gece ışıldar gündüz gib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aranlık ışık gibi!</w:t>
      </w:r>
    </w:p>
    <w:p>
      <w:pPr>
        <w:pStyle w:val="Ayetl"/>
        <w:numPr>
          <w:ilvl w:val="0"/>
          <w:numId w:val="0"/>
        </w:numPr>
        <w:spacing w:before="136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 xml:space="preserve">Sensin içimi yaratan </w:t>
      </w:r>
    </w:p>
    <w:p>
      <w:pPr>
        <w:pStyle w:val="Ayetl"/>
        <w:ind w:left="454" w:hanging="283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ana karnın</w:t>
        <w:softHyphen/>
        <w:t>da beni öğre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İtiraf ederim k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hiden bir mucizeyim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ptıklar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yranlık verici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vet, bunu çok iyi biliri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Gizlilik içinde yapıldığım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erin derinliklerinde örüldüğüm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emiklerim sende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klı değild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Ben biçimsiz bir tohum iken, gözlerin beni gördü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enin kitabında </w:t>
      </w:r>
    </w:p>
    <w:p>
      <w:pPr>
        <w:pStyle w:val="2char"/>
        <w:tabs>
          <w:tab w:val="clear" w:pos="454"/>
          <w:tab w:val="left" w:pos="397" w:leader="none"/>
        </w:tabs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  </w:t>
      </w:r>
      <w:r>
        <w:rPr>
          <w:rFonts w:cs="Charter BT;Times New Roman" w:ascii="Charter BT;Times New Roman" w:hAnsi="Charter BT;Times New Roman"/>
          <w:sz w:val="24"/>
        </w:rPr>
        <w:t>bütün günlerim yazılı idi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ha hiç biri yokke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ana ayrılmış idiler.</w:t>
      </w:r>
    </w:p>
    <w:p>
      <w:pPr>
        <w:pStyle w:val="Ayetl"/>
        <w:spacing w:before="14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Allahım, düşüncelerin benim için ne kadar zo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ın sayısı ne kadar çok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>Saymak istesem onları, sayıları kum tanelerini geçer.</w:t>
      </w:r>
    </w:p>
    <w:p>
      <w:pPr>
        <w:pStyle w:val="2char"/>
        <w:spacing w:before="0" w:after="0"/>
        <w:ind w:left="295" w:hanging="17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Uyanıyorum, </w:t>
      </w:r>
    </w:p>
    <w:p>
      <w:pPr>
        <w:pStyle w:val="2char"/>
        <w:spacing w:before="0" w:after="0"/>
        <w:ind w:left="295" w:hanging="17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gene seninleyim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Allahım, öldürmeyecek misin kötü adamı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kanlı insanlar, uzaklaşın bende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Düşmanların senin adına küfrediyorlar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ötülük yapmak iç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anıyor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 xml:space="preserve">Ey RAB, insan nasıl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efret etmes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den nefret edenlerden?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asıl iğrenmesin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karşı gelenlerden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2 </w:t>
      </w:r>
      <w:r>
        <w:rPr>
          <w:rFonts w:cs="Charter BT;Times New Roman" w:ascii="Charter BT;Times New Roman" w:hAnsi="Charter BT;Times New Roman"/>
          <w:sz w:val="24"/>
        </w:rPr>
        <w:t>Nefret ediyorum onlardan, tam bir nefretle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endi düşmanlarım gibi bakıyorum onlara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3 </w:t>
      </w:r>
      <w:r>
        <w:rPr>
          <w:rFonts w:cs="Charter BT;Times New Roman" w:ascii="Charter BT;Times New Roman" w:hAnsi="Charter BT;Times New Roman"/>
          <w:sz w:val="24"/>
        </w:rPr>
        <w:t>Allahım, yokla beni, kalbimi tanıyacan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ene beni, düşünce</w:t>
        <w:softHyphen/>
        <w:t>lerimi bilece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4 </w:t>
      </w:r>
      <w:r>
        <w:rPr>
          <w:rFonts w:cs="Charter BT;Times New Roman" w:ascii="Charter BT;Times New Roman" w:hAnsi="Charter BT;Times New Roman"/>
          <w:sz w:val="24"/>
        </w:rPr>
        <w:t>Bak, kötülük yolunda mıyım?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rüt ben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onsuzluk yolunda.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40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ziyetler karşısında dua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o şefinden - Davut’tan mezmur 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Ey RAB, kurtar beni </w:t>
      </w:r>
    </w:p>
    <w:p>
      <w:pPr>
        <w:pStyle w:val="1stline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 xml:space="preserve">kötü insandan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u beni zorbacı insandan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yüreklerinde kötülük düşünenlerd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 gün kavga çıkaranlardan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yılan gib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illerini bileyenlerd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dudaklarının altında yı</w:t>
        <w:softHyphen/>
        <w:softHyphen/>
        <w:t>lan otalağı bulunanlardan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Ey RAB, uzak tut beni kötünün ellerind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oru beni zorbacı insand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eni düşürmeye bakanlarda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Gururlu kişiler, önüme kapanlar gizledi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l kenarına ipler ve serpmeler gerdi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na çukur kazdılar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RAB’be dedim: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“Allahım sensin!”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lak ver, ey RAB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yalvaran sesim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Ey Rab Allah, benim kudretli kurtarıc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orudun başımı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vaş gününd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Ey RAB, yerine getirme kötülerin arzuların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şarıya ulaştırma oyunlarını.</w:t>
      </w:r>
    </w:p>
    <w:p>
      <w:pPr>
        <w:pStyle w:val="Ayetl"/>
        <w:spacing w:before="91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Beni kuşatanların başı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şsün kendi dudaklarının haksızlığı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Dökülsün üzerlerine korlar!</w:t>
      </w:r>
    </w:p>
    <w:p>
      <w:pPr>
        <w:pStyle w:val="2char"/>
        <w:spacing w:before="0" w:after="0"/>
        <w:ind w:left="454" w:hanging="312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tılsınlar dipsiz derinlikler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radan çıkmasınla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Acımasız, zorbacı adamı, kovalayacak bela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lmayacak artık iftira</w:t>
        <w:softHyphen/>
        <w:t>cılar yeryüzünde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Biliyorum ki, RAB mutsuzun davasını görecek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oksulların haklarını verecek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Evet, doğrular senin adına şükür edecek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rüst insanlar senin önünde yaşayacaklar.</w:t>
      </w:r>
    </w:p>
    <w:p>
      <w:pPr>
        <w:pStyle w:val="Heading1"/>
        <w:rPr/>
      </w:pPr>
      <w:r>
        <w:rPr/>
        <w:t>MEZMUR 141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üşmanın planları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d’un mezmuru</w:t>
      </w:r>
    </w:p>
    <w:p>
      <w:pPr>
        <w:pStyle w:val="1stline"/>
        <w:spacing w:before="28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’bim, seni çağırıyorum: koş yardımıma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Kulak ver sesime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haykırdığımda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Duam senin önünde yüksel</w:t>
        <w:softHyphen/>
        <w:t>sin bir kokulu tütsü gi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llerim açılsı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akşam kurbanı gibi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Ey RAB, bir bekçi gibi ağzımı kor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udaklarımın kapısını gözetl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İzin verme ki, kalbim kötülüğe sürüklen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ksızlık yapanlarla birlikte suçlar işlesin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iç katılmayaca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sofralarına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Doğru insan beni azarlarsa, bir iyilikt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cezalandırsın beni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Fakat kötülerin yağı</w:t>
      </w:r>
    </w:p>
    <w:p>
      <w:pPr>
        <w:pStyle w:val="1char"/>
        <w:spacing w:before="0" w:after="0"/>
        <w:ind w:left="453" w:hanging="57"/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</w:t>
      </w:r>
      <w:r>
        <w:rPr>
          <w:rFonts w:cs="Charter BT;Times New Roman" w:ascii="Charter BT;Times New Roman" w:hAnsi="Charter BT;Times New Roman"/>
          <w:sz w:val="24"/>
        </w:rPr>
        <w:t>süslemesin asla başımı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Kayanın sivri pançalarına atılaca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hakimleri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position w:val="6"/>
          <w:sz w:val="11"/>
        </w:rPr>
      </w:pPr>
      <w:r>
        <w:rPr>
          <w:rFonts w:cs="Charter BT;Times New Roman" w:ascii="Charter BT;Times New Roman" w:hAnsi="Charter BT;Times New Roman"/>
          <w:sz w:val="24"/>
        </w:rPr>
        <w:t>Dinliyecekler o zaman benim tatlı sözlerimi: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“Sürmeyle yarıla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oprak gi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ğıldı kemiklerimiz cendemin ağzında!”</w:t>
      </w:r>
    </w:p>
    <w:p>
      <w:pPr>
        <w:pStyle w:val="Ayetl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Gözlerim senin üzerind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bimiz Allah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ığındım senin yanına, hayatımı koru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Koru beni onların kurdukları kapanlard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ötülük yapanların çukurlarından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Düşsün kötüle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endi serpmelerine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gideyim ben yoluma! </w:t>
      </w:r>
    </w:p>
    <w:p>
      <w:pPr>
        <w:pStyle w:val="Heading1"/>
        <w:rPr/>
      </w:pPr>
      <w:r>
        <w:rPr/>
        <w:t>MEZMUR 142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cı çekenin duası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vud’un ilahisi - Mağarada olduğu sırada - dua </w:t>
      </w:r>
    </w:p>
    <w:p>
      <w:pPr>
        <w:pStyle w:val="1stline"/>
        <w:spacing w:before="113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Bütün sesimle bağırıyorum RAB’be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sesiml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e yalvarıyorum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Onun önüne dökerim ağlaşmalarım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önüne sererim sıkıntılarımı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Soluğum kesildiğin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 bilirsin nereye gittiğimi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rüdüğüm yolda, 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ab/>
        <w:t>kapanlar kurdular ban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Sağıma bak da gör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anımıyor beni hiç kimse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rtık yok sığınacak yer benim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lgilenmeyecek kimse hayatıml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Ey RAB, sana sesimi kaldırdı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edim: “Benim sığınacak yerim sens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şayanların toprağınd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payım sensin!”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Kulak ver yalvarışlarıma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on derece mutsuzum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tar beni arkamdan kovalayanlard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lar benden daha güçlü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Çıkar beni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lunduğum zindanda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şükür edeyim senin adına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lar, halka olacak etrafımd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en bana iyilik ettin.</w:t>
      </w:r>
    </w:p>
    <w:p>
      <w:pPr>
        <w:pStyle w:val="Normal"/>
        <w:tabs>
          <w:tab w:val="clear" w:pos="720"/>
          <w:tab w:val="left" w:pos="453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43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ıkıntılı günlerde dua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avud’un mezmuru</w:t>
      </w:r>
    </w:p>
    <w:p>
      <w:pPr>
        <w:pStyle w:val="1stline"/>
        <w:spacing w:before="79" w:after="0"/>
        <w:rPr/>
      </w:pPr>
      <w:r>
        <w:rPr>
          <w:rFonts w:cs="Charter BT;Times New Roman" w:ascii="Charter BT;Times New Roman" w:hAnsi="Charter BT;Times New Roman"/>
          <w:position w:val="7"/>
          <w:sz w:val="12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’bim, dinle duam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lak ver yalvarışlarıma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vaşlığınla, doğruluğunla cevap ver bana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Kulunu davalam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hiç bir insan haklı bulunmaz senin karşında.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Düşman bana eziyet ett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e çarptı beni, ezd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oktu beni karanlıklar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oktan ölmüş olanlar gib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Soluğum tükeniyor içimd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reğim korkuya kapılıyor bağrımda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Eski günleri hatırlıyoru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endi kendime tekrarlıyorum bütün yaptıkların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üşünüyoru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llerinin işler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Uzatıyorum ellerimi sana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şte ruhum, kuru bir toprak gibi, özlüyor seni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Çabuk! Cevap ver bana, RAB’bim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oluğum kalmad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evirme benden yüzünü: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oksa benzeri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mezara inen ölüler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Sabahleyin, hissettir bana iyiliği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sana güveniyorum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çıkla bana izlenecek yolu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ruhum yükseliyo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doğru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RAB’bim, kurtar beni düşmanlarımdan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ığınacak yer arıyorum senin yanında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Öğret bana, senin istediklerini yapmayı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benim Allahım sensin.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nin ruhun iyidi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 yola götürsün beni!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RAB’bim, canlandır beni adının hatırına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ğruluğunla kurtar ruhumu sıkıntıda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İyiliğinle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ok et düşmanlarım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yık bütün bana eziyet edenleri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ben senin kulunum.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44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avaşta Kralın duası - Davut’tan 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Sığınacak yerim olan RAB’be övgüler olsun: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 hazırlıyor ellerimi dövüşe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parmaklarımı savaş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Odur benim sevgim ve gücü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arınacak yerim ve kurtarıcım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ruyucum ve güvenci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illetleri bana boyun eydire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RAB’bim, insan nedir k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dikkat çeviresin?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u ölümlü nedir ki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düşünesin?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İnsan bir soluğa benzer,</w:t>
      </w:r>
    </w:p>
    <w:p>
      <w:pPr>
        <w:pStyle w:val="1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 xml:space="preserve">onun günleri geçen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ir gölge gibidir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Ey RAB, indir gökler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sen de 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lkanlara dokun da, tütsünle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Çaktır şimşekler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ğıt düşmanlar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ırlat oklarını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rmadağın et onlar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Uzat bana yukardan eli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tar beni, alıp çıkart beni büyük sularda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bancı oğullarının elinde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Onların ağızları yalan yayar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ldatıcı bir eldir, onların sağ elleri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Allahım, yeni bir ilahi söyliyecem sa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 telli saz çalaca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iç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>Krallara yengi veren sens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lun Davud’u kanlı kılıçtan kurtaran sensin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Kurtar beni, al beni yabancıların elind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ın ağzında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lan çık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ın elleri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datıcı eller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Oğullarımız gençliklerind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oy atsınla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üçlü fidanlar gibi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sarayın köşelerini süsleye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ymalı direkler gibi olsun kızlarımız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Her daim dolu ambarlarımız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r türlü yemişle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olup taşsı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ırlarımızda koyunlarımız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oğalsınlar binlerle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 binlerl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Doğurgan olsun sığırlarımız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uvarlarımız delinmesin, içinden insanlar çıkarılmasın.</w:t>
      </w:r>
    </w:p>
    <w:p>
      <w:pPr>
        <w:pStyle w:val="2char"/>
        <w:numPr>
          <w:ilvl w:val="0"/>
          <w:numId w:val="0"/>
        </w:numPr>
        <w:spacing w:before="0" w:after="0"/>
        <w:ind w:left="454" w:hanging="284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ınlamasın meydanlarımızda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iç bir korku çığılığı!</w:t>
      </w:r>
    </w:p>
    <w:p>
      <w:pPr>
        <w:pStyle w:val="Ayetl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Ne mutlu bütün bunlara sahip olan halka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mutlu Allahı RAB olan halka! </w:t>
      </w:r>
    </w:p>
    <w:p>
      <w:pPr>
        <w:pStyle w:val="Heading1"/>
        <w:rPr/>
      </w:pPr>
      <w:r>
        <w:rPr/>
        <w:t>MEZMUR 14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vgü ilahisi - Davut’tan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Ey Allahım, ey kralım, övecem seni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her daim ve sonsuza kadar yüceltece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adını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Her gün seni övecem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er daim ve sonsuza kadar yüceltecem adını.</w:t>
      </w:r>
    </w:p>
    <w:p>
      <w:pPr>
        <w:pStyle w:val="Ayetl"/>
        <w:numPr>
          <w:ilvl w:val="0"/>
          <w:numId w:val="0"/>
        </w:numPr>
        <w:spacing w:before="181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RAB büyüktür ve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er övgüye layık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kıl ermez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büyüklüğün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Kuşaklar boyu övülecek senin işler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tanınaca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mucizeleri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Anlatacam şaşılacak işlerin tarihin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nin şerefini v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namının şanını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Konuşulacak seni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orku veren kudretind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ben anlatacam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büyüklüğünü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 xml:space="preserve">Hatırlanacak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büyük iyilikler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kışlanacak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enin doğruluğun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RAB bağışlayıc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merhametli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geç öfkeleni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iyilik doludu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RAB herkese karşı iyid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un sevgis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yaratıkları sara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Yaptığın her şey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sana şükür etsin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RAB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seni övsü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na bağlı olanla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Söylesinle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rallığının yüceliğ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nlatsınlar senin kudretini. 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>İnsanlara tanıtsınlar senin mucizelerin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krallığının yüce şanını: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Sonsuzdur, senin hükümeti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şaktan kuşağa sürer krallığın.</w:t>
      </w:r>
    </w:p>
    <w:p>
      <w:pPr>
        <w:pStyle w:val="2char"/>
        <w:spacing w:before="17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bütün sözlerinde hakikatt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yaptıklarında sevgidi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Destek olur RAB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düşenlere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aldırır bütün ezilenleri.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Gözleri senin üzerinde, hepsi umut içindele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zamanında verirs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ların yiyeceklerin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Açarsın elini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oyurursun sevdiği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yaşayanları.</w:t>
      </w:r>
    </w:p>
    <w:p>
      <w:pPr>
        <w:pStyle w:val="Ayetl"/>
        <w:spacing w:before="136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 xml:space="preserve">RAB doğrudu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yollar</w:t>
        <w:softHyphen/>
        <w:t>ınd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sevgidi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yaptıklarınd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RAB yakındı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onu çağıranlar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bütün onu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çtenlikle çağıranlara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Yerine getirir kendisinden korkanların arzularını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ığılıklarını işitip kurtarır onları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 xml:space="preserve">RAB korur </w:t>
      </w:r>
    </w:p>
    <w:p>
      <w:pPr>
        <w:pStyle w:val="Ayetl"/>
        <w:tabs>
          <w:tab w:val="clear" w:pos="454"/>
          <w:tab w:val="left" w:pos="340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eastAsia="Charter BT;Times New Roman" w:cs="Charter BT;Times New Roman" w:ascii="Charter BT;Times New Roman" w:hAnsi="Charter BT;Times New Roman"/>
          <w:sz w:val="24"/>
        </w:rPr>
        <w:t xml:space="preserve">     </w:t>
      </w:r>
      <w:r>
        <w:rPr>
          <w:rFonts w:cs="Charter BT;Times New Roman" w:ascii="Charter BT;Times New Roman" w:hAnsi="Charter BT;Times New Roman"/>
          <w:sz w:val="24"/>
        </w:rPr>
        <w:t>bütün kendisini sevenleri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rtadan kaldırı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kötüleri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1 </w:t>
      </w:r>
      <w:r>
        <w:rPr>
          <w:rFonts w:cs="Charter BT;Times New Roman" w:ascii="Charter BT;Times New Roman" w:hAnsi="Charter BT;Times New Roman"/>
          <w:sz w:val="24"/>
        </w:rPr>
        <w:t xml:space="preserve">RAB’bin övgüsünü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öyle</w:t>
        <w:softHyphen/>
        <w:t>sin ağzım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üceltsin her yaratık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kutsal adını,</w:t>
      </w:r>
    </w:p>
    <w:p>
      <w:pPr>
        <w:pStyle w:val="2char"/>
        <w:spacing w:before="0" w:after="0"/>
        <w:rPr/>
      </w:pPr>
      <w:r>
        <w:rPr>
          <w:rFonts w:cs="Charter BT;Times New Roman" w:ascii="Charter BT;Times New Roman" w:hAnsi="Charter BT;Times New Roman"/>
          <w:sz w:val="24"/>
        </w:rPr>
        <w:t>her an, sonsuzlara kadar!</w:t>
      </w:r>
    </w:p>
    <w:p>
      <w:pPr>
        <w:pStyle w:val="Heading1"/>
        <w:rPr/>
      </w:pPr>
      <w:r>
        <w:rPr/>
        <w:t>MEZMUR 14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ardımsever yüce Allaha övgü </w:t>
      </w:r>
    </w:p>
    <w:p>
      <w:pPr>
        <w:pStyle w:val="1stline"/>
        <w:spacing w:before="113" w:after="0"/>
        <w:ind w:left="397" w:hanging="397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 xml:space="preserve">Övün RAB’bi! </w:t>
      </w:r>
    </w:p>
    <w:p>
      <w:pPr>
        <w:pStyle w:val="1stline"/>
        <w:numPr>
          <w:ilvl w:val="0"/>
          <w:numId w:val="0"/>
        </w:numPr>
        <w:spacing w:before="0" w:after="0"/>
        <w:ind w:left="397" w:hanging="397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Ey ruhum, duydur </w:t>
      </w:r>
    </w:p>
    <w:p>
      <w:pPr>
        <w:pStyle w:val="1stline"/>
        <w:spacing w:before="0" w:after="0"/>
        <w:ind w:left="397" w:hanging="397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RAB’bin övgüsünü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>Yaşadıkça övecem RAB’b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aşayacağım sürece, çalgılar çalacam Allahım için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Güvenmeyin prensler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urtarmaya fırsatı olmayan insanoğullarına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O, verir soluğunu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öner toprağa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 gün, uçup gide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planları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Ne mutlu, Yakub’un Allahı yardımcısı ola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umudunu, Allahı RAB’be bağlıyana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RAB yaptı gökü ve yer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enizi ve bütün içindekileri.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sonsuzca sadıktır sözüne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doğruluk dağıtır ezilenlere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kmek verir aç olanlara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kurtarır tutuklular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RAB açar körlerin gözlerini,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kaldırır ezilenleri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sever doğru olanları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RAB korur garipleri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estek olur öksüz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dul kadına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fakat şaşırtı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ötülerin adımlarını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RAB sonsuzlarc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rallık sürecektir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Sion, kuşaklar boyunca kalır senin Allahın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vün RAB’bi!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Heading1"/>
        <w:rPr/>
      </w:pPr>
      <w:r>
        <w:rPr/>
        <w:t>MEZMUR 14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ce Allaha övgü ilahisi</w:t>
      </w:r>
    </w:p>
    <w:p>
      <w:pPr>
        <w:pStyle w:val="1stline"/>
        <w:spacing w:before="5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Övün RAB’bi!</w:t>
      </w:r>
    </w:p>
    <w:p>
      <w:pPr>
        <w:pStyle w:val="1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iyidir Allahımıza ilahiler söylemek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Tatlıdır, iyidir onu övmek!</w:t>
      </w:r>
    </w:p>
    <w:p>
      <w:pPr>
        <w:pStyle w:val="Ayetl"/>
        <w:numPr>
          <w:ilvl w:val="0"/>
          <w:numId w:val="0"/>
        </w:numPr>
        <w:spacing w:before="170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RAB, Yeruşalim’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niden kur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ir araya toplar İsrail’in sürüldüğü kişilerini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Odur kırık kalpleri iyileştiren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onların yaralarını saran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O hesap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ıldızların sayısını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ağırır hepsini adlarıyla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Rabbimiz büyüktü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gücü sonsuzdu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aklına sınır yoktur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>RAB alçak gönüllüleri yükseltiri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alçaltırır kötüleri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ere kada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Bir şükran ilahisi söyleyin RAB’b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az çalın Allahımız için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 xml:space="preserve">Odur gökler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ulutlarla ört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ryüzüne yağmur ver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alkanlarda ot büyütüren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insanlara faydalı yemişler yetiştiren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Yiyecek verir sürülere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bağrışan karga yavrularına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Ne beygirin gücü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hoşuna gid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ne de insanın tarikatlığı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onu ilgilendirir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>RAB kendisinden korkanları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sevgisine umut bağlayanları seve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Yücelt RAB’b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ey Yeruşalim!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Ey Sion, öv Allahını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Çünkü güçlendirdi kapılar</w:t>
        <w:softHyphen/>
        <w:t>ının demir çubukla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uvarlarının ortasında bereketledi oğulların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>Barış getirir sınırların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doyurur seni asıl ekinle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5 </w:t>
      </w:r>
      <w:r>
        <w:rPr>
          <w:rFonts w:cs="Charter BT;Times New Roman" w:ascii="Charter BT;Times New Roman" w:hAnsi="Charter BT;Times New Roman"/>
          <w:sz w:val="24"/>
        </w:rPr>
        <w:t>Gönderir yeryüzüne buyrukla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hemen koşar onun sözü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6 </w:t>
      </w:r>
      <w:r>
        <w:rPr>
          <w:rFonts w:cs="Charter BT;Times New Roman" w:ascii="Charter BT;Times New Roman" w:hAnsi="Charter BT;Times New Roman"/>
          <w:sz w:val="24"/>
        </w:rPr>
        <w:t>Karı beyaz bir yapağı gibi yağdırı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kül gibi dağıtırır kırağıyı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7 </w:t>
      </w:r>
      <w:r>
        <w:rPr>
          <w:rFonts w:cs="Charter BT;Times New Roman" w:ascii="Charter BT;Times New Roman" w:hAnsi="Charter BT;Times New Roman"/>
          <w:sz w:val="24"/>
        </w:rPr>
        <w:t>Parça parça atar buzlar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oğuk soluğunun karşısında kim durabilir?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8 </w:t>
      </w:r>
      <w:r>
        <w:rPr>
          <w:rFonts w:cs="Charter BT;Times New Roman" w:ascii="Charter BT;Times New Roman" w:hAnsi="Charter BT;Times New Roman"/>
          <w:sz w:val="24"/>
        </w:rPr>
        <w:t xml:space="preserve">Gönderir sözünü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eritir onları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estirir yelini,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kmaya başlar sular.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9 </w:t>
      </w:r>
      <w:r>
        <w:rPr>
          <w:rFonts w:cs="Charter BT;Times New Roman" w:ascii="Charter BT;Times New Roman" w:hAnsi="Charter BT;Times New Roman"/>
          <w:sz w:val="24"/>
        </w:rPr>
        <w:t>Açıkladı sözünü Yakub’a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ıralarını ve buyruklarını İsrail’e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0 </w:t>
      </w:r>
      <w:r>
        <w:rPr>
          <w:rFonts w:cs="Charter BT;Times New Roman" w:ascii="Charter BT;Times New Roman" w:hAnsi="Charter BT;Times New Roman"/>
          <w:sz w:val="24"/>
        </w:rPr>
        <w:t>Yapmadı bunu milletlerden başka hiç birine;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onlar bilmezler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kanunlarını.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vün RAB’bi!</w:t>
      </w:r>
    </w:p>
    <w:p>
      <w:pPr>
        <w:pStyle w:val="Heading1"/>
        <w:rPr/>
      </w:pPr>
      <w:r>
        <w:rPr/>
        <w:t>MEZMUR 148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ce Allaha övgü ilahisi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’be hamdedin!</w:t>
      </w:r>
    </w:p>
    <w:p>
      <w:pPr>
        <w:pStyle w:val="1stline"/>
        <w:spacing w:before="113" w:after="0"/>
        <w:ind w:left="454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vün RAB’bi göklerd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vün onu yükseklerde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Övün onu, ey bütün siz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melekleri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vün onu, ey bütün siz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orduları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>Övün onu, ey güneş ve ay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Övün onu, ey bütün siz, parlak yıldızla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Övün onu, ey göklerin gökleri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iz de, ey göklerin üstünde bulunan sular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>Övsünler RAB’bin adını: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ünkü o buyurdu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yaratıldı onlar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koydu on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yüzyıllar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ıkardı değişmeyecek olan kanunlar. </w:t>
      </w:r>
    </w:p>
    <w:p>
      <w:pPr>
        <w:pStyle w:val="Ayetl"/>
        <w:spacing w:before="17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Övün RAB’bi yeryüzünde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iz, ey deniz canavarları ve bütün siz, okyanuslar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ateş ve tolu, kar ve dumanlık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buyruklarını yerine getiren fırtınalar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>Balkanlar, ey bütün siz, tepe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meyva ağaçları, ve bütün siz, çam ağaçları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0 </w:t>
      </w:r>
      <w:r>
        <w:rPr>
          <w:rFonts w:cs="Charter BT;Times New Roman" w:ascii="Charter BT;Times New Roman" w:hAnsi="Charter BT;Times New Roman"/>
          <w:sz w:val="24"/>
        </w:rPr>
        <w:t xml:space="preserve">yabani hayvanla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her çeşit sürüle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ürüngenler ve uçan kuşlar;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1 </w:t>
      </w:r>
      <w:r>
        <w:rPr>
          <w:rFonts w:cs="Charter BT;Times New Roman" w:ascii="Charter BT;Times New Roman" w:hAnsi="Charter BT;Times New Roman"/>
          <w:sz w:val="24"/>
        </w:rPr>
        <w:t xml:space="preserve">Yeryüzünün kralları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bütün halk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prensler ve dünyanın 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ütün büyükleri.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2 </w:t>
      </w:r>
      <w:r>
        <w:rPr>
          <w:rFonts w:cs="Charter BT;Times New Roman" w:ascii="Charter BT;Times New Roman" w:hAnsi="Charter BT;Times New Roman"/>
          <w:sz w:val="24"/>
        </w:rPr>
        <w:t xml:space="preserve">genç erkekler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 siz, genç kızla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htiyarlar ve kızanlar!</w:t>
      </w:r>
    </w:p>
    <w:p>
      <w:pPr>
        <w:pStyle w:val="Ayetl"/>
        <w:spacing w:before="227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3 </w:t>
      </w:r>
      <w:r>
        <w:rPr>
          <w:rFonts w:cs="Charter BT;Times New Roman" w:ascii="Charter BT;Times New Roman" w:hAnsi="Charter BT;Times New Roman"/>
          <w:sz w:val="24"/>
        </w:rPr>
        <w:t>Övsünler RAB’bin adını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çünkü yalnız onun adı büyüktür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onun yüceliği yerin ve gökün üstündedir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4 </w:t>
      </w:r>
      <w:r>
        <w:rPr>
          <w:rFonts w:cs="Charter BT;Times New Roman" w:ascii="Charter BT;Times New Roman" w:hAnsi="Charter BT;Times New Roman"/>
          <w:sz w:val="24"/>
        </w:rPr>
        <w:t xml:space="preserve">O yükseltti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halkının kudretini: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ükseliyor ona doğru övgüleri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ona bağlı olanların,</w:t>
      </w:r>
    </w:p>
    <w:p>
      <w:pPr>
        <w:pStyle w:val="2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İsrail’in oğullarının ve bütün ona yakın halkın!</w:t>
      </w:r>
    </w:p>
    <w:p>
      <w:pPr>
        <w:pStyle w:val="2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RAB’be hamdedin! </w:t>
      </w:r>
    </w:p>
    <w:p>
      <w:pPr>
        <w:pStyle w:val="Heading1"/>
        <w:rPr/>
      </w:pPr>
      <w:r>
        <w:rPr/>
        <w:t>MEZMUR 149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Yengi ve övgü ilahisi</w:t>
      </w:r>
    </w:p>
    <w:p>
      <w:pPr>
        <w:pStyle w:val="1stline"/>
        <w:spacing w:before="79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’be Hamdedin!</w:t>
      </w:r>
    </w:p>
    <w:p>
      <w:pPr>
        <w:pStyle w:val="1stline"/>
        <w:spacing w:before="80" w:after="0"/>
        <w:ind w:left="454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 için yeni bir ilahi söyley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çınlasın övgüsü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a bağlı olanların toplantısında!</w:t>
      </w:r>
    </w:p>
    <w:p>
      <w:pPr>
        <w:pStyle w:val="Ayetl"/>
        <w:spacing w:before="113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Sevinsin İsrail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 Yaratanla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vsünler kralını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ion oğulları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Oynayarak övsünle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adını;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dayre ve gitar çalsınlar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onun iç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>Çünkü RAB halkını sev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yengi tacı ile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üşkünleri süsler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Şükür ederek coşsun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dık olanla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sevinç çığılıkları atsınlar yataklarında!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Ağızlarındadır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Allaha övgüler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ve ellerinde iki ağızlı kılıç;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7 </w:t>
      </w:r>
      <w:r>
        <w:rPr>
          <w:rFonts w:cs="Charter BT;Times New Roman" w:ascii="Charter BT;Times New Roman" w:hAnsi="Charter BT;Times New Roman"/>
          <w:sz w:val="24"/>
        </w:rPr>
        <w:t>Milletlerden öç almak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alkları cezalandırmak için,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8 </w:t>
      </w:r>
      <w:r>
        <w:rPr>
          <w:rFonts w:cs="Charter BT;Times New Roman" w:ascii="Charter BT;Times New Roman" w:hAnsi="Charter BT;Times New Roman"/>
          <w:sz w:val="24"/>
        </w:rPr>
        <w:t>kralları zincirlerle bağlamak için,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ve prensleri prangaya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vurmak için,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9 </w:t>
      </w:r>
      <w:r>
        <w:rPr>
          <w:rFonts w:cs="Charter BT;Times New Roman" w:ascii="Charter BT;Times New Roman" w:hAnsi="Charter BT;Times New Roman"/>
          <w:sz w:val="24"/>
        </w:rPr>
        <w:t xml:space="preserve">onların hakkında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verilmiş olan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hükmünü uygulamak içi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Bütün Ona bağlı olanlar için, bu bir şereftir.</w:t>
      </w:r>
    </w:p>
    <w:p>
      <w:pPr>
        <w:pStyle w:val="1char"/>
        <w:spacing w:before="113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>RAB’be hamdedin!</w:t>
      </w:r>
    </w:p>
    <w:p>
      <w:pPr>
        <w:pStyle w:val="Heading1"/>
        <w:rPr/>
      </w:pPr>
      <w:r>
        <w:rPr/>
        <w:t xml:space="preserve">MEZMUR 150 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13"/>
        <w:jc w:val="center"/>
        <w:rPr/>
      </w:pPr>
      <w:r>
        <w:rPr>
          <w:rFonts w:cs="Charter BT;Times New Roman" w:ascii="Charter BT;Times New Roman" w:hAnsi="Charter BT;Times New Roman"/>
          <w:sz w:val="24"/>
        </w:rPr>
        <w:t xml:space="preserve">Yüce Allaha övgü senfonisi </w:t>
      </w:r>
    </w:p>
    <w:p>
      <w:pPr>
        <w:pStyle w:val="1stline"/>
        <w:spacing w:before="80" w:after="0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1 </w:t>
      </w:r>
      <w:r>
        <w:rPr>
          <w:rFonts w:cs="Charter BT;Times New Roman" w:ascii="Charter BT;Times New Roman" w:hAnsi="Charter BT;Times New Roman"/>
          <w:sz w:val="24"/>
        </w:rPr>
        <w:t>RAB’be hamdedin!</w:t>
      </w:r>
    </w:p>
    <w:p>
      <w:pPr>
        <w:pStyle w:val="1stline"/>
        <w:spacing w:before="80" w:after="0"/>
        <w:ind w:left="454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vün Rabbi, </w:t>
      </w:r>
    </w:p>
    <w:p>
      <w:pPr>
        <w:pStyle w:val="1stline"/>
        <w:spacing w:before="0" w:after="0"/>
        <w:ind w:left="454" w:hanging="34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kutsal evinde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vün onu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gök perdesinde, kudretinin parladığı yerd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2 </w:t>
      </w:r>
      <w:r>
        <w:rPr>
          <w:rFonts w:cs="Charter BT;Times New Roman" w:ascii="Charter BT;Times New Roman" w:hAnsi="Charter BT;Times New Roman"/>
          <w:sz w:val="24"/>
        </w:rPr>
        <w:t xml:space="preserve">Övün onu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yaptığı mucizeler için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vün onu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onsuz büyüklüğü için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3 </w:t>
      </w:r>
      <w:r>
        <w:rPr>
          <w:rFonts w:cs="Charter BT;Times New Roman" w:ascii="Charter BT;Times New Roman" w:hAnsi="Charter BT;Times New Roman"/>
          <w:sz w:val="24"/>
        </w:rPr>
        <w:t xml:space="preserve">Övün onu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boru sesiyle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vün onu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saz ve gitarayla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4 </w:t>
      </w:r>
      <w:r>
        <w:rPr>
          <w:rFonts w:cs="Charter BT;Times New Roman" w:ascii="Charter BT;Times New Roman" w:hAnsi="Charter BT;Times New Roman"/>
          <w:sz w:val="24"/>
        </w:rPr>
        <w:t xml:space="preserve">Övün onu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telli sazlarla ve flütle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vün onu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dayreyle ve oynamakla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5 </w:t>
      </w:r>
      <w:r>
        <w:rPr>
          <w:rFonts w:cs="Charter BT;Times New Roman" w:ascii="Charter BT;Times New Roman" w:hAnsi="Charter BT;Times New Roman"/>
          <w:sz w:val="24"/>
        </w:rPr>
        <w:t xml:space="preserve">Övün onu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ince sesli zillerle!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 xml:space="preserve">Övün onu, </w:t>
      </w:r>
    </w:p>
    <w:p>
      <w:pPr>
        <w:pStyle w:val="1char"/>
        <w:spacing w:before="0" w:after="0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>çınlayan zillerle!</w:t>
      </w:r>
    </w:p>
    <w:p>
      <w:pPr>
        <w:pStyle w:val="Ayetl"/>
        <w:rPr/>
      </w:pPr>
      <w:r>
        <w:rPr>
          <w:rFonts w:cs="Charter BT;Times New Roman" w:ascii="Charter BT;Times New Roman" w:hAnsi="Charter BT;Times New Roman"/>
          <w:position w:val="6"/>
          <w:sz w:val="11"/>
        </w:rPr>
        <w:t xml:space="preserve">6 </w:t>
      </w:r>
      <w:r>
        <w:rPr>
          <w:rFonts w:cs="Charter BT;Times New Roman" w:ascii="Charter BT;Times New Roman" w:hAnsi="Charter BT;Times New Roman"/>
          <w:sz w:val="24"/>
        </w:rPr>
        <w:t xml:space="preserve">Övsün RAB’bi, </w:t>
      </w:r>
    </w:p>
    <w:p>
      <w:pPr>
        <w:pStyle w:val="Ayet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  <w:tab/>
        <w:t xml:space="preserve">yaşayan her yaratık! </w:t>
      </w:r>
    </w:p>
    <w:p>
      <w:pPr>
        <w:pStyle w:val="Normal"/>
        <w:tabs>
          <w:tab w:val="clear" w:pos="720"/>
          <w:tab w:val="left" w:pos="454" w:leader="none"/>
        </w:tabs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p>
      <w:pPr>
        <w:pStyle w:val="Normal"/>
        <w:rPr>
          <w:rFonts w:ascii="Charter BT;Times New Roman" w:hAnsi="Charter BT;Times New Roman" w:cs="Charter BT;Times New Roman"/>
          <w:sz w:val="24"/>
        </w:rPr>
      </w:pPr>
      <w:r>
        <w:rPr>
          <w:rFonts w:cs="Charter BT;Times New Roman" w:ascii="Charter BT;Times New Roman" w:hAnsi="Charter BT;Times New Roman"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20" w:bottom="1134"/>
      <w:pgNumType w:fmt="decimal"/>
      <w:cols w:num="2" w:space="14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harter BT;Times New Roman" w:hAnsi="Charter BT;Times New Roman" w:cs="Charter BT;Times New Roman"/>
      <w:b/>
      <w:kern w:val="2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mur">
    <w:name w:val="mezmur"/>
    <w:basedOn w:val="Normal"/>
    <w:qFormat/>
    <w:pPr>
      <w:keepNext w:val="true"/>
      <w:jc w:val="both"/>
    </w:pPr>
    <w:rPr>
      <w:rFonts w:ascii="Arial" w:hAnsi="Arial" w:cs="Arial"/>
      <w:b/>
      <w:sz w:val="22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hanging="454"/>
    </w:pPr>
    <w:rPr>
      <w:rFonts w:ascii="Arial" w:hAnsi="Arial" w:cs="Arial"/>
      <w:sz w:val="22"/>
    </w:rPr>
  </w:style>
  <w:style w:type="paragraph" w:styleId="2char">
    <w:name w:val="2char"/>
    <w:basedOn w:val="Normal"/>
    <w:qFormat/>
    <w:pPr>
      <w:tabs>
        <w:tab w:val="clear" w:pos="720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</w:rPr>
  </w:style>
  <w:style w:type="paragraph" w:styleId="Koro">
    <w:name w:val="koro"/>
    <w:basedOn w:val="Normal"/>
    <w:qFormat/>
    <w:pPr>
      <w:keepNext w:val="true"/>
      <w:spacing w:before="60" w:after="1"/>
      <w:jc w:val="both"/>
    </w:pPr>
    <w:rPr>
      <w:rFonts w:ascii="Arial" w:hAnsi="Arial" w:cs="Arial"/>
      <w:i/>
    </w:rPr>
  </w:style>
  <w:style w:type="paragraph" w:styleId="Mz119">
    <w:name w:val="Mz119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3char">
    <w:name w:val="3char"/>
    <w:basedOn w:val="Normal"/>
    <w:qFormat/>
    <w:pPr>
      <w:tabs>
        <w:tab w:val="clear" w:pos="720"/>
        <w:tab w:val="left" w:pos="453" w:leader="none"/>
      </w:tabs>
      <w:ind w:left="453" w:hanging="25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4:40:00Z</dcterms:created>
  <dc:creator>Tomas</dc:creator>
  <dc:description/>
  <dc:language>en-US</dc:language>
  <cp:lastModifiedBy>xxxx xxxx </cp:lastModifiedBy>
  <cp:lastPrinted>2002-10-25T09:01:00Z</cp:lastPrinted>
  <dcterms:modified xsi:type="dcterms:W3CDTF">2005-06-14T11:05:00Z</dcterms:modified>
  <cp:revision>8</cp:revision>
  <dc:subject/>
  <dc:title>МEЗМУР 1</dc:title>
</cp:coreProperties>
</file>