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NEŞİDELER NEŞİDESİ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NEŞİDELER neşidesi; Süleymanın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Beni kendi ağzının öpüşlerile öpsü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okşamaların şaraptan daha iy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Kokuca ıtrın ne güzel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nin adın kabından dökülen ıtır gibi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undan ötürü seni kızlar sevi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Beni kendine çek; biz senin ardınca koşarı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ıral beni iç odalarına götürdü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ninle biz ferahlanıp seviniri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nin okşamalarını şaraptan ziyade anarı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ni sevmekte onların hakkı v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Ben karayım, fakat güzeli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y Yeruşalim kızları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edar çadırları gib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üleymanın çadır etekleri gib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Kara olduğuma bakmayı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beni güneş yakt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namın oğulları bana kızdı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i bağlara bekçi etti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kendi bağımı beklemed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Ey sen, canımın sevdiği, bana bild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ürünü nerede otlatıyorsu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Öğleyin onu nerede yatırıyorsun? 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arkadaşlarının sürüleri yanınd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Niçin yüzünü örten bir kadın gibi olayım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Ey sen, kadınlar içinde en güzel kadın, bunu bilmiyors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ürünün izlerine çı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çoban çadırları yanında oğlaklarını otlat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Firavunun arabalarında koşulu kısrağa 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ni benzetirim, ey sevgilim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Yanakların saç örgüleril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oynun gerdanlıklarla ne güzel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Sana altın dizileri yapacağı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ümüşten düğmelerl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Kıral sofrasında otururk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im sümbül yağım güzel kokusunu yay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Memelerim arasında yat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afi mür çıkınıdır, bana sevgil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En-gedi bağlarınd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ir salkım kına çiçeğidir, bana sevgil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Ah, ne güzelsin, sevgili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h, sen ne güzels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özlerin güvercinler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İşte, sen de güzelsin, sevgilim, hem ne şirinsin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eşilliktir yatağımı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Erz ağaçlarıdır evimizin direkler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Tavanımızın oymaları da serv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 Şaron gülüyü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erelerin zambağıy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Dikenlerin arasında zambak nasıls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ızların arasında sevgilim öyle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Orman ağaçları arasında elma ağacı nasıls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ğlanlar arasında sevgilim öyle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Zevk alarak onun gölgesinde oturdu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meyvası damağıma tatlı i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Beni ziyafet evine götürdü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n üzerimdeki bayrağı sevgi i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Kuru üzümle bana kuvvet verin, elma ile beni canlandırı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aşk hastasıyım be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Sol eli başımın altında olsu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ağı da beni kucakla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Dişi ceylanlar üzerine, yahut kırın dişi geyikleri üzerin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ize and ettiriyorum, ey Yeruşalim kızları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vgiliyi ayıltmıyasınız, ve uyandırmıyasınız diy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n gönlü hoş oluncıya kad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Sevgilimin sesi! işt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ağların üzerinde sekere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Tepelerin üzerinde sıçrıyarak geli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Sevgilim ceylana, yahut geyik yavrusuna benz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şte, duvarımızın arkasında duruyo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Pencerelerden içeri bakıyo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feslerden gözli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Sevgilim cevap verdi, ve bana ded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vgilim, güzelim, kalk da gel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Çünkü, işte, kış geçt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ğmurlar geçip gitt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Yerde çiçekler görünüyo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Terennümün vakti geld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iyarımızda kumrunun sesi işitild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İncir ağacı ham incirini yetiştirmed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smalar da çiçekleniyo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üzel kokular saçmakta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vgilim, güzelim, kalk da gel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Kayanın kovuklarınd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Uçurumun kenarlarındaki güvercinim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ndamını bana göst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sini bana işitt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sesin tatlı, ve endamın güzel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Bize tilkileri tutu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ğları harap eden küçük tilkiler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bağlarımız çiçeklen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Sevgilim benimdir, ben de onu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Zambaklar arasında koyun otlatı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Gün serinlenince, ve gölgeler uzanınca, geri gel, sevgilim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rılmış dağlar üzerinde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Ceylan gibi, geyik yavrusu gibi ol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ECELEYİN yatağımın üzerind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, canımın sevdiğini, aradı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radım, fakat onu bulmad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Haydi kalkayım da, şehirde dolaşayı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okaklarda ve meydanlarda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, canımın sevdiğini, arıyay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radım, fakat onu bulmad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Şehirde dolaşan bekçiler beni buldu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 gördünüz mü, canımın sevdiğini? diye sordu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Onlardan öte geçince hem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 buldum, canımın sevdiğin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 tuttum, ve bırakmadı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Ta anamın evin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i doğuran kadının odasına götürünciye kad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Dişi ceylanlar üzerine, yahut kırın dişi geyikleri üzerin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ize and ettiriyorum, ey Yeruşalim kızları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vgiliyi ayıltmıyasınız ve uyandırmıyasınız diy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n gönlü hoş oluncıya kad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Bu kim? çölden çıkıyo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uman direkleri gib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Tütsülenmiş mür ile günnükl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atıcının her çeşit baharatı il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İşte, Süleymanın tahtırevanı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srail yiğitlerind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ltmış yiğit onun çevresind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Hepsi kılıç taşıyan, cenge alıştırılmış er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ecelerin dehşetind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erkesin kılıcı belind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Kıral Süleyman, Libnan ağaçlarından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endine bir tahtırevan yapt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Direklerini gümüşten yapt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Tabanını altından, oturacak yerini erguvanîde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n içini Yeruşalim kızlar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vgi ile döşed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Ey Sion kızları! çıkı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ıral Süleymanı taç ile görü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 taç ki, onun düğünü gününde, ve yüreğinin sevinci gününd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nası onun başına giydirmiş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H, ne güzelsin, sevgili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h, sen ne güzel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Peçen arkasından gözlerin güvercin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ilead dağının yamaçlarında yatan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eçi sürüsü gibidir saç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Kırkılmış, yıkanmaktan çıkmış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oyun sürüsü gibidir dişler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 koyunların hep ikizleri v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ralarında yavrusuz olan yo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Dudakların kızıl kaytan gib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ğzın da ne güzel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Peçen arkasından yanakları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anki nar parças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Boynun Davudun kulesine benziyo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 kule ki, silâh evi olarak yapılmışt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Üzerine bin büyük kalk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ep yiğit kalkanları asılmış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İki memen, sanki bir çift geyik yavrusu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Zambaklar arasında otlıy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kiz ceylan yavrus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Gün serinlenince, ve gölgeler uzanınc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Mür dağın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günnük tepesine gideceğ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Hep güzelsin, sevgil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ende hiç kusur yokt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Benimle Libnandan, ey yavuklum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imle gel Libnanda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mana tepesind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nir ve Hermon tepelerind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slanların inlerind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planların dağlarından b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Kaptın gönlümü, kızkardeşim, yavuklum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özlerinin bir bakışı il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erdanının tek zinciri ile gönlümü kapt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Okşamaların ne güzel, kızkardeşim, yavuklum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Şaraptan ne kadar hoştur okşamaları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trının güzel kokusu da her çeşit baharattan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Ey yavuklum, bal damlatır dudakları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lla süt senin dilinin altında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svabının kokusu da, sanki Libnan kokus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Kızkardeşim, yavuklum, kapalı bir bahçe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palı bir kaynaktır, mühürlenmiş pınar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Senin fidanların bir nar cennetidir, güzel meyvalarl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ına ve nardin fidanları il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Nardin ve safranl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okulu kamış ve tarçınla, her çeşit günnük ağacı il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Mür ve öd ağaçları ile, baş baharatın her çeşidi il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Sen bahçelerin pınarısı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iri suların kuyusu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Libnandan akan sel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Uyan, ey şimal yeli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n de gel, ey cenup yeli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hçeme es de, onun pelesenkleri damla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vgilim bahçesine gelsin, ve güzel meyvalarını ye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5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HÇEME girdim, kızkardeşim, yavuklum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Mürrümü topladım, pelesenkim il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ümecimi yedim, balımla berab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Şarabımı içtim, südümle berab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y dostlar! yiy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çin, sevgililer! ve mestol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Ben uyuyordum, yüreğim ise uyanıktı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pıyı çalan sevgilimin ses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na aç, kızkardeşim, sevgilim, benim eşsiz güvercinim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çiğ ile doldu başı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ecenin damlaları ile kâküller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Entarimi çıkardım; onu nasıl giyeyim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yaklarımı yıkadım; nasıl onları kirleteyim? ded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Delikten uzattı elini sevgili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içim oynadı onun iç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Ben kalktım, sevgilime kapıyı açayım diy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ürgü tokmakları üzerinde kalan mür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im ellerimden damlad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Mür yağı benim parmaklarımda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Ben sevgilime kapıyı açtı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vgilim ise, çekilmiş gitmiş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 bana söz söylerken, ben kendimden geçmiş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 aradım, fakat bulamadı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 çağırdım, fakat bana cevap verme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Şehirde dolaşan bekçiler beni buldu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na vurdular, beni yaraladı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Şehir duvarlarının bekçileri peçemi üzerimden kaldırd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Size and ettiriyorum, ey Yeruşalim kızları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ğer sevgilimi bulursanı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a söyleyin ki, ben aşk hastasıy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Sevgilin senin, bir sevgiliden başka ned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y sen, kadınlar arasında en güzel kadın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vgilin senin, bir sevgiliden başka nedir k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ize böyle and ettiriyorsu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Sevgilimin teni beyaz ve kırmız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 binlerin arasında seçkin olan od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Başı saf altı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ıvrılır kâkülleri, kuzgun gibi siyah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Gözleri akar sular kenarındaki güvercinler gib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ütle yıkanmışlar, oturmakta dolgun sular kenarında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Yanakları sanki hoş kokulu çiçek tarhlar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üzel kokular yığınları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udakları zambaklardır, mür yağı damla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Elleri, üzerine gök zümrüt kakılmış altın lüle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övdesi fil dişi işi, safir taşları kakılmış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Bacakları mermer direklerdir, saf altın ayaklıklar üzerine kurulmuş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örünüşü Libnan gibi, erz ağaçları gibi balâ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Ağzı çok tatlı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n her şeyi güzel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udur sevgilim, evet yârım budu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y Yeruşalim kızları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6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VGİLİN nereye gitt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y sen, kadınlar arasında en güzel kadın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vgilin nereye yüneld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 biz de seninle beraber arıyal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Bahçelerde sürüsünü otlatsın, ve zambaklar devşirsin diy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vgilim bahçesine ind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oş kokulu çiçek tarhlarına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Sevgilim benimdir, ben de sevgilim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Zambaklar arasında sürüsünü otlatmada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Sevgilim, sen Tirtsa gibi güzels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eruşalim gibi sevimlis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ancak açmış ordu gibi korkunçs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Gözlerini benden çev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i onlar yend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ilead dağının yamaçlarında yat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eçi sürüsü gibidir saç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Yıkanmaktan çıkmış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oyun sürüsü gibidir dişler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 koyunların hep ikizleri v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ralarında yavrusuz olan yokt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Peçen arkasından yanakları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anki nar parças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Orada altmış kıraliça ile seksen cariye v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re varmamış kızlar da sayısı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Birdir benim eşsiz güvercin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iricik yavrusudur anasını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 doğuran kadının güzides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ızlar onu gördüler, ve ona ne mutludur, dedi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ıraliçalarla cariyeler de görüp onu övdüler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Bakışı seher gib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y gibi güzel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üneş gibi temi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ancak açmış ordu gibi korkunç, bu kadın kimd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adinin yeşil fidanlarını göreyim diy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sma tomurcuklarını verdi m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Narlar çiçek açtı mı göreyim diy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Ceviz bahçesine ind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Şerefli kavmımın arabaları arasın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 bilmeden canım beni koy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Dön, dön, ey Şulam kızı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ön, dön de sana bakal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Niçin Şulam kızına bakmak istiyorsunu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Mahanaim oyununa bakar gib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7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u w:val="dotted"/>
          <w:lang w:val="tr-TR" w:eastAsia="tr-TR"/>
        </w:rPr>
        <w:t>Ç</w:t>
      </w:r>
      <w:r>
        <w:rPr>
          <w:rFonts w:cs="Arial" w:ascii="Arial" w:hAnsi="Arial"/>
          <w:lang w:val="tr-TR" w:eastAsia="tr-TR"/>
        </w:rPr>
        <w:t>ARIKLAR içinde ayakların ne güzel, ey emîr kızı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Toplu kalçaların sanki mücevherl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Üstat ellerinin iş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Göbeğin yuvarlak bir tas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da karışık şarap eksik değil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rnın buğday yığın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Zambaklarla kuşanmış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İki memen sanki bir çift geyik yavrusu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kiz ceylan yavrus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Fil dişi kulesi gibidir boynun sen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t-rabbim kapısı yanındaki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eşbon havuzlarıdır gözler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Şama doğru bakan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Libnan kulesi gibidir burnun sen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Başın, senin üzerinde Karmel gib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şının saçı da sanki erguvanî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ıral senin kâküllerine esir ol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Zevkler içinde, ey sevgili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n ne güzelsin, ve ne şirin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Bu senin boyun hurma ağacın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Memelerin de salkımlara benzi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Hurma ağacına çıkayı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allarını tutayım, ded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Memelerin üzüm salkımları gibi olsu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oluğunun kokusu da elma gib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ağzın en iyi şarap gib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 şarap ki, uyumakta olanların dudaklarından kayıp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vgilim için dümdüz ak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Ben sevgilimin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n özlediği de ben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Gel sevgilim, çıkalım kır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öylerde geceliyel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Sabahlayın erken bağlara gidel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kalım asma tomurcuklarını verdi m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içeği açıldı m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narlar çiçeklendi m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rada sevgimi sana bildirey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Lüffahlar güzel koku saçıyo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apılarımızın yanında her çeşitten taze ve kuru güzel meyva v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ları, ey sevgilim, ben senin için saklad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8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EŞKE sen ban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namın memelerini emmiş kardeş gibi olaydın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ışarıda seni bulunc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 seni öperd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i de kınamazlar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Senin önüne düşerdim, anamın evine seni getirirdi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na o öğretird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ana baharatlı şarapt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Narımın suyundan içirird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Sol eli başımın altında olurdu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ağı da beni kucaklar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Size and ettiriyorum, ey Yeruşalim kızlar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vgiliyi ayıltmıyasınız, ve uyandırmıyasınız diy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n gönlü hoş oluncıya kad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Sevgilisine yaslanara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ölden çıkan bu kadın kimd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lma ağacı altında seni uyandırdı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nan orada sana ağrı çekt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ni doğuran kadın orada ağrı çek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Beni kendi yüreğin üzerine bir mühür gib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olunun üzerine bir mühür gibi koy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sevgi ölüm gibi kuvvetli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ıskançlık ölüler diyarı gibi sertt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n alevleri, ateşin alevler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kıp bitiren alev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Sevgiyi büyük sular söndüreme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ırmaklar onu bastırama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ir insan sevgiye bedel evinin bütün malını vers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üsbütün hor görül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Küçük bir kızkardeşimiz v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n daha memeleri yo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n için söz söylenecegi gü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ızkardeşimiz için ne yapacağız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Eğer o bir duvar is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Üzerine gümüş kule yaparı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ğer bir kapı is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rz tahtaları ile onu kaparı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Ben duvarım, memelerim de kuleler gib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lâmet bulmuş kadın nasılsa, o zaman onun gözünde öyle oldu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Baal-hamonda Süleymanın bağı vardı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Tutanlara bağı kiraya verd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Mahsulü için her biri bin gümüş getirir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Benim malım olan bağım önümde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in gümüş senin olsun, ey Süleym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ki yüz gümüş de mahsulünü tutanların ols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Ey sen, bahçelerde oturan kadı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nin sesini arkadaşlar dinliyo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na da işit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Kaç, ey sevgili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oş kokulu dağların üzerind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ir ceylan gibi, yahut geyik yavrusu gibi ol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40:00Z</dcterms:created>
  <dc:creator>Marta</dc:creator>
  <dc:description/>
  <dc:language>en-US</dc:language>
  <cp:lastModifiedBy>Marta</cp:lastModifiedBy>
  <dcterms:modified xsi:type="dcterms:W3CDTF">2006-04-07T06:40:00Z</dcterms:modified>
  <cp:revision>2</cp:revision>
  <dc:subject/>
  <dc:title>NEŞİDELER NEŞİDESİ</dc:title>
</cp:coreProperties>
</file>