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tr-TR" w:eastAsia="tr-TR"/>
        </w:rPr>
      </w:pPr>
      <w:r>
        <w:rPr>
          <w:b/>
          <w:sz w:val="26"/>
          <w:szCs w:val="26"/>
          <w:lang w:val="tr-TR" w:eastAsia="tr-TR"/>
        </w:rPr>
        <w:t>KİTAP I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Korah oğullarını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YİK akar suları özlediği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da seni öyle özler, ey Allah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Canım Allaha, hay Allaha susamış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it geleceğim ve Allahın önünde görüneceğim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ana her gün: Nerede senin Allahın? dedikleri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ce gündüz gözyaşlarım bana gıda old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Şunları anıyorum, ve içimde canım erimekte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asıl alayla geçer ve onları Allahın evine götürürdü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yram eden halkı, meserret ve şükran sesil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canım, neden çökmüşsü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neden içimde inliyorsu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a ümit bağla; çünkü didarının kurtarışı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ine ona hamdeder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y Allahım, canım içimde çökmüştü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Erden diyarın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rmon dağlarından, Mitsar dağından seni anmakt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enin çağlıyanların ses verince, engin engine çağırı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dalgaların ve sellerin üzerimden geç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Gündüzün RAB inayetini buyur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ilâhisi, hayatımın Allahına du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celeyin beniml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ayama, Allahıma, diyorum: Niçin beni unuttu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için düşman gadrı altında yaslı gezeyim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ütün gün bana hasımlarım: Nerede senin Allahın? dedikç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miklerimi ezer gibi bana hakaret ede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Ey canım, neden çökmüşsü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neden içimde inliyorsu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a ümit bağla; çünkü ben yine ona hamded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mün kurtuluşu ve Allahım o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VAMI gör, ey Allah, ve fasık millete karşı hakkımı ar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leci ve fesatçı adamdan beni azat 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sen kuvvetimin Allahısın; niçin beni kendinden attı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için düşman gadrı altında yaslı gezeyim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Nurunu ve hakikatini gönder; bana yol göster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mukaddes dağına ve senin meskenlerine götürsün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 vakit Allahın mezbah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yük sevincim olan Allahıma gi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na, ey Allah, Allahım, çenk ile hamd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canım, neden çökmüşsü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neden içimde inliyorsu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a ümit bağla; çünkü ben yine ona hamded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mün kurtuluşu ve Allahım o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Korah oğullarını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AKLARIMIZLA işittik, ey Allah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talarımız kendi günlerinde, eski günler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ttiğin işi bize anlattı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en elinle milletleri sürdü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ları yerleşti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ı kırd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ları yayd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diyarı kılıçları ile mülk edinme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kurtaran kendilerin kolu değild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cak senin sağ elin ve senin kolun, ve didarının nuru i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onlardan razı ol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ıralım sensin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un kurtuluşunu emr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Hasımlarımızı senin yardımınla devireceğ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e karşı ayaklananları senin isminle çiğniyeceği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Çünkü ben yayıma güvenme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lıcım da beni kurtar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hasımlarımızdan bizi sen kurtard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zden nefret edenleri utandırd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Her gün Allah ile övünürü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ismine ebediyen şükrederi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Fakat şimdi sen bizi bıraktın ve rüsvay ett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rdularımız ile çıkmıyor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izi hasmın önünde geri döndürüyorsu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bizden nefret edenler kendilerine çapul malı edin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izi yenilecek koyun gibi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illetler arasında bizi dağıtt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Kavmını değersiz satıyor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pahası ile kâr etmiyor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Bizi komşularımıza yüzkaras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vremizde olanlara bir eğlence ve gülünecek bir şey ediyor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Kavmlar arasında baş sallansı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ler arasında bizi mesel ediyor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eni tekdir edenin ve sövenin sesi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ın ve öç alanın yüzünden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Rüsvaylığım bütün gün karşımda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zümün utancı beni kaplı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Bunların hepsi başımıza geldi, fakat seni unutmadı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hdine hainlik etmedi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Yüreğimiz geri dönm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ımlarımız senin yolundan sapma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Halbuki sen bizi çakallar yerinde ez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lüm gölgesile üstümüzü örttü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Eger Allahımızın ismini unutsaydı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bancı bir ilâha ellerimizi uzatsaydık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Allah bunu araştırmaz mıydı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yüreğin sırlarını bilen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Evet, bütün gün senin uğruna öldürülüyoru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saplık koyunlar sayılıyoru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Uyan, niçin uyuyorsun, ya RAB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lk, bizi ebediyen bırak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Niçin yüzünü örtüyor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üşkünlüğümüzü, mağdur olduğumuzu unutuyorsun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Çünkü canımız toprağa kadar iğil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denimiz yere yapışt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Bize yardıma kal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ayetinden ötürü bizi kurt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Şoşannim üzre. Korah oğullarının Maskilidir. Sevgi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İM iyi bir sözle coşu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 için yaptıklarımı söyli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im usta bir yazıcının kalem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en âdem oğullarından daha güzel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dakların üzerine letafet saçılmış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Allah seni ebediyen mubarek kılmış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y kudretli, beline kılıc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lâlini ve haşmetini kuşa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Ve hakikat, hilim ve adalet uğru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şmetinle, muvaffakiyetle b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ğ elin sana korkunç işler öğre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kların sivr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kıralın düşmanları yüreği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 senin altına düşe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Tahtın ebedî ve daimîdir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lığının asası doğruluk asası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alâhı seversin ve kötülükten nefret eyl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Allah, senin Allah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 arkadaşlarından ziyade meserret yağı ile meshe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ütün esvabın mür, öd ve tarçın kok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ildişi saraylardan sazlar seni sevindi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ıral kızları şerefli kadınlarının arasında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iça, Ofir altını içinde senin sağında dur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Dinle, ey kız, bak ve kulak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nı ve babanın evini de unut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Ve kıral senin güzelliğini arzu ed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 senin efendindir, onun önünde iği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Ve Sur kızı hediye ile orada ol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n zenginleri senin lûtfunu diliyecekler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İçeride kıral kızı bütün bütün şanlı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bisesi altınla dokunmuş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İşlemeli esvapla kırala götürül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rkadaşları, ardından gelen kızlar, sana getiril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Onlar sevinç ve meserretle götürül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 sarayına gir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abalarının yerine senin çocukların o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dünyada onları reis edecek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Nesilden nesle adını andırt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kavmlar ebediyen ve daima sana şükredecek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Alamot üzre. Korah oğullarının İlâhis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bize sığınacak yer ve kuvve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kıntıda hemen hazır bir yardım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undan dolayı dünya altüst olsa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denizlerin bağrına dağlar devrilse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uları kükreyip karış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kabarması ile dağlar titre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 korkmayız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ir ırmak var ki, onun cedveller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n şehrini, Yüce Olanın mukaddes meskenlerini, sevindi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llah onun ortasındadır; o sarsıl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baha karşı Allah ona yardım e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Milletler kükredi, ülkeler sarsıl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, sesini verdi, dünya eri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rduların RABBİ bizimle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un Allahı yüksek kulemiz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Gelin, RABBİN işlerini görü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da ne harabiyetler yapt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Yerin ucuna kadar cenkleri durdu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yı kırar ve mızrağı parça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nk arabalarını ateşte yak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Durun ve bilin ki, Allah ben 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ler arasında yükseleceğim, dünyada yükseleceğ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Orduların RABBİ biziml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un Allahı yüksek kulemiz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Korah oğulların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kavmlar, el çırp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serret sesile Allaha nida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RAB Yücedir, korkunç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dünya üzerinde büyük Kıral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ltımıza kavm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klarımız altına ümmetleri çöktürü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evdiği Yakubun gururu olan mirasımızı o bizim için seçti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llah nida 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boru sesile yüksel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llaha terennüm edin, terennüm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ımıza terennüm edin, terennüm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Allah bütün yerin kıralı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layışla terennüm eyley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Allah milletler üzerine kırallık 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mukaddes tahtında otur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İbrahimin Allahına kavm ol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ın beyleri toplan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yerin kalkanları Allahın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çok yüce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Korah oğullarının Mezmurudur. İlâh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RAB büyüktür, ve Allahımızın şehr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kaddes dağında hamde çok lâyı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Şimal taraflarında büyük Kıralın şeh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ksekliği güzel olan Sion dağı bütün yerin meserret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llah onun saraylarında yüksek kule olarak kendini bildirmiş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işte, kırallar bir araya topland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likte geçti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nu görünce şaşt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orkup acele kaçt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Doğuran kadının ağrısı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rada onları bir titreme al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Şark yeli il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rşiş gemilerini kırar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Ordular RABBİNİN şehrinde, Allahımızın şehr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asıl işittikse, öyle gördü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onu ebede kadar durduraca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y Allah, mabedinin için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nayetini düşündü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İsmin nasılsa, ey Allah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in uçlarına kadar hamdin öyl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 adaletle dolu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Sion dağı senin hükümlerinden dolayı sevin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huda kızları mesrur ol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Sionun çevresinde gezin, etrafını dolan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elerini sayı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Hisarlarına iyi bak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raylarını seyreyl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gelecek nesle hikâye edesini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Çünkü bu Allah daima ve ebediyen bizim Allahımızd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Ölüme kadar o bize yol gösterecek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Korah oğulların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kavmlar, bunu dinl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da oturanlar, hepiniz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Halk oğulları da, beyzadeler 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engin ve fakir birlikte kulak ver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ğzım hikmet söyliy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reğimin düşüncesi anlayış ol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Mesele kulak ver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emzimi çenkle anlat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eni kovalıyanların fesadı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r günlerinde beni sarınca, niçin korkayım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Zenginliklerine güvenenler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rvetlerinin çokluğu ile övünenlerden hiç biri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Kardeşini fidye ile kurtarama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a kefaretini veremez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(Çünkü canlarının fidyesi pahalı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dan ebediyen vazgeçmeli)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Ta ki, o artık daima yaşa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çürümeyi görme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Halbuki onu görecektir; hikmetli adamlar ölü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Ahmaklar ve budalalar da yok ol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allarını başkalarına bırak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İçlerindeki düşünce ş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leri ebediyen ve meskenleri nesilden nesle kal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raklarını kendi adları ile çağır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Fakat itibarda olan insan daim deği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lâk olan hayvanlara benz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Ahmakların yolu b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lerinden sonra gelenler i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sözlerinden zevk alırla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ürü gibi ölüler diyarına sürül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lüm onları güd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bah olunca doğrular onlara hâkim o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güzelliğine mesken olması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lüler diyarı onu tüketece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Fakat Allah ölüler diyarı elinde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 kurtar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eni kabul edecekti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ir adam zengin olur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inin izzeti artarsa, kork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Çünkü ölümünde hiç bir şeyi beraber götürme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zeti onun ardınca inme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Gerçi yaşarken canını bereketlemiş ise 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(Ve canını hoş tutunca, seni överler)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Ataları nesline gidecekt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ki, ebediyen ışık görmiy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İtibarda olan ve anlamıyan ins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lâk olan hayvanlara benz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DİR olan Allah, RAB, söyl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üneşin doğduğu yerden battığı yere kadar dünyayı çağır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Güzelliğin kemali olan Sionda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parla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llahımız geliyor ve susmı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nünde ateş yiyip bitiriyo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çevresi çok kasırgal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avmını muhakeme etsin diye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Göklere ve yere yukarıdan çağırıyor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enim ile kurbanla ahdeden müttakilerim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bir araya toplay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gökler onun adaletini bildir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hükmeden Allah kendis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kavmım, dinle de söyli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İsrail, ve sana şehadet edeyi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Allah, senin Allahın ben 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urbanların için seni tekdir etme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kılan takdimelerin daima karşımd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Ne evinden da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de ağıllarından keçiler alı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Çünkü ormanın bütün hayvan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nlerce dağlardaki sığırlar beni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ütün dağ kuşlarını bili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ölün yabani hayvanları da beni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Acıksaydım sana söylemez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dünya ve onun dolusu beni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Ben boğaların etini yer miyim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hut keçilerin kanını içer miyim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Allaha şükran kurbanı arz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ce Olana adaklarını öd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Ve sıkıntı gününde beni çağ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 kurtarırım, ve bana izzet verecek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Fakat Allah kötü adama diyo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ademki tedipten nefret ediyor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özlerimi arkana atıyorsun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Hükümlerimi ilân etm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hdimi ağzına almak ne vazifen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Bir hırsız görünce, onunla uyuşu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payın zina edenler il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Ağzını şerde serbest bırakı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in de hile uydur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Oturur, kardeşine karşı söyl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nen oğluna iftira ede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Sen bunları ettin, ve ben sust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tıpkı kendin gibi sandı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Seni tekdir edeyim, senin suçlarını gözlerinin önüne dizey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Şimdi bunu anlayın, ey sizler, Allahı unuta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ksa sizi parçalayay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zat eden ol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Şükran kurbanı arzeden beni taziz 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olunu doğrultana Allahın kurtarışını gösterir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Bat-şebanın yanına girdikten sonra Natan peygamber ona geldiği zaman,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inayetine göre bana ac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hmetinin çokluğuna göre isyanlarımı sil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Fesadımdan beni büsbütün yık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çumdan beni temizl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isyanlarımı bili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çum daima önüm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ana, ancak sana karşı ben suç ett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gözlerinde kötü olanı işl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öyle ki, sözlerinde âdil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ükmünde suçsuz ola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İşte, ben fesat içinde doğdu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nam günah içinde bana gebe kal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İşte, sen gönülde hakikat ist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na içimde hikmet bildir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eni zufa ile temizle de pak olu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yıka da kardan ak olu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ana meserret ve sevinç işitt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zdiğin kemikler mesrur ol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uçlarıma karşı yüzünü ör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fesatlarımı si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ende temiz yürek yarat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çimde doğru ruh tazel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eni önünden at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ukaddes Ruhunu benden al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Bana kurtarışının meserretini geri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stekli ruh ile bana destek o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Âsilere senin yollarını öğreteyi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suçlular sana döne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Kandan beni kurtar, ey Allah, kurtuluşumun Allah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im de senin adaletini terennüm et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Ya Rab, dudaklarımı aç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ğzım senin hamdini bildi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Çünkü sen kurbandan zevk almazsın; yoksa arzeyler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ılan takdimeden razı olmaz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Allahın kurbanları kırılmış ruh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kırılmış ve ezilmiş yüreği hor görmez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Kereminle Siona iyilik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uşalimin surlarını yap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O zaman salâh kurbanları 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ılan takdimeden ve bütün yakılan takdimeden zevk alırsı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 zaman senin mezbahın üzerinde danalar arzedil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Edomî Doeg, Saula gelip, Davud Ahimelekin evine girdi diye, bildirdiği zaman, Davudu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İÇİN şerle övünürsün, ey zorba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n inayeti daimî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ilin fesatlar düz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skin ustura gibi hile iş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İyilikten fazla, şer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ğru söylemekten ziyade, yalanı seversi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Ey sen, hileli dil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helâk edici sözleri seve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llah da seni ebediyen yık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 tutacak ve seni çadırından kovaca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şıyanlar diyarından kökünü sökecekti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salihler görüp korkacak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a güleceklerdir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İşte, Allahı kendine kuvvet edinmiy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rvetinin çokluğuna güven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esadında kuvvetlenen adam budur, diyecek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Fakat ben Allahın evinde yeşil zeytin ağacı gibi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ima ve ebediyen Allahın inayetine güveni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Daima sana şükrederim, çünkü sen bunu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üttakilerinin önü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smine ümit bağlarım, çünkü iy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Mahalat üz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KILSIZ, yüreğinde: Allah yoktur, ded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ozuldular ve mekruh işler e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lik eden yo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Anlayışlı ve Allahı arıyan kimse var mıdır görsü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âdem oğulları üzerine göklerden bakt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Hepsi geri döndüler; birlikte murdar ol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lik eden yok, bir kişi bil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Fesat işliyenlerin bilgileri yok mu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mı ekmek yer gibi yi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 çağırmı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rada korku olmıyan yerde çok korkt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ira Allah sana karşı ordu kuranın kemiklerini dağı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utandırdın; çünkü Allah onları kendisinden att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eşke İsrailin kurtuluşu Siondan gelseydi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kavmını sürgünden geri getiri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 mesrur olacak, ve İsrail sevinecek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Neginot üzerine. Zifliler gelip Saula: Davud bizde saklı değil mi? dedikleri zaman, Davudu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isminle beni kurt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ceberrutunla bana hükm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Allah, duamı din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mın sözlerine kulak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yabancılar bana karşı ayaklan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zorbalar canımı ara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 önlerine koymadıla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şte, Allah bana yardımcı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canıma destek olanlar arasınd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Şerri hasımlarıma döndür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hakikatinde onları mahv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ana gönüllü takdime ile kurban kes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mine şükredeyim, ya RAB, çünkü iy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beni her sıkıntıdan kurta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züm düşmanlarımın helâkini gördü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Neginot üzerine. Davudu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duama kulak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lvarışımdan gizlenm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eni iyi dinle ve bana cevap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ın sesi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nün sıkıştırmasın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kvam içinde rahatsızım ve inliyoru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bana karşı fesat kuru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na öfke ile eza edi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çimde yüreğim sızlı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üstüme ölüm dehşetleri çöktü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ana korku ve titreme gel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ürperme kapla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dedim: Keşke güvercin gibi kanatlarım olaydı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çardım ve rahat ederd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İşte, o vakit uzak kaçard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ölde konardım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Sert esen yelden ve kasırgada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rınacak yere tez giderd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Helâk et, ya Rab, dillerine ayrılık düş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şehirde zorbalık ve kavga gördü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Gece ve gündüz surları üzerinde onu dolaşı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esat ile şer onun içind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Kötülük onun ortasında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addarlık ve hile sokaklardan çık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Çünkü bana sitem eden düşman değil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ksa ben katlanı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kibirlenen hasım değil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ksa ondan gizlenir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Fakat sen idin, bana denk ol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rkadaşım ve candan dost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Birlikte tatlı yarenlik ederdi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maatle Allah evine giderdi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Ölüm onlara ansızın gel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lüler diyarına diri in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şer onların evlerinde, içlerind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en ise, Allahı çağırı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 RAB kurt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Akşam, sabah ve öğleyin şekva edip inle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simi işit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Bana karşı olan cenkten canımı selâmetle kurta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enimle cenkleşenler çoklukt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Ezelden beri tahtında oturan Allah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itecek ve onları alçalt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ki, değişmeleri yokt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tan korkmaz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Kendisile barışık olanlara el uz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hdini boz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Ağzı tereyağından daha düzgünd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yüreği bir cenk i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leri zeytin yağından yumuşakt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lar yalın kılıçla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Yükünü RABBE bırak, ve o sana destek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ihi asla sarsılmağa bırak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Fakat sen, ey Allah, onları helâk çukuruna indirecek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lı ve hilekâr adamlar günlerinin yarısına ermiyecekler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ise, sana güvenir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Yonat elem rehokim üzre. Gat şehrinde Filistîler kendisini tuttuğu zaman, Davudun Mezmurudur. Mikta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bana acı; çünkü insan beni yutmak ist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gün cenk ederek beni sıkıştırı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üşmanlarım her gün beni yutmak isti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ana karşı gurur ile cenk edenler ç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Korkum gününde sana güveni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Allaha (onun sözünü sena ederim)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a güvendim, korkma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 bana ne edebil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Her gün benim sözlerimi bükmede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bütün düşünceleri şer için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Toplanıyorlar, gizleni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lerimi gözeti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canımı bekli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Fesat ile onlara kurtuluş olur mu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kavmları gazap ile alçal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ttiğim göçleri say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yaşlarımı şişene koy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senin kitabında yazılı değil mi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ağırdığım gün, düşmanlarım o vakit geri dön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 bilirim, çünkü Allah benim tarafımda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Allaha (onun sözünü sena ederim)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(onun sözünü sena ederim)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Allaha güvendim; korkma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 bana ne edebili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Ey Allah, adakların üzerim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şükran kurbanları ödiyeceğ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Çünkü canımı ölümden azat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klarımı kaymaktan korumaz mısı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dirilerin ışığın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n önünde yürüyey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Al-taşhet üzre. Saulun önünde kaçtığı zaman, mağara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iktam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acı, ey Allah, bana ac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canım sana sığın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lâlar geçinciy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anatlarının gölgesine sığınır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üce Allah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için her şeyi tamamlıyan Allaha çağırıyo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eni yutmak istiyen sitem edinc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kten gönderip beni kurta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Allah inayetini ve hakikatini gönde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Canım aslanlar arasında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ıcı âdem oğulları arasında yata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şleri mızraklar ve oklar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leri de keskin kılıç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Allah, gökler üstüne yükse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zetin bütün yer üzerinde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dımlarıma ağ kur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çökt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nümde çukur kaz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çine kendileri düştüle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Yüreğim sabittir, ey Allah, yüreğim sabi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lâhi okuyup terennüm 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Uyan, ey izzetim; uyan, ey rebab ve çen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heri ben uyandır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avmlar arasında sana şükredeyim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Ümmetler arasında sana terennüm edeyi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Çünkü inayetin gökler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kikatin asümana kadar büyüktü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Ey Allah, gökler üstüne yükse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zetin bütün yer üzerinde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Al-taşhet üzre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iktamı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EY kudretliler, gerçek adaleti mi söylersiniz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âdem oğulları, doğrulukla mı hükmedersiniz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Hayır, yürekten haksızlık işlersin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mleket içinde ellerinizin zorbalığını tartıya korsunu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Kötüler ana rahminden yabancı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ğuşlarından yalan söyliyerek sapa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nların zehiri yılan zehiri gibidir;</w:t>
      </w:r>
    </w:p>
    <w:p>
      <w:pPr>
        <w:pStyle w:val="Normal"/>
        <w:widowControl w:val="false"/>
        <w:autoSpaceDE w:val="false"/>
        <w:rPr/>
      </w:pPr>
      <w:r>
        <w:rPr>
          <w:rFonts w:eastAsia="MEPS Markup 2;Symbol" w:cs="MEPS Markup 2;Symbol" w:ascii="MEPS Markup 2;Symbol" w:hAnsi="MEPS Markup 2;Symbol"/>
          <w:sz w:val="26"/>
          <w:szCs w:val="26"/>
          <w:lang w:val="tr-TR" w:eastAsia="tr-TR"/>
        </w:rPr>
        <w:t></w:t>
      </w:r>
      <w:r>
        <w:rPr>
          <w:sz w:val="26"/>
          <w:szCs w:val="26"/>
          <w:lang w:val="tr-TR" w:eastAsia="tr-TR"/>
        </w:rPr>
        <w:t>Kulağını tıkıyan sağır engerek gibidirler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 engerek ki, hünerle sihir yapan sihirbazlar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fsuncuların sesini işitme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y Allah, onların ağzında dişlerini k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nç aslanların azı dişlerini sök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kıp giden sular gibi dağılsı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klarını kurunca uçları kırık gibi ol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riyip giden salyangoz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dının düşürdügü güneş görmiyen çocuk gibi ol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azanlarınız diken ateşini daha duyma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şil olanı da, tutuşmuş olanı da, kasırga ile onları savur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alih öcü görünce sevin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nün kanında ayaklarını yıkıyacak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Ve insan diyecek: Gerçek, salihe karşılık var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çek, dünyada hükmeden Allah var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Al-taşhet üzre. Saul onu öldürmek için gönderip evini beklettiği zaman, Davudun Miktam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İ düşmanlarımdan azat et, ey Allah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ayaklananlardan beni emin kıl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Fesat işliyenlerden beni azat 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anlı adamlardan beni kurt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işte, canıma pusu kuru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liler bana karşı toplanı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isyanımdan ötürü, nede suçumdan ötürü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Günahım yokken seğirdip hazırlanı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yardım etmek için uyan ve ba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Ve sen, ya RAB, orduların Allahı, İsrailin Allah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milletleri yoklamak için kal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 hainlerin hiç birine acıma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kşamlayın dönerler, köpek gibi ulu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ehri dolaşı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ğızlarından kötülük döke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daklarında kılıçlar var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diyorlar: Kim işit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Fakat sen, ya RAB, onlara gül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milletlerle eğlen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y kuvvetim, sana bak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llah yüksek kule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Allahım inayetile beni karş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mda istediğimi Allah bana gösterece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Onları öldürme. yoksa kavmım unu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kuvvetinle dağıt ve alçal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izim kalkanımız olan Rab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Ağızlarının suçu, dudaklarının sözleri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öyledikleri lânetler ve yalanlar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ibirlerile tutulsun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Bitir, gazapla bitir, ve yok olsu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lsinler ki, yerin sonlarına kada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da saltanat süren Allahtır!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Ve akşamlayın dönsünler, köpek gibi ulusu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ehri dolaşsın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Yemek için avare gezecek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ymazlarsa geceliyecekler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en ise, kudretine ilâhi okuy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bahlayın senin inayetini terennüm 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yüksek kule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ıkıntı günümde bana sığınacak yer old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Ey kuvvetim, sana terennüm 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llah yüksek kulemdir, bana inayet Allah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Şuşan Edut üzre. Aram-Naharayim ve Aram-Tsoba ile cenk ederken Yoab dönüp Tuz Deresinde on iki bin Edomluyu vurduğu zaman, öğretmek için Davudun Miktam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İZİ kendinden attın, ey Allah, bizi kır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azaba geldin; bizi eski halimize koy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eri titrettin, onu yırtt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atlaklarını bitiştir; çünkü sarsılı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Kendi kavmına güçlükler göste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e sersemlik şarabı içir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Hakikat uğrunda açılsı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den korkanlara sancak verdi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vdiklerin halâs bulsu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le kurtar ve bize cevap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llah kudsiyetinde söyledi: Sevinçle coş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kemi pay edeceğim; ve Sukkot vadisini ölçeceğ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Gilead benimdir, Manasse de ben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fraim de başımın siper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huda değneğim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Moab yıkanma leğenim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dom üzerine çarığımı at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Filistin, benim için alkış 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eni duvarlı şehre kim götürecek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doma kadar kim bana yol gösterecek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Ey Allah, sen bizi kendinden atmadın mı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rdularımızla da çıkmıyorsun, ey Allah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Hasma karşı bize yardım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san yardımı boş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Allah ile yiğitlikler eder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sımlarımızı çiğniyecek olan o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Neginot üzerine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feryadımı işi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amı dinl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üreğim bayılınca, yerin ucundan seni çağırı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den yüksek olan kayaya beni eriş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sen benim için sığınacak y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a karşı kuvvetli bir kule ol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enin çadırında ebetlerce otur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atlarının örtüsüne sığınay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sen, ey Allah, adaklarımı işi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sminden korkanların mirasını bana ver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ıralın günlerine günler kat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ılları çok devirler gibi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llahın önünde daima otur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 ve hakikat ver, onu koru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öylece senin ismine daima terennüm edey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her gün adaklarımı ödiyey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Yedutuna gö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IM ancak Allahı sükûtte b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uluşum ondan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Ancak kayam ve kurtuluşu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ksek kulem odur; ben çok sarsıl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İğilmiş bir duvar, yerinden oynamış bir çit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te kadar, hepiniz insanı ezmek iç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üstüne saldıracaksınız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Ancak onu şerefinden düşürmeği öğütleşi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lanlardan zevk alı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ızları ile hayır dua ediyorlar, fakat içlerinden lânet ediyor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canım, ancak Allahı sükûtte bek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ümidim ondan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ayam ve kurtuluşum ancak od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ksek kulem odur; ben sarsıl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Kurtuluşum ve izzetim Allah il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imin kayası ve sığınacak yerim Allaht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y kavm, her vakit ona güven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nizi onun önüne dök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bize sığınacak yerdi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Gerçek halk oğulları bir soluktur, beyzadeler de bir yala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tartıda yukarı kalka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ikisi soluktan hafif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Gaddarlığa güvenmeyin; çapul ile övünm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rvet artarsa, ona yürek bağlamay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Allah bir kere söyl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şunu iki kere işittim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dret Allahın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İnayet de senindir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şine göre sen herkese karşılık verir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Yahuda çölünde bulunduğu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benim Allahım sensin; seher vakti seni ara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sana susamıştır; kurak, yorucu ve suyu olmıyan bir diyar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denim seni öz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udretini ve izzetini görme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öyle makdiste sana bakt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Dudaklarım sana sena 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n hayattan iy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Hayatta kaldıkça seni böyle takdis 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sminle ellerimi kaldır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atağımda seni andığım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ce nöbetlerinde seni derin düşündüğüm zama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İlik ve yağla doyar gibi canım doy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m da sevinçli dudaklarla sana hamdedece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sen bana yardımcı old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anatlarının gölgesinde sevinçle terennüm ede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Canım senin ardınca istekle yür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 bana destek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Fakat yok etmek için canımı arıya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in diplerine gir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Kılıcın kuvvetine veril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çakalların payı olacak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Fakat kıral Allah ile sevin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la and edenlerin hepsi övün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yalan söyliyenlerin ağzı kapanacakt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KVAM içinde sesimi işit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 korkusundan hayatımı kor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Şerirlerin gizli öğütleşmesi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esat işliyenlerin velvelesinden beni sakla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lar ki, dillerini kılıç gibi bilemi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klarını, acı sözler olarak kurmuş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Ta ki, gizli yerlerde kâmil adama atsı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sızın ona atarlar ve korkmaz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Şer işinde cesaretleni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izlice tuzaklar gömmek için söyleşirle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kim görecek? de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Fesatlar araştırırla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ayretli bir araştırma bitirdik, de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rbirinin içi ve yüreği derin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Fakat Allah onlara ok at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sızın yaralanmış olacaklar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Dilleri kendilerine karşı dönerek böylece sürçtürül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görenler hep baş sallıyacak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Ve bütün insanlar kork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n işini ilân edecek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ettiklerini düşün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alih, RAB ile sevinecek ve ona sığın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reği doğru olanların hepsi övünecekler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Mezm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İlâhis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İONDA hamt seni bekliyor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ak sana ödenecek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sen duayı işit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beşer sana gelece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Günahlar beni yenmekte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yanlarımız ise — onları sen bağışlar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Ne mutludur o adam ki, senin avlularında otursun diy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onu seçtin ve yaklaştırdın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inin, mukaddes mabedinin, iyiliği ile doyarı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sen, kurtuluşumuzun Allah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dalette korkunç şeylerle bize cevap verir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en, yerin bütün uçların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niz üzerinde uzakta bulunanların güvendikleri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udretle kuşanmış olar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ile dağları pekiştire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Denizlerin uğultusun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lgalarının uğultusunu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ümmetlerin velvelesini yatıştıran se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Dünyanın uçlarında oturanlar 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alâmetlerinden korka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bahın ve akşamın gelişini sevinçle terennüm ettir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Yeri yoklarsın ve onu sula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çok zengin ed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n ırmağı su ile dol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rağı böyle hazırlayınca, onların buğdayını tedarik eyle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apan yarıklarını bolca sula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aklarını düzelti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rağı yağmurla yumuşatı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ilizlerine bereket veri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İyiliklerinle yıla çelenk tak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izlerin yağ damla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Çöllerin otlaklarına damla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epeler meserretle kuşan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Otlaklar sürülerle kaplan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adiler de buğday ile örtün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sevinçle bağrışır, terennüm de eder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İlahi, Mezmur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yeryüz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a sevinçle nida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İsminin izzetine terennüm eyl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hamdini izzetli kıl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llaha diyin: İşlerin ne korkunçtu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dretinin büyüklüğünden dolay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n sana boyun iğecek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ütün dünya sana secde kılac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na terennüm ed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mine terennüm edeceklerdi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Gelin de, Allahın işlerini gör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Âdem oğullarına karşı işinde korkunç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Denizi karaya döndürd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rmağı yaya geç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 orada onunla sevindi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Ceberrutu ile ebediyen saltanat sür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 milletlere dikkatle bak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Âsiler kendilerini yükseltmesi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y kavmlar, Allahımızı takdis e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mdinin sesini işittiri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Canımızı hayatta tut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ğımızı da sarsılmağa bırakmıyan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Çünkü sen bizi denedin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müş tasfiye olunur gibi, bizi tasfiye 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izi tuzağa götürd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limize ağır yük vurd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İnsanı başımıza bindi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teşe ve suya girdi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bizi bolluğa çıkar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Yakılan takdimelerle senin evine gir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daklarımı sana ödiyeyi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Onları sıkıntımda dudaklarım beyan e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ğzım söyl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Koçlar tütsüsü ile semiz hayvanlar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yakılan takdimeler arz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rgeçlerle sığırlar takdim edey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Gelin, dinleyin, ey sizler, bütün Allahtan korka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için ne ettiğini de beyan ed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Ağzımla onu çağırd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 benim dilim ile yükseltil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Eğer yüreğimde fesada yer verse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beni işitmez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Fakat Allah işi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amın sesini dinl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Allah mubarek ol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duamı geri çevirm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ayetini benden esirgemed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Neginot üzerine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ezmur, İlâh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bize acısın ve bizi mubarek kıl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 bize parlatsın;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Ta ki, yeryüzünde senin yol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milletlerde kurtarışın bili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Kavmlar sana şükretsin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kavmlar sana şükret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Ümmetler sevinsin ve sevinçle terennüm et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kavmlara doğrulukla hükmedecek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ryüzünde milletlere yol göstereceksi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Kavmlar sana şükretsin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kavmlar sana sükret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eryüzü mahsulünü v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, bizim Allahımız, bizi mubarek kıl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llah bizi mubarek kıl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dünya uçları ondan korkaca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 İlâh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kalksın, düşmanları dağıl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dan nefret edenler önünden kaçsı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uman dağıldığı gibi onları dağı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lmumu ateş önünde erir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 Allahın önünde yok ol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Fakat salihler sevinsin; Allahın önünde meserretle coşsu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vinçle ferahlansı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Allaha ilâhi okuyun, ismine terennüm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öllerdeki biniciye yol yap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mi Yah dır, önünde meserretle coş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llah kendi mukaddes mesken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ksüzlerin babası ve dul kadınların hâkim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llah kimsesizlere ev ve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sirleri refaha çıka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âsiler kurak yerde otur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Allah, kavmının önünde çıktığın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ölde yürüdüğün zaman,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er titredi ve gökler Allahın önünde damla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n, İsrailin Allahının önünde Sina bile titre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en iyi yağmurlar yağdırdın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rulduğu zaman mirasına kuvvet ver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Cemaatin onun içinde otur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hakirlere iyiliğinden hazırladın, ey Allah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Sözü Rab ver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üjdeci kadınlar büyük bir ordu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rduların kıralları kaçıyor, kaçı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i bekliyen kadın da çapul malını pay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Siz ağıllar arasında yatark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vercin kanatları gümüş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üyleri sarı altınla kaplanmış gibi ol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Kadîr orada kıralları dağıttığı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salmonda kar yağdığı zaman gibi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aşan dağı Allah dağı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şan dağı yüksek dağ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Meskeni için Allahın istediği dağ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için yan gözle bakıyorsunuz, ey yüksek dağla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RAB onda ebediyen otur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Allahın cenk arabaları yirmi bin, binlerce bin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onların ortasındadır, Sinada olduğu gibi makdist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Sen yükseğe çıktın, sürgünleri sürd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 Allah, onlarda otur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lar arasında ve âsiler arasında bile hediyeler al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Her gün yükümüzü taşıyan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uluşumuz olan Allah, mubarek olsu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Allah bize kurtuluşlar Allahı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lümden kurtarış, Rab Yehovanın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Fakat Allah düşmanlarının baş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ahlarında yürüyenin kıllı tepesini ez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Rab dedi: Başandan geri getireceğ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nizin enginlerinden onları geri getireceği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Ta ki, ayağını kana batırarak onları eze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köpeklerinin dili senin düşmanlarından payını al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Senin gidişlerini, ey Allah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ın, Kıralımın, makdise gidişlerini gördü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Tef çalan kızların arası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nde okuyanlar, arkada saz çalanlar yürüd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Ey sizler, İsrail pınarından ola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maatlerde Allahı, Rabbi, takdis e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Onların hükümdarları küçük Benyam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damları ile beraber Yahuda reisl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ebulun reisleri, Naftali reisleri oradad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Senin kudretini Allahın emret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im için ettiğini pekiştir, ey Allah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Yeruşalimdeki mabedin uğrun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lar sana hediyeler getirece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Gümüş külçeleri ayak altında çiğniyer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mışlıkta yaşıyan yabani hayvanı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ın buzağıları ile boğalar sürüsünü azarl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nkten zevk alan kavmları dağı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Mısırdan reisler gel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beş ili Allaha ellerini çabuk uzataca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Ey yerin ülkeleri, Allaha ilâhi okuy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terennüm edi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Kadim göklerin gökü üstüne binmiş olana terennüm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te, kendi sesini, kudret sesi çıkarı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Kudreti Allaha ver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celâli İsrailin üzerinde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dreti de asümanda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Mukaddes mekânlarından korkunçsun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na kuvvet ve kudret veren, İsrailin Allahı o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mubarek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Soşannim üz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AR beni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ular canıma kadar gi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erin batağa batmaktayım, duracak yer de yo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rin sulara girdim, ve seller üzerimden aşı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Feryadımdan yoruldum; boğazım kuru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ı beklemekten gözlerim sönüyor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ok yere benden nefret edenler başımın saçından daha ç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yok etmek istiyen haksız düşmanlarım kuvvetl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almadığım şeyi ödemeli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Allah, akılsızlığımı sen bili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ünahlarım sana gizli değil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a Rab, orduların RABBİ, seni bekliyenler benim yüzümden utanma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İsrailin Allahı, seni arıyanlar benim yüzümden rezil olma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senin uğruna rüsvaylığı yüklen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tanç yüzümü kapla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ardeşlerime ecne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namın oğullarına yabancı old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senin evinin gayreti beni y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 rüsvay edenlerin rüsvaylığı üzerime düşt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Ağladım, oruçla kendime cefa eyl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 da bana ayıp sayı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Çulu kendime libas ett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a bir masal ol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Kapıda oturanlar beni söyleşi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rhoşların da türküsü ol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Ben ise, ya RAB, rıza vaktinde duam sana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inayetinin çokluğu 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arışının hakikatile bana cevap v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Beni çamurdan azat et, ve batmıyay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den nefret edenlerden ve derin sulardan azat ol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Suların seli üzerimden aşma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ngin beni yutma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çukur üzerime ağzını kapama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ana cevap ver, ya RAB; çünkü inayetin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rhametinin çokluğuna göre bana yüne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Ve kulundan yüzünü gizle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ıkıntıdayım; bana tez cevap v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Canıma yaklaş da onu azat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mdan ötürü beni kurt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Bana edilen rüsvaylığı, utancı ve rezaleti sen bili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sımlarımın hepsi senin karşında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Rüsvaylık yüreğimi kırdı; ve dertli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r acıyan bekledim, fakat yokt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eselli edenler de bekledim, fakat bulm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Yiyecek yerine bana öd ver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suzluğumda bana sirke içir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Önlerinde sofraları kendilerine kement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 selâmette iken bir tuzak ol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Görmemek için onların gözleri kar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bellerini daima titr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Hiddetini üzerlerine dö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fkenin şiddeti onlara eriş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Onların konağı ıssız kal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adırlarında oturan olma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Çünkü vurduğun adama eza edi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raladığın adamların acısını anlatı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Onların fesadına fesat ka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salâhına girme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Yaşıyanlar defterinden silinsin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lihlerle beraber yazılmasın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Ben ise, düşkünüm ve kederli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urtarışın, ey Allah, beni yükselt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Allahın ismine ilâhi ile hamdedey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ükranla onu tazim ed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Ve RABBE boynuzlu, tırnaklı boğa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hut öküzden daha hoş ol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Hakirler görür de sevini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izler, Allahı arıyanlar, yüreğiniz diril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Çünkü RAB fakirleri işit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 esirlerini hor görme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Gök ve yer, denizler ve onlarda gezenlerin heps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a hamdet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Çünkü Allah Sionu kurtaracak, ve Yahuda şehirlerini yap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rada oturacaklar ve onu mülk edin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Kullarının zürriyeti de onu miras alacak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ismini sevenler orada oturacaklar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Anma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beni azat etmeğ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bana yardım etmeğe koş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Canımı arıyanlar utansınlar ve yüzleri kız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 halimden zevk alanla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i dönüp rüsvay ol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Heh, heh! diyenle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tançlarından geri dönsün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ütün seni arıyanlar sende ferahlansınlar ve sevin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kurtarışını sevenler daima desinle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büyütülsü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Fakat ben hakir ve faki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bana koş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yardımcı ve beni azat eden se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ç kalma, ya RAB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ana sığın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bediyen utanmıy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eni adaletinle azat et, ve beni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ağını bana iğ, ve beni kurt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ana barınacak kaya ol da, her vakit gir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kurtarmağı emr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kayam ve hisarım se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Ey Allahım, kötünün eli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esatçı ve gaddar adamın avucundan beni kurt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ümidim sensin, ya Rab Yehov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nçliğimden beri güvendiğim se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Doğduğum günden beri sen bana destek old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anamdan dünyaya getiren se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ima hamdim san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ok kimselere şaşılacak bir şey gibi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 bana sığınacak kuvvetli ye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Hamdinle ve bütün gün tekbirinl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m dolu ol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İhtiyarlık zamanında beni kendinden at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im tükendiği zaman, beni bırak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Çünkü düşmanlarım benim için söyleş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canımı bekliyenler birbirile öğütleşmekte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Diyorlar: Allah onu bırak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kovalayın ve tutun, çünkü kurtaran yok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Ey Allah, benden uzak dur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ım, bana yardım etmeğe koş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Canıma hasım olanlar utansın, bit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zararımı arıyanla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tanç ve rezaletle örtülsü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Fakat ben daima ümit ed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na hamt üzerine hamt kat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Senin adaletini ve kurtarış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m bütün gün beyan 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ın sayısını bilmi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Rab Yehovanın ceberrutu ile gel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, ancak senin adaletini an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Ey Allah, çocukluğumdan beri bana öğr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imdiye kadar senin şaşılacak işlerini bildir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Ve ihtiyar ve aksaçlı olunca bile, ey Allah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udretini gelecek nesle, ceberrutunu geleceklerin her birin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ldirinciye kadar, beni bırak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Adaletin de çok yüksektir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ki, büyük işler ett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benziyen kimdir, ey Allah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Sen ki, bize çok ve kötü sıkıntılar göster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ine bizi diriltir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oprağın derinliklerinden bizi yine kaldırır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Büyüklüğümü ar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ön de bana teselli v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Ben de seni, evet, hakikatin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ebap ile sena edeyim, ey Allah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nk ile sana terennüm edey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İsrailin Kuddûs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Sana terennüm ettiğim zaman, dudaklarım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rtardığın canım sevinçle terennüm edecektir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Dilim de bütün gün senin adaletini söyliy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zararımı arıyanlar utandılar, ve yüzleri kızardı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Süleyman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kırala senin hükümler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ıral oğluna senin adaletini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enin kavmına adalet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hakirlerine hak ile hükmet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Dağlar, tepe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daletle kavma selâmet get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avmın hakirlerine haklarını v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irlerin oğullarını kurta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addarı ez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Güneş ve ay kaldıkç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silden nesle senden kork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eni biçilmiş çayıra düşen yağmur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rağı suluyan iyi yağmurlar gibi i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nun günlerinde salih çiçeklen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y yok oluncıya kadar, selâmet bolluğu bulun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Denizden deniz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lrmaktan yerin uçlarına kadar saltanat sürsü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öl halkı önünde iğilsin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üşmanları toprağı yala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Tarşiş ve adaların kıralları ona baç getir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ba ve Seba kıralları hediyeler takdim et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Evet, bütün kırallar ona secde kılsı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milletler ona kulluk et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Çünkü imdada çağırınca, faki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rdımcısı olmıyan hakiri kurt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Yoksula ve düşküne ac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akirlerin canlarını kurt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Canlarını hileden ve zorbalıktan kurtar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zünde onların kanı değerli olu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Yaşasın, ve ona Şeba altınından veril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ima onun için dua et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gün onu takdis etsinler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Yerde, dağlar başında, buğday bolluğu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meresi Libnan gibi dalgalan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ehirden olanlar yerin otu gibi çiçeklen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Adı ebediyen du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eş durdukça adı du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da adamlar mubarek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milletler ona mutlu de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RAB Allah, İsrailin Allahı, mubarek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aşılacak işler yapan ancak odu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Ve izzetli ismi ebediyen mubarek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yeryüzü onun izzetile dolsun. Amin, ve Am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Yesse oğlu Davudun duaları bitt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EPS Markup 2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38:00Z</dcterms:created>
  <dc:creator>Marta</dc:creator>
  <dc:description/>
  <cp:keywords/>
  <dc:language>en-US</dc:language>
  <cp:lastModifiedBy>keysmart</cp:lastModifiedBy>
  <dcterms:modified xsi:type="dcterms:W3CDTF">2007-05-15T10:59:00Z</dcterms:modified>
  <cp:revision>3</cp:revision>
  <dc:subject/>
  <dc:title>KİTAP II</dc:title>
</cp:coreProperties>
</file>