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HABAKKUK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EYGAMBER Habakkukun görmüş olduğu yü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 RAB, ne vakte kadar imdada çağıracağım da sen işitmiyeceksin? Sana zorbalık diye feryat ediyorum, ve sen kurtarmıyorsu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Niçin fesadı bana gösteriyorsun, kendin de sapıklığa bakıyorsun? çünkü soygunculuk ve zorbalık karşımdadır; ve kavga oluyor, ve çekişmeler çıkıyo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undan ötürü şeriatin kuvveti yok, ve hak hiç ortaya çıkmıyor; çünkü kötü adam salihin etrafını sarıyor; bunun için hak sapık çık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illetler arasında bakın, ve görün, ve şaşıp kalın; çünkü sizin günlerinizde ben bir iş yapmaktayım ki, size anlatılsa da, inanmazsını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işte, kendisinin olmıyan meskenleri mülk edinmek için dünyanın genişlikleri içinde dolaşan o sert ve saldırıcı milleti, Kildanîleri, ayağa kaldırıyoru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 dehşetli ve korkunçturlar; onların hükmü ve itibarı kendilerinden çık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tları da kaplanlardan daha tez, ve akşamın kurtlarından daha azgındırlar; ve atlıları yayılıyor; ve onun atlıları uzaktan gelmede; yiyecek üzerine atılan kartal gibi uçuyor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epsi zorbalık için geliyor; yüzlerinin yünelişi ileriye doğru; ve kum gibi esir toplıyor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, kırallarla eğleniyor, emîrler de kendisi için gülünç bir şey; o her hisara gülmede; çünkü toprak sürüp onu alıyo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zaman yel gibi tez gidecek, ve geçecek, ve suçlu olacak, onun bu kuvveti kendi ilâh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a RAB Allahım, Kuddûsum, sen ezelden değil misin? biz ölmiyeceğiz. Ya RAB, sen onu hüküm için koydun; ve sen, ey Kaya, onu tedip için pekiştirdi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sen, kötülüğü görmekten gözleri temiz olan, ve sapıklığa bakamıyan, hainlik edenlere niçin bakıyorsun, ve kötü adam kendisinden daha salih olanı yutunca neden susuyorsun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niçin insanları hâkimleri olmıyan deniz balıkları gibi, yerde sürünenler gibi ediyorsun?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 bunların hepsini olta ile çıkarıyor, ağı ile tutuyor, ve saçma ağı ile onları toplıyor; bundan dolayı sevinip coşuyo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ndan dolayı ağına kurban kesiyor, ve saçma ağına buhur yakıyor; çünkü onlarla payı semizdir, yiyeceği boldu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dan ötürü ağını boşaltır mı? ve acımıyarak milletleri daima öldürecek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NÖBET yerimde duracağım, ve kulenin üzerinde dikileceğim, ve benimle ne söyleşecek, ve şekvamdan ötürü ne cevap vereceğim göreyim diye bekliyeceği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B bana cevap verip dedi: Rüyeti yaz, ve levhaların üzerine açıkça kaz da, onu okuyan koşsu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daha rüyet muayyen vakit içindir, ve sona doğru acele ediyor, ve yalan çıkmıyacaktır; eğer gecikirse onu bekle; çünkü elbette gelecek, geç kal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şte, kendisinin içinde canı doğru değil, kabarmıştır; fakat salih kendi imanı ile yaşıyacaktı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şarap da haindir, kibirli adamdır, yurdunda durmaz; o adam ki, arzusunu ölüler diyarı gibi genişletiyor, ve ölüm gibidir, ve doymaz, ve bütün milletleri kendi yanına toplar, ve bütün kavmları kendi yanına yığ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endisine karşı bunların hepsi mesel ve istihzalı muammalar söylemiyecekler mi? Ve: Kendisinin malı olmıyanı çoğaltanın, (ne vakte kadar?) ve rehinlerle kendisine ağırlık verenin vay başına! demiyecekler mi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eni ısıracak olanlar ansızın kalkmıyacaklar mı, ve seni sarsacak olanlar uyanmıyacaklar mı? ve onlara sen çapul malı olacaks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Mademki sen çok milletleri soydun, insan kanından ötürü, ve memlekete, şehre, ve onda oturanların hepsine edilen zorbalıktan ötürü, kavmların bütün artakalanları da seni so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ötülüğün elinden kurtulsun diye, yuvasını yüksek yere kurmak için, kendi evine kötü kazanç edinen adamın vay başına!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ok kavmlar kesip atmakla kendi evine utanç kurdun, ve kendi canına karşı suç işledi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duvardan taş bağıracak, ve evin kerestesinden kiriş ona cevap ve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anla şehir yapanın, ve haksızlıkla belde kuranın vay başına!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şte, kavmların ateş için emek çekmeleri, ve ümmetlerin boş yere yorulmaları ordular RABBİNDEN değil mi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sular denizi nasıl kaplıyorsa, dünya RAB izzetinin bilgisi ile öyle dolu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omşusuna içki içirenin vay başına! vay sana, sen ki, ona kendi zehirini katıyorsun, ve onların çıplaklığına bakmak için onları da sarhoş ediyorsun!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n izzet değil, utanca doydun; sen de iç, ve sünnetsiz olduğunu göster; RABBİN sağ elinin kâsesi dolaşıp sana da erişecek, ve senin izzetin üzerine de rüsvaylık gelece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insan kanından ötürü, ve memlekete, şehre, ve onda oturanların hepsine edilen zorbalıktan ötürü, Libnana edilen zorbalık ve hayvanları korkuya düşüren kırgın seni ört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anatkârın oyduğu oyma put, yahut dökme put, yalan öğreticisi neye yarar ki, işi yapan sanatkâr dilsiz putlar yaparak onlara güvenir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duna: Uyan, ve dilsiz taşa: Kalk, diyen adamın vay başına! O bir şey öğretir mi? İşte, altınla ve gümüşle kaplanmış, ve içinde hiç soluk yok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RAB mukaddes mabedindedir; onun önünde bütün dünya sus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EYGAMBER Habakkukun duası, Şigyonot üzr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 RAB, senin haberini işittim, ve korkt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 RAB, yılların ortasında kendi işini canlan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lların ortasında onu bi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fke içinde merhameti 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llah Tema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ddûs Paran dağından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[</w:t>
      </w:r>
      <w:r>
        <w:rPr>
          <w:rFonts w:cs="Arial" w:ascii="Arial" w:hAnsi="Arial"/>
          <w:i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haşmeti gökleri örtt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nya onun hamdi ile d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parıltısı ışık gibi i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nden şualar çıkıyo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vvetinin gizlenmesi ora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ba onun önünde yürüyor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yaklarının ardınca humma çıkı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durdu, ve dünyayı ölçt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tı, ve milletleri sars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m dağlar parçalan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bedî tepeler baş iğd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olları ebedî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uşan çadırlarını sıkıntıda gördü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idyan diyarının çadır etekleri titr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AB ırmaklara mı kız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öfken ırmaklara mı karş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gazabın denize mi karşı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tlarına, kurtarış arabalarına bind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ayını büsbütün sıyırd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Kılıfını oklarla doldurdun. </w:t>
      </w:r>
      <w:r>
        <w:rPr>
          <w:rFonts w:eastAsia="MEPS Markup 3" w:cs="MEPS Markup 3" w:ascii="MEPS Markup 3" w:hAnsi="MEPS Markup 3"/>
          <w:lang w:val="tr-TR" w:eastAsia="tr-TR"/>
        </w:rPr>
        <w:t></w:t>
      </w:r>
      <w:r>
        <w:rPr>
          <w:rFonts w:cs="Arial" w:ascii="Arial" w:hAnsi="Arial"/>
          <w:lang w:val="tr-TR" w:eastAsia="tr-TR"/>
        </w:rPr>
        <w:t xml:space="preserve"> [</w:t>
      </w:r>
      <w:r>
        <w:rPr>
          <w:rFonts w:cs="Arial" w:ascii="Arial" w:hAnsi="Arial"/>
          <w:i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yüzünü ırmaklarla yar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ağlar seni görüp ağrıdan kıvran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ller akıp geç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ngin sesini çıkar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lerini yukarı kaldı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Uçuşan oklarının nuru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ırıldıyan mızrağının parıltıs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eş ve ay yerlerinde dur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eryüzünü gazapla dolaşt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illetleri öfke ile çiğniyip kır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endi kavmının kurtulması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shedilmiş olanın kurtulması için çıkt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nün ev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oyna kadar temeli açarak, çatısını ezdin. </w:t>
      </w:r>
      <w:r>
        <w:rPr>
          <w:rFonts w:eastAsia="MEPS Markup 3" w:cs="MEPS Markup 3" w:ascii="MEPS Markup 3" w:hAnsi="MEPS Markup 3"/>
          <w:lang w:val="tr-TR" w:eastAsia="tr-TR"/>
        </w:rPr>
        <w:t></w:t>
      </w:r>
      <w:r>
        <w:rPr>
          <w:rFonts w:cs="Arial" w:ascii="Arial" w:hAnsi="Arial"/>
          <w:lang w:val="tr-TR" w:eastAsia="tr-TR"/>
        </w:rPr>
        <w:t xml:space="preserve"> [</w:t>
      </w:r>
      <w:r>
        <w:rPr>
          <w:rFonts w:cs="Arial" w:ascii="Arial" w:hAnsi="Arial"/>
          <w:i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n askerinin başını kendi kargıları ile deld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dağıtmak için kasırga gibi gelmişl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sevinci, sanki düşkünü gizlice yutmak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n denizi, kuvvetli sular yığını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tlarınla çiğn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şittim ve bedenim titre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sinden dudaklarım seğ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rüklük kemiklerime giriyor, ve durduğum yerde titriyor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ıkıntı günün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zi basacak kavmın çıkmasını sükûnetle beklemeli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incir ağacı çiçeklenme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smalarda meyva olmasa 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eytin emeği boşa çık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rlalar yiyecek vermese 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ıldan sürü kesil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hırlarda sığır kalmasa 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en yine RAB ile mesrur ol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rtarışımın Allahı ile sevinçten coş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ehova, Rab, benim kuvvetim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yaklarımı geyik ayakları gibi e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yüksek yerlerim üzerinde yürütür.</w:t>
      </w:r>
    </w:p>
    <w:p>
      <w:pPr>
        <w:pStyle w:val="Normal"/>
        <w:widowControl w:val="false"/>
        <w:autoSpaceDE w:val="false"/>
        <w:rPr/>
      </w:pPr>
      <w:r>
        <w:rPr>
          <w:rFonts w:eastAsia="MEPS Markup 2" w:cs="MEPS Markup 2" w:ascii="MEPS Markup 2" w:hAnsi="MEPS Markup 2"/>
          <w:lang w:val="tr-TR" w:eastAsia="tr-TR"/>
        </w:rPr>
        <w:t></w:t>
      </w:r>
      <w:r>
        <w:rPr>
          <w:rFonts w:cs="Arial" w:ascii="Arial" w:hAnsi="Arial"/>
          <w:lang w:val="tr-TR" w:eastAsia="tr-TR"/>
        </w:rPr>
        <w:t>Musikacıbaşı için. Saz âletlerim üzr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EPS Markup 3">
    <w:charset w:val="02"/>
    <w:family w:val="auto"/>
    <w:pitch w:val="variable"/>
  </w:font>
  <w:font w:name="MEPS Markup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6:00Z</dcterms:created>
  <dc:creator>Marta</dc:creator>
  <dc:description/>
  <dc:language>en-US</dc:language>
  <cp:lastModifiedBy>Marta</cp:lastModifiedBy>
  <dcterms:modified xsi:type="dcterms:W3CDTF">2006-04-07T06:46:00Z</dcterms:modified>
  <cp:revision>2</cp:revision>
  <dc:subject/>
  <dc:title>HABAKKUK</dc:title>
</cp:coreProperties>
</file>