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İBRANİLER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P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LLAH eski zamanda çok parçalar ve çok tarzlarla peygamberlerde babalara söylemiş olup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 günlerin sonunda bize her şeye varis tayin ettiği ve vasıtası ile âlemleri yarattığı kendi Oğlunda söyledi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, kendi izzetinin nuru ve cevherinin öz sureti olarak ve onun kudret kelâmı ile bütün şeyleri taşıyarak, günahların tathirini yaptıktan sonra, yücelerde Azametin sağında oturdu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meleklerden ne kadar âlâ bir isme varis oldu ise, onlardan o derece daha iyi oldu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meleklerin hangisine ne zama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Sen benim Oğlum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eni bugün tevlit ettim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2:7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n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Ben ona Baba ol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 bana Oğul olacak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I. Samuel 7:1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miştir?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lk oğulu dünyaya getirince, yine diyor: “Ve Allahın bütün melekleri ona secde kılsınlar.”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melekler hakkında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Kendi meleklerini rüzgâ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hademelerini ateş alevi yapar;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04: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Oğul hakkında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y Allah, tahtın ebedî ve daimî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elekûtunun asası doğruluk asas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lâhı sevdin ve kötülükten nefret ett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un için Allah, senin Allah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arkadaşlarından ziyade sevinç yağı ile meshetti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45:6, 7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a Rab, sen başlangıçta yerin temelini kurd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kler de senin ellerinin işler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 yok olacak, fakat sen duru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psi esvap gibi eskiyecek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ı kaftan gibi düreceksin, ve değişecekler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n o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yılların tükenmiyeceklerdi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02:25-27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meleklerin hangisine ne zama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Ben düşmanlarını senin ayaklarına basamak koyuncıya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ımda otu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10:1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miştir?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epsi kurtuluşu miras alacak olanlara hizmet için gönderilen hizmetçi ruhlar değil midir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UN için işitilmiş olan şeyleri bir suretle kaçırmıyalım diye, onlara daha ziyade dikkat etmemiz lâzımdı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eğer melekler vasıtası ile söylenilmiş söz sabit oldu ise, ve her suç ve itaatsizlik haklı karşılığını aldı ise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 kadar büyük kurtuluşu ihmal edersek, biz nasıl kaçarız? o kurtuluş başlangıçta Rab vasıtası ile söylendi, işitenler tarafından bize tasdik olundu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 da alâmetlerle ve hârikalarla ve çeşit çeşit kudretlerle ve Ruhülkudüsün mevhibelerile kendi iradesine göre onlarla beraber şehadet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hakkında söylediğimiz gelecek âlemi meleklere tâbi kılmadı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biri bir yerde şehadet ederek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İnsan nedir ki, onu an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âdem oğlu nedir ki, onu arıy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u meleklerden biraz aşağı kıld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zzet ve hürmet tacını ona giydird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lerinin işleri üzerine onu koyd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ütün şeyleri onun ayakları altına tâbi kıldın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8:4-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Çünkü ona bütün şeyleri tâbi kılmakla, ona tâbi kılınmamış bir şey bırakmadı. Fakat şimdi ona bütün şeylerin tâbi kılınmış olduğunu henüz görmiyoru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meleklerden biraz aşağı kılınmış olanı, İsayı, Allahın inayetile her adam için ölümü tatsın diye, ölüm elemi sebebile izzet ve hürmet tacı giydirilmiş olarak görüyoruz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çok oğulları izzete getirirken, onların kurtuluş reisini elemlerle kemale erdirmesi, bütün şeyler kendisine ve kendi vasıtası ile olana münasipti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takdis eden ve takdis edilenler, hepsi bir zattandır; bu sebepten onları kardeşler, diye çağırmaktan utanmıyıp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“Senin ismini kardeşlerime ilân edeceğ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maat içinde sana hamdedeceğim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22:2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yine: “Ben ona güveneceğim.” Ve yine: “İşte, ben ve Allahın bana verdiği çocuklar.”*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mdi, çocuklar kana ve ete şerik olduklarından, kendisi de bu şeylere ayni suretle hissedar oldu; ta ki, ölüm kuvvetine malik olanı, yani, İblisi, ölüm vasıtası ile iptal etsin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aşadıkları bütün müddetçe, ölüm korkusu ile köleliğe tâbi olanların hepsini azat etsin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gerçekten meleklere yardım etmiyor, fakat İbrahim zürriyetine yardım ediyo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un için her şeyde kardeşlerine benzemesi gerekti, ta ki, kavmın günahlarına kefaret etmek üzre Allaha ait olan şeylerde merhametli ve sadık başkâhin olsun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kendisinin imtihan edilmiş olarak elem çektiği şeyde, imtihan olunanlara imdat edeb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 8:1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UN için, ey mukaddes kardeşler, semavî davete hissedar olanlar, Musa bütün evinde sadık olduğu gibi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endisini tayin edene sadık olan ikrarımızın Resulü ve Başkâhini İsaya bakın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evi bina edenin hürmeti evinkinden ziyade olduğuna göre, o da, Musadan ziyade izzete lâyık sayıldı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her ev bir adam tarafından yapılır; fakat her şeyi yapan Allahtı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Musa sonradan söylenecek olan şeylere şehadet için onun bütün evinde bir hizmetçi gibi sadıktı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Mesih onun evi üzerinde oğul gibi sadıktı; eğer cesaretimizi ve ümidimizin övünmesini sonuna kadar sıkı tutarsak, onun evi biziz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dan dolayı Ruhülkudüsün dediği gib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ğer bugün onun sesini işitirsen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ölde, imtihan gününde, öfkelendirmede olduğu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lerinizi katılaştırmay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rada atalarınız beni tecrübe ile imtihan ett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rk yıl işlerimi gör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un için o nesle darıl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dim: Daima yürekte sap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 yollarımı bilme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fkemde and ettiğim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hatıma girmiyeceklerdi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95:7-11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kardeşler, dikkat edin; bir suretle sizden birinde hay olan Allahtan irtidat etmekte imansızlığın kötü yüreği bulunmasın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: Bugün, denildikçe, içinizden biri günahın aldatması ile katılaşmasın diye, birbirinizi günden güne teşvik edin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ğer bugün onun sesini işitirsen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lendirmede olduğu gibi, yüreklerinizi katılaştırmayı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95:7, 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nildikçe,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timadımızın başlangıcını sonuna kadar sıkı tutarsak, Mesihe hissedar olmuş oluru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işittikleri zaman, kimler öfkelendirdiler? Musa vasıtası ile Mısırdan çıkanların hepsi değil mi?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imlere kırk yıl dayandı? günah işlemiş olanlara değil mi? Onların cesetleri çölde düştü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taatsizlerden başka kimlere kendi rahatına girmemelerini yemin etti?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görüyoruz ki, imansızlık sebebinden girem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onun rahatına girmek vadi baki iken, sizden biri ondan geri kalmış görünmesin diye, korkalım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onlar olduğu gibi biz de müjdelendik; fakat işittikleri söz işitenler tarafından imanla birleştirilmediğinden dolayı, faide vermedi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Öfkemde and ettiğim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hatıma girmiyeceklerdi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95:11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miş olduğu gibi, biz iman etmiş olanlar o rahata gireriz; bununla beraber onun işleri dünyanın kuruluşundan beri bitmişti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yedinci gün hakkında bir yerde böyle demiştir: “Ve Allah bütün işlerinden yedinci günde istirahat etti,”*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u yerde yin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2: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Rahatıma girmiyeceklerdi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95:11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mişti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mdi önce müjdelenmiş olanlar itaatsizlik sebebile girmedikleri halde bazılarının ona girecekleri sabit olduğundan dolayı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 kadar zaman sonra Davudda: Bugün, diyerek yine bir gün tayin ediyor; nitekim evelc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ğer bugün onun sesini işitirsen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lerinizi katılaştırmayı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95:7, 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enilmişti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eğer Yeşu onlara rahat vermiş olsaydı, bu şeylerden sonra başka bir gün hakkında söylemezdi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yle ise, Allahın kavmı için bir sebt günü rahatı kalıyo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Allah kendi işlerinden istirahat ettiği gibi, rahatına girmiş olan da bizzat kendi işlerinden istirahat etmişt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mdi ayni itaatsizlik nümunesile kimse düşmesin diye, o rahata girmeğe gayret edelim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Allahın kelâmı canlıdır ve müessirdir, ve iki ağızlı her kılıçtan daha keskindir; ve canı ve ruhu, hem de mafsalları ve iliği bölünciye kadar saplanır, ve yüreğin düşüncelerini ve niyetlerini temyiz edicidi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un nazarında belli olmıyan bir mahlûk yoktur; fakat işimiz kendisile olan zatın gözlerine her şey çıplaktır ve aç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mdi göklerden geçmiş olan büyük başkâhinimiz Allahın Oğlu İsa varken, ikrarımızı sıkı tutalım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zayıflıklarımıza duyguda iştirak edemiyen değil, ancak her şeyde bizim gibi imtihan olunmuş, fakat günahı olmıyan bir başkâhinimiz vardı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mdi merhamete nail olalım, ve zamanında yardımı olması için inayet bulalım diye, inayet tahtına cesaretle yaklaş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Ç</w:t>
      </w:r>
      <w:r>
        <w:rPr>
          <w:rFonts w:cs="Arial" w:ascii="Arial" w:hAnsi="Arial"/>
          <w:lang w:val="tr-TR" w:eastAsia="tr-TR"/>
        </w:rPr>
        <w:t xml:space="preserve">ÜNKÜ, günahlar için hediyeler ve kurbanlar takdim etsin diye, her başkâhin insanlardan alınarak Allaha ait şeylerde insanlar için tayin olunur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cahillere ve sapıklara mülâyimlikle muamele edebilir, çünkü kendisi de zayıflıkla kuşatılmıştır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bundan dolayı kavm için olduğu gibi, kendisi için de günahlar için takdim etmeğe borçludu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nsan bu şerefi kendi kendine değil, ancak Harun gibi, Allah tarafından çağırıldığı zaman alı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öylece de Mesih başkâhin edilmek için kendi kendini taziz etmedi, fakat kendisin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Sen benim Oğlum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eni bugün tevlit ettim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2:7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n zat taziz etti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asıl ki, başka bir yerde de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Melkisedek tertibi üz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ebediyen kâhinsin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10: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deninin günlerinde Mesih, kendisini ölümden kurtarmağa kadir olana kuvvetli feryatla ve gözyaşları ile dualar ve yalvarışlar takdim etmiş, ve takvası sebebile işitilmişti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ğul olduğu halde, çektiği elemlerden itaat öğrendi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kemale erdirilmiş olarak, Allah tarafından Melkisedek tertibi üzre başkâhin tesmiye olunup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endisine itaat edenlerin hepsi için ebedî kurtuluş sebeb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nun hakkında söyliyecek çok sözümüz vardır, ve kulaklarınız işitmekte ağırlaştığından, tefsiri güçtü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siz bu vakte kadar muallimler olmağa borçlu iken, yine birinin size Allahın vahiylerinin başlangıcının unsurlarını öğretmesine ihtiyacınız var; ve kuvvetli yiyeceğe değil, süte muhtaçlardan olmuşsunuz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her sütle beslenen salâh sözünde tecrübesizdir, çünkü bebekti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kuvvetli yiyecek kâmillerin, yani, hasseleri iyi ve kötüyü ayırt etmek için kullanışla terbiye edilmiş olanlar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UN için Mesih hakkında ilk talimi bırakmış olarak kemale doğru ilerliyelim; ve yine ölü işlerden tövbenin, ve Allaha imanın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aftizler taliminin, ve eller komasının, ve ölülerin kıyamının, ve ebedî hükmün temelini atmıyalım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eğer Allah izin verirse, bunu yapacağı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bir kere nurlandırılmış, ve semavî vergiden tatmış ve Ruhülkudüse hissedar edilmiş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Allahın iyi sözünü ve gelecek âlemin kudretlerini tatmış oldukları halde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oldan sapmış olanları yine tövbe için yeniletmek imkânsızdır; çünkü yeniden Allahın Oğlunu kendileri için haça geriyor ve rüsvay ediyorla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çok defa üzerine düşen yağmuru içen, ve kimler için tımar olunuyorsa, onlara faideli nebatat husule getiren toprak Allah tarafından bereket alır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dikenler ve deve dikenleri husule getirdiği zaman merdut ve lânete yakındır; onun sonu yanm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sevgililer, böyle söylediğimiz halde, sizin hakkınızda daha iyi, ve kurtuluşa ait şeylere kaniiz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Allah adaletsiz değildir ki, sizin işinizi, ve mukaddeslere hizmet etmiş olarak ve ederek kendi ismi için gösterdiğiniz sevginizi unutsun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rzu ediyoruz ki, ümidin tamamlığı için, her biriniz sonuna kadar ayni gayreti göstersin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a ki, tembel değil, fakat iman ve sabır vasıtası ile vaitlere varis olanlara uyanlar ola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Allah İbrahime vadettiği zaman, daha büyük birinin hakkı için yemin edemediğinden kendi kendi üzerine and ederek dedi: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“Gerçekten seni ziyadesile mubarek kılacağım, ve seni ziyadesile çoğaltacağım.”*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öylece sabretmiş olarak vade erişti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insanlar daha büyüğün hakkı için yemin ederler; ve onların indinde, ispat için her münazaanın sonu yemindi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llah bunda kendi muradının değişmezliğini vadin varislerine daha ziyade göstermeği murat ederek yeminle araya girdi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ta ki, önümüze konulan ümidi tutmak için sığınan bizler, Allahın onlarda yalan söylemesi imkânsız olan iki değişmez şeyler vasıtası ile kuvvetli teselliye malik olalım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can lengeri gibi emin ve metin olan o ümidimiz vardır ki, perdenin iç tarafına girer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raya önden gidenimiz, İsa, Melkisedek tertibi üzre ebediyen başkâhin olarak gir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22:16, 17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Ç</w:t>
      </w:r>
      <w:r>
        <w:rPr>
          <w:rFonts w:cs="Arial" w:ascii="Arial" w:hAnsi="Arial"/>
          <w:lang w:val="tr-TR" w:eastAsia="tr-TR"/>
        </w:rPr>
        <w:t xml:space="preserve">ÜNKÜ Salem kıralı, Yüce Allahın kâhini, kıralları öldürmekten dönen İbrahimi karşılamış ve ona hayırdua etmiş olan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İbrahimin kendisine her şeyden ondalık verdiği bu Melkisedek (evvelâ, tercüme olunarak, salâh Kıralı, ve ondan sonra, Salem Kıralı, yani, selâmet Kıralı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basız, anasız, nesepsiz olup kendisinde günlerin başlangıcı ve hayatın sonu olmıyarak, fakat Allahın Oğluna benzer kılınmış olarak) devam üzre kâhin kal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mdi bu adamın ne kadar büyük olduğunu görün; büyük ata İbrahim başlıca ganimetlerden ona ondalık vermişt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Levi oğullarından kâhinlik vazifesini alanların şeriate göre kavmdan, yani, İbrahim sulbünden çıkmış oldukları halde, kendi kardeşlerinden ondalık almağa emirleri vardır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nesebi onlardan sayılmıyan zat İbrahimden ondalık almıştır, ve vaitler kendisinde olan zata hayırdua etmişt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tiraz olunamaz ki, hayırdua daha yüksek olandan daha küçüğe edili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urada fani olan adamlar ondalık alıyorlar, fakat orada yaşamakta olduğuna şehadet edilen bir zat alıyo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denilebilir ki, ondalık alan Levi dahi İbrahim vasıtası ile ondalık vermiştir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Melkisedek onu karşıladığı zaman, henüz babasının sulbünde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mdi Levili kâhinlik vasıtası ile kemal olsaydı (çünkü kavm bu kâhinlik altında şeriati almışlardı), Harun tertibi üzre sayılmıyıp Melkisedek tertibi üzre başka bir kâhinin zuhuruna artık ne lüzum kalırdı?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kâhinlik değişilince, şeriatin de değişilmesi icap ede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hakkında bu şeyler söylenen zat başka bir sıpta mensuptur; bu sıpttan kimse mezbaha hizmet etmemişti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Rabbimizin Yahudadan zuhur etmiş olduğu bellidir, bu sıpta dair kâhinlik hakkında Musa bir şey söylemedi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Melkisedek benzeyişinde başka bir kâhin zuhur ettiğinden artık dediğimiz daha çok bellidir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, cismanî emrin şeriatine göre değil, fakat sonsuz hayatın kuvvetine göre olmuştur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Melkisedek tertibi üz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ebediyen kâhinsi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şehadet olunuyo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zayıflığı ve faidesizliği sebebile evelce olan bir emrin iptali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(çünkü şeriat hiç bir şeyi kemale erdirmedi), ve onun yerine, vasıtası ile Allaha yaklaştığımız daha iyi bir ümidin ithali oluyo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nitekim yeminsiz olmadı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(çünkü onlar yeminsiz kâhin olmuşlardır, fakat o kendisin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Rab and etti ve caymaz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ebediyen kâhinsi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10: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söyliyenin vasıtası ile olmuştur),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a göre İsa daha iyi bir ahdin kefili olmuştur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lar sayıca çok kâhinler oldular, çünkü ölümden dolayı devamdan menedildiler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o ebediyen baki olduğundan, değişmez kâhinliği vardır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bundan dolayı kendi vasıtası ile Allaha yaklaşanları tamamen kurtarmağa kadirdir, çünkü onlar için şefaat etmek üzre daima yaşamakt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bize mukaddes, suçsuz, lekesiz, günahkârlardan ayrılmış, göklerden daha yüksek olmuş böyle bir başkâhin gerekti;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her gün başkâhinler gibi, önce kendi günahları için ve ondan sonra kavmın günahları için kurbanlar takdim etmeğe onun mecburiyeti yoktur; çünkü kendi kendini takdim ettiği zaman, bunu bir kerede yaptı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Çünkü şeriat zayıflığı olan adamları başkâhin tayin ediyor, fakat şeriatten sonra olan yemin sözü ebediyen kâmil kılınmış olan Oğulu tayin e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söylediklerimizin başlıca noktası şudur: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öklerde Azamet tahtının sağında oturan, makdisin, ve insan tarafından değil, fakat Rab tarafından kurulan hakikî Çadırın hizmetçisi olan böyle bir başkâhinimiz vardı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her başkâhin hediyeler ve kurbanlar takdim etmek için tayin olunur; bundan dolayı takdim etmek için bunun da bir şeyi olması lâzımdı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mdi, şeriate göre hediyeleri takdim edenler bulunduğu için, eğer kendisi dünyada olsaydı, kâhin olmazdı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adırı yapmak üzre iken Musaya Allah tarafından ihtar olunduğu gibi, bunlar semaviyatın örneğine ve gölgesine hizmet ediyorlar; çünkü diyor: “Bak, her şeyi dağda sana gösterilen örneklerine göre yapacaksın.”*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şimdi o daha iyi vaitler üzerine konulmuş olan daha iyi bir ahdin meyancısı olduğu derecede, daha âlâ bir hizmete nail oldu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eğer o birinci ahit kusursuz olsaydı, ikinciye yer aranılmazdı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onlarda kusur bularak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ıkış 25:40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İşte, Rab diyor, İsrail evi ile, ve Yahuda evi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ni bir ahit keseceğim günler gel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talarını Mısır diyarından çıkarmak için onların elini tuttuğum gü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lerile kestiğim ahit gibi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lar benim ahdimde durma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 onlar için kaygı çekmedim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o günlerden sonra, Rab d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il evile keseceğim ahit şudu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fikrine benim kanunlarımı koy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kleri üzerine onları yaz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a Allah ol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da bana kavm olacak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rtık herkes kendi vatandaş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kes kendi kardeşin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 bilin, diye öğretmiyecek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küçüğünden büyüğüne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hepsi beni bil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fesatlarına karşı merhametli ol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tık suçlarını anmıyacağım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eremya 31:31-3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eni ahit demekle, birincisini eski etmiştir; fakat eskiyen ve ihtiyarlıyan zeval bulmağa yak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birinci ahdin de ibadet hükümleri ve dünyevî makdisi vardı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kurulmuş çadır vardı; Kudus denilen birinci kısımda şamdan ve sofra ve huzur ekmekleri vardı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kinci perdeden sonra Kudsülakdas denilen çadır olup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da altın buhur mezbahı, ve her tarafından altınla kaplı ahit sandığı vardı; bunun içinde manı havi altın testi, ve Harunun filizlenmiş asası, ve ahit levhaları vardı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kefaretgâha gölge salan izzet kerubileri onun üstünde bulunurdu; şimdi bunlar hakkında ayrı ayrı söylemek mümkün değildi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unlar böyle tertip edilmiş olup kâhinler daima ibadetleri ifa ederek birinci çadıra girerler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ikinci çadıra senede bir defa yalnız başkâhin girer; kendisi için ve kavmın suçları için takdim ettiği kan olmaksızın girmez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uhülkudüs bunu gösteriyor ki birinci çadır hâlâ durdukça, akdesin yolu henüz belli olmamıştır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, şimdiki vakit için misaldir; buna göre ibadet edeni vicdanca kemale erdirmeğe kadir olmıyan hediyeler ve kurbanlar takdim olunuyor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(yiyecekler, içecekler ve türlü türlü yıkanmalarla) ancak ıslahat vaktine kadar konulmuş cismanî hükümlerd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gelecek olan iyi şeylerin başkâhini Mesih el ile yapılmamış, yani, bu hilkatten olmıyan daha büyük ve daha mükemmel çadırdan geçip gelmiş, ebedî kurtuluşu almış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rgeçlerin ve buzağıların kanı ile değil, fakat kendi kanı ile akdese bir kerede girmişti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beden temizliği için murdarlara serpilen ergeçler ve boğalar kanı ve inek külü onları takdis ediyorsa,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zelî Ruh vasıtası ile kendi kendini lekesiz olarak Allaha takdim etmiş olan Mesihin kanı, hay Allaha ibadet etmek üzre ölü işlerden vicdanınızı ne kadar ziyade temizliyecektir!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u sebepten yeni ahdin meyancısıdır, ta ki, birinci ahdin altında olan suçların fidyesi için ölüm vuku bulmuş olarak, davet edilenler ebedî miras vadini alsınla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nerede vasiyet varsa, vasiyet edenin ölümünün beyanı gerekti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ölüm üzerine vasiyet sabit olur, çünkü vasiyet eden yaşadıkça, asla kuvveti yoktu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u sebepten birinci ahit bile kansız tahsis olunmadı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Musa tarafından bütün kavma şeriate göre her emir söylendikten sonra, al yapağı, ve zufa otu, ve su ile buzağıların ve ergeçlerin kanını alıp bizzat kitaba ve bütün kavma: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“Allahın size emrettiği ahdin kanı budur,”* diyerek serpti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çadıra ve bütün ibadet kaplarına ayni suretle kan serpti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şeriate göre hemen her şey kanla temizlenir, ve kan dökülmeksizin bağışlama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ıkış 24: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mdi göklerde olan şeylerin örneklerini bunlarla, fakat bizzat semavîleri bunlardan daha iyi kurbanlarla temizlemek gerekti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Mesih hakikî olanın nümunesi, el ile yapılmış akdese değil, fakat şimdi bizim için Allahın huzuruna görünmek üzre, bizzat göke girdi;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aşkâhin yıldan yıla kendisinin olmıyan kanla akdese girdiği gibi, kendisini çok defalar takdim etmesi için de değildir;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yoksa dünyanın kuruluşundan beri çok kereler elem çekmesi gerekti; fakat şimdi bir defa günahın iptali için devirlerin sonunda kendisini kurban etmesile görünmüştür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nsanlara bir defa ölmek, ve ondan sonra hükmolunmak mukadder olduğu gibi,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öylece de Mesih çoğunun suçlarını taşımak için bir defa takdim edilmiş olup ikinci defa, günahsız olarak, kurtuluş için kendisini bekliyenlere görün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ÇÜNKÜ şeriat gelecek iyi şeylerin asıl suretine değil, gölgesine malik olarak, yıldan yıla devam üzre takdim ettikleri ayni kurbanlarla yaklaşanları asla kemale erdiremez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oksa onların takdim olunması bırakılmaz mı idi? Çünkü ibadet edenler bir kere temizlenmiş olarak kendilerinde günah idraki olmazdı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yıldan yıla o kurbanlarda günahların anması olu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boğaların ve ergeçlerin kanı günahları kaldıramaz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nun için dünyaya girerken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Kurban ve takdime isteme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na beden hazırla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kılan takdimeler ve suç için kurbanlardan razı olmad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zaman dedim (kitabın tomarında benim için yazılmıştır)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iradeni yapmak için, ey Allah, işte, geldim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40:6-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ukarıda (şeriate göre takdim olunanlar hakkında): “Kurbanları ve takdimeleri ve yakılan takdimeleri ve günah için kurbanları istemedin, ve razı olmadın,” dedikten sonra,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zaman: “Senin iradeni yapmak için, işte, geldim,” dedi. İkinciyi sabit kılmak için birinciyi kaldırıyo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Mesihin bedeninin bir kerede takdim olunması ile o iradede takdis olunduk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erçi her kâhin günden güne hizmet ederek ve asla günahları kaldıramıyan ayni kurbanları çok defalar takdim eyliyerek durmaktadır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bu zat, günahlar için bir kurban takdim etmiş olup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böyle kendi düşmanları ayaklarına basamak konuluncıya kadar bekliyerek, ebediyen Allahın sağında oturmuştu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bir takdime ile takdis olunanları ebediyen kemale erdirmişti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uhülkudüs de bize şehadet eder;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“Rab diyor: O günlerden son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la keseceğim ahit ş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yürekleri üzerine kanunlarımı koy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ikirleri üzerine onları yazacağım,”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dikten sonr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 “Ve artık onların günahlarını ve fesatlarını anmıyacağım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eremya 31:33, 3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o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bunların afflığı olan yerde artık günah için takdime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mdi, ey kardeşler, İsanın kanı ile, perdeden, yani, kendi bedeninden bize tahsis ettiği taze ve diri yoldan akdese girmeğe cesaretimiz olarak,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llahın evi üzerinde büyük kâhinimiz olduğu halde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yüreklerimiz kötü vicdandan temizlenmiş, ve bedenimiz temiz su ile yıkanmış olarak, iman doluluğunda hakikî yürekle yaklaşalım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ümidin ikrarını tereddütsüzce sıkı tutalım,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vadeden sadıktır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bazılarının âdet edindiği gibi, toplanmalarımızı terketmiyelim, fakat günün yaklaştığını gördüğünüz nispette, birbirimizi o derece ziyade teşvik ederek,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evgi ve iyi işlere tahrik için birbirimize dikkat ed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hakikat bilgisine nail olduktan sonra kasten günah işlersek, artık günahlar için kurban kalmaz,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hükmün dehşetli bir intizarı, ve hasımları yiyip bitirecek olan şiddetli ateş kalır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Musanın şeriatini tahkir eden bir kimse iki veya üç şahidin sözü üzerine merhametsizce ölür;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Allahın Oğlunu ayak altında çiğniyen, ve onunla takdis edildiği ahdin kanını bayağı tutan, ve inayet Ruhuna hakaret eden bir kimse, daha ne kadar fena cezaya lâyık sayılacaktır, sanırsınız? </w:t>
      </w:r>
      <w:r>
        <w:rPr>
          <w:rFonts w:cs="Arial" w:ascii="Arial" w:hAnsi="Arial"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Çünkü: “Öç benimdir, karşılığını ben vereceğim,”* ve yine: “Rab kendi kavmına hükmedecektir,”* diyeni biliriz. </w:t>
      </w:r>
      <w:r>
        <w:rPr>
          <w:rFonts w:cs="Arial" w:ascii="Arial" w:hAnsi="Arial"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Hay Allahın ellerine düşmek dehşetli şey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tenvir olunduktan sonra, bir taraftan sitemler ve sıkıntılarla temaşaya arzedilerek, </w:t>
      </w:r>
      <w:r>
        <w:rPr>
          <w:rFonts w:cs="Arial" w:ascii="Arial" w:hAnsi="Arial"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diğer taraftan böylece muamele olunanlara hissedar olarak, büyük elemler cidaline tahammül ettiğiniz ilk günleri anın. </w:t>
      </w:r>
      <w:r>
        <w:rPr>
          <w:rFonts w:cs="Arial" w:ascii="Arial" w:hAnsi="Arial"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Çünkü mahpuslarla derttaş olup kendiniz için daha iyi ve baki kalan malınız olduğunu bilerek, emvalinizin yağma edilmesini sevinçle kabul ettiniz. </w:t>
      </w:r>
      <w:r>
        <w:rPr>
          <w:rFonts w:cs="Arial" w:ascii="Arial" w:hAnsi="Arial"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mdi büyük mükâfatı olan cesaretinizi kendinizden atmayın. </w:t>
      </w:r>
      <w:r>
        <w:rPr>
          <w:rFonts w:cs="Arial" w:ascii="Arial" w:hAnsi="Arial"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Çünkü Allahın iradesini yaptıktan sonra vade nail olmanız için sabra ihtiyacınız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sniye 32:35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sniye 32:3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“Çünkü artık pek az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len gelecek, ve gecik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Fakat benim salihim imanla yaşıy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geri çekilirse, canım ondan razı olmıyacaktı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Habakkuk 2:3, 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Fakat biz helâk için geri çekilenlerden değil, ancak canın kurtuluşu için iman edenlerde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iman, ümit edilen şeylere itimat, görünmiyen şeylere kanaatti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eski zaman adamlarına bununla şehadet olundu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manla anlıyoruz ki âlemler Allahın sözü ile teşkil olundular, şöyle ki, görünen şey zahir olandan olmadı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manla Habil Allaha Kainden daha iyi kurban takdim etti, ve onun hediyeleri hakkında Allah şehadet ederek, bununla salih olduğuna şehadet olundu; ve ölmüş olduğu halde, bu vasıta ile hâlâ söyliyo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manla Hanok ölüm görmemek üzre naklolundu, ve bulunmazdı, çünkü Allah onu nakletmişti; çünkü naklinden evel Allaha makbul olduğuna şehadet edildi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iman olmadan makbul olmak imkânsızdır; çünkü Allaha yaklaşan, onun var olduğuna, ve kendisini arıyanlara mükâfat edici olduğuna iman etmelid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anla Nuh henüz görünmiyen şeyler hakkında Allah tarafından ihtar olunup takva ile harekete getirilerek, evinin kurtuluşu için bir gemi hazırladı; bununla dünyayı mahkûm etti, ve imana göre olan salâhın varisi oldu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manla İbrahim miras olarak alacağı yere gitmek üzre çağırıldığı zaman, itaat etti, ve nereye gittiğini bilmiyerek çıktı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anla vadolunan diyarda ayni vadin hemvarisleri olan İshak ve Yakub ile beraber yabancı diyarda imiş gibi çadırlarda oturarak misafir oldu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Allahın mimarı ve banisi olduğu temelli şehri bekliyordu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manla Sara kendisi de vadedeni sadık saydığından, yaşı geçmişken, gebe kalmağa kuvvet buldu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dan dolayı ölmüş hükmünde olan bir zattan çoklukta gökün yıldızları kadar ve deniz kenarında kum gibi sayısız zürriyet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aitlere nail olmamış, fakat onları uzaktan görmüş ve selâmlamış, ve dünya üzerinde garip ve misafirler olduklarını ikrar etmiş olarak, bunların hepsi imanda öldüle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bu gibi şeyleri söyliyenler bir vatan aradıklarını gösteriyorla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gerçekten çıktıkları yeri hatırlasalardı, dönmeğe vakitleri olurdu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şimdi daha iyisini, yani, semavî olanı arzu ediyorlar; bundan dolayı Allah onların Allahı denilmekten utanmıyor, çünkü onlara bir şehir hazırla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anla İbrahim imtihan olunduğu zaman, İshakı takdim etti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kendisine: “Senin zürriyetin İshakta çağırılacaktır,”* denilmiş olan, ve vaitlere nail olan zat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llahın ölülerden bile kıyam ettirmeğe kadir olduğunu sayarak, biricik oğlunu takdim ediyordu; ve bir temsil ile onu oradan geri aldı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manla İshak Yakuba ve Esava gelecek şeyler hakkında bile hayırdua etti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manla Yakub ölürken, Yusufun oğullarının her birine hayırdua etti; ve değneğinin tepesi üzerine dayanarak secde kıldı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manla Yusuf ölürken, İsrail oğullarının çıkışını andı; ve kendi kemikleri hakkında emretti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manla Musa doğduğu zaman, anası babası tarafından üç ay gizlenildi, çünkü çocuğun güzel olduğunu gördüler; ve kıralın fermanından korkmadılar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manla Musa büyüyünce, Firavun kızının oğlu denilmeği reddetti;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llahın kavmı ile beraber hakaret görmeği, bir müddet günahın safasını sürmeğe tercih etti;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Mesih sitemini Mısırın hazinelerinden daha büyük zenginlik saydı; çünkü karşılık mükâfata bakıyordu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manla kıralın öfkesinden korkmıyarak Mısırı bıraktı; çünkü görünmiyen zatı görür gibi dayandı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manla fıshı ve kan serpmeyi icra etti, ta ki ilk doğanları helâk eden kendilerine dokunmasın.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manla Kızıl Denizden karadan geçer gibi geçtiler; Mısırlılar bunu tecrübe ederek boğuldular. </w:t>
      </w:r>
      <w:r>
        <w:rPr>
          <w:rFonts w:cs="Arial" w:ascii="Arial" w:hAnsi="Arial"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manla yedi gün etrafı dönüldükten sonra, Eriha surları düştüler. </w:t>
      </w:r>
      <w:r>
        <w:rPr>
          <w:rFonts w:cs="Arial" w:ascii="Arial" w:hAnsi="Arial"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anla fahişe Rahab çaşıtları selâmetle kabul etmiş olduğu için itaatsizlerle beraber helâk ol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21:1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daha ne diyeyim? Çünkü Gideon, Barak, Şimşon, Yeftah, Davud ve Samuel ve peygamberler hakkında anlatırsam, vaktim kâfi gelmiyecek; </w:t>
      </w:r>
      <w:r>
        <w:rPr>
          <w:rFonts w:cs="Arial" w:ascii="Arial" w:hAnsi="Arial"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manla onlar ülkeler fethettiler, salâh işlediler, vaitlere nail oldular, aslanların ağızlarını kapadılar, </w:t>
      </w:r>
      <w:r>
        <w:rPr>
          <w:rFonts w:cs="Arial" w:ascii="Arial" w:hAnsi="Arial"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ateşin kuvvetini söndürdüler, kılıç ağzından kaçtılar, zayıflıktan kuvvetlendiler, cenkte zorlu oldular, yabancıların ordularını kaçırdılar. </w:t>
      </w:r>
      <w:r>
        <w:rPr>
          <w:rFonts w:cs="Arial" w:ascii="Arial" w:hAnsi="Arial"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adınlar ölülerini kıyam vasıtası ile aldılar; ve bazıları daha iyi kıyama nail olsunlar diye, kurtuluşu kabul etmiyerek, işkence çektiler; </w:t>
      </w:r>
      <w:r>
        <w:rPr>
          <w:rFonts w:cs="Arial" w:ascii="Arial" w:hAnsi="Arial"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başkaları da istihzalar ve kamçılar, hattâ bağlar ve mahpusluk ne olduğunu denediler; </w:t>
      </w:r>
      <w:r>
        <w:rPr>
          <w:rFonts w:cs="Arial" w:ascii="Arial" w:hAnsi="Arial"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taşlandılar, testere ile biçildiler, imtihan olundular, kılıçla katlolunarak öldürüldüler; koyun postları ile, keçi derilerile dolaştılar; yoksulluk çektiler, sıkıntı gördüler, tahkir olundular </w:t>
      </w:r>
      <w:r>
        <w:rPr>
          <w:rFonts w:cs="Arial" w:ascii="Arial" w:hAnsi="Arial"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(dünya onlara lâyık değildi), çöllerde ve dağlarda ve mağaralarda ve toprağın inlerinde avare gezdiler. </w:t>
      </w:r>
      <w:r>
        <w:rPr>
          <w:rFonts w:cs="Arial" w:ascii="Arial" w:hAnsi="Arial"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onların hepsi, iman vasıtası ile şehadet olunduğu halde, vade nail olmadılar; </w:t>
      </w:r>
      <w:r>
        <w:rPr>
          <w:rFonts w:cs="Arial" w:ascii="Arial" w:hAnsi="Arial"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çünkü biz olmadan onlar kemale ermesinler diye, Allah bizim hakkımızda daha iyi bir şey hazırla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bu kadar büyük şahitler bulutu etrafımızı kuşatmış olduğundan, her ağırlığı ve bizi kolayca saran günahı bırakarak, imanı başlıyan ve tamamlıyan İsaya bakarak biz de önümüze konulan koşuyu sabırla koşalım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, önüne konulan sevinç uğruna utancı hiçe sayıp haça tahammül etti, ve Allahın tahtının sağında oturdu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mdi canlarınızda gevşiyerek yorulmıyasınız diye, günahkârlar tarafından kendisine karşı olan bu kadar muhalefete karşı dayananı düşünün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ünaha karşı cehdederek, henüz kan dökülünciye kadar karşı koymadınız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ğullara söylenir gibi size verilen nasihati unuttunuz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y oğlum, Rabbin tedibini hor gö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tarafından azarlanınca, gevşe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Rab sevdiğini az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bul ettiği her oğulu döve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Süleymanın Meselleri 3:11, 1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edip için sabrediyorsunuz; Allah size oğullar gibi muamele ediyor; çünkü hangi oğul var ki babası onu tedip etmez?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cümlenin hissedar olduğu tedipten mahrum iseniz, oğullar değil, gayri meşru evlâtsını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ndan başka tedip eden bedenimizin babaları vardı, ve onlara hürmet ettik; daha çok ziyade ruhların Babasına itaat ederek yaşamıyacak mıyız?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onlar kendilerine hoş göründüğüne göre bizi bir kaç gün tedip ederlerdi; fakat bu, kendisinin kudsiyetine hissedar olalım diye, menfaatimiz için tedip ede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akıa her tedip şimdiki zamanda sevinçli değil, fakat hüzünlü görünür; fakat sonra onunla terbiye edilmiş olanlara salâhın selâmet semeresini hasıl ede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un için düşük elleri ve kötürüm dizleri doğrultun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yaklarınız için doğru yollar yapın, ta ki, topal saptırılmasın, fakat daha ziyade şifa bu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erkesle beraber selâmetin, ve kimsenin onsuz Rabbi görmiyeceği kudsiyetin ardınca gidin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ikkat edin ki kimse Allahın inayetinden mahrum kalmasın; bir acılık kökü yerden bitip sizi rahatsız etmesin, ve bununla bir çoğu kirlenmesi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ir zani, yahut bir yemeğe bedel kendisinin ilk oğulluk hakkını satmış olan Esav gibi, takvasız adam olmasın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Zira bilirsiniz ki sonradan berekete varis olmak istedi ise de, reddolundu; çünkü gözyaşları ile onu aradığı halde, babasının niyetini değiştirmeğe imkân bul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dokunulur ve ateşle yanar dağa, ve pusa ve karanlığa ve kasırgaya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orunun gürlemesine, ve sözlerin sesine yaklaşmadınız; o sesi işitenler kendilerine bir söz daha söylenmemesini yalvardılar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: “Eğer dağa bir hayvan bile dokunsa, taşlanacaktır,”* emrine tahammül edemezlerdi;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görünüş öyle korkunç idi ki Musa: “Gayetle korkuyor, ve titriyorum,”* dedi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Sion dağına, ve hay Allahın şehrine, semavî Yeruşalime, ve onbinlerce meleklere,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göklerde kaydedilmiş ilk doğanların umumî meclisine ve kilisesine, cümlenin Hâkimi, Allaha, ve kemale erdirilmiş olan salihlerin ruhlarına,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yeni ahdin meyancısı, İsaya, ve Habilinkinden daha iyi söyliyen serpmeklik kanına yaklaştınız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akının, söyliyeni reddetmeyin. Çünkü eğer yer üzerinde ihtar edeni reddettikleri zaman, onlar kurtulmadılarsa, biz göklerden söyliyenden yüz çevirirsek, daha çok ziyade kurtulamayız;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zaman onun sesi yeri sarstı, fakat şimdi: “Artık bir kere yalnız yeri değil, fakat gökü de sarsacağım,”* diyerek vadetmiştir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: Artık bir kere, sözü sarsılanların yaratılmış şeyler olarak kaldırılacağını gösteriyor; ta ki sarsılmıyanlar baki kalsın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un için sarsılmaz bir melekût alarak, inayetimiz olsun ki onunla Allaha makbul surette hürmet ve takva ile ibadet edelim;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Allahımız yiyip bitiren bir ate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ıkış 19:12, 13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sniye 9:19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Haggay 2: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ARDEŞ sevgisi daim olsun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Misafirperverliği unutmayın; çünkü bazıları bilmiyerek bununla melekler misafir ettile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Mahpusları, beraber bağlanmış gibi, hakaret görenleri, kendiniz de bedende olanlar gibi hatırlayın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epsi arasında evlenmek muteber olsun, ve yatak lekesiz olsun; çünkü fuhuş ve zina işliyenlere Allah hükmedecekt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idişiniz para sevgisinden beri olsun; sizde olan şeylerle kanaat edin; çünkü kendisi dedi: “Seni hiç boşa çıkarmam, ve seni hiç bırakmam.”*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öyle ki biz cesaret ederek diyoruz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eşu 1:5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Rab bana yardımcıdır, korkm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bana ne yapar?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18: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ize riyaset etmiş olanları hatırlayın, Allahın sözünü size onlar söylediler; ve onların yaşayışlarının sonuna bakarak imanlarına uyun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Mesih dün ve bugün ve ebede kadar aynidi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rklı ve yabancı talimlerle öteye beriye sürüklenmeyin; çünkü yüreğin inayetle sabit kılınması iyidir, yemeklerle değil; bunlarla meşgul olanlar bir faide görmedile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ir mezbahımız var ki çadıra hizmet edenlerin ondan yemeğe salâhiyetleri yoktu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günah için başkâhin tarafından makdisin içine kanları götürülen hayvanların cesetleri ordugâhın dışarısında yakılı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un için İsa da kendi kanı ile kavmı takdis etsin diye, kapıdan dışarda elem çekti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mdi biz de onun sitemini taşıyarak, ordugâhtan dışarıya kendisine gidelim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burada baki olan bir şehrimiz yoktur, ancak gelecek olanı arıyoruz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mdi onun vasıtası ile Allaha daima hamt kurbanını, yani, onun ismini ikrar eden dudakların meyvasını takdim edelim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iyilik etmeği ve iane etmeği unutmayın; çünkü Allah bu gibi kurbanlardan hoşlanı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ize riyaset edenlere itaat edin ve tâbi olun, çünkü onlar hesap verecek olanlar gibi canlarınız uğrunda bekçilik ediyorlar; ta ki bunu inliyerek değil (çünkü o size faidesiz olurdu), ancak sevinçle yap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izim için dua edin; çünkü her şeyde iyi hareket etmek istiyerek iyi vicdanımız olduğuna kaniiz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unun yapılmasını ziyadesile rica ederim, ta ki daha çabuk size iade olun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mdi koyunların büyük çobanını, Rabbimiz İsayı, ebedî ahdin kanı ile ölülerden geri getiren selâmet Allahı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Mesih vasıtası ile kendi indinde makbul olanı bizde yaparak, her iyi şeyde kendi iradesini icra etmek için sizi kemale erdirsin. Ebetler ebedince ona izzet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size rica ederim, kardeşler, nasihat sözüne tahammül edin, çünkü size kısaca yazdım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ardeşimiz Timoteosun salıverildiğini biliniz; eğer yakında gelirse, onunla beraber sizi gö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Size riyaset edenlerin hepsine, ve bütün mukaddeslere selâm edin. İtalyadan olanlar size selâm 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nayet hepinizle beraber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0:00Z</dcterms:created>
  <dc:creator>Marta</dc:creator>
  <dc:description/>
  <dc:language>en-US</dc:language>
  <cp:lastModifiedBy>Marta</cp:lastModifiedBy>
  <dcterms:modified xsi:type="dcterms:W3CDTF">2006-04-07T07:00:00Z</dcterms:modified>
  <cp:revision>2</cp:revision>
  <dc:subject/>
  <dc:title>İBRANİLERE</dc:title>
</cp:coreProperties>
</file>