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PAVLUSU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GALATYALILAR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MEKTUBU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NE insanlardan, ne de insan vasıtası ile değil, ancak İsa Mesih, ve onu ölülerden kıyam ettiren Baba Allah vasıtası ile resul olan Pavlus,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benim ile olan bütün kardeşler, Galatya kiliselerine: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aba Allahtan, ve Babamızın ve Allahımızın iradesine göre, bizi şimdiki kötü dünyadan kurtarsın diye,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günahlarımız için kendisini teslim eden Rabbimiz İsa Mesihten, size inayet ve selâmet olsun;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Allaha ebetler ebedince izzet! Am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Sizi Mesihin inayetinde çağırandan böyle çabukça farklı bir incile dönmekte olduğunuza şaşıyorum;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 başka bir incil değildir, fakat sizi karıştıran, ve Mesihin incilini bozmak istiyen bazı kimseler var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eğer biz, yahut gökten bir melek de, size vâzettiğimiz incilden başka bir incil vâzederse, lânetli olsun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Önce nasıl dedikse, şimdi de tekrar diyorum: Eğer bir kimse size kabul ettiğinizden başka bir incil vâzederse, lânetli olsun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şimdi insanların rızasını mı, yoksa Allahın rızasını mı arıyorum? yahut insanları hoşnut etmeğe mi çalışıyorum? eğer hâlâ insanları hoşnut etseydim, Mesihin kulu olmaz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, ey kardeşler, size bildiriyorum ki, benim tarafımdan vâzolunan incil insana göre değildir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ben onu insandan almadım, ve öğretilmedim; fakat İsa Mesihin vahyile aldım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Çünkü bir vakitler Yahudilikteki yaşayışımı işitmişsinizdir; Allahın kilisesine hadden ziyade eza ve onu perişan ediyordum;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atalarımın ananelerine ziyadesile gayretli olup milletimde benim yaşımda olanların bir çoğundan ziyade Yahudilikte terakki ediyordum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Fakat beni anamın rahminden ayıran ve inayetile çağıran Allah, Milletler arasında onu vâzedeyim diye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kendi Oğlunu bende keşfetmeğe razı olunca, hemen et ve kanla danışmadım;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Yeruşalime benden evel olan resullerin yanına çıkmadım; fakat Arabistana gittim; ve tekrar Şama döndü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ndan sonra, üç yıl nihayetinde, Kifas ile tanışmak için Yeruşalime çıktım, ve onun yanında on beş gün kaldım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Fakat resullerden, Rabbin kardeşi Yakubdan başkasını görmedim.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size yazdığım şeylerde, işte, Allahın önünde yalan söylemiyorum.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Ondan sonra Suriye ve Kilikya iklimlerine geldim.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Yahudiyenin Mesihte olan kiliselerine şahsan tanılmış değildim;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ancak: Bir vakitler bize eza eden adam bir vakitler perişan ettiği imanı şimdi vâzediyor, diye işitiyorlar;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Allahı bende taziz edi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N dört yıl sonra Titusu da beraber alarak Barnabas ile Yeruşalime tekrar çıktım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vahye göre çıktım; ve, bir suretle boş yere koşmıyayım, yahut koşmuş olmıyayım diye, onlara, fakat yalnız itibarlı olanlara, Milletler arasında vâzettiğim incili arzettim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Fakat benimle olan Titus da, Yunanlı olduğu halde, sünnet olunmağa icbar edilmedi;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u da gizlice içeri getirilen, ve bizi esir etsinler diye, Mesih İsada olan hürriyetimizi çaşıtlamak için gizlice giren sahte kardeşler yüzünden oldu;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ncilin hakikati sizinle daim olsun diye, bir saat bile onlara tabi olarak baş iğmedik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itibarlı tutulanlardan (bir vakitler ne idiler, bence farkı yok; Allah insanın şahsına bakmaz) — itibarlı olanlar, diyorum, bana bir şey öğretmediler;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bilâkis Petrusa sünnetlilik incili olduğu gibi, bana sünnetsizlik incili emanet olunduğunu gördükleri zaman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(çünkü sünnetlilik risaleti için Petrusta âmil olan bende de Milletler için âmil oldu);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bana verilen inayeti farkettikleri zaman, biz Milletlere, ve kendileri sünnetli olanlara gitmek üzre, direkler sayılan Yakub, Kifas ve Yuhanna, bana ve Barnabasa müşareket için sağ ellerini verdiler;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ancak fakirleri hatırlamamızı istediler; ve bunu da yapmağa gayret ett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Fakat Kifas Antakyaya geldiği zaman, ona yüz yüze karşı geldim; çünkü kabahatli idi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Yakub tarafından bazıları gelmeden evel, Milletlerle beraber yemek yiyordu; fakat geldikleri zaman, sünnetli olanlardan korkarak çekildi ve ayrıldı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obir Yahudiler de onunla beraber riya ettiler; o derecede ki, Barnabas bile onların riyasına kapıldı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Fakat ben, incilin hakikatine göre doğru yürümediklerini görünce, hepsinin önünde Kifasa dedim: Mademki sen Yahudi iken Yahudi gibi değil, Milletçe yaşıyorsun, Milletleri Yahudileşmeğe nasıl icbar ediyorsun?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Milletlerden olan günahkârlar değil, tabiatile Yahudi olan bizler,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nsanın şeriat işlerinden değil, ancak Mesih İsa imanı ile salih sayılacağını bildiğimizden, biz de Mesih İsaya iman ettik; ta ki, şeriat işlerinden değil, Mesih imanından salih sayılalım; çünkü hiç bir adam şeriat işlerinden salih sayılmıyacaktır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Fakat Mesihte salih sayılmağı arıyarak kendimiz de günahkâr bulunduksa, o halde Mesih günahın hizmetçisi midir? Hâşâ!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eğer yıktığım şeyleri tekrar bina edersem, suçlu olduğumu gösteririm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Çünkü ben Allaha yaşamak için şeriat vasıtası ile şeriate öldüm.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Mesih ile beraber haça gerildim; ve artık ben yaşamıyorum, fakat Mesih bende yaşıyor; ve şimdi bedende yaşadığım hayatı, beni seven ve benim uğruma kendisini teslim eden Allahın Oğluna olan imanla yaşıyorum.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Allahın inayetini hükümsüz bırakmıyorum; çünkü eğer salâh şeriat vasıtası ile ise, o halde Mesih boş yere ölmüşt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Y akılsız Galatyalılar, gözleri önünde İsa Mesih haça gerilmiş olarak tasvir olunan sizleri kim büyüledi?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izden yalnız bunu öğrenmek istiyorum, Ruhu şeriat işlerile mi, yoksa iman haberile mi aldınız?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u derece akılsız mısınız? Ruh ile başlamışken, şimdi bedenle mi bitiriyorsunuz?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 kadar şeyleri boş yere mi çektiniz? gerçekten boş yere ise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mdi size Ruhu ihsan eden ve aranızda kudretli işler yapan, bunu şeriat işlerile mi, yoksa iman haberile mi yapıyor?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Nitekim İbrahim Allaha iman etti, ve kendisine salâh sayıldı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mdi bilin ki, imandan olanlar, İbrahim oğulları onlardır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kitap Allahın Milletleri imanla salih sayacağını önceden görerek İbrahime: “Bütün milletler sende mubarek sayılacaktır,”* diye önceden müjdeledi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Şöyle ki, imandan olanlar iman eden İbrahim ile beraber mubarek sayılırlar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şeriat işlerinden olanların hepsi lânet altındadırlar; çünkü: “Şeriat kitabında yazılmış olan bütün şeyleri yapmak için onlarda durmıyan her adam lânetlidir,”* diye yazılmıştır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bellidir ki, Allah indinde kimse şeriatle salih sayılmaz; çünkü: “Salih, iman ile yaşıyacaktır;”*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şeriat imandan değildir; fakat: “Onları yapan onlarla yaşıyacaktır.”*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brahimin bereketi Mesih İsada Milletlere gelsin, ve iman vasıtası ile Ruhun vadini alalım diye,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Mesih bizim uğrumuza lânet olmuş olarak bizi şeriatin lânetinden kurtardı; çünkü yazılmıştır: “Ağaç üzerine her asılan lânetlidir. 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ekvin 12:3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esniye 27:26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Habakkuk 2:4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Levililer 18:5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esniye 21:23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Ey kardeşler, insana göre söyliyorum: Teyit edilmiş bir ahit, bir insanın bile olsa, kimse iptal etmez, ve ilâve etmez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mdi vaitler İbrahime, ve kendi zürriyetine edildi. Ve bir çokları için imiş gibi: “Ve zürriyetlere” değil, fakat bir fert için imiş gibi: “Ve senin zürriyetine,”* diyor ki, bu da Mesihtir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bunu diyorum: Dört yüz otuz yıl sonra gelen şeriat, vadi iptal etmek suretile, önce Allah tarafından teyit edilmiş olan ahdi hükümsüz bırakmaz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miras, eğer şeriatten ise, artık vaitten değildir; fakat Allah onu İbrahime vait ile ihsan etmiştir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u halde şeriat niçin oldu? kendisine vadolunan zürriyet gelinciye kadar, melekler vasıtası ile, bir meyancı elile tertip edilmiş olarak, suçlardan dolayı ilâve olundu.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meyancı birinin değildir; fakat Allah birdir.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mdi şeriat Allahın vaitlerine karşı mıdır? Hâşâ; çünkü eğer diriltebilen şeriat verilseydi, gerçekten salâh şeriatle olurdu.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Fakat vait İsa Mesih imanı ile iman edenlere verilsin diye, kitap bütün şeyleri günah altında kap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ekvin 13:15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Fakat iman gelmeden evel, keşfolunacak iman için kapatılmış olarak şeriat altında muhafaza olunuyorduk.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Şöyle ki, imanla salih sayılalım diye, şeriat Mesih için mürebbimiz oldu. </w:t>
      </w: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Fakat iman geldiğinden, artık mürebbi altında değiliz. </w:t>
      </w:r>
      <w:r>
        <w:rPr>
          <w:rFonts w:cs="Arial" w:ascii="Arial" w:hAnsi="Arial"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Çünkü hepiniz iman vasıtası ile Mesih İsada Allahın oğullarısınız. </w:t>
      </w:r>
      <w:r>
        <w:rPr>
          <w:rFonts w:cs="Arial" w:ascii="Arial" w:hAnsi="Arial"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Çünkü Mesihe vaftiz olunanlarınızın hepsi Mesihi giydiniz. </w:t>
      </w:r>
      <w:r>
        <w:rPr>
          <w:rFonts w:cs="Arial" w:ascii="Arial" w:hAnsi="Arial"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Ne Yahudi ne de Yunanlı vardır, ne kul ne de azatlı vardır, ne de erkek ve dişi vardır; çünkü Mesih İsada siz hepiniz birsiniz. </w:t>
      </w:r>
      <w:r>
        <w:rPr>
          <w:rFonts w:cs="Arial" w:ascii="Arial" w:hAnsi="Arial"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eğer siz Mesihin iseniz, o halde İbrahimin zürriyeti, vade göre mirasçılarsını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FAKAT diyorum: Mirasçı her şeyin efendisi ise de, sabi oldukça kuldan farkı yoktur;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fakat babasının tayin ettiği vakte kadar vasiler ve kâhyalar altındadır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öylece biz de çocuklar iken, dünyanın iptidailiği altında esir idik;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kat vaktin tamamiyeti gelince, biz oğulluğu alalım diye, şeriat altında olanları kurtarmak için,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Allah kendi Oğlunu, kadından doğmuş, şeriat altında doğmuş olarak gönderdi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mademki oğullarsınız, Allah kendi Oğlunun: Abba, Baba, nida eden Ruhunu yüreklerimize gönderdi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Şöyle ki, artık kul değil, oğulsun; ve oğul isen, hem de Allah vasıtası ile mirasçı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o zaman Allahı bilmiyerek tabiatile ilâh olmıyanlara kulluk ettiniz;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akat şimdi Allahı bildikten, ve daha ziyade Allah tarafından bilindikten sonra, yeniden tekrar kulluk etmek istediğiniz zayıf ve hakir iptidailiğe nasıl yine dönüyorsunuz?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Günler, ve aylar, ve mevsimler, ve yıllar tutuyorsunuz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Sizin için bir suretle boş yere çalışmış olmıyayım diye, sizden korkuyor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Ey kardeşler, sizden rica ederim, benim gibi olun, çünkü ben de sizin gibi oldum. Bana hiç bir haksızlık etmediniz;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bilirsiniz ki, beden zayıflığından dolayı size evelki defada incili vâzettim,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bedenimde sizin için bir tecrübe olan hali hor görmediniz, ve reddetmediniz; fakat beni Allahın bir meleği gibi, Mesih İsa gibi, kabul ettiniz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mdi o mutluluğunuz nerededir? çünkü sizin hakkınızda şehadet ederim ki, eğer mümkün olsaydı, gözlerinizi oyar, ve bana verirdiniz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Öyle ise, size hakikati söyliyerek düşmanınız mı oldum?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Hakkınızda gayret ediyorlar, iyi yolda değil; ancak kendileri için gayret edesiniz diye, sizi hariçte bırakmak istiyorlar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Fakat yalnız ben sizin yanınızda hazırken değil, daima iyi şeyde gayret iyidir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Mesih sizde suret buluncıya kadar, kendileri için tekrar ağrı çektiğim çocuklarım — 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fakat şimdi yanınızda hazır olmak ve sesimi değiştirmek isterdim; çünkü hakkınızda tereddüt ediyor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Ey şeriat altında olmak istiyenler, bana söyleyin, şeriati işitmiyor musunuz?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Çünkü, İbrahimin biri cariyeden ve biri hür kadından iki oğlu vardı, diye yazılmıştır.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Fakat cariyeden olan, bedene göre, ve hür kadından olan, vade göre doğmuştur.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Bu şeylerde remiz vardır; çünkü bu kadınlar iki ahittirler; kulluk için doğuran biri, Sina dağındandır, o Hacardır. </w:t>
      </w: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Hacar Arabistanda olan Sina dağıdır, ve şimdiki Yeruşalime muadildir; çünkü çocukları ile beraber kulluk ediyor. </w:t>
      </w:r>
      <w:r>
        <w:rPr>
          <w:rFonts w:cs="Arial" w:ascii="Arial" w:hAnsi="Arial"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Fakat yukarıdaki Yeruşalim hürdür, bizim anamız odur. </w:t>
      </w:r>
      <w:r>
        <w:rPr>
          <w:rFonts w:cs="Arial" w:ascii="Arial" w:hAnsi="Arial"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Çünkü yazılmıştı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Ey doğurmıyan kısır, sev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y doğurma ağrısı bilmiyen, sürur ile nida et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bırakılmış kadının oğulları, kocası olanın oğullarından çoktur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İşaya 54:1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biz, ey kardeşler, İshak gibi vadin çocuklarıyız. </w:t>
      </w:r>
      <w:r>
        <w:rPr>
          <w:rFonts w:cs="Arial" w:ascii="Arial" w:hAnsi="Arial"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Fakat o zaman bedene göre doğmuş olan, Ruha göre doğmuş olana nasıl eza etti ise, şimdi de böyledir. </w:t>
      </w:r>
      <w:r>
        <w:rPr>
          <w:rFonts w:cs="Arial" w:ascii="Arial" w:hAnsi="Arial"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Fakat kitap ne diyor? “Cariyeyi ve onun oğlunu dışarı at; çünkü cariyenin oğlu hür kadının oğlu ile beraber miras almıyacaktır.”* </w:t>
      </w:r>
      <w:r>
        <w:rPr>
          <w:rFonts w:cs="Arial" w:ascii="Arial" w:hAnsi="Arial"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Bunun için, ey kardeşler, cariyenin değil, fakat hür kadının çocuklarıyı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ekvin 21:10, 12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ESİH bizi hürriyet için azat etti; imdi sabit durun, ve tekrar kulluk boyunduruğuna tutulmay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şte, ben Pavlus size diyorum: Eğer sünnet olunursanız, Mesih size hiç faide etmez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sünnet olunan her adama bütün şeriati tutmağa borçlu olduğuna tekrar şehadet ediyorum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Ey şeriatte salih kılınmak istiyen sizler, Mesihten ayrıldınız, inayetten düştünüz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biz salâh ümidini Ruh ile imandan bekliyoruz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Mesih İsada ne sünnetlilik, ne de sünnetsizlik, fakat sevgi ile âmil olan iman işe yarar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yi koşuyordunuz; hakikate itaatli olmaktan sizi kim menetti?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u telkin sizi çağırandan değildir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Az maya bütün hamuru mayalar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en size Rabde itimat ederim ki, başka bir şey düşünmiyeceksiniz; fakat sizi karıştıran, kim olursa olsun, cezasını çekecektir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Fakat, ey kardeşler, eğer ben hâlâ sünnetlilik vâzediyorsam, niçin hâlâ eza çekiyorum? bu halde haçın tökezi iptal olunmuştur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Sizi rahatsız edenler daha iyisi kendilerini hadım etsinle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Çünkü, ey kardeşler, siz hürriyet için çağırıldınız, ancak hürriyet bedene bir fırsat olmasın, fakat birbirinize sevgi ile hizmet edin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bütün seriat bir sözde, yani, şunda tamamlanır: “Kendi komşunu kendin gibi seveceksin.”*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Fakat birbirinizi ısırıyor ve yiyorsanız, sakının ki, birbiriniz tarafından telef edilmiye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Levililer 19:18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akat diyorum: Ruh ile yürüyün, ve bedenin arzusunu asla icra etmezsiniz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 beden Ruha karşı, ve Ruh bedene karşı arzu eder; çünkü istediğiniz şeyleri yapmıyasınız diye, bunlar birbirine zıttırlar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Fakat Ruh size kılavuzluk ediyorsa, şeriat altında değilsiniz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bedenin işleri bellidir; onlar zina, pislik, şehvet,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putperestlik, sihirbazlık, düşmanlıklar, münazaa, kıskançlık, gazaplar, çekişmeler, ayrılıklar, fırkalar,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hasetler, sarhoşluklar, sefahetler ve bunlara benzer şeylerdir; önce söylediğim gibi, bunlar hakkında önceden söyliyorum, bu gibi şeyleri yapanlar Allahın melekûtunu miras almıyacaklardır.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Fakat Ruhun semeresi sevgi, sevinç, selâmet, tahammül, lûtuf, iyilik, sadakat,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hilim, zaptı nefstir; bu gibi şeylere karşı şeriat yoktur.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Mesih İsanın olanlar, ihtiras ve arzuları ile beraber bedeni haça ger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Eğer Ruh ile yaşıyorsak, Ruh ile de yürüyelim. </w:t>
      </w:r>
      <w:r>
        <w:rPr>
          <w:rFonts w:cs="Arial" w:ascii="Arial" w:hAnsi="Arial"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Birbirimize meydan okuyarak, birbirimize haset ederek, boş yere övünenler olmıyal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Y kardeşler, siz ki, ruhanîsiniz, eğer bir adam bir suçta tutulursa, böyle birini hilim ruhu ile ıslah edin; sen de imtihan olunmıyasın diye, kendini sakın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irbirinizin ağırlıklarını taşıyın, ve böylece Mesihin şeriatini tamamlayın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bir kimse bir şey değilken, kendini bir şey sanırsa, kendi kendini aldatır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kat herkes kendi işini temyiz etsin, ve o zaman başkası için değil, ancak kendisi için övünmesi olur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herkes kendi yükünü taşı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kelâmda öğretilmiş olan, öğretene bütün iyi şeylerde hisse versin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Aldanmayın; Allah istihza edilmez; çünkü bir adam ne ekerse, onu biçer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kendi bedenine eken, bedenden çürüme biçecektir; fakat Ruha eken, Ruhtan ebedî hayat biçecektir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iyilik yapmakta usanmıyalım; çünkü gevşemezsek, mevsiminde biçeceğiz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mdi bu halde fırsat buldukça, herkes için, ve bilhassa iman ehli için iyilik edel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akın, kendi elimle size ne kadar büyük harflerle yazıyorum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edende iyice gösteriş yapmak istiyenlerin hepsi, ancak Mesihin haçı için eza çekmesinler diye, sizi sünnet olunmağa icbar ediyorlar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Çünkü sünnetli olanlar, kendileri de şeriati tutmuyorlar; fakat sizin bedeninizle övünsünler diye, sizin sünnet olunmanızı istiyorlar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Fakat Rabbimiz İsa Mesihin haçından başka bir şeyle hâşâ ki, övüneyim; o haç vasıtası ile bana dünya haça gerildi, ve ben dünyaya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Çünkü ne sünnetlilik, ve ne de sünnetsizlik, ancak yeni hilkat bir şeydir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ne kadar bu kanuna göre yürüyecek olanlar varsa, onların üzerine, ve Allahın İsraili üzerine selâmet ve merhamet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undan böyle kimse bana zahmet vermesin; çünkü ben İsanın nişanelerini bedenimde taşıyor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Ey kardeşler, Rabbimiz İsa Mesihin inayeti ruhunuzla beraber olsun. Am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54:00Z</dcterms:created>
  <dc:creator>Marta</dc:creator>
  <dc:description/>
  <dc:language>en-US</dc:language>
  <cp:lastModifiedBy>Marta</cp:lastModifiedBy>
  <dcterms:modified xsi:type="dcterms:W3CDTF">2006-04-07T06:54:00Z</dcterms:modified>
  <cp:revision>2</cp:revision>
  <dc:subject/>
  <dc:title>PAVLUSUN</dc:title>
</cp:coreProperties>
</file>