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TSEFANY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DA kıralı Amon oğlu Yoşiyanın günlerinde, Hizkiyanın oğlu, Amaryanın oğlu, Gedalyanın oğlu, Kuşinin oğlu Tsefanyaya gelen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Toprağın yüzünden her şeyi silip süpüreceğim, RABBİN sözü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nsanı ve hayvanı süpüreceğim; göklerin kuşları ile denizin balıklarını, ve kötü adamlarla tökezleri süpüreceğim; ve toprağın yüzünden insanı kesip atacağım, RABBİN sözü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ahuda üzerine, ve Yeruşalimde oturanların hepsi üzerine elimi uzatacağım; ve Baaldan artakalanları, kâhinlerle beraber put kâhinlerinin adını,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amların üzerinde gökler ordusuna tapınanları; RABBE and edip Malkam* üzerine de and ederek tapınanları, 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BİN ardından geri dönenleri, ve RABBİ aramamış, ve onu sormamış olanları bu yerden kesip at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ahut, </w:t>
      </w:r>
      <w:r>
        <w:rPr>
          <w:rFonts w:cs="Arial" w:ascii="Arial" w:hAnsi="Arial"/>
          <w:i/>
          <w:lang w:val="tr-TR" w:eastAsia="tr-TR"/>
        </w:rPr>
        <w:t>onların kıral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Rab Yehovanın önünde sus; çünkü RABBİN günü yakındır; çünkü RAB kurban hazırladı, çağırdıklarını takdis e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ABBİN kurbanı günü vaki olacak ki, reisleri ve kıral oğullarını, ve ecnebî esvabı giyenlerin hepsini yoklıyacağım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eşik üzerinden sıçrıyanların hepsini, o gün yoklıyacağım, onlar ki, zorbalıkla ve hile ile efendilerinin evini doldurmaktadır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 gün balıklar kapısından çığlık gürültüsü, ve ikinci mahalleden uluma, ve tepeler tarafından büyük kırgın olacak, RABBİN sözü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Uluyun, ey sizler, Makteşte oturanlar; çünkü bütün tüccar takımı* yok oldu; gümüş yüklü olanların hepsi kesilip atıldı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 vakitte vaki olacak ki, Yeruşalimi kandillerle arıyacağım. Ve tortuları üzerinde katılaşmış adamları yoklıyacağım, onlar ki, yüreklerinde: RAB iyilik de etmez, kötülük de etmez, diyor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ların malı çapul, ve evleri virane olacak; ve evler yapacaklar, fakat içlerinde oturmıyacaklar; ve bağlar dikecekler, fakat şarabını içmiy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ahut, </w:t>
      </w:r>
      <w:r>
        <w:rPr>
          <w:rFonts w:cs="Arial" w:ascii="Arial" w:hAnsi="Arial"/>
          <w:i/>
          <w:lang w:val="tr-TR" w:eastAsia="tr-TR"/>
        </w:rPr>
        <w:t>Kenân kavm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RABBİN büyük günü yakındır, yakındır ve çok çabuk geliyor, RAB gününün sesi! yiğit orada acı acı bağırı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 gün gazap günüdür, sıkıntı ve darlık günü, harabiyet ve viranlık günü, karanlık ve karaltı günü, bulutlar ve koyu karanlık günü,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uvarlı şehirlere karşı, yüksek köşe kulelerine karşı boru ve nâralar günüdü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nsanlar üzerine sıkıntı getireceğim, ve körler gibi yürüyecekler, çünkü RABBE karşı suç işlediler; ve kanları toz gibi, ve etleri gübre gibi dökülecek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RABBİN gazap gününde gümüşleri de altınları da onları kurtaramıyacak; ancak onun kıskançlık ateşi bütün memleketi yiyip bitirecek; çünkü memlekette oturanların hepsini sona, hem de korkunç bir sona erd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İR araya gelin, ey utanmaz millet!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ferman çıkmadan önce, gün saman ufağı gibi geçip gitmeden önce, RABBİN kızgın öfkesi üzerinize gelmeden önce, RABBİN öfkesi günü üzerinize gelmeden önce toplanı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BİN hükümlerini yapmış olan dünyanın bütün alçak gönüllüleri, RABBİ arayın; salâhı arayın, alçak gönüllülüğü arayın; RABBİN öfkesi gününde belki örtülürsünü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Gazayı bırakıp kaçacaklar, ve Aşkelon viran olacak; Aşdodu ise, onu öğle vakti kovacaklar, ve Ekron kökünden sökülece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eniz kıyısında oturanların, Keretîler milletinin vay başına! Ey Kenân, Filistîler diyarı, RABBİN sözü size karşıdır; seni yok edeceğim, öyle ki, artık sende oturan kimse olmıyaca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çoban mağaraları ile ve sürü ağılları ile deniz kıyısı otlaklar olaca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ıyı boyu Yahuda evinden artakalanların olacak; onun üzerinde onlar sürülerini otlatacaklar; ve akşamlayın Aşkelon evlerinde yatacaklar; çünkü onların Allahı RAB onları arıyacak, ve sürgünlerini geri ge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avmımı tahkir etmiş, ve onların sınırına karşı kendilerini büyütmüş olan Moabın ettiği hakareti, ve Ammon oğullarının sitemlerini işittim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ndan dolayı, ordular RABBİNİN, İsrail Allahının sözü, varlığım hakkı için, gerçek Moab Sodom gibi, ve Ammon oğulları Gomorra gibi olacak, ısırganlar mülkü, ve tuz çukurları, ve ebedî bir virane; onları kavmımın bakiyesi yağma edecek, ve onları milletimin artakalanları miras alacak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ibirlerinin karşılığı bu olacak, çünkü tahkir edip ordular RABBİNİN kavmına karşı kendilerini büyüttü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lara karşı RAB korkunç olacak; çünkü dünyanın bütün ilâhlarını aç bırakacak; ve insanlar, herkes kendi yerinden, milletlerin bütün adaları ona tapın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Habeşler, siz de benim kılıcımla öldürüleceksiniz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şimale karşı elini uzatacak, ve Aşuru yok edecek, ve Nineveyi bir virane, ve çöl gibi kurak edecek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sürüler, milletlerin bütün hayvanları, onun içinde yatacaklar; hem saka kuşu hem de kirpi onun direk başlıklarında geceliyecekler; pencerelerde onların sesi ötecek; harabiyet eşiklerde olacak; çünkü erz ağacı kaplamaları söküldü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Şenlik eden, emniyette oturan, yüreğinde: Ben varım, ve benden başkası yok, diyen şehir budur; nasıl bir virane, canavarlar için yatacak yer oldu! yanından geçen her adam ıslık çalacak, ve elini sall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âsinin, o pisin, o gaddar şehrin vay başına!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öz dinlemedi; ders almadı; RABBE güvenmedi; Allahına yaklaşma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un içinde reisleri gümürdiyen aslanlardır, hâkimleri akşam kurtlarıdır; sabaha bir şey bırakmaz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Peygamberleri oynak ve hain adamlar; kâhinleri makdisi bozdular, şeriati zorladı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Âdil RAB onun içindedir; haksızlık etmez; her sabah adaletini ışığa çıkarmakta geri kalmaz; fakat haksız adam utanma bilme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Milletler kesip attım; onların köşe kuleleri viraneler; sokaklarını harap ettim, kimse geçmiyor; şehirleri viran oldu, kimse kalmadı, oturan yo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n dedim: Ancak benden kork; ders al; ve onun için tayin ettiğim her şeye göre meskeni kesilip atılmıyacaktır; fakat onlar erken davranıp bütün işlerini çürütt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dan ötürü ava kalkacağım güne kadar beni bekleyin, RABBİN sözü; çünkü hükmüm milletleri toplamaktır, ta ki, ülkeler üzerine gazabımı, kızgın öfkemin hepsini dökmek için onları bir araya getireyim; çünkü bütün dünya kıskançlığımın ateşile yutu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bir yürekle RABBE kulluk etmek için hepsi RABBİN ismini çağırsınlar diye, kavmlara o zaman temiz dudak vereceğ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abeş ili ırmaklarının ötesinden bana dua edenler, dağılmış olan benimkilerin kızı, bana takdime getirecek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na karşı günah ettiğin bütün işlerinden ötürü o gün utanmıyacaksın; çünkü senin haşmetin ile şenlik edenleri o zaman senin içinden kaldıracağım, ve artık mukaddes dağımda bir daha mağrur olmıyacaksı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senin içinde hakir ve fakir bir kavm bırakacağım, ve onlar RABBİN ismine sığınacak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railin bakiyesi haksızlık etmiyecekler; ve yalan söylemiyecekler; ve ağızlarında hileli dil bulunmıyacak; çünkü onlar otlanıp yatacaklar ve korkutan ol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y Sion kızı, terennüm et; ey İsrail, bağır; bütün yürekle sevin ve coş, ey Yeruşalim kızı!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nin için olan hükümleri RAB kaldırdı, senin düşmanını kovdu; İsrailin kıralı, RAB, senin içinde; artık kötülükten korkmıyacaks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gün Yeruşalime denilecek: Korkma; ey Sion, ellerin gevşemes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Allahın RAB, kuvvetli Kurtarıcı, senin içindedir; senin için çok mesrur olacaktır; sevgisi içinde susacaktır; senin için terennümle coşacaktı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elli bayramlar için kederli olanları toplıyacağım, onlar sendendiler; onun üzerindeki yük onlar için utanç ol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şte, o vakit seni alçaltanların hepsi ile uğraşacağım; ve topalı kurtaracağım, ve sürülmüş olanı toplıyacağım; onları bir hamt ve bir nam kılacağım, onlar ki, utançları bütün dünyada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vakit sizi getireceğim, ve o vakit sizi toplıyacağım; çünkü gözlerinizin önünde sürgünlerinizi geri getirdiğim zaman, sizi dünyanın bütün kavmları arasında bir nam ve bir hamt kılacağım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7:00Z</dcterms:created>
  <dc:creator>Marta</dc:creator>
  <dc:description/>
  <dc:language>en-US</dc:language>
  <cp:lastModifiedBy>Marta</cp:lastModifiedBy>
  <dcterms:modified xsi:type="dcterms:W3CDTF">2006-04-07T06:47:00Z</dcterms:modified>
  <cp:revision>2</cp:revision>
  <dc:subject/>
  <dc:title>TSEFANYA</dc:title>
</cp:coreProperties>
</file>