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YUHANNANI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BİRİNCİ 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HAYAT Kelâmı hakkında, başlangıçtan var olanı, işittiğimizi, gözlerimizle gördüğümüzü, temaşa ettiğimizi ve ellerimizin dokunduğunu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(ve hayat izhar olundu, ve gördük, ve şehadet ediyoruz, ve Babanın nezdinde olup bize izhar olunan hayatı, ebedî hayatı, size ilân ediyoruz)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vet, gördüğümüzü ve işittiğimizi size de ilân ediyoruz; ta ki, sizin de bizimle beraber müşareketiniz olsun; gerçek müşareketimiz de Baba ile ve Oğlu İsa Mesih iledir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evincimiz de ikmal olunsun diye, bu şeyleri size yazıyor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dan işittiğimiz ve size ilân etmekte olduğumuz haber şudur ki Allah nurdur ve onda hiç karanlık yoktur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ğer onunla müşareketimiz vardır diyor ve karanlıkta yürüyorsak, yalan söyliyoruz ve hakikati yapmıyoruz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kendisi nurda olduğu gibi, eğer nurda yürürsek, birbirimizle müşareketimiz olur, ve onun Oğlu İsanın kanı bizi her günahtan temizle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ğer günahımız yoktur dersek, kendi kendimizi aldatırız, ve bizde hakikat olmaz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ğer günahlarımızı ikrar edersek, günahlarımızı bize bağışlamak, ve bizi her haksızlıktan temizlemek için o sadık ve âdildi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Eğer günah işlemedik dersek, onu yalancı ederiz, ve bizde onun kelâmı o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küçük çocuklarım, günah işlemiyesiniz diye, bu şeyleri size yazıyorum. Ve eğer biri günah işlerse, Babanın nezdinde Şefaatçimiz, salih İsa Mesih, vardır;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kendisi günahlarımıza, ve yalnız bizim günahlarımıza değil, fakat bütün dünyaya kefarettir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eğer onun emirlerini tutarsak, onu tanıdığımızı bununla biliriz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u tanıyorum, diyen ve onun emirlerini tutmıyan yalancıdır, ve kendisinde hakikat yoktur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kim onun sözünü tutarsa, gerçekten Allahın sevgisi onda ikmal edilmiş olur. Onda olduğumuzu bununla biliriz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da duruyorum diyene, o nasıl yürüdü ise, kendisi de öyle yürümek ger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y sevgililer, size yeni emir değil, fakat başlangıçtan size olan eski emri yazıyorum; eski emir işittiğiniz sözdü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ize tekrar yeni bir emir yazıyorum, o şey onda ve sizde hakikîdir; çünkü karanlık geçmekte, ve hakikî nur zaten parlamaktadı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Nurda olduğunu söyliyen ve kardeşinden nefret eden şimdiye kadar karanlıktadı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ardeşini seven nurda durur, ve onda sürçme sebebi yoktu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kardeşinden nefret eden karanlıktadır, ve karanlıkta yürüyor, ve nereye gittiğini bilmiyor, çünkü karanlık onun gözlerini kör etmiş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y küçük çocuklar, size yazıyorum, çünkü onun ismi uğruna günahlarınız size bağışlandı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y babalar, size yazıyorum, çünkü başlangıçtan olanı tanıyorsunuz. Ey gençler, size yazıyorum, çünkü şeriri yendiniz. Ey küçük çocuklar, size yazıyorum, çünkü Babayı tanıyorsunuz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y babalar, size yazdım, çünkü başlangıçtan olanı tanıyorsunuz. Ey gençler, size yazdım, çünkü kuvvetlisiniz ve Allahın sözü sizde duruyor, ve şeriri yendiniz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Dünyayı ve dünyada olan şeyleri sevmeyin. Eğer bir kimse dünyayı severse, onda Babanın sevgisi yoktu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dünyada olan her şey, bedenin şehveti, ve gözlerin şehveti, ve hayat gururu, Babadan değil, fakat dünyadandı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dünya ve onun şehveti geçer, fakat Allahın iradesini yapan ebediyen dur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y küçük çocuklar, son saattir, ve Mesih muhalifi gelir diye işitmiş olduğunuz gibi, şimdi de çok Mesih muhalifleri çıkmıştır; bundan biliyoruz ki son saattir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izden çıktılar, fakat bizden değildiler; çünkü bizden olsalardı, bizimle beraber kalırlardı; fakat hepsinin bizden olmadıkları izhar edilsin diye, çıktılar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sizin Mukaddes olan tarafından meshiniz vardır, ve her şeyi bilirsiniz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Hakikati bilmediğiniz için değil, fakat onu, ve her yalanın hakikatten olmadığını bildiğiniz için size yazdım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sanın Mesih olduğunu inkâr eden yalancı değilse, kim yalancıdır? Babayı ve Oğulu inkâr eden, Mesih muhalifidir.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ğulu her inkâr eden adamda Baba da yoktur; Oğulu ikrar eden adamda Baba da vardır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aşlangıçtan işittiğiniz sizde kalsın. Eğer başlangıçtan işittiğiniz sizde kalırsa, siz de Oğulda ve Babada kalacaksınız.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kendisinin bize ettiği vait budur, ebedî hayattır.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u şeyleri sizi saptırmak istiyenler hakkında size yazdım.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size gelince, ondan aldığınız mesh sizde kalır, ve bir kimsenin size öğretmesine ihtiyacınız yoktur; fakat onun meshi her şey hakkında size nasıl öğretirse, ve hakikîdir ve yalan değildir, ve size nasıl öğretti ise, onda durursunuz. </w:t>
      </w: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şimdi, ey küçük çocuklar, eğer izhar olunursa, cesaretimiz olsun, ve kendi zuhurunda ondan utanmıyalım diye, onda durun. </w:t>
      </w:r>
      <w:r>
        <w:rPr>
          <w:rFonts w:cs="Arial" w:ascii="Arial" w:hAnsi="Arial"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Eğer onun salih olduğunu bilirseniz, salâh işliyen her adamın ondan doğduğunu da bilir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KIN, Allahın çocukları çağırılalım diye, Baba bize ne çeşit sevgi verdi; ve öyleyiz. Bu sebepten dünya bizi tanımıyor, çünkü onu tanımadı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y sevgililer, şimdi Allahın çocuklarıyız, ve ne olacağımız henüz izhar olunmadı. Eğer o izhar olunursa, ona benzer olacağımızı biliriz, çünkü onu olduğu gibi göreceğiz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na ümit bağlıyan her adam, o saf olduğu gibi, kendini saf kılar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Her günah işliyen şeriate tecavüz eder, ve günah şeriate tecavüzdü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günahları kaldırsın diye, onun izhar olunduğunu bilirsiniz; ve onda günah yoktur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da duran her adam günah işlemez, her günah işliyen onu görmemiş ve tanımamıştı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y küçük çocuklar, kimse sizi saptırmasın; o salih olduğu gibi, salâh işliyen salihtir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günah işliyen İblistendir, çünkü İblis başlangıçtan beri günah işliyor. Bunun için Allahın Oğlu, İblisin işlerini çözsün diye, izhar olundu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er Allahtan doğmuş olan günah işlemez, çünkü onun tohumu kendisinde kalır; ve günah işliyemez, çünkü Allahtan doğmuştu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Allahın çocukları ile İblisin çocukları bunda bellidir; salâh işlemiyen ve kardeşini sevmiyen her adam Allahtan değildi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başlangıçtan işittiğiniz tenbih şudur: birbirimizi sevelim;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şerirden olan ve kardeşini öldüren Kain gibi değil. Ve onu niçin öldürdü? Çünkü kendi işleri kötü, fakat kardeşinin işleri salih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y kardeşler, eğer dünya sizden nefret ederse, şaşmayın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iz ölümden hayata geçtiğimizi biliriz, çünkü kardeşleri seviyoruz. Sevmiyen ölümde kalır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ardeşinden nefret eden her adam katildir; ve bilirsiniz ki hiç bir katilde, kendisinde duran ebedî hayat yoktu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evgiyi bununla biliyoruz; çünkü o bizim uğrumuza canını verdi; bizim de kardeşler uğruna canlarımızı vermemiz gerekti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at kimde dünya malı olur, ve kardeşini ihtiyaçta görür, ve ona karşı şefkatini kaparsa, Allahın sevgisi onda nasıl kalır?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y küçük çocuklar, sözle ve dille değil, ancak işle ve hakikatle sevelim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Hakikatten olduğumuzu bununla bileceğiz, ve onun önünde yüreğimizi tatmin edeceğiz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 yüreğimiz bizi mahkûm ederse, Allah yüreğimizden daha büyüktür ve her şeyi bilir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y sevgililer, eğer yüreğimiz bizi mahkûm etmezse, Allahın indinde cesaretimiz olur;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her ne dilersek ondan alırız, çünkü onun emirlerini tutuyoruz, ve onun indinde makbul olan şeyleri yapıyoruz.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onun emri şudur: bize emrettiği gibi Oğlunun, İsa Mesihin, ismine inanalım ve birbirimizi sevelim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onun emirlerini tutan onda ve o da kendisinde durur. Ve onun bizde durduğunu bununla, bize verdiği Ruhtan, bilir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sevgililer, her ruha inanmayın, fakat Allahtan mıdır diye, ruhları imtihan edin; çünkü dünyaya çok yalancı peygamberler çıkmışlardır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llahın Ruhunu şununla bilirsiniz: İsa Mesih bedende gelmiştir, diye ikrar eden her ruh Allahtandır;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İsayı ikrar etmiyen her ruh Allahtan değildir; ve Mesih muhalifinin ruhu budur; onun gelmekte olduğunu işittiniz ve zaten şimdi dünyadadır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y küçük çocuklar, siz Allahtansınız, ve onları yendiniz; çünkü sizde olan, dünyada olandan daha büyüktü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lar dünyadandırlar; bu sebeple dünyadan söylerler, ve dünya onları dinler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iz Allahtanız, Allahı bilen bizi dinler, Allahtan olmıyan bizi dinlemez. Hakikat ruhunu ve sapıklık ruhunu bundan bilir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y sevgililer, birbirimizi sevelim, çünkü sevgi Allahtandır, ve her seven adam Allahtan doğmuştur, ve Allahı bili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evmiyen adam Allahı bilmez, çünkü Allah sevgidi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llahın sevgisi bizde şununla izhar olundu: Onun vasıtası ile yaşıyalım diye, Allah biricik Oğlunu dünyaya gönderdi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evgi bundadır, biz Allahı sevdik değil, ancak o bizi sevdi, ve günahlarımıza kefaret olarak Oğlunu gönderdi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y sevgililer, eğer Allah bizi böylece sevdi ise, bizim de birbirimizi sevmemiz gerekti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iç bir vakit kimse Allahı görmemiştir; eğer birbirimizi seversek, Allah bizde durur ve onun sevgisi bizde ikmal edilmiş olur;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un bizde ve bizim onda durduğumuzu şununla, bize Ruhundan vermiş olması ile biliyoruz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biz gördük ve şehadet ederiz ki Baba Oğlunu dünyanın Kurtarıcısı olarak gönderdi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Her kim İsa Allahın Oğludur diye ikrar ederse, Allah onda, ve o Allahta duru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biz Allahın bize olan sevgisini biliriz ve ona inandık. Allah sevgidir, ve sevgide duran Allahta durur, ve Allah onda duru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Hüküm gününde cesaretimiz olsun diye, sevgi bizimle bunda ikmal edilmiş olur; çünkü o nasılsa, biz de bu dünyada öyleyiz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Sevgide korku yoktur; ancak kâmil sevgi korkuyu dışarı atar, çünkü korkuda işkence vardır; ve korkan adam sevgide ikmal edilmemiştir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iz seviyoruz, çünkü önce o bizi sevdi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Eğer bir adam: Allahı seviyorum, der ve kardeşinden nefret ederse, yalancıdır; çünkü görmüş olduğu kardeşini sevmiyen, görmemiş olduğu Allahı sevemez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onun tarafından, Allahı seven kardeşini de sevsin, diye emrimiz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SA Mesihtir, diye iman eden her adam Allahtan doğmuştur; ve tevlit edeni seven her adam ondan doğmuş olanı sever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Ne zaman Allahı sever, ve onun emirlerini yaparsak, bununla Allahın çocuklarını sevdiğimizi biliriz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Allah sevgisi şudur ki onun emirlerini tutalım; ve onun emirleri ağır değildirler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Allahtan doğmuş olan herkes dünyayı yener; ve dünyayı yenmiş olan galebe budur, yani, imanımızdı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sanın Allahın Oğlu olduğuna iman edenden başka, dünyayı yenen kimdir?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u ve kan vasıtası ile, yalnız su ile değil, fakat su ile ve kan ile gelmiş olan budur, İsa Mesihti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şehadet eden Ruhtur, çünkü Ruh hakikatti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şehadet edenler üçtür: Ruh ve su ve kan, ve üçü birde mutabıktırla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ğer insanların şehadetini kabul ediyorsak, Allahın şehadeti daha büyüktür; çünkü Allahın kendi Oğlu hakkında ettiği şehadet budu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Allahın Oğluna iman edenin onda şehadeti vardır; Allaha iman etmiyen onu yalancı etmiştir; çünkü Allahın kendi Oğlu hakkında ettiği şehadete iman etmemişti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şehadet budur ki Allah bize ebedî hayat verdi, ve bu hayat kendi Oğlundadı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endisinde Oğul olanda hayat vardır; kendisinde Allahın Oğlu olmıyanda hayat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bedî hayatınız olduğunu bilesiniz diye, size, Allahın Oğlunun ismine iman edenlere, bu şeyleri yazdım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un huzurunda bizde olan cesaret budur ki eğer kendi iradesine göre bir şey dilersek, bizi dinler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her dilediğimiz şeyde bizi dinlediğini bilirsek, kendisinden dilediğimiz dilekleri almakta olduğumuzu biliriz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Eğer bir kimse kardeşinin ölüme götürmiyen bir günah işlemekte olduğunu görürse, diliyecek, ve ölüme götürmiyen günah işliyenlere Allah hayat verecektir. Ölüme götüren günah vardır; onun hakkında rica etsin demiyorum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Her haksızlık günahtır; ve ölüme götürmiyen günah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Allahtan doğmuş olan her adamın günah işlemediğini biliriz; fakat Allahtan doğan kendini tutar, ve şerir ona dokunmaz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iliriz ki, biz Allahtanız, ve bütün dünya şerirdedir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biliyoruz ki, Allahın Oğlu gelmiştir, ve hakikî olanı bilelim diye, bize anlayış vermiştir, ve biz hakikî olanda, yani, kendi Oğlunda, İsa Mesihteyiz. Hakikî Allah ve ebedî hayat budur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y küçük çocuklar, kendinizi putlardan koruy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01:00Z</dcterms:created>
  <dc:creator>Marta</dc:creator>
  <dc:description/>
  <dc:language>en-US</dc:language>
  <cp:lastModifiedBy>Marta</cp:lastModifiedBy>
  <dcterms:modified xsi:type="dcterms:W3CDTF">2006-04-07T07:01:00Z</dcterms:modified>
  <cp:revision>2</cp:revision>
  <dc:subject/>
  <dc:title>YUHANNANIN</dc:title>
</cp:coreProperties>
</file>