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ARKOS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LLAHIN Oğlu, İsa Mesihin incilinin* başlangıc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şaya peygamberd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İşte, senin yüzün önünde habercimi gönderiyor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, senin yolunu hazırlıyacaktır;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“Çölde çağıranın ses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n yolunu hazırlay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nı düz edi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yazıldığı üzre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ölde vaftiz eden ve günahların bağışlanması için tövbe vaftizini vâzeyliyen Yahya gel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ütün Yahudiye köylükleri ve bütün Yeruşalimliler ona çıkıyorlardı, ve günahlarını itiraf edip Erden ırmağında onun tarafından vaftiz olunuyorl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hya deve tüyü giyinmişti; belinde deriden kuşağı vardı, çekirge ve yaban balı yer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vâzederek diyordu: Benden sonra benden daha kudretlisi geliyor, iğilip onun çarıklarının bağını çözmeğe ben lâyık değil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 sizi su ile vaftiz ettim, fakat o sizi Ruhülkudüsle vaftiz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yi haber, müjde 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alaki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günlerde vaki oldu ki, İsa Galilenin Nâsıra şehrinden gelip Erdende Yahya tarafından vaftiz olund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men sudan çıkarak, göklerin yarıldığını, ve kendi üzerine Ruhun güvercin gibi indiğini gördü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göklerden: Sen benim sevgili Oğlumsun, senden razıyım, diye bir ses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uh hemen onu çöle sevketti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Şeytan tarafından tecrübe olunarak, kırk gün çölde kaldı; vahşi hayvanlarla beraberdi; melekler de ona hizmet e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ahya ele verildikten sonra, İsa, Allahın incilini vâzederek, Galileye gelip dedi: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akit tamam oldu, ve Allahın melekûtu* yakındır; tövbe edin, ve incile iman eyle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ırallık, saltan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Galile denizi kıyısından geçerek, Simunu ve kardeşi Andreası denize ağ atarlarken gördü; çünkü balıkçı id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onlara dedi: Ardımca gelin, sizi insan avcıları yapacağı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lar da hemen ağlarını bırakıp onu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radan biraz ileri gidince, Zebedinin oğlu Yakubu, ve kardeşi Yuhannayı gördü; kayıkta ağlarını tamir ediyorlardı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emen onları çağırdı; onlar da babaları Zebediyi kayıkta işçilerle bırakıp onun ardınca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efernahuma girdiler; ve İsa hemen Sebt günü havraya girip öğretiyor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un öğretişine çok şaştılar; çünkü onlara yazıcılar* gibi değil, fakat hâkimiyet sahibi gibi öğretiyordu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emen onların havrasında murdar ruh ile bir adam olup, bağırarak dedi: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izden sana ne, ey Nâsıralı İsa? bizi helâk etmeğe mi geldin? Kimsin, seni biliyorum; Allahın Mukaddes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 onu azarlıyıp: Sus, ve ondan çık, de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Murdar ruh da onu sarsıp yüksek sesle bağırarak ondan çıktı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Hepsi de şaştılar, o derece ki, birbirine sorup diyorlardı: Bu nedir? yeni öğretiş! o, murdar ruhlara bile hâkimiyetle emrediyor, ve kendisine itaat eyliyorl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un hakkındaki rivayet bütün Galile çevresinde her yere hemen yay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ukaddes kitapları istinsah, tefsir, tatbik eden âlim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Havradan çıktıkları zaman, Yakub ve Yuhanna ile beraber hemen Simunun ve Andreasın evine geldil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imunun kaynanası ısıtmalı yatıyordu; onun için hemen İsaya söyledile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 da gelip elinden tuttu, kaldırdı; ısıtma onu bıraktı, ve kadın onlara hizmet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Akşamlayın, güneş battığı zaman, bütün hastaları ve cine tutulmuş olanları kendisine getird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ütün şehir kapıya toplanmışt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çeşit çeşit hastalıklara tutulmuş olan çok kimseleri iyi etti; çok cinler çıkardı; ve cinleri söz söylemeğe bırakmıyordu, çünkü kendisini tanı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Sabahlayın, gün doğmadan çok evel, İsa kalktı; çıkıp bir ıssız yere gitti; orada dua ett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Simun ve onunla beraber olanlar İsanın arkasından gittiler;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onu bulup kendisine: Herkes seni arıyor, dedile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sa da onlara dedi: Başka yakın kasabalara gidelim de oralarda da vâzedeyim; çünkü ben bunun için çıktım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havralarında vâzederek, ve cinleri çıkararak, bütün Galilede dola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Bir cüzamlı İsaya geldi, ve kendisine yalvararak diz çöküp ona dedi: Eğer istersen beni temizliyebilirsin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O da acıyarak, elini uzattı, ve ona dokundu, ve kendisine: İsterim, temiz ol, dedi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Cüzam hemen ondan gitti, ve temiz oldu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İsa ona sıkı tenbih ederek, hemen onu gönderip kendisine dedi: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Sakın kimseye bir şey söyleme; fakat git, kendini kâhine* göster, ve onlara şehadet olsun diye, temizliğin hakkında Musanın emrettiği* şeyleri arzet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Fakat o çıktı, bir çok şeyler ilân etmeğe, ve bu sözü yaymağa başladı, şöyle ki, İsa artık bir şehre açıkça giremez oldu; ancak dışarda ıssız yerlerde bulunuyordu; ve her taraftan kendisine gel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abedin ibadet ve ayin memurlar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İR kaç gün sonra, tekrar Kefernahuma girince, evde olduğu işiti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çok adam toplandı; şöyle ki, artık kapı yanında bile yer kalmamıştı; ve İsa onlara kelâmı söyliyo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ört kişi tarafından taşınmakta olan inmeli bir hastayı getirip kendisine gel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alabalıktan ona yaklaşamadıkları için, olduğu yerin damını açıp söktükten sonra, içinde inmelinin yatmakta olduğu yatağı indird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 da onların imanını görerek, inmeliye dedi: Oğul, günahların bağışlan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orada yazıcılardan bazısı oturup yüreklerinden düşünüyorlardı: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 adam neden böyle söyliyor? küfrediyor; yalnız Allahtan başka günahları kim bağışlıyabilir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da, içlerinden böyle düşündüklerini hemen kendi ruhunda bilerek, onlara dedi: Niçin yüreklerinizden bu şeyleri düşünüyorsunuz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ngisi daha kolaydır? inmeliye: Günahların bağışlandı, demek mi? yoksa: Kalk, yatağını kaldır, ve yürü, demek mi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İnsanoğlunun yeryüzünde günahları bağışlamak kudreti olduğunu bilesiniz diye (inmeliye dedi):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ana söyliyorum: Kalk, yatağını kaldır da evine git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da kalkıp hemen yatağını kaldırdı, ve hepsinin önünde çıktı; şöyle ki, hepsi şaşakaldılar ve Allaha hamdedip: Hiç bir zaman böylesini görmedik, d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tekrar deniz kıyısına çıktı, bütün halk yanına geliyordu, o da onlara öğretiyor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eçerken gümrük yerinde oturan Alfeusun oğlu Leviyi gördü, ve ona: Ardımca gel, dedi. O da kalkıp ardınc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vaki oldu ki, onun evinde sofrada oturuyordu. Bir çok vergi mültezimleri* ve günahkârlar İsa ve onun şakirtleri ile sofraya oturdular; zira çokluk idiler, ve onun ardınca gidiyorlar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erisilerin* yazıcıları, onu günahkârlar ve vergi mültezimleri ile beraber yemekte gördükleri zaman, onun şakirtlerine dediler: Niçin vergi mültezimleri ve günahkârlarla yiyip içiyor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da bunu işitince, onlara dedi: Sağlam olanlar değil, ancak hasta olanlar hekime muhtaçtırlar. Ben salihleri değil, fakat günahkârları çağırmağa gel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Ecnebi hâkimler olan Romalılar için vergi toplıyan Yahu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ahudilerde dini bir fırk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Yahyanın şakirtleri ve Ferisiler oruçlu idiler; gelip ona dediler: Yahyanın ve Ferisilerin şakirtleri niçin oruç tutuyorlar da senin şakirtlerin oruç tutmuyorlar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da onlara dedi: Güvey kendilerile beraber oldukça, düğündekiler oruç tutabilirler mi? Güvey onlarla beraber oldukça, oruç tutamaz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güveyin onlardan alınacağı günler gelecektir, o zaman, o günde oruç tutacaklardı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iç kimse eski esvaba yeni kumaş parçası dikmez; yoksa yeni yama eski kumaştan koparır, ve yırtık daha kötü olu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iç kimse yeni şarabı eski tulumlara koymaz; yoksa şarap tulumları patlatır, şarap da, tulumlar da telef olur; yeni şarabı ancak yeni tulumlara k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vaki oldu ki, Sebt günü İsa ekinlerden geçiyordu; şakirtleri yürürken başakları koparmağa başladı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erisiler ona dediler: Bak, Sebt gününde caiz olmıyanı niçin yapıyorlar?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 da kendilerine dedi: Davudun, kendisi ve kendisile beraber olanlar, aç ve muhtaç kaldıkları vakit, ne yaptığını,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aşkâhin Abiatarın zamanında Allahın evine nasıl girdiğini, ve kâhinlerden başkasının yemesi caiz olmıyan huzur ekmeklerini yediğini, ve kendisile beraber olanlara da verdiğini* hiç okumadınız mı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nlara dedi: İnsan Sebt günü için değil, Sebt günü insan için oldu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öylece İnsanoğlu Sebt gününün de rab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. Samuel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YİNE havraya girdi; orada eli kurumuş bir adam v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lar da İsayı itham edebilmek için, Sebt gününde onu iyi edecek mi, diye kendisini gözetliyorlar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eli kurumuş adama: Ortaya çık, de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a da dedi: Sebt gününde iyilik etmek mi, yoksa kötülük etmek mi caizdir? can kurtarmak mı, yoksa öldürmek mi? Fakat onlar sustu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, etrafındakilere öfke ile bakıp onların yüreklerinin katılığından kederlenerek, adama: Elini uzat, dedi. O da uzattı, ve eli eski haline gel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erisiler dışarı çıkıp hemen Hirodesîler* ile beraber, İsayı nasıl helâk etsinler, diye ona karşı öğütleş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Kıral Hirodes taraftarlar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sa şakirtleri ile denize çekildi; Galileden büyük bir kalabalık onun ardınca gitti; ve Yahudiyeden,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eruşalimden, İdumeadan, Erdenin ötesinden, Sur ve Sayda taraflarından, büyük bir kalabalık, onun yaptığı bütün şeyleri işiterek, kendisine geld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sa, kalabalık sebebile kendisini sıkıştırmasınlar diye, küçük bir kayığın kendi yanında beklemesini şakirtlerine söyle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bir çoklarını iyi etmişti; öyle ki, dertleri olanların hepsi ona dokunmak için üzerine üşüşüyorlar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Murdar ruhlar onu gördükleri zaman, önünde yere kapanıyorlardı; ve bağırıp: Sen Allahın Oğlusun, derler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kendisini belli etmesinler diye onlara sıkıca tenbih ed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dağa çıkıp kendi istediklerini yanına çağırdı; onlar da yanına gitti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endisi ile beraber olsunlar, onları vâzetmeğe göndersin,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cinleri çıkarmağa kudretleri olsun diye on iki kişi tayin etti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Petrus lâkabını kattığı Simunu,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oanerces, yani Gökgürlemesi oğulları, lâkabını kattığı Zebedinin oğlu Yakubu ve Yakubun kardeşi Yuhannayı,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Andreası, Filipusu, Bartolomeusu, Mattayı, Toması, Alfeusun oğlu Yakubu, Taddeusu, Gayyur Simunu,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ahuda İskariyotu, ki bu da İsayı ele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ir eve geldi; ve yine kalabalık toplandı, o kadar ki, ekmek bile yiyemiyorlar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endininkiler bunu işittikleri zaman, onu tutmağa çıktılar; çünkü: Aklını oynatmış, diyorlardı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eruşalimden inen yazıcılar: Onda Beelzebul* var, ve: Cinlerin reisi vasıtası ile cinleri çıkarıyor, diyorlar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da onları yanına çağırıp kendilerine mesellerle söyledi: Şeytan nasıl Şeytanı çıkarabilir?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ğer bir ülke içinde ayrılık olursa, o ülke duramaz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bir evin içinde ayrılık olursa, o ev duramıyacaktı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ğer Şeytan kendisine karşı kalkıp kendisinde ayrılık olursa, duramaz, ancak sonu gel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kimse kuvvetlinin evine girip onun eşyasını soyamaz, meğer ki, önce o kuvvetliyi bağlasın; o zaman evini soy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Doğrusu size derim: Hep günahlar, ve ne kadar küfrederlerse, küfürleri âdem oğullarına bağışlanı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her kim Ruhülkudüse küfrederse, onun için ebediyen bağışlama yoktur, ama ebedî günah ile suçludu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Çünkü onlar: Murdar ruhu vardır, 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Şeytanların baş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sanın anası ve kardeşleri geldiler, dışarda durup kendisine adam göndererek, onu çağırdı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Kalabalık onun çevresinde oturuyordu; ve ona dediler: İşte, anan ve kardeşlerin dışarda seni arıyorla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sa onlara cevap verip dedi: Benim anam ve kardeşlerim kim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Çevresinde oturanlara bakıp dedi: İşte, benim anam ve kardeşlerim!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Çünkü her kim Allahın iradesini yaparsa, kardeşim, kızkardeşim ve anam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YİNE deniz kıyısında öğretmeğe başladı. Yanına pek büyük kalabalık toplandı, şöyle ki, İsa deniz üzerinde kayığa binip oturdu; ve bütün kalabalık deniz kenarında karada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lara mesellerle çok şeyler öğretti, ve öğretirken onlara dedi: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inleyin! İşte, ekinci tohum ekmeğe çıktı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vaki oldu ki, ekerken bazısı yol kenarına düştü; kuşlar gelip onu yed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aşkası çok toprağı olmıyan kayalığa düştü; ve hemen sürdü, çünkü toprağın derinliği yoktu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güneş doğunca yandı; ve kökü olmadığı için kuru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şkası dikenler arasına düştü; dikenler çıkıp onu boğdular, ve semere verm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aşkaları iyi toprağa düştüler, büyüyüp çoğaldılar, ve semere verdiler; kimi otuz, kimi altmış, kimi yüz kat getir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lara dedi: İşitecek kulakları olan işi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alnız kalınca, Onikilerle beraber onun çevresinde bulunanlar meselleri kendisinden sor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da onlara dedi: Allahın melekûtunun sırrı size verilmiştir; fakat dışarda olanlara her şey meseller ile oluyor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a ki, bakanlar bakıp görmesinler; ve işitenler işitip anlamasınlar; olmıya ki, döneler de, onlara bağışlana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lara dedi: Siz bu meseli bilmiyor musunuz? bütün meselleri nasıl bileceksiniz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kinci sözü ek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özün ekildiği yerde, yol kenarındakiler şunlardır; işittikleri zaman, hemen Şeytan gelir, kendilerine ekilmiş olan sözü alıp götürü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öylece kayalıklar üzerine ekilenler şunlardır; sözü işittikleri zaman, hemen onu sevinçle alırlar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endilerinde kök yoktur, ancak onlar bir zaman içindirler; sonra sözden dolayı sıkıntı yahut eziyet olunca, hemen sürçerle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ikenler arasına ekilmiş olan başkaları ise, şunlardır ki, sözü işitirler,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dünyanın kaygıları, zenginliğin aldatıcılığı, başka şeylerin hevesleri araya girip sözü boğarlar; ve o semeresiz olu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yi toprak üzerine ekilmiş olanlar da şunlardır ki, sözü işitip kabul ederler; ve kimi otuz, kimi altmış, kimi yüz kat semere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onlara dedi: Işık, kile veya yatak altına konulmak için mi getirilir? Şamdan üzerine konulmak için değil mi?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keşfolunmak için değil ise, gizli bir şey yoktur; ve aydınlığa çıkmak için değil ise, saklı bir şey yoktu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ir kimsenin işitecek kulakları varsa, işitsi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lara dedi: Ne dinlediğinize dikkat edin. Ölçtüğünüz ölçü ile size ölçülecektir; ve size üstüne konulacakt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Zira kimin varsa, ona verilecektir; fakat kimin yoksa, onda olan da kendisinden alın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dedi: Allahın melekûtu böyledir; yere tohum saçan bir adam gibid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Gece gündüz uyuyup kalkar; tohum biter, ve büyür; nasıl, o bilme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Toprak kendiliğinden önce otu, sonra başağı, sonra başakta dolu taneyi veri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Mahsul erdiği zaman, hemen orağı salar; çünkü hasat gel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dedi: Allahın melekûtunu nasıl benzetelim? yahut onu ne meselle önünüze koyalım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Hardal tanesi gibidir ki, toprağa ekilirken her ne kadar yer üzerinde olan bütün tohumlardan en küçüğü ise de,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ekildikten sonra büyür, ve bütün sebzelerden daha büyük olur, büyük dallar salar; şöyle ki, gökün kuşları onun gölgesi altına yerleşebi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nlara, işitmeğe kadir olduklarına göre, sözü bu gibi çok mesellerle söylerdi;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onlara meselsiz söylemezdi; fakat kendi şakirtlerine ayrıca bütün şeyleri aç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 gün, akşam olunca, onlara: Karşı yakaya geçelim, ded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nlar da kalabalığı bırakarak, onu olduğu gibi kayık içine aldılar. Başka kayıklar da onunla beraber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üyük bir kasırga oldu, ve kayığa dalgalar saldırdı, o derece ki, artık kayık doluyordu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ise, kıçta olup yüzyastığı üzerinde uyuyordu. Onlar kendisini uyandırıp dediler: Muallim, helâk olmamıza aldırış etmiyor musun?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O da uyanıp yeli azarladı, ve denize: Sus, dur, dedi. Yel dindi, büyük limanlık oldu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onlara dedi: Neden korkaksınız? hâlâ imanınız yok mu?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Onlar da ziyadesile korkup birbirine diyorlardı: Acaba bu kimdir ki, hem yel hem deniz kendisine itaat edi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ARŞI yakaya, Gerasinilerin memleketine gel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kayıktan çıkınca murdar ruhu olan bir adam hemen kabirlerden çıkıp onu karşıla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n oturduğu yer kabirler arasında idi, ve kimse onu zincirle bile bağlıyamazdı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çok kere bukağılar ve zincirlerle bağlanmıştı, zincirleri kırmış, bukağıları parçalamıştı; ve kimse onu zapt edemiyor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aima, gece gündüz, dağlarda ve kabirlerde bağırırdı, ve kendisini taşlarla yaral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ayı uzaktan gördüğü zaman, koşup ona secde kıldı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üksek sesle bağırıp dedi: Ey İsa, Yüce Allahın Oğlu, benden sana ne? Allah hakkı için sana and veririm; bana azap etme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ona: Ey murdar ruh, bu adamdan çık, diyo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dan: Adın ne? diye sordu; ve ona dedi: Benim adım Lejiyondur*, zira biz çokluğu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endilerini o diyardan dışarı çıkarmasın diye, ona çok yalvar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rada, dağın yanında, büyük bir domuz sürüsü otlıyor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a yalvarıp dediler: Bizi o domuzlara gönder, içlerine girel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da onlara izin verdi. Murdar ruhlar da çıkıp domuzlara girdiler, ve iki bin kadar olan o sürü uçurumdan aşağı denize atıldı, denizde boğul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ı güdenler kaçıp şehirde ve çiftliklerde haberi yaydılar. Ve vaki olanı görmeğe geldi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ya geldiler, ve kendisinde lejiyon bulunup cine tutulmuş olan adamı oturmuş, giyinmiş ve akıllanmış görerek korktu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Görenler, cine tutulmuş olan adama ne olduğunu ve domuzlar hakkında onlara anlattı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endi sınırlarından çıksın diye ona yalvarmağa başladı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, kayığa girince, cine tutulmuş olan adam kendisi ile beraber kalmak için ona yalvar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İsa onu bırakmadı, ancak ona dedi: Evine, seninkilere git, ve Rabbin sana yaptığı bütün şeyleri ve sana merhamet eylediğini onlara haber v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da gidip İsanın kendisine bütün ettiklerini Dekapoliste* ilân etmeğe başladı; ve hepsi şaşı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Roma askeri fırkası, takriben </w:t>
      </w:r>
      <w:r>
        <w:rPr>
          <w:rFonts w:cs="Arial" w:ascii="Arial" w:hAnsi="Arial"/>
          <w:b/>
          <w:lang w:val="tr-TR" w:eastAsia="tr-TR"/>
        </w:rPr>
        <w:t>6000</w:t>
      </w:r>
      <w:r>
        <w:rPr>
          <w:rFonts w:cs="Arial" w:ascii="Arial" w:hAnsi="Arial"/>
          <w:lang w:val="tr-TR" w:eastAsia="tr-TR"/>
        </w:rPr>
        <w:t xml:space="preserve"> nef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 xml:space="preserve">On şehir, </w:t>
      </w:r>
      <w:r>
        <w:rPr>
          <w:rFonts w:cs="Arial" w:ascii="Arial" w:hAnsi="Arial"/>
          <w:lang w:val="tr-TR" w:eastAsia="tr-TR"/>
        </w:rPr>
        <w:t>manasına, Erden ırmağı şarkında bir vilayet 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kayıkla yine karşı yakaya geçtiği zaman, yanına büyük kalabalık toplandı; o da denizin kıyısında i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havra reislerinden Yairus adlı bir adam gelip onu görerek ayaklarına kapandı,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a çok yalvarıp dedi: Kızcağızım son nefesindedir; gelip ellerini üzerine koy, ta ki, kurtulup yaşası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da onunla gitti; ve büyük bir kalabalık ardınca gidip kendisini sıkıştırı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 iki yıldan beri kan akıntısına tutulmuş bir kadın,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ir çok hekimler elinden çok şeyler çekmişti, bütün varını sarfedip faide görmemiş, fakat daha kötüleşmiş idi,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sa hakkındaki şeyleri işitip kalabalık içinde arkadan gelerek esvabına dokundu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Çünkü: Yalnız esvabına dokunsam, kurtulacağım, diyor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Hemen kanının pınarı kurudu, kadın da o dertten iyi olduğunu bedeninde duy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Hemen İsa, nefsinde olan kuvvetin kendisinden çıktığını bilerek, kalabalık içinde dönüp: Esvabıma kim dokundu? de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Şakirtleri de ona dediler: Kalabalığın seni sıkıştırdığını görüyorsun da: Bana kim dokundu mu diyorsun?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unu yapmış olanı görmek için etrafa bakınıyordu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adın da kendisine vaki olanı bildiğinden, korkup titriyerek geldi; ayağına kapanıp ona bütün hakikati söyled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 da kadına dedi: Kızım, imanın seni kurtardı; selâmetle git, ve derdinden sağa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sa henüz söz söylemekte iken, havra reisinin evinden adamlar gelip dediler: Kızın öldü; artık niçin Muallime zahmet veriyorsun?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İsa söylenen sözü işitince, havra reisine dedi: Korkma, ancak iman et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Petrus, Yakub, ve Yakubun kardeşi Yuhannadan başka kimseyi ardınca gelmeğe bırakmadı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Havra reisinin evine gelip gürültüyü, ağlıyanları ve çığlık koparanları gördü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Girdiği zaman, onlara dedi: Niçin gürültü ediyor, ve ağlıyorsunuz? çocuk ölmedi, ancak uyuyo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nlar ise, kendisine çok gülüyorlardı. Fakat kendisi hepsini dışarı çıkardıktan sonra, çocuğun babasını ve anasını ve beraberinde olanları alıp çocuğun olduğu yere girdi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Çocuğun elini tutup ona: </w:t>
      </w:r>
      <w:r>
        <w:rPr>
          <w:rFonts w:cs="Arial" w:ascii="Arial" w:hAnsi="Arial"/>
          <w:i/>
          <w:lang w:val="tr-TR" w:eastAsia="tr-TR"/>
        </w:rPr>
        <w:t>Talita kumi</w:t>
      </w:r>
      <w:r>
        <w:rPr>
          <w:rFonts w:cs="Arial" w:ascii="Arial" w:hAnsi="Arial"/>
          <w:lang w:val="tr-TR" w:eastAsia="tr-TR"/>
        </w:rPr>
        <w:t xml:space="preserve">, dedi, ki tercümesi: Kızcağız, sana kalk diyorum, demekti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Kız da hemen kalkıp gezdi; zira on iki yaşında idi. Hemen onlar pek çok şaştıla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Onlara: Bunu kimse bilmesin, diye sıkı tenbih etti, ve kıza yemek için bir şey versinler diye söy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RADAN çıkıp kendi memleketine geldi, şakirtleri de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ebt günü olunca, havrada öğretmeğe başladı; çoğu onu işiterek şaşıp dediler: Bu adama bu şeyler neredendir? buna verilen hikmet nedir? onun ellerile yapılan böyle kudretli işler ne demektir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Meryemin oğlu, ve Yakubun, Yosesin, Yahudanın ve Simunun kardeşi, dülger, bu değil mi? kızkardeşleri burada bizimle değil mi? Ve onda sürçtü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da onlara dedi: Bir peygamber kendi memleketinden, akrabaları arasından ve evinden başka yerde itibarsız değild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rada kudretli iş yapamadı, ancak bir kaç hasta üzerine ellerini koyup onları iyi ett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ların imansızlıklarına şaştı. Çevrede olan köyleri, talim ederek dolaşı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ikileri yanına çağırıp onları ikişer ikişer göndermeğe başladı; onlara murdar ruhlar üzerine hâkimiyet ver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lara yol için bir değnekten başka hiç bir şey, ne torba, ne ekmek ve ne de kesede para almayıp,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çarık giymelerini tenbih etti. Ve: İki gömlek giymeyin, de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nlara diyordu: Her nerede bir eve girerseniz, o yerden çıkıncıya kadar orada kalı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eresi sizi kabul etmezse, ve sizi dinlemezlerse, oradan çıkarken ayaklarınızın altındaki tozu onlara şehadet olsun diye silki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 da çıkıp tövbe etsinler diye vâzetti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ok cinleri çıkarıyorlar, ve çok hastaları yağ ile yağlıyıp iyi e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ıral Hirodes dahi işitti, çünkü onun ismi belli olmuştu. Ve diyordu: Vaftizci Yahya ölülerden kıyam etmiştir, bundan dolayı kendisinde kudretler işlemekted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başkaları: İlyadır, diyorlardı. Başkaları da: Peygamberlerden biri gibi bir peygamberdir, diyorlar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Hirodes, bunu işittiği zaman, dedi: Başını kestiğim Yahyadır; o kıyam etmişt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Hirodes kendisi, göndererek Yahyayı tutup kardeşi Filipusun karısı Hirodiastan ötürü onu zindanda bağlamıştı; çünkü o kadınla evlenmişt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Zira Yahya Hirodese: Kardeşinin karısını almak sana caiz değildir, der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irodias ise, ona kin bağlıyıp, onu öldürmek istiyor, fakat yapamıyor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Hirodes, salih ve mukaddes bir adam olduğunu bilerek, Yahyadan korkar, ve onu korurdu. Onu dinlediği zaman, çok şaşırırdı, ve onu sevinçle dinler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irodesin kendi doğum gününde büyük adamlarına, binbaşılara ve Galilenin ileri gelenlerine ziyafet verdiği münasip gün gelince,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irodiasın kızı girip oynadığı vakit, Hirodesin ve kendisile sofrada oturanların hoşuna gitti; ve kıral kıza dedi: Dile benden, ne istersen sana vereceğim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: Benden her ne dilersen, ülkemin yarısına kadar, sana vereceğim, diye ona and ett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da çıkıp anasına: Ne diliyeyim? dedi. Anası: Vaftizci Yahyanın başını, de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Hemen çabucak kıralın yanına girip ondan diliyerek dedi: Vaftizci Yahyanın başını tepsi içinde şimdi bana vermeni isteri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ıral çok kederlendi; fakat yeminleri ve sofrada kendisile oturanlardan ötürü kızı reddetmek isteme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ıral hemen muhafız askerinden birini gönderip onun başını getirmesini emretti. O da gidip zindanda onun başını kesti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aşını bir tepsi içinde getirdi ve onu kıza verdi; kız da anasına ver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Yahyanın şakirtleri ise, işittikleri zaman, geldiler, cesedini kaldırdılar, ve onu kabre koy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Resuller İsanın yanına toplanıp ne yaptılar ve ne talim ettilerse, hepsini ona söyledile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 da onlara dedi: Sizler ayrıca bir ıssız yere gelin, ve biraz dinlenin. Çünkü gelen gidenler çoktu, şöyle ki, yemek yemeğe vakitleri yoktu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mdi, kayıkla ayrıca bir ıssız yere gitt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Giderlerken halk onları gördü, bir çoğu da onları tanıdılar, ve bütün şehirlerden oraya yaya seğirdip onlardan önce vardıla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 da çıkıp büyük bir kalabalık gördü ve onlara acıdı, zira çobanı olmıyan koyunlar gibi idiler; ve onlara çok şeyler öğretmeğe başladı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Artık vakit çok geç olduğundan, şakirtleri ona gelip dediler: Burası bir ıssız yerdir, zaten saat de geçtir;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nları salıver de, çevrede olan çiftliklere ve köylere gidip kendilerine yiyecek satın alsınla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Fakat o kendilerine cevap verip: Onlara siz yiyecek verin, dedi. Ve ona dediler: Gidip iki yüz dinarlık* ekmek mi alıp da onlara yedirelim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da onlara dedi: Kaç ekmeğiniz var? gidin, bakın. Onlar da öğrenip: Beş ekmek ve iki balığımız var, dedile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Onlara hepsinin bölük bölük yeşil otların üzerine oturmalarını emrett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nlar da yüzer, ellişer, küme küme oturdula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eş ekmeği ve iki balığı alıp göke bakarak şükran duası etti, ve önlerine koymak için ekmekleri kırıp şakirtlerine verdi; iki balığı da hepsine pay etti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Hepsi yiyip doydula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Parçalardan ve balıklardan on iki küfe dolusu kaldırdılar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O ekmeklerden yiyenler beş bin erkek i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Halkı salıverinciye kadar, hemen kayığa binip kendisinden önce karşı yakaya, Beytsaydaya, geçsinler diye şakirtlerini zorladı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Onları uğurladıktan sonra, dua etmek için dağa gitti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Akşam olunca, kayık denizin ortasında idi, o ise, yalnız başına karada idi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Onların kürek çekmekte, sıkıntıda olduklarını gördü, çünkü yel onlara karşı idi. Gecenin dördüncü nöbeti sularında denizin üzerinde yürüyerek yanlarına geldi; ve sanki onları geçmek istiyordu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Fakat onlar kendisini deniz üzerinde yürür görünce, bir hayalet sandılar, ve bağırdılar;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çünkü hepsi onu görüp şaşkınlığa düştüler. Fakat hemen: Cesur olun, benim, korkmayın, diyerek onlara söyledi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Yanlarına kayığa bindi, yel de dindi; onlar içlerinden pek çok şaştılar;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zira ekmekler işini anlamadılar, fakat yürekleri katılaşmı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Karşıya geçtikleri zaman, Cenesarette karaya vardılar, kıyıya bağlandılar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Kayıktan çıkınca, halk hemen onu tanıyıp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bütün çevredeki havaliyi koşarak dolaştılar; İsanın nerede olduğunu işiterek hastaları döşeklerde taşıyıp oraya götürmeğe başladılar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Ve köylere, şehirlere, veya çiftliklere, her nereye girerse, hastaları meydanlara koyuyorlardı, ve ancak esvabının eteğine dokunsunlar diye ona yalvarıyorlardı. Dokunanların hepsi de iyi olu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ERİSİLER ve Yeruşalimden gelmiş olan bazı yazıcılar İsanın yanına toplandılar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un şakirtlerinden bazısının murdar, yani, yıkanmamış ellerle ekmeklerini yemekte olduklarını gördü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(Çünkü Ferisiler ve bütün Yahudiler ihtiyarların ananesini tutup ellerini iyice yıkamadıkça yemezler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çarşıdan geldikleri vakit yıkanmadıkça yemezler; ve başka çok şeyler, kâselerin, çanakların ve bakır kapların yıkanması vardır ki, bunları tutmağı kabul etmişlerdir.)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erisiler ile yazıcılar ona sordular: Şakirtlerin niçin ihtiyarların ananesine göre yürümiyorlar, ve murdar ellerle ekmeklerini yiyorla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lara dedi: İşaya siz ikiyüzlülerden ötürü iyi peygamberlik etmiştir, nasıl ki yazılmışt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Bu kavm dudakları ile beni say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ların yüreği benden uz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talimat olarak insan emirlerini öğretip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ş yere bana taparla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iz Allahın emrini bırakıp insanların ananesini tutuyorsunu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lara dedi: Kendi ananenizi tutmak için Allahın emrini ne güzel reddedersiniz!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Zira Musa demiştir: “Babana anana hürmet et;” ve: “Babaya yahut anaya kötü söyliyen mutlaka öldürülsün.”*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siz dersiniz: Eğer bir adam babasına yahut anasına: Benden sana faide olacak şey kurbandır, yani, vakfedilmiştir, derse,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rtık babasına anasına hiç bir şey yapmağa onu bırakmazsınız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öylece naklettiğiniz ananenizle Allahın kelâmını bozarsınız, ve bunun gibi çok şeyler yaparsını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alkı tekrar yanına çağırıp onlara dedi: Hepiniz beni dinleyin ve anlayın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nsanın dışından kendisine girip onu kirletebilecek bir şey yoktur; fakat insanı kirleten insandan çıkan şeylerdir.*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alkın yanından eve girince, şakirtleri ona meseli sordu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 da onlara dedi: Siz de mi böyle anlayışsızsınız? Anlamıyor musunuz ki, insana dışardan her ne girse, onu kirletemez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yüreğine değil, fakat karnına girer, ve mecraya çıkar. Bunu demekle bütün yemekleri temiz ett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dedi: İnsandan çıkan şeydir ki, insanı kirleti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içten, insanların yüreğinden, kötü düşünceler, fuhuşlar, hırsızlıklar, katiller, zinalar,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tamahlar, kötülükler, hile, şehvet, kemgözlük, küfür, gurur ve akılsızlık çık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ütün bu kötü şeyler içten çıkarlar, ve insanı kirlet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; Çıkış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; Levililer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muteber eski metinlerde 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ıncı âyet ilâve olunmuştur: </w:t>
      </w:r>
      <w:r>
        <w:rPr>
          <w:rFonts w:cs="Arial" w:ascii="Arial" w:hAnsi="Arial"/>
          <w:i/>
          <w:lang w:val="tr-TR" w:eastAsia="tr-TR"/>
        </w:rPr>
        <w:t xml:space="preserve">Bir kimsenin işitecek kulakları varsa, işitsin. </w:t>
      </w:r>
      <w:r>
        <w:rPr>
          <w:rFonts w:cs="Arial" w:ascii="Arial" w:hAnsi="Arial"/>
          <w:lang w:val="tr-TR" w:eastAsia="tr-TR"/>
        </w:rPr>
        <w:t xml:space="preserve">Bak, Markos 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radan kalkıp Sur ve Sayda sınırlarına gitti. Bir eve girip kimsenin bilmesini istemedi; ve gizleneme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küçük kızında murdar ruh olan bir kadın, İsa hakkında haber aldı, ve hemen gelip ayaklarına düştü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kadın Yunanlı olup Suriyeli Fenike ırkındandı. Kızından cini çıkarmasını ona yalvardı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sa ona dedi: Bırak, önce çocuklar doysunlar; çünkü çocukların ekmeğini alıp onu köpeklere atmak iyi değildi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adın da cevap verip ona dedi: Evet, ya Rab, köpekler de sofra altında çocukların kırıntılarından yer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da ona dedi: Bu sözden dolayı git, cin senin kızından çıkmıştı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Kadın evine gidip cini çıkmış ve kızı yatakta yatar b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Yine Sur sınırlarından çıkıp Sayda içinden Dekapolis sınırları ortasından Galile denizine geldi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na sağır ve peltek birini getirdiler; ve elini üzerine koysun diye ona yalvardıla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 da kalabalıktan ayrıca bir yana onu alıp kulaklarına parmaklarını koydu, ve tükürüp diline dokundu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Göke bakarak, ah edip ona: </w:t>
      </w:r>
      <w:r>
        <w:rPr>
          <w:rFonts w:cs="Arial" w:ascii="Arial" w:hAnsi="Arial"/>
          <w:i/>
          <w:lang w:val="tr-TR" w:eastAsia="tr-TR"/>
        </w:rPr>
        <w:t>Effata</w:t>
      </w:r>
      <w:r>
        <w:rPr>
          <w:rFonts w:cs="Arial" w:ascii="Arial" w:hAnsi="Arial"/>
          <w:lang w:val="tr-TR" w:eastAsia="tr-TR"/>
        </w:rPr>
        <w:t xml:space="preserve">, yani, Açıl, ded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ulakları açıldı, ve dilinin bağı çözülüp düzgün söyled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nlara kimseye söylemesinler diye tenbih etti; fakat ne kadar ziyade tenbih ederse, onlar o kadar çok ilân ediyorlardı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Pek çok şaşıp diyorlardı: Her şeyi iyi yaptı; hem sağırları işittiriyor, hem dilsizleri söylet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günlerde yine büyük bir kalabalık oldu; ve onların yiyeceği olmadığından şakirtlerini yanına çağırıp onlara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alka acıyorum, çünkü şimdi üç gündür benimle beraber bulunuyorlar, ve yiyecek bir şeyleri yo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ğer onları evlerine aç salıverirsem, yolda bayılacaklar; bazıları da uzaktan gel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Şakirtleri ona cevap verdiler: Burada ıssız yerde, bunları ekmekle insan nereden doyurabilecektir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a sordu: Kaç ekmeğiniz var? Onlar da: Yedi, ded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ere otursunlar diye halka emretti; ve yedi ekmeği alıp şükrettikten sonra kırdı, önlerine koymak üzre şakirtlerine verdi; onlar da halkın önüne koydu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ir kaç küçük balıkları da vardı; şükran duasını ettikten sonra, bunları da önlerine koysunlar diye onlara söyl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ediler ve doydular; artan parçalardan yedi sepet kaldırdı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ört bin kişi kadar idiler; ve onları salıve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men şakirtleri ile kayığa binip Dalmanuta taraflarına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erisiler çıkıp onunla çekişmeğe başladılar; onu deniyerek ondan gökten bir alâmet isted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da ruhunda derin ah edip dedi: Niçin bu nesil bir alâmet arıyor? Doğrusu size derim: Bu nesle bir alâmet verilmiyecekt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ı bırakıp yine kayığa binerek karşı yakay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kmek almağı unuttular; ve kayıkta yanlarında bir ekmekten başka yokt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ise onlara tenbih edip dedi: Sakının, Ferisilerin hamurundan ve Hirodesin hamurundan kaçın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lar da birbirlerile söyleşip: Bizim ekmeğimiz olmadığı içindir, ded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bunu bilerek onlara dedi: Niçin ekmeğiniz olmadığını söyleşiyorsunuz? Hâlâ akıl erdirmiyor ve anlamıyor musunuz? yüreğiniz katılaşmış mı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Gözleriniz varken görmiyor musunuz? kulaklarınız varken işitmiyor musunuz? ve hatırlamıyor musunuz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en beş ekmeği beş bin kişiye parçaladığım zaman, kaç küfe dolusu parçalar kaldırdınız? Onlar da ona: On iki, dedi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edi ekmeği dört bin kişiye parçaladığım zaman, kaç sepet dolusu parçalar kaldırdınız? Onlar da: Yedi, dedi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a dedi: Hâlâ anlamıyor mu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eytsaydaya geldiler. Yanına bir kör getirip ona dokunsun diye kendisine yalvardıl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körü elinden tutup onu köyden dışarı çıkardı; ve gözlerine tükürüp ellerini üzerine koyduğu zaman, ona: Bir şey görüyor musun? diye sord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yukarı bakıp dedi: Adamlar görüyorum, çünkü yürüyen ağaçlar gibi şeyler seçiyoru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onra ellerini yine onun gözleri üzerine koydu; kör dikkatle baktı, sağaldı, ve bütün şeyleri berrak gördü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sa da onu evine gönderip: Köye bile girme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sa kendi şakirtleri ile Filipus Kayseriyesinin köylerine çıktı; yolda şakirtlerine sorup onlara dedi: Halkın dediğine göre ben kimim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lar da cevap verip dediler: Vaftizci Yahya; başkaları: İlya; başkaları da: Peygamberlerden biridir, diyorla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da onlara sordu: Ya siz, ben kimim dersiniz? Petrus ona cevap verip: Sen Mesihsin, ded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 da kendi hakkında kimseye söylemesinler diye onlara sıkıca tenbih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nsanoğlunun çok şeyler çekmesi, ihtiyarlar, başkâhinler ve yazıcılar tarafından reddolunması, öldürülmesi ve üç gün sonra kıyam etmesi gerek olduğunu onlara öğretmeğe başladı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u sözü açıkça söyliyordu. Petrus da onu bir yana alıp azarlamağa başladı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o dönerek şakirtlerine bakıp Petrusu azarladı ve: Çekil arkama, Şeytan, çünkü sen Allah şeylerini değil, ancak insan şeylerini düşünüyorsun, ded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halkı kendi şakirtlerile yanına çağırıp onlara dedi: Bir kimse arkamdan gelmek isterse, kendisini inkâr etsin, ve haçını yüklenip ardımca gelsi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Çünkü kim canını kurtarmak isterse, onu zayedecektir; ve kim benim ve incilin uğrunda canını zayederse, onu kurtaracaktı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Zira bir adam bütün dünyayı kazanıp da kendi canını zayederse, ne kâr eder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Zira bir adam canına bedel ne verebilir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Çünkü bu zina ve günah işleyici nesil içinde kim benden ve sözlerimden utanırsa, İnsanoğlu da Babasının izzetinde mukaddes meleklerile geldiği zaman, ondan utan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A dedi: Doğrusu size derim: Burada duranlardan bazıları var ki, Allahın melekûtunun kudretle geldiğini görmeden, ölümü hiç tatmıy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altı gün sonra, Petrus, Yakub ve Yuhannayı yanına aldı, ve onları ayrıca yalnız başlarına yüksek bir dağa çıkardı; ve önlerinde heyeti değişil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n esvabı parlak, gayetle ak oldu, ki, yeryüzünde hiç bir çırpıcı onları böyle ağartamaz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lya ve Musa kendilerine göründüler, ve onlar İsa ile konuşuyorlar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Petrus İsaya cevap verip dedi: Rabbi, bizim için burada bulunmak iyidir; biri sana, biri Musaya, ve biri İlyaya üç çardak kuralı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ne cevap vereceğini bilmiyordu; çünkü çok korkmuşl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ir bulut gelip onlara gölge saldı; ve buluttan: Sevgili Oğlum budur; onu dinleyin, diye bir ses gel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irdenbire çevrelerine bakıp yalnız İsadan başka artık yanlarında kimseyi görm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ağdan inerlerken, İnsanoğlu ölülerden kıyam etmeden evel gördüklerini kimseye söylemesinler diye, onlara tenbih ett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 da bu sözü aralarında saklayıp ölülerden kıyam etmek ne olduğunu birbirlerinden sorarlar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ndan sorup dediler: Yazıcılar niçin: Önce İlya gelmelidir, diyorlar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da onlara dedi: Gerçi İlya önce gelip her şeyi yerine kor; ve çok şeyler çekip tahkir olunacak, diye İnsanoğlu hakkında nasıl yazılmıştır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ben size derim: Hem İlya geldi, hem de kendi hakkında yazılmış olduğu gibi, her istediklerini ona yap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Şakirtlerin yanına geldikleri zaman, çevrelerinde bir büyük kalabalık, ve onlarla mubahase eden yazıcılar gördü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emen bütün kalabalık onu görünce, çok şaştılar, ve ona seğirdip kendisini selâmladı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sa onlara sordu: Bunlar ile ne mubahase ediyorsunuz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alktan biri ona cevap verdi: Muallim, ben sana dilsiz ruhu olan oğlumu getirdim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ruh onu her nerede tutarsa, kendisini yere çarpıyor; o köpürüyor, dişlerini gıcırdatıyor, ve kuruyor. Senin şakirtlerine: Ruhu çıkarın, dedim, yapamadı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da onlara cevap verip dedi: Ey imansız nesil, ne vakte kadar sizinle beraber olacağım? ne vakte kadar size dayanacağım? çocuğu bana getir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u kendisine getirdiler; ve onu görünce, hemen ruh çocuğu çok sarstı, ve yere düşüp köpürerek yuvarlanıyor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babasına sordu: Bu hal başına geleli ne kadar zamandır? O da dedi: Çocukluktan ber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helâk etsin diye bir çok defa onu hem ateşe, hem suya attı; fakat eğer bir şey yapabilirsen, bize acı, ve yardım et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ona dedi: Eğer yapabilirsen! İman edene her şey mümkündü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ocuğun babası hemen bağırıp dedi: İman ederim; benim imansızlığıma yardım eyle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 da halkın koşuşup geldiğini görünce, murdar ruhu azarlıyıp ona dedi: Ey dilsiz ve sağır ruh, sana emrediyorum, ondan çık, ve artık ona girme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Ruh da bağırıp onu şiddetle sarsarak çıktı; çocuk ölü gibi oldu; şöyle ki, çoğu: Öldü, dedile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İsa onu elinden tutup kaldırdı, ve çocuk kalktı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sa eve girdikten sonra, şakirtleri ondan ayrıca sordular: Niçin biz onu çıkaramadık?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nlara dedi: Bu cins duadan başka bir şey ile çıkarı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radan gidip Galile içinden geçiyorlardı, ve İsa kimsenin bilmesini istemiyordu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Zira şakirtlerine öğretir, ve onlara derdi: İnsanoğlu insanların ellerine verilecek ve onu öldürecekler; ve öldürüldükten üç gün sonra kıyam edecekti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onlar bu sözü anlamıyıp kendisinden sormağa korka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efernahuma geldiler; evde iken onlara sordu: Yolda aranızda ne söyleştiniz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nlar ise sustular; çünkü yolda: Hangimiz en büyüktür? diye birbirlerile söyleşmişlerd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 oturduktan sonra, Onikileri çağırıp onlara dedi: Eğer bir kimse birinci olmak isterse, hepsinin sonuncusu, ve hepsinin hizmetçisi olacaktı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Bir çocuk alıp onu ortalarında durdurdu; ve onu kucaklıyıp onlara dedi: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Her kim böyle çocuklardan birini benim namıma kabul ederse, beni kabul eder; ve her kim beni kabul ederse, beni değil, fakat beni göndereni kabul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Yuhanna ona dedi: Muallim, biz senin isminle cinleri çıkaran bir adam gördük ve ona mani olduk, çünkü ardımızca gelmiyordu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Fakat İsa dedi: Ona mani olmayın; zira hiç bir adam yoktur ki, benim ismimle kudretli iş yapsın da hemen beni kötülesin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Zira bize karşı olmıyan bizim tarafımızdandı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Çünkü, doğrusu size derim: Siz Mesihin olduğunuz için kim size bir bardak su içirirse, karşılığını hiç zayetmiyecekti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ana iman eden bu küçüklerden birini kim sürçtürürse, boynuna büyük bir değirmen taşı takılıp denize atılması kendisi için daha iyidi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Eğer elin sürçmene sebep oluyorsa, onu kes; senin için hayata çolak olarak girmek iki elin olarak cehenneme, sönmez ateşe, atılmaktan iyidir.*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Eğer ayağın sürçmene sebep oluyorsa, onu kes; senin için topal olarak hayata girmek iki ayağın olarak cehenneme atılmaktan iyidir.*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Eğer gözün sürçmene sebep oluyorsa, onu çıkar; senin için bir gözün olarak Allahın melekûtuna girmek, iki gözün olarak cehenneme atılmaktan iyidir;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orada onların kurdu ölmez, ve ateşi sönmez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Zira herkes ateşle tuzlanacaktır.*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Tuz iyidir; fakat eğer tuz kendi tuzluğunu kaybederse, ne ile ona tat verirsiniz? Kendinizde tuz olsun, ve birbirinizle selâmet üzre ol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b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inci âyetin ayni olan </w:t>
      </w:r>
      <w:r>
        <w:rPr>
          <w:rFonts w:cs="Arial" w:ascii="Arial" w:hAnsi="Arial"/>
          <w:b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</w:t>
      </w:r>
      <w:r>
        <w:rPr>
          <w:rFonts w:cs="Arial" w:ascii="Arial" w:hAnsi="Arial"/>
          <w:b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ıncı âyetler en muteber metinlerde bulunm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eski metinlerde: </w:t>
      </w:r>
      <w:r>
        <w:rPr>
          <w:rFonts w:cs="Arial" w:ascii="Arial" w:hAnsi="Arial"/>
          <w:i/>
          <w:lang w:val="tr-TR" w:eastAsia="tr-TR"/>
        </w:rPr>
        <w:t xml:space="preserve">Ve her kurban tuzla tuzlanacaktır, </w:t>
      </w:r>
      <w:r>
        <w:rPr>
          <w:rFonts w:cs="Arial" w:ascii="Arial" w:hAnsi="Arial"/>
          <w:lang w:val="tr-TR" w:eastAsia="tr-TR"/>
        </w:rPr>
        <w:t xml:space="preserve">ibaresi ilâve edilmiştir. Bak, Levililer 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RADAN kalkıp Yahudiye sınırlarına ve Erdenin ötesine geldi; yanına kalabalıklar yine toplandılar; ve âdeti üzre onlara yine öğret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erisiler geldiler, ve onu deniyerek: Adama karısını boşamak caiz mi? diye kendisinden sordu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da cevap verip onlara dedi: Musa size ne emretti?*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 da dediler: Musa bir boş kâğıdı yazmağa ve kadını boşamağa müsaade etmişt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İsa onlara dedi: Yüreklerinizin katılığından dolayı size bu emri yaz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hilkatin başlangıcından Allah onları erkek ve dişi yaratt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un için bir adam babasını anasını bırakacak, karısına yapışacaktır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kisi de bir beden olacaktır; şöyle ki, onlar artık iki değil, fakat bir bedendir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, Allahın birleştirdiğini insan ayırmas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Şakirtler evde bunun için yine kendisinden sor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a dedi: Kim karısını boşar, ve başkası ile evlenirse, ona karşı zina eder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kadın kocasını boşar ve bir başkası ile evlenirse, zina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a dokunsun diye kendisine çocuklar getiriyorlardı; fakat şakirtler getirenleri azarladı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 bunu görünce, gücenip onlara dedi: Bırakın, çocuklar bana gelsinler; onlara mani olmayın; çünkü Allahın melekûtu bu gibilerind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oğrusu size derim: Kim Allahın melekûtunu çocuk gibi kabul etmezse, ona asla giremez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nları kucaklıyıp ellerini üzerlerine koyarak hayır dua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ola çıkarken biri yanına koştu, ve önünde diz çöküp kendisinden sordu: İyi Muallim, ebedî hayatı miras almak için ne yapayım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sa da ona dedi: Niçin bana iyi diyorsun? birden başka kimse iyi değildir, o da Allaht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mirleri bilirsin: “Katletmiyesin; Zina etmiyesin; Çalmıyasın; Yalan şehadet etmiyesin; Gadretmiyesin; Babana ve anana hürmet et.”*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a dedi: Muallim, bütün bu şeyleri çocukluğumdan beri tuttum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ona baktı ve onu sevdi, ve kendisine dedi: Bir şeyin eksik; git, nen varsa satıp fakirlere ver, gökte hazinen olacaktır; ve gel, benim ardımca yürü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bu söz üzerine adamın yüzü bozuldu, ve kederli gitti; çünkü çok malı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etrafına bakıp şakirtlerine dedi: Serveti olanlar Allahın melekûtuna ne kadar güçlükle gireceklerdir!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Şakirtler onun sözlerine şaştılar. Fakat İsa yine cevap verip onlara dedi: Çocuklar, Allahın melekûtuna girmek ne güçtür!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evenin iğne deliğinden geçmesi, zengin adamın Allahın melekûtuna girmesinden daha kolaydı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irbirlerine: Öyle ise kim kurtulabilir? diyerek pek çok şaştıla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sa onlara bakıp dedi: İnsan indinde bu imkânsızdır, fakat Allah indinde değil; zira Allah indinde her şey mümkündü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Petrus ona: İşte, biz her şeyi bıraktık, ve senin ardınca geldik, demeğe başladı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sa dedi: Doğrusu size derim: Hiç kimse yoktur ki, benim uğruma ve incil uğruna ev, ya kardeşler, ya kızkardeşler, ya ana, ya baba, ya çocuklar, yahut tarlalar bırakmış olsun da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şimdi, bu zamanda, yüz misli evler, kardeşler, kızkardeşler, analar ve çocuklar ve tarlalar, ezalarla beraber, ve gelecek dünyada ebedî hayat alması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çok birinciler sonuncu, ve sonuncular birinci ol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Yolda Yeruşalime çıkıyorlardı; İsa önlerinden gidiyordu, ve şakirtleri şaşıyorlardı; ardınca gidenler de korkuyorlardı. Yine Onikileri yanına alıp kendisine olacak şeyleri onlara söylemeğe başladı: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şte, Yeruşalime çıkıyoruz; İnsanoğlu başkâhinler ve yazıcılar eline verilecek; onu ölüme mahkûm edecekler; ve onu Milletlere vereceklerdir;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nunla eğlenecekler, ve üzerine tükürecekler, onu kamçılıyacaklar ve öldüreceklerdir; ve üç gün sonra kıyam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Zebedinin oğulları Yakub ve Yuhanna ona yaklaşıp dediler: Muallim, senden her ne dilersek bize yapmanı isteriz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nlara dedi: Size ne yapmamı istiyorsunuz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Onlar da kendisine dediler: Bize ihsan et, senin izzetinde birimiz sağında, birimiz solunda oturalım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sa da onlara dedi: Siz ne dilediğinizi bilmiyorsunuz. Benim içeceğim kâseyi içebilir misiniz? ve vaftiz edileceğim vaftizle vaftiz edilebilir misiniz?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Ona: Edebiliriz, dediler. İsa onlara dedi: Siz içeceğim kâseyi içeceksiniz, ve vaftiz edileceğim vaftizle vaftiz edileceksiniz;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fakat sağımda veya solumda oturmağı vermek benim elimde değil; ancak kimlere hazırlandı ise, onlar içindi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On şakirt bunu işiterek Yakub ve Yuhannaya gücenmeğe başladıla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İsa onları yanına çağırıp kendilerine dedi: Bilirsiniz ki, Milletler arasında reis geçinenler onlara saltanat ederler, ve büyükleri üzerlerine hâkimiyet sürerle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Fakat aranızda böyle değildir; aranızda ise, kim büyük olmak isterse, hizmetçiniz olsun;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aranızda kim birinci olmak isterse, hepsinin kulu olsun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Zira İnsanoğlu da kendisine hizmet edilmeğe değil, ancak hizmet etmeğe, ve bir çokları için canını fidye vermek için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Erihaya geldiler; İsa şakirtleri ve büyük kalabalık ile Erihadan çıkarken, Timeus oğlu Bartimeus adında kör bir dilenci yol kenarında oturuyordu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Onun Nâsıralı İsa olduğunu işitince, bağırıp: Ey Davud oğlu İsa, bana merhamet eyle, demeğe başladı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Sussun diye çok kimseler onu azarladı; fakat o: Ey Davud oğlu, bana merhamet eyle, diye daha çok bağırdı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İsa da durup: Onu çağırın, dedi. Ve onlar körü çağırıp: Cesur ol, kalk, seni çağırıyor, dediler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O da abasını atarak sıçrayıp İsaya geldi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İsa cevap verip ona dedi: Ne istiyorsun ki, sana yapayım? Kör de ona dedi: Rabbuni, gözlerim görsün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İsa da ona dedi: Git, imanın seni kurtardı. Ve hemen gözleri gördü ve yolda onun ardınc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YERUŞALİME ve Zeytinlik dağında Beytfaci ile Beytanyaya yaklaştıkları zaman, şakirtlerinden ikisini gönderip onlara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rşınızdaki köye gidin. Hemen oraya girince, daha kimse üzerine binmemiş, bağlı bir sıpa bulacaksınız; onu çözüp bana getiri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ğer biri size: Niçin bunu yapıyorsunuz? derse: Rabbin buna ihtiyacı var, ve onu hemen buraya geri gönderir, diyin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ittiler, yol üzerinde dışarda kapının yanına bağlı bir sıpa buldular; ve onu çözdü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rada duranlardan bazısı dediler: Sıpayı çözüp ne yapıyorsunuz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akirtler de İsanın söylemiş olduğu gibi onlara söylediler; ve adamlar onları bıraktı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ıpayı İsaya getirdiler, üzerine esvaplarını koydular; İsa da üzerine bin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ir çokları kendi esvaplarını, başkaları da tarlalardan dallar keserek yola serd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nünden gidenler ve ardından gelenler bağırıyorlardı: Osanna!* Rabbin isminde gelen mubarektir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abamız Davudun gelen melekûtu mubarektir. En yücelerde Osanna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 xml:space="preserve">Bize kerem eyle, </w:t>
      </w:r>
      <w:r>
        <w:rPr>
          <w:rFonts w:cs="Arial" w:ascii="Arial" w:hAnsi="Arial"/>
          <w:lang w:val="tr-TR" w:eastAsia="tr-TR"/>
        </w:rPr>
        <w:t>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sa Yeruşalime, mabede, girdi; ve etrafına her şeye baktıktan sonra, zaten akşam vakti olduğundan, Onikilerle Beytanyay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rtesi gün, Beytanyadan çıktıkları zaman, acıkt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Uzakta yapraklı bir incir ağacı görüp belki onda bir şey bulurum diye geldi; yanına varınca üzerinde yapraklardan başka bir şey bulmadı; çünkü incir mevsimi değil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 cevap verip ona dedi: Artık hiç kimse senden ebediyen meyva yemesin. Şakirtleri de bunu iş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eruşalime geldiler; İsa mabede girip mabette olan satıcıları ve alıcıları dışarı atmağa başladı, ve sarrafların masalarını, ve güvercin satanların iskemlelerini devirdi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ırakmıyordu ki, kimse mabedin içinden bir kap geçir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öğretip onlara diyordu: “Bütün milletler için benim evime dua evi denilecek,”* diye yazılmış değil midir? fakat siz onu “haydut ini”* ettiniz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aşkâhinler ve yazıcılar bunu işitip onu nasıl helâk edeceklerini araştırıyorlardı; zira kendisinden korkuyorlardı, çünkü bütün halk onun öğretişine çok şaş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eremya 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kşam olunca, şehirden dışarı çıka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bahlayın, yanından geçerlerken, incir ağacını kökünden kurumuş gördü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Petrus hatırlıyıp ona dedi: Rabbi, işte, lânet ettiğin incir ağacı kuru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 da cevap verip onlara dedi: Allaha imanınız olsun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Doğrusu size derim: Kim bu dağa: Kalk, denize atıl, diyecek olur, ve yüreğinde şüphe bulunmaz, ancak her dediğinin olacağına iman ederse, kendisine olacaktı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nun için size derim: Dua edip dilediğiniz her şeyi almış olduğunuza iman edin, ve size olacakt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duaya durduğunuz zaman, kimseye karşı bir şeyiniz varsa, ona bağışlayın ki, göklerde olan Babanız da size suçlarınızı bağışlasın.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eski muteber metinlerde </w:t>
      </w:r>
      <w:r>
        <w:rPr>
          <w:rFonts w:cs="Arial" w:ascii="Arial" w:hAnsi="Arial"/>
          <w:b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ıncı âyet ilâve olunmuştur: </w:t>
      </w:r>
      <w:r>
        <w:rPr>
          <w:rFonts w:cs="Arial" w:ascii="Arial" w:hAnsi="Arial"/>
          <w:i/>
          <w:lang w:val="tr-TR" w:eastAsia="tr-TR"/>
        </w:rPr>
        <w:t xml:space="preserve">Fakat siz bağışlamazsanız, göklerde olan Babanız da sizin suçlarınızı bağışlamaz. </w:t>
      </w:r>
      <w:r>
        <w:rPr>
          <w:rFonts w:cs="Arial" w:ascii="Arial" w:hAnsi="Arial"/>
          <w:lang w:val="tr-TR" w:eastAsia="tr-TR"/>
        </w:rPr>
        <w:t xml:space="preserve">Bak, Matta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; ve 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ine Yeruşalime geldiler; İsa mabette gezinirken başkâhinler, yazıcılar ve ihtiyarlar yanına gelip kendisine: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 şeyleri ne salâhiyetle yapıyorsun? yahut bunları yapmak için sana bu salâhiyeti kim verdi? de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sa da onlara dedi: Ben de size bir şey soracağım; bana cevap verin, bu şeyleri ne salâhiyetle yaptığımı ben de size söyleri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Yahyanın vaftizi gökten mi, yoksa insandan mıydı? bana cevap veri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nlar da birbirlerile söyleşip dediler: Eğer: Gökten, dersek: Öyle ise, niçin ona inanmadınız? diyecek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: İnsandan, dersek  —  halktan korkuyorlardı; zira hepsi Yahyayı gerçekten peygamber sayarlardı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İsaya cevap verip: Bilmiyoruz, dediler. İsa da onlara dedi: Ben de size bu şeyleri ne salâhiyetle yaptığımı söyleme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NLARA mesellerle söylemeğe başladı: Bir adam bağ dikti, çevresine çit çevirdi, bir mâsara kazdı, bir kule yaptı, ve onu bağcılara kiralıyıp başka memlekete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mevsiminde bağcılardan bağın mahsulünden alsın diye bağcılara bir hizmetçi gönder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ğcılar onu tutup dövdüler, ve boş gönder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kendilerine yine başka bir hizmetçi gönderdi; fakat onlar hizmetçiyi başından yaraladılar, ve ona hakaret ett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ir başkasını gönderdi; onu da öldürdüler; ve başka bir çoklarını gönderdi; kimini dövdüler, kimini öldürdü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ir de sevgili oğlu vardı: Oğluma hürmet ederler, diye, en son onu onlara gönder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bağcılar birbirlerine dediler: Mirasçı budur; gelin, onu öldürelim, miras bizim olu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u da tutup öldürdüler, ve onu bağdan dışarı attı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, bağın sahibi ne yapacaktır? Gelecek, bağcıları helâk edecek, ve bağı başkalarına verecekt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z şu yazıyı da okumadınız mı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apıcıların reddettikleri ta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şenin başı o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, Rab tarafından ol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, gözlerimizde şaşılacak iştir!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11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u tutmağa çalıştılar; ve halktan korktular; çünkü bu meseli onlara karşı söylemiş olduğunu anladılar. Onu bırakıp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 sözle tuzağa düşürmek için kendisine Ferisilerden ve Hirodesîlerden bazılarını gönderdi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 geldikleri zaman, kendisine dediler: Muallim, biliriz ki, sen doğrusun, ve kimseyi kayırmazsın; çünkü insanların şahsına bakmıyorsun; Allahın yolunu doğrulukla öğretiyorsun. Kaysere vergi vermek caiz mi, yahut değil mi?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relim mi, yoksa vermiyelim mi? Fakat İsa, onların ikiyüzlülüğünü bilerek, onlara dedi: Beni niçin deniyorsunuz? Bana bir dinar getirin, görey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lar da getirdiler. Onlara dedi: Bu suret ve yazı kimindir? Ona: Kayserin, ded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onlara dedi: Kayserin şeylerini Kaysere, Allahın şeylerini Allaha ödeyin. Onlar da kendisine çok şaş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ıyamet yoktur, diyen Sadukiler* ona geldiler; ve kendisine sorup dediler: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y muallim, Musa bize yazmıştır* ki: Eğer bir adamın kardeşi ölüp karısını bırakır, ve çocuk bırakmazsa, kardeşi onun karısını alıp kardeşine zürriyet yetiştirs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edi kardeş vardı; birincisi bir karı aldı, ve ölüp zürriyet bırakma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kincisi kadını aldı ve zürriyet bırakmıyarak öldü; üçüncüsü de böyle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edisi de zürriyet bırakmadılar. Hepsinden sonra kadın da öldü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ıyamette onlardan kimin karısı olacaktır? çünkü yedisi de onu aldı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sa da onlara dedi: Siz şundan, kitapları ve Allahın kudretini bilmediğinizden sapıtmıyor musunuz?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Zira ölülerden kıyam ettikleri vakit, ne evlenirler, ne de kocaya verilirler; ancak göklerde melekler gibidir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ölülerin kıyam ettikleri meselesine gelince, Musanın kitabındaki Çalı fıkrasında Allahın ona: “Ben İbrahimin Allahı, İshakın Allahı, ve Yakubun Allahıyım,”* diye nasıl söylediğini okumadınız mı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 ölülerin değil, ancak yaşıyanların Allahıdır; siz çok sapıtıyo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ahudilerde dinî bir fırk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zıcılardan biri gelip onları mubahase ederken işitti; ve onlara iyi cevap verdiğini bilerek: Hep emirlerin birincisi hangisidir? diye, ona sor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sa cevap verdi: Birincisi, “Dinle, ey İsrail; Allahımız Rab bir olan Rabdi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Rab Allahını bütün yüreğinle, bütün canınla, bütün fikrinle, ve bütün kuvvetinle seveceksin.”*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kincisi bu: “Komşunu kendin gibi seveceksin.”* Bunlardan daha büyük başka emir yoktu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Yazıcı ona dedi: Çok iyi, Muallim, hakikat üzre dedin ki, o, birdir; ondan başkası yoktur;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nu bütün yürekle, bütün anlayışla, bütün kuvvetle sevmek, ve komşuyu kendi gibi sevmek, bütün yakılan takdimelerden ve kurbanlardan üstündü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da onun akıllıca cevap verdiğini gördüğü vakit, kendisine dedi: Allahın melekûtundan uzak değilsin. Artık kimse ondan sormağa cesaret et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sa mabette öğretirken cevap verip dedi: Yazıcılar nasıl derler ki, Mesih Davudun oğludur?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Davud kendisi Ruhülkudüsle demişt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Rab Rabbime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üşmanlarını senin ayaklarına basamak koyuncıya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ımda otu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11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Davud kendisi ona: Rab, diyor; nereden onun oğlu olur? Ve avam halk onu sevinçle dinl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sa öğretirken diyordu: Uzun kaftanlarla gezmek, çarşılarda selâmlar,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havralarda baş kürsüler, ziyafetlerde baş yerler istiyen yazıcılardan sakının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nlar dul kadınların evlerini yutarlar, ve gösteriş için uzun dualar ederler; bunlar daha büyük mahkûmiyete uğrıy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sa hazine karşısında oturup halkın hazineye nasıl para attığını gördü. Bir çok zenginler çok attılar;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fakir dul bir kadın gelip bir mangır* eden iki pul</w:t>
      </w:r>
      <w:r>
        <w:rPr>
          <w:rFonts w:eastAsia="MEPS Footnote" w:cs="MEPS Footnote" w:ascii="MEPS Footnote" w:hAnsi="MEPS Footnote"/>
          <w:lang w:val="tr-TR" w:eastAsia="tr-TR"/>
        </w:rPr>
        <w:t></w:t>
      </w:r>
      <w:r>
        <w:rPr>
          <w:rFonts w:cs="Arial" w:ascii="Arial" w:hAnsi="Arial"/>
          <w:lang w:val="tr-TR" w:eastAsia="tr-TR"/>
        </w:rPr>
        <w:t xml:space="preserve"> attı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İsa şakirtlerini yanına çağırıp onlara dedi: Doğrusu size derim: Bu fakir dul kadın hazineye atanların hepsinden çok attı;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çünkü onların hepsi kendilerine artakalandan attılar; fakat bu kadın eksik olanından bütün varını, hep nafakasını at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mabetten çıkarken şakirtlerinden biri ona dedi: Muallim, bak, ne biçim taşlar, ne biçim binalar!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da ona dedi: Bu büyük binaları görüyor musun? burada taş üstünde yıkılmadık taş bırakı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, Zeytinlik dağı üzerinde, mabedin karşısında otururken, Petrus, Yakub, Yuhanna ve Andreas kendisinden ayrıca sordular: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ize söyle, bu şeyler ne zaman olacak? ve bütün bu şeyler tamam olmak üzre iken, alâmet ne olacak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 da onlara söylemeğe başladı: Sakının, kimse sizi saptırmasın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ir çokları: Ben oyum, diye benim ismimle gelecekler, ve çok adamları saptıracaklard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Cenkler ve cenk sözlerini işittiğiniz zaman, sıkılmayın; bunların olması gerektir; fakat daha sonu değildi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millet millete karşı, ülke ülkeye karşı kalkacak; yer yer zelzeleler olacak; kıtlıklar olacaktır. Bu şeyler ağrıların başlangıc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siz kendinizi sakının; sizi meclislere verecekler, havralarda dövüleceksiniz; ve benim yüzümden onlara şehadet olsun diye valiler ve kırallar önünde durdurulacaksını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Önce bütün milletlere incilin vâzolunması gerekti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izi teslim için götürdükleri zaman, ne diyeceğinize evelden kaygı çekmeyin; fakat o saatte size ne verilirse onu söyleyin; çünkü söyliyen siz değilsiniz, ancak Ruhülkudüstü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rdeş kardeşi, ve baba evlâdı ölüme verecektir, ve evlâtlar ana babaya karşı kalkıp onları öldüreceklerd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enim ismimden dolayı herkes sizden nefret edecek; ancak sona kadar dayanan, kurtulacak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harap edici mekruh şeyin lâyık olmıyan yerde dikildiğini gördüğünüz zaman (okuyan anlasın), o vakit Yahudiyede olanlar dağlara kaçsınlar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damda olan aşağı inip evinden bir şey almağa girmesin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tarlada olan, abasını almak için geri dönme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o günlerde gebe ve emzikli olanların vay başına!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ua edin ki, kışta olması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o günlerde öyle sıkıntı olacak ki, onun gibisi Allahın halkettiği hilkatin başlangıcından şimdiye kadar ne olmuştur, ne de olacaktı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Eğer o günleri Rab kısaltmasaydı, hiç bir adam kurtulmazdı; fakat seçtiği seçilmişler uğrunda o günleri kısaltmıştı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ğer biri o zaman size derse: İşte, Mesih burada, İşte, orada, inanmayın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yalancı Mesihler ve yalancı peygamberler kalkıp mümkünse seçilmiş olanları bile saptırmak için alâmetler ve hârikalar yapacakl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siz sakının; işte, size hepsini önceden söyle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o günlerde, o sıkıntıdan sonra, güneş kararacak, ay ışığını vermiyecek,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ıldızlar gökten düşmekte olacaklar, ve göklerde olan kudretler sarsılacaktı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zaman İnsanoğlunun büyük kudret ve izzetle bulutlarda geldiğini göreceklerd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 vakit meleklerini gönderecek, ve onun seçtiklerini yerin ucundan ta gökün ucuna kadar, dört yelden topl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mdi incir ağacından mesel öğrenin; onun dalı yumuşayıp yapraklarını sürdüğü zaman, bilirsiniz ki, yaz yakındı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öylece siz de bu şeylerin vaki olduğunu görünce, bilin ki, o yakındır, kapılardadı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Doğrusu size derim: Bütün bu şeyler oluncıya kadar bu nesil geçmiyecekti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Gök ve yer geçecek, fakat benim sözlerim geçmiyecekti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o gün yahut o saat hakkında, ne gökteki melekler, ne de Oğul, Babadan başka kimse bir şey bi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Sakının, uyanık durun, dua edin; zira o vakit ne zamandır bilmezsiniz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Bu, gurbete giden ve evini bırakıp hizmetçilerine salâhiyet ve her birine işini veren bir adam gibidir ki, kapıcıya da uyanık durmasını emrett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mdi, uyanık durun; çünkü ev sahibi ne vakit gelecek, akşamlayın mı, gece yarısında mı, horoz öttüğü zaman mı, sabahlayın mı, bilmezsiniz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Yoksa apansız gelip sizi uykuda bulu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Size ne söyliyorsam herkese söyliyorum: Uyanık dur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Kİ gün sonra, Fısıh ve hamursuz bayramı olacaktı; başkâhinler ve yazıcılar hile ile onu nasıl tutup öldüreceklerini araştırıyorl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Zira: Bayramda olmasın, belki halkta bir karışıklık olur, 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Beytanyada cüzamlı Simunun evinde, sofrada oturur iken, bir kadın beyaz mermer bir kapta çok pahalı halis nardin yağı ile geldi; kabı kırıp onun başı üzerine döktü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azıları içlerinden gücenip dediler: Niçin bu yağ israf edildi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u yağ üç yüz dinardan fazlaya satılıp fakirlere verilebilirdi. Ve kadına karşı mırıldandı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İsa dedi: Kadını bırakın, niçin onu incitiyorsunuz? O bana iyi bir iş yapt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fakirler daima sizin yanınızdadır, ve ne zaman isterseniz, onlara iyilik edebilirsiniz; fakat ben daima sizin yanınızda değil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dın elinden geleni yaptı; ve gömülme için benim bedenimi önceden yağla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oğrusu size derim: Bütün dünyanın her neresinde incil vâzedilirse, bu kadının yaptığı da onun anılması için söylen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ikilerden biri olan Yahuda İskariyot, İsayı başkâhinlerin eline vermek için, onların yanına gitt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 da bunu işittikleri zaman, sevindiler; ve kendisine para vermeği vadettiler. O da fırsat gelince İsayı nasıl ele vereceğini aramakt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ısıh kurbanını kestikleri hamursuzun birinci gününde, şakirtleri ona dediler: Fıshı yiyesin diye nerede istiyorsun ki, gidip hazırlıyalım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şakirtlerinden ikisini gönderip onlara dedi: Şehre gidin, testi ile su taşıyan bir adam size rastgelecektir; onun ardınca gidin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nereye girerse, ev sahibine diyin: Muallim diyor ki: Şakirtlerimle beraber Fıshı yiyeceğim misafir odam nerededir?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size döşenmiş ve hazırlanmış yukarı katta büyük bir oda gösterecektir; orada bize hazırlay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Şakirtleri de çıkıp şehre geldiler; kendilerine dediği gibi buldular, ve Fıshı hazır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kşam olunca, İsa Onikilerle gel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sofrada oturup yerlerken dedi: Doğrusu size derim: Benimle beraber yemekte olan sizlerden biri beni ele verecek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nlar da kederlenmeğe ve birer birer kendisine: Ben miyim? demeğe başladı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lara dedi: Benimle sahana banan Onikilerden bir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Gerçi İnsanoğlu kendisi için yazılmış olduğu üzre gidiyor; fakat vay başına o adamın ki, İnsanoğlu onun vasıtası ile ele veriliyor! O adam doğmamış olsaydı kendisine iyi ol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 yemek yerlerken ekmek aldı, şükran duası edip kırdı, ve onlara vererek dedi: Alın, bu benim bedenimd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bir kâse aldı, şükredip onlara verdi; hepsi de ondan içt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lara dedi: Bu benim kanım, bir çokları için dökülen ahdin kanıd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oğrusu size derim: Allahın melekûtunda onu taze olarak içeceğim güne kadar asmanın mahsulünden artık içmiy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onlar bir ilâhi okuyup Zeytinlik dağına çık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sa onlara dedi: Hepiniz sürçeceksiniz; çünkü yazılmıştır: “Çobanı vuracağım, ve koyunlar dağılacaklar.”*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at ben kıyam ettikten sonra, sizden önce Galileye gideceği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Lâkin Petrus ona dedi: Eğer hepsi sürçseler bile, ben sürçme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sa da ona dedi: Doğrusu sana derim: Bu gün, hattâ bu gece, horoz iki kere ötmeden önce, sen beni üç kere inkâr edeceksi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Petrus şiddetle dedi: Bana seninle beraber ölmek lâzım gelse de, seni hiç inkâr etmem. Hepsi de böyle d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Zekarya 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Getsemani denilen bir yere geldiler; İsa şakirtlerine dedi: Ben dua edinciye kadar, siz burada oturun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Petrusu, Yakubu ve Yuhannayı beraber aldı, ve dehşete düşüp çok sıkılmağa başlad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nlara dedi: Canım ölüm derecesinde çok kederlidir; burada kalıp uyanık duru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Biraz ileri gidip yere kapandı, ve mümkünse, bu saat kendisinden geçsin, diye dua ederek diyordu: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Abba, Baba, sana her şey mümkündür; bu kâseyi benden geçir; lâkin benim istediğim değil, senin istediğin olsun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gelip onları uykuda buldu; ve Petrusa dedi: Simun, uyuyor musun? bir saat uyanık duramadın mı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Uyanık durup dua edin ki, iğvaya düşmiyesiniz; gerçi ruh isteklidir, fakat beden zayıftı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Yine gidip dua ederek ayni sözü söyled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Tekrar geldi, onları yine uykuda buldu; çünkü onların gözleri ağırlaşmıştı; ve ona ne cevap vereceklerini bilmiyorlar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Üçüncü kere gelip onlara dedi: Artık uyuyup rahat edin. Yeter, saat geldi; işte, İnsanoğlu günahkârların eline veriliyor;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kalkın, gidelim; işte, beni ele veren yakla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O henüz söylemekte iken, hemen Onikilerden biri olan Yahuda, ve onunla beraber başkâhinler, yazıcılar ve ihtiyarlar tarafından bir kalabalık, kılıçlarla ve sopalarla geldi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İmdi onu ele veren: Kimi öpersem, odur; onu tutun ve emniyet altında götürün, diye onlara bir işaret vermişti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Geldiği zaman, hemen yaklaşıp İsaya: Rabbi, diyerek onu öptü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Onlar üzerine el atarak onu tuttula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Fakat yanında duranlardan biri kılıcını çekti, başkâhinin hizmetçisine vurup kulağını düşürdü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İsa cevap verip onlara dedi: Kılıçlarla ve sopalarla bir hayduda karşı imiş gibi beni tutmağa mı çıktınız?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Ben her gün mabette öğreterek sizinle beraberdim, beni tutmadınız; fakat yazıların yerine gelmesi içindir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Ve hepsi İsayı bırakıp kaç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Çıplak bedeninin üzerine bir keten beze sarınmış bir genç onun ardınca gidiyordu; onu tuttular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Fakat o, keten bezi bırakıp çıplak kaç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İsayı başkâhine götürdüler; bütün başkâhinler, ihtiyarlar ve yazıcılar orada toplandılar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Petrus uzaktan ta başkâhinin avlusunun içine kadar onun arkasından geldi; ve hizmetçilerle beraber ateşin ışığında oturmuş ısınıyordu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İmdi, başkâhinler ve bütün Millet meclisi İsayı öldürmek için kendisine karşı şehadet aradılar; ve bulmadılar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Çünkü bir çoğu ona karşı yalan şehadet ettiler; fakat şehadetleri birbirine uymıyordu.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Bazıları kalkıp ona karşı yalan şehadet ederek dediler: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El ile yapılmış bu mabedi yıkacağım, ve el ile yapılmamış bir başkasını üç günde yapacağım, dediğini biz işittik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Böyle iken de, şehadetleri birbirine uymadı. </w:t>
      </w: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Başkâhin ortaya kalkıp İsaya sorarak dedi: Sen hiç cevap vermiyor musun? bunların sana karşı şehadet ettikleri nedir? </w:t>
      </w: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Fakat o sustu, ve hiç cevap vermedi. Başkâhin yine sorup ona dedi: Mubarekin Oğlu Mesih sen misin? </w:t>
      </w: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İsa da dedi: Benim, ve İnsanoğlunun Kudretin sağında oturduğunu, ve gökün bulutları ile geldiğini göreceksiniz. </w:t>
      </w: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Başkâhin esvabını yırtıp dedi: Artık şahitlere ne ihtiyacımız var? </w:t>
      </w: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Siz küfürü işittiniz; size nasıl görünür? Ölümü hak etti diye hepsi hükmettiler. </w:t>
      </w: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Bazısı, üzerine tükürmeğe, ve yüzünü örtüp ona yumruk vurarak: Peygamberlik et, demeğe başladılar; ve hizmetçiler tokat vurarak onu al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Petrus aşağıda avluda iken, başkâhinin hizmetçi kızlarından biri geldi; </w:t>
      </w:r>
      <w:r>
        <w:rPr>
          <w:rFonts w:cs="Arial" w:ascii="Arial" w:hAnsi="Arial"/>
          <w:b/>
          <w:vertAlign w:val="superscript"/>
          <w:lang w:val="tr-TR" w:eastAsia="tr-TR"/>
        </w:rPr>
        <w:t>67</w:t>
      </w:r>
      <w:r>
        <w:rPr>
          <w:rFonts w:cs="Arial" w:ascii="Arial" w:hAnsi="Arial"/>
          <w:lang w:val="tr-TR" w:eastAsia="tr-TR"/>
        </w:rPr>
        <w:t xml:space="preserve"> ve Petrusu ısınırken görerek ona bakıp dedi: Sen de Nâsıralı İsa ile idin. </w:t>
      </w:r>
      <w:r>
        <w:rPr>
          <w:rFonts w:cs="Arial" w:ascii="Arial" w:hAnsi="Arial"/>
          <w:b/>
          <w:vertAlign w:val="superscript"/>
          <w:lang w:val="tr-TR" w:eastAsia="tr-TR"/>
        </w:rPr>
        <w:t>68</w:t>
      </w:r>
      <w:r>
        <w:rPr>
          <w:rFonts w:cs="Arial" w:ascii="Arial" w:hAnsi="Arial"/>
          <w:lang w:val="tr-TR" w:eastAsia="tr-TR"/>
        </w:rPr>
        <w:t xml:space="preserve"> Fakat o inkâr edip dedi: Senin dediğini bilmiyorum, ne de anlıyorum. Dış kapının önüne çıktı, ve horoz öttü. </w:t>
      </w:r>
      <w:r>
        <w:rPr>
          <w:rFonts w:cs="Arial" w:ascii="Arial" w:hAnsi="Arial"/>
          <w:b/>
          <w:vertAlign w:val="superscript"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 xml:space="preserve"> Hizmetçi kız onu tekrar görüp duranlara: Bu onlardandır, demeğe başladı. </w:t>
      </w:r>
      <w:r>
        <w:rPr>
          <w:rFonts w:cs="Arial" w:ascii="Arial" w:hAnsi="Arial"/>
          <w:b/>
          <w:vertAlign w:val="superscript"/>
          <w:lang w:val="tr-TR" w:eastAsia="tr-TR"/>
        </w:rPr>
        <w:t>70</w:t>
      </w:r>
      <w:r>
        <w:rPr>
          <w:rFonts w:cs="Arial" w:ascii="Arial" w:hAnsi="Arial"/>
          <w:lang w:val="tr-TR" w:eastAsia="tr-TR"/>
        </w:rPr>
        <w:t xml:space="preserve"> Fakat o yine inkâr etti. Biraz sonra, duranlar yine Petrusa dediler: Gerçek sen onlardansın, zira Galilelisin. </w:t>
      </w:r>
      <w:r>
        <w:rPr>
          <w:rFonts w:cs="Arial" w:ascii="Arial" w:hAnsi="Arial"/>
          <w:b/>
          <w:vertAlign w:val="superscript"/>
          <w:lang w:val="tr-TR" w:eastAsia="tr-TR"/>
        </w:rPr>
        <w:t>71</w:t>
      </w:r>
      <w:r>
        <w:rPr>
          <w:rFonts w:cs="Arial" w:ascii="Arial" w:hAnsi="Arial"/>
          <w:lang w:val="tr-TR" w:eastAsia="tr-TR"/>
        </w:rPr>
        <w:t xml:space="preserve"> O ise, lânet edip and etmeğe başladı: Söylediğiniz o adamı tanımam. </w:t>
      </w:r>
      <w:r>
        <w:rPr>
          <w:rFonts w:cs="Arial" w:ascii="Arial" w:hAnsi="Arial"/>
          <w:b/>
          <w:vertAlign w:val="superscript"/>
          <w:lang w:val="tr-TR" w:eastAsia="tr-TR"/>
        </w:rPr>
        <w:t>72</w:t>
      </w:r>
      <w:r>
        <w:rPr>
          <w:rFonts w:cs="Arial" w:ascii="Arial" w:hAnsi="Arial"/>
          <w:lang w:val="tr-TR" w:eastAsia="tr-TR"/>
        </w:rPr>
        <w:t xml:space="preserve"> Ve hemen horoz ikinci kere öttü. İsanın kendisine söylediği: Horoz iki kere ötmeden önce, beni üç kere inkâr edeceksin, sözü Petrusun hatırına geldi. Ve bunu düşünerek ağ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HTİYARLAR ve yazıcılar ile başkâhinler ve bütün Millet meclisi hemen sabahlayın müşavere ettiler, İsayı bağladılar, ve onu götürüp Pilatusa ver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Pilatus da ondan sordu: Sen Yahudilerin Kıralı mısın? O da cevap verip ona dedi: Söylediğin gibid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şkâhinler onu çok şeylerle itham ett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Pilatus yine ondan sorup dedi: Sen hiç cevap vermiyor musun? bak, ne kadar şeylerle seni itham ediyor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İsa artık hiç cevap vermedi; şöyle ki, Pilatus şa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Pilatus, her bayramda kendisinden istedikleri bir mahpusu onlara salıverir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rabbas adında biri vardı; isyanda adam öldüren âsilerle beraber zincire vurulmuşt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alk çıkıp kendilerine yaptığı üzre yapmasını dilemeğe başla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Pilatus da onlara cevap verip dedi: Size Yahudilerin Kıralını salıvereyim, ister misiniz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başkâhinlerin kıskançlıktan dolayı onu ele vermiş olduklarını anlıyor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başkâhinler daha ziyade Barabbası onlara salıvermesi için halkı kışkırtt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Pilatus yine cevap verip onlara dedi: Öyle ise, Yahudilerin Kıralı dediğiniz adama ne yapayım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 da: Onu haça ger, diye yine bağırdı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Pilatus onlara dedi: Ya, o ne kötülük etti? Onlar ise: Onu haça ger, diye çok bağırdı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Pilatus halkı memnun etmek istiyip onlara Barabbası salıverdi, ve İsayı dövdükten sonra haça gerilsin diye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skerler onu sarayın iç avlusuna götürdüler; ve bütün taburu topladı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a erguvanî giydirdiler, bir diken taç örüp başına koydular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onu selâmlamağa başladılar: Selâm, ey Yahudilerin Kıralı!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r kamışla başına vurdular, üzerine tükürdüler, ve diz çöküp ona secde kıldı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unla eğlendikten sonra erguvanîyi ondan çıkarıp kendi esvabını giydirdiler. Ve onu haça germek için dışarı götür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ırdan gelerek geçmekte olan İskender ile Rufusun babası, Kirineli Simun denilen birini, İsanın haçını taşısın diye angaryacı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yı Golgota denilen yere getirdiler, ki tercüme olunursa, Kafa kemiği yeri, demekt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a mür ile karışık şarap verdiler; fakat alma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u haça gerip kim ne alacak diye esvaplarına kura atarak onları paylaştıla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Üçüncü saatti, onu haça gerdi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nun üzerinde suç yaftası: YAHUDİLERİN KIRALI, diye yazılmıştı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iri sağında, biri solunda, iki haydudu onunla beraber haça gerdiler.*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Geçenler: Vay! sen ki, mabedi yıkar ve üç günde yaparsın,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haçtan inerek kendini kurtar, diye başlarını sallıyıp ona söverler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Ayni suretle başkâhinler yazıcılarla aralarında eğlenerek dediler: O, başkalarını kurtardı, kendisini kurtaramıyo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Şimdi İsrailin Kıralı, Mesih, haçtan insin de görelim, ve iman edelim. Onunla beraber haça gerilmiş olanlar da ona sitem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eski metinlerde </w:t>
      </w:r>
      <w:r>
        <w:rPr>
          <w:rFonts w:cs="Arial" w:ascii="Arial" w:hAnsi="Arial"/>
          <w:b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nci âyet ilâve olunmuştur: </w:t>
      </w:r>
      <w:r>
        <w:rPr>
          <w:rFonts w:cs="Arial" w:ascii="Arial" w:hAnsi="Arial"/>
          <w:i/>
          <w:lang w:val="tr-TR" w:eastAsia="tr-TR"/>
        </w:rPr>
        <w:t xml:space="preserve">Ve mücrimlerle sayıldı, diyen yazı yerine geldi. </w:t>
      </w:r>
      <w:r>
        <w:rPr>
          <w:rFonts w:cs="Arial" w:ascii="Arial" w:hAnsi="Arial"/>
          <w:lang w:val="tr-TR" w:eastAsia="tr-TR"/>
        </w:rPr>
        <w:t xml:space="preserve">Bak, Luka 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Altıncı saat olunca, bütün yer üzerine dokuzuncu saate kadar karanlık çöktü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Dokuzuncu saatte İsa yüksek sesle bağırdı: </w:t>
      </w:r>
      <w:r>
        <w:rPr>
          <w:rFonts w:cs="Arial" w:ascii="Arial" w:hAnsi="Arial"/>
          <w:i/>
          <w:lang w:val="tr-TR" w:eastAsia="tr-TR"/>
        </w:rPr>
        <w:t xml:space="preserve">“Eloi, Eloi, lama sabaktani?” </w:t>
      </w:r>
      <w:r>
        <w:rPr>
          <w:rFonts w:cs="Arial" w:ascii="Arial" w:hAnsi="Arial"/>
          <w:lang w:val="tr-TR" w:eastAsia="tr-TR"/>
        </w:rPr>
        <w:t xml:space="preserve">ki tercüme olundukta, Allahım, Allahım, niçin beni bıraktın?* demekti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rada duranlardan bazıları bunu işitince: İşte, İlyayı çağırıyor, dedile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Biri koşup bir süngeri sirke ile doldurdu, ve bir kamışa takıp ona içirdi, ve dedi: Bırakın, görelim, İlya onu indirmeğe gelir mi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İsa yüksek ses çıkarıp ruhu verdi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mabedin perdesi yukarıdan aşağıya kadar ikiye yarıldı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sanın karşısında duran yüzbaşı onun böyle ruhu verdiğini gördüğü zaman: Gerçek bu adam Allahın Oğlu idi, ded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rada uzaktan bakmakta olan kadınlar arasında, Galilede iken İsanın ardınca gidip kendisine hizmet eden Mecdelli Meryem, ve küçük Yakub ile Yosesin anası Meryem, ve Salome,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onunla beraber Yeruşalime çıkmış olan başka bir çok kadınlar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Artık akşam olunca, Hazırlık günü, yani, Sebtin arifesi olduğundan,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Allahın melekûtunu bekliyen Meclis azasından itibarlı bir adam olan Arimatealı Yusuf geldi, ve cesaret edip Pilatusa gitti, İsanın cesedini istedi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Pilatus onun öldüğüne şaştı, ve yüzbaşıyı yanına çağırıp: Öleli epeyi oldu mu? diye ondan sordu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Yüzbaşıdan öğrendiği zaman, cesedi Yusufa bağışladı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O da keten bezi satın aldı, onu indirip keten bezine sardı, ve kayada oyulmuş bir kabre koydu; ve kabrin kapısına bir taş yuvarladı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Mecdelli Meryem, ve Yosesin anası Meryem onun nereye konulduğunu görü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EBT günü geçince Mecdelli Meryem, Yakubun anası Meryem, ve Salome gelip ona sürmek için baharlar satın aldıla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haftanın ilk gününde sabah çok erken, güneş doğduğu vakit, kabre geldi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ralarında diyorlardı: Kabrin kapısından taşı bize kim yuvarlıyacak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gözlerini kaldırınca, taşı yuvarlanmış gördüler, çünkü pek büyükt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abre girerek, sağ tarafta beyaz kaftan giyinmiş bir genci oturuyor gördüler, ve çok şaştı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da onlara dedi: Şaşmayın, siz haça gerilmiş olan Nâsıralı İsayı arıyorsunuz; o kıyam etmiştir; burada değildir; işte, onu koydukları yer!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gidin, onun şakirtlerine ve Petrusa diyin: O sizden önce Galileye gidiyor; size dediği gibi kendisini orada göreceksini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dınlar da çıkıp kabirden kaçtılar; çünkü kendilerini titreme ve şaşkınlık almıştı; kimseye de bir şey söylemediler, çünkü korku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ftanın ilk gününde sabah erken İsa kıyam ettiği zaman, önce kendisinden yedi cin çıkarmış olduğu Mecdelli Meryeme göründü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da gitti, ve İsa ile beraber bulunmuş olanlara haber verdi; onlar yas tutmakta ve ağlamakta idi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sanın diri olup kendisine göründüğünü işittikleri zaman, inanm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 şeylerden sonra, onlardan ikisine, yürüyerek kıra giderlerken, başka surette göründ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 gidip geri kalanlara haber verdiler; fakat bunlara da inanm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onra sofrada otururlarken, Onbirlere göründü; ve imansızlıklarından, ve yürek katılıklarından ötürü onları ayıpladı; çünkü onu kıyam etmiş görenlere inanmadı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lara dedi: Bütün dünyaya gidin, incili bütün hilkate vâzedi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man edip vaftiz olunan kurtulacaktır; fakat iman etmiyen mahkûm olacaktı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Şu alâmetler iman edenlerle beraber gidecektir: benim ismimle cinler çıkaracaklar; yeni dillerle söyliyecekler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yılanlar tutup kaldıracaklar, öldürücü bir şey içseler onlara hiç zarar etmiyecek; hastalar üzerine ellerini koyacaklar, ve onlar iyi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mdi Rab İsa onlara söyledikten sonra göke alındı, ve Allahın sağında otur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lar da çıkıp her yerde vâzettiler; ve Rab birlikte işliyerek, kelâmı arkadan gelen alâmetler ile tasdik ediyordu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Footnot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9:00Z</dcterms:created>
  <dc:creator>Marta</dc:creator>
  <dc:description/>
  <dc:language>en-US</dc:language>
  <cp:lastModifiedBy>Marta</cp:lastModifiedBy>
  <dcterms:modified xsi:type="dcterms:W3CDTF">2006-04-07T06:49:00Z</dcterms:modified>
  <cp:revision>2</cp:revision>
  <dc:subject/>
  <dc:title>MARKOS</dc:title>
</cp:coreProperties>
</file>