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UT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vaki oldu ki, hâkimlerin hükmettikleri günlerde diyarda kıtlık oldu. Ve Beyt-lehem-yahudadan bir adam, karısı ve iki oğlu ile beraber, Moab diyarında misafir olmak üzre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damın adı Elimelek, ve karısının adı Naomi, ve iki oğlunun adları Mahlon ve Kilyon olup, Beyt-lehem-yahudadan Efratalı idiler. Ve Moab diyarına gelip orada kaldı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Naominin kocası Elimelek öldü; ve kadınla iki oğlu kal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Moab kadınlarından kendilerine karılar aldılar; birinin adı Orpa, ve obirinin adı Rut idi; ve on yıl kadar orada oturdu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Mahlon ile Kilyon, ikisi de öldüler, ve kadın iki oğlu ile kocasından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zaman kadın Moab diyarından dönmek için gelinleri ile kalktı; çünkü kavmına ekmek vermekle RABBİN onları ziyaret etmiş olduğunu Moab diyarında işitmişt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ki gelinile beraber olduğu yerden çıktı; ve Yahuda diyarına dönmek üzre yola koyuldu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Naomi iki gelinine dedi: Gidin, her biriniz ananızın evine dönün; siz ölülere ve bana nasıl inayet ettinizse RAB da size inayet etsin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 versin de her biriniz kocanızın evinde rahat bulasınız. Ve onları öptü ve yüksek sesle ağladı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endisine dediler: Hayır, fakat seninle, senin kavmına döneceğiz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Naomi dedi: Dönün kızlarım; niçin benimle gelesiniz? artık rahmimde oğullarım var mı ki, size koca olsunlar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Dönün kızlarım, yolunuza gidin; kocaya varmak için çok ihtiyarım. Eğer ümidim var desem, bu gece de kocaya varsam, hem de oğullar doğursam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dolayı onlar büyüsünler diye, o vakte kadar sabredecek mi idiniz? kocaya varmaktan kalacak mı idiniz? hayır, kızlarım; sizden ötürü çok acıklıyım, çünkü RABBİN eli bana karşı kalkt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ine yüksek sesle ağladılar; ve Orpa kaynanasını öptü; fakat Rut ona sa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dedi: İşte, senin eltin kendi kavmına ve ilâhına döndü; sen de eltinin ardınca dö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Rut dedi: Seni bırakıp da ardından döneyim diye beni zorlama; çünkü sen nereye gidersen oraya gideceğim; ve nerede kalırsan orada kalacağım; senin kavmın benim kavmım, ve senin Allahın benim Allahım olacak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nerede ölürsen orada öleceğim, ve orada gömüleceğim; eğer ölümden başka bir şey beni senden ayırsa, RAB bana böylesini ve ziyadesini etsin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kendisile gitmeğe katî karar vermiş olduğunu görünce kadın ona söylemekten vazgeç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kisi Beyt-leheme girinciye kadar gittiler. Ve vaki oldu ki, Beyt-leheme girdikleri zaman onlar için bütün şehir yerinden oynadı, ve kadınlar: Naomi bu mudur? dedi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nlara dedi: Bana Naomi* demeyin, bana Mara* deyin; çünkü her şeye Kadir olan bana karşı çok acı davran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en dolu olarak gittim, ve RAB beni boş olarak geri getirdi; mademki RAB bana karşı şehadet etti, ve Kadîr üzerime kötülük getirdi, niçin siz bana Naomi diyorsunuz?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öylece kendisile Moab diyarından dönen gelini Moablı Rut ile beraber Naomi geri geldi; ve onlar Beyt-leheme arpa biçimi başlangıcında va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Ho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Ac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Elimelekin aşiretinden, Naominin kocasının akrabasından, kudretli, zengin bir adam vardı; ve adı Boaz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Moablı Rut Naomiye dedi: Bırak, tarlaya gideyim, ve gözünde lûtuf bulacağım adamın ardınca başak devşireyim. Ve kadın ona: Git kızım, de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itti, ve gelip tarlada orakçıların ardından başak devşirdi; ve rast gele Elimelekin aşiretinden olan Boazın tarla hissesine girmiş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şte, Beyt-lehemden Boaz geldi, ve orakçılara dedi: RAB sizinle olsun. Ve ona dediler: RAB seni mubarek kılsı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oaz orakçıların başında duran uşağına dedi: Bu genç kadın kimindi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rakçılar başında duran uşak cevap verip dedi: Moab diyarından Naomi ile beraber dönen Moablı genç kadındır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adın bana: Rica ederim, başak devşireyim, ve orakçıların ardından demetler arasında toplıyayım, dedi. Ve gelip sabahtan şimdiye kadar kaldı; evde oturduğu a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oaz Ruta dedi: İşitiyor musun, kızım? Başak devşirmek için başka tarlaya gitme, ve buradan da ayrılma, ve burada bizim kızlarla beraber kal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özlerin orakçıların biçtikleri tarlada olsun, ve onların ardınca yürü; sana ilişmesinler diye uşaklara emrettim ya; susadığın zaman da kaplara git, ve uşakların çektikleri sudan iç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adın yüz üstü düşüp yere iğildi, ve ona dedi: Niçin gözünde lûtuf buldum da beni sayıyorsun? ben ise yabancıyı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oaz cevap verip ona dedi: Kocanın ölümünden sonra kaynanana yaptığın her şey bana tamamen bildirildi; ve babanı ve ananı ve doğduğun diyarı bıraktın, ve evelden bilmediğin kavma geldi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AB işinin karşılığını ödesin, ve kanatları altına sığınmak için geldiğin İsrailin Allahı RAB tarafından ücretin dolu olsu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kadın dedi: Senin gözünde lûtuf bulayım, efendim; çünkü beni teselli ettin, ve çünkü kendi cariyelerinden biri gibi değilken bu cariyenin yüreğine söyl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oaz yemek vaktinde ona dedi: Buraya gel, ve ekmekten ye, ve lokmanı sirkeye batır. Ve kadın orakçıların yanında oturdu; ve ona kavrulmuş başak uzattı, ve kadın yiyip doydu, ve artır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aşak devşirmek için kalktığı zaman Boaz uşaklarına emredip dedi: Demetler arasında da başak devşirsin, ve onu utandırmay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nun için tutamlardan da çekip bırakın da devşirsin, ve onu azarlam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adın akşama kadar tarlada başak devşirdi; ve devşirdiğini dövdü, ve bir efa* kadar arpa ol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üklenip şehre geldi; ve kaynanası devşirdiği şeyi gördü; ve Rut doyduktan sonra artırmış olduğu şeyi çıkarıp ona ver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kaynanası ona dedi: Bugün nerede başak devşirdin? ve nerede çalıştın? sana saygı gösteren mubarek olsun. Ve yanında çalışmış olduğu adamı kaynanasına bildirip dedi: Bugün yanında çalıştığım adamın adı Boazdı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Naomi gelinine dedi: Sağ kalanlara ve ölülere inayetini esirgemiyen RAB tarafından o adam mubarek olsun. Ve Naomi ona dedi: O adam akrabamızdandır, yakın akrabamızdan biridi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Moablı Rut dedi: Hem de bana: Bütün biçimimi bitirinciye kadar benim uşaklarımla beraber kalırsın, de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Naomi gelini Ruta dedi: Kızım, onun kızları ile beraber çıkman iyidir, ve başka bir tarlada kimse sana rast gelmesin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rpa biçimi ile buğday biçimi sonuna kadar başak devşirmek için Boazın kızları ile beraber kaldı; ve kaynanasının yanında o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kaynanası Naomi ona dedi: Kızım, sana iyilik olsun diye rahat edeceğin bir yer aramıyayım mı?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şimdi, kızlarının yanında bulunduğun Boaz bizim akrabamızdan değil mi? İşte, bu gece harmanda arpa savuruyo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ıkanıp yağ sürün, ve esvabını giyip harmana in; fakat adam yiyip içmeği bitirinciye kadar kendini ona bildirme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vaki olacak ki, yattığı zaman, yatacağı yeri anlıyacaksın, ve gidip onun ayaklarını açacaksın, ve yatacaksın; ve yapacağın şeyi o sana bildirece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na: Dediğin her şeyi yapacağım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armana indi, ve kaynanasının emretmiş olduğu her şeye göre yapt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oaz yiyip içerek yüreği ferahlanınca yığının kenarında yatmak için gitti; ve Rut yavaşça geldi, ve onun ayaklarını açıp yatt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gece yarısı vaki oldu ki, adam korktu, ve döndü; ve işte, ayaklarının ucunda bir kadın yatıyo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: Sen kimsin? dedi. Ve kadın dedi: Ben cariyen Rutum, ve cariyenin üzerine eteğini ört, çünkü sen yakın akrabadans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edi: RAB tarafından mubarek ol, kızım; son inayetin senin ilk inayetinden daha iyidir, çünkü fakir olsun, zengin olsun gençlerin ardınca gitmedi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ızım, şimdi korkma; dediğin her şeyi sana yapacağım; çünkü kavmımın bütün şehir halkı biliyor ki, sen değerli bir kadınsı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şimdi benim yakın akrabadan olduğum doğrudur; fakat benden daha yakın akrabadan olan v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 gece kal, ve sabahlayın vaki olacak ki, eğer o adam sana akrabalık vazifesini yaparsa, iyi; akrabalık vazifesini yapsın; fakat eğer sana akrabalık vazifesini yapmak istemezse, hay olan RABBİN hakkı için, ben sana akrabalık vazifesini yaparım; sen sabaha kadar y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yaklarının ucunda sabaha kadar yattı; ve bir adam arkadaşını tanıyacak kadar aydınlık olmadan evel kadın kalktı. Çünkü Boaz dedi: Harmana kadın geldiği bilinmesi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dedi: Üzerinde olan örtüyü getir ve onu tut; ve kadın onu tuttu; ve altı ölçek* arpa ölçüp kadına yükletti; ve şehre gitt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kaynanasına gelince o dedi: Nasıl oldu, kızım? Ve adamın kendisine yaptığı her şeyi ona bildird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dedi: Bu altı ölçek arpayı bana verdi; çünkü: Kaynanana boş gitme, de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kadın dedi: Kızım, sen bu işin ne olacağını bilinciye kadar otur; çünkü adam bugün işi bitirmeyince rahat et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oaz kapıya çıkıp orada oturdu; ve işte, Boazın söylemiş olduğu yakın akrabadan olan adam geçiyordu; ve ona dedi: Ey falan! dön, buraya otur. Ve adam dönüp otur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şehrin ihtiyarlarından on adam alıp: Buraya oturun, dedi. Onlar da oturdu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kın akrabadan olana dedi: Moab diyarından dönmüş olan Naomi, kardeşimiz Elimelekin olan tarla hissesini satıyor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en, burada oturanların önünde ve kavmımın ihtiyarları önünde bunu satın al, diye bunu sana açayım dedim. Eğer yakın akrabalık vazifesini yapacaksan, yap; fakat yakın akrabalık vazifesini yapamıyacaksan, bana anlat da bileyim; çünkü senden başka yakın akrabalık vazifesini yapacak kimse yoktur; senden sonra da ben varım. Ve o dedi: Yakın akrabalık vazifesini ben yaparı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oaz dedi: Tarlayı Naominin elinden satın aldığın günde, ölenin adını miras üzerinde durdurmak için ölenin karısı Moablı Ruttan da satın almalısın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akın akrabadan olan adam dedi: Kendim için yakın akrabalık vazifesini yapamam, yoksa kendi mirasımı bozarım; benim yakın akrabalık vazifemi sen kendi üzerine al; çünkü ben ona yakın akrabalık vazifesini yapamı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her şeyi sabit kılmak için, yakın akrabalık vazifesini yapmak, ve mal değiştirmek hakkında eski zamanda İsrailde âdet şu idi; adam çarığını çıkarır ve yanındakine verirdi; ve İsrailde şehadet usulü bu i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akın akrabadan olan adam Boaza: Sen kendine satın al, dedi. Ve çarığını çıkar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oaz ihtiyarlara ve bütün kavma dedi: Elimelekin her şeyini, ve Kilyon ile Mahlonun her şeyini bugün Naominin elinden satın aldığıma siz şahitsini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ardeşleri arasından, ve yerinin kapısından adı kesilmesin diye, ölenin adını mirası üzerinde durdurmak için Mahlonun karısı Moablı Rutu da kendime karı olarak satın aldım; bugün siz şahitsiniz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apıda olan bütün kavm ve ihtiyarlar dediler: Biz şahidiz. RAB senin evine gelen kadını Rahel gibi ve Lea gibi etsin; bu iki kadın İsrail evini bina ettiler; ve Efratada değerli işler yapıp, Beyt-lehemde kendi adını tanıt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enin evin, bu genç kadından RABBİN sana vereceği zürriyetle, Tamarın Yahudaya doğurduğu Peretsin evi gibi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oaz Rutu aldı, ve onun karısı oldu; ve onun yanına girdi, ve RAB ona gebelik verdi, ve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adınlar Naomiye dediler: RAB mubarek olsun, seni bugün yakın akrabasız bırakmadı; ve onun adı İsrailde tanılsı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enin canını diriltecek ve senin ihtiyarlığında seni besliyecek; çünkü sana yedi oğuldan daha iyi olan, seni seven gelinin onu doğurdu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Naomi çocuğu alıp kucağına koydu, ve ona dadı ol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omşu kadınlar ona ad koyup dediler: Naomiye bir oğul doğdu; ve onun adını Obed koydular. Bu Davudun babası olan Yessenin babas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Peretsin nesilleri şudur: Perets Hetsronun babası oldu,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Hetsron Ramın babası oldu, ve Ram Amminadabın babası ol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mminadab Nahşonun babası oldu, ve Nahşon Salmonun babası oldu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almon Boazın babası oldu, ve Boaz Obedin babası oldu,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bed Yessenin babası oldu, ve Yesse Davudun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56:00Z</dcterms:created>
  <dc:creator>Marta</dc:creator>
  <dc:description/>
  <dc:language>en-US</dc:language>
  <cp:lastModifiedBy>Marta</cp:lastModifiedBy>
  <dcterms:modified xsi:type="dcterms:W3CDTF">2006-04-05T08:56:00Z</dcterms:modified>
  <cp:revision>2</cp:revision>
  <dc:subject/>
  <dc:title>RUT</dc:title>
</cp:coreProperties>
</file>