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PETROS’UN I. MEKTUB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Sınanmalarda Üstünlük)</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Öğrenci Petros’un ilerlemiş yaşta Tanrı esinlemesiyle Roma’dan yazdığı bu mektup, Anadolu’daki dağınık inanlıların tümüne yöneltilmiştir (5:13; 1:1,2). Petros bu mektupla kardeşleri desteklemeyi (Luka 22:32) ve Rab’bin sürüsünü gütmeyi amaçlar (Yuhanna 21:15-17). Genel konu işkenceler ortasında parlayan yengiyle ilgilidir. İşkence çeken İsa Mesih yetkin örneğimizdir (4:1). İşkence konusu mektupta yaklaşık on beş kez geçmekte. Mesih bağlısının gücü ve desteği diri imanıdır; kıvancı ise sevgisi ve yengisidir (1:5-8). Tanrı’nın inanlılara ilişkin tasarısı peygamberleri, hatta melekleri bile imrendirir (1:10-1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İnanlının yaşamı bu kurtuluş ilişkisinde belirmeli (1:13-25; 2:18). Tanrı’yı yücelterek açıklanmalı (2:9-17). İnsan ilişkilerinin bütünü Mesih’in örnek tutumundan etkilenmeli (2:18-3:1-12). İşkenceler Mesih’in çektiği işkencelerle uygunlukta olmalı (3:13-19), tanrısal ziyaret gününün yakınlığına tanıklık etmeli (2:12).</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Mektupta Mesih’in kişiliğiyle ilgili yüreklendirici özellikler inanlıya cesarettir. Mesih umut kaynağıdır (1:3), kurban olarak sunulan Kuzu’dur (1:19), Köşe Taşı’dır (2:6), örneğimizdir (2:21). İşkenceleri büyük yüreklilikle karşılayandır O (2:23), günahlarımızı taşıyandır (2:24), canın Çobanı’dır (2:25), yücelenen Rab’tir (3:22). Mektup şu başlıklar altında özetlenebilir:</w:t>
      </w:r>
    </w:p>
    <w:p>
      <w:pPr>
        <w:pStyle w:val="NurText"/>
        <w:numPr>
          <w:ilvl w:val="0"/>
          <w:numId w:val="1"/>
        </w:numPr>
        <w:ind w:left="780" w:hanging="60"/>
        <w:jc w:val="both"/>
        <w:rPr/>
      </w:pPr>
      <w:r>
        <w:rPr>
          <w:rFonts w:cs="Times New Roman" w:ascii="Times New Roman" w:hAnsi="Times New Roman"/>
          <w:i/>
          <w:sz w:val="24"/>
          <w:szCs w:val="24"/>
          <w:lang w:val="tr-TR"/>
        </w:rPr>
        <w:t>Görkemli kurtuluş 1:1-21</w:t>
      </w:r>
    </w:p>
    <w:p>
      <w:pPr>
        <w:pStyle w:val="NurText"/>
        <w:numPr>
          <w:ilvl w:val="0"/>
          <w:numId w:val="1"/>
        </w:numPr>
        <w:ind w:left="780" w:hanging="60"/>
        <w:jc w:val="both"/>
        <w:rPr/>
      </w:pPr>
      <w:r>
        <w:rPr>
          <w:rFonts w:cs="Times New Roman" w:ascii="Times New Roman" w:hAnsi="Times New Roman"/>
          <w:i/>
          <w:sz w:val="24"/>
          <w:szCs w:val="24"/>
          <w:lang w:val="tr-TR"/>
        </w:rPr>
        <w:t>Kurtulanın çarpıcı yaşamı 1:22-2:8</w:t>
      </w:r>
    </w:p>
    <w:p>
      <w:pPr>
        <w:pStyle w:val="NurText"/>
        <w:numPr>
          <w:ilvl w:val="0"/>
          <w:numId w:val="1"/>
        </w:numPr>
        <w:ind w:left="780" w:hanging="60"/>
        <w:jc w:val="both"/>
        <w:rPr/>
      </w:pPr>
      <w:r>
        <w:rPr>
          <w:rFonts w:cs="Times New Roman" w:ascii="Times New Roman" w:hAnsi="Times New Roman"/>
          <w:i/>
          <w:sz w:val="24"/>
          <w:szCs w:val="24"/>
          <w:lang w:val="tr-TR"/>
        </w:rPr>
        <w:t>Kurtulanın görevleri 2:9-3:13</w:t>
      </w:r>
    </w:p>
    <w:p>
      <w:pPr>
        <w:pStyle w:val="NurText"/>
        <w:numPr>
          <w:ilvl w:val="0"/>
          <w:numId w:val="1"/>
        </w:numPr>
        <w:ind w:left="780" w:hanging="60"/>
        <w:jc w:val="both"/>
        <w:rPr/>
      </w:pPr>
      <w:r>
        <w:rPr>
          <w:rFonts w:cs="Times New Roman" w:ascii="Times New Roman" w:hAnsi="Times New Roman"/>
          <w:i/>
          <w:sz w:val="24"/>
          <w:szCs w:val="24"/>
          <w:lang w:val="tr-TR"/>
        </w:rPr>
        <w:t>Yoğun acılarda dayanak 3:14-4:19</w:t>
      </w:r>
    </w:p>
    <w:p>
      <w:pPr>
        <w:pStyle w:val="NurText"/>
        <w:numPr>
          <w:ilvl w:val="0"/>
          <w:numId w:val="1"/>
        </w:numPr>
        <w:ind w:left="780" w:hanging="60"/>
        <w:jc w:val="both"/>
        <w:rPr/>
      </w:pPr>
      <w:r>
        <w:rPr>
          <w:rFonts w:cs="Times New Roman" w:ascii="Times New Roman" w:hAnsi="Times New Roman"/>
          <w:i/>
          <w:sz w:val="24"/>
          <w:szCs w:val="24"/>
          <w:lang w:val="tr-TR"/>
        </w:rPr>
        <w:t>Uyarı ve isteklendirme 5. bölüm</w:t>
      </w:r>
    </w:p>
    <w:p>
      <w:pPr>
        <w:pStyle w:val="NurText"/>
        <w:ind w:left="60" w:hanging="0"/>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Başlangıç ve Selam</w:t>
      </w:r>
      <w:r>
        <w:rPr>
          <w:rFonts w:cs="Times New Roman" w:ascii="Times New Roman" w:hAnsi="Times New Roman"/>
          <w:sz w:val="24"/>
          <w:szCs w:val="24"/>
          <w:lang w:val="tr-TR"/>
        </w:rPr>
        <w:t xml:space="preserve"> 1,2</w:t>
      </w:r>
    </w:p>
    <w:p>
      <w:pPr>
        <w:pStyle w:val="NurText"/>
        <w:jc w:val="both"/>
        <w:rPr/>
      </w:pPr>
      <w:r>
        <w:rPr/>
        <w:t>1</w:t>
      </w:r>
      <w:r>
        <w:rPr>
          <w:rFonts w:cs="Times New Roman" w:ascii="Times New Roman" w:hAnsi="Times New Roman"/>
          <w:sz w:val="24"/>
          <w:szCs w:val="24"/>
          <w:lang w:val="tr-TR"/>
        </w:rPr>
        <w:t xml:space="preserve">İsa Mesih’in habercisi Petros’tan, her yere –Pontos’a, Galatya’ya, Kapadokya’ya, Asya’ya, Bitinya’ya– dağılmış olan seçkin göçmenlere. </w:t>
      </w:r>
      <w:r>
        <w:rPr>
          <w:rFonts w:cs="Times New Roman" w:ascii="Times New Roman" w:hAnsi="Times New Roman"/>
          <w:vertAlign w:val="superscript"/>
          <w:lang w:val="tr-TR"/>
        </w:rPr>
        <w:t>2</w:t>
      </w:r>
      <w:r>
        <w:rPr>
          <w:rFonts w:cs="Times New Roman" w:ascii="Times New Roman" w:hAnsi="Times New Roman"/>
          <w:sz w:val="24"/>
          <w:szCs w:val="24"/>
          <w:lang w:val="tr-TR"/>
        </w:rPr>
        <w:t>Babamız Tanrı’nın öncebilimi uyarınca Ruh’un kutsamasıyla, İsa Mesih’in buyruğuna uymak ve O’nun kanı üzerinize serpilmek iç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seçilmiş olan sizlere kayra ve esenlik çoğalsı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manın Sınanması - Geleceğin Güvencesi</w:t>
      </w:r>
      <w:r>
        <w:rPr>
          <w:rFonts w:cs="Times New Roman" w:ascii="Times New Roman" w:hAnsi="Times New Roman"/>
          <w:sz w:val="24"/>
          <w:szCs w:val="24"/>
          <w:lang w:val="tr-TR"/>
        </w:rPr>
        <w:t xml:space="preserve"> 3-1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Rabbimiz İsa Mesih’in Tanrısı ve Babası kutlu olsun. Sınırsız acıması uyarınca yeniden doğmamızı sağladı; İsa Mesih’in ölüler arasından dirilişiyle bizleri canlı umuda atadı; </w:t>
      </w:r>
      <w:r>
        <w:rPr>
          <w:rFonts w:cs="Times New Roman" w:ascii="Times New Roman" w:hAnsi="Times New Roman"/>
          <w:vertAlign w:val="superscript"/>
          <w:lang w:val="tr-TR"/>
        </w:rPr>
        <w:t>4</w:t>
      </w:r>
      <w:r>
        <w:rPr>
          <w:rFonts w:cs="Times New Roman" w:ascii="Times New Roman" w:hAnsi="Times New Roman"/>
          <w:sz w:val="24"/>
          <w:szCs w:val="24"/>
          <w:lang w:val="tr-TR"/>
        </w:rPr>
        <w:t>göklerde sizin için saklanan bozulmaz, yozlaşmaz, solmaz mirasa kavuşturdu.</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ağın sonunda açıklanmaya hazır kurtuluş için, Tanrı’nın gücüyle bir kaledeymiş gibi imanla korunmaktasınız.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ndan kıvanç duyasınız. Gerçi şimdi çeşitli sınanmalarla bir süre üzüntü çekmeniz gerekiyor. </w:t>
      </w:r>
      <w:r>
        <w:rPr>
          <w:rFonts w:cs="Times New Roman" w:ascii="Times New Roman" w:hAnsi="Times New Roman"/>
          <w:vertAlign w:val="superscript"/>
          <w:lang w:val="tr-TR"/>
        </w:rPr>
        <w:t>7</w:t>
      </w:r>
      <w:r>
        <w:rPr>
          <w:rFonts w:cs="Times New Roman" w:ascii="Times New Roman" w:hAnsi="Times New Roman"/>
          <w:sz w:val="24"/>
          <w:szCs w:val="24"/>
          <w:lang w:val="tr-TR"/>
        </w:rPr>
        <w:t>Bunlar imanınızın sınavdan geçmesi içindir. Yok olucu bir nesne olmasına karşın, altın bile ateşle sınanır. Altından daha değerli olan imanınız, İsa Mesih’in açıklanışında övünçle, yücelikle, onurla belirs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endisini görmemişken seviyorsunuz. Şu anda O’nu görmediğiniz halde iman ediyorsunuz. Sözle anlatılamayan bir sevinçle ve yücelikle kıvanç duyuyorsunuz. </w:t>
      </w:r>
      <w:r>
        <w:rPr>
          <w:rFonts w:cs="Times New Roman" w:ascii="Times New Roman" w:hAnsi="Times New Roman"/>
          <w:vertAlign w:val="superscript"/>
          <w:lang w:val="tr-TR"/>
        </w:rPr>
        <w:t>9</w:t>
      </w:r>
      <w:r>
        <w:rPr>
          <w:rFonts w:cs="Times New Roman" w:ascii="Times New Roman" w:hAnsi="Times New Roman"/>
          <w:sz w:val="24"/>
          <w:szCs w:val="24"/>
          <w:lang w:val="tr-TR"/>
        </w:rPr>
        <w:t>İmanınızın sonucunu, canlarınızın kurtuluşunu alıyorsun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Sizlere sağlanan kayraya ilişkin bildiride bulunan peygamberler kurtuluş konusunda araştırıp soruşturdula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Kendilerinde bulunan ve önceden tanıklık eden Mesih Ruhu’nun kimi ya da hangi çağı belirttiğini, Mesih’in çekeceği işkenceleri ve bu işkenceler ardından gelecek yüceliği araştırdılar. </w:t>
      </w:r>
      <w:r>
        <w:rPr>
          <w:rFonts w:cs="Times New Roman" w:ascii="Times New Roman" w:hAnsi="Times New Roman"/>
          <w:vertAlign w:val="superscript"/>
          <w:lang w:val="tr-TR"/>
        </w:rPr>
        <w:t>12</w:t>
      </w:r>
      <w:r>
        <w:rPr>
          <w:rFonts w:cs="Times New Roman" w:ascii="Times New Roman" w:hAnsi="Times New Roman"/>
          <w:sz w:val="24"/>
          <w:szCs w:val="24"/>
          <w:lang w:val="tr-TR"/>
        </w:rPr>
        <w:t>Bu konularda kendilerine değil, sizlere hizmet sundukları onlara açıklandı. Bunlar gökten gönderilen Kutsal Ruh aracılığıyla Sevinç Getirici Haber’i yayanlarca şimdiki dönemde sizlere bildirildi. Melekler bunlara yaklaşıp bakmayı özler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utsal Olun</w:t>
      </w:r>
      <w:r>
        <w:rPr>
          <w:rFonts w:cs="Times New Roman" w:ascii="Times New Roman" w:hAnsi="Times New Roman"/>
          <w:sz w:val="24"/>
          <w:szCs w:val="24"/>
          <w:lang w:val="tr-TR"/>
        </w:rPr>
        <w:t xml:space="preserve"> 13-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 nedenle, aklınızın anlayış yeteneğini sıkı tutun ve ayık durun. Tüm umudunuzu İsa Mesih’in açıklanışında size gelecek kayraya bağlayın.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yruğa uyan çocuklara benzer olun, geçmiş günlerdeki bilgisizlik tutkularının kalıbında biçimlenmeyin.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Tam tersine, sizleri çağıran kutsal olduğu gibi, siz de yaşayışınızın her ayrıntısında kutsal olun. </w:t>
      </w:r>
      <w:r>
        <w:rPr>
          <w:rFonts w:cs="Times New Roman" w:ascii="Times New Roman" w:hAnsi="Times New Roman"/>
          <w:vertAlign w:val="superscript"/>
          <w:lang w:val="tr-TR"/>
        </w:rPr>
        <w:t>16</w:t>
      </w:r>
      <w:r>
        <w:rPr>
          <w:rFonts w:cs="Times New Roman" w:ascii="Times New Roman" w:hAnsi="Times New Roman"/>
          <w:sz w:val="24"/>
          <w:szCs w:val="24"/>
          <w:lang w:val="tr-TR"/>
        </w:rPr>
        <w:t>Çünkü Kitap’ta şöyle yazıl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utsal olacaksınız, çünkü ben kutsal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Herkesi işine göre, kayırıcılık gözetmeksizin yargılayan Tanrı’yı Baba diye anıyorsanız, buradaki göçmenlik sürenizde O’nun korkusuyla yaşayın.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Çünkü atalardan kalma boş yaşayışınızdan, yozlaşan gümüşle ya da altınla kurtulmadığınızı biliyorsunuz.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Tersine, suçsuz ve lekesiz kuzuyu andıran Mesih’in değerli kanıyla kurtuldunuz.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O, dünyanın kuruluşundan önce bilinmişti, ama çağların sonunda sizin yararınıza açıklandı. </w:t>
      </w:r>
      <w:r>
        <w:rPr>
          <w:rFonts w:cs="Times New Roman" w:ascii="Times New Roman" w:hAnsi="Times New Roman"/>
          <w:vertAlign w:val="superscript"/>
          <w:lang w:val="tr-TR"/>
        </w:rPr>
        <w:t>21</w:t>
      </w:r>
      <w:r>
        <w:rPr>
          <w:rFonts w:cs="Times New Roman" w:ascii="Times New Roman" w:hAnsi="Times New Roman"/>
          <w:sz w:val="24"/>
          <w:szCs w:val="24"/>
          <w:lang w:val="tr-TR"/>
        </w:rPr>
        <w:t>Sizler Mesih aracılığıyla Tanrı bağlılarısınız. Tanrı O’nu ölüler arasından diriltti ve kendisine yücelik verdi. Onun için, imanınız umudunuz Tanrı’d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rı’ya Bağlılığınızı Yeni Yaşamınızla Kanıtlayın</w:t>
      </w:r>
      <w:r>
        <w:rPr>
          <w:rFonts w:cs="Times New Roman" w:ascii="Times New Roman" w:hAnsi="Times New Roman"/>
          <w:sz w:val="24"/>
          <w:szCs w:val="24"/>
          <w:lang w:val="tr-TR"/>
        </w:rPr>
        <w:t xml:space="preserve"> 22-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Gerçeğe boyun eğerek canlarınızı suçtan arıttınız, kendinizi ikiyüzlülükten arınmış kardeşlik sevgisine verdiniz. Birbirinizi yürekten ve içten sevesiniz. </w:t>
      </w:r>
      <w:r>
        <w:rPr>
          <w:rFonts w:cs="Times New Roman" w:ascii="Times New Roman" w:hAnsi="Times New Roman"/>
          <w:vertAlign w:val="superscript"/>
          <w:lang w:val="tr-TR"/>
        </w:rPr>
        <w:t>23</w:t>
      </w:r>
      <w:r>
        <w:rPr>
          <w:rFonts w:cs="Times New Roman" w:ascii="Times New Roman" w:hAnsi="Times New Roman"/>
          <w:sz w:val="24"/>
          <w:szCs w:val="24"/>
          <w:lang w:val="tr-TR"/>
        </w:rPr>
        <w:t>Tanrı’nın diri ve kalıcı sözü aracılığıyla yeniden doğdunuz. Bozulan tohumdan değil, hiç bozulmayandan doğdunuz.</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sz w:val="24"/>
          <w:szCs w:val="24"/>
          <w:lang w:val="tr-TR"/>
        </w:rPr>
        <w:t>Çünkü,</w:t>
      </w:r>
    </w:p>
    <w:p>
      <w:pPr>
        <w:pStyle w:val="NurText"/>
        <w:jc w:val="both"/>
        <w:rPr/>
      </w:pPr>
      <w:r>
        <w:rPr>
          <w:rFonts w:cs="Times New Roman" w:ascii="Times New Roman" w:hAnsi="Times New Roman"/>
          <w:sz w:val="24"/>
          <w:szCs w:val="24"/>
          <w:lang w:val="tr-TR"/>
        </w:rPr>
        <w:tab/>
        <w:t>“Her canlı varlık tıpkı ot gibidir</w:t>
      </w:r>
    </w:p>
    <w:p>
      <w:pPr>
        <w:pStyle w:val="NurText"/>
        <w:jc w:val="both"/>
        <w:rPr/>
      </w:pPr>
      <w:r>
        <w:rPr>
          <w:rFonts w:cs="Times New Roman" w:ascii="Times New Roman" w:hAnsi="Times New Roman"/>
          <w:sz w:val="24"/>
          <w:szCs w:val="24"/>
          <w:lang w:val="tr-TR"/>
        </w:rPr>
        <w:tab/>
        <w:t>Ve tüm yüceliği otun çiçeği gibidir.</w:t>
      </w:r>
    </w:p>
    <w:p>
      <w:pPr>
        <w:pStyle w:val="NurText"/>
        <w:jc w:val="both"/>
        <w:rPr/>
      </w:pPr>
      <w:r>
        <w:rPr>
          <w:rFonts w:cs="Times New Roman" w:ascii="Times New Roman" w:hAnsi="Times New Roman"/>
          <w:sz w:val="24"/>
          <w:szCs w:val="24"/>
          <w:lang w:val="tr-TR"/>
        </w:rPr>
        <w:tab/>
        <w:t>Ot kurur, çiçeği yere düş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sz w:val="24"/>
          <w:szCs w:val="24"/>
          <w:lang w:val="tr-TR"/>
        </w:rPr>
        <w:t>Ama Rab’bin Sözü sonsuz çağlar boyunca kalı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Bu söz sizlere müjdelenen Sevinç Getirici Haber’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Yetkinizi Değerlendirin</w:t>
      </w:r>
      <w:r>
        <w:rPr>
          <w:rFonts w:cs="Times New Roman" w:ascii="Times New Roman" w:hAnsi="Times New Roman"/>
          <w:sz w:val="24"/>
          <w:szCs w:val="24"/>
          <w:lang w:val="tr-TR"/>
        </w:rPr>
        <w:t xml:space="preserve"> 1-12</w:t>
      </w:r>
    </w:p>
    <w:p>
      <w:pPr>
        <w:pStyle w:val="NurText"/>
        <w:jc w:val="both"/>
        <w:rPr/>
      </w:pPr>
      <w:r>
        <w:rPr/>
        <w:t>2</w:t>
      </w:r>
      <w:r>
        <w:rPr>
          <w:rFonts w:cs="Times New Roman" w:ascii="Times New Roman" w:hAnsi="Times New Roman"/>
          <w:sz w:val="24"/>
          <w:szCs w:val="24"/>
          <w:lang w:val="tr-TR"/>
        </w:rPr>
        <w:t xml:space="preserve">Öyleyse her tür kötülüğü, düzenbazlığı, ikiyüzlülüğü, kıskançlığı, çekiştirmeyi üzerinizden atın. </w:t>
      </w:r>
      <w:r>
        <w:rPr>
          <w:rFonts w:cs="Times New Roman" w:ascii="Times New Roman" w:hAnsi="Times New Roman"/>
          <w:vertAlign w:val="superscript"/>
          <w:lang w:val="tr-TR"/>
        </w:rPr>
        <w:t>2</w:t>
      </w:r>
      <w:r>
        <w:rPr>
          <w:rFonts w:cs="Times New Roman" w:ascii="Times New Roman" w:hAnsi="Times New Roman"/>
          <w:sz w:val="24"/>
          <w:szCs w:val="24"/>
          <w:lang w:val="tr-TR"/>
        </w:rPr>
        <w:t>Yeni doğmuş bebeklere benzer durumda sağduyuyla uyumlu, katkısız sütü özleyin. Öyle ki, bununla kurtuluşta gelişe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Çünkü Rab’bin iyi yürekliliğini tattınız.”</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O’na gelin. İnsanlarca yadsınan ama Tanrı yanında ‘seçilmiş, diri, değerli Taş’a.’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izler de diri taşlar gibi ruhsal konutu oluşturun. Kutsal rahiplik yapısı olarak yükselin. Tanrı’ya İsa Mesih aracılığıyla ruhsal, kıvanç verici sunular getirmeniz gerekir. </w:t>
      </w:r>
      <w:r>
        <w:rPr>
          <w:rFonts w:cs="Times New Roman" w:ascii="Times New Roman" w:hAnsi="Times New Roman"/>
          <w:vertAlign w:val="superscript"/>
          <w:lang w:val="tr-TR"/>
        </w:rPr>
        <w:t>6</w:t>
      </w:r>
      <w:r>
        <w:rPr>
          <w:rFonts w:cs="Times New Roman" w:ascii="Times New Roman" w:hAnsi="Times New Roman"/>
          <w:sz w:val="24"/>
          <w:szCs w:val="24"/>
          <w:lang w:val="tr-TR"/>
        </w:rPr>
        <w:t>Çünkü Kutsal Kitap şunu içerir:</w:t>
      </w:r>
    </w:p>
    <w:p>
      <w:pPr>
        <w:pStyle w:val="NurText"/>
        <w:jc w:val="both"/>
        <w:rPr/>
      </w:pPr>
      <w:r>
        <w:rPr>
          <w:rFonts w:cs="Times New Roman" w:ascii="Times New Roman" w:hAnsi="Times New Roman"/>
          <w:sz w:val="24"/>
          <w:szCs w:val="24"/>
          <w:lang w:val="tr-TR"/>
        </w:rPr>
        <w:tab/>
        <w:t>“İşte Sion’da Köşe Taşım’ı diki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eçkin, değerl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na iman eden hiçbir vakit utandırılmay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man eden sizler için bu Taş değerlidir. Ama iman etmeyenler için ‘yapıcıların kaldırıp attığı Taş’tır. Oysa baş köşeye konulan Taş olmuştur O. </w:t>
      </w:r>
      <w:r>
        <w:rPr>
          <w:rFonts w:cs="Times New Roman" w:ascii="Times New Roman" w:hAnsi="Times New Roman"/>
          <w:vertAlign w:val="superscript"/>
          <w:lang w:val="tr-TR"/>
        </w:rPr>
        <w:t>8</w:t>
      </w:r>
      <w:r>
        <w:rPr>
          <w:rFonts w:cs="Times New Roman" w:ascii="Times New Roman" w:hAnsi="Times New Roman"/>
          <w:sz w:val="24"/>
          <w:szCs w:val="24"/>
          <w:lang w:val="tr-TR"/>
        </w:rPr>
        <w:t>Sendeleme Taşı, sürçtürüp düşüren Kaya oldu. Söze iman etmeyenler O’nda sendeler.’ Nasıl ki onlar buna atan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Ama siz ‘seçilmiş kuşaksınız, soylu rahiplik, kutsal ulus, gözbebeği sayılan halk</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Tanrı sizleri karanlıktan şaşırtıcı ışığına çağırmış bulunuyor. Öyle ki, O’nun erdemli işlerini ilan edesiniz. </w:t>
      </w:r>
      <w:r>
        <w:rPr>
          <w:rFonts w:cs="Times New Roman" w:ascii="Times New Roman" w:hAnsi="Times New Roman"/>
          <w:vertAlign w:val="superscript"/>
          <w:lang w:val="tr-TR"/>
        </w:rPr>
        <w:t>10</w:t>
      </w:r>
      <w:r>
        <w:rPr>
          <w:rFonts w:cs="Times New Roman" w:ascii="Times New Roman" w:hAnsi="Times New Roman"/>
          <w:sz w:val="24"/>
          <w:szCs w:val="24"/>
          <w:lang w:val="tr-TR"/>
        </w:rPr>
        <w:t>Bir zamanlar ‘Halk’ değildiniz, ama şimdi ‘Tanrı’nın Halkı’sınız; bir zamanlar ‘acınılmayanlar’dınız, şimdi ise ‘acınılanlar’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Sevgili kardeşlerim, sizleri öğütlerim: Cana karşı savaşan bedenin tutkularından, uyruksuzlar ve göçmenler olarak uzak durasını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Uluslar arasında yararlı yaşayışınızla beliresiniz. Öyle ki, sizleri kötülük yapıyor diye yerenler, yararlı işlerinize bakarak tanrısal ziyaret gününde Tanrı’yı yücelt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Başta Bulunanlara Bağımlılık</w:t>
      </w:r>
      <w:r>
        <w:rPr>
          <w:rFonts w:cs="Times New Roman" w:ascii="Times New Roman" w:hAnsi="Times New Roman"/>
          <w:sz w:val="24"/>
          <w:szCs w:val="24"/>
          <w:lang w:val="tr-TR"/>
        </w:rPr>
        <w:t xml:space="preserve"> 13-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Rab saygısı adına, insanlar tarafından oluşmuş her kurula bağımlı olun: Başta bulunan kişi olması nedeniyle devlet yöneticisine,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suçluları adalet karşısına çıkarmak ve iyilik yapanları övmek için onun tarafından görevlendirilen yetkililer olmaları nedeniyle valilere.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Çünkü Tanrı’nın isteği şudur: Akılsız kişilerin bilgisizliğini iyilik yaparak susturun.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Özgür kişiler gibi yaşayın. Özgürlüğü kötülük örtüsüne dönüştürmeyin. Bunun yerine Tanrı uşakları gibi davranın. </w:t>
      </w:r>
      <w:r>
        <w:rPr>
          <w:rFonts w:cs="Times New Roman" w:ascii="Times New Roman" w:hAnsi="Times New Roman"/>
          <w:vertAlign w:val="superscript"/>
          <w:lang w:val="tr-TR"/>
        </w:rPr>
        <w:t>17</w:t>
      </w:r>
      <w:r>
        <w:rPr>
          <w:rFonts w:cs="Times New Roman" w:ascii="Times New Roman" w:hAnsi="Times New Roman"/>
          <w:sz w:val="24"/>
          <w:szCs w:val="24"/>
          <w:lang w:val="tr-TR"/>
        </w:rPr>
        <w:t>Herkese değer verin. Kardeşlik birliğini sevin. ‘Tanrı’dan korkun. Devletin başında olana onur  sun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Başkaları İçin Çalışanların Sorumluluğu</w:t>
      </w:r>
      <w:r>
        <w:rPr>
          <w:rFonts w:cs="Times New Roman" w:ascii="Times New Roman" w:hAnsi="Times New Roman"/>
          <w:sz w:val="24"/>
          <w:szCs w:val="24"/>
          <w:lang w:val="tr-TR"/>
        </w:rPr>
        <w:t xml:space="preserve"> 18-2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aşkaların yanında çalışanlar! Bağlı bulunduğunuz iş sahiplerine kesin saygıyla bağımlı olun; sadece eliaçıklara ve iyi yüreklilere değil, suratsızlara da.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Çünkü Tanrı’ya bilinçli bağlılığı yüzünden haksız yere işkence çekerek üzüntüye düşen, Tanrı tarafından onaylanır. </w:t>
      </w:r>
      <w:r>
        <w:rPr>
          <w:rFonts w:cs="Times New Roman" w:ascii="Times New Roman" w:hAnsi="Times New Roman"/>
          <w:vertAlign w:val="superscript"/>
          <w:lang w:val="tr-TR"/>
        </w:rPr>
        <w:t>20</w:t>
      </w:r>
      <w:r>
        <w:rPr>
          <w:rFonts w:cs="Times New Roman" w:ascii="Times New Roman" w:hAnsi="Times New Roman"/>
          <w:sz w:val="24"/>
          <w:szCs w:val="24"/>
          <w:lang w:val="tr-TR"/>
        </w:rPr>
        <w:t>Yaptığınız kötülük yüzünden dayak yer ve bunu sabırla karşılarsanız, bu işten ne övüncünüz olabilir? Oysa iyilik yapmanıza karşın işkence çekip bunu sabırla karşılarsanız, bu Tanrı katında onaylan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öyle bir yaşama çağrıldınız. Çünkü Mesih de sizin için işkence çekti. İzinden gidesiniz diye sizlere bir örnek bıraktı.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O hiç günah işlemedi, ne de aldatıcı bir laf çıktı ağzından.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Ne yerilirken yerdi, ne de işkence çekerken gözdağı verdi. Tersine, hakça yargılayanın eline bıraktı kendisini.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Haç üzerinde günahlarımızı öz bedeninde taşıdı. Öyle ki, günah yönünden ölüp doğruluğa bağlılıkta yaşayalım. O’nun ‘yaraları ile siz iyi oldunuz. </w:t>
      </w:r>
      <w:r>
        <w:rPr>
          <w:rFonts w:cs="Times New Roman" w:ascii="Times New Roman" w:hAnsi="Times New Roman"/>
          <w:vertAlign w:val="superscript"/>
          <w:lang w:val="tr-TR"/>
        </w:rPr>
        <w:t>25</w:t>
      </w:r>
      <w:r>
        <w:rPr>
          <w:rFonts w:cs="Times New Roman" w:ascii="Times New Roman" w:hAnsi="Times New Roman"/>
          <w:sz w:val="24"/>
          <w:szCs w:val="24"/>
          <w:lang w:val="tr-TR"/>
        </w:rPr>
        <w:t>Çünkü koyunlar gibi yolu şaşırmıştınız.’ Ama şimdi canlarınızın çobanına ve gözeticisine döndünü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Evliler İçin</w:t>
      </w:r>
      <w:r>
        <w:rPr>
          <w:rFonts w:cs="Times New Roman" w:ascii="Times New Roman" w:hAnsi="Times New Roman"/>
          <w:sz w:val="24"/>
          <w:szCs w:val="24"/>
          <w:lang w:val="tr-TR"/>
        </w:rPr>
        <w:t xml:space="preserve"> 1-7</w:t>
      </w:r>
    </w:p>
    <w:p>
      <w:pPr>
        <w:pStyle w:val="NurText"/>
        <w:jc w:val="both"/>
        <w:rPr>
          <w:rFonts w:ascii="Times New Roman" w:hAnsi="Times New Roman" w:cs="Times New Roman"/>
          <w:sz w:val="24"/>
          <w:szCs w:val="24"/>
          <w:lang w:val="tr-TR"/>
        </w:rPr>
      </w:pPr>
      <w:r>
        <w:rPr/>
        <w:t>3</w:t>
      </w:r>
      <w:r>
        <w:rPr>
          <w:rFonts w:cs="Times New Roman" w:ascii="Times New Roman" w:hAnsi="Times New Roman"/>
          <w:sz w:val="24"/>
          <w:szCs w:val="24"/>
          <w:lang w:val="tr-TR"/>
        </w:rPr>
        <w:t xml:space="preserve">Bunun gibi kadınlar, siz de kocalarınıza bağımlı olun. Öyle ki, bazıları Kutsal Söz’e iman etmese bile, karılarının yaşayışından etkilenerek söze gerek kalmaksızın kazanılsınla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Kocalarınız saygıyla beliren suçsuz yaşayışınıza bakarak etkilensinle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Çekiciliğiniz dıştan olmasın: En son saç modasıyla bezenmek, altınlarla süslü püslü görünmek ya da çarpıcı giysilere bürünmek..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Tersine, içeride saklı kişilikle ilgili, bozulmayan yumuşak huy ve dingin ruhla belirsin. Tanrı katında bunun değeri yüksekti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Önceki dönemde umutları Tanrı’da olan kutsal kadınlar da kendilerini böyle donatırdı. Onların bağımlılıkları kocalarınaydı. </w:t>
      </w:r>
      <w:r>
        <w:rPr>
          <w:rFonts w:cs="Times New Roman" w:ascii="Times New Roman" w:hAnsi="Times New Roman"/>
          <w:vertAlign w:val="superscript"/>
          <w:lang w:val="tr-TR"/>
        </w:rPr>
        <w:t>6</w:t>
      </w:r>
      <w:r>
        <w:rPr>
          <w:rFonts w:cs="Times New Roman" w:ascii="Times New Roman" w:hAnsi="Times New Roman"/>
          <w:sz w:val="24"/>
          <w:szCs w:val="24"/>
          <w:lang w:val="tr-TR"/>
        </w:rPr>
        <w:t>Örneğin Sarah İbrahim’e ‘efendi’ diyerek onun buyruğuna uydu. Sizler onun kızlarısınız. Yeter ki, iyilik yapasınız ve hiçbir yılgının etkisiyle korkuya kapılmay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Bunun gibi siz kocalar da karılarınızla birlikte geçirdiğiniz yaşamı bilgiyle, kendinizden daha güçsüz cinsten olanlara davranırcasına sürdürün. Ayrıca, yaşam kayrasının ortak mirasçıları olarak onlara değer verin. Öyle ki dualarınız engelle karşılaşma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yilikle Davranın, Kötülüğü Kötülükle Denklemeyin</w:t>
      </w:r>
      <w:r>
        <w:rPr>
          <w:rFonts w:cs="Times New Roman" w:ascii="Times New Roman" w:hAnsi="Times New Roman"/>
          <w:sz w:val="24"/>
          <w:szCs w:val="24"/>
          <w:lang w:val="tr-TR"/>
        </w:rPr>
        <w:t xml:space="preserve"> 8-1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Özetle, düşünceniz uyumlu olsun, birbirinizin sıkıntısını paylaşın, kardeşleri sevin, sevecen ve alçakgönüllü olun.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ötülüğü kötülükle, yergiyi yergiyle ödemeyin. Tersine, kutluluk dileyin. Çünkü kutluluk mirasını almak için çağrıldınız. </w:t>
      </w:r>
      <w:r>
        <w:rPr>
          <w:rFonts w:cs="Times New Roman" w:ascii="Times New Roman" w:hAnsi="Times New Roman"/>
          <w:vertAlign w:val="superscript"/>
          <w:lang w:val="tr-TR"/>
        </w:rPr>
        <w:t>10</w:t>
      </w:r>
      <w:r>
        <w:rPr>
          <w:rFonts w:cs="Times New Roman" w:ascii="Times New Roman" w:hAnsi="Times New Roman"/>
          <w:sz w:val="24"/>
          <w:szCs w:val="24"/>
          <w:lang w:val="tr-TR"/>
        </w:rPr>
        <w:t>Bu nedenle,</w:t>
      </w:r>
    </w:p>
    <w:p>
      <w:pPr>
        <w:pStyle w:val="NurText"/>
        <w:jc w:val="both"/>
        <w:rPr/>
      </w:pPr>
      <w:r>
        <w:rPr>
          <w:rFonts w:cs="Times New Roman" w:ascii="Times New Roman" w:hAnsi="Times New Roman"/>
          <w:sz w:val="24"/>
          <w:szCs w:val="24"/>
          <w:lang w:val="tr-TR"/>
        </w:rPr>
        <w:tab/>
        <w:t>“Yaşamı sevmekle ilgilenen</w:t>
      </w:r>
    </w:p>
    <w:p>
      <w:pPr>
        <w:pStyle w:val="NurText"/>
        <w:jc w:val="both"/>
        <w:rPr/>
      </w:pPr>
      <w:r>
        <w:rPr>
          <w:rFonts w:cs="Times New Roman" w:ascii="Times New Roman" w:hAnsi="Times New Roman"/>
          <w:sz w:val="24"/>
          <w:szCs w:val="24"/>
          <w:lang w:val="tr-TR"/>
        </w:rPr>
        <w:tab/>
        <w:t>ve parlak günler görmek isteye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dilini kötülükten sakın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dudaklarını da aldatıcı sözler söylemekte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Kötülükten kaçınsın, iyilik yapsın;</w:t>
      </w:r>
    </w:p>
    <w:p>
      <w:pPr>
        <w:pStyle w:val="NurText"/>
        <w:jc w:val="both"/>
        <w:rPr/>
      </w:pPr>
      <w:r>
        <w:rPr>
          <w:rFonts w:cs="Times New Roman" w:ascii="Times New Roman" w:hAnsi="Times New Roman"/>
          <w:sz w:val="24"/>
          <w:szCs w:val="24"/>
          <w:lang w:val="tr-TR"/>
        </w:rPr>
        <w:tab/>
        <w:t>barışı arasın ve kovalası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Çünkü Rab’bin gözleri doğru kişilerin üzerindedir,</w:t>
      </w:r>
    </w:p>
    <w:p>
      <w:pPr>
        <w:pStyle w:val="NurText"/>
        <w:jc w:val="both"/>
        <w:rPr/>
      </w:pPr>
      <w:r>
        <w:rPr>
          <w:rFonts w:cs="Times New Roman" w:ascii="Times New Roman" w:hAnsi="Times New Roman"/>
          <w:sz w:val="24"/>
          <w:szCs w:val="24"/>
          <w:lang w:val="tr-TR"/>
        </w:rPr>
        <w:tab/>
        <w:t>kulakları da onların dileklerind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Ama Rab’bin yüzü kötülük yapanlara karş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Mesih Baskıya Uğrayanlara Örnektir</w:t>
      </w:r>
      <w:r>
        <w:rPr>
          <w:rFonts w:cs="Times New Roman" w:ascii="Times New Roman" w:hAnsi="Times New Roman"/>
          <w:sz w:val="24"/>
          <w:szCs w:val="24"/>
          <w:lang w:val="tr-TR"/>
        </w:rPr>
        <w:t xml:space="preserve"> 13-2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Eğer iyiliği içtenlikle kovalıyorsanız, size karşı kaba kuvvet kullanacak kim va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Doğruluk yolunda işkence çekiyorsanız mutlusunuz. ‘Onların gözdağı vermesinden ne korkun, ne de dehşete düşün.’ </w:t>
      </w:r>
      <w:r>
        <w:rPr>
          <w:rFonts w:cs="Times New Roman" w:ascii="Times New Roman" w:hAnsi="Times New Roman"/>
          <w:vertAlign w:val="superscript"/>
          <w:lang w:val="tr-TR"/>
        </w:rPr>
        <w:t>15</w:t>
      </w:r>
      <w:r>
        <w:rPr>
          <w:rFonts w:cs="Times New Roman" w:ascii="Times New Roman" w:hAnsi="Times New Roman"/>
          <w:sz w:val="24"/>
          <w:szCs w:val="24"/>
          <w:lang w:val="tr-TR"/>
        </w:rPr>
        <w:t>Tam tersine, Mesih’i Rab olarak yüreklerinizde yüceltin. İçinizdeki umut konusunda sizlerden hesap soran herkese her zaman savunuda bulunmaya hazır ol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Ancak bunu yumuşak huylulukla ve saygıyla yapın. Vicdanınız temiz olsun ki, Mesih bağlılığındaki iyi yaşayışınızı kötüleyenler söylediklerinden ar etsin.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Eğer Tanrı’nın isteği bu ise, iyilikten ötürü işkence çekmek kötülükten ötürü işkence çekmekten kat kat yararlıdır.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Çünkü Mesih de bizleri Tanrı’ya kavuştursun diye günahlara karşı bir kez öldü. Doğru kişi doğru olmayanlar için öldü. Bedence öldürüldü ama, ruhça kendisine yaşam sağland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u ruhun etkisiyle gidip tutuklu ruhlara sözü yaydı.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unlar bir zamanlar söz dinlemezlik edenlerdi. Nuh’un günlerinde gemi kurulmaktayken, Tanrı’nın katlanışı bekledikçe bekledi. O gemide sudan kurtulanların sayısı az oldu: Topu topu sekiz kişi. </w:t>
      </w:r>
      <w:r>
        <w:rPr>
          <w:rFonts w:cs="Times New Roman" w:ascii="Times New Roman" w:hAnsi="Times New Roman"/>
          <w:vertAlign w:val="superscript"/>
          <w:lang w:val="tr-TR"/>
        </w:rPr>
        <w:t>21</w:t>
      </w:r>
      <w:r>
        <w:rPr>
          <w:rFonts w:cs="Times New Roman" w:ascii="Times New Roman" w:hAnsi="Times New Roman"/>
          <w:sz w:val="24"/>
          <w:szCs w:val="24"/>
          <w:lang w:val="tr-TR"/>
        </w:rPr>
        <w:t>Bunun simgesel karşılığı olan vaftiz bugün sizleri kurtarıyor. Vaftiz bedenin kirini gidermek değil, Tanrı’ya temiz vicdan sunmaktır. Bu, İsa Mesih’in dirilmesiyle sağla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O göğe yükselmiştir ve Tanrı’nın sağındadır. Melekleri, yetkileri ve evrenin güçlerini kendisine bağımlı kılmıştı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Günahtan Ayrılın</w:t>
      </w:r>
      <w:r>
        <w:rPr>
          <w:rFonts w:cs="Times New Roman" w:ascii="Times New Roman" w:hAnsi="Times New Roman"/>
          <w:sz w:val="24"/>
          <w:szCs w:val="24"/>
          <w:lang w:val="tr-TR"/>
        </w:rPr>
        <w:t xml:space="preserve"> 1-6</w:t>
      </w:r>
    </w:p>
    <w:p>
      <w:pPr>
        <w:pStyle w:val="NurText"/>
        <w:jc w:val="both"/>
        <w:rPr/>
      </w:pPr>
      <w:r>
        <w:rPr/>
        <w:t>4</w:t>
      </w:r>
      <w:r>
        <w:rPr>
          <w:rFonts w:cs="Times New Roman" w:ascii="Times New Roman" w:hAnsi="Times New Roman"/>
          <w:sz w:val="24"/>
          <w:szCs w:val="24"/>
          <w:lang w:val="tr-TR"/>
        </w:rPr>
        <w:t xml:space="preserve">Mesih bedence işkence çektiğine göre, sizler de aynı düşünceyle donatılın. Çünkü bedence işkence çeken, günahla ilişkisini kesmişti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Öyle ki, bundan sonra bedende geriye kalan vaktini insanlara özgü tutkulara bağlılıkla değil, Tanrı isteği uyarınca geçirsin. </w:t>
      </w:r>
      <w:r>
        <w:rPr>
          <w:rFonts w:cs="Times New Roman" w:ascii="Times New Roman" w:hAnsi="Times New Roman"/>
          <w:vertAlign w:val="superscript"/>
          <w:lang w:val="tr-TR"/>
        </w:rPr>
        <w:t>3</w:t>
      </w:r>
      <w:r>
        <w:rPr>
          <w:rFonts w:cs="Times New Roman" w:ascii="Times New Roman" w:hAnsi="Times New Roman"/>
          <w:sz w:val="24"/>
          <w:szCs w:val="24"/>
          <w:lang w:val="tr-TR"/>
        </w:rPr>
        <w:t>Çünkü ulusların doğru sandığı eylemlere verilerek ömür tüketmeniz gayrı yetti. Soysuzlukla, tutkularla, içkiye düşkünlükle, içkili-gürültülü eğlence alemleriyle, akşamcılıkla, yasayı hiçe sayan yalancı tanrılara tapıcılıkla yaşamaya yeterinden fazla vakit ayırd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u tür aşağılık gidişte kendilerine canla başla yol arkadaşı olmamanızı yadırgıyor ve sizlere sövüyorla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Ne var ki, ölüleri de dirileri de yargılamaya hazır olana hesap verecekler. </w:t>
      </w:r>
      <w:r>
        <w:rPr>
          <w:rFonts w:cs="Times New Roman" w:ascii="Times New Roman" w:hAnsi="Times New Roman"/>
          <w:vertAlign w:val="superscript"/>
          <w:lang w:val="tr-TR"/>
        </w:rPr>
        <w:t>6</w:t>
      </w:r>
      <w:r>
        <w:rPr>
          <w:rFonts w:cs="Times New Roman" w:ascii="Times New Roman" w:hAnsi="Times New Roman"/>
          <w:sz w:val="24"/>
          <w:szCs w:val="24"/>
          <w:lang w:val="tr-TR"/>
        </w:rPr>
        <w:t>Sevinç Getirici Haber bu nedenle ölülere de müjdelendi. Öyle ki, bedence insan gibi yargılansınlar, öte yandan ruhça Tanrı gibi yaşasın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onun Yaklaştığı Dönemdeki Tutumunuz</w:t>
      </w:r>
      <w:r>
        <w:rPr>
          <w:rFonts w:cs="Times New Roman" w:ascii="Times New Roman" w:hAnsi="Times New Roman"/>
          <w:sz w:val="24"/>
          <w:szCs w:val="24"/>
          <w:lang w:val="tr-TR"/>
        </w:rPr>
        <w:t xml:space="preserve"> 7-1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Her şeyin sonu yakındır; bu nedenle, tutkuları yenerek ve ayık durarak dualara verilesiniz.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Özellikle birbirinizi içtenlikle sevin. Çünkü sevgi sayısız günahı örte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Mırıldanmaksızın birbirinize konukseverlik gösterin.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Her biriniz almış olduğunuz ruhsal bağış kapsamında Tanrı’ca sağlanan çeşit çeşit kayranın iyi yöneticileri olun, birbirinize hizmet sunun. </w:t>
      </w:r>
      <w:r>
        <w:rPr>
          <w:rFonts w:cs="Times New Roman" w:ascii="Times New Roman" w:hAnsi="Times New Roman"/>
          <w:vertAlign w:val="superscript"/>
          <w:lang w:val="tr-TR"/>
        </w:rPr>
        <w:t>11</w:t>
      </w:r>
      <w:r>
        <w:rPr>
          <w:rFonts w:cs="Times New Roman" w:ascii="Times New Roman" w:hAnsi="Times New Roman"/>
          <w:sz w:val="24"/>
          <w:szCs w:val="24"/>
          <w:lang w:val="tr-TR"/>
        </w:rPr>
        <w:t>Konuşan, Tanrı bildirileri uyarınca konuşsun. Hizmet sunan, Tanrı’nın sağladığı yeteneğe göre hizmet sunsun. Böylece Tanrı her konuda İsa Mesih aracılığıyla yüceltilsin. Yücelik ve güçlü egemenlik çağlar çağı O’nundur. Am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aldırılar Önünde Tutumunuz</w:t>
      </w:r>
      <w:r>
        <w:rPr>
          <w:rFonts w:cs="Times New Roman" w:ascii="Times New Roman" w:hAnsi="Times New Roman"/>
          <w:sz w:val="24"/>
          <w:szCs w:val="24"/>
          <w:lang w:val="tr-TR"/>
        </w:rPr>
        <w:t xml:space="preserve"> 12-1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Sevgili kardeşlerim, sınanasınız diye üzerinize gelen ve ateşten geçirircesine sizleri eriten çileleri hiç olamayacak bir gelişim sırasındanmış gibi yadırgamayın.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Tam tersine, Mesih’in çektiği işkencelere paydaş olduğunuz için sevinin. Öyle ki, O’nun yüceliği açıklandığında kıvanç bulup sevinesiniz.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Eğer Mesih adına bağlılık yüzünden aşağılanırsanız mutlusunuz. Çünkü yüceliğin Ruhu –Tanrı’nın öz Ruhu– üzerinizde dinleniyor. </w:t>
      </w:r>
      <w:r>
        <w:rPr>
          <w:rFonts w:cs="Times New Roman" w:ascii="Times New Roman" w:hAnsi="Times New Roman"/>
          <w:vertAlign w:val="superscript"/>
          <w:lang w:val="tr-TR"/>
        </w:rPr>
        <w:t>15</w:t>
      </w:r>
      <w:r>
        <w:rPr>
          <w:rFonts w:cs="Times New Roman" w:ascii="Times New Roman" w:hAnsi="Times New Roman"/>
          <w:sz w:val="24"/>
          <w:szCs w:val="24"/>
          <w:lang w:val="tr-TR"/>
        </w:rPr>
        <w:t>Ama sakın sizlerden biri adam öldürmekten, hırsızlık etmekten, kötülük yapmaktan, başkalarının işine burnunu sokmaktan işkenceye düşmes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Öte yandan, Mesih inanlısı</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olduğu için işkenceye düşen, bundan hiç utanç duymasın; tersine, bu Ad’a bağlılıkla Tanrı’yı yüceltsin. </w:t>
      </w:r>
      <w:r>
        <w:rPr>
          <w:rFonts w:cs="Times New Roman" w:ascii="Times New Roman" w:hAnsi="Times New Roman"/>
          <w:vertAlign w:val="superscript"/>
          <w:lang w:val="tr-TR"/>
        </w:rPr>
        <w:t>17</w:t>
      </w:r>
      <w:r>
        <w:rPr>
          <w:rFonts w:cs="Times New Roman" w:ascii="Times New Roman" w:hAnsi="Times New Roman"/>
          <w:sz w:val="24"/>
          <w:szCs w:val="24"/>
          <w:lang w:val="tr-TR"/>
        </w:rPr>
        <w:t>Çünkü yargının başlama vakti geldi. İlk yargılanacaklar Tanrı’nın halkıdır. Eğer yargı ilkin bizlerden başlayacaksa, Tanrı’nın Sevinç Getirici Haberi’ne boyun eğmeyenlerin sonu nice olu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Eğer ‘doğru kişi güçlükle kurtuluyorsa, tanrısaymazın, günahlı bireyin durumu ne olacak?’ </w:t>
      </w:r>
      <w:r>
        <w:rPr>
          <w:rFonts w:cs="Times New Roman" w:ascii="Times New Roman" w:hAnsi="Times New Roman"/>
          <w:vertAlign w:val="superscript"/>
          <w:lang w:val="tr-TR"/>
        </w:rPr>
        <w:t>19</w:t>
      </w:r>
      <w:r>
        <w:rPr>
          <w:rFonts w:cs="Times New Roman" w:ascii="Times New Roman" w:hAnsi="Times New Roman"/>
          <w:sz w:val="24"/>
          <w:szCs w:val="24"/>
          <w:lang w:val="tr-TR"/>
        </w:rPr>
        <w:t>Öyleyse, Tanrı isteği uyarınca işkenceye düşenler, erdemli iş uyarınca canlarını kendisine güvenilir Yaratan’ın ellerine bırak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Ruhsal Yöneticilere Öğüt</w:t>
      </w:r>
      <w:r>
        <w:rPr>
          <w:rFonts w:cs="Times New Roman" w:ascii="Times New Roman" w:hAnsi="Times New Roman"/>
          <w:sz w:val="24"/>
          <w:szCs w:val="24"/>
          <w:lang w:val="tr-TR"/>
        </w:rPr>
        <w:t xml:space="preserve"> 1-4</w:t>
      </w:r>
    </w:p>
    <w:p>
      <w:pPr>
        <w:pStyle w:val="NurText"/>
        <w:jc w:val="both"/>
        <w:rPr>
          <w:rFonts w:ascii="Times New Roman" w:hAnsi="Times New Roman" w:cs="Times New Roman"/>
          <w:sz w:val="24"/>
          <w:szCs w:val="24"/>
          <w:lang w:val="tr-TR"/>
        </w:rPr>
      </w:pPr>
      <w:r>
        <w:rPr/>
        <w:t>5</w:t>
      </w:r>
      <w:r>
        <w:rPr>
          <w:rFonts w:cs="Times New Roman" w:ascii="Times New Roman" w:hAnsi="Times New Roman"/>
          <w:sz w:val="24"/>
          <w:szCs w:val="24"/>
          <w:lang w:val="tr-TR"/>
        </w:rPr>
        <w:t xml:space="preserve">Ben ki Mesih’in çektiği işkencelerin bir tanığı, ileride açıklanacak olan yüceliğin paydaşı ve İhtiyarlar’dan biriyim, aranızdaki İhtiyarlar’a öğütleri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akımınız altındaki Tanrı sürüsüne çobanlık edin. Bunu zorunluluk nedeniyle değil, Tanrı’nın karşısında canı gönülden yapın. Paracanlılıktan etkilenmeyin. Bunun yerine, hizmete içtenlikle sarılın.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Yönetiminize verilenlere egemen kesilmeyin, tersine sürüye örnek olun. </w:t>
      </w:r>
      <w:r>
        <w:rPr>
          <w:rFonts w:cs="Times New Roman" w:ascii="Times New Roman" w:hAnsi="Times New Roman"/>
          <w:vertAlign w:val="superscript"/>
          <w:lang w:val="tr-TR"/>
        </w:rPr>
        <w:t>4</w:t>
      </w:r>
      <w:r>
        <w:rPr>
          <w:rFonts w:cs="Times New Roman" w:ascii="Times New Roman" w:hAnsi="Times New Roman"/>
          <w:sz w:val="24"/>
          <w:szCs w:val="24"/>
          <w:lang w:val="tr-TR"/>
        </w:rPr>
        <w:t>Baş Çoban belirdiğinde hiç solmayan yücelik tacını alacaksınız.</w:t>
      </w:r>
    </w:p>
    <w:p>
      <w:pPr>
        <w:pStyle w:val="NurText"/>
        <w:jc w:val="center"/>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Alçakgönüllü Olun</w:t>
      </w:r>
      <w:r>
        <w:rPr>
          <w:rFonts w:cs="Times New Roman" w:ascii="Times New Roman" w:hAnsi="Times New Roman"/>
          <w:sz w:val="24"/>
          <w:szCs w:val="24"/>
          <w:lang w:val="tr-TR"/>
        </w:rPr>
        <w:t xml:space="preserve"> 5-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unun gibi yaşça gençler, İhtiyarlar’a bağımlı olun. Hepiniz birbiriniz doğrultusunda alçakgönüllülükle kuşanın. Çünkü ‘Tanrı büyüklenenlere karşı çıkar, alçakgönüllülere ise kayra sağla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Öyleyse vakti gelince sizleri yüceltmesi için, Tanrı’nın güçlü eli altında kendinizi alçaltın. </w:t>
      </w:r>
      <w:r>
        <w:rPr>
          <w:rFonts w:cs="Times New Roman" w:ascii="Times New Roman" w:hAnsi="Times New Roman"/>
          <w:vertAlign w:val="superscript"/>
          <w:lang w:val="tr-TR"/>
        </w:rPr>
        <w:t>7</w:t>
      </w:r>
      <w:r>
        <w:rPr>
          <w:rFonts w:cs="Times New Roman" w:ascii="Times New Roman" w:hAnsi="Times New Roman"/>
          <w:sz w:val="24"/>
          <w:szCs w:val="24"/>
          <w:lang w:val="tr-TR"/>
        </w:rPr>
        <w:t>Tüm kaygınızı O’na bırakın, çünkü O sizi düşün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Gerçek Tanrı’dandır; Şeytana Direnin</w:t>
      </w:r>
      <w:r>
        <w:rPr>
          <w:rFonts w:cs="Times New Roman" w:ascii="Times New Roman" w:hAnsi="Times New Roman"/>
          <w:sz w:val="24"/>
          <w:szCs w:val="24"/>
          <w:lang w:val="tr-TR"/>
        </w:rPr>
        <w:t xml:space="preserve"> 8-1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Ayık durun, uyanık olun. Düşmanınız iblis kükreyen aslan gibi dolaşarak, yutabileceği birini arıyo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Ona karşı direnin, imanda sapasağlam durun. Bilin ki, yeryüzündeki kardeşleriniz de aynı işkencelere uğruyo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Tüm kayranın kendisinden kaynaklandığı Tanrı, Mesih İsa bağlılığında sizleri sonsuz çağları kapsayan yüceliğine çağırmıştır. Bir süre işkence çektikten sonra Tanrı sizleri doğruluğa eriştirecek, destekleyecek, güçlendirecek ve sağlam temele koyacak. </w:t>
      </w:r>
      <w:r>
        <w:rPr>
          <w:rFonts w:cs="Times New Roman" w:ascii="Times New Roman" w:hAnsi="Times New Roman"/>
          <w:vertAlign w:val="superscript"/>
          <w:lang w:val="tr-TR"/>
        </w:rPr>
        <w:t>11</w:t>
      </w:r>
      <w:r>
        <w:rPr>
          <w:rFonts w:cs="Times New Roman" w:ascii="Times New Roman" w:hAnsi="Times New Roman"/>
          <w:sz w:val="24"/>
          <w:szCs w:val="24"/>
          <w:lang w:val="tr-TR"/>
        </w:rPr>
        <w:t>Güçlü egemenlik çağlar çağı O’nundur. Am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Kanışıma göre, güvenilir bir kardeş olan Silvanos aracılığıyla sizlere kısaca yazdım. Size öğütte bulunuyorum ve tanıklık ediyorum ki, Tanrı’nın gerçek kayrasıdır bu. Onda durasını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Sizin gibi seçilmiş olan Babil’deki kız kardeşiniz</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selam eder. Oğlum Markos da sizleri selamlar. </w:t>
      </w:r>
      <w:r>
        <w:rPr>
          <w:rFonts w:cs="Times New Roman" w:ascii="Times New Roman" w:hAnsi="Times New Roman"/>
          <w:vertAlign w:val="superscript"/>
          <w:lang w:val="tr-TR"/>
        </w:rPr>
        <w:t>14</w:t>
      </w:r>
      <w:r>
        <w:rPr>
          <w:rFonts w:cs="Times New Roman" w:ascii="Times New Roman" w:hAnsi="Times New Roman"/>
          <w:sz w:val="24"/>
          <w:szCs w:val="24"/>
          <w:lang w:val="tr-TR"/>
        </w:rPr>
        <w:t>Sevgi öpüşüyle birbirinizi selamlayın.</w:t>
      </w:r>
    </w:p>
    <w:p>
      <w:pPr>
        <w:pStyle w:val="NurText"/>
        <w:jc w:val="both"/>
        <w:rPr/>
      </w:pPr>
      <w:r>
        <w:rPr>
          <w:rFonts w:cs="Times New Roman" w:ascii="Times New Roman" w:hAnsi="Times New Roman"/>
          <w:sz w:val="24"/>
          <w:szCs w:val="24"/>
          <w:lang w:val="tr-TR"/>
        </w:rPr>
        <w:tab/>
        <w:t>Mesih bağlılığında hepinize esenlik olsu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Mesih bağlılığında her inanlı ‘Tanrı Halkı’ sayılır (Bakınız, Matta 1:21)</w:t>
      </w:r>
    </w:p>
  </w:footnote>
  <w:footnote w:id="3">
    <w:p>
      <w:pPr>
        <w:pStyle w:val="Footnote"/>
        <w:rPr/>
      </w:pPr>
      <w:r>
        <w:rPr>
          <w:rStyle w:val="FootnoteCharacters"/>
        </w:rPr>
        <w:footnoteRef/>
      </w:r>
      <w:r>
        <w:rPr>
          <w:color w:val="0000FF"/>
          <w:lang w:val="tr-TR"/>
        </w:rPr>
        <w:t xml:space="preserve"> </w:t>
      </w:r>
      <w:r>
        <w:rPr>
          <w:rFonts w:cs="Times New Roman" w:ascii="Times New Roman" w:hAnsi="Times New Roman"/>
          <w:color w:val="0000FF"/>
          <w:lang w:val="tr-TR"/>
        </w:rPr>
        <w:t>Hıristiyan</w:t>
      </w:r>
    </w:p>
  </w:footnote>
  <w:footnote w:id="4">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Kardeş kilise topluluğunu Petros böyle adlandırıy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6:07:00Z</dcterms:created>
  <dc:creator>*</dc:creator>
  <dc:description/>
  <dc:language>en-US</dc:language>
  <cp:lastModifiedBy>Pilger</cp:lastModifiedBy>
  <dcterms:modified xsi:type="dcterms:W3CDTF">2008-03-05T12:53:00Z</dcterms:modified>
  <cp:revision>5</cp:revision>
  <dc:subject>PETROS'UN I MEKTUBU</dc:subject>
  <dc:title>İNCİL</dc:title>
</cp:coreProperties>
</file>