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PETROS’UN II.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ötü Öğrencilere Karşı Uyar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Öğrenci Petros’un ilerlemiş yaşta, kapsamı çok geniş olan inanlılar topluluğuna Tanrı esinlemesiyle yazdığı bu mektup, inanlıları yıkıcı öğreticilere karşı uyarmakta, bunların öğretisinden kaynaklanan yaşamsal biçimsizliği sert dille kınamakta, alaycıları da sergilemektedir (2. ve 3. bölümler). Bu yazının II.Timoteos mektubuna ve özellikle Yahuda’nın yazdığı kısa ve özlü mektuba benzerliği belirgind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Sağlıklı iman yaşamı yedi önemli aşamayla bütünlüğe ulaşır (1:5-8). Mesih’e ilişkin öğreti somut kanıtlardan, Kutsal Yazılar ise Tanrı’dan kaynaklanmıştır (1:16-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Kafayı zehirleyen öğreticiler daha önceki kandırıcıların örneği uyarınca bir yandan eylemlerini sürdürüyor, öte yandan da kendi yıkımını hazırlıyor (2. bölüm). Alaycıların tutumu Tanrı düzenini ve tasarısını sarsamayacak. İsa Mesih’in yeniden gelişiyle ilgili gelişimler bunun kanıtıdır. Hiç kimsenin mahvolmasını istemeyen Tanrı katlanış gösteriyor (3. bölüm). İnanlıların isteklendirilmesi, yüreklendirilmesi mektupta temel konudur (3:17,18). Bu yazı şu başlıklar altında özetlenebilir:</w:t>
      </w:r>
    </w:p>
    <w:p>
      <w:pPr>
        <w:pStyle w:val="NurText"/>
        <w:numPr>
          <w:ilvl w:val="0"/>
          <w:numId w:val="1"/>
        </w:numPr>
        <w:tabs>
          <w:tab w:val="clear" w:pos="709"/>
        </w:tabs>
        <w:ind w:left="780" w:hanging="60"/>
        <w:jc w:val="both"/>
        <w:rPr>
          <w:rFonts w:ascii="Times New Roman" w:hAnsi="Times New Roman" w:cs="Times New Roman"/>
          <w:i/>
          <w:i/>
          <w:sz w:val="24"/>
          <w:szCs w:val="24"/>
          <w:lang w:val="tr-TR"/>
        </w:rPr>
      </w:pPr>
      <w:r>
        <w:rPr>
          <w:rFonts w:cs="Times New Roman" w:ascii="Times New Roman" w:hAnsi="Times New Roman"/>
          <w:i/>
          <w:sz w:val="24"/>
          <w:szCs w:val="24"/>
          <w:lang w:val="tr-TR"/>
        </w:rPr>
        <w:t>Ruhsal yaşam 1. bölüm</w:t>
        <w:tab/>
      </w:r>
    </w:p>
    <w:p>
      <w:pPr>
        <w:pStyle w:val="NurText"/>
        <w:numPr>
          <w:ilvl w:val="0"/>
          <w:numId w:val="1"/>
        </w:numPr>
        <w:ind w:left="780" w:hanging="60"/>
        <w:jc w:val="both"/>
        <w:rPr/>
      </w:pPr>
      <w:r>
        <w:rPr>
          <w:rFonts w:cs="Times New Roman" w:ascii="Times New Roman" w:hAnsi="Times New Roman"/>
          <w:i/>
          <w:sz w:val="24"/>
          <w:szCs w:val="24"/>
          <w:lang w:val="tr-TR"/>
        </w:rPr>
        <w:t>Yalancı öğretmenler, bozuk özyapı 2. bölüm</w:t>
      </w:r>
    </w:p>
    <w:p>
      <w:pPr>
        <w:pStyle w:val="NurText"/>
        <w:numPr>
          <w:ilvl w:val="0"/>
          <w:numId w:val="1"/>
        </w:numPr>
        <w:ind w:left="780" w:hanging="60"/>
        <w:jc w:val="both"/>
        <w:rPr/>
      </w:pPr>
      <w:r>
        <w:rPr>
          <w:rFonts w:cs="Times New Roman" w:ascii="Times New Roman" w:hAnsi="Times New Roman"/>
          <w:i/>
          <w:sz w:val="24"/>
          <w:szCs w:val="24"/>
          <w:lang w:val="tr-TR"/>
        </w:rPr>
        <w:t>Alaycıların sonu 3. bölüm</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UHSAL YAŞA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İsa Mesih’in uşağı ve habercisi Simon Petros’tan, Tanrımız’ın ve kurtarıcımız İsa Mesih’in sağladığı doğrulukta eşdeğer iman ortağı sayılanlara: </w:t>
      </w:r>
      <w:r>
        <w:rPr>
          <w:rFonts w:cs="Times New Roman" w:ascii="Times New Roman" w:hAnsi="Times New Roman"/>
          <w:vertAlign w:val="superscript"/>
          <w:lang w:val="tr-TR"/>
        </w:rPr>
        <w:t>2</w:t>
      </w:r>
      <w:r>
        <w:rPr>
          <w:rFonts w:cs="Times New Roman" w:ascii="Times New Roman" w:hAnsi="Times New Roman"/>
          <w:sz w:val="24"/>
          <w:szCs w:val="24"/>
          <w:lang w:val="tr-TR"/>
        </w:rPr>
        <w:t>Tanrı’yı ve Rabbimiz İsa’yı bilme aşamasında kayra ve esenlik sizlere çoğal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nanlıya Özgü Yetkiler</w:t>
      </w:r>
      <w:r>
        <w:rPr>
          <w:rFonts w:cs="Times New Roman" w:ascii="Times New Roman" w:hAnsi="Times New Roman"/>
          <w:sz w:val="24"/>
          <w:szCs w:val="24"/>
          <w:lang w:val="tr-TR"/>
        </w:rPr>
        <w:t xml:space="preserve"> 3-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Kendisine özgü tanrısal güçle, yaşama ve tanrısayarlığa ilişkin her hakkı bize armağan etti. Bizleri kendi yüceliğine ve erdemine çağıranı bilme aşamasına gelmemizle bunu gerçekleşti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Yüceliği ve erdemiyle bizlere değerli ve görkemli vaatler bahşetti. Verdikleriyle tanrısal özelliğe paydaş olmanızı amaçladı. Öyle ki, tutkunun oluşturduğu dünyasal çürüklükten kaçıp kurtu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u göz önünde tutarak her tür çabaya önem verin: İmanınızı erdemle bütünleyin; erdemi bilgiyl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ilgiyi tutkulara üstünlükle, tutkulara üstünlüğü sabırla, sabrı tanrısayarlıkla, </w:t>
      </w:r>
      <w:r>
        <w:rPr>
          <w:rFonts w:cs="Times New Roman" w:ascii="Times New Roman" w:hAnsi="Times New Roman"/>
          <w:vertAlign w:val="superscript"/>
          <w:lang w:val="tr-TR"/>
        </w:rPr>
        <w:t>7</w:t>
      </w:r>
      <w:r>
        <w:rPr>
          <w:rFonts w:cs="Times New Roman" w:ascii="Times New Roman" w:hAnsi="Times New Roman"/>
          <w:sz w:val="24"/>
          <w:szCs w:val="24"/>
          <w:lang w:val="tr-TR"/>
        </w:rPr>
        <w:t>tanrısayarlığı kardeş sevgisiyle, kardeş sevgisini de tümel sevgiyl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özellikler varlığa mal edilince ve bollukla belirince, Rabbimiz İsa Mesih’i bilme aşamasına gelmekte ne aylaklık çekersiniz, ne de ürünsüzlü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bu özellikleri taşımayan bireyin gözü görmez, ne de uzağı seçebilir o. Geçmiş günahlarından arıtıldığını unutmuştu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 nedenle kardeşlerim, çağrınızı ve seçiminizi kesinleştirmeye çabada bulunun. Çünkü bunları yaparsanız hiçbir zaman düşmeyeceksiniz. </w:t>
      </w:r>
      <w:r>
        <w:rPr>
          <w:rFonts w:cs="Times New Roman" w:ascii="Times New Roman" w:hAnsi="Times New Roman"/>
          <w:vertAlign w:val="superscript"/>
          <w:lang w:val="tr-TR"/>
        </w:rPr>
        <w:t>11</w:t>
      </w:r>
      <w:r>
        <w:rPr>
          <w:rFonts w:cs="Times New Roman" w:ascii="Times New Roman" w:hAnsi="Times New Roman"/>
          <w:sz w:val="24"/>
          <w:szCs w:val="24"/>
          <w:lang w:val="tr-TR"/>
        </w:rPr>
        <w:t>Böylece Rabbimiz ve kurtarıcımız İsa Mesih’in sonsuz hükümranlığına girişiniz bollukla sağla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Haberci Petros’un Yaklaşan Ölümü</w:t>
      </w:r>
      <w:r>
        <w:rPr>
          <w:rFonts w:cs="Times New Roman" w:ascii="Times New Roman" w:hAnsi="Times New Roman"/>
          <w:sz w:val="24"/>
          <w:szCs w:val="24"/>
          <w:lang w:val="tr-TR"/>
        </w:rPr>
        <w:t xml:space="preserve"> 12-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ahibi bulunduğunuz gerçeği bilmenize ve onda desteklenmenize karşın, bu konuları sizlere her zaman anımsatacağım. </w:t>
      </w:r>
      <w:r>
        <w:rPr>
          <w:rFonts w:cs="Times New Roman" w:ascii="Times New Roman" w:hAnsi="Times New Roman"/>
          <w:vertAlign w:val="superscript"/>
          <w:lang w:val="tr-TR"/>
        </w:rPr>
        <w:t>13</w:t>
      </w:r>
      <w:r>
        <w:rPr>
          <w:rFonts w:cs="Times New Roman" w:ascii="Times New Roman" w:hAnsi="Times New Roman"/>
          <w:sz w:val="24"/>
          <w:szCs w:val="24"/>
          <w:lang w:val="tr-TR"/>
        </w:rPr>
        <w:t>Kendim bu barınakta durdukç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anınızı canlandırmayı gerekli görüyoru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barınağımı bırakma gününün yakın olduğunu biliyorum. Nitekim Rabbimiz İsa Mesih bunu bana gösterdi. </w:t>
      </w:r>
      <w:r>
        <w:rPr>
          <w:rFonts w:cs="Times New Roman" w:ascii="Times New Roman" w:hAnsi="Times New Roman"/>
          <w:vertAlign w:val="superscript"/>
          <w:lang w:val="tr-TR"/>
        </w:rPr>
        <w:t>15</w:t>
      </w:r>
      <w:r>
        <w:rPr>
          <w:rFonts w:cs="Times New Roman" w:ascii="Times New Roman" w:hAnsi="Times New Roman"/>
          <w:sz w:val="24"/>
          <w:szCs w:val="24"/>
          <w:lang w:val="tr-TR"/>
        </w:rPr>
        <w:t>Ben ayrıldıktan sonra bunları her vakit anıda tutmanız için çaba göst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sa Mesih’e Erişen Sesi Duyduk</w:t>
      </w:r>
      <w:r>
        <w:rPr>
          <w:rFonts w:cs="Times New Roman" w:ascii="Times New Roman" w:hAnsi="Times New Roman"/>
          <w:sz w:val="24"/>
          <w:szCs w:val="24"/>
          <w:lang w:val="tr-TR"/>
        </w:rPr>
        <w:t xml:space="preserve"> 16-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izlere Rabbimiz İsa Mesih’in gücünü ve gelişini bildirirken ustalıkla düzenlenmiş masalları izlemedik. Tersine O’nun yüceliğini gözümüzle gören kişiler niteliğinde konuştuk. </w:t>
      </w:r>
      <w:r>
        <w:rPr>
          <w:rFonts w:cs="Times New Roman" w:ascii="Times New Roman" w:hAnsi="Times New Roman"/>
          <w:vertAlign w:val="superscript"/>
          <w:lang w:val="tr-TR"/>
        </w:rPr>
        <w:t>17</w:t>
      </w:r>
      <w:r>
        <w:rPr>
          <w:rFonts w:cs="Times New Roman" w:ascii="Times New Roman" w:hAnsi="Times New Roman"/>
          <w:sz w:val="24"/>
          <w:szCs w:val="24"/>
          <w:lang w:val="tr-TR"/>
        </w:rPr>
        <w:t>Çünkü O, Baba Tanrı’dan onur ve yücelik aldı. Görkemli yücelik katından kendisine şöyle bir ses erişti:</w:t>
      </w:r>
    </w:p>
    <w:p>
      <w:pPr>
        <w:pStyle w:val="NurText"/>
        <w:jc w:val="both"/>
        <w:rPr/>
      </w:pPr>
      <w:r>
        <w:rPr>
          <w:rFonts w:cs="Times New Roman" w:ascii="Times New Roman" w:hAnsi="Times New Roman"/>
          <w:sz w:val="24"/>
          <w:szCs w:val="24"/>
          <w:lang w:val="tr-TR"/>
        </w:rPr>
        <w:tab/>
        <w:t>“Sevgili Oğlum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dan hoşnud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unla birlikte kutsal dağdayken gökten erişen bu sesi duyanlar bizlerdik. </w:t>
      </w:r>
      <w:r>
        <w:rPr>
          <w:rFonts w:cs="Times New Roman" w:ascii="Times New Roman" w:hAnsi="Times New Roman"/>
          <w:vertAlign w:val="superscript"/>
          <w:lang w:val="tr-TR"/>
        </w:rPr>
        <w:t>19</w:t>
      </w:r>
      <w:r>
        <w:rPr>
          <w:rFonts w:cs="Times New Roman" w:ascii="Times New Roman" w:hAnsi="Times New Roman"/>
          <w:sz w:val="24"/>
          <w:szCs w:val="24"/>
          <w:lang w:val="tr-TR"/>
        </w:rPr>
        <w:t>Böylece peygamberlik sözü önümüzde saptandı. Gün ağarıncaya, Çobanyıldızı yüreklerinizde doğuncaya dek, ışıksız yerde aydınlık veren şamdan gibi peygamberlik sözüne kulak verirseniz çok iyi eder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lkin şunu bilmelisiniz: Kutsal Kitap’taki hiçbir peygamberlik sözü özel bir kişinin yorumu değildir. </w:t>
      </w:r>
      <w:r>
        <w:rPr>
          <w:rFonts w:cs="Times New Roman" w:ascii="Times New Roman" w:hAnsi="Times New Roman"/>
          <w:vertAlign w:val="superscript"/>
          <w:lang w:val="tr-TR"/>
        </w:rPr>
        <w:t>21</w:t>
      </w:r>
      <w:r>
        <w:rPr>
          <w:rFonts w:cs="Times New Roman" w:ascii="Times New Roman" w:hAnsi="Times New Roman"/>
          <w:sz w:val="24"/>
          <w:szCs w:val="24"/>
          <w:lang w:val="tr-TR"/>
        </w:rPr>
        <w:t>Çünkü peygamberlik sözü hiçbir zaman insan isteğiyle ortaya çıkmamıştır. Tersine, Kutsal Ruh’un güdüsüyle insanlar Tanrı’dan konuş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ALANCI ÖĞRETMENLER, BOZUK ÖZYAP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alancı Peygamberler </w:t>
      </w:r>
      <w:r>
        <w:rPr>
          <w:rFonts w:cs="Times New Roman" w:ascii="Times New Roman" w:hAnsi="Times New Roman"/>
          <w:sz w:val="24"/>
          <w:szCs w:val="24"/>
          <w:lang w:val="tr-TR"/>
        </w:rPr>
        <w:t>1-10</w:t>
      </w:r>
    </w:p>
    <w:p>
      <w:pPr>
        <w:pStyle w:val="NurText"/>
        <w:jc w:val="both"/>
        <w:rPr/>
      </w:pPr>
      <w:r>
        <w:rPr/>
        <w:t>2</w:t>
      </w:r>
      <w:r>
        <w:rPr>
          <w:rFonts w:cs="Times New Roman" w:ascii="Times New Roman" w:hAnsi="Times New Roman"/>
          <w:sz w:val="24"/>
          <w:szCs w:val="24"/>
          <w:lang w:val="tr-TR"/>
        </w:rPr>
        <w:t xml:space="preserve">İsrailliler arasında yalancı peygamberler türediği gibi, sizin aranızda da yalancı öğretmenler bulunacak. Bunlar kişiyi mahva sürükleyen karşıt görüşleri topluluğa sokacaklar. Onları satın alan egemen Rab’bi bile yadsıyacak, kendi kendilerini ivedilikle mahva sürükleyecek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ların soysuzluğunu birçokları izleyecek; onlar yüzünden gerçek yolu kötülenecek. </w:t>
      </w:r>
      <w:r>
        <w:rPr>
          <w:rFonts w:cs="Times New Roman" w:ascii="Times New Roman" w:hAnsi="Times New Roman"/>
          <w:vertAlign w:val="superscript"/>
          <w:lang w:val="tr-TR"/>
        </w:rPr>
        <w:t>3</w:t>
      </w:r>
      <w:r>
        <w:rPr>
          <w:rFonts w:cs="Times New Roman" w:ascii="Times New Roman" w:hAnsi="Times New Roman"/>
          <w:sz w:val="24"/>
          <w:szCs w:val="24"/>
          <w:lang w:val="tr-TR"/>
        </w:rPr>
        <w:t>Bu yalancı öğretmenler açgözlülükle düzenledikleri sözlerle sizleri sömürecekler. Onların çok önceden saptanan yargılanması gecikmiyor, kendilerini bekleyen mahvolma uyuklamı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Tanrı günah işleyen melekleri bile esirgemedi. Yargılanıncaya dek saklansınlar diye onları cehennemin en alt katında, zifirin zincirleriyle tutukladı. </w:t>
      </w:r>
      <w:r>
        <w:rPr>
          <w:rFonts w:cs="Times New Roman" w:ascii="Times New Roman" w:hAnsi="Times New Roman"/>
          <w:vertAlign w:val="superscript"/>
          <w:lang w:val="tr-TR"/>
        </w:rPr>
        <w:t>5</w:t>
      </w:r>
      <w:r>
        <w:rPr>
          <w:rFonts w:cs="Times New Roman" w:ascii="Times New Roman" w:hAnsi="Times New Roman"/>
          <w:sz w:val="24"/>
          <w:szCs w:val="24"/>
          <w:lang w:val="tr-TR"/>
        </w:rPr>
        <w:t>Tanrı önceki dünyayı esirgemedi. Ama tanrısaymazların dünyasını su baskınına uğrattığında, doğruluk sözünü yayan Nuh’la ailesinden yedi kişiyi koru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 Sodom ve Gomorra kentlerini yargıladı; onları küle dönüştürüp yerle bir etmekle gelecek kuşakların tanrısaymazlığına örnek yapt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Öte yandan, soysuzluk ortamında yasasız yaşayan insanları görerek canı yanan doğru birey Lut’u da kurtar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onların arasında yaşayan bu doğru kişinin doğruluğa bağlı canı, görüp duyduğu yasasız işler yüzünden işkence çekiyor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Rab tanrısayar kişileri sınanmaktan kurtarmayı da, haksızlık yapanları yargı gününde cezalandırmak üzere saklamayı da bilir. </w:t>
      </w:r>
      <w:r>
        <w:rPr>
          <w:rFonts w:cs="Times New Roman" w:ascii="Times New Roman" w:hAnsi="Times New Roman"/>
          <w:vertAlign w:val="superscript"/>
          <w:lang w:val="tr-TR"/>
        </w:rPr>
        <w:t>10</w:t>
      </w:r>
      <w:r>
        <w:rPr>
          <w:rFonts w:cs="Times New Roman" w:ascii="Times New Roman" w:hAnsi="Times New Roman"/>
          <w:sz w:val="24"/>
          <w:szCs w:val="24"/>
          <w:lang w:val="tr-TR"/>
        </w:rPr>
        <w:t>Özellikle bedenin kirli tutkuları ardından gidenleri ve yetki sahiplerini hiçe sayanları yargıya saklar. Bu yalancı öğretmenler kendilerini öne sürme ataklığını gösterirler, yüceliklere sövmekten hiç çekinmez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lancı Öğretmenler Neye Benzer?</w:t>
      </w:r>
      <w:r>
        <w:rPr>
          <w:rFonts w:cs="Times New Roman" w:ascii="Times New Roman" w:hAnsi="Times New Roman"/>
          <w:sz w:val="24"/>
          <w:szCs w:val="24"/>
          <w:lang w:val="tr-TR"/>
        </w:rPr>
        <w:t xml:space="preserve"> 11-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Oysa güçlülükte ve güçte onlardan üstün olan melekler bile Rab’bin katında onlara karşı sövücü yargılamada bulunmazla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Ne var ki, bunlar kendi içgüdülerinden etkilenen, yakalanıp öldürülmek için doğan akılsız hayvanlar gibidir. Hiç anlamadıkları konularda sövgüyle konuşurlar. Bunlar da onların akıbetiyle mahvedilecek.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ün ortasında yaşamın tadını çıkarıp bunu eğlence diye nitelerken, yaptıkları haksızlığa karşılık haksızlık alacaklar. Sizlerle birlikte yiyip içerken kendi aldanışlarında cümbüş eden leke ve utançtır bu insanlar. </w:t>
      </w:r>
      <w:r>
        <w:rPr>
          <w:rFonts w:cs="Times New Roman" w:ascii="Times New Roman" w:hAnsi="Times New Roman"/>
          <w:vertAlign w:val="superscript"/>
          <w:lang w:val="tr-TR"/>
        </w:rPr>
        <w:t>14</w:t>
      </w:r>
      <w:r>
        <w:rPr>
          <w:rFonts w:cs="Times New Roman" w:ascii="Times New Roman" w:hAnsi="Times New Roman"/>
          <w:sz w:val="24"/>
          <w:szCs w:val="24"/>
          <w:lang w:val="tr-TR"/>
        </w:rPr>
        <w:t>Gözleri evlilik dışı cinsel ilişkiyle ve ardı arası kesilmeyen günahla doludur. Kararsız canları kandıranlardır bunlar. Yüreklerini açgözlülüğe eğitmiş lanet çocuklar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Doğru yolu bırakıp aldanışa sürüklendiler. Beor oğlu Balaam’ın yolunda yürüdüler. Bu adam haksızlık karşılığında ödenen paraya özendi, </w:t>
      </w:r>
      <w:r>
        <w:rPr>
          <w:rFonts w:cs="Times New Roman" w:ascii="Times New Roman" w:hAnsi="Times New Roman"/>
          <w:vertAlign w:val="superscript"/>
          <w:lang w:val="tr-TR"/>
        </w:rPr>
        <w:t>16</w:t>
      </w:r>
      <w:r>
        <w:rPr>
          <w:rFonts w:cs="Times New Roman" w:ascii="Times New Roman" w:hAnsi="Times New Roman"/>
          <w:sz w:val="24"/>
          <w:szCs w:val="24"/>
          <w:lang w:val="tr-TR"/>
        </w:rPr>
        <w:t>öte yandan da suçluluğu yüzünden kınandı. Konuşmak nedir bilmeyen bir eşek, insan diliyle söz söyleyerek peygamberin çılgınlığını önl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lar kurumuş su kaynaklarıdır. Boranın etkisiyle sağa sola sürüklenen sistirler.  Kendilerine katı karanlık saklanıyo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üyük büyük konuşurlar, boş laflar ederler. Aldanışla davrananların gidişinden dara dar kaçıp kurtulanları bedene ilişkin soysuzluk tutkularıyla tuzağa düşürürler. </w:t>
      </w:r>
      <w:r>
        <w:rPr>
          <w:rFonts w:cs="Times New Roman" w:ascii="Times New Roman" w:hAnsi="Times New Roman"/>
          <w:vertAlign w:val="superscript"/>
          <w:lang w:val="tr-TR"/>
        </w:rPr>
        <w:t>19</w:t>
      </w:r>
      <w:r>
        <w:rPr>
          <w:rFonts w:cs="Times New Roman" w:ascii="Times New Roman" w:hAnsi="Times New Roman"/>
          <w:sz w:val="24"/>
          <w:szCs w:val="24"/>
          <w:lang w:val="tr-TR"/>
        </w:rPr>
        <w:t>Onlara özgürlük vaat ederler, ama kendileri çürüklüğün uşağıdır. Çünkü insan her neye yenik düşerse onun uşağı ol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Rabbimiz ve kurtarıcımız İsa Mesih’i bilme aşamasında dünyaya özgü ruhsal kirlilikten kaçıp kurtulanlar, yeni baştan aynı işlerle sarmaş dolaş olup yenik düşerlerse, onların son durumu ilkinkinden beter olu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doğruluk yolunu bilme aşamasına ulaştıktan sonra kendilerine verilen kutsal buyruktan sapmak yerine, bu bilgi aşamasına hiç ulaşmamış bulunmak onlar hesabına daha elverişli olurdu. </w:t>
      </w:r>
      <w:r>
        <w:rPr>
          <w:rFonts w:cs="Times New Roman" w:ascii="Times New Roman" w:hAnsi="Times New Roman"/>
          <w:vertAlign w:val="superscript"/>
          <w:lang w:val="tr-TR"/>
        </w:rPr>
        <w:t>22</w:t>
      </w:r>
      <w:r>
        <w:rPr>
          <w:rFonts w:cs="Times New Roman" w:ascii="Times New Roman" w:hAnsi="Times New Roman"/>
          <w:sz w:val="24"/>
          <w:szCs w:val="24"/>
          <w:lang w:val="tr-TR"/>
        </w:rPr>
        <w:t>Kendilerine yaraşık atasözü uygulanmış oldu: ‘Köpek kusmuğuna geri gider’, domuz da yıkandıktan sonra çamurda ağı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ALAYCILARIN SON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sih’in Geleceği Gün</w:t>
      </w:r>
      <w:r>
        <w:rPr>
          <w:rFonts w:cs="Times New Roman" w:ascii="Times New Roman" w:hAnsi="Times New Roman"/>
          <w:sz w:val="24"/>
          <w:szCs w:val="24"/>
          <w:lang w:val="tr-TR"/>
        </w:rPr>
        <w:t xml:space="preserve"> 1-10</w:t>
      </w:r>
    </w:p>
    <w:p>
      <w:pPr>
        <w:pStyle w:val="NurText"/>
        <w:jc w:val="both"/>
        <w:rPr/>
      </w:pPr>
      <w:r>
        <w:rPr/>
        <w:t>3</w:t>
      </w:r>
      <w:r>
        <w:rPr>
          <w:rFonts w:cs="Times New Roman" w:ascii="Times New Roman" w:hAnsi="Times New Roman"/>
          <w:sz w:val="24"/>
          <w:szCs w:val="24"/>
          <w:lang w:val="tr-TR"/>
        </w:rPr>
        <w:t xml:space="preserve">Şimdi sevgili kardeşlerim, size bu ikinci mektubu yazıyorum. Her iki mektubumda da anınızı canlandırarak lekesiz aklınızı eyleme çağırıyorum. </w:t>
      </w:r>
      <w:r>
        <w:rPr>
          <w:rFonts w:cs="Times New Roman" w:ascii="Times New Roman" w:hAnsi="Times New Roman"/>
          <w:vertAlign w:val="superscript"/>
          <w:lang w:val="tr-TR"/>
        </w:rPr>
        <w:t>2</w:t>
      </w:r>
      <w:r>
        <w:rPr>
          <w:rFonts w:cs="Times New Roman" w:ascii="Times New Roman" w:hAnsi="Times New Roman"/>
          <w:sz w:val="24"/>
          <w:szCs w:val="24"/>
          <w:lang w:val="tr-TR"/>
        </w:rPr>
        <w:t>Öyle ki, kutsal peygamberlerin önceden belirttiği sözleri ve habercileriniz aracılığıyla Rab’bin ve Kurtarıcı’nın verdiği buyruğu anımsay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lkin şunu bilmelisiniz: Son günlerde tutkuları uyarınca yürüyen, alaylı havayla yöneltilen tiye alıcı kişiler türeyecek. </w:t>
      </w:r>
      <w:r>
        <w:rPr>
          <w:rFonts w:cs="Times New Roman" w:ascii="Times New Roman" w:hAnsi="Times New Roman"/>
          <w:vertAlign w:val="superscript"/>
          <w:lang w:val="tr-TR"/>
        </w:rPr>
        <w:t>4</w:t>
      </w:r>
      <w:r>
        <w:rPr>
          <w:rFonts w:cs="Times New Roman" w:ascii="Times New Roman" w:hAnsi="Times New Roman"/>
          <w:sz w:val="24"/>
          <w:szCs w:val="24"/>
          <w:lang w:val="tr-TR"/>
        </w:rPr>
        <w:t>Soracaklar: “Hani vaat edilmişti, gelecekti! Ne oldu? Atalar uyuyalı, yaratılışın başından bu yana her şey olduğu gibi sürüp gitmekt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Ne var ki</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şu gerçek bencil onaylarıyla dikkatlerinden kaçıyor: Gökler  öncelerden vardı. Yeryüzü de Tanrı Sözü aracılığıyla suların içinden su ile oluşmuşt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ncelerin dünyası bu suların baskınıyla mahvoldu. </w:t>
      </w:r>
      <w:r>
        <w:rPr>
          <w:rFonts w:cs="Times New Roman" w:ascii="Times New Roman" w:hAnsi="Times New Roman"/>
          <w:vertAlign w:val="superscript"/>
          <w:lang w:val="tr-TR"/>
        </w:rPr>
        <w:t>7</w:t>
      </w:r>
      <w:r>
        <w:rPr>
          <w:rFonts w:cs="Times New Roman" w:ascii="Times New Roman" w:hAnsi="Times New Roman"/>
          <w:sz w:val="24"/>
          <w:szCs w:val="24"/>
          <w:lang w:val="tr-TR"/>
        </w:rPr>
        <w:t>Bugünkü gökler ve yeryüzü ise aynı söz aracılığıyla olduğu gibi korunarak ateşi bekliyor. Bunlar tanrısaymazların yargılanacağı ve mahvedileceği güne saklanı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ir nokta dikkatinizden kaçmasın sevgili kardeşlerim: Rab’bin katında bir gün bin yıl, ‘bin yıl da bir gün gibid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azılarının sandığı gibi, Rab vaadinde gecikmez. Ama sizlere karşı katlanışla davranır. Hiç kimsenin mahvolmasını istemez O. Tersine, herkesin günahtan dönmesini özler. </w:t>
      </w:r>
      <w:r>
        <w:rPr>
          <w:rFonts w:cs="Times New Roman" w:ascii="Times New Roman" w:hAnsi="Times New Roman"/>
          <w:vertAlign w:val="superscript"/>
          <w:lang w:val="tr-TR"/>
        </w:rPr>
        <w:t>10</w:t>
      </w:r>
      <w:r>
        <w:rPr>
          <w:rFonts w:cs="Times New Roman" w:ascii="Times New Roman" w:hAnsi="Times New Roman"/>
          <w:sz w:val="24"/>
          <w:szCs w:val="24"/>
          <w:lang w:val="tr-TR"/>
        </w:rPr>
        <w:t>Ne var ki, Rab’bin Günü hırsız gibi gelecek. O gün gökler büyük gürültüyle geçip gidecek, doğa öğeleri ise kavrularak dağılacak, hem yeryüzü hem de oradaki yapıtlar yanarak yok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suzla Uyumlu Yaşam Ortamı</w:t>
      </w:r>
      <w:r>
        <w:rPr>
          <w:rFonts w:cs="Times New Roman" w:ascii="Times New Roman" w:hAnsi="Times New Roman"/>
          <w:sz w:val="24"/>
          <w:szCs w:val="24"/>
          <w:lang w:val="tr-TR"/>
        </w:rPr>
        <w:t xml:space="preserve"> 11-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ütün bunlar böylece dağılacağına göre, sizler ne tür bireyler olmalısınız? Kutsal yaşayışa ve tanrısayarlığa bağlı insanlar.. </w:t>
      </w:r>
      <w:r>
        <w:rPr>
          <w:rStyle w:val="FootnoteCharacters"/>
          <w:rStyle w:val="FootnoteAnchor"/>
          <w:rFonts w:eastAsia="Symbol" w:cs="Symbol" w:ascii="Symbol" w:hAnsi="Symbol"/>
          <w:sz w:val="24"/>
          <w:szCs w:val="24"/>
          <w:lang w:val="tr-TR"/>
        </w:rPr>
        <w:footnoteReference w:customMarkFollows="1" w:id="4"/>
        <w:t></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Tanrı Günü’nün gelişini bekleyen, onu ivedilikle özleyen kişiler.. O gün gökler yanarak dağılacak, doğa öğeleri kavrulup eriyecek. </w:t>
      </w:r>
      <w:r>
        <w:rPr>
          <w:rFonts w:cs="Times New Roman" w:ascii="Times New Roman" w:hAnsi="Times New Roman"/>
          <w:vertAlign w:val="superscript"/>
          <w:lang w:val="tr-TR"/>
        </w:rPr>
        <w:t>13</w:t>
      </w:r>
      <w:r>
        <w:rPr>
          <w:rFonts w:cs="Times New Roman" w:ascii="Times New Roman" w:hAnsi="Times New Roman"/>
          <w:sz w:val="24"/>
          <w:szCs w:val="24"/>
          <w:lang w:val="tr-TR"/>
        </w:rPr>
        <w:t>Tanrı’nın vaadi uyarınca biz doğruluğun konut kurduğu ‘yeni göklerle yeni bir yeryüzü’ bekli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Öyleyse sevgili kardeşlerim, bunları beklediğinize göre, O’nun katında lekesiz ve suçsuz olmaya özenin, barış ortamında yaşayı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Rabbimiz’in katlanışını kurtuluş sayın. Nitekim sevgili kardeşimiz Pavlos da kendisine sağlanan bilgelikle sizlere yazmış bulunuyor. </w:t>
      </w:r>
      <w:r>
        <w:rPr>
          <w:rFonts w:cs="Times New Roman" w:ascii="Times New Roman" w:hAnsi="Times New Roman"/>
          <w:vertAlign w:val="superscript"/>
          <w:lang w:val="tr-TR"/>
        </w:rPr>
        <w:t>16</w:t>
      </w:r>
      <w:r>
        <w:rPr>
          <w:rFonts w:cs="Times New Roman" w:ascii="Times New Roman" w:hAnsi="Times New Roman"/>
          <w:sz w:val="24"/>
          <w:szCs w:val="24"/>
          <w:lang w:val="tr-TR"/>
        </w:rPr>
        <w:t>O bütün mektuplarında bu konulardan söz eder. Bunlarda anlaşılması güç bazı yerler vardır. Eğitimsiz ve kararsız insanlar, Kutsal Yazılar’ın öbür parçalarına yaptıkları gibi, bunlara da ters anlam verirler. Bu yöntemi mahvolmaları pahasına yeğlemekte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ma siz sevgili kardeşlerim, önceden uyarıldığınız gibi bunlardan korunun. Yasasız insanların aldanışıyla sürüklenerek desteğinizden olmayın. </w:t>
      </w:r>
      <w:r>
        <w:rPr>
          <w:rFonts w:cs="Times New Roman" w:ascii="Times New Roman" w:hAnsi="Times New Roman"/>
          <w:vertAlign w:val="superscript"/>
          <w:lang w:val="tr-TR"/>
        </w:rPr>
        <w:t>18</w:t>
      </w:r>
      <w:r>
        <w:rPr>
          <w:rFonts w:cs="Times New Roman" w:ascii="Times New Roman" w:hAnsi="Times New Roman"/>
          <w:sz w:val="24"/>
          <w:szCs w:val="24"/>
          <w:lang w:val="tr-TR"/>
        </w:rPr>
        <w:t>Rabbimiz ve kurtarıcımız İsa Mesih’in kayrasında ve bilgisinde gelişin. Şu anda ve sonsuza dek yücelik O’na özgü olsun.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Bedende kaldıkça.</w:t>
      </w:r>
    </w:p>
  </w:footnote>
  <w:footnote w:id="3">
    <w:p>
      <w:pPr>
        <w:pStyle w:val="Footnote"/>
        <w:rPr/>
      </w:pPr>
      <w:r>
        <w:rPr>
          <w:rStyle w:val="FootnoteCharacters"/>
        </w:rPr>
        <w:footnoteRef/>
      </w:r>
      <w:r>
        <w:rPr>
          <w:color w:val="0000FF"/>
          <w:lang w:val="tr-TR"/>
        </w:rPr>
        <w:t xml:space="preserve"> </w:t>
      </w:r>
      <w:r>
        <w:rPr>
          <w:rFonts w:cs="Times New Roman" w:ascii="Times New Roman" w:hAnsi="Times New Roman"/>
          <w:b/>
          <w:color w:val="0000FF"/>
          <w:lang w:val="tr-TR"/>
        </w:rPr>
        <w:t>ya da:</w:t>
      </w:r>
      <w:r>
        <w:rPr>
          <w:rFonts w:cs="Times New Roman" w:ascii="Times New Roman" w:hAnsi="Times New Roman"/>
          <w:color w:val="0000FF"/>
          <w:lang w:val="tr-TR"/>
        </w:rPr>
        <w:t xml:space="preserve"> Ne var ki, şu gerçek bencil onaylarıyla dikkatlerinden kaçıyor. Gökler Tanrı Sözü aracılığıyla çok öncelerden vardı. Yeryüzü de suların içinden su ile oluşmuştu.</w:t>
      </w:r>
    </w:p>
  </w:footnote>
  <w:footnote w:id="4">
    <w:p>
      <w:pPr>
        <w:pStyle w:val="Footnote"/>
        <w:rPr/>
      </w:pPr>
      <w:r>
        <w:rPr>
          <w:rStyle w:val="FootnoteCharacters"/>
        </w:rPr>
        <w:t></w:t>
      </w:r>
      <w:r>
        <w:rPr>
          <w:rFonts w:eastAsia="Arial"/>
        </w:rPr>
        <w:t xml:space="preserve"> </w:t>
      </w:r>
      <w:r>
        <w:rPr>
          <w:rFonts w:cs="Times New Roman" w:ascii="Times New Roman" w:hAnsi="Times New Roman"/>
          <w:b/>
          <w:color w:val="800000"/>
          <w:lang w:val="tr-TR"/>
        </w:rPr>
        <w:t>3:12</w:t>
      </w:r>
      <w:r>
        <w:rPr>
          <w:rFonts w:cs="Times New Roman" w:ascii="Times New Roman" w:hAnsi="Times New Roman"/>
          <w:color w:val="800000"/>
          <w:lang w:val="tr-TR"/>
        </w:rPr>
        <w:t xml:space="preserve"> Yeşaya 34:4  </w:t>
      </w:r>
      <w:r>
        <w:rPr>
          <w:rFonts w:cs="Times New Roman" w:ascii="Times New Roman" w:hAnsi="Times New Roman"/>
          <w:b/>
          <w:color w:val="800000"/>
          <w:lang w:val="tr-TR"/>
        </w:rPr>
        <w:t>3:13</w:t>
      </w:r>
      <w:r>
        <w:rPr>
          <w:rFonts w:cs="Times New Roman" w:ascii="Times New Roman" w:hAnsi="Times New Roman"/>
          <w:color w:val="800000"/>
          <w:lang w:val="tr-TR"/>
        </w:rPr>
        <w:t xml:space="preserve"> Yeşaya 65:17; 66: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9"/>
        </w:tabs>
        <w:ind w:left="7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5:25:00Z</dcterms:created>
  <dc:creator>*</dc:creator>
  <dc:description/>
  <dc:language>en-US</dc:language>
  <cp:lastModifiedBy>Pilger</cp:lastModifiedBy>
  <dcterms:modified xsi:type="dcterms:W3CDTF">2008-05-20T07:41:00Z</dcterms:modified>
  <cp:revision>6</cp:revision>
  <dc:subject>PETROS'UN II MEKTUBU</dc:subject>
  <dc:title>İNCİL</dc:title>
</cp:coreProperties>
</file>