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YAHUDA’NIN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ötü Öğreticilere Karşı Uyar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Tanrı esinlemesiyle gelen mektubun yazarı Yakup’un kardeşi Yahuda’dır (bkz, Markos 6:3; Galatyalılara Mektup 1:19; Habercilerin İşleri 1:14). Mektubun içeriği Petros’un II. mektubuyla koşuttu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İnanlılar topluluğunu kandırıcı ve yıkıcı öğreticilere, onların öğretisinden kaynaklanan kargaşalıklar zincirine karşı uyaran bu mektupta, içeriye dalan soysuzların zehirleyici tutumu sergilenmekte (3,4), geçmişteki soysuzlardan birçok örnekle söz edilmekte (5-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pervasızların taşıdığı  özellikler, daha önceki soysuzlarınki gibidir (8-16). Bunların gelişi önceden bildirilmişti (17-19). Bu tuzaklara karşı Mesih inanlısının tutumu  ne olmalı?  Mesih inancı salt şuna inanırım buna inanırım konusu değil, Tanrı kutsallığına uyan, kutsallığı benimseyen, yaşamın her ayrıntısında içten oluşan dıştan açıklanan sağlam özyapıyla (karakter) kanıtlanır (20-23). Mektup inanlılara doğrultulan içtenlikli bir kutluluk dileğiyle doruklanır (24,2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İsa Mesih’in uşağı, Yakup’un kardeşi Yahuda’dan Baba Tanrı tarafından sevilen, İsa Mesih bağlılığında korunan çağrılılara. </w:t>
      </w:r>
      <w:r>
        <w:rPr>
          <w:rFonts w:cs="Times New Roman" w:ascii="Times New Roman" w:hAnsi="Times New Roman"/>
          <w:vertAlign w:val="superscript"/>
          <w:lang w:val="tr-TR"/>
        </w:rPr>
        <w:t>2</w:t>
      </w:r>
      <w:r>
        <w:rPr>
          <w:rFonts w:cs="Times New Roman" w:ascii="Times New Roman" w:hAnsi="Times New Roman"/>
          <w:sz w:val="24"/>
          <w:szCs w:val="24"/>
          <w:lang w:val="tr-TR"/>
        </w:rPr>
        <w:t>Sizlere lütuf, esenlik ve sevgi bollukla sağlan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Aktöreyi Hiçe İndiren Yalancı Öğreticiler</w:t>
      </w:r>
      <w:r>
        <w:rPr>
          <w:rFonts w:cs="Times New Roman" w:ascii="Times New Roman" w:hAnsi="Times New Roman"/>
          <w:sz w:val="24"/>
          <w:szCs w:val="24"/>
          <w:lang w:val="tr-TR"/>
        </w:rPr>
        <w:t xml:space="preserve"> 3-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evgili kardeşler, ortak bulunduğumuz kurtuluş ilişkisinde sizlere yazmaya var gücümle çalışıyordum ki, kutsal yaşamlılara bir kez verilmiş olan iman yararına direniş gösteresiniz diye, sizleri öğütlemek amacıyla yazma gerekçesini duydum. </w:t>
      </w:r>
      <w:r>
        <w:rPr>
          <w:rFonts w:cs="Times New Roman" w:ascii="Times New Roman" w:hAnsi="Times New Roman"/>
          <w:vertAlign w:val="superscript"/>
          <w:lang w:val="tr-TR"/>
        </w:rPr>
        <w:t>4</w:t>
      </w:r>
      <w:r>
        <w:rPr>
          <w:rFonts w:cs="Times New Roman" w:ascii="Times New Roman" w:hAnsi="Times New Roman"/>
          <w:sz w:val="24"/>
          <w:szCs w:val="24"/>
          <w:lang w:val="tr-TR"/>
        </w:rPr>
        <w:t>Çünkü bu yargılanmaya atandıkları önceden yazılmış bazı kişiler topluluğa sokuldu. Tanrısaymazlar, Tanrı’nın kayrasını soysuzlukla değiştirenler, tek egemen Rab’bi ve Rab’bimiz İsa Mesih’i yadsıyanlardır bun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er konuyu kesenkes biliyorsanız da sizlere kesinlikle anımsatmak isterim ki, Rab bir kez İsrailliler’i Mısır’dan kurtardı, ama bunun ardından iman etmeyenleri mahvett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Kendilerine özgü başkanlığı korumayıp özel konutlarını bırakan melekleri de o Büyük Gün’ün yargılaması için sakladı. Onları zifiri karanlıkta sonsuz zincirlere vurdu. </w:t>
      </w:r>
      <w:r>
        <w:rPr>
          <w:rFonts w:cs="Times New Roman" w:ascii="Times New Roman" w:hAnsi="Times New Roman"/>
          <w:vertAlign w:val="superscript"/>
          <w:lang w:val="tr-TR"/>
        </w:rPr>
        <w:t>7</w:t>
      </w:r>
      <w:r>
        <w:rPr>
          <w:rFonts w:cs="Times New Roman" w:ascii="Times New Roman" w:hAnsi="Times New Roman"/>
          <w:sz w:val="24"/>
          <w:szCs w:val="24"/>
          <w:lang w:val="tr-TR"/>
        </w:rPr>
        <w:t>Bunun gibi, rasgele cinsel ilişkiye verilen, doğal ilişki dışında sapıklık işleye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odom ile Gomorra ve çevrelerinde bulunan kentler aynı yola saptıklarında, sonsuz ateş örneği olarak yargıland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Durum buyken, tıpkı onlar gibi rüyalara kapılan bu kişiler de bir yandan bedeni kirletiyorlar, öte yandansa Tanrı hükümranlığını hiçe sayarak yüceliklere sövü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Ama Musa’nın bedeni konusunda iblisle çekişip tartışan baş melek Mikael, ona söverek yargılama ataklığında bulunmadı. Ancak, “Rab seni paylasın” d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Ne var ki, bu insanlar hiç anlamadıkları konularda sövüp sayarlar ve akılsız hayvanlar gibi salt içgüdüyle bilebildikleri şeyler tarafından çürüyüp giderler. </w:t>
      </w:r>
      <w:r>
        <w:rPr>
          <w:rFonts w:cs="Times New Roman" w:ascii="Times New Roman" w:hAnsi="Times New Roman"/>
          <w:vertAlign w:val="superscript"/>
          <w:lang w:val="tr-TR"/>
        </w:rPr>
        <w:t>11</w:t>
      </w:r>
      <w:r>
        <w:rPr>
          <w:rFonts w:cs="Times New Roman" w:ascii="Times New Roman" w:hAnsi="Times New Roman"/>
          <w:sz w:val="24"/>
          <w:szCs w:val="24"/>
          <w:lang w:val="tr-TR"/>
        </w:rPr>
        <w:t>Vay onların başına geleceklere! Çünkü Kain’in</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gittiği yolu tuttular, Balaam’ın aldatıcı kazancını kovaladılar ve başkaldırıcı Korah gibi mahvoldu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evgi şölenlerinizde hiç çekinmeden sizlerle birlikte yiyip içen bu insanlar birer kirdir. ‘Salt kendilerini besleyen çobanlar.’ Rüzgârın etkisiyle sürüklenen yağmursuz bulutlar, güz vaktinde iki kez ölmüş, kökünden sökülmüş ürünsüz ağaçlardır onlar. </w:t>
      </w:r>
      <w:r>
        <w:rPr>
          <w:rFonts w:cs="Times New Roman" w:ascii="Times New Roman" w:hAnsi="Times New Roman"/>
          <w:vertAlign w:val="superscript"/>
          <w:lang w:val="tr-TR"/>
        </w:rPr>
        <w:t>13</w:t>
      </w:r>
      <w:r>
        <w:rPr>
          <w:rFonts w:cs="Times New Roman" w:ascii="Times New Roman" w:hAnsi="Times New Roman"/>
          <w:sz w:val="24"/>
          <w:szCs w:val="24"/>
          <w:lang w:val="tr-TR"/>
        </w:rPr>
        <w:t>Kudurgan denizin utancını saçan köpürmüş dalgalar, serseri yıldızlar. Onlara sonsuz çağlar boyunca katı bir karanlık saklanı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dem’den yedi kuşak sonra yaşayan Hanok onlara ilişkin peygamberlikte bulundu: “İşte Rab kutsal on binleriyle birlikte geld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un gelişi herkesi yargılamaya ve tanrısaymazların toplamını suçlu çıkarmayadır. Tüm tanrısaymazlık eylemlerini kapsar bu. Tanrısaymaz günahlıların O’na karşı konuştukları bütün zehirli sözleri de içerir.” </w:t>
      </w:r>
      <w:r>
        <w:rPr>
          <w:rFonts w:cs="Times New Roman" w:ascii="Times New Roman" w:hAnsi="Times New Roman"/>
          <w:vertAlign w:val="superscript"/>
          <w:lang w:val="tr-TR"/>
        </w:rPr>
        <w:t>16</w:t>
      </w:r>
      <w:r>
        <w:rPr>
          <w:rFonts w:cs="Times New Roman" w:ascii="Times New Roman" w:hAnsi="Times New Roman"/>
          <w:sz w:val="24"/>
          <w:szCs w:val="24"/>
          <w:lang w:val="tr-TR"/>
        </w:rPr>
        <w:t>Bunlar mırıldanmayı sürdürenler, sözleriyle gözü doymazlık saçanlar, tutkuları ardından gidenler, ağızlarından büyük büyük sözler çıkanlar, çıkarları hatırına başkalarının yüzüne gülenl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nceki Uyarıyı Anımsayın, Ne Yapacağınızı Kavrayın</w:t>
      </w:r>
      <w:r>
        <w:rPr>
          <w:rFonts w:cs="Times New Roman" w:ascii="Times New Roman" w:hAnsi="Times New Roman"/>
          <w:sz w:val="24"/>
          <w:szCs w:val="24"/>
          <w:lang w:val="tr-TR"/>
        </w:rPr>
        <w:t xml:space="preserve"> 17-2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ma siz kardeşler, Rabbimiz İsa Mesih’in habercilerinin önceden belirttiği sözleri anımsayı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Çünkü onlar, son zamanda tanrısaymazların tutkuları uyarınca yaşayan alaycılar türeyeceğini sizlere bildirdiler. </w:t>
      </w:r>
      <w:r>
        <w:rPr>
          <w:rFonts w:cs="Times New Roman" w:ascii="Times New Roman" w:hAnsi="Times New Roman"/>
          <w:vertAlign w:val="superscript"/>
          <w:lang w:val="tr-TR"/>
        </w:rPr>
        <w:t>19</w:t>
      </w:r>
      <w:r>
        <w:rPr>
          <w:rFonts w:cs="Times New Roman" w:ascii="Times New Roman" w:hAnsi="Times New Roman"/>
          <w:sz w:val="24"/>
          <w:szCs w:val="24"/>
          <w:lang w:val="tr-TR"/>
        </w:rPr>
        <w:t>Bunlar bölücülük sınırları biçimlendiren, cansal</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isteklerle yönetilen, Ruh bağlılığından kopmuş kişil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ma siz kardeşler, temel özelliği kutsallık olan imanınız üzerinde kendinizi bir yapı gibi yükseltin. Kutsal Ruh bağlılığında dua edin.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Kendinizi Tanrı’nın sevgisinde saklayın. Rab’bimiz İsa Mesih’in sonsuz yaşama ileten lütfunu bekleyin.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Duraksayan bazılarına lütuf gösterin; </w:t>
      </w:r>
      <w:r>
        <w:rPr>
          <w:rFonts w:cs="Times New Roman" w:ascii="Times New Roman" w:hAnsi="Times New Roman"/>
          <w:vertAlign w:val="superscript"/>
          <w:lang w:val="tr-TR"/>
        </w:rPr>
        <w:t>23</w:t>
      </w:r>
      <w:r>
        <w:rPr>
          <w:rFonts w:cs="Times New Roman" w:ascii="Times New Roman" w:hAnsi="Times New Roman"/>
          <w:sz w:val="24"/>
          <w:szCs w:val="24"/>
          <w:lang w:val="tr-TR"/>
        </w:rPr>
        <w:t>bazılarını da ateşten kapıp kurtarın. Yine başkalarına korkuyla acıyın; bedenin lekelediği giysiye bile buğz haset ed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utlama</w:t>
      </w:r>
      <w:r>
        <w:rPr>
          <w:rStyle w:val="FootnoteCharacters"/>
          <w:rStyle w:val="FootnoteAnchor"/>
          <w:rFonts w:cs="Times New Roman" w:ascii="Times New Roman" w:hAnsi="Times New Roman"/>
          <w:b/>
          <w:color w:val="0000FF"/>
          <w:sz w:val="24"/>
          <w:szCs w:val="24"/>
          <w:lang w:val="tr-TR"/>
        </w:rPr>
        <w:footnoteReference w:id="4"/>
      </w:r>
      <w:r>
        <w:rPr>
          <w:rFonts w:cs="Times New Roman" w:ascii="Times New Roman" w:hAnsi="Times New Roman"/>
          <w:sz w:val="24"/>
          <w:szCs w:val="24"/>
          <w:lang w:val="tr-TR"/>
        </w:rPr>
        <w:t xml:space="preserve"> 24,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Sizleri düşmekten korumaya ve yüceliğinin katında kıvançla suçsuzlukta durdurmaya gücü yetene, </w:t>
      </w:r>
      <w:r>
        <w:rPr>
          <w:rFonts w:cs="Times New Roman" w:ascii="Times New Roman" w:hAnsi="Times New Roman"/>
          <w:vertAlign w:val="superscript"/>
          <w:lang w:val="tr-TR"/>
        </w:rPr>
        <w:t>25</w:t>
      </w:r>
      <w:r>
        <w:rPr>
          <w:rFonts w:cs="Times New Roman" w:ascii="Times New Roman" w:hAnsi="Times New Roman"/>
          <w:sz w:val="24"/>
          <w:szCs w:val="24"/>
          <w:lang w:val="tr-TR"/>
        </w:rPr>
        <w:t>Rabbimiz İsa Mesih aracılığıyla kurtarıcımız tek Tanrı’ya, başlangıcı olmayan çağlardan bu yana, hem şimdi hem de sonsuz çağlar çağınca yücelik, ululuk, güçlü egemelik ve yetki yaraşır.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Kabil.</w:t>
      </w:r>
    </w:p>
  </w:footnote>
  <w:footnote w:id="3">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akınız, I.Korintoslular 2:14</w:t>
      </w:r>
    </w:p>
    <w:p>
      <w:pPr>
        <w:pStyle w:val="NurText"/>
        <w:jc w:val="both"/>
        <w:rPr/>
      </w:pPr>
      <w:r>
        <w:rPr>
          <w:rFonts w:cs="Times New Roman" w:ascii="Times New Roman" w:hAnsi="Times New Roman"/>
          <w:b/>
          <w:color w:val="800000"/>
          <w:lang w:val="tr-TR"/>
        </w:rPr>
        <w:t>23</w:t>
      </w:r>
      <w:r>
        <w:rPr>
          <w:rFonts w:cs="Times New Roman" w:ascii="Times New Roman" w:hAnsi="Times New Roman"/>
          <w:color w:val="800000"/>
          <w:lang w:val="tr-TR"/>
        </w:rPr>
        <w:t xml:space="preserve"> Amos 4:11; Zekarya 3:2; </w:t>
      </w:r>
      <w:r>
        <w:rPr>
          <w:rFonts w:cs="Times New Roman" w:ascii="Times New Roman" w:hAnsi="Times New Roman"/>
          <w:b/>
          <w:color w:val="800000"/>
          <w:lang w:val="tr-TR"/>
        </w:rPr>
        <w:t>Ayet 11</w:t>
      </w:r>
      <w:r>
        <w:rPr>
          <w:rFonts w:cs="Times New Roman" w:ascii="Times New Roman" w:hAnsi="Times New Roman"/>
          <w:color w:val="800000"/>
          <w:lang w:val="tr-TR"/>
        </w:rPr>
        <w:t xml:space="preserve"> Yaratılış 4:8; Çölde Sayım 16. bölüm; Hezekiel</w:t>
      </w:r>
    </w:p>
  </w:footnote>
  <w:footnote w:id="4">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u sıradan kutlama duaları için, bkz: Romalılar 16:25-27; İbraniler 13:20,21; Efesoslular 6:23,24; I.Petros 1:8,9</w:t>
      </w:r>
    </w:p>
  </w:footnote>
</w:footnotes>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58:00Z</dcterms:created>
  <dc:creator>*</dc:creator>
  <dc:description/>
  <dc:language>en-US</dc:language>
  <cp:lastModifiedBy>Pilger</cp:lastModifiedBy>
  <dcterms:modified xsi:type="dcterms:W3CDTF">2008-03-05T12:54:00Z</dcterms:modified>
  <cp:revision>9</cp:revision>
  <dc:subject>YAHUDA'NIN MEKTUBU</dc:subject>
  <dc:title>İNCİL</dc:title>
</cp:coreProperties>
</file>