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KORİNTOSLULARA II. MEKTUP</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Habercilik Yetkis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Haberci Pavlos ilk ziyaretinden 5-6 yıl sonra Korintos yörelerini bir kez daha ziyaret etti ve orada üç ay geçirdi (Habercilerin İşleri 20:2,3). Sonra Makedonya’ya geçti. Korintos’taki ruhsal çalkantılar yatışacağına yoğunlaşmıştı. Daha önce Pavlos bu topluluğa başka bir mektup daha yazmıştı (2:3,4). Mektubu götüren Titos Korintoslular’ın duyduğu acıyı ve derin üzüntüyü Pavlos’a bildirdi (2:13; 7:5-7). Bunun üzerine Pavlos Tanrı esinlemesiyle onlara bu mektubu yazdı (7:5-1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irinci mektuptan yaklaşık bir yıl sonra (56 ya da 57 yılında) yazılan bu mektup, Tanrı habercisinin duygularını açığa vurmaktadır. Öbür mektupta olduğu gibi burada da ölülerin dirilişine değiniliyor (5:1-10), parasal armağanların niçin ve nasıl verileceği anlatılıyor (8. ve 9. bölümler). Pavlos böylece Korintos’taki topluluğu Yeruşalim’deki yoksul inanlılara yardım etme yolunda isteklendiriyor (8:4,19,20; 9:1,12,13). Tanrı habercisinin haberi yayarken karşılaştığı çeşitli saldırıları ve baskıları dile getiriyor (11 ve 12 bölümle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 xml:space="preserve">Bu arada kendilerine haberci süsü vererek bildiriye ve gerçek haberciye direnenlerin sahte davranışlarını sergiliyor (11:13), kendisinin ön sıradaki habercilerden geri kalmadığını belirtiyor (11:5; 12:11), Tanrı’dan aldığı habercilik yetkisini kanıtlıyor (3:1; 5:12; 7:2; 10:2,3; 11:5,6; 12:11; 13:3), hizmet sunucusunun etkin bir resmini çiziyor, Tanrı için çalışanın öz yapısını canlandırıyor (13:4). </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u mektup şöylece özetlenebilir:</w:t>
      </w:r>
    </w:p>
    <w:p>
      <w:pPr>
        <w:pStyle w:val="NurText"/>
        <w:numPr>
          <w:ilvl w:val="0"/>
          <w:numId w:val="1"/>
        </w:numPr>
        <w:jc w:val="both"/>
        <w:rPr/>
      </w:pPr>
      <w:r>
        <w:rPr>
          <w:rFonts w:cs="Times New Roman" w:ascii="Times New Roman" w:hAnsi="Times New Roman"/>
          <w:i/>
          <w:sz w:val="24"/>
          <w:szCs w:val="24"/>
          <w:lang w:val="tr-TR"/>
        </w:rPr>
        <w:t>Haberci Pavlos’un deneyimleri 1:1-2:17</w:t>
      </w:r>
    </w:p>
    <w:p>
      <w:pPr>
        <w:pStyle w:val="NurText"/>
        <w:numPr>
          <w:ilvl w:val="0"/>
          <w:numId w:val="1"/>
        </w:numPr>
        <w:jc w:val="both"/>
        <w:rPr/>
      </w:pPr>
      <w:r>
        <w:rPr>
          <w:rFonts w:cs="Times New Roman" w:ascii="Times New Roman" w:hAnsi="Times New Roman"/>
          <w:i/>
          <w:sz w:val="24"/>
          <w:szCs w:val="24"/>
          <w:lang w:val="tr-TR"/>
        </w:rPr>
        <w:t>Haberci Pavlos’un sınavlanan hizmeti 3:1-7:16</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Ruhsal armağanlar 8:1-9:15</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Habercilik yetkisi 10:1-13:1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HABERCİNİN ÇETİN DENEYİMLER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Başlangıç ve Selam </w:t>
      </w:r>
      <w:r>
        <w:rPr>
          <w:rFonts w:cs="Times New Roman" w:ascii="Times New Roman" w:hAnsi="Times New Roman"/>
          <w:sz w:val="24"/>
          <w:szCs w:val="24"/>
          <w:lang w:val="tr-TR"/>
        </w:rPr>
        <w:t>1,2</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Tanrı isteği uyarınca Mesih İsa’nın habercisi Pavlos’tan ve Timoteos kardeşten: Korintos’taki Tanrı kilisesi topluluğuna ve onlarla birlikte bütün Ahaya bölgesindeki kutsal yaşamlıların toplamına. </w:t>
      </w:r>
      <w:r>
        <w:rPr>
          <w:rFonts w:cs="Times New Roman" w:ascii="Times New Roman" w:hAnsi="Times New Roman"/>
          <w:vertAlign w:val="superscript"/>
          <w:lang w:val="tr-TR"/>
        </w:rPr>
        <w:t>2</w:t>
      </w:r>
      <w:r>
        <w:rPr>
          <w:rFonts w:cs="Times New Roman" w:ascii="Times New Roman" w:hAnsi="Times New Roman"/>
          <w:sz w:val="24"/>
          <w:szCs w:val="24"/>
          <w:lang w:val="tr-TR"/>
        </w:rPr>
        <w:t>Babamız Tanrı’dan ve Rab İsa Mesih’ten sizlere kayra ve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nrı Desteği Her Bunalıma Yeterlidir</w:t>
      </w:r>
      <w:r>
        <w:rPr>
          <w:rFonts w:cs="Times New Roman" w:ascii="Times New Roman" w:hAnsi="Times New Roman"/>
          <w:sz w:val="24"/>
          <w:szCs w:val="24"/>
          <w:lang w:val="tr-TR"/>
        </w:rPr>
        <w:t xml:space="preserve"> 3-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Rabbimiz İsa Mesih’in Tanrısı ve Babası kutlansın. Sevecenlik Babası, her avuntunun Tanrısı’dır O.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cılarımızın tümünde bizi avutur. Öyle ki, Tanrı tarafından avutulan bizler, aynı avuntuyla tüm acı çekenleri avutabilelim.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Mesih’in çektiği işkencelere katılışımız nasıl artıyorsa, Mesih aracılığıyla sağlanan avuntumuz da o oranda artıyo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cı çekiyorsak, bu sizin avutulmanız ve kurtulmanız yararınadır. Avutuluyorsak, bu da sizin avutulmanız yararınadır. Bizim çektiğimiz işkencelere benzer işkenceleri sabırla karşılamak için gerekli gücü oluşturan avuntu.. </w:t>
      </w:r>
      <w:r>
        <w:rPr>
          <w:rFonts w:cs="Times New Roman" w:ascii="Times New Roman" w:hAnsi="Times New Roman"/>
          <w:vertAlign w:val="superscript"/>
          <w:lang w:val="tr-TR"/>
        </w:rPr>
        <w:t>7</w:t>
      </w:r>
      <w:r>
        <w:rPr>
          <w:rFonts w:cs="Times New Roman" w:ascii="Times New Roman" w:hAnsi="Times New Roman"/>
          <w:sz w:val="24"/>
          <w:szCs w:val="24"/>
          <w:lang w:val="tr-TR"/>
        </w:rPr>
        <w:t>Size karşı sarsılmaz umut besliyoruz. Çünkü işkencelerimize paydaş olduğunuz gibi, avuntumuza da paydaş olduğunuzu biliyor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ardeşlerim, Asya bölgesinde çektiğimiz acıdan habersiz kalmanızı istemiyoruz. Aşırı oranda –gücümüzün üstünde– sıkıntıya düştük. Öylesine ki, yaşamaktan da umudu kestik.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Gerçekten ölüm yargısının üzerimizde olduğunu düşündük. Ama kendimize değil, ölüleri dirilten Tanrı’ya güvenelim diye oldu b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O bizleri böylesi ölümcül bir deneyimden kurtardı; kurtaracaktır da.. Evet, kendisine umut besliyoruz, bizi yine kurtaracaktır. </w:t>
      </w:r>
      <w:r>
        <w:rPr>
          <w:rFonts w:cs="Times New Roman" w:ascii="Times New Roman" w:hAnsi="Times New Roman"/>
          <w:vertAlign w:val="superscript"/>
          <w:lang w:val="tr-TR"/>
        </w:rPr>
        <w:t>11</w:t>
      </w:r>
      <w:r>
        <w:rPr>
          <w:rFonts w:cs="Times New Roman" w:ascii="Times New Roman" w:hAnsi="Times New Roman"/>
          <w:sz w:val="24"/>
          <w:szCs w:val="24"/>
          <w:lang w:val="tr-TR"/>
        </w:rPr>
        <w:t>Sizler de bizim için dua ederek hizmetimize katılın. Öyle ki, birçok kişinin yakarışıyla Tanrı’nın bize sağladığı ruhsal bağış için pek çok kişi yararımıza teşekkür sun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OLAYLAR GÖZDEN GEÇİRİLİ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lişkilerimiz Açıksözlü Oldu </w:t>
      </w:r>
      <w:r>
        <w:rPr>
          <w:rFonts w:cs="Times New Roman" w:ascii="Times New Roman" w:hAnsi="Times New Roman"/>
          <w:sz w:val="24"/>
          <w:szCs w:val="24"/>
          <w:lang w:val="tr-TR"/>
        </w:rPr>
        <w:t>12-1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Övünç duyduğumuz, vicdanımızın da tanıklık ederek onayladığı şudur: Dünyada ve özellikle sizlerin önünde kutsallıkla ve tanrısal içtenlikle davrandık; bedensel bilgelikle değil, tersine Tanrı kayrasıyl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ize okuyup anlayabileceğinizden başka bir şey yazmadık. Bunları tam olarak anlayacağınızı umarım; </w:t>
      </w:r>
      <w:r>
        <w:rPr>
          <w:rFonts w:cs="Times New Roman" w:ascii="Times New Roman" w:hAnsi="Times New Roman"/>
          <w:vertAlign w:val="superscript"/>
          <w:lang w:val="tr-TR"/>
        </w:rPr>
        <w:t>14</w:t>
      </w:r>
      <w:r>
        <w:rPr>
          <w:rFonts w:cs="Times New Roman" w:ascii="Times New Roman" w:hAnsi="Times New Roman"/>
          <w:sz w:val="24"/>
          <w:szCs w:val="24"/>
          <w:lang w:val="tr-TR"/>
        </w:rPr>
        <w:t>nasıl ki, bir yere kadar bizi de anlamış bulunuyorsunuz. Rab’bimiz İsa’nın Günü’nde bizim övüncümüz siz olduğunuz gibi, sizin övüncünüz de biz ol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asarının Değişmesi Kararsızlık Değildir</w:t>
      </w:r>
      <w:r>
        <w:rPr>
          <w:rFonts w:cs="Times New Roman" w:ascii="Times New Roman" w:hAnsi="Times New Roman"/>
          <w:sz w:val="24"/>
          <w:szCs w:val="24"/>
          <w:lang w:val="tr-TR"/>
        </w:rPr>
        <w:t xml:space="preserve"> 15-24; 2: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na güvenerek, çift yönlü yararınız olsun diye, önce yanınıza gelmeyi tasarladım.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Makedonya’ya giderken de, oradan dönerken de size uğrayayım dedim. Öyle ki, beni Yahudiye’ye yolcu edebilesiniz.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nu tasarlarken acaba kararsızlık mı gösteriyordum? Yoksa tasarladıklarımı bencilce mi tasarlıyordum? Bir yandan “evet, evet” derken, öte yandan “hayır, hayır” mı demekteydim?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Tanrı güvenilir olduğu gibi, size söylediğimiz söz de “evet”le bileşik “hayır” değildi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Çünkü bizler –ben, Silvanos ve Timoteos– tarafından aranızda yayılan Tanrı Oğlu Mesih İsa da “evet”le karışık “hayır” değildir. Tam tersine, O “evet”i yerine getirendi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Çünkü Tanrı’nın tüm vaatleri O’nda “evet”ini bulmuştur. Bu nedenle Tanrı’nın yüceliği için Mesih aracılığıyla “Amin” deriz. </w:t>
      </w:r>
      <w:r>
        <w:rPr>
          <w:rFonts w:cs="Times New Roman" w:ascii="Times New Roman" w:hAnsi="Times New Roman"/>
          <w:vertAlign w:val="superscript"/>
          <w:lang w:val="tr-TR"/>
        </w:rPr>
        <w:t>21</w:t>
      </w:r>
      <w:r>
        <w:rPr>
          <w:rFonts w:cs="Times New Roman" w:ascii="Times New Roman" w:hAnsi="Times New Roman"/>
          <w:sz w:val="24"/>
          <w:szCs w:val="24"/>
          <w:lang w:val="tr-TR"/>
        </w:rPr>
        <w:t>Bizleri sizinle birlikte Mesih bağlılığında pekiştiren ve mesheden</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Tanrı’dır. </w:t>
      </w:r>
      <w:r>
        <w:rPr>
          <w:rFonts w:cs="Times New Roman" w:ascii="Times New Roman" w:hAnsi="Times New Roman"/>
          <w:vertAlign w:val="superscript"/>
          <w:lang w:val="tr-TR"/>
        </w:rPr>
        <w:t>22</w:t>
      </w:r>
      <w:r>
        <w:rPr>
          <w:rFonts w:cs="Times New Roman" w:ascii="Times New Roman" w:hAnsi="Times New Roman"/>
          <w:sz w:val="24"/>
          <w:szCs w:val="24"/>
          <w:lang w:val="tr-TR"/>
        </w:rPr>
        <w:t>Bize mührünü basan da, güvence olarak yüreklerimize Ruh’u veren de O’d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Canıma tanık olarak Tanrı’yı çağırırım ki, sizleri esirgemek istediğimden Korintos’a gelmeyi doğru bulmadım. </w:t>
      </w:r>
      <w:r>
        <w:rPr>
          <w:rFonts w:cs="Times New Roman" w:ascii="Times New Roman" w:hAnsi="Times New Roman"/>
          <w:vertAlign w:val="superscript"/>
          <w:lang w:val="tr-TR"/>
        </w:rPr>
        <w:t>24</w:t>
      </w:r>
      <w:r>
        <w:rPr>
          <w:rFonts w:cs="Times New Roman" w:ascii="Times New Roman" w:hAnsi="Times New Roman"/>
          <w:sz w:val="24"/>
          <w:szCs w:val="24"/>
          <w:lang w:val="tr-TR"/>
        </w:rPr>
        <w:t>Bu, imanınıza egemen kesildiğimizden değil, sevinciniz için çalışan iş ortakları olmak istediğimizdendir. Çünkü imanınızda sıkı duruyorsunuz.</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 xml:space="preserve">Kaldı ki, içimden karar verdim, sizi üzecek başka bir ziyaret yapmayacağı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sizi üzersem, üzdüğümden başka kim var beni mutlu edecek?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Önceki mektubumu bunun için yazdım. Öyle ki, geldiğimde beni sevindirmesi gereken kişilere bakarak üzülmeyeyim. Tümünüze güvenim tamdır. Sevincim hepinizin sevincidir. </w:t>
      </w:r>
      <w:r>
        <w:rPr>
          <w:rFonts w:cs="Times New Roman" w:ascii="Times New Roman" w:hAnsi="Times New Roman"/>
          <w:vertAlign w:val="superscript"/>
          <w:lang w:val="tr-TR"/>
        </w:rPr>
        <w:t>4</w:t>
      </w:r>
      <w:r>
        <w:rPr>
          <w:rFonts w:cs="Times New Roman" w:ascii="Times New Roman" w:hAnsi="Times New Roman"/>
          <w:sz w:val="24"/>
          <w:szCs w:val="24"/>
          <w:lang w:val="tr-TR"/>
        </w:rPr>
        <w:t>Önceki mektubumu size derin acıyla, yüreğim parçalanarak, çok gözyaşı dökerek yazdım. Amacım sizi üzmek değildi. Tam tersine, size beslediğim sevgiyi –aşkın sevgiyi– bilmenizi sağlama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uçundan Acı Duyanı Bağışlayın </w:t>
      </w:r>
      <w:r>
        <w:rPr>
          <w:rFonts w:cs="Times New Roman" w:ascii="Times New Roman" w:hAnsi="Times New Roman"/>
          <w:sz w:val="24"/>
          <w:szCs w:val="24"/>
          <w:lang w:val="tr-TR"/>
        </w:rPr>
        <w:t>5-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Her kim üzüntü nedeni olduysa, üzüntüyü bana değil, bir bakıma –sorunu gereğinden çok büyütmeyeyim– hepinize çektir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öyle birine çoğunlukça uygulanan bu ceza yeterlidi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Şimdi ise tam tersini yapın; onu bağışlayıp avutun. Böylece aşırı üzüntüye kapılıp çökmesin o kiş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nun için size öğütlerim: Ona karşı sevginizi açıkça gösterin.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Önceki mektubu yazmamın nedeni buydu. Öyle ki, sizleri deneyeyim, her konuda söz dinleyip dinlemediğinizi bileyim.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Her kimi bağışladıysanız, ben de bağışlarım. Her neyi bağışlarsam –eğer bir şeyi bağışlamışsam– Mesih’in önünde sizin için yapıyorum bunu. </w:t>
      </w:r>
      <w:r>
        <w:rPr>
          <w:rFonts w:cs="Times New Roman" w:ascii="Times New Roman" w:hAnsi="Times New Roman"/>
          <w:vertAlign w:val="superscript"/>
          <w:lang w:val="tr-TR"/>
        </w:rPr>
        <w:t>11</w:t>
      </w:r>
      <w:r>
        <w:rPr>
          <w:rFonts w:cs="Times New Roman" w:ascii="Times New Roman" w:hAnsi="Times New Roman"/>
          <w:sz w:val="24"/>
          <w:szCs w:val="24"/>
          <w:lang w:val="tr-TR"/>
        </w:rPr>
        <w:t>Gözlenen amaç, şeytanın bize karşı işine yarayan ortamı elde etmemesidir. Kuşkusuz, onun düzenlerinden bilgisiz değil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sih Bilgisinin Güzel Kokusunu Saçanlar</w:t>
      </w:r>
      <w:r>
        <w:rPr>
          <w:rFonts w:cs="Times New Roman" w:ascii="Times New Roman" w:hAnsi="Times New Roman"/>
          <w:sz w:val="24"/>
          <w:szCs w:val="24"/>
          <w:lang w:val="tr-TR"/>
        </w:rPr>
        <w:t xml:space="preserve"> 12-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Mesih’in Sevinç Getirici Haberi’ni yaymak için Troas’a geldiğimde, Rab tarafından bana bir kapı açıldı. </w:t>
      </w:r>
      <w:r>
        <w:rPr>
          <w:rFonts w:cs="Times New Roman" w:ascii="Times New Roman" w:hAnsi="Times New Roman"/>
          <w:vertAlign w:val="superscript"/>
          <w:lang w:val="tr-TR"/>
        </w:rPr>
        <w:t>13</w:t>
      </w:r>
      <w:r>
        <w:rPr>
          <w:rFonts w:cs="Times New Roman" w:ascii="Times New Roman" w:hAnsi="Times New Roman"/>
          <w:sz w:val="24"/>
          <w:szCs w:val="24"/>
          <w:lang w:val="tr-TR"/>
        </w:rPr>
        <w:t>Kardeşim Titos’u bulamayınca, ruhum tedirgin oldu. Bu nedenle, onlardan ayrılıp Makedonya’ya doğru yola çıkt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Mesih bağlılığında bizi her zaman yenginin geçit töreninde ilerleten ve O’nun bilgisinin güzel kokusunu aracılığımızla her yerde yayan Tanrı’ya şükürler olsu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Çünkü gerçekten, kurtulanlar arasında da mahvolanlar arasında da Mesih’in güzel kokusunu Tanrı’ya saçanlar bizleriz.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Mahvolanlara ölümün öldürücü kokusu, kurtulanlara yaşamın yaşatıcı kokusu. Böylesi bir yükümlülüğe kim yeterlidir? </w:t>
      </w:r>
      <w:r>
        <w:rPr>
          <w:rFonts w:cs="Times New Roman" w:ascii="Times New Roman" w:hAnsi="Times New Roman"/>
          <w:vertAlign w:val="superscript"/>
          <w:lang w:val="tr-TR"/>
        </w:rPr>
        <w:t>17</w:t>
      </w:r>
      <w:r>
        <w:rPr>
          <w:rFonts w:cs="Times New Roman" w:ascii="Times New Roman" w:hAnsi="Times New Roman"/>
          <w:sz w:val="24"/>
          <w:szCs w:val="24"/>
          <w:lang w:val="tr-TR"/>
        </w:rPr>
        <w:t>Birçokları gibi, Tanrı Sözü’nü pazara çıkarmadık biz. Tam tersine, Tanrı’nın gönderdiği bireyler olarak Tanrı önünde Mesih bağlılığında temiz yürekle konuşu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Tanrısal Bilgeliğin Canlı Örnekleri</w:t>
      </w:r>
      <w:r>
        <w:rPr>
          <w:rFonts w:cs="Times New Roman" w:ascii="Times New Roman" w:hAnsi="Times New Roman"/>
          <w:sz w:val="24"/>
          <w:szCs w:val="24"/>
          <w:lang w:val="tr-TR"/>
        </w:rPr>
        <w:t xml:space="preserve"> 1-6</w:t>
      </w:r>
    </w:p>
    <w:p>
      <w:pPr>
        <w:pStyle w:val="NurText"/>
        <w:jc w:val="both"/>
        <w:rPr/>
      </w:pPr>
      <w:r>
        <w:rPr/>
        <w:t>3</w:t>
      </w:r>
      <w:r>
        <w:rPr>
          <w:rFonts w:cs="Times New Roman" w:ascii="Times New Roman" w:hAnsi="Times New Roman"/>
          <w:sz w:val="24"/>
          <w:szCs w:val="24"/>
          <w:lang w:val="tr-TR"/>
        </w:rPr>
        <w:t xml:space="preserve">Yeni baştan kişisel değerimizi saptamaya mı çalışalım? Ya da bazıları gibi size tanıtma mektupları mı sunalım? Yoksa sizlerden tanıtma mektupları mı isteyeli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izsiniz mektubumuz; yüreklerimize yazılı, tüm insanlarca bilinip okunan. </w:t>
      </w:r>
      <w:r>
        <w:rPr>
          <w:rFonts w:cs="Times New Roman" w:ascii="Times New Roman" w:hAnsi="Times New Roman"/>
          <w:vertAlign w:val="superscript"/>
          <w:lang w:val="tr-TR"/>
        </w:rPr>
        <w:t>3</w:t>
      </w:r>
      <w:r>
        <w:rPr>
          <w:rFonts w:cs="Times New Roman" w:ascii="Times New Roman" w:hAnsi="Times New Roman"/>
          <w:sz w:val="24"/>
          <w:szCs w:val="24"/>
          <w:lang w:val="tr-TR"/>
        </w:rPr>
        <w:t>Hizmetimiz sonucunda oluşan bir Mesih mektubu olduğunuzu sergilemektesiniz. Kalemle değil, diri Tanrı’nın Ruhu’yla yazılan bu mektup taş levhalara yazılmadı; yüreğin etten levhalarına yazıl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Tanrı doğrultusunda Mesih aracılığıyla duyduğumuz güven böyledi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Kendi başımıza yeterlilik taslayacak kadar yeterli saymıyoruz kendimizi. Yeterliliğimiz Tanrı’dandır. </w:t>
      </w:r>
      <w:r>
        <w:rPr>
          <w:rFonts w:cs="Times New Roman" w:ascii="Times New Roman" w:hAnsi="Times New Roman"/>
          <w:vertAlign w:val="superscript"/>
          <w:lang w:val="tr-TR"/>
        </w:rPr>
        <w:t>6</w:t>
      </w:r>
      <w:r>
        <w:rPr>
          <w:rFonts w:cs="Times New Roman" w:ascii="Times New Roman" w:hAnsi="Times New Roman"/>
          <w:sz w:val="24"/>
          <w:szCs w:val="24"/>
          <w:lang w:val="tr-TR"/>
        </w:rPr>
        <w:t>Yeni Antlaşma’nın hizmet görücüleri olmamız için Tanrı bize yeterlilik verdi. Bu Antlaşma yazılı bir belgeyle değil, Ruh’la ilgilidir. Çünkü yazılı belge ölüme yol açar, oysa Ruh yaşam ver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Bu Hizmetin Görkemi Musa’nınkinden Üstündür </w:t>
      </w:r>
      <w:r>
        <w:rPr>
          <w:rFonts w:cs="Times New Roman" w:ascii="Times New Roman" w:hAnsi="Times New Roman"/>
          <w:sz w:val="24"/>
          <w:szCs w:val="24"/>
          <w:lang w:val="tr-TR"/>
        </w:rPr>
        <w:t>7-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Taşlar üzerine işlenen ölüm oluşturucusunun</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gördüğü hizmet yücelikle geldi. Yok olan bu yücelik Musa’nın yüzünü öylesine parlattı ki, İsrailoğulları O’nun yüzüne bakamaz oldu.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na karşı Ruh’un gördüğü hizmet ne denli üstün yücelikle beliri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eğer kişiyi suçlu çıkarmaya hizmet eden yasa yücelikle geldiyse, doğruluğa hizmet edenin yüceliği bundan kat kat aşkındı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Gerçekten bu olayda üstün yüceliği olanın önünde, bir vakitler yücelik taşıyan yüceliğini yitirmiştir. </w:t>
      </w:r>
      <w:r>
        <w:rPr>
          <w:rFonts w:cs="Times New Roman" w:ascii="Times New Roman" w:hAnsi="Times New Roman"/>
          <w:vertAlign w:val="superscript"/>
          <w:lang w:val="tr-TR"/>
        </w:rPr>
        <w:t>11</w:t>
      </w:r>
      <w:r>
        <w:rPr>
          <w:rFonts w:cs="Times New Roman" w:ascii="Times New Roman" w:hAnsi="Times New Roman"/>
          <w:sz w:val="24"/>
          <w:szCs w:val="24"/>
          <w:lang w:val="tr-TR"/>
        </w:rPr>
        <w:t>Geçici olan yücelikle geldiyse, kalıcının yüceliği ondan kat kat üstün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Hizmetimiz Belirgindir</w:t>
      </w:r>
      <w:r>
        <w:rPr>
          <w:rFonts w:cs="Times New Roman" w:ascii="Times New Roman" w:hAnsi="Times New Roman"/>
          <w:sz w:val="24"/>
          <w:szCs w:val="24"/>
          <w:lang w:val="tr-TR"/>
        </w:rPr>
        <w:t xml:space="preserve"> 12-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öylesi bir umudumuz olduğu içindir ki, çok atılgan davranmaktayız.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Yüzüne örtü örten Musa’nın durumu gibi değildir durumumuz. İsrailoğulları geçici parlaklığın son bulmasını görmesin diye Musa yüzünü örttü.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aldı ki, onların anlayışı katılaşmıştır. Çünkü bugüne dek, Eski Antlaşma okunurken aynı örtü akıllarından kaldırılmamaktadır. Çünkü bu örtü ancak Mesih aracılığıyla giderili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ysa bugüne dek Musa’nın yazıları her ne vakit okunacak olsa, onların yüreği üzerine örtü çekilmiştir. </w:t>
      </w:r>
      <w:r>
        <w:rPr>
          <w:rFonts w:cs="Times New Roman" w:ascii="Times New Roman" w:hAnsi="Times New Roman"/>
          <w:vertAlign w:val="superscript"/>
          <w:lang w:val="tr-TR"/>
        </w:rPr>
        <w:t>16</w:t>
      </w:r>
      <w:r>
        <w:rPr>
          <w:rFonts w:cs="Times New Roman" w:ascii="Times New Roman" w:hAnsi="Times New Roman"/>
          <w:sz w:val="24"/>
          <w:szCs w:val="24"/>
          <w:lang w:val="tr-TR"/>
        </w:rPr>
        <w:t>Ama birey Rab’be dönünce örtü kaldırıl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Rab Ruh demektir. Rab’bin Ruhu’nun bulunduğu yerde özgürlük vardır. </w:t>
      </w:r>
      <w:r>
        <w:rPr>
          <w:rFonts w:cs="Times New Roman" w:ascii="Times New Roman" w:hAnsi="Times New Roman"/>
          <w:vertAlign w:val="superscript"/>
          <w:lang w:val="tr-TR"/>
        </w:rPr>
        <w:t>18</w:t>
      </w:r>
      <w:r>
        <w:rPr>
          <w:rFonts w:cs="Times New Roman" w:ascii="Times New Roman" w:hAnsi="Times New Roman"/>
          <w:sz w:val="24"/>
          <w:szCs w:val="24"/>
          <w:lang w:val="tr-TR"/>
        </w:rPr>
        <w:t>Hepimiz açılmış yüzle, Rab’bin yüceliğini aynada yansıtırcasına, bir yücelikten bir yüceliğe geçerek, aynı görünüme dönüştürülüyoruz. Ruh olan Rab’bin etkisidir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Ruhsal Hizmetimiz Karanlıkta Işığı Yansıtmaktır</w:t>
      </w:r>
      <w:r>
        <w:rPr>
          <w:rFonts w:cs="Times New Roman" w:ascii="Times New Roman" w:hAnsi="Times New Roman"/>
          <w:sz w:val="24"/>
          <w:szCs w:val="24"/>
          <w:lang w:val="tr-TR"/>
        </w:rPr>
        <w:t xml:space="preserve"> 1-14</w:t>
      </w:r>
    </w:p>
    <w:p>
      <w:pPr>
        <w:pStyle w:val="NurText"/>
        <w:jc w:val="both"/>
        <w:rPr/>
      </w:pPr>
      <w:r>
        <w:rPr/>
        <w:t>4</w:t>
      </w:r>
      <w:r>
        <w:rPr>
          <w:rFonts w:cs="Times New Roman" w:ascii="Times New Roman" w:hAnsi="Times New Roman"/>
          <w:sz w:val="24"/>
          <w:szCs w:val="24"/>
          <w:lang w:val="tr-TR"/>
        </w:rPr>
        <w:t xml:space="preserve">İşte bu nedenledir ki, Tanrı’nın acıdıkları durumunda, bu ruhsal hizmeti görürken bezginliğe düşmüyoru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Utanç verici gizli kapaklı davranışları kaldırıp atmış bulunuyoruz. Ne kurnazlıkla beliriyoruz, ne de Tanrı Sözü’nü kandırıcılıkla lekeliyoruz. Tam tersine, gerçeği sergileyerek Tanrı önünde kendimizi her insanın vicdanına tanıtıyoru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Eğer yaydığımız Sevinç Getirici Haber’in üstü örtülüyse, mahva gidenler için üstü örtülü kalmaktadır. </w:t>
      </w:r>
      <w:r>
        <w:rPr>
          <w:rFonts w:cs="Times New Roman" w:ascii="Times New Roman" w:hAnsi="Times New Roman"/>
          <w:vertAlign w:val="superscript"/>
          <w:lang w:val="tr-TR"/>
        </w:rPr>
        <w:t>4</w:t>
      </w:r>
      <w:r>
        <w:rPr>
          <w:rFonts w:cs="Times New Roman" w:ascii="Times New Roman" w:hAnsi="Times New Roman"/>
          <w:sz w:val="24"/>
          <w:szCs w:val="24"/>
          <w:lang w:val="tr-TR"/>
        </w:rPr>
        <w:t>Tanrı’nın görünen kişiliği</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olan Mesih’in yüceliğiyle ilgili Sevinç Getirici Haber’in ışığı onların üzerine doğmasın diye, bu çağın tanrısı</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imanı olmayanların akıllarını körleştirdi.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biz kendi kendimizi değil, Rab olarak Mesih İsa’yı yayıyoruz. Kendimize gelince İsa adına sizin uşaklarınızız. </w:t>
      </w:r>
      <w:r>
        <w:rPr>
          <w:rFonts w:cs="Times New Roman" w:ascii="Times New Roman" w:hAnsi="Times New Roman"/>
          <w:vertAlign w:val="superscript"/>
          <w:lang w:val="tr-TR"/>
        </w:rPr>
        <w:t>6</w:t>
      </w:r>
      <w:r>
        <w:rPr>
          <w:rFonts w:cs="Times New Roman" w:ascii="Times New Roman" w:hAnsi="Times New Roman"/>
          <w:sz w:val="24"/>
          <w:szCs w:val="24"/>
          <w:lang w:val="tr-TR"/>
        </w:rPr>
        <w:t>Çünkü, “Karanlıkta ışık parlasın” diyen Tanrı yüreklerimizde parladı. Mesih’in kişiliğinde, Tanrı bilgisinin yüceliğini içeren ışıkla bizi aydınlatmayı gerçekleşti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 gömüyü toprak kaplarda taşıyoruz. Öyle ki, aşırı oranda açıklanan güç bize değil, Tanrı’ya özgü olsun.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Her yönden acı çekiyor ama ezilmiyoruz. Şaşkınlıktan sarsılıyor ama umudumuzu yitirmiyoruz.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Saldırılar altındayız ama yalnız bırakılmıyoruz. Yere seriliyor ama mahvolmuyoru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nın ölümünü her an bedenimizde taşıyoruz. Öyle ki, İsa’nın yaşamı da bedenimizde açıklansı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Çünkü biz yaşayanlar her zaman İsa için ölüme sunuluyoruz. Öyle ki, İsa’nın yaşamı da ölümlü bedenimizde açıklansı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Ve ölüm bizde, yaşamsa sizlerde yetkiyle iş görsün. </w:t>
      </w:r>
      <w:r>
        <w:rPr>
          <w:rFonts w:cs="Times New Roman" w:ascii="Times New Roman" w:hAnsi="Times New Roman"/>
          <w:vertAlign w:val="superscript"/>
          <w:lang w:val="tr-TR"/>
        </w:rPr>
        <w:t>13</w:t>
      </w:r>
      <w:r>
        <w:rPr>
          <w:rFonts w:cs="Times New Roman" w:ascii="Times New Roman" w:hAnsi="Times New Roman"/>
          <w:sz w:val="24"/>
          <w:szCs w:val="24"/>
          <w:lang w:val="tr-TR"/>
        </w:rPr>
        <w:t>Kutsal Söz’de yazılı olduğu gibi aynı iman ruhuyla donatıldı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man ettim, bu nedenle konuşt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iz de iman ediyoruz ve bu nedenle konuşuyoruz. </w:t>
      </w:r>
      <w:r>
        <w:rPr>
          <w:rFonts w:cs="Times New Roman" w:ascii="Times New Roman" w:hAnsi="Times New Roman"/>
          <w:vertAlign w:val="superscript"/>
          <w:lang w:val="tr-TR"/>
        </w:rPr>
        <w:t>14</w:t>
      </w:r>
      <w:r>
        <w:rPr>
          <w:rFonts w:cs="Times New Roman" w:ascii="Times New Roman" w:hAnsi="Times New Roman"/>
          <w:sz w:val="24"/>
          <w:szCs w:val="24"/>
          <w:lang w:val="tr-TR"/>
        </w:rPr>
        <w:t>Rab İsa’yı dirilten Tanrı’nın bizleri de İsa’yla birlikte diriltip sizlerle bir arada kendi önünde durduracağını bil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Geçici Yaşamda Gözlerimiz Sonsuz Olana Dönük</w:t>
      </w:r>
      <w:r>
        <w:rPr>
          <w:rFonts w:cs="Times New Roman" w:ascii="Times New Roman" w:hAnsi="Times New Roman"/>
          <w:sz w:val="24"/>
          <w:szCs w:val="24"/>
          <w:lang w:val="tr-TR"/>
        </w:rPr>
        <w:t xml:space="preserve"> 15-18; 5: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Çünkü her şey yararınızadır. Öyle ki, kayra daha bol sayıda insana ulaştıkça, Tanrı yüceliği yararına sunulan teşekkürü de artırsı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şte bunun içindir ki, bezginliğe düşmüyoruz. Her ne kadar dıştan görünen varlığımız yıpranmaktaysa da, içteki varlığımız gün günden tazelenmektedi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şu gelip geçici hafif acılar, bizde ne sınırı ne de kısıtlaması olan sonsuz yücelik doluluğunu oluşturmaktadır. </w:t>
      </w:r>
      <w:r>
        <w:rPr>
          <w:rFonts w:cs="Times New Roman" w:ascii="Times New Roman" w:hAnsi="Times New Roman"/>
          <w:vertAlign w:val="superscript"/>
          <w:lang w:val="tr-TR"/>
        </w:rPr>
        <w:t>18</w:t>
      </w:r>
      <w:r>
        <w:rPr>
          <w:rFonts w:cs="Times New Roman" w:ascii="Times New Roman" w:hAnsi="Times New Roman"/>
          <w:sz w:val="24"/>
          <w:szCs w:val="24"/>
          <w:lang w:val="tr-TR"/>
        </w:rPr>
        <w:t>Gözlerimizi görülenlere değil, görülmeyenlere dikiyoruz. Çünkü görülenler geçicidir; görülmeyenlerse sonsuz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Bizi bir çadır gibi içinde barındıran bu yersel evimiz yıkılacak olursa, Tanrı’dan sağlanan bir yapımız –elle kurulmamış, göklerde hiç sonu olmayan evimiz– bulunduğunu biliyoru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Gerçekten, göksel konutumuzla kuşatılmayı özleyerek buradaki evde inleyip duruyoruz. </w:t>
      </w:r>
      <w:r>
        <w:rPr>
          <w:rFonts w:cs="Times New Roman" w:ascii="Times New Roman" w:hAnsi="Times New Roman"/>
          <w:vertAlign w:val="superscript"/>
          <w:lang w:val="tr-TR"/>
        </w:rPr>
        <w:t>3</w:t>
      </w:r>
      <w:r>
        <w:rPr>
          <w:rFonts w:cs="Times New Roman" w:ascii="Times New Roman" w:hAnsi="Times New Roman"/>
          <w:sz w:val="24"/>
          <w:szCs w:val="24"/>
          <w:lang w:val="tr-TR"/>
        </w:rPr>
        <w:t>Öyle ki, bu konutu kuşandığımızda çıplak kalmış olmayalım</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ünkü şimdiki çadırda barınan bizler sıkıntı içinde inleyip duruyoruz; bedenden soyunmak istediğimizden değil, yeni beden kuşanmak istediğimizden. Öyle ki ölümlü olan, yaşam tarafından yutulsun. </w:t>
      </w:r>
      <w:r>
        <w:rPr>
          <w:rFonts w:cs="Times New Roman" w:ascii="Times New Roman" w:hAnsi="Times New Roman"/>
          <w:vertAlign w:val="superscript"/>
          <w:lang w:val="tr-TR"/>
        </w:rPr>
        <w:t>5</w:t>
      </w:r>
      <w:r>
        <w:rPr>
          <w:rFonts w:cs="Times New Roman" w:ascii="Times New Roman" w:hAnsi="Times New Roman"/>
          <w:sz w:val="24"/>
          <w:szCs w:val="24"/>
          <w:lang w:val="tr-TR"/>
        </w:rPr>
        <w:t>Bizleri öngörülen bu duruma hazırlayan Tanrı’dır. O bize güvence olarak Ruh’u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lümün Sonucu, Rab ile Olmak </w:t>
      </w:r>
      <w:r>
        <w:rPr>
          <w:rFonts w:cs="Times New Roman" w:ascii="Times New Roman" w:hAnsi="Times New Roman"/>
          <w:sz w:val="24"/>
          <w:szCs w:val="24"/>
          <w:lang w:val="tr-TR"/>
        </w:rPr>
        <w:t>6-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 nedenle, her an güven duyuyoruz ve bedende barındığımız sürece Rab’ten ırak olduğumuzu biliyoruz.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gözün gördüğüyle değil, imanla yaşıyoruz.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nun yanı sıra güven duyuyoruz; bedenden ırakta bulunmayı, Rab’bin yanında barınmayı yeğliyoruz.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öylece, ister barınağımızda olalım, ister ırakta bulunalım Rab tarafından beğenilmeyi amaçlıyoruz. </w:t>
      </w:r>
      <w:r>
        <w:rPr>
          <w:rFonts w:cs="Times New Roman" w:ascii="Times New Roman" w:hAnsi="Times New Roman"/>
          <w:vertAlign w:val="superscript"/>
          <w:lang w:val="tr-TR"/>
        </w:rPr>
        <w:t>10</w:t>
      </w:r>
      <w:r>
        <w:rPr>
          <w:rFonts w:cs="Times New Roman" w:ascii="Times New Roman" w:hAnsi="Times New Roman"/>
          <w:sz w:val="24"/>
          <w:szCs w:val="24"/>
          <w:lang w:val="tr-TR"/>
        </w:rPr>
        <w:t>Çünkü hepimiz Mesih’in yargı kürsüsü önüne çıkmak zorundayız. Öyle ki, herkes bedendeyken yaptığı iyi ya da kötü işlerin karşılığını al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arıştırma Görevi</w:t>
      </w:r>
      <w:r>
        <w:rPr>
          <w:rFonts w:cs="Times New Roman" w:ascii="Times New Roman" w:hAnsi="Times New Roman"/>
          <w:sz w:val="24"/>
          <w:szCs w:val="24"/>
          <w:lang w:val="tr-TR"/>
        </w:rPr>
        <w:t xml:space="preserve"> 11-2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Rab korkusunun ne olduğunu bildiğimizden, insanları inandırmaya çalışıyoruz. Ama ne olduğumuzu Tanrı bilir. Umarım vicdanınız da biliyordur bunu.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izlere kendimizi yeni baştan beğendirmeye çalışmıyoruz. Tam tersine, bizlerle övünebilesiniz diye size elverişli ortamı hazırlıyoruz. Öyle ki, övünmelerinin nedeni erdemli yürek değil, yüzeysel görünüş olanları yanıtlayabilesiniz.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Kendimizden geçmişsek, Tanrı’nın yüceliği içindir bu. Aklımız başımızdaysa, bu da yararınızadı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Mesih’in sevgisi bizi dürterek etkiliyor. Çünkü şu yargıya varıyoruz: Biri herkesin yararına öldüyse tümü ölmüştür. </w:t>
      </w:r>
      <w:r>
        <w:rPr>
          <w:rFonts w:cs="Times New Roman" w:ascii="Times New Roman" w:hAnsi="Times New Roman"/>
          <w:vertAlign w:val="superscript"/>
          <w:lang w:val="tr-TR"/>
        </w:rPr>
        <w:t>15</w:t>
      </w:r>
      <w:r>
        <w:rPr>
          <w:rFonts w:cs="Times New Roman" w:ascii="Times New Roman" w:hAnsi="Times New Roman"/>
          <w:sz w:val="24"/>
          <w:szCs w:val="24"/>
          <w:lang w:val="tr-TR"/>
        </w:rPr>
        <w:t>O herkesin yararına öldü. Öyle ki, yaşayanlar bundan böyle kendileri için değil, onlar yararına ölüp dirilen için yaşa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şte onun için, bundan böyle hiç kimseyi insansal açıdan tanımıyoruz. Her ne kadar Mesih’i insan görünüşüyle tanıdıysak da, bundan böyle bu açıdan tanımıyoruz.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her kim Mesih bağlılığındaysa yeni bir yaratıktır. Eskisi geçip gitti, işte yepyeni oldu.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unların tümü Tanrı’dandır; Mesih aracılığıyla bizi kendisiyle barıştıran ve bizlere barıştırıcılık hizmetini veren Tanrı’dan.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Denecek olan şudur: Tanrı Mesih’in kişiliğinde insanların suçlarını saymayarak dünyayı kendisiyle barıştırıyordu. Bize de barıştırıcılık sözünü verd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 nedenle Mesih adına elçilik ediyoruz. Tanrı bizim aracılığımızla yakarırcasına dileğini duyuruyor; biz de Mesih adına yalvarıyoruz: Tanrı’yla barışın. </w:t>
      </w:r>
      <w:r>
        <w:rPr>
          <w:rFonts w:cs="Times New Roman" w:ascii="Times New Roman" w:hAnsi="Times New Roman"/>
          <w:vertAlign w:val="superscript"/>
          <w:lang w:val="tr-TR"/>
        </w:rPr>
        <w:t>21</w:t>
      </w:r>
      <w:r>
        <w:rPr>
          <w:rFonts w:cs="Times New Roman" w:ascii="Times New Roman" w:hAnsi="Times New Roman"/>
          <w:sz w:val="24"/>
          <w:szCs w:val="24"/>
          <w:lang w:val="tr-TR"/>
        </w:rPr>
        <w:t>Tanrı günah nedir bilmeyeni yerimize günah kıldı. Öyle ki, Mesih bağlılığında Tanrı’nın doğruluğu ol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Bu Hizmet Çetin Ama Görkemlidir </w:t>
      </w:r>
      <w:r>
        <w:rPr>
          <w:rFonts w:cs="Times New Roman" w:ascii="Times New Roman" w:hAnsi="Times New Roman"/>
          <w:sz w:val="24"/>
          <w:szCs w:val="24"/>
          <w:lang w:val="tr-TR"/>
        </w:rPr>
        <w:t>1-13</w:t>
      </w:r>
    </w:p>
    <w:p>
      <w:pPr>
        <w:pStyle w:val="NurText"/>
        <w:jc w:val="both"/>
        <w:rPr/>
      </w:pPr>
      <w:r>
        <w:rPr/>
        <w:t>6</w:t>
      </w:r>
      <w:r>
        <w:rPr>
          <w:rFonts w:cs="Times New Roman" w:ascii="Times New Roman" w:hAnsi="Times New Roman"/>
          <w:sz w:val="24"/>
          <w:szCs w:val="24"/>
          <w:lang w:val="tr-TR"/>
        </w:rPr>
        <w:t xml:space="preserve">Tanrı’yla iş ortaklığı yapan bizler sizlere öğütleriz: Tanrı kayrasını boşu boşuna kabul etmiş olmayın. </w:t>
      </w:r>
      <w:r>
        <w:rPr>
          <w:rFonts w:cs="Times New Roman" w:ascii="Times New Roman" w:hAnsi="Times New Roman"/>
          <w:vertAlign w:val="superscript"/>
          <w:lang w:val="tr-TR"/>
        </w:rPr>
        <w:t>2</w:t>
      </w:r>
      <w:r>
        <w:rPr>
          <w:rFonts w:cs="Times New Roman" w:ascii="Times New Roman" w:hAnsi="Times New Roman"/>
          <w:sz w:val="24"/>
          <w:szCs w:val="24"/>
          <w:lang w:val="tr-TR"/>
        </w:rPr>
        <w:t>Çünkü O şöyle der:</w:t>
      </w:r>
    </w:p>
    <w:p>
      <w:pPr>
        <w:pStyle w:val="NurText"/>
        <w:jc w:val="both"/>
        <w:rPr/>
      </w:pPr>
      <w:r>
        <w:rPr>
          <w:rFonts w:cs="Times New Roman" w:ascii="Times New Roman" w:hAnsi="Times New Roman"/>
          <w:sz w:val="24"/>
          <w:szCs w:val="24"/>
          <w:lang w:val="tr-TR"/>
        </w:rPr>
        <w:tab/>
        <w:t>“Kabul ettiğim zaman seni işitt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urtuluş gününde sana yardım ett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İşte kabul edilen zaman şimdidir; işte kurtuluş günü bugündür.</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3</w:t>
      </w:r>
      <w:r>
        <w:rPr>
          <w:rFonts w:cs="Times New Roman" w:ascii="Times New Roman" w:hAnsi="Times New Roman"/>
          <w:sz w:val="24"/>
          <w:szCs w:val="24"/>
          <w:lang w:val="tr-TR"/>
        </w:rPr>
        <w:t xml:space="preserve">Hizmetimiz kınanmasın diye hiçbir konuda, hiç kimsenin yoluna engel koymuyoru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Tam tersine, Tanrı’nın hizmet görücüleri olarak kendimizi her bakımdan beğeninize sunuyoruz: Sabır bolluğunda, acılarda, sıkıntılarda, üzüntülerd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tilip kakılmalarda, cezaevlerinde, kargaşalıklarda, emeklerde, uykusuzluk, açlık durumlarında,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uçsuzlukta, gerçeği kavramakta, katlanışta, iyi yüreklilikte, Kutsal Ruh’ta, ikiyüzlülükten arı sevgide, </w:t>
      </w:r>
      <w:r>
        <w:rPr>
          <w:rFonts w:cs="Times New Roman" w:ascii="Times New Roman" w:hAnsi="Times New Roman"/>
          <w:vertAlign w:val="superscript"/>
          <w:lang w:val="tr-TR"/>
        </w:rPr>
        <w:t>7</w:t>
      </w:r>
      <w:r>
        <w:rPr>
          <w:rFonts w:cs="Times New Roman" w:ascii="Times New Roman" w:hAnsi="Times New Roman"/>
          <w:sz w:val="24"/>
          <w:szCs w:val="24"/>
          <w:lang w:val="tr-TR"/>
        </w:rPr>
        <w:t>gerçek sözünü bildirmekte, Tanrı gücünde, sağ elde sol eld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oğruluğun silahlarıyla.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Onurla ve onursuzlukla, iyi ya da kötü ünle, aldatıcı sanılırken gerçeğe bağlılıkla,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ilinmeyen ama çok iyi bilinen, ölmekte sayılan ve işte yaşayan, sıkıdüzene sokulan ama ölüm yargısının altından kalkan, </w:t>
      </w:r>
      <w:r>
        <w:rPr>
          <w:rFonts w:cs="Times New Roman" w:ascii="Times New Roman" w:hAnsi="Times New Roman"/>
          <w:vertAlign w:val="superscript"/>
          <w:lang w:val="tr-TR"/>
        </w:rPr>
        <w:t>10</w:t>
      </w:r>
      <w:r>
        <w:rPr>
          <w:rFonts w:cs="Times New Roman" w:ascii="Times New Roman" w:hAnsi="Times New Roman"/>
          <w:sz w:val="24"/>
          <w:szCs w:val="24"/>
          <w:lang w:val="tr-TR"/>
        </w:rPr>
        <w:t>üzgün ama her an sevinçli, yoksul ama niceleri varlıklı kılan, hiçbir şeyi olmayan yine de her şeye sahip ola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Ey Korintoslular, sizlerle açık konuşuyoruz, yürek açıklığıyla sesleniyoruz.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izleri çember içine alan biz değiliz, siz kendinizi çembere alıyorsunuz. </w:t>
      </w:r>
      <w:r>
        <w:rPr>
          <w:rFonts w:cs="Times New Roman" w:ascii="Times New Roman" w:hAnsi="Times New Roman"/>
          <w:vertAlign w:val="superscript"/>
          <w:lang w:val="tr-TR"/>
        </w:rPr>
        <w:t>13</w:t>
      </w:r>
      <w:r>
        <w:rPr>
          <w:rFonts w:cs="Times New Roman" w:ascii="Times New Roman" w:hAnsi="Times New Roman"/>
          <w:sz w:val="24"/>
          <w:szCs w:val="24"/>
          <w:lang w:val="tr-TR"/>
        </w:rPr>
        <w:t>Kurala yaraşır biçimde oynayalım. Çocuklarla konuşur gibi konuşuyorum: Kendi tutumunuz da yürek açıklığıyla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İnanlı Olmayanlarla Evlenmeyin</w:t>
      </w:r>
      <w:r>
        <w:rPr>
          <w:rFonts w:cs="Times New Roman" w:ascii="Times New Roman" w:hAnsi="Times New Roman"/>
          <w:sz w:val="24"/>
          <w:szCs w:val="24"/>
          <w:lang w:val="tr-TR"/>
        </w:rPr>
        <w:t xml:space="preserve"> 14-18; 7: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nanlı olmayanlarla aynı boyunduruk altına girmeyin. Çünkü doğruluk kötülükle ne paylaşabilir? Ya da ışık karanlıkla nasıl paydaş olabilir? </w:t>
      </w:r>
      <w:r>
        <w:rPr>
          <w:rFonts w:cs="Times New Roman" w:ascii="Times New Roman" w:hAnsi="Times New Roman"/>
          <w:vertAlign w:val="superscript"/>
          <w:lang w:val="tr-TR"/>
        </w:rPr>
        <w:t>15</w:t>
      </w:r>
      <w:r>
        <w:rPr>
          <w:rFonts w:cs="Times New Roman" w:ascii="Times New Roman" w:hAnsi="Times New Roman"/>
          <w:sz w:val="24"/>
          <w:szCs w:val="24"/>
          <w:lang w:val="tr-TR"/>
        </w:rPr>
        <w:t>Mesih Belial</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ile bağdaşabilir mi hiç? Ya da inanlı inansızla anlaşabilir mi? </w:t>
      </w:r>
      <w:r>
        <w:rPr>
          <w:rFonts w:cs="Times New Roman" w:ascii="Times New Roman" w:hAnsi="Times New Roman"/>
          <w:vertAlign w:val="superscript"/>
          <w:lang w:val="tr-TR"/>
        </w:rPr>
        <w:t>16</w:t>
      </w:r>
      <w:r>
        <w:rPr>
          <w:rFonts w:cs="Times New Roman" w:ascii="Times New Roman" w:hAnsi="Times New Roman"/>
          <w:sz w:val="24"/>
          <w:szCs w:val="24"/>
          <w:lang w:val="tr-TR"/>
        </w:rPr>
        <w:t>Tanrı tapınağı yalancı tanrılarla uyuşabilir mi? Çünkü biz diri Tanrı’nın tapınağıyız. Tanrı’nın bildirdiği gibi:</w:t>
      </w:r>
    </w:p>
    <w:p>
      <w:pPr>
        <w:pStyle w:val="NurText"/>
        <w:jc w:val="both"/>
        <w:rPr/>
      </w:pPr>
      <w:r>
        <w:rPr>
          <w:rFonts w:cs="Times New Roman" w:ascii="Times New Roman" w:hAnsi="Times New Roman"/>
          <w:sz w:val="24"/>
          <w:szCs w:val="24"/>
          <w:lang w:val="tr-TR"/>
        </w:rPr>
        <w:tab/>
        <w:t>“Onların arasında konut kuracağım hem de aralarında yürüyeceğim.</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Onların Tanrısı olacağım, onlar da halkım olacak.</w:t>
      </w:r>
    </w:p>
    <w:p>
      <w:pPr>
        <w:pStyle w:val="NurText"/>
        <w:jc w:val="both"/>
        <w:rPr/>
      </w:pPr>
      <w:r>
        <w:rPr>
          <w:rFonts w:cs="Times New Roman" w:ascii="Times New Roman" w:hAnsi="Times New Roman"/>
          <w:sz w:val="24"/>
          <w:szCs w:val="24"/>
          <w:lang w:val="tr-TR"/>
        </w:rPr>
        <w:tab/>
        <w:t>Onun için Rab, ‘Aralarından çekilin ve ayrılın’ diye buyuruyo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Kirli olana dokunmayın, ben de sizi kabul ed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Size Baba olacağım, siz de bana oğullar kızlar olacaksınız.’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Evrensel Egemen Rab buyuruyor.”</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rFonts w:ascii="Times New Roman" w:hAnsi="Times New Roman" w:cs="Times New Roman"/>
          <w:sz w:val="24"/>
          <w:szCs w:val="24"/>
          <w:lang w:val="tr-TR"/>
        </w:rPr>
      </w:pPr>
      <w:r>
        <w:rPr/>
        <w:t>7</w:t>
      </w:r>
      <w:r>
        <w:rPr>
          <w:rFonts w:cs="Times New Roman" w:ascii="Times New Roman" w:hAnsi="Times New Roman"/>
          <w:sz w:val="24"/>
          <w:szCs w:val="24"/>
          <w:lang w:val="tr-TR"/>
        </w:rPr>
        <w:t>Bu vaatler bizlerle ilgili olduğu içindir ki sevgili arkadaşlar, kendimizi her tür beden ve ruh kirliliğinden arıtalım; Tanrı korkusuyla kutsallığı yetkinliğe eriştirel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Önceki Mektubun Acısı Unutulsun</w:t>
      </w:r>
      <w:r>
        <w:rPr>
          <w:rFonts w:cs="Times New Roman" w:ascii="Times New Roman" w:hAnsi="Times New Roman"/>
          <w:sz w:val="24"/>
          <w:szCs w:val="24"/>
          <w:lang w:val="tr-TR"/>
        </w:rPr>
        <w:t xml:space="preserve"> 2-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üreğinizi açın bize. Kimseye haksızlık etmedik, kimseyi ayartmadık, kimseden çıkarımız için yararlanmadık.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nu sizi yargılamak için söylemiyorum. Çünkü daha önce dediğim gibi, birlikte ölmek ve birlikte yaşamak için yüreklerimizdesiniz. </w:t>
      </w:r>
      <w:r>
        <w:rPr>
          <w:rFonts w:cs="Times New Roman" w:ascii="Times New Roman" w:hAnsi="Times New Roman"/>
          <w:vertAlign w:val="superscript"/>
          <w:lang w:val="tr-TR"/>
        </w:rPr>
        <w:t>4</w:t>
      </w:r>
      <w:r>
        <w:rPr>
          <w:rFonts w:cs="Times New Roman" w:ascii="Times New Roman" w:hAnsi="Times New Roman"/>
          <w:sz w:val="24"/>
          <w:szCs w:val="24"/>
          <w:lang w:val="tr-TR"/>
        </w:rPr>
        <w:t>Size sınırsız güvenim var. Sizlere ilişkin övüncüm coşkundur, avuncum taşkındır. Tüm acılarımız içinde büyük sevinç duymaktay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Makedonya’ya vardığımızda bedenimiz rahatlık nedir bilmedi. Tersine, her yönden acı çekiyorduk: Dışta çatışmalar, yürekte korkula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ma engin yüreklileri avutan Tanrı, Titos’un gelmesiyle bizleri avutt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alt onun gelişiyle değil, sizde bulduğu avuntuyla da avunduk. Bizi özlediğinizi, yas tutup dövündüğünüzü, bana ilişkin çabanızı bildirdiğinde sevincim kat kat artt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nedenle mektubumla sizi üzdüysem de pişmanlık duymuyorum. Gerçi o mektubun bir süre için sizleri üzdüğünü görerek pişmanlık duymadım da değil.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ma şimdi sevinçliyim; üzüldüğünüz için değil, üzüntünüzün günahtan dönmenize yol açtığı için. Çünkü Tanrı’nın özlediği ölçüde üzüldünüz. Öyle ki, bizden ötürü hiçbir zarara uğramadını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Çünkü Tanrı’nın özlediği ölçüde üzülmek günahtan dönmeyi sağlar. Bu da pişmanlığa düşürmeyen kurtuluşa yöneltir. Oysa dünyasal üzüntü ölüme yol aç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Şimdi görünüz, Tanrı’nın özlediği kapsamda üzülmek derininizde ne denli çaba oluşturdu. Kendinizi arıtmak için nasıl canla başla didindiniz, nasıl öfkelendiniz, nasıl korktunuz, nasıl özlem duydunuz, nasıl gerçeğin saptanışını kovaladınız, nasıl adaletin hakkını aradınız. Karşınızdaki sorunda her bakımdan suçsuzluğunuzu kanıtladınız.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Şunu bildireyim; sizlere yazdıysam bunu ne haksızlık işleyeni, ne de haksızlığa uğrayanı gözönünde tutarak yaptım. Bizleri kapsayan çabanızın Tanrı katında kendinize belirgin olması için böyle davrandım.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vuntumuzun nedeni budur. </w:t>
        <w:tab/>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Avuntumuzun yanı sıra, Titos’un sevinci bizi daha da çok sevindirdi. Çünkü hepiniz de onun ruhunu dinlendirdiniz.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Eğer bu konuda sizlerle övündüysem onun karşısında utanç duymuş değilim. Hayır. Sizlere söylediğimiz her şey nasıl gerçekse, bu ilişkide Titos’a övünmemizin gerçekliği de kanıtlanmıştı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Hepinizin buyruğa uyduğunu, kendisini korkuyla ve titreyişle kabul ettiğinizi anımsadığında, bağrının derininde size ayırdığı yer daha da genişledi. </w:t>
      </w:r>
      <w:r>
        <w:rPr>
          <w:rFonts w:cs="Times New Roman" w:ascii="Times New Roman" w:hAnsi="Times New Roman"/>
          <w:vertAlign w:val="superscript"/>
          <w:lang w:val="tr-TR"/>
        </w:rPr>
        <w:t>16</w:t>
      </w:r>
      <w:r>
        <w:rPr>
          <w:rFonts w:cs="Times New Roman" w:ascii="Times New Roman" w:hAnsi="Times New Roman"/>
          <w:sz w:val="24"/>
          <w:szCs w:val="24"/>
          <w:lang w:val="tr-TR"/>
        </w:rPr>
        <w:t>Seviniyorum. Çünkü her konuda size ilişkin büyük güvenim v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RABBE SUNULAN ARMAĞANLA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Mesih Bağlısının Özelliği: Vericilik</w:t>
      </w:r>
      <w:r>
        <w:rPr>
          <w:rFonts w:cs="Times New Roman" w:ascii="Times New Roman" w:hAnsi="Times New Roman"/>
          <w:sz w:val="24"/>
          <w:szCs w:val="24"/>
          <w:lang w:val="tr-TR"/>
        </w:rPr>
        <w:t xml:space="preserve"> 1-9</w:t>
      </w:r>
    </w:p>
    <w:p>
      <w:pPr>
        <w:pStyle w:val="NurText"/>
        <w:jc w:val="both"/>
        <w:rPr>
          <w:rFonts w:ascii="Times New Roman" w:hAnsi="Times New Roman" w:cs="Times New Roman"/>
          <w:sz w:val="24"/>
          <w:szCs w:val="24"/>
          <w:lang w:val="tr-TR"/>
        </w:rPr>
      </w:pPr>
      <w:r>
        <w:rPr/>
        <w:t>8</w:t>
      </w:r>
      <w:r>
        <w:rPr>
          <w:rFonts w:cs="Times New Roman" w:ascii="Times New Roman" w:hAnsi="Times New Roman"/>
          <w:sz w:val="24"/>
          <w:szCs w:val="24"/>
          <w:lang w:val="tr-TR"/>
        </w:rPr>
        <w:t xml:space="preserve">Kardeşlerim, Makedonya’daki kilise topluluklarına uzatılan Tanrı kayrasını size bildirmemiz gerek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Denenmelerin yol açtığı acıların ortasında hem sevinçlerinin bolluğu hem de yoksulluklarının aşırılığı, bu insanların engin yürekli eliaçıklığında dolup taşt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anıklık ediyorum: Kutsal yaşamlılara yalnız güçleri yettiğince değil güçlerinin çok üstünde, gönül hoşluğuyla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hizmet etmek için bize içtenlikle yalvardılar. Onlara bağış göndermek ve paydaşlık etmek için dilekte bulundula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Umduğumuzdan da ileri gittiler: Kendilerini ilkin Rab’be, sonra da Tanrı isteği uyarınca bize adadılar. </w:t>
      </w:r>
      <w:r>
        <w:rPr>
          <w:rFonts w:cs="Times New Roman" w:ascii="Times New Roman" w:hAnsi="Times New Roman"/>
          <w:vertAlign w:val="superscript"/>
          <w:lang w:val="tr-TR"/>
        </w:rPr>
        <w:t>6</w:t>
      </w:r>
      <w:r>
        <w:rPr>
          <w:rFonts w:cs="Times New Roman" w:ascii="Times New Roman" w:hAnsi="Times New Roman"/>
          <w:sz w:val="24"/>
          <w:szCs w:val="24"/>
          <w:lang w:val="tr-TR"/>
        </w:rPr>
        <w:t>Öyle ki, Titos’u öğütlememiz gerekti. Aranızda başladığı bağış hizmetini, sizi bu bağışta bulunmaya isteklendirerek doruğuna eriştirsin diy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Her bakımdan –imanda, sözde, bilgide, her tür çabada ve bize beslediğiniz sevgide– gelişmektesiniz. Bunların yanı sıra, bağış konusunda da gelişin. </w:t>
      </w:r>
      <w:r>
        <w:rPr>
          <w:rFonts w:cs="Times New Roman" w:ascii="Times New Roman" w:hAnsi="Times New Roman"/>
          <w:vertAlign w:val="superscript"/>
          <w:lang w:val="tr-TR"/>
        </w:rPr>
        <w:t>8</w:t>
      </w:r>
      <w:r>
        <w:rPr>
          <w:rFonts w:cs="Times New Roman" w:ascii="Times New Roman" w:hAnsi="Times New Roman"/>
          <w:sz w:val="24"/>
          <w:szCs w:val="24"/>
          <w:lang w:val="tr-TR"/>
        </w:rPr>
        <w:t>Sizlere buyruk vereyim diye söylemiyorum bunu, ama başkalarının çabası aracılığıyla sevginizin katışıksızlığını sınamak için söylü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Çünkü Rab’bimiz İsa Mesih’in kayrasını biliyorsunuz. O zenginken sizin yararınıza yoksul oldu. Öyle ki, O’nun yoksulluğuyla siz zengin ol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Başladığınız İşi Sonuçlayın</w:t>
      </w:r>
      <w:r>
        <w:rPr>
          <w:rFonts w:cs="Times New Roman" w:ascii="Times New Roman" w:hAnsi="Times New Roman"/>
          <w:sz w:val="24"/>
          <w:szCs w:val="24"/>
          <w:lang w:val="tr-TR"/>
        </w:rPr>
        <w:t xml:space="preserve"> 10-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u konuda sizi öğütlerim. Çünkü bunun size yararı vardır. Bir yıl önce başlayıp yalnız yapmayı değil, vaktinden önce bitirmeyi de özlediğiniz iş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şimdi sonuca bağlayın. Böylece içtenlikle yapmayı tasarladığınız işi olanağınız oranında sona erdiri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Çünkü içtenlikle hazır olmak, olanaklar dışında değil olanaklar sınırında kabul edili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aşkalarını rahat bırakmak, öte yandan sizleri rahatsız etmek gözetilmiyor. Tam tersine eşitlik gözetiliyo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Şu dönemde sizdeki doluluk onların yoksunluğunu karşılamalı. Öyle ki, onların doluluğu da sizin yoksunluğunuzu karşılasın. Böylelikle eşitlik sağlansın. </w:t>
      </w:r>
      <w:r>
        <w:rPr>
          <w:rFonts w:cs="Times New Roman" w:ascii="Times New Roman" w:hAnsi="Times New Roman"/>
          <w:vertAlign w:val="superscript"/>
          <w:lang w:val="tr-TR"/>
        </w:rPr>
        <w:t>15</w:t>
      </w:r>
      <w:r>
        <w:rPr>
          <w:rFonts w:cs="Times New Roman" w:ascii="Times New Roman" w:hAnsi="Times New Roman"/>
          <w:sz w:val="24"/>
          <w:szCs w:val="24"/>
          <w:lang w:val="tr-TR"/>
        </w:rPr>
        <w:t>Kutsal Söz’de yazılı olduğu gibi:</w:t>
      </w:r>
    </w:p>
    <w:p>
      <w:pPr>
        <w:pStyle w:val="NurText"/>
        <w:jc w:val="both"/>
        <w:rPr/>
      </w:pPr>
      <w:r>
        <w:rPr>
          <w:rFonts w:cs="Times New Roman" w:ascii="Times New Roman" w:hAnsi="Times New Roman"/>
          <w:sz w:val="24"/>
          <w:szCs w:val="24"/>
          <w:lang w:val="tr-TR"/>
        </w:rPr>
        <w:tab/>
        <w:t>“Çok toplayanınki aşırı oranda bollaş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z toplayanınkiyse bundan geride kal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Titos’la İki Kardeş Mektubu Getiriyor</w:t>
      </w:r>
      <w:r>
        <w:rPr>
          <w:rFonts w:cs="Times New Roman" w:ascii="Times New Roman" w:hAnsi="Times New Roman"/>
          <w:sz w:val="24"/>
          <w:szCs w:val="24"/>
          <w:lang w:val="tr-TR"/>
        </w:rPr>
        <w:t xml:space="preserve"> 16-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Titos’un yüreğine sizler için gösterdiğimiz çabanın aynısını koyan Tanrı’ya şükürler olsun.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Titos yalnız öğüdümüzü dinlemekle kalmadı, çabasını daha da ileri götürerek kendi isteğiyle yanınıza gelmek için bizden ayrıld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Sevinç Getirici Haber’e ilişkin yararlı tutumuyla tüm kilise topluluklarınca övünç kazanan kardeşi de kendisiyle birlikte gönderiyoruz.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Yalnız bu kadar da değil. Hizmetimizi kapsayan bu bağış gönderme eyleminde, bu kardeş kilise topluluklarınca bize yol arkadaşı olarak atanmıştır. Öyle ki Rab yüceltilsin, bizim de içtenliğimiz belirgin olsun.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Tarafımızdan yönetilen bu kabarık bağış yüzünden kimsenin bizi kınamaması için önlem alıyoruz. </w:t>
      </w:r>
      <w:r>
        <w:rPr>
          <w:rFonts w:cs="Times New Roman" w:ascii="Times New Roman" w:hAnsi="Times New Roman"/>
          <w:vertAlign w:val="superscript"/>
          <w:lang w:val="tr-TR"/>
        </w:rPr>
        <w:t>21</w:t>
      </w:r>
      <w:r>
        <w:rPr>
          <w:rFonts w:cs="Times New Roman" w:ascii="Times New Roman" w:hAnsi="Times New Roman"/>
          <w:sz w:val="24"/>
          <w:szCs w:val="24"/>
          <w:lang w:val="tr-TR"/>
        </w:rPr>
        <w:t>Çünkü yalnız Rab önünde değil, insanlar önünde de erdemli olanı düşünmekteyi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Bu iki kişiyle birlikte öbür kardeşimizi gönderiyoruz. Onu defalarca denedik, pek çok konuda çabasının yoğunlaştığını gördük. Şimdiyse çabası daha da çoğaldı; çünkü size tam güveni var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Titos’a gelince ruhsal paydaşlıkta ve sizlere hizmetimde iş arkadaşımdır. Öbür iki kardeşimiz ise kilise topluluklarının habercileri, Mesih’in onurudurlar. </w:t>
      </w:r>
      <w:r>
        <w:rPr>
          <w:rFonts w:cs="Times New Roman" w:ascii="Times New Roman" w:hAnsi="Times New Roman"/>
          <w:vertAlign w:val="superscript"/>
          <w:lang w:val="tr-TR"/>
        </w:rPr>
        <w:t>24</w:t>
      </w:r>
      <w:r>
        <w:rPr>
          <w:rFonts w:cs="Times New Roman" w:ascii="Times New Roman" w:hAnsi="Times New Roman"/>
          <w:sz w:val="24"/>
          <w:szCs w:val="24"/>
          <w:lang w:val="tr-TR"/>
        </w:rPr>
        <w:t>Bu nedenle, kilise toplulukları önünde kendilerine sevginizi ve bizim sizler doğrultusunda duyduğumuz övüncü kendilerine kanıtl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Vermeye Hazır Bulunun</w:t>
      </w:r>
      <w:r>
        <w:rPr>
          <w:rFonts w:cs="Times New Roman" w:ascii="Times New Roman" w:hAnsi="Times New Roman"/>
          <w:sz w:val="24"/>
          <w:szCs w:val="24"/>
          <w:lang w:val="tr-TR"/>
        </w:rPr>
        <w:t xml:space="preserve"> 1-5</w:t>
      </w:r>
    </w:p>
    <w:p>
      <w:pPr>
        <w:pStyle w:val="NurText"/>
        <w:jc w:val="both"/>
        <w:rPr>
          <w:rFonts w:ascii="Times New Roman" w:hAnsi="Times New Roman" w:cs="Times New Roman"/>
          <w:sz w:val="24"/>
          <w:szCs w:val="24"/>
          <w:lang w:val="tr-TR"/>
        </w:rPr>
      </w:pPr>
      <w:r>
        <w:rPr/>
        <w:t>9</w:t>
      </w:r>
      <w:r>
        <w:rPr>
          <w:rFonts w:cs="Times New Roman" w:ascii="Times New Roman" w:hAnsi="Times New Roman"/>
          <w:sz w:val="24"/>
          <w:szCs w:val="24"/>
          <w:lang w:val="tr-TR"/>
        </w:rPr>
        <w:t xml:space="preserve">Size, kutsal yaşamlılara sunulan bu hizmete ilişkin yazmam gereksizd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içtenliğinizi biliyorum. Bununla Makedonyalılar’a övünüyor, “Ahaya bölgesi bir yıldır bu işe hazırdır” diyorum. Çabanız onların çoğunu ateşlendir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ardeşleri göndermemin nedeni, bu konuda size ilişkin övüncümüzün boşa çıkmaması içindir. Öyle ki, daha önce kendilerine bildirdiğim gibi hazır bulunasını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lmaya ki Makedonyalılar benimle birlikte gelir de sizi hazırlıksız bulur ve bu güvenimiz yüzünden utançtan yerin dibine geçeriz. Üstelik, payınıza düşecek utancı da bir düşünün. </w:t>
      </w:r>
      <w:r>
        <w:rPr>
          <w:rFonts w:cs="Times New Roman" w:ascii="Times New Roman" w:hAnsi="Times New Roman"/>
          <w:vertAlign w:val="superscript"/>
          <w:lang w:val="tr-TR"/>
        </w:rPr>
        <w:t>5</w:t>
      </w:r>
      <w:r>
        <w:rPr>
          <w:rFonts w:cs="Times New Roman" w:ascii="Times New Roman" w:hAnsi="Times New Roman"/>
          <w:sz w:val="24"/>
          <w:szCs w:val="24"/>
          <w:lang w:val="tr-TR"/>
        </w:rPr>
        <w:t>Bu nedenle bu üç kardeşimize ilkin yanınıza gelmelerini ve önceden vaat ettiğiniz kutluluk bağışını hazırlamalarını öğütlemeye gerek duydum. Öyle ki, bu bağış bir açgözlülük sızdırması değil, gönülden kopan kutluluk bağışı olarak hazırlan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nrı Şen Gönülle Vereni Sever </w:t>
      </w:r>
      <w:r>
        <w:rPr>
          <w:rFonts w:cs="Times New Roman" w:ascii="Times New Roman" w:hAnsi="Times New Roman"/>
          <w:sz w:val="24"/>
          <w:szCs w:val="24"/>
          <w:lang w:val="tr-TR"/>
        </w:rPr>
        <w:t>6-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Denecek şudur: Esirgeyerek eken esirgeyerek biçer; bollukla eken bollukla biçe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Herkes yüreğinde tasarladığı gibi versin. İsteksizce ya da zorunluluk altında verir gibi değil. Çünkü Tanrı şen gönülden vereni seve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Tanrı size her kayrayı artırabilecek güçtedir. Öyle ki her bakımdan, her zaman tüm yeterliliğe sahip olan sizler her iyi işi uygulamakta gelişesiniz. </w:t>
      </w:r>
      <w:r>
        <w:rPr>
          <w:rFonts w:cs="Times New Roman" w:ascii="Times New Roman" w:hAnsi="Times New Roman"/>
          <w:vertAlign w:val="superscript"/>
          <w:lang w:val="tr-TR"/>
        </w:rPr>
        <w:t>9</w:t>
      </w:r>
      <w:r>
        <w:rPr>
          <w:rFonts w:cs="Times New Roman" w:ascii="Times New Roman" w:hAnsi="Times New Roman"/>
          <w:sz w:val="24"/>
          <w:szCs w:val="24"/>
          <w:lang w:val="tr-TR"/>
        </w:rPr>
        <w:t>Kutsal Söz’de yazıldığı gibi:</w:t>
      </w:r>
    </w:p>
    <w:p>
      <w:pPr>
        <w:pStyle w:val="NurText"/>
        <w:jc w:val="both"/>
        <w:rPr/>
      </w:pPr>
      <w:r>
        <w:rPr>
          <w:rFonts w:cs="Times New Roman" w:ascii="Times New Roman" w:hAnsi="Times New Roman"/>
          <w:sz w:val="24"/>
          <w:szCs w:val="24"/>
          <w:lang w:val="tr-TR"/>
        </w:rPr>
        <w:tab/>
        <w:t>“Her yana saçtı, yoksullara dağıt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yilikseverliği çağlar boyu kalacaktır.”</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Ekene tohum ve yemek için ekmek sağlayan Tanrı, gerekli tohumunuzu sağlayacak ve çoğaltacak, iyilikseverliğinizin ürünlerini de geliştirecek.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Her şeyde zengin kılınıp eliaçıklığı doruğuna eriştireceksiniz. Bu da aracılığımızla Tanrı’ya teşekkür sunulmasını sağlayacak.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öylesi bir hizmetin yerine getirilmesi yalnız kutsal yaşamlıların yoksunluğunu gidermekle kalmıyor, Tanrı’ya sunulan yoğun teşekkürle de bollaşıyo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 hizmetin onaylanmasıyla, Mesih’in Sevinç Getirici Haberi’ne bağımlılığınızı belgeleyerek ruhsal tanıklıkta bulunuyorsunuz. Bunun yanı sıra, kendilerine ve herkese eliaçıklıkla paydaşlık ediyorsunuz. Böylece Tanrı yüceltiliyo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izin için dua ediyorlar ve Tanrı’nın üzerinizdeki üstün kayrası nedeniyle sizleri özlüyorlar. </w:t>
      </w:r>
      <w:r>
        <w:rPr>
          <w:rFonts w:cs="Times New Roman" w:ascii="Times New Roman" w:hAnsi="Times New Roman"/>
          <w:vertAlign w:val="superscript"/>
          <w:lang w:val="tr-TR"/>
        </w:rPr>
        <w:t>15</w:t>
      </w:r>
      <w:r>
        <w:rPr>
          <w:rFonts w:cs="Times New Roman" w:ascii="Times New Roman" w:hAnsi="Times New Roman"/>
          <w:sz w:val="24"/>
          <w:szCs w:val="24"/>
          <w:lang w:val="tr-TR"/>
        </w:rPr>
        <w:t>Dille anlatılmaz armağanı için Tanrı’ya şükürler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HABERCİ PAVLOS HEM KİŞİLİĞİNİ, HEM HİZMETİNİ TANITI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Sıradan Bireyler Değil, Tanrı’ya Hizmet Edenler Olun</w:t>
      </w:r>
      <w:r>
        <w:rPr>
          <w:rFonts w:cs="Times New Roman" w:ascii="Times New Roman" w:hAnsi="Times New Roman"/>
          <w:sz w:val="24"/>
          <w:szCs w:val="24"/>
          <w:lang w:val="tr-TR"/>
        </w:rPr>
        <w:t xml:space="preserve"> 1-6</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Ben Pavlos, Mesih’in yumuşak huyluluğu ve iyi yürekliliğinden esinlenerek size yalvarıyorum: Ben ki yüz yüze geldiğimizde alçakgönüllü, ama sizden ıraktayken atılganmışı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Dilerim sizlerden, yanınıza geldiğimde bazılarına karşı duyduğum güven doluluğundan kaynaklanan atılganlığı göstermek zorunda kalmayayım. Bunlar bizim dünyasal tutumla davrandığımızı düşünenlerdi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Dünyada yaşamamıza karşın, savaşımızı dünyasal gereçlerle sürdürmüyoru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Çünkü savaşımızın silahları dünyasal silahlar değil, Tanrı gücüyle kaleleri yerle bir edebilen, boş tartışmaları yıkabilendi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Hem de Tanrı bilgisine karşı caka satan her büyüklenme duvarını yıkar, her tür savlama kurnazlığını tutsak edip Mesih’in buyruğuna bağımlı kılar. </w:t>
      </w:r>
      <w:r>
        <w:rPr>
          <w:rFonts w:cs="Times New Roman" w:ascii="Times New Roman" w:hAnsi="Times New Roman"/>
          <w:vertAlign w:val="superscript"/>
          <w:lang w:val="tr-TR"/>
        </w:rPr>
        <w:t>6</w:t>
      </w:r>
      <w:r>
        <w:rPr>
          <w:rFonts w:cs="Times New Roman" w:ascii="Times New Roman" w:hAnsi="Times New Roman"/>
          <w:sz w:val="24"/>
          <w:szCs w:val="24"/>
          <w:lang w:val="tr-TR"/>
        </w:rPr>
        <w:t>Buyruğa uymanız gerçekleştiğinde, buyruğa uymazlığın her çeşidine karşı gerekli cezayı vermeye hazır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Yericilerin Haberciyi Bayağılaştırma Çabası</w:t>
      </w:r>
      <w:r>
        <w:rPr>
          <w:rFonts w:cs="Times New Roman" w:ascii="Times New Roman" w:hAnsi="Times New Roman"/>
          <w:sz w:val="24"/>
          <w:szCs w:val="24"/>
          <w:lang w:val="tr-TR"/>
        </w:rPr>
        <w:t xml:space="preserve"> 7-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Yüzeysel görünüşe bakıyorsunuz. Her kim Mesih bağlısı olduğuna güveniyorsa, bunu yeni baştan düşünsün. O nasıl Mesih bağlısıysa biz de Mesih bağlısıyız.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etkimizle övünmekte biraz ileri gitsem bile bundan utanç duymuyorum. Sizleri yıkalım diye değil, size karşı yapıcı olalım diye Rab’bin bize verdiği yetkidir bu.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Mektuplarla beni sizlere korku saçan biri gibi görmenizi istemem.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Söyledikleri neymiş? “Gerçi mektupları anlamlı ve güçlü, gelgelelim beden yapısı cıpcılız, konuşması ise aşağı görülmeye bile değmez!” </w:t>
      </w:r>
      <w:r>
        <w:rPr>
          <w:rFonts w:cs="Times New Roman" w:ascii="Times New Roman" w:hAnsi="Times New Roman"/>
          <w:vertAlign w:val="superscript"/>
          <w:lang w:val="tr-TR"/>
        </w:rPr>
        <w:t>11</w:t>
      </w:r>
      <w:r>
        <w:rPr>
          <w:rFonts w:cs="Times New Roman" w:ascii="Times New Roman" w:hAnsi="Times New Roman"/>
          <w:sz w:val="24"/>
          <w:szCs w:val="24"/>
          <w:lang w:val="tr-TR"/>
        </w:rPr>
        <w:t>Böyleleri, mektuplarla uzaktan neysek geldiğimizde de aynı yolda davranacağımızı bi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evinç Getirici Haber Yayılıyor</w:t>
      </w:r>
      <w:r>
        <w:rPr>
          <w:rFonts w:cs="Times New Roman" w:ascii="Times New Roman" w:hAnsi="Times New Roman"/>
          <w:sz w:val="24"/>
          <w:szCs w:val="24"/>
          <w:lang w:val="tr-TR"/>
        </w:rPr>
        <w:t xml:space="preserve"> 12-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iz bizi, kendilerini değerli diye tanıtan bazılarıyla bir saymak ya da karşılaştırmak ataklığını göstermiyoruz. Onlar aralarında kendilerini ölçüye vururken ve birbirleriyle karşılaştırırken akılsızlığa sürükleniyorla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ma biz ölçüsüzce övünmeyeceğiz. Tam tersine, Tanrı’nın bizlere bölüştürdüğü ölçü uyarınca, bu çalışma alanının ölçüsü içinde kalacağız. Böylelikle sizlere dek ulaşmış olacağız.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orintos sanki ulaşacağımız çizginin ötesindeymiş! Kendimizi bu düşünceyle oyalamıyoruz. Çünkü Mesih’in Sevinç Getirici Haberi’yle sizlere biz ulaştık.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aşka birinin emeğiyle ölçüsüzce övünmüyoruz. Ama imanınız geliştikçe aranızda çalışma alanımızın daha da geniş çapta gelişeceğini umuyoruz.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Öyle ki, Sevinç Getirici Haber’i sizden ötelere dek yayabilelim, başkalarının çalışma alanında yapılmış bir işle övünmeyelim.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Övünen Rab’le övünsün. </w:t>
      </w:r>
      <w:r>
        <w:rPr>
          <w:rFonts w:cs="Times New Roman" w:ascii="Times New Roman" w:hAnsi="Times New Roman"/>
          <w:vertAlign w:val="superscript"/>
          <w:lang w:val="tr-TR"/>
        </w:rPr>
        <w:t>18</w:t>
      </w:r>
      <w:r>
        <w:rPr>
          <w:rFonts w:cs="Times New Roman" w:ascii="Times New Roman" w:hAnsi="Times New Roman"/>
          <w:sz w:val="24"/>
          <w:szCs w:val="24"/>
          <w:lang w:val="tr-TR"/>
        </w:rPr>
        <w:t>Kendi kendini değerli diye tanıtan değil, Rab’bin değerli diye tanıttığı insandır onaylan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Haberci Pavlos ve Yalancı Haberciler </w:t>
      </w:r>
      <w:r>
        <w:rPr>
          <w:rFonts w:cs="Times New Roman" w:ascii="Times New Roman" w:hAnsi="Times New Roman"/>
          <w:sz w:val="24"/>
          <w:szCs w:val="24"/>
          <w:lang w:val="tr-TR"/>
        </w:rPr>
        <w:t>1-15</w:t>
      </w:r>
    </w:p>
    <w:p>
      <w:pPr>
        <w:pStyle w:val="NurText"/>
        <w:jc w:val="both"/>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 xml:space="preserve">Ne iyi olurdu, akılsızlığıma azıcık katlansaydınız. Gelin, bana katlanı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izi Tanrı’ya özgü kıskançlıkla kıskanıyorum, çünkü sizi tek erkeğe nişanladım; suçsuz bir erden kız olarak sizleri Mesih’e sunayım diy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ma korkuyorum; olmaya ki yılan Havva’yı hileyle nasıl kandırdıysa, kavram yeteneğiniz de, Mesih’e canı yürekten gelen bağlılığınız da yozlaşsın! </w:t>
      </w:r>
      <w:r>
        <w:rPr>
          <w:rFonts w:cs="Times New Roman" w:ascii="Times New Roman" w:hAnsi="Times New Roman"/>
          <w:vertAlign w:val="superscript"/>
          <w:lang w:val="tr-TR"/>
        </w:rPr>
        <w:t>4</w:t>
      </w:r>
      <w:r>
        <w:rPr>
          <w:rFonts w:cs="Times New Roman" w:ascii="Times New Roman" w:hAnsi="Times New Roman"/>
          <w:sz w:val="24"/>
          <w:szCs w:val="24"/>
          <w:lang w:val="tr-TR"/>
        </w:rPr>
        <w:t>Çünkü rasgele biri çıkıp yaydığımızdan ayrı bir İsa’yı yaydığında veya aldığınızdan başka bir ruhu aldığınızda, ya da benimsemiş olmadığınız başka bir haberi kabul ettiğinizde gönül hoşluğuyla buna katlanıyorsun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Hiçbir bakımdan bu üstün habercilerin gerisinde olduğumu sanmıyorum.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öz söyleme açısından yeteneğim çarpıcı olmayabilir, ama bilgi açısından durum bu değil. Her yönden, her konudan bunu size belgeledik.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iz yükselesiniz diye kendimi alçaltmakla, yani Tanrı’nın Sevinç Getirici Haberi’ni size parasız sunmakla günah mı işledim yoksa?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aşka kilise topluluklarını yağma ettim, size hizmetimin karşılığını onlardan topladım.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ranızdayken gereksinimde olduğum halde kimseye yük olmadım. Çünkü gereksinimimi Makedonya’dan gelen kardeşler karşıladı. Her konuda kendimi size yük olmaktan beri tuttum, beri tutacağım da.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çimdeki Mesih gerçeği adına konuşuyorum: Ahaya bölgelerinde bu övüncüme kimse set çekemez. </w:t>
      </w:r>
      <w:r>
        <w:rPr>
          <w:rFonts w:cs="Times New Roman" w:ascii="Times New Roman" w:hAnsi="Times New Roman"/>
          <w:vertAlign w:val="superscript"/>
          <w:lang w:val="tr-TR"/>
        </w:rPr>
        <w:t>11</w:t>
      </w:r>
      <w:r>
        <w:rPr>
          <w:rFonts w:cs="Times New Roman" w:ascii="Times New Roman" w:hAnsi="Times New Roman"/>
          <w:sz w:val="24"/>
          <w:szCs w:val="24"/>
          <w:lang w:val="tr-TR"/>
        </w:rPr>
        <w:t>Bu sizi sevmiyorum mu demektir? Tanrı bilir ki sevi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Yapmakta olduğumu yapmayı sürdüreceğim. Öyle ki, elverişli ortamı kollayanlara böyle bir ortam sağlamayayım. Onlar övündükleri konularda bizimle aynı düzeyde sayılmayı kovalıyorla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nlar yalancı haberciler, aldatıcı işçilerdir. Mesih habercilerinin görünüşüne bürünenle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a şaşmamalı. Şeytan da nur meleğinin görünümüne bürünür. </w:t>
      </w:r>
      <w:r>
        <w:rPr>
          <w:rFonts w:cs="Times New Roman" w:ascii="Times New Roman" w:hAnsi="Times New Roman"/>
          <w:vertAlign w:val="superscript"/>
          <w:lang w:val="tr-TR"/>
        </w:rPr>
        <w:t>15</w:t>
      </w:r>
      <w:r>
        <w:rPr>
          <w:rFonts w:cs="Times New Roman" w:ascii="Times New Roman" w:hAnsi="Times New Roman"/>
          <w:sz w:val="24"/>
          <w:szCs w:val="24"/>
          <w:lang w:val="tr-TR"/>
        </w:rPr>
        <w:t>Onun için, şeytana hizmet edenlerin de doğruluğa hizmet edenler görünüşüne bürünmelerinde şaşılacak bir şey yok. Onların sonu kendi eylemlerine yaraşır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aberci Pavlos’un Katlandığı Acılar </w:t>
      </w:r>
      <w:r>
        <w:rPr>
          <w:rFonts w:cs="Times New Roman" w:ascii="Times New Roman" w:hAnsi="Times New Roman"/>
          <w:sz w:val="24"/>
          <w:szCs w:val="24"/>
          <w:lang w:val="tr-TR"/>
        </w:rPr>
        <w:t>16-3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Sözümü yineliyorum. Kimse beni akılsız yerine koymasın. Koysa bile, beni akılsız sayıp azıcık olsun övünmeme olanak bırakın.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Şu dediklerimi Rab’bin diyeceği biçimde söylemiyorum; övünmenin verdiği güvenle konuşan bir akılsız olarak söylüyorum.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Mademki birçokları dünyasal değerlerle övünüyor, ben de övüneceğim.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Çünkü öylesi akıllısınız ki, akılsızlara seve seve katlanırsınız.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iri sizi uşak durumuna mı sokuyor, sizden çimleniyor mu, sizi sömürüyor mu, size gösteriş mi yapıyor, yüzünüze tokat mı atıyor? Ona katlanırsınız. </w:t>
      </w:r>
      <w:r>
        <w:rPr>
          <w:rFonts w:cs="Times New Roman" w:ascii="Times New Roman" w:hAnsi="Times New Roman"/>
          <w:vertAlign w:val="superscript"/>
          <w:lang w:val="tr-TR"/>
        </w:rPr>
        <w:t>21</w:t>
      </w:r>
      <w:r>
        <w:rPr>
          <w:rFonts w:cs="Times New Roman" w:ascii="Times New Roman" w:hAnsi="Times New Roman"/>
          <w:sz w:val="24"/>
          <w:szCs w:val="24"/>
          <w:lang w:val="tr-TR"/>
        </w:rPr>
        <w:t>Kendimi aşağı görerek söylüyorum: Biz bunları yapamayacak kadar güçsüzü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Ama herhangi bir konuda biri övünmeye kalkarsa –akılsız biri gibi konuşuyorum– ben de övünmeye kalkıyorum: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Onlar İbrani mi? Ben de. İsrailli mi? Ben de. İbrahim’in soyundan mı? Ben d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Mesih’e hizmet mi ediyorlar? Çılgın biri gibi konuşuyorum: Ben en öndeyim. Emekte tümünden ilerideyim. Cezaevine girmekte en ön sıradayım. Sayılamayacak kadar çok dayak yedim. Kaç kez ölümle yüz yüze geldim. </w:t>
      </w:r>
      <w:r>
        <w:rPr>
          <w:rFonts w:cs="Times New Roman" w:ascii="Times New Roman" w:hAnsi="Times New Roman"/>
          <w:vertAlign w:val="superscript"/>
          <w:lang w:val="tr-TR"/>
        </w:rPr>
        <w:t>24</w:t>
      </w:r>
      <w:r>
        <w:rPr>
          <w:rFonts w:cs="Times New Roman" w:ascii="Times New Roman" w:hAnsi="Times New Roman"/>
          <w:sz w:val="24"/>
          <w:szCs w:val="24"/>
          <w:lang w:val="tr-TR"/>
        </w:rPr>
        <w:t>Beş kez Yahudiler’den otuz dokuz kırbaç</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yedim.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Üç kez değnekle dövüldüm, bir kez taşa tutuldum, üç kez deniz kazası geçirdim, bir gün bir gece açık denizde kaldım.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Sık sık katlandığım yolculuklar.. Irmakların, hırsızların oluşturduğu tehlikeler.. Halkımdan, uluslardan gelen tehlikeler, kentte tehlike, ıssız yerde tehlike, denizde tehlike, düzmece kardeşler arasında tehlike..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Çabalara girdim, dertler çektim. Kaç kez uykusuz, aç susuz kaldım. Kaç kez yoksulluk çektim, soğuğa katlandım, çıplak kaldım.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ütün bunlardan başka, gün günden üzerime çöken yükler: Tüm kilise topluluklarının kaygısı. </w:t>
      </w:r>
      <w:r>
        <w:rPr>
          <w:rFonts w:cs="Times New Roman" w:ascii="Times New Roman" w:hAnsi="Times New Roman"/>
          <w:vertAlign w:val="superscript"/>
          <w:lang w:val="tr-TR"/>
        </w:rPr>
        <w:t>29</w:t>
      </w:r>
      <w:r>
        <w:rPr>
          <w:rFonts w:cs="Times New Roman" w:ascii="Times New Roman" w:hAnsi="Times New Roman"/>
          <w:sz w:val="24"/>
          <w:szCs w:val="24"/>
          <w:lang w:val="tr-TR"/>
        </w:rPr>
        <w:t>Kim zayıf da ben değilim? Kim suç işlemeye sürüklendi de ben yanıp tutuşmad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Övünmem gerekiyorsa, zayıflığıma ilişkin konularla övüneceğim.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Rab İsa’nın sonsuz çağlar boyunca kutlu olan Tanrısı ve Babası biliyor ki yalan konuşmuyorum.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Şam’da Kral Aretas’ın atadığı vali beni ele geçirmek için tüm Şam kentini gözaltına aldı. </w:t>
      </w:r>
      <w:r>
        <w:rPr>
          <w:rFonts w:cs="Times New Roman" w:ascii="Times New Roman" w:hAnsi="Times New Roman"/>
          <w:vertAlign w:val="superscript"/>
          <w:lang w:val="tr-TR"/>
        </w:rPr>
        <w:t>33</w:t>
      </w:r>
      <w:r>
        <w:rPr>
          <w:rFonts w:cs="Times New Roman" w:ascii="Times New Roman" w:hAnsi="Times New Roman"/>
          <w:sz w:val="24"/>
          <w:szCs w:val="24"/>
          <w:lang w:val="tr-TR"/>
        </w:rPr>
        <w:t>Bir çamaşır sepetinde pencerenin eşiğinden çıkarılıp kale duvarından aşağı indirilerek onun elinden kaçt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Asıl Övünülecek Ortam</w:t>
      </w:r>
      <w:r>
        <w:rPr>
          <w:rFonts w:cs="Times New Roman" w:ascii="Times New Roman" w:hAnsi="Times New Roman"/>
          <w:sz w:val="24"/>
          <w:szCs w:val="24"/>
          <w:lang w:val="tr-TR"/>
        </w:rPr>
        <w:t xml:space="preserve"> 1-10</w:t>
      </w:r>
    </w:p>
    <w:p>
      <w:pPr>
        <w:pStyle w:val="NurText"/>
        <w:jc w:val="both"/>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Evet, övünmem gerekiyor. Ne var ki, bundan bir yarar gelmez. Ama Rab’ten gelen görmelere</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 xml:space="preserve"> ve açıklamalara değinmek isteri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Mesih bağlılığında birini tanıyorum. Bu insan –bedende miydi bedenden ayrılmış durumda mıydı bilmiyorum, Tanrı bilir– bundan on dört yıl önce yerden alınıp göğün üçüncü katına çıkarıl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iliyorum ki bu insan –bedende mi beden dışında mı bilmiyorum; Tanrı bili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erden alınıp cennete götürüldü ve hiç söylenmemesi, insanın konuşmaması gereken sözler işitti.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şte bu kişinin hesabına övüneceğim. Ama kendi hesabıma övünmeyeceğim. Yalnızca zayıflıklarıma değineceğim.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nunla birlikte övünmek isteseydim, akılsız sayılmayacaktım. Çünkü gerçeği söylüyorum. Gelgelelim, bundan kaçınıyorum. Olmaya ki, hiç kimse benim için bende gördüğünden ya da ağzımdan duyduğundan öte düşüncelere kapılsın.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Üstün göksel açıklamalar yüzünden gereksiz büyüklenmeye kapılmayayım diye, bedenimde diken gibi batan bir dert verildi bana: Şeytanın beni yumruklamaya atadığı bir ulak. Olmaya ki, gereksiz büyüklenmeye kapılayım.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eni bıraksın diye üç kez buna ilişkin Rab’ten dilekte bulundum.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 bana, “Kayram sana yeter” dedi. “Çünkü gücüm zayıflık ortamında yetkinlik bulur.” Bu nedenle, zayıflıklarım için coşkun sevinç duyarak övüneceğim. Öyle ki, Mesih’in gücü üzerimde konut kursun. </w:t>
      </w:r>
      <w:r>
        <w:rPr>
          <w:rFonts w:cs="Times New Roman" w:ascii="Times New Roman" w:hAnsi="Times New Roman"/>
          <w:vertAlign w:val="superscript"/>
          <w:lang w:val="tr-TR"/>
        </w:rPr>
        <w:t>10</w:t>
      </w:r>
      <w:r>
        <w:rPr>
          <w:rFonts w:cs="Times New Roman" w:ascii="Times New Roman" w:hAnsi="Times New Roman"/>
          <w:sz w:val="24"/>
          <w:szCs w:val="24"/>
          <w:lang w:val="tr-TR"/>
        </w:rPr>
        <w:t>İşte bu yüzden, Mesih için katlanılan zayıflıklar, aşağılanmalar, sıkıntılar, baskılar, üzüntüler beni hoşnut ediyor. Çünkü zayıfken güçleni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Gerçek Haberciye Özgü Eylemler </w:t>
      </w:r>
      <w:r>
        <w:rPr>
          <w:rFonts w:cs="Times New Roman" w:ascii="Times New Roman" w:hAnsi="Times New Roman"/>
          <w:sz w:val="24"/>
          <w:szCs w:val="24"/>
          <w:lang w:val="tr-TR"/>
        </w:rPr>
        <w:t>11-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Övgü beni delirtti. Ama buna kendiniz sürüklediniz beni. Bunu yapacağınıza bana ilişkin olumlu tanıklık etmeniz ne iyi olurdu! Çünkü önemli biri olmasam bile, hiçbir bakımdan bu üstün habercilerden geri değilim.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erçek haberciye özgü eylemler sabır tümlüğüyle sizin aranızda bulunurken belgelendi: Belirtiler, göz kamaştırıcı ve güçlü işler. </w:t>
      </w:r>
      <w:r>
        <w:rPr>
          <w:rFonts w:cs="Times New Roman" w:ascii="Times New Roman" w:hAnsi="Times New Roman"/>
          <w:vertAlign w:val="superscript"/>
          <w:lang w:val="tr-TR"/>
        </w:rPr>
        <w:t>13</w:t>
      </w:r>
      <w:r>
        <w:rPr>
          <w:rFonts w:cs="Times New Roman" w:ascii="Times New Roman" w:hAnsi="Times New Roman"/>
          <w:sz w:val="24"/>
          <w:szCs w:val="24"/>
          <w:lang w:val="tr-TR"/>
        </w:rPr>
        <w:t>Size yük olmamam bir yana, öbür kilise topluluklarından hangi konuda aşağı tutuldunuz? Ağırlık olmamamın haksızlığını bana bağışlay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şte üçüncü kez yanınıza gelmeye hazırım. Sizlere ağırlık olmayacağım. Çünkü malınızı paranızı değil, sizi istiyorum. Çocuklar ana baba yararına mal biriktirmek zorunda değiller. Tam tersine, ana baba çocuklar yararına mal biriktirmek zorundadır. </w:t>
      </w:r>
      <w:r>
        <w:rPr>
          <w:rFonts w:cs="Times New Roman" w:ascii="Times New Roman" w:hAnsi="Times New Roman"/>
          <w:vertAlign w:val="superscript"/>
          <w:lang w:val="tr-TR"/>
        </w:rPr>
        <w:t>15</w:t>
      </w:r>
      <w:r>
        <w:rPr>
          <w:rFonts w:cs="Times New Roman" w:ascii="Times New Roman" w:hAnsi="Times New Roman"/>
          <w:sz w:val="24"/>
          <w:szCs w:val="24"/>
          <w:lang w:val="tr-TR"/>
        </w:rPr>
        <w:t>Canlarınız yararına kendimi seve seve harcayacağım ve harcanacağım. Sizleri böylesi sevmeme karşın benim sevilmem daha aşağı oranda mı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Denenlere bakılırsa, size ağırlık olmamışım ama sizi kurnazca tuzağa düşürmüşüm.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Size gönderdiğim arkadaşlardan herhangi biri aracılığıyla sizleri kendi yararıma sömürdüm mü? </w:t>
      </w:r>
      <w:r>
        <w:rPr>
          <w:rFonts w:cs="Times New Roman" w:ascii="Times New Roman" w:hAnsi="Times New Roman"/>
          <w:vertAlign w:val="superscript"/>
          <w:lang w:val="tr-TR"/>
        </w:rPr>
        <w:t>18</w:t>
      </w:r>
      <w:r>
        <w:rPr>
          <w:rFonts w:cs="Times New Roman" w:ascii="Times New Roman" w:hAnsi="Times New Roman"/>
          <w:sz w:val="24"/>
          <w:szCs w:val="24"/>
          <w:lang w:val="tr-TR"/>
        </w:rPr>
        <w:t>Titos’tan size gelmesini istedim, onunla birlikte öbür kardeşi de gönderdim. Yoksa Titos kendi çıkarı için sizden yararlandı mı? Aynı ruhtan yöneltilerek çabalamadık mı? Aynı adımları izlemedik m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Sizleri Yeni Yaşama Yaraşır Bulayım</w:t>
      </w:r>
      <w:r>
        <w:rPr>
          <w:rFonts w:cs="Times New Roman" w:ascii="Times New Roman" w:hAnsi="Times New Roman"/>
          <w:sz w:val="24"/>
          <w:szCs w:val="24"/>
          <w:lang w:val="tr-TR"/>
        </w:rPr>
        <w:t xml:space="preserve"> 19-21; 13: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ütün bu söylenenlerle önünüzde kendimizi savunduğumuzu mu düşünüyorsunuz? Hayır. Tanrı karşısında Mesih bağlıları gibi konuşuyoruz. Sevgili kardeşlerim, bu sözlerin toplamı sizlere karşı yapıcı olabilmeye yönelikti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Çünkü gelip de sizleri özlediğim gibi bulamamanın korkusu içindeyim. Sizler de beni özlediğiniz gibi bulamayabilirsiniz. Aranızda kavga, kıskançlık, öfke, sürtüşme, çekiştirme, dedikodu, böbürlenme, kargaşalık olabilir diye korkuyorum. </w:t>
      </w:r>
      <w:r>
        <w:rPr>
          <w:rFonts w:cs="Times New Roman" w:ascii="Times New Roman" w:hAnsi="Times New Roman"/>
          <w:vertAlign w:val="superscript"/>
          <w:lang w:val="tr-TR"/>
        </w:rPr>
        <w:t>21</w:t>
      </w:r>
      <w:r>
        <w:rPr>
          <w:rFonts w:cs="Times New Roman" w:ascii="Times New Roman" w:hAnsi="Times New Roman"/>
          <w:sz w:val="24"/>
          <w:szCs w:val="24"/>
          <w:lang w:val="tr-TR"/>
        </w:rPr>
        <w:t>Yeni baştan aranıza geldiğimde Tanrım beni karşınızda alçaltmasın. Daha önce günah işleyip yaptıkları iğrençliklerden, rasgele cinsel ilişkilerden, soysuzluklardan dönmeyen birçokları için yas tutma tasasına düşmeyeyim.</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pPr>
      <w:r>
        <w:rPr>
          <w:rFonts w:cs="Times New Roman" w:ascii="Times New Roman" w:hAnsi="Times New Roman"/>
          <w:position w:val="-6"/>
          <w:sz w:val="69"/>
          <w:szCs w:val="69"/>
          <w:lang w:val="tr-TR"/>
        </w:rPr>
        <w:t>13</w:t>
      </w:r>
      <w:r>
        <w:rPr>
          <w:rStyle w:val="FootnoteCharacters"/>
          <w:rStyle w:val="FootnoteAnchor"/>
          <w:rFonts w:eastAsia="Symbol" w:cs="Symbol" w:ascii="Symbol" w:hAnsi="Symbol"/>
          <w:sz w:val="24"/>
          <w:szCs w:val="24"/>
          <w:lang w:val="tr-TR"/>
        </w:rPr>
        <w:footnoteReference w:customMarkFollows="1" w:id="10"/>
        <w:t></w:t>
      </w:r>
      <w:r>
        <w:rPr>
          <w:rFonts w:cs="Times New Roman" w:ascii="Times New Roman" w:hAnsi="Times New Roman"/>
          <w:sz w:val="24"/>
          <w:szCs w:val="24"/>
          <w:lang w:val="tr-TR"/>
        </w:rPr>
        <w:t xml:space="preserve">Bu size üçüncü ziyaretim olacak. ‘İki ya da üç tanık ağzından her sorun saptanacaktı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Daha önce günah işleyenleri de bütün ötekileri de önceden, ikinci ziyaretimde oradayken uyardım. Daha önce uyardıklarımı şu anda orada değilsem de yeni baştan uyarıyorum: Bu kez gelişimde hiç kimseyi esirgemeyeceğim.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Değil mi ki, Mesih’in aracılığımla konuştuğunu kanıtlamak istiyorsunuz; O sizlere karşı zayıflıkla davranmıyor; tersine, gücünü sizde kanıtlıyor. </w:t>
      </w:r>
      <w:r>
        <w:rPr>
          <w:rFonts w:cs="Times New Roman" w:ascii="Times New Roman" w:hAnsi="Times New Roman"/>
          <w:vertAlign w:val="superscript"/>
          <w:lang w:val="tr-TR"/>
        </w:rPr>
        <w:t>4</w:t>
      </w:r>
      <w:r>
        <w:rPr>
          <w:rFonts w:cs="Times New Roman" w:ascii="Times New Roman" w:hAnsi="Times New Roman"/>
          <w:sz w:val="24"/>
          <w:szCs w:val="24"/>
          <w:lang w:val="tr-TR"/>
        </w:rPr>
        <w:t>Zayıf biri gibi çarmıha çakıldıysa da Tanrı’nın gücüyle yaşamaktadır. Çünkü biz de O’nun zayıflığını paylaşıyoruz, ama sizlerle ilişkimizde Tanrı gücünden desteklenerek Mesih’le birlikte yaşayacağ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Kendinizi Sınayın, İnceleyin</w:t>
      </w:r>
      <w:r>
        <w:rPr>
          <w:rFonts w:cs="Times New Roman" w:ascii="Times New Roman" w:hAnsi="Times New Roman"/>
          <w:sz w:val="24"/>
          <w:szCs w:val="24"/>
          <w:lang w:val="tr-TR"/>
        </w:rPr>
        <w:t xml:space="preserve"> 5-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manda sıkı duruyor musunuz diye kendinizi sınayın, araştırın. Yoksa İsa Mesih’in varlığınızda olduğunu bilmiyor musunuz? Bilmiyorsanız, onaylanmayan kişiler durumuna düşersiniz.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izlerin onaylanmayan kişiler olmadığımızı anlayacağınızı umuyorum. </w:t>
      </w:r>
      <w:r>
        <w:rPr>
          <w:rFonts w:cs="Times New Roman" w:ascii="Times New Roman" w:hAnsi="Times New Roman"/>
          <w:vertAlign w:val="superscript"/>
          <w:lang w:val="tr-TR"/>
        </w:rPr>
        <w:t>7</w:t>
      </w:r>
      <w:r>
        <w:rPr>
          <w:rFonts w:cs="Times New Roman" w:ascii="Times New Roman" w:hAnsi="Times New Roman"/>
          <w:sz w:val="24"/>
          <w:szCs w:val="24"/>
          <w:lang w:val="tr-TR"/>
        </w:rPr>
        <w:t>Hiçbir kötülük yapmamanız için Tanrı’ya yakarıyoruz. Amaç bizim onaylanmamız değil, sizin iyi olanı yapmanızdır. Biz onaylanmayanlar yerine konsak da önemi yo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gerçeğe karşı koyabilecek hiçbir gücümüz yoktur. Tersine, yalnız gerçek yararına iş görebiliriz.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izim zayıf, sizinse güçlü olduğunuz durumlardan hoşnuduz. Tüm yakarımız sizin düzelmeniz doğrultusundadır. </w:t>
      </w:r>
      <w:r>
        <w:rPr>
          <w:rFonts w:cs="Times New Roman" w:ascii="Times New Roman" w:hAnsi="Times New Roman"/>
          <w:vertAlign w:val="superscript"/>
          <w:lang w:val="tr-TR"/>
        </w:rPr>
        <w:t>10</w:t>
      </w:r>
      <w:r>
        <w:rPr>
          <w:rFonts w:cs="Times New Roman" w:ascii="Times New Roman" w:hAnsi="Times New Roman"/>
          <w:sz w:val="24"/>
          <w:szCs w:val="24"/>
          <w:lang w:val="tr-TR"/>
        </w:rPr>
        <w:t>Bu nedenle bunları orada değilken yazıyorum. Olmaya ki, oraya geldiğimde Rab’bin bana verdiği yetkiyi sertlikle kullanayım. Gerçekte bu yetki yıkıcılık için değil, yapıcılık için sağlan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oşça kalın </w:t>
      </w:r>
      <w:r>
        <w:rPr>
          <w:rFonts w:cs="Times New Roman" w:ascii="Times New Roman" w:hAnsi="Times New Roman"/>
          <w:sz w:val="24"/>
          <w:szCs w:val="24"/>
          <w:lang w:val="tr-TR"/>
        </w:rPr>
        <w:t>11-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ardeşlerim, sonuç olarak sizlere hoşça kalın derim. Yaşamınızı doğrultun, öğüdüme kulak verin, birbirinizle hemfikir olun, barış ortamında yaşayın. Sevgi ve barış kaynağı Tanrı da sizinle birlikte olacaktır. </w:t>
      </w:r>
      <w:r>
        <w:rPr>
          <w:rFonts w:cs="Times New Roman" w:ascii="Times New Roman" w:hAnsi="Times New Roman"/>
          <w:vertAlign w:val="superscript"/>
          <w:lang w:val="tr-TR"/>
        </w:rPr>
        <w:t>12</w:t>
      </w:r>
      <w:r>
        <w:rPr>
          <w:rFonts w:cs="Times New Roman" w:ascii="Times New Roman" w:hAnsi="Times New Roman"/>
          <w:sz w:val="24"/>
          <w:szCs w:val="24"/>
          <w:lang w:val="tr-TR"/>
        </w:rPr>
        <w:t>Kutsal öpüşle birbirinizi selamlayın. Kutsal yaşamlıların tümü sizleri selam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Rab İsa Mesih’in kayrası, Tanrı’nın sevgisi ve Kutsal Ruh’un paydaşlığı hepinizle birlikte olsu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color w:val="0000FF"/>
          <w:lang w:val="tr-TR"/>
        </w:rPr>
        <w:t>Hizmetine ayıran. Bakınız, Luka 4:18</w:t>
      </w:r>
    </w:p>
  </w:footnote>
  <w:footnote w:id="3">
    <w:p>
      <w:pPr>
        <w:pStyle w:val="Footnote"/>
        <w:rPr/>
      </w:pPr>
      <w:r>
        <w:rPr>
          <w:rStyle w:val="FootnoteCharacters"/>
        </w:rPr>
        <w:footnoteRef/>
      </w:r>
      <w:r>
        <w:rPr>
          <w:color w:val="0000FF"/>
        </w:rPr>
        <w:t xml:space="preserve"> </w:t>
      </w:r>
      <w:r>
        <w:rPr>
          <w:color w:val="0000FF"/>
          <w:lang w:val="tr-TR"/>
        </w:rPr>
        <w:t>Şeriat.</w:t>
      </w:r>
    </w:p>
  </w:footnote>
  <w:footnote w:id="4">
    <w:p>
      <w:pPr>
        <w:pStyle w:val="Footnote"/>
        <w:rPr/>
      </w:pPr>
      <w:r>
        <w:rPr>
          <w:rStyle w:val="FootnoteCharacters"/>
        </w:rPr>
        <w:footnoteRef/>
      </w:r>
      <w:r>
        <w:rPr>
          <w:color w:val="0000FF"/>
        </w:rPr>
        <w:t xml:space="preserve"> </w:t>
      </w:r>
      <w:r>
        <w:rPr>
          <w:color w:val="0000FF"/>
          <w:lang w:val="tr-TR"/>
        </w:rPr>
        <w:t xml:space="preserve">Grekçe’de </w:t>
      </w:r>
      <w:r>
        <w:rPr>
          <w:b/>
          <w:color w:val="0000FF"/>
          <w:lang w:val="tr-TR"/>
        </w:rPr>
        <w:t>ikon</w:t>
      </w:r>
      <w:r>
        <w:rPr>
          <w:color w:val="0000FF"/>
          <w:lang w:val="tr-TR"/>
        </w:rPr>
        <w:t>.</w:t>
      </w:r>
    </w:p>
  </w:footnote>
  <w:footnote w:id="5">
    <w:p>
      <w:pPr>
        <w:pStyle w:val="Footnote"/>
        <w:rPr/>
      </w:pPr>
      <w:r>
        <w:rPr>
          <w:rStyle w:val="FootnoteCharacters"/>
        </w:rPr>
        <w:footnoteRef/>
      </w:r>
      <w:r>
        <w:rPr>
          <w:color w:val="0000FF"/>
          <w:lang w:val="tr-TR"/>
        </w:rPr>
        <w:t xml:space="preserve"> </w:t>
      </w:r>
      <w:r>
        <w:rPr>
          <w:color w:val="0000FF"/>
          <w:lang w:val="tr-TR"/>
        </w:rPr>
        <w:t>şeytan, iblis.</w:t>
      </w:r>
    </w:p>
  </w:footnote>
  <w:footnote w:id="6">
    <w:p>
      <w:pPr>
        <w:pStyle w:val="Footnote"/>
        <w:rPr/>
      </w:pPr>
      <w:r>
        <w:rPr>
          <w:rStyle w:val="FootnoteCharacters"/>
        </w:rPr>
        <w:footnoteRef/>
      </w:r>
      <w:r>
        <w:rPr>
          <w:color w:val="0000FF"/>
          <w:lang w:val="tr-TR"/>
        </w:rPr>
        <w:t xml:space="preserve"> </w:t>
      </w:r>
      <w:r>
        <w:rPr>
          <w:color w:val="0000FF"/>
          <w:lang w:val="tr-TR"/>
        </w:rPr>
        <w:t>Öyle ki, soyunduğumuzda çıplak kalmayalım.</w:t>
      </w:r>
    </w:p>
  </w:footnote>
  <w:footnote w:id="7">
    <w:p>
      <w:pPr>
        <w:pStyle w:val="Footnote"/>
        <w:rPr/>
      </w:pPr>
      <w:r>
        <w:rPr>
          <w:rStyle w:val="FootnoteCharacters"/>
        </w:rPr>
        <w:footnoteRef/>
      </w:r>
      <w:r>
        <w:rPr>
          <w:color w:val="0000FF"/>
          <w:lang w:val="tr-TR"/>
        </w:rPr>
        <w:t xml:space="preserve"> </w:t>
      </w:r>
      <w:r>
        <w:rPr>
          <w:color w:val="0000FF"/>
          <w:lang w:val="tr-TR"/>
        </w:rPr>
        <w:t>iblis, şeytan için kullanılan adlardan biri. (Bakınız, Mezmur 18:4)</w:t>
      </w:r>
    </w:p>
  </w:footnote>
  <w:footnote w:id="8">
    <w:p>
      <w:pPr>
        <w:pStyle w:val="Footnote"/>
        <w:rPr/>
      </w:pPr>
      <w:r>
        <w:rPr>
          <w:rStyle w:val="FootnoteCharacters"/>
        </w:rPr>
        <w:footnoteRef/>
      </w:r>
      <w:r>
        <w:rPr>
          <w:color w:val="0000FF"/>
          <w:lang w:val="tr-TR"/>
        </w:rPr>
        <w:t xml:space="preserve"> </w:t>
      </w:r>
      <w:r>
        <w:rPr>
          <w:color w:val="0000FF"/>
          <w:lang w:val="tr-TR"/>
        </w:rPr>
        <w:t>Musa’nın yasasına göre yalnız kırk kırbaç atılabilirdi. Atanlar sağlam tahtaya basmak için bunu otuz dokuza kısıtlarlardı. (Bakınız, Yasanın Tekrarı 25:3).</w:t>
      </w:r>
    </w:p>
  </w:footnote>
  <w:footnote w:id="9">
    <w:p>
      <w:pPr>
        <w:pStyle w:val="Footnote"/>
        <w:rPr/>
      </w:pPr>
      <w:r>
        <w:rPr>
          <w:rStyle w:val="FootnoteCharacters"/>
        </w:rPr>
        <w:footnoteRef/>
      </w:r>
      <w:r>
        <w:rPr>
          <w:color w:val="0000FF"/>
        </w:rPr>
        <w:t xml:space="preserve"> </w:t>
      </w:r>
      <w:r>
        <w:rPr>
          <w:color w:val="0000FF"/>
          <w:lang w:val="tr-TR"/>
        </w:rPr>
        <w:t>Bakınız, Matta 17:9</w:t>
      </w:r>
    </w:p>
  </w:footnote>
  <w:footnote w:id="10">
    <w:p>
      <w:pPr>
        <w:pStyle w:val="Footnote"/>
        <w:rPr/>
      </w:pPr>
      <w:r>
        <w:rPr>
          <w:rStyle w:val="FootnoteCharacters"/>
        </w:rPr>
        <w:t></w:t>
      </w:r>
      <w:r>
        <w:rPr>
          <w:b/>
          <w:color w:val="800000"/>
          <w:lang w:val="tr-TR"/>
        </w:rPr>
        <w:t>13:1</w:t>
      </w:r>
      <w:r>
        <w:rPr>
          <w:color w:val="800000"/>
          <w:lang w:val="tr-TR"/>
        </w:rPr>
        <w:t xml:space="preserve"> Yasanın tekrarı 19: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24"/>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69"/>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1:16:00Z</dcterms:created>
  <dc:creator>*</dc:creator>
  <dc:description/>
  <dc:language>en-US</dc:language>
  <cp:lastModifiedBy>Pilger</cp:lastModifiedBy>
  <cp:lastPrinted>2006-05-18T15:48:00Z</cp:lastPrinted>
  <dcterms:modified xsi:type="dcterms:W3CDTF">2008-05-20T07:35:00Z</dcterms:modified>
  <cp:revision>6</cp:revision>
  <dc:subject>KORINTOSLULAR MEKTUP II</dc:subject>
  <dc:title>İNCİL</dc:title>
</cp:coreProperties>
</file>