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SELANİKLİLERE 1. MEKTUP</w:t>
      </w:r>
    </w:p>
    <w:p>
      <w:pPr>
        <w:pStyle w:val="NurText"/>
        <w:jc w:val="center"/>
        <w:rPr/>
      </w:pPr>
      <w:r>
        <w:rPr>
          <w:rFonts w:cs="Times New Roman" w:ascii="Times New Roman" w:hAnsi="Times New Roman"/>
          <w:b/>
          <w:sz w:val="24"/>
          <w:szCs w:val="24"/>
          <w:lang w:val="tr-TR"/>
        </w:rPr>
        <w:t>(Mesih’in Yeniden Geliş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Pavlos ikinci haber gezisinde Makedonya’nın merkezi Selanik kentine uğradı. Tanrı haberini yayarken ağır saldırıyla karşılaştığından kentten ayrılma zorunda kaldı (Habercilerin İşleri 17:1-10). Kısa sürede Selanik’te bir topluluk oluşmuştu. Yeni inanlılar daha başlangıçta ruhsal bir yöneticiden yoksundur. Duruma çok üzülen Pavlos Atina’dayken, öğrenci Timoteos’u oraya gönderdi (I.Selanikliler 3:1,2; Habercilerin İşleri 17:15,16). Timoteos yolculuğunu bitirip Korintos’a döndüğünde, Selanik topluluğuna ilişkin sevinçli haberler iletti Pavlos’a (I.Selanikliler 3:6; Habercilerin İşleri 18:5).</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Oradaki inanlılar baskı ve saldırı karşısında gevşeyecek yerde dinçleşmişler, zorluklarını metinleşmeye ileten bir basamak kılmışlar. Mesih’e bağlılıklarında güçlenmiş, sağlam bir kilise topluluğu olarak Sevinç Getirici Haber’i başkalarıyla paylaşmaya koyulmuşlar. Sadece, haberci Pavlos’tan öğrenmek istedikleri belirli incelikler çıkmış karşılarına. Özellikle İsa Mesih’in ikinci gelişi ve Pavlos’un ayrılışından bu yana ölenlerin durumu kendilerini ilgilendiriyor. Pavlos Tanrı esinlemesiyle Korintos’tan Selanik topluluğuna ilk mektubu başlıca bu konulara eğilerek yazdı (Habercilerin İşleri 18: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aşlangıç ve Selam</w:t>
      </w:r>
      <w:r>
        <w:rPr>
          <w:rFonts w:cs="Times New Roman" w:ascii="Times New Roman" w:hAnsi="Times New Roman"/>
          <w:sz w:val="24"/>
          <w:szCs w:val="24"/>
          <w:lang w:val="tr-TR"/>
        </w:rPr>
        <w:t xml:space="preserve"> 1</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w:t>
      </w:r>
      <w:r>
        <w:rPr>
          <w:rFonts w:cs="Times New Roman" w:ascii="Times New Roman" w:hAnsi="Times New Roman"/>
          <w:sz w:val="24"/>
          <w:szCs w:val="24"/>
          <w:lang w:val="tr-TR"/>
        </w:rPr>
        <w:t>Pavlos, Silvanos ve Timoteos’tan Baba Tanrı ve Rab İsa Mesih bağlılığındaki Selanik kilise topluluğuna: Kayra ve esenlik olsun üzeriniz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aşam ve İman</w:t>
      </w:r>
      <w:r>
        <w:rPr>
          <w:rFonts w:cs="Times New Roman" w:ascii="Times New Roman" w:hAnsi="Times New Roman"/>
          <w:sz w:val="24"/>
          <w:szCs w:val="24"/>
          <w:lang w:val="tr-TR"/>
        </w:rPr>
        <w:t xml:space="preserve"> 2-1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Tanrı’ya hepiniz için her vakit teşekkür sunuyoruz. Hiç ara vermeksizin dualarımızda sizleri anıyoru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anrımız’ın ve Babamız’ın önünde imandan kaynaklanan çalışmanız, sevgiden kaynaklanan çabanız, Rabbimiz İsa Mesih’e umuttan kaynaklanan sabrınız için sizleri anmaktayı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ardeşlerim, Tanrı’nın sizi sevdiğini ve seçtiğini biliyoruz. </w:t>
      </w:r>
      <w:r>
        <w:rPr>
          <w:rFonts w:cs="Times New Roman" w:ascii="Times New Roman" w:hAnsi="Times New Roman"/>
          <w:vertAlign w:val="superscript"/>
          <w:lang w:val="tr-TR"/>
        </w:rPr>
        <w:t>5</w:t>
      </w:r>
      <w:r>
        <w:rPr>
          <w:rFonts w:cs="Times New Roman" w:ascii="Times New Roman" w:hAnsi="Times New Roman"/>
          <w:sz w:val="24"/>
          <w:szCs w:val="24"/>
          <w:lang w:val="tr-TR"/>
        </w:rPr>
        <w:t>Çünkü getirdiğimiz Sevinç Getirici Haber size salt sözle gelmedi; bunun yanı sıra güçle, Kutsal Ruh’la ve bol kanıtla geldi. Sizlerin yararına aranızda nasıl yaşadığımızı biliyors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iz de bizi ve Rab’bi örnek aldınız. Karşılaştığınız yoğun acıya karşın, Kutsal Ruh’tan kaynaklanan sevinçle sözü kabul ettiniz.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öylece Makedonya ve Ahaya yörelerindeki tüm inanlılara örnek oldunuz.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Rab’bin bildirisi yalnız Makedonya ve Ahaya yörelerinde sizlerden yayılmakla kalmadı, Tanrı’ya imanınızla ilgili bilgi de her yana erişti. Öyle ki, bizim bir söz eklememize gerek kalmıyo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bu insanlar sizlere geldiğimizde bizi nasıl karşıladığınızdan söz etmekteler. Yalancı tanrılardan Tanrı’ya nasıl döndüğünüzü, diri ve gerçek Tanrı’ya hizmet etmeyi amaçladığınızı, </w:t>
      </w:r>
      <w:r>
        <w:rPr>
          <w:rFonts w:cs="Times New Roman" w:ascii="Times New Roman" w:hAnsi="Times New Roman"/>
          <w:vertAlign w:val="superscript"/>
          <w:lang w:val="tr-TR"/>
        </w:rPr>
        <w:t>10</w:t>
      </w:r>
      <w:r>
        <w:rPr>
          <w:rFonts w:cs="Times New Roman" w:ascii="Times New Roman" w:hAnsi="Times New Roman"/>
          <w:sz w:val="24"/>
          <w:szCs w:val="24"/>
          <w:lang w:val="tr-TR"/>
        </w:rPr>
        <w:t>göklerden O’nun Oğlu’nu beklemekte olduğunuzu hep anlatıyorlar. Tanrı’nın ölüler arasından dirilttiği bu İsa bizleri ilerideki öfkeli yargıdan kurtaran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elanik’teki İşin Önemi</w:t>
      </w:r>
      <w:r>
        <w:rPr>
          <w:rFonts w:cs="Times New Roman" w:ascii="Times New Roman" w:hAnsi="Times New Roman"/>
          <w:sz w:val="24"/>
          <w:szCs w:val="24"/>
          <w:lang w:val="tr-TR"/>
        </w:rPr>
        <w:t xml:space="preserve"> 1-12</w:t>
      </w:r>
    </w:p>
    <w:p>
      <w:pPr>
        <w:pStyle w:val="NurText"/>
        <w:jc w:val="both"/>
        <w:rPr/>
      </w:pPr>
      <w:r>
        <w:rPr/>
        <w:t>2</w:t>
      </w:r>
      <w:r>
        <w:rPr>
          <w:rFonts w:cs="Times New Roman" w:ascii="Times New Roman" w:hAnsi="Times New Roman"/>
          <w:sz w:val="24"/>
          <w:szCs w:val="24"/>
          <w:lang w:val="tr-TR"/>
        </w:rPr>
        <w:t xml:space="preserve">Kardeşlerim, size gelişimizin boş bir çaba olmadığını biliyorsunu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ine bildiğiniz gibi, ilkin Filippi kentinde eziyetler çektik, aşağılandık. Bunlara karşın, Tanrımız’dan kaynaklanan yüreklilikle çetin direniş karşısında Tanrı’nın Sevinç Getirici Haberi’ni sizlere bildirdik.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öğüdümüz ne aldatıştan, ne çirkin kovalayıştan, ne de kurnazlıkla tuzaklamaktan doğuyor. </w:t>
      </w:r>
      <w:r>
        <w:rPr>
          <w:rStyle w:val="FootnoteCharacters"/>
          <w:rStyle w:val="FootnoteAnchor"/>
          <w:rFonts w:eastAsia="Symbol" w:cs="Symbol" w:ascii="Symbol" w:hAnsi="Symbol"/>
          <w:sz w:val="24"/>
          <w:szCs w:val="24"/>
          <w:lang w:val="tr-TR"/>
        </w:rPr>
        <w:footnoteReference w:customMarkFollows="1" w:id="2"/>
        <w:t></w:t>
      </w:r>
      <w:r>
        <w:rPr>
          <w:rFonts w:cs="Times New Roman" w:ascii="Times New Roman" w:hAnsi="Times New Roman"/>
          <w:vertAlign w:val="superscript"/>
          <w:lang w:val="tr-TR"/>
        </w:rPr>
        <w:t>4</w:t>
      </w:r>
      <w:r>
        <w:rPr>
          <w:rFonts w:cs="Times New Roman" w:ascii="Times New Roman" w:hAnsi="Times New Roman"/>
          <w:sz w:val="24"/>
          <w:szCs w:val="24"/>
          <w:lang w:val="tr-TR"/>
        </w:rPr>
        <w:t>Tam tersine, Tanrı’nın Sevinç Getirici Haber’i yaymaya uygun gördüğü bireyler olarak, O’nun buyurduğu kapsamda konuşuyoruz. İnsanların değil, yüreklerimizi deneyen Tanrı’nın beğenisini kazanmaya çalışıyor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ildiğiniz gibi, hiçbir zaman yaltakçı söz kullanmadık, ne de aldatıcılık maskesi altında açgözlülük güttük. Tanrı tanığımızdı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Ne insanlardan, ne sizden, ne de başkalarından yücelik aradık.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Mesih’in habercileri olmamız nedeniyle kendimizi öne sürebilirdik. Ama aranızdayken tatlılıkla davrandık; tıpkı çocuklarını koruyan bir anne gibi. </w:t>
      </w:r>
      <w:r>
        <w:rPr>
          <w:rFonts w:cs="Times New Roman" w:ascii="Times New Roman" w:hAnsi="Times New Roman"/>
          <w:vertAlign w:val="superscript"/>
          <w:lang w:val="tr-TR"/>
        </w:rPr>
        <w:t>8</w:t>
      </w:r>
      <w:r>
        <w:rPr>
          <w:rFonts w:cs="Times New Roman" w:ascii="Times New Roman" w:hAnsi="Times New Roman"/>
          <w:sz w:val="24"/>
          <w:szCs w:val="24"/>
          <w:lang w:val="tr-TR"/>
        </w:rPr>
        <w:t>Size böylesi içten sevgiyle bağlandığımızdan, yalnız Tanrı’nın Sevinç Getirici Haberi’ni değil, kendi canlarımızı da seve seve sizler için verdik. Çünkü çok derin sevgi beslediğimiz kişiler old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ardeşlerim, hiç kuşkusuz, emeğimizi ve çabamızı anımsarsınız. Hiçbirinize yük olmamak amacıyla gece gündüz geçimimiz için çalışarak size Tanrı’nın Sevinç Getirici Haberi’ni yaydık.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Siz iman edenlere nasıl kutsal, doğru, kusursuz tutumla davrandığımıza hem kendiniz tanıksınız hem de Tanrı.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ildiğiniz gibi, her birinize bir babanın çocuklarına gösterebileceği ilgiyi gösterdik. </w:t>
      </w:r>
      <w:r>
        <w:rPr>
          <w:rFonts w:cs="Times New Roman" w:ascii="Times New Roman" w:hAnsi="Times New Roman"/>
          <w:vertAlign w:val="superscript"/>
          <w:lang w:val="tr-TR"/>
        </w:rPr>
        <w:t>12</w:t>
      </w:r>
      <w:r>
        <w:rPr>
          <w:rFonts w:cs="Times New Roman" w:ascii="Times New Roman" w:hAnsi="Times New Roman"/>
          <w:sz w:val="24"/>
          <w:szCs w:val="24"/>
          <w:lang w:val="tr-TR"/>
        </w:rPr>
        <w:t>Sizleri hükümranlığına ve yüceliğine çağıran Tanrı’ya yaraşır biçimde yaşamanız için sizi öğütledik, yüreklendirdik, sağduyunuza seslendi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nanlıların İmanı ve Dayanıklılığı</w:t>
      </w:r>
      <w:r>
        <w:rPr>
          <w:rFonts w:cs="Times New Roman" w:ascii="Times New Roman" w:hAnsi="Times New Roman"/>
          <w:sz w:val="24"/>
          <w:szCs w:val="24"/>
          <w:lang w:val="tr-TR"/>
        </w:rPr>
        <w:t xml:space="preserve"> 13-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ndan ötürü biz de durmadan Tanrı’ya teşekkür ediyoruz. Çünkü bizden duyduğunuz Tanrı sözünü insan sözü olarak değil, Tanrı sözü olarak kabul ettiniz ki, gerçekten öyledir. İman eden sizlerde de bu söz etkinliktedi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kardeşlerim, siz de Tanrı’nın Yahudiye’de Mesih İsa bağlılığındaki kiliseleri gibi oldunuz. Çünkü siz de onların Yahudiler’den çekmiş olduğu işkencelerin aynısını soydaşlarınızdan çektiniz.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 insanlar Rab İsa’yı da peygamberleri de öldürdüler, bizi de kovdular. Onlar Tanrı’ya beğenilmeyen kişilerdir. Tüm insanlara da karşıdırlar. </w:t>
      </w:r>
      <w:r>
        <w:rPr>
          <w:rFonts w:cs="Times New Roman" w:ascii="Times New Roman" w:hAnsi="Times New Roman"/>
          <w:vertAlign w:val="superscript"/>
          <w:lang w:val="tr-TR"/>
        </w:rPr>
        <w:t>16</w:t>
      </w:r>
      <w:r>
        <w:rPr>
          <w:rFonts w:cs="Times New Roman" w:ascii="Times New Roman" w:hAnsi="Times New Roman"/>
          <w:sz w:val="24"/>
          <w:szCs w:val="24"/>
          <w:lang w:val="tr-TR"/>
        </w:rPr>
        <w:t>Kurtulmaları için uluslara söz söylememizi engelliyorlar. Böylece işledikleri günahların ölçüsünü her an taşırıyorlar. Ve şimdi Tanrı’nın öfkeli yargısı onların üzerine çökt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eni Bir Ziyaret Gözleniyor</w:t>
      </w:r>
      <w:r>
        <w:rPr>
          <w:rFonts w:cs="Times New Roman" w:ascii="Times New Roman" w:hAnsi="Times New Roman"/>
          <w:sz w:val="24"/>
          <w:szCs w:val="24"/>
          <w:lang w:val="tr-TR"/>
        </w:rPr>
        <w:t xml:space="preserve"> 17-20; 3: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izse kardeşlerim, kısa bir süre için sizden yoksun bırakıldığımızda –gözden ırak ama gönülden ırak değil– sizleri ne denli özledik, yeniden yüzünüzü görebilmek için ne denli çaba harcadık.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undan ötürü size dönmek istedik; ben Pavlos kaç kez gelmeye çalıştım; ama şeytan bize engel oldu.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Çünkü Rabbimiz İsa geldiğinde, O’nun önünde umudumuz da, sevincimiz de, övünç tacımız da sizsiniz. Başka kim olabilir ki! </w:t>
      </w:r>
      <w:r>
        <w:rPr>
          <w:rFonts w:cs="Times New Roman" w:ascii="Times New Roman" w:hAnsi="Times New Roman"/>
          <w:vertAlign w:val="superscript"/>
          <w:lang w:val="tr-TR"/>
        </w:rPr>
        <w:t>20</w:t>
      </w:r>
      <w:r>
        <w:rPr>
          <w:rFonts w:cs="Times New Roman" w:ascii="Times New Roman" w:hAnsi="Times New Roman"/>
          <w:sz w:val="24"/>
          <w:szCs w:val="24"/>
          <w:lang w:val="tr-TR"/>
        </w:rPr>
        <w:t>Çünkü yüceliğimiz ve sevincimiz sizsiniz.</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 xml:space="preserve">Sonunda artık dayanamaz olduk. Bu yüzden Atina’da tek başımıza kalmayı yeğledik.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Mesih’in Sevinç Getirici Haberi’nde bizimle birlikte Tanrı yararına çalışan kardeşimiz ve iş ortağımız Timoteos’u yanınıza gönderdik; sizi desteklesin, iman ilişkisinde öğütte bulunsun diy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Öyle ki, bu acılar içinde hiçbiriniz sarsılmayasınız. Biliyorsunuz, bizler için saptanan görgü budu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Nasıl ki, sizinle birlikteyken, acı çekeceğimize ilişkin sizi önceden uyarmıştık. Bildiğiniz gibi, öyle de oldu. </w:t>
      </w:r>
      <w:r>
        <w:rPr>
          <w:rFonts w:cs="Times New Roman" w:ascii="Times New Roman" w:hAnsi="Times New Roman"/>
          <w:vertAlign w:val="superscript"/>
          <w:lang w:val="tr-TR"/>
        </w:rPr>
        <w:t>5</w:t>
      </w:r>
      <w:r>
        <w:rPr>
          <w:rFonts w:cs="Times New Roman" w:ascii="Times New Roman" w:hAnsi="Times New Roman"/>
          <w:sz w:val="24"/>
          <w:szCs w:val="24"/>
          <w:lang w:val="tr-TR"/>
        </w:rPr>
        <w:t>İşte bunun için Timoteos’u gönderdim. Artık daha fazla dayanamadığımdan, imanınızı bilmek için onu gönderdim. Olmaya ki, Ayartıcı</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sizi ayartsın, bizim emeğimiz de boşa git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ardeşlerin Sürekli Bağlılığı</w:t>
      </w:r>
      <w:r>
        <w:rPr>
          <w:rFonts w:cs="Times New Roman" w:ascii="Times New Roman" w:hAnsi="Times New Roman"/>
          <w:sz w:val="24"/>
          <w:szCs w:val="24"/>
          <w:lang w:val="tr-TR"/>
        </w:rPr>
        <w:t xml:space="preserve"> 6-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ma şimdi Timoteos yanınızdan döndü, imanınızı ve sevginizi bize müjdeledi. Bizi her zaman içtenlikle andığınızı, tıpkı bizim sizi görmeyi özlediğimiz gibi, sizin de bizi görmeyi özlediğinizi anlatt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dan ötürü kardeşlerim, tüm sıkıntı ve acımızın içinde imanınıza bakarak size ilişkin avuntu bulduk.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siz Rab bağlılığında dimdik durursanız, bizler kıvançta yaşarız.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anrımız’ın önünde sizden ötürü duyduğumuz sevinç taşkındır. Buna karşılık sizler için Tanrı’ya ne denli teşekkür etsek azdır. </w:t>
      </w:r>
      <w:r>
        <w:rPr>
          <w:rFonts w:cs="Times New Roman" w:ascii="Times New Roman" w:hAnsi="Times New Roman"/>
          <w:vertAlign w:val="superscript"/>
          <w:lang w:val="tr-TR"/>
        </w:rPr>
        <w:t>10</w:t>
      </w:r>
      <w:r>
        <w:rPr>
          <w:rFonts w:cs="Times New Roman" w:ascii="Times New Roman" w:hAnsi="Times New Roman"/>
          <w:sz w:val="24"/>
          <w:szCs w:val="24"/>
          <w:lang w:val="tr-TR"/>
        </w:rPr>
        <w:t>Yüzünüzü görelim ve imanınızın eksikliklerini onaralım diye gece gündüz durup dinlenmeden içtenlikle dilekte bulunu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ardeşlerin Desteği İçin Dua</w:t>
      </w:r>
      <w:r>
        <w:rPr>
          <w:rFonts w:cs="Times New Roman" w:ascii="Times New Roman" w:hAnsi="Times New Roman"/>
          <w:sz w:val="24"/>
          <w:szCs w:val="24"/>
          <w:lang w:val="tr-TR"/>
        </w:rPr>
        <w:t xml:space="preserve"> 11-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anrımız ve Babamız da, Rabbimiz İsa da yolumuzu size yöneltsi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ize karşı bizim sevgimiz nasılsa, Rab sizi de birbirinize ve herkese karşı aynı sevgide artırsın, geliştirsin. </w:t>
      </w:r>
      <w:r>
        <w:rPr>
          <w:rFonts w:cs="Times New Roman" w:ascii="Times New Roman" w:hAnsi="Times New Roman"/>
          <w:vertAlign w:val="superscript"/>
          <w:lang w:val="tr-TR"/>
        </w:rPr>
        <w:t>13</w:t>
      </w:r>
      <w:r>
        <w:rPr>
          <w:rFonts w:cs="Times New Roman" w:ascii="Times New Roman" w:hAnsi="Times New Roman"/>
          <w:sz w:val="24"/>
          <w:szCs w:val="24"/>
          <w:lang w:val="tr-TR"/>
        </w:rPr>
        <w:t>Böylece kutsallık ortamında yüreklerinizi kusursuz kılıp desteklesin. Rabbimiz İsa’nın bütün kutsal yaşamlılarıyla birlikte gelişinde, Tanrımız ve Babamız önünde durumunuz bu olsun.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anrı’nın Beğendiği Yaşam</w:t>
      </w:r>
      <w:r>
        <w:rPr>
          <w:rFonts w:cs="Times New Roman" w:ascii="Times New Roman" w:hAnsi="Times New Roman"/>
          <w:sz w:val="24"/>
          <w:szCs w:val="24"/>
          <w:lang w:val="tr-TR"/>
        </w:rPr>
        <w:t xml:space="preserve"> 1-12</w:t>
      </w:r>
    </w:p>
    <w:p>
      <w:pPr>
        <w:pStyle w:val="NurText"/>
        <w:jc w:val="both"/>
        <w:rPr/>
      </w:pPr>
      <w:r>
        <w:rPr/>
        <w:t>4</w:t>
      </w:r>
      <w:r>
        <w:rPr>
          <w:rFonts w:cs="Times New Roman" w:ascii="Times New Roman" w:hAnsi="Times New Roman"/>
          <w:sz w:val="24"/>
          <w:szCs w:val="24"/>
          <w:lang w:val="tr-TR"/>
        </w:rPr>
        <w:t xml:space="preserve">Özet olarak kardeşlerim, Tanrı’yı hoşnut etmek için nasıl yaşamanız gerektiğini bizden öğrenmiş bulunuyorsunuz. Zaten yaşamınızı bu kapsamda geçirmektesiniz. Rab İsa bağlılığında bunda daha da çok gelişmenizi diler, bu doğrultuda sizleri öğütleriz. </w:t>
      </w:r>
      <w:r>
        <w:rPr>
          <w:rFonts w:cs="Times New Roman" w:ascii="Times New Roman" w:hAnsi="Times New Roman"/>
          <w:vertAlign w:val="superscript"/>
          <w:lang w:val="tr-TR"/>
        </w:rPr>
        <w:t>2</w:t>
      </w:r>
      <w:r>
        <w:rPr>
          <w:rFonts w:cs="Times New Roman" w:ascii="Times New Roman" w:hAnsi="Times New Roman"/>
          <w:sz w:val="24"/>
          <w:szCs w:val="24"/>
          <w:lang w:val="tr-TR"/>
        </w:rPr>
        <w:t>Rab İsa’nın yetkisiyle size ne tür buyruklar verdiğimizi biliyorsun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anrı’nın isteği şudur: Kutsal kılınasınız, böylece rasgele cinsel ilişkiden ırak durasını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Öyle ki, her biriniz kendi bedenine kutsallık ve onurla egemen olsun.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Tanrı’yı bilmeyen uluslar gibi’ tutkunun utandırıcı isteklerinde çalkalanmayı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 konuda hiç kimse kardeşine kötülük yapmasın, onun hakkına el uzatmasın. Çünkü Rab bütün bu işlerde öç alıcıdır; tıpkı size önceden söylediğimiz, sağduyunuza seslendiğimiz gib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Tanrı bizi iğrençliğe değil kutsallığa çağırdı. </w:t>
      </w:r>
      <w:r>
        <w:rPr>
          <w:rFonts w:cs="Times New Roman" w:ascii="Times New Roman" w:hAnsi="Times New Roman"/>
          <w:vertAlign w:val="superscript"/>
          <w:lang w:val="tr-TR"/>
        </w:rPr>
        <w:t>8</w:t>
      </w:r>
      <w:r>
        <w:rPr>
          <w:rFonts w:cs="Times New Roman" w:ascii="Times New Roman" w:hAnsi="Times New Roman"/>
          <w:sz w:val="24"/>
          <w:szCs w:val="24"/>
          <w:lang w:val="tr-TR"/>
        </w:rPr>
        <w:t>Bu nedenle bu ilkeleri hiçe sayan, insanı değil bize Kutsal Ruhu’nu veren Tanrı’yı hiçe saymış ol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ardeşlik sevgisine gelince, bu konuda size yazmama gerek yok. Çünkü birbirinizi sevmek için Tanrı tarafından eğitilmiş bireylersini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Gerçekten de tüm Makedonya bölgesindeki kardeşlerin toplamına davranışınız bu kapsamdadır. Birbirinizi sevmekte daha da gelişmenizi öğütleriz, kardeşlerim.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Sizlere vurgulamış olduğumuz gibi serinkanlı olmayı, kendi işinizle uğraşmayı, elinizle çalışmayı onurlu amaç edinin. </w:t>
      </w:r>
      <w:r>
        <w:rPr>
          <w:rFonts w:cs="Times New Roman" w:ascii="Times New Roman" w:hAnsi="Times New Roman"/>
          <w:vertAlign w:val="superscript"/>
          <w:lang w:val="tr-TR"/>
        </w:rPr>
        <w:t>12</w:t>
      </w:r>
      <w:r>
        <w:rPr>
          <w:rFonts w:cs="Times New Roman" w:ascii="Times New Roman" w:hAnsi="Times New Roman"/>
          <w:sz w:val="24"/>
          <w:szCs w:val="24"/>
          <w:lang w:val="tr-TR"/>
        </w:rPr>
        <w:t>Öyle ki, inanlılar topluluğu dışında kalanların önünde saygı uyandıracak biçimde yaşayasınız ve hiç kimseye avuç açmay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Rab Geldiğinde Ölüler ve Diriler</w:t>
      </w:r>
      <w:r>
        <w:rPr>
          <w:rFonts w:cs="Times New Roman" w:ascii="Times New Roman" w:hAnsi="Times New Roman"/>
          <w:sz w:val="24"/>
          <w:szCs w:val="24"/>
          <w:lang w:val="tr-TR"/>
        </w:rPr>
        <w:t xml:space="preserve"> 13-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Kardeşlerim, ‘uyuyanlar’</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konusunda bilgisiz kalmanızı istemiyoruz. Öyle ki, umudu olmayanlar gibi üzülmeyesiniz. </w:t>
      </w:r>
      <w:r>
        <w:rPr>
          <w:rFonts w:cs="Times New Roman" w:ascii="Times New Roman" w:hAnsi="Times New Roman"/>
          <w:vertAlign w:val="superscript"/>
          <w:lang w:val="tr-TR"/>
        </w:rPr>
        <w:t>14</w:t>
      </w:r>
      <w:r>
        <w:rPr>
          <w:rFonts w:cs="Times New Roman" w:ascii="Times New Roman" w:hAnsi="Times New Roman"/>
          <w:sz w:val="24"/>
          <w:szCs w:val="24"/>
          <w:lang w:val="tr-TR"/>
        </w:rPr>
        <w:t>Madem İsa’nın ölüp dirildiğine iman ediyoruz, Tanrı ‘uyuyanlar’ı da İsa aracılığıyla, O’nunla birlikte geri getir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nu size Rab’bin bildirisi olarak söylüyoruz: Biz yaşamakta olanlar, Rab’bin gelişine dek bırakılanlar, ‘uyuyanlar’ın önüne geçmeyeceğiz.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Çünkü Rab kendisi buyruk çağrısıyla, başmeleğin seslenmesiyle, Tanrı’nın borusuyla gökten inecek ve ilk dirilenler Mesih bağlılığında ölenler olacak.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rdından biz yaşamakta olanlar –bırakılanlar– Rab’bi havada karşılamak için onlarla birlikte alınıp bulutlarda götürüleceğiz. Böylece hep Rab’le birlikte olacağız. </w:t>
      </w:r>
      <w:r>
        <w:rPr>
          <w:rFonts w:cs="Times New Roman" w:ascii="Times New Roman" w:hAnsi="Times New Roman"/>
          <w:vertAlign w:val="superscript"/>
          <w:lang w:val="tr-TR"/>
        </w:rPr>
        <w:t>18</w:t>
      </w:r>
      <w:r>
        <w:rPr>
          <w:rFonts w:cs="Times New Roman" w:ascii="Times New Roman" w:hAnsi="Times New Roman"/>
          <w:sz w:val="24"/>
          <w:szCs w:val="24"/>
          <w:lang w:val="tr-TR"/>
        </w:rPr>
        <w:t>Onun için, bu sözlerle birbirinizi avut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Rab’bin Ansızın Gelişine Hazırlanın</w:t>
      </w:r>
      <w:r>
        <w:rPr>
          <w:rFonts w:cs="Times New Roman" w:ascii="Times New Roman" w:hAnsi="Times New Roman"/>
          <w:sz w:val="24"/>
          <w:szCs w:val="24"/>
          <w:lang w:val="tr-TR"/>
        </w:rPr>
        <w:t xml:space="preserve"> 1-11</w:t>
      </w:r>
    </w:p>
    <w:p>
      <w:pPr>
        <w:pStyle w:val="NurText"/>
        <w:jc w:val="both"/>
        <w:rPr/>
      </w:pPr>
      <w:r>
        <w:rPr/>
        <w:t>5</w:t>
      </w:r>
      <w:r>
        <w:rPr>
          <w:rFonts w:cs="Times New Roman" w:ascii="Times New Roman" w:hAnsi="Times New Roman"/>
          <w:sz w:val="24"/>
          <w:szCs w:val="24"/>
          <w:lang w:val="tr-TR"/>
        </w:rPr>
        <w:t xml:space="preserve">Kardeşlerim, vakitler ve dönemler konusunda size yazmamıza gerek yok.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kendiniz de kesenkes biliyorsunuz ki, Rab’bin Günü gece hırsızın gelmesi gibi gelecekti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nsanlar tam barış ve güvenlikten söz ederken, onlara ansızın yıkım gelecek –tıpkı çocuk bekleyen kadının sancılanıvermesi gibi– ve kaçıp kurtulamayacakla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ma siz kardeşlerim, karanlıkta değilsiniz ki, O Gün sizi hırsız gibi bastırsın.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hepiniz ışık çocukları, gün çocuklarısınız. Bağlılığımız ne geceyedir, ne de karanlığa.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yleyse öbürleri gibi uykuya dalmayalım; tersine, uyanık olalım ayık duralım.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uyuyanlar gece uyur, sarhoş olanlarsa gece sarhoş olur. </w:t>
      </w:r>
      <w:r>
        <w:rPr>
          <w:rStyle w:val="FootnoteCharacters"/>
          <w:rStyle w:val="FootnoteAnchor"/>
          <w:rFonts w:eastAsia="Symbol" w:cs="Symbol" w:ascii="Symbol" w:hAnsi="Symbol"/>
          <w:sz w:val="24"/>
          <w:szCs w:val="24"/>
          <w:lang w:val="tr-TR"/>
        </w:rPr>
        <w:footnoteReference w:customMarkFollows="1" w:id="5"/>
        <w:t></w:t>
      </w:r>
      <w:r>
        <w:rPr>
          <w:rFonts w:cs="Times New Roman" w:ascii="Times New Roman" w:hAnsi="Times New Roman"/>
          <w:vertAlign w:val="superscript"/>
          <w:lang w:val="tr-TR"/>
        </w:rPr>
        <w:t>8</w:t>
      </w:r>
      <w:r>
        <w:rPr>
          <w:rFonts w:cs="Times New Roman" w:ascii="Times New Roman" w:hAnsi="Times New Roman"/>
          <w:sz w:val="24"/>
          <w:szCs w:val="24"/>
          <w:lang w:val="tr-TR"/>
        </w:rPr>
        <w:t>Ama biz gündüze bağlı olduğumuza göre, ayık duralım. İmanın, sevginin savaş giysisini kuşanalım, kurtuluş umudunun demir başlığını tak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Tanrı bizi öfkeli yargıya atamadı, Rabbimiz İsa Mesih aracılığıyla kurtuluşa erişmek için seçt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O bizler için öldü. Öyle ki ister uyanık, ister uykuda olalım, O’nunla birlikte yaşayalım. </w:t>
      </w:r>
      <w:r>
        <w:rPr>
          <w:rFonts w:cs="Times New Roman" w:ascii="Times New Roman" w:hAnsi="Times New Roman"/>
          <w:vertAlign w:val="superscript"/>
          <w:lang w:val="tr-TR"/>
        </w:rPr>
        <w:t>11</w:t>
      </w:r>
      <w:r>
        <w:rPr>
          <w:rFonts w:cs="Times New Roman" w:ascii="Times New Roman" w:hAnsi="Times New Roman"/>
          <w:sz w:val="24"/>
          <w:szCs w:val="24"/>
          <w:lang w:val="tr-TR"/>
        </w:rPr>
        <w:t>Bu nedenle birbirinizi avutun, birbirinize karşı yapıcı olun; tıpkı şimdi yapmakta olduğunuz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Öğütçülere Saygı, Düzenli Yaşama Özlem</w:t>
      </w:r>
      <w:r>
        <w:rPr>
          <w:rFonts w:cs="Times New Roman" w:ascii="Times New Roman" w:hAnsi="Times New Roman"/>
          <w:sz w:val="24"/>
          <w:szCs w:val="24"/>
          <w:lang w:val="tr-TR"/>
        </w:rPr>
        <w:t xml:space="preserve"> 12-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ardeşlerim, sizden şunu dileriz: Aranızda emek verenlere, Rab bağlılığındaki yöneticilerinize ve öğütçülerinize saygıyla davranın. </w:t>
      </w:r>
      <w:r>
        <w:rPr>
          <w:rFonts w:cs="Times New Roman" w:ascii="Times New Roman" w:hAnsi="Times New Roman"/>
          <w:vertAlign w:val="superscript"/>
          <w:lang w:val="tr-TR"/>
        </w:rPr>
        <w:t>13</w:t>
      </w:r>
      <w:r>
        <w:rPr>
          <w:rFonts w:cs="Times New Roman" w:ascii="Times New Roman" w:hAnsi="Times New Roman"/>
          <w:sz w:val="24"/>
          <w:szCs w:val="24"/>
          <w:lang w:val="tr-TR"/>
        </w:rPr>
        <w:t>Üstlendikleri işten ötürü onları sevgi çerçevesinde çok üstün tutun.</w:t>
      </w:r>
    </w:p>
    <w:p>
      <w:pPr>
        <w:pStyle w:val="NurText"/>
        <w:jc w:val="both"/>
        <w:rPr/>
      </w:pPr>
      <w:r>
        <w:rPr>
          <w:rFonts w:cs="Times New Roman" w:ascii="Times New Roman" w:hAnsi="Times New Roman"/>
          <w:sz w:val="24"/>
          <w:szCs w:val="24"/>
          <w:lang w:val="tr-TR"/>
        </w:rPr>
        <w:tab/>
        <w:t xml:space="preserve">Birbirinizle barış içinde yaşayın. </w:t>
      </w:r>
      <w:r>
        <w:rPr>
          <w:rFonts w:cs="Times New Roman" w:ascii="Times New Roman" w:hAnsi="Times New Roman"/>
          <w:vertAlign w:val="superscript"/>
          <w:lang w:val="tr-TR"/>
        </w:rPr>
        <w:t>14</w:t>
      </w:r>
      <w:r>
        <w:rPr>
          <w:rFonts w:cs="Times New Roman" w:ascii="Times New Roman" w:hAnsi="Times New Roman"/>
          <w:sz w:val="24"/>
          <w:szCs w:val="24"/>
          <w:lang w:val="tr-TR"/>
        </w:rPr>
        <w:t>Sizi öğütleriz kardeşlerim:</w:t>
      </w:r>
    </w:p>
    <w:p>
      <w:pPr>
        <w:pStyle w:val="NurText"/>
        <w:jc w:val="both"/>
        <w:rPr/>
      </w:pPr>
      <w:r>
        <w:rPr>
          <w:rFonts w:cs="Times New Roman" w:ascii="Times New Roman" w:hAnsi="Times New Roman"/>
          <w:sz w:val="24"/>
          <w:szCs w:val="24"/>
          <w:lang w:val="tr-TR"/>
        </w:rPr>
        <w:tab/>
        <w:t>Düzensizlere öğüt verin,</w:t>
      </w:r>
    </w:p>
    <w:p>
      <w:pPr>
        <w:pStyle w:val="NurText"/>
        <w:jc w:val="both"/>
        <w:rPr/>
      </w:pPr>
      <w:r>
        <w:rPr>
          <w:rFonts w:cs="Times New Roman" w:ascii="Times New Roman" w:hAnsi="Times New Roman"/>
          <w:sz w:val="24"/>
          <w:szCs w:val="24"/>
          <w:lang w:val="tr-TR"/>
        </w:rPr>
        <w:tab/>
        <w:t>Yüreksizleri yüreklendirin,</w:t>
      </w:r>
    </w:p>
    <w:p>
      <w:pPr>
        <w:pStyle w:val="NurText"/>
        <w:jc w:val="both"/>
        <w:rPr/>
      </w:pPr>
      <w:r>
        <w:rPr>
          <w:rFonts w:cs="Times New Roman" w:ascii="Times New Roman" w:hAnsi="Times New Roman"/>
          <w:sz w:val="24"/>
          <w:szCs w:val="24"/>
          <w:lang w:val="tr-TR"/>
        </w:rPr>
        <w:tab/>
        <w:t>Güçsüzleri pekiştirin,</w:t>
      </w:r>
    </w:p>
    <w:p>
      <w:pPr>
        <w:pStyle w:val="NurText"/>
        <w:jc w:val="both"/>
        <w:rPr/>
      </w:pPr>
      <w:r>
        <w:rPr>
          <w:rFonts w:cs="Times New Roman" w:ascii="Times New Roman" w:hAnsi="Times New Roman"/>
          <w:sz w:val="24"/>
          <w:szCs w:val="24"/>
          <w:lang w:val="tr-TR"/>
        </w:rPr>
        <w:tab/>
        <w:t>Herkese karşı katlanışla davran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Dikkat edin, hiçbiriniz kötülüğe kötülükle karşılık vermesin. Tersine, birbirinize ve herkese karşı her zaman iyiliği kovalayı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Her zaman sevinçli olu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Durmadan dua edi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Her durumda şükredin.</w:t>
      </w:r>
    </w:p>
    <w:p>
      <w:pPr>
        <w:pStyle w:val="NurText"/>
        <w:jc w:val="both"/>
        <w:rPr/>
      </w:pPr>
      <w:r>
        <w:rPr>
          <w:rFonts w:cs="Times New Roman" w:ascii="Times New Roman" w:hAnsi="Times New Roman"/>
          <w:sz w:val="24"/>
          <w:szCs w:val="24"/>
          <w:lang w:val="tr-TR"/>
        </w:rPr>
        <w:tab/>
        <w:t>Çünkü Tanrı’nın Mesih bağlılığında sizin için isteği budu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Ruh’u söndürmeyi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Peygamberlikleri aşağı görmeyi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Her şeyi deneyin, iyi olana sarılı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Her tür kötülükten uzak dur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Hoşça Kalın</w:t>
      </w:r>
      <w:r>
        <w:rPr>
          <w:rFonts w:cs="Times New Roman" w:ascii="Times New Roman" w:hAnsi="Times New Roman"/>
          <w:sz w:val="24"/>
          <w:szCs w:val="24"/>
          <w:lang w:val="tr-TR"/>
        </w:rPr>
        <w:t xml:space="preserve"> 23-2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Esenlik kaynağı Tanrı sizi tümden kutsasın. Rabbimiz İsa Mesih’in gelişinde tüm ruhunuz, canınız, bedeniniz kusursuz saklansın. </w:t>
      </w:r>
      <w:r>
        <w:rPr>
          <w:rFonts w:cs="Times New Roman" w:ascii="Times New Roman" w:hAnsi="Times New Roman"/>
          <w:vertAlign w:val="superscript"/>
          <w:lang w:val="tr-TR"/>
        </w:rPr>
        <w:t>24</w:t>
      </w:r>
      <w:r>
        <w:rPr>
          <w:rFonts w:cs="Times New Roman" w:ascii="Times New Roman" w:hAnsi="Times New Roman"/>
          <w:sz w:val="24"/>
          <w:szCs w:val="24"/>
          <w:lang w:val="tr-TR"/>
        </w:rPr>
        <w:t>Sizi çağıran kendisine güvenilendir. Başladığı işi bütünley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Kardeşlerim, bizim için dua ed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Tüm kardeşleri kutsal öpüşle selamlayın. </w:t>
      </w:r>
      <w:r>
        <w:rPr>
          <w:rFonts w:cs="Times New Roman" w:ascii="Times New Roman" w:hAnsi="Times New Roman"/>
          <w:vertAlign w:val="superscript"/>
          <w:lang w:val="tr-TR"/>
        </w:rPr>
        <w:t>27</w:t>
      </w:r>
      <w:r>
        <w:rPr>
          <w:rFonts w:cs="Times New Roman" w:ascii="Times New Roman" w:hAnsi="Times New Roman"/>
          <w:sz w:val="24"/>
          <w:szCs w:val="24"/>
          <w:lang w:val="tr-TR"/>
        </w:rPr>
        <w:t>Rab’bin adıyla sizleri sorumlu tutuyorum; bu mektup kardeşlerin tümüne okuns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Rabbimiz İsa Mesih’in kayrası sizinle ol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t></w:t>
      </w:r>
      <w:r>
        <w:rPr>
          <w:rFonts w:cs="Times New Roman" w:ascii="Times New Roman" w:hAnsi="Times New Roman"/>
          <w:b/>
          <w:color w:val="800000"/>
          <w:lang w:val="tr-TR"/>
        </w:rPr>
        <w:t>2:4</w:t>
      </w:r>
      <w:r>
        <w:rPr>
          <w:rFonts w:cs="Times New Roman" w:ascii="Times New Roman" w:hAnsi="Times New Roman"/>
          <w:color w:val="800000"/>
          <w:lang w:val="tr-TR"/>
        </w:rPr>
        <w:t xml:space="preserve"> Yeremya 11:20</w:t>
      </w:r>
    </w:p>
  </w:footnote>
  <w:footnote w:id="3">
    <w:p>
      <w:pPr>
        <w:pStyle w:val="NurText"/>
        <w:jc w:val="both"/>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İblis, şeytan. Bakınız: Matta 4:3</w:t>
      </w:r>
    </w:p>
    <w:p>
      <w:pPr>
        <w:pStyle w:val="Footnote"/>
        <w:rPr>
          <w:rFonts w:ascii="Times New Roman" w:hAnsi="Times New Roman" w:cs="Times New Roman"/>
          <w:color w:val="0000FF"/>
          <w:lang w:val="tr-TR"/>
        </w:rPr>
      </w:pPr>
      <w:r>
        <w:rPr>
          <w:rFonts w:cs="Times New Roman" w:ascii="Times New Roman" w:hAnsi="Times New Roman"/>
          <w:color w:val="0000FF"/>
          <w:lang w:val="tr-TR"/>
        </w:rPr>
      </w:r>
    </w:p>
  </w:footnote>
  <w:footnote w:id="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Ölüm uyku olarak anlatılır. Bakınız: Matta 27:52</w:t>
      </w:r>
    </w:p>
    <w:p>
      <w:pPr>
        <w:pStyle w:val="Footnote"/>
        <w:rPr>
          <w:rFonts w:ascii="Times New Roman" w:hAnsi="Times New Roman" w:cs="Times New Roman"/>
          <w:color w:val="0000FF"/>
          <w:lang w:val="tr-TR"/>
        </w:rPr>
      </w:pPr>
      <w:r>
        <w:rPr>
          <w:rFonts w:cs="Times New Roman" w:ascii="Times New Roman" w:hAnsi="Times New Roman"/>
          <w:color w:val="0000FF"/>
          <w:lang w:val="tr-TR"/>
        </w:rPr>
      </w:r>
    </w:p>
  </w:footnote>
  <w:footnote w:id="5">
    <w:p>
      <w:pPr>
        <w:pStyle w:val="NurText"/>
        <w:jc w:val="both"/>
        <w:rPr>
          <w:rFonts w:ascii="Times New Roman" w:hAnsi="Times New Roman" w:cs="Times New Roman"/>
          <w:color w:val="800000"/>
          <w:lang w:val="tr-TR"/>
        </w:rPr>
      </w:pPr>
      <w:r>
        <w:rPr>
          <w:rStyle w:val="FootnoteCharacters"/>
        </w:rPr>
        <w:t></w:t>
      </w:r>
      <w:r>
        <w:rPr>
          <w:rFonts w:cs="Times New Roman" w:ascii="Times New Roman" w:hAnsi="Times New Roman"/>
          <w:b/>
          <w:color w:val="800000"/>
          <w:lang w:val="tr-TR"/>
        </w:rPr>
        <w:t>5:8</w:t>
      </w:r>
      <w:r>
        <w:rPr>
          <w:rFonts w:cs="Times New Roman" w:ascii="Times New Roman" w:hAnsi="Times New Roman"/>
          <w:color w:val="800000"/>
          <w:lang w:val="tr-TR"/>
        </w:rPr>
        <w:t xml:space="preserve"> Yeşaya 59:17  </w:t>
      </w:r>
      <w:r>
        <w:rPr>
          <w:rFonts w:cs="Times New Roman" w:ascii="Times New Roman" w:hAnsi="Times New Roman"/>
          <w:b/>
          <w:color w:val="800000"/>
          <w:lang w:val="tr-TR"/>
        </w:rPr>
        <w:t>5:22</w:t>
      </w:r>
      <w:r>
        <w:rPr>
          <w:rFonts w:cs="Times New Roman" w:ascii="Times New Roman" w:hAnsi="Times New Roman"/>
          <w:color w:val="800000"/>
          <w:lang w:val="tr-TR"/>
        </w:rPr>
        <w:t xml:space="preserve"> Eyub 1:1,8; 2:3</w:t>
      </w:r>
    </w:p>
    <w:p>
      <w:pPr>
        <w:pStyle w:val="NurText"/>
        <w:jc w:val="both"/>
        <w:rPr>
          <w:rFonts w:ascii="Times New Roman" w:hAnsi="Times New Roman" w:cs="Times New Roman"/>
          <w:color w:val="800000"/>
          <w:sz w:val="24"/>
          <w:szCs w:val="24"/>
          <w:lang w:val="tr-TR"/>
        </w:rPr>
      </w:pPr>
      <w:r>
        <w:rPr>
          <w:rFonts w:cs="Times New Roman" w:ascii="Times New Roman" w:hAnsi="Times New Roman"/>
          <w:color w:val="800000"/>
          <w:sz w:val="24"/>
          <w:szCs w:val="24"/>
          <w:lang w:val="tr-TR"/>
        </w:rPr>
      </w:r>
    </w:p>
  </w:footnote>
</w:footnotes>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37:00Z</dcterms:created>
  <dc:creator>*</dc:creator>
  <dc:description/>
  <dc:language>en-US</dc:language>
  <cp:lastModifiedBy>Pilger</cp:lastModifiedBy>
  <cp:lastPrinted>2006-06-20T12:27:00Z</cp:lastPrinted>
  <dcterms:modified xsi:type="dcterms:W3CDTF">2008-03-05T12:48:00Z</dcterms:modified>
  <cp:revision>7</cp:revision>
  <dc:subject>SELANIKLILERE I MEKTUP</dc:subject>
  <dc:title>İNCİL</dc:title>
</cp:coreProperties>
</file>