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8.png" ContentType="image/png"/>
  <Override PartName="/word/media/image16.bmp" ContentType="image/bmp"/>
  <Override PartName="/word/media/image12.png" ContentType="image/png"/>
  <Override PartName="/word/media/image7.png" ContentType="image/png"/>
  <Override PartName="/word/media/image13.bmp" ContentType="image/bmp"/>
  <Override PartName="/word/media/image11.png" ContentType="image/png"/>
  <Override PartName="/word/media/image19.png" ContentType="image/png"/>
  <Override PartName="/word/media/image3.png" ContentType="image/png"/>
  <Override PartName="/word/media/image5.bmp" ContentType="image/bmp"/>
  <Override PartName="/word/media/image20.png" ContentType="image/png"/>
  <Override PartName="/word/media/image18.png" ContentType="image/png"/>
  <Override PartName="/word/media/image17.png" ContentType="image/png"/>
  <Override PartName="/word/media/image1.bmp" ContentType="image/bmp"/>
  <Override PartName="/word/media/image15.png" ContentType="image/png"/>
  <Override PartName="/word/media/image4.bmp" ContentType="image/bmp"/>
  <Override PartName="/word/media/image14.bmp" ContentType="image/bmp"/>
  <Override PartName="/word/media/image6.png" ContentType="image/png"/>
  <Override PartName="/word/media/image2.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rPr>
      </w:pPr>
      <w:r>
        <w:rPr>
          <w:rFonts w:cs="Arial" w:ascii="Arial" w:hAnsi="Arial"/>
          <w:b/>
          <w:lang w:val="en-US"/>
        </w:rPr>
        <w:object w:dxaOrig="4907" w:dyaOrig="5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25pt;margin-top:-1.75pt;width:49.05pt;height:54.1pt;mso-wrap-distance-left:9.05pt;mso-wrap-distance-right:9.05pt;mso-position-horizontal-relative:text;mso-position-vertical-relative:text" filled="f" o:ole="">
            <v:imagedata r:id="rId3" o:title=""/>
            <w10:wrap type="square"/>
          </v:shape>
          <o:OLEObject Type="Embed" ProgID="" ShapeID="ole_rId2" DrawAspect="Content" ObjectID="_188746397" r:id="rId2"/>
        </w:object>
      </w:r>
    </w:p>
    <w:p>
      <w:pPr>
        <w:pStyle w:val="Normal"/>
        <w:jc w:val="both"/>
        <w:rPr>
          <w:rFonts w:ascii="Arial" w:hAnsi="Arial" w:cs="Arial"/>
          <w:b/>
          <w:b/>
          <w:lang w:val="en-US"/>
        </w:rPr>
      </w:pPr>
      <w:r>
        <w:rPr>
          <w:rFonts w:cs="Arial" w:ascii="Arial" w:hAnsi="Arial"/>
          <w:b/>
          <w:lang w:val="en-US"/>
        </w:rPr>
        <w:t xml:space="preserve">BÖLÜM 8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Haberleşme (1): Du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03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5pt;margin-top:97.9pt;width:77.65pt;height:131.65pt;mso-wrap-distance-left:9.05pt;mso-wrap-distance-right:9.05pt;mso-position-horizontal-relative:text;mso-position-vertical-relative:text" filled="f" o:ole="">
            <v:imagedata r:id="rId5" o:title=""/>
            <w10:wrap type="square"/>
          </v:shape>
          <o:OLEObject Type="Embed" ProgID="" ShapeID="ole_rId4" DrawAspect="Content" ObjectID="_2105035106" r:id="rId4"/>
        </w:object>
        <w:object w:dxaOrig="1755"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75pt;margin-top:1.85pt;width:70pt;height:70.6pt;mso-wrap-distance-left:9.05pt;mso-wrap-distance-right:9.05pt;mso-position-horizontal-relative:text;mso-position-vertical-relative:text" filled="f" o:ole="">
            <v:imagedata r:id="rId7" o:title=""/>
            <w10:wrap type="square"/>
          </v:shape>
          <o:OLEObject Type="Embed" ProgID="" ShapeID="ole_rId6" DrawAspect="Content" ObjectID="_1722043598" r:id="rId6"/>
        </w:object>
      </w:r>
      <w:r>
        <w:rPr>
          <w:rFonts w:cs="Arial" w:ascii="Arial" w:hAnsi="Arial"/>
          <w:lang w:val="en-US"/>
        </w:rPr>
        <w:t xml:space="preserve">Bir ordu için haberleşme çok önemlidir. Asker, kendisinden uzakta bulunan komutanla herzaman haber alışverişi yapabilmeli. Komutan askerlerine nereye gitmeleri lazım ve nasıl savaşmaları lazım olduğunu bildiremezse onun ordusu herbir yana dağılacak ve düşman tarafından kolayca yenilecek. Asker de komutanla konuşamazsa sıkıştığı zaman yardım isteyemez ve silahları için yedek mermi ve arabası için benzin ve yedek parça alamaz.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1843" w:leader="none"/>
          <w:tab w:val="left" w:pos="2127" w:leader="none"/>
          <w:tab w:val="left" w:pos="2268" w:leader="none"/>
          <w:tab w:val="left" w:pos="2694" w:leader="none"/>
          <w:tab w:val="left" w:pos="2835" w:leader="none"/>
          <w:tab w:val="left" w:pos="3119" w:leader="none"/>
          <w:tab w:val="left" w:pos="3544" w:leader="none"/>
          <w:tab w:val="left" w:pos="3969" w:leader="none"/>
          <w:tab w:val="left" w:pos="4253" w:leader="none"/>
          <w:tab w:val="left" w:pos="4395"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 Mesih'in askeri için Tanrı'yla haberleşme aynı şekilde önemlidir. Tanrı'yla haberleşmeye "dua" denir. İnanlı dua yoluyla Tanrı'dan hem buyruk alır hem de yardım ve destek dil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323" w:dyaOrig="1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6.05pt;margin-top:10.35pt;width:82.2pt;height:84.05pt;mso-wrap-distance-left:9.05pt;mso-wrap-distance-right:9.05pt;mso-position-horizontal-relative:text;mso-position-vertical-relative:text" filled="f" o:ole="">
            <v:imagedata r:id="rId9" o:title=""/>
            <w10:wrap type="square"/>
          </v:shape>
          <o:OLEObject Type="Embed" ProgID="" ShapeID="ole_rId8" DrawAspect="Content" ObjectID="_674023033" r:id="rId8"/>
        </w:object>
      </w:r>
      <w:r>
        <w:rPr>
          <w:rFonts w:cs="Arial" w:ascii="Arial" w:hAnsi="Arial"/>
          <w:lang w:val="en-US"/>
        </w:rPr>
        <w:t>Bir ordu haberleşme bağlantısını sağlama almadan ileri gitmeye devam ederse düşman tarafından kolayca yenilecek. Düşman kuvvetleri zayıf haberleşme bağlantısını kesecek ve ilerleyen ordu lazım olan yiyecek, benzin, silah ve yedek parça alamayacak. Bunun için iyi komendant haberleşme ve ulaşım  bağlantısını sağlama aldıktan sonra yol yürümeye devam eder. Bunun gibi, iman yolunda ilerlemek isteyen İsa Mesih'in askeri Tanrı'yla haberleşme bağlantısını sağlama almalı.</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2"/>
          <w:lang w:val="en-US"/>
        </w:rPr>
      </w:pPr>
      <w:r>
        <w:rPr>
          <w:rFonts w:cs="Arial" w:ascii="Arial" w:hAnsi="Arial"/>
          <w:sz w:val="12"/>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object w:dxaOrig="1244"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2.65pt;margin-top:12.6pt;width:46.75pt;height:82.2pt;mso-wrap-distance-left:9.05pt;mso-wrap-distance-right:9.05pt;mso-position-horizontal-relative:text;mso-position-vertical-relative:text" filled="f" o:ole="">
            <v:imagedata r:id="rId11" o:title=""/>
            <w10:wrap type="square"/>
          </v:shape>
          <o:OLEObject Type="Embed" ProgID="" ShapeID="ole_rId10" DrawAspect="Content" ObjectID="_303915628" r:id="rId10"/>
        </w:object>
      </w:r>
      <w:r>
        <w:rPr>
          <w:rFonts w:cs="Arial" w:ascii="Arial" w:hAnsi="Arial"/>
          <w:b/>
          <w:lang w:val="en-US"/>
        </w:rPr>
        <w:t>Dua Nedi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Dua Tanrı'yla ruhsal beraberliktir. Tanrı'yla ruhsal beraberlikte bulunabilmen için senin Tanrı'yla olan ilişkin sağlıklı olmalı. Tanrı'yı göksel Baban olarak tanıman lazı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8"/>
          <w:lang w:val="en-US"/>
        </w:rPr>
      </w:pPr>
      <w:r>
        <w:rPr>
          <w:rFonts w:cs="Arial" w:ascii="Arial" w:hAnsi="Arial"/>
          <w:sz w:val="8"/>
          <w:lang w:val="en-US"/>
        </w:rPr>
        <w:object w:dxaOrig="1305"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3pt;width:52.15pt;height:62.35pt;mso-wrap-distance-left:9.05pt;mso-wrap-distance-right:9.05pt;mso-position-horizontal-relative:text;mso-position-vertical-relative:text" filled="f" o:ole="">
            <v:imagedata r:id="rId13" o:title=""/>
            <w10:wrap type="square"/>
          </v:shape>
          <o:OLEObject Type="Embed" ProgID="" ShapeID="ole_rId12" DrawAspect="Content" ObjectID="_888499002" r:id="rId12"/>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12 Tanrısal Söz olan İsa Mesih'i kabul edip adına iman edenlerin hepsine Tanrı'nın çocukları olma hakkını verdi. (Yuhanna 1:12)</w:t>
      </w:r>
      <w:r>
        <w:rPr/>
        <w:t xml:space="preserve">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0"/>
          <w:lang w:val="en-US"/>
        </w:rPr>
      </w:pPr>
      <w:r>
        <w:rPr>
          <w:rFonts w:cs="Arial" w:ascii="Arial" w:hAnsi="Arial"/>
          <w:b/>
          <w:sz w:val="10"/>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 Mesih kendisini kabul edip adına iman edenlere hangi hakkı veriyor? (Yuhanna 1:1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mc:AlternateContent>
          <mc:Choice Requires="wpg">
            <w:drawing>
              <wp:anchor behindDoc="1" distT="0" distB="0" distL="114935" distR="114935" simplePos="0" locked="0" layoutInCell="0" allowOverlap="1" relativeHeight="2">
                <wp:simplePos x="0" y="0"/>
                <wp:positionH relativeFrom="column">
                  <wp:posOffset>3950335</wp:posOffset>
                </wp:positionH>
                <wp:positionV relativeFrom="page">
                  <wp:posOffset>645795</wp:posOffset>
                </wp:positionV>
                <wp:extent cx="496570" cy="997585"/>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96440" cy="997560"/>
                          <a:chOff x="0" y="0"/>
                          <a:chExt cx="496440" cy="997560"/>
                        </a:xfrm>
                      </wpg:grpSpPr>
                      <pic:pic xmlns:pic="http://schemas.openxmlformats.org/drawingml/2006/picture">
                        <pic:nvPicPr>
                          <pic:cNvPr id="0" name="" descr=""/>
                          <pic:cNvPicPr/>
                        </pic:nvPicPr>
                        <pic:blipFill>
                          <a:blip r:embed="rId14"/>
                          <a:stretch/>
                        </pic:blipFill>
                        <pic:spPr>
                          <a:xfrm>
                            <a:off x="216360" y="0"/>
                            <a:ext cx="164520" cy="274320"/>
                          </a:xfrm>
                          <a:prstGeom prst="rect">
                            <a:avLst/>
                          </a:prstGeom>
                          <a:ln w="0">
                            <a:noFill/>
                          </a:ln>
                        </pic:spPr>
                      </pic:pic>
                      <pic:pic xmlns:pic="http://schemas.openxmlformats.org/drawingml/2006/picture">
                        <pic:nvPicPr>
                          <pic:cNvPr id="1" name="" descr=""/>
                          <pic:cNvPicPr/>
                        </pic:nvPicPr>
                        <pic:blipFill>
                          <a:blip r:embed="rId15"/>
                          <a:stretch/>
                        </pic:blipFill>
                        <pic:spPr>
                          <a:xfrm>
                            <a:off x="0" y="287640"/>
                            <a:ext cx="496440" cy="709920"/>
                          </a:xfrm>
                          <a:prstGeom prst="rect">
                            <a:avLst/>
                          </a:prstGeom>
                          <a:ln w="0">
                            <a:noFill/>
                          </a:ln>
                        </pic:spPr>
                      </pic:pic>
                    </wpg:wgp>
                  </a:graphicData>
                </a:graphic>
              </wp:anchor>
            </w:drawing>
          </mc:Choice>
          <mc:Fallback>
            <w:pict>
              <v:group id="shape_0" style="position:absolute;margin-left:311.05pt;margin-top:50.85pt;width:39.1pt;height:78.55pt" coordorigin="6221,1017" coordsize="782,1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2;top:1017;width:258;height:431;mso-wrap-style:none;v-text-anchor:middle;mso-position-vertical-relative:page" type="_x0000_t75">
                  <v:imagedata r:id="rId16" o:detectmouseclick="t"/>
                  <v:stroke color="#3465a4" joinstyle="round" endcap="flat"/>
                  <w10:wrap type="square" side="left"/>
                </v:shape>
                <v:shape id="shape_0" stroked="f" o:allowincell="f" style="position:absolute;left:6221;top:1470;width:781;height:1117;mso-wrap-style:none;v-text-anchor:middle;mso-position-vertical-relative:page" type="_x0000_t75">
                  <v:imagedata r:id="rId17" o:detectmouseclick="t"/>
                  <v:stroke color="#3465a4" joinstyle="round" endcap="flat"/>
                  <w10:wrap type="square" side="left"/>
                </v:shape>
              </v:group>
            </w:pict>
          </mc:Fallback>
        </mc:AlternateConten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4 Tanrı'nın Ruhuyla yürütülenlerin hepsi Tanrı'nın oğullarıdır.</w:t>
      </w:r>
      <w:r>
        <w:rPr>
          <w:rFonts w:cs="Arial" w:ascii="Arial" w:hAnsi="Arial"/>
          <w:lang w:val="en-US"/>
        </w:rPr>
        <w:t xml:space="preserve"> (Romalılar 8:1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nın oğulları kimdir? (Romalılar 8:1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305"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3pt;width:52.15pt;height:62.35pt;mso-wrap-distance-left:9.05pt;mso-wrap-distance-right:9.05pt;mso-position-horizontal-relative:text;mso-position-vertical-relative:text" filled="f" o:ole="">
            <v:imagedata r:id="rId19" o:title=""/>
            <w10:wrap type="square"/>
          </v:shape>
          <o:OLEObject Type="Embed" ProgID="" ShapeID="ole_rId18" DrawAspect="Content" ObjectID="_532873776" r:id="rId18"/>
        </w:object>
      </w:r>
      <w:r>
        <w:rPr>
          <w:rFonts w:cs="Arial" w:ascii="Arial" w:hAnsi="Arial"/>
          <w:b/>
          <w:lang w:val="en-US"/>
        </w:rPr>
        <w:t>15 Çünkü sizi tekrar korkuya götüren kölelik ruhunu almadınız, oğulluk ruhunu aldınız. Bu ruhla, "Abba, Baba!" diye hakırırız. 16 Ruh'un kendisi, bizim ruhumuzla birlikte, Tanrı'nın çocukları olduğumuza şahitlik eder.</w:t>
      </w:r>
      <w:r>
        <w:rPr>
          <w:rFonts w:cs="Arial" w:ascii="Arial" w:hAnsi="Arial"/>
          <w:lang w:val="en-US"/>
        </w:rPr>
        <w:t xml:space="preserve"> (Romalılar 8:15,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Abba" kelimesi "babacığım" demektir. Babasına yakınlık duyan bir çocuğun kullandığı sö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Kölelik ruhu insanı tekrar neye götürür? (Romalılar 8: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nanlı kölelik ruhu yerine hangi ruhu aldı? (Romalılar 8: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u ruhla Tanrı'ya nasıl haykırırız? (Romalılar 8: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Ruh'un kendisi, bizim ruhumuzla birlikte ne olduğumuza şahitlik eder? (Romalılar 8: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Babasından Özür Diled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yi bir hanede çocuk yaramazlık yapar. Babası yaptığı işi öğrenir. Çocuk bunu bildiği zaman babasının yüzüne bakamaz, babasının yanında rahat duramaz. Korkuyla kaçmaya bakar. Ama babasına gider, yaptığı yaramazlık için babasının onu bağışlamasını dilerse, babasıyla arası düzelir. Ondan sonra babasıyla rahat konuşabilir. Yaptığı yaramaz işle oğul olmaktan çıkmadı, ama baba ile beraberliği bozuldu.</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object w:dxaOrig="1635" w:dyaOrig="24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65.2pt;height:96.9pt;mso-wrap-distance-left:9.05pt;mso-wrap-distance-right:9.05pt;mso-position-horizontal-relative:text;mso-position-vertical-relative:text" filled="f" o:ole="">
            <v:imagedata r:id="rId21" o:title=""/>
            <w10:wrap type="square"/>
          </v:shape>
          <o:OLEObject Type="Embed" ProgID="" ShapeID="ole_rId20" DrawAspect="Content" ObjectID="_357801532" r:id="rId20"/>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Sen de İsa Mesih'in askeri olarak günah işlersen, Tanrı'nın çocuğu olmaktan çıkmazsın, ama Tanrı'yla beraberliğin bozulur. Bunun için, Tanrı ile senin arana hiçbir günahın girmemesine dikkat et! Düşünce, söz ya da davranışla Tanrı'nın isteğine karşı geldiğini vicdanın sana anlatırsa iman hayatında her şeyin bittiğini sanma. Günahını Tanrı'ya açıkça söyle. Seni bağışlamasını dile.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244" w:dyaOrig="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2.65pt;margin-top:29.75pt;width:46.75pt;height:82.2pt;mso-wrap-distance-left:9.05pt;mso-wrap-distance-right:9.05pt;mso-position-horizontal-relative:text;mso-position-vertical-relative:text" filled="f" o:ole="">
            <v:imagedata r:id="rId23" o:title=""/>
            <w10:wrap type="square"/>
          </v:shape>
          <o:OLEObject Type="Embed" ProgID="" ShapeID="ole_rId22" DrawAspect="Content" ObjectID="_569978240" r:id="rId22"/>
        </w:object>
      </w:r>
      <w:r>
        <w:rPr>
          <w:rFonts w:cs="Arial" w:ascii="Arial" w:hAnsi="Arial"/>
          <w:lang w:val="en-US"/>
        </w:rPr>
        <w:t xml:space="preserve">Davut günahını Tanrı'ya söylemedi. Rab onun hayatına problemler gönderdi ki, Davut kötü bir şey yaptığını anlasın. Davut sonra şunları anlattı: </w:t>
      </w:r>
      <w:r>
        <w:rPr>
          <w:rFonts w:cs="Arial" w:ascii="Arial" w:hAnsi="Arial"/>
          <w:b/>
          <w:lang w:val="en-US"/>
        </w:rPr>
        <w:t xml:space="preserve">"Kötülüğümü gayrı saklamadım. 'Yaptığım yasasız işi Rab'be açıkça söyleyeceğim' dedim. Ve Sen, ya Rab, günahımın suçunu bağışladın. Saklanacak yerim Sensin; acı olaylardan beni korursun; kurtuluş ilahileri ile çevremi kuşatırsın" </w:t>
      </w:r>
      <w:r>
        <w:rPr>
          <w:rFonts w:cs="Arial" w:ascii="Arial" w:hAnsi="Arial"/>
          <w:lang w:val="en-US"/>
        </w:rPr>
        <w:t>(Mezmur 32:5,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Tanrı Her Kötülükten Temizdi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998" w:dyaOrig="1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11pt;width:49.9pt;height:60.1pt;mso-wrap-distance-left:9.05pt;mso-wrap-distance-right:9.05pt;mso-position-horizontal-relative:text;mso-position-vertical-relative:text" filled="f" o:ole="">
            <v:imagedata r:id="rId25" o:title=""/>
            <w10:wrap type="square"/>
          </v:shape>
          <o:OLEObject Type="Embed" ProgID="" ShapeID="ole_rId24" DrawAspect="Content" ObjectID="_1582371612" r:id="rId24"/>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5 Tanrı ışıktır ve O'nda hiç karanlık yoktur. 6 Tanrı'yla ruhsal beraberliğimiz vardır dersek ama vaktimizi karanlıkta geçiriyorsak, yalan söylüyoruz ve gerçeğe uymuyoruz demektir.</w:t>
      </w:r>
      <w:r>
        <w:rPr>
          <w:rFonts w:cs="Arial" w:ascii="Arial" w:hAnsi="Arial"/>
          <w:lang w:val="en-US"/>
        </w:rPr>
        <w:t xml:space="preserve"> (1.Yuhanna 1:5,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 ışıktır sözü, Tanrı'nın doğru, her kötülükten ve yalancılıktan temiz olduğunu anlatır. Tanrı kutsaldı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da hangi şey hiç yoktur? (1.Yuhanna 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7</w:t>
      </w:r>
      <w:r>
        <w:rPr>
          <w:rFonts w:cs="Arial" w:ascii="Arial" w:hAnsi="Arial"/>
          <w:lang w:val="tr-TR"/>
        </w:rPr>
        <w:t>.</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yla ruhsal beraberliğimiz vardır dersek ama vaktimizi karanlıkta geçiriyorsak, günahta yaşıyorsak ne yapıyoruz demektir? (1.Yuhanna 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8</w:t>
      </w:r>
      <w:r>
        <w:rPr>
          <w:rFonts w:cs="Arial" w:ascii="Arial" w:hAnsi="Arial"/>
          <w:lang w:val="tr-TR"/>
        </w:rPr>
        <w:t>.</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8"/>
          <w:lang w:val="en-US"/>
        </w:rPr>
      </w:pPr>
      <w:r>
        <w:rPr>
          <w:rFonts w:cs="Arial" w:ascii="Arial" w:hAnsi="Arial"/>
          <w:sz w:val="18"/>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3390"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50.85pt;width:92.3pt;height:76.4pt;mso-wrap-distance-left:9.05pt;mso-wrap-distance-right:9.05pt;mso-position-horizontal-relative:text;mso-position-vertical-relative:page" filled="f" o:ole="">
            <v:imagedata r:id="rId27" o:title=""/>
            <w10:wrap type="square"/>
          </v:shape>
          <o:OLEObject Type="Embed" ProgID="" ShapeID="ole_rId26" DrawAspect="Content" ObjectID="_1247560256" r:id="rId26"/>
        </w:object>
      </w:r>
      <w:r>
        <w:rPr>
          <w:rFonts w:cs="Arial" w:ascii="Arial" w:hAnsi="Arial"/>
          <w:b/>
          <w:lang w:val="en-US"/>
        </w:rPr>
        <w:t>7 Tanrı ışıkta olduğu gibi biz de vaktimizi ışıkta geçiriyorsak, birbirimizle ruhsal beraberlikte oluyoruz demektir. Ve Tanrı'nın Oğlu İsa'nın kanı bizi her günahtan temizler.</w:t>
      </w:r>
      <w:r>
        <w:rPr>
          <w:rFonts w:cs="Arial" w:ascii="Arial" w:hAnsi="Arial"/>
          <w:lang w:val="en-US"/>
        </w:rPr>
        <w:t xml:space="preserve"> (1.Yuhanna 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2"/>
          <w:lang w:val="en-US"/>
        </w:rPr>
      </w:pPr>
      <w:r>
        <w:rPr>
          <w:rFonts w:cs="Arial" w:ascii="Arial" w:hAnsi="Arial"/>
          <w:sz w:val="12"/>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irbirimizle ruhsal beraberlikte olabilmemiz için ne yapmamız lazım? (1.Yuhanna 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142" w:hanging="0"/>
        <w:jc w:val="both"/>
        <w:rPr>
          <w:rFonts w:ascii="Arial" w:hAnsi="Arial" w:cs="Arial"/>
          <w:lang w:val="en-US"/>
        </w:rPr>
      </w:pPr>
      <w:r>
        <w:rPr>
          <w:rFonts w:cs="Arial" w:ascii="Arial" w:hAnsi="Arial"/>
          <w:lang w:val="tr-TR"/>
        </w:rPr>
        <w:t>9.</w:t>
        <w:tab/>
      </w:r>
      <w:r>
        <w:rPr>
          <w:rFonts w:cs="Arial" w:ascii="Arial" w:hAnsi="Arial"/>
          <w:u w:val="single"/>
          <w:lang w:val="en-US"/>
        </w:rPr>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Vaktimizi ışıkta geçirirsek bizi her günahtan temizleyen nedir? (1.Yuhanna 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0"/>
          <w:lang w:val="en-US"/>
        </w:rPr>
      </w:pPr>
      <w:r>
        <w:rPr>
          <w:rFonts w:cs="Arial" w:ascii="Arial" w:hAnsi="Arial"/>
          <w:sz w:val="10"/>
          <w:lang w:val="en-US"/>
        </w:rPr>
        <w:object w:dxaOrig="4185" w:dyaOrig="25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0.35pt;margin-top:6.75pt;width:136.05pt;height:82.4pt;mso-wrap-distance-left:9.05pt;mso-wrap-distance-right:9.05pt;mso-position-horizontal-relative:text;mso-position-vertical-relative:text" filled="f" o:ole="">
            <v:imagedata r:id="rId29" o:title=""/>
            <w10:wrap type="tight" side="left"/>
          </v:shape>
          <o:OLEObject Type="Embed" ProgID="" ShapeID="ole_rId28" DrawAspect="Content" ObjectID="_67779956" r:id="rId28"/>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Işıkta vakit geçirmek hayatını Tanrı'nın doğruluğuna göre yaşaman demektir. Bunu yapan İsa Mesih'in askeri öbür askerler için kötülük düşünmeyecek, onlar hakkında laf gezdirmeyecek. Bunun için birbirlerine güveniyorlar ve ruhsal beraberlikleri güzel oluyor. Tanrı'nın ışığında yaşayan İsa'nın askeri düşünce, söz ve davranışlarındaki kötülükleri daha iyi görebiliyor. Işığı sevdiği için eski hayatın karanlık işlerinden kalan bu şeyi Tanrı'ya açıkça söylemek istiyor. Bunu yapınca bir karanlık işinden İsa'nın kanıyla temizleniyor. Bu karanlık işi hayatından atıyor ve hayatı daha aydınlık oluyor.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şıkta yaşayan İsa'nın askerleri büyüklenmiyorlar, zayıflıklarını ve problemlerini biribirlerinden saklamıyorlar. Böylece birbirlerini daha iyi tanıyorlar ve ruhsal hayatta birbirlerine yardımcı olabiliyor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8 Günahımız yoktur dersek, kendi kendimizi aldatırız ve içimizde gerçek  olmaz. 9 Ama günahlarımızı açıkça söylersek, güvenilir ve hak olan Tanrı günahlarımızı bağışlayacak ve bizi her kötülükten temizleyecektir</w:t>
      </w:r>
      <w:r>
        <w:rPr>
          <w:rFonts w:cs="Arial" w:ascii="Arial" w:hAnsi="Arial"/>
          <w:lang w:val="en-US"/>
        </w:rPr>
        <w:t>. (1.Yuhanna 1:8,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Kendi kendimizi nasıl aldatırız? (1.Yuhanna 1: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ya günahlarımızı açıkça söylersek O bize ne yapacak? (1.Yuhanna 1: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142" w:hanging="0"/>
        <w:jc w:val="both"/>
        <w:rPr>
          <w:rFonts w:ascii="Arial" w:hAnsi="Arial" w:cs="Arial"/>
          <w:b/>
          <w:b/>
          <w:lang w:val="en-US"/>
        </w:rPr>
      </w:pPr>
      <w:r>
        <w:rPr>
          <w:rFonts w:cs="Arial" w:ascii="Arial" w:hAnsi="Arial"/>
          <w:lang w:val="tr-TR"/>
        </w:rPr>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Tanrı'nın İşitmek İstemediği Du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8579" w:dyaOrig="39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85pt;margin-top:3.7pt;width:128.7pt;height:59.2pt;mso-wrap-distance-left:9.05pt;mso-wrap-distance-right:9.05pt;mso-position-horizontal-relative:text;mso-position-vertical-relative:text" filled="f" o:ole="">
            <v:imagedata r:id="rId31" o:title=""/>
            <w10:wrap type="square"/>
          </v:shape>
          <o:OLEObject Type="Embed" ProgID="" ShapeID="ole_rId30" DrawAspect="Content" ObjectID="_376374338" r:id="rId30"/>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nın dualarını işitmesini istiyorsan O'nun doğruluğuna göre yaşaman lazım. Bencil ve kötü isteklerle dolu dualara Tanrı kulak asma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8 Eğer yüreğimde kötülüğe yer verirsem, Rab beni işitmez. 19 Tanrı işitti, duamın sesini dinledi. 20 Tanrı mubarek olsun, çünkü duamı geri çevirmedi, iyiliğini benden esirgemedi.</w:t>
      </w:r>
      <w:r>
        <w:rPr>
          <w:rFonts w:cs="Arial" w:ascii="Arial" w:hAnsi="Arial"/>
          <w:lang w:val="en-US"/>
        </w:rPr>
        <w:t xml:space="preserve"> (Mezmur 66:18-2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Neyi yaparsam Rab beni işitmez? (Mezmur 66:1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 niçin mubarek olsun? (Mezmur 66:2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İsa'nın Öğretişinde Du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5 Dua ettiğiniz zaman ikiyüzlüler gibi olmayın! Onlar, herkes kendilerini görsün diye dua evlerinde ve sokak başlarında dua etmekten hoşlanırlar. Size doğrusunu söyleyeyim, onlar karşılıklarını (nagrada) almışlardı.</w:t>
      </w:r>
      <w:r>
        <w:rPr>
          <w:rFonts w:cs="Arial" w:ascii="Arial" w:hAnsi="Arial"/>
          <w:lang w:val="en-US"/>
        </w:rPr>
        <w:t xml:space="preserve"> (Matta 6: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Dua ettiğimiz zaman kimin gibi olmayalım? (Matta 6: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Onlar niçin dua evlerinde ve sokak başlarında dua etmekten hoşlanırlar? (Matta 6: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1244" w:dyaOrig="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2.65pt;margin-top:56.5pt;width:46.75pt;height:82.2pt;mso-wrap-distance-left:9.05pt;mso-wrap-distance-right:9.05pt;mso-position-horizontal-relative:text;mso-position-vertical-relative:page" filled="f" o:ole="">
            <v:imagedata r:id="rId33" o:title=""/>
            <w10:wrap type="tight"/>
          </v:shape>
          <o:OLEObject Type="Embed" ProgID="" ShapeID="ole_rId32" DrawAspect="Content" ObjectID="_1882583290" r:id="rId32"/>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6 Ama siz dua edeceğiniz zaman odanıza girip kapıyı örtün ve saklı olan Babanıza dua edin. Saklı olarak yapılanı gören Babanız da size karşılık verecektir.</w:t>
      </w:r>
      <w:r>
        <w:rPr>
          <w:rFonts w:cs="Arial" w:ascii="Arial" w:hAnsi="Arial"/>
          <w:lang w:val="en-US"/>
        </w:rPr>
        <w:t xml:space="preserve"> (Matta 6: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Dua edeceğimiz zaman ne yapmamız lazım? (Matta 6: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7.</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Saklı olarak yapılanı gören Babamız bize ne yapacak? (Matta 6: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8.</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İsa Mesih'e göre dua bizi seven Baba'yla konuşmaktır. Dua'yı başkalarının önünde büyüklenmek için kullanırsan Tanrı'dan bir şey almayacaksın. Alacağın tek şey insanların senin için "Ne güzel dua ediyor!" demeleri olacak.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 Mesih bu ayetlerde imanlıların toplantı yerinde beraber dua etmelerini yasaklamaz. Ama beraber dua ederken gösteriş için dua etmesinler diye anlatır. Dua ederken yalnız Baba'yı düşsünler başka insanları düşünmesinl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Duada Boş Laflar Etmey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7 Dua ettiğiniz zaman puperestler gibi boş sözler terarlayıp durmayın! Onlar, söz kalabalığıyla seslerini Tanrı'ya duyuracaklarını sanırlar.</w:t>
      </w:r>
      <w:r>
        <w:rPr>
          <w:rFonts w:cs="Arial" w:ascii="Arial" w:hAnsi="Arial"/>
          <w:lang w:val="en-US"/>
        </w:rPr>
        <w:t xml:space="preserve"> (Matta 6: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utperestler dua ettikleri zaman ne yaparlar? (Matta 6: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19.</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Seslerini Tanrı'ya nasıl duyuracaklarını sanırlar? (Matta 6: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8 Siz onlara benzemeyin! Çünkü daha siz O'ndan dilemeden önce, Babanız, nelere gereksinmeniz vardır biliyor.</w:t>
      </w:r>
      <w:r>
        <w:rPr>
          <w:rFonts w:cs="Arial" w:ascii="Arial" w:hAnsi="Arial"/>
          <w:lang w:val="en-US"/>
        </w:rPr>
        <w:t xml:space="preserve"> (Matta 6: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iz O'ndan dilemeden önce göksel Baba neyi bilir? (Matta 6: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068" w:dyaOrig="23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9.75pt;margin-top:19.65pt;width:53.4pt;height:116.25pt;mso-wrap-distance-left:9.05pt;mso-wrap-distance-right:9.05pt;mso-position-horizontal-relative:text;mso-position-vertical-relative:text" filled="f" o:ole="">
            <v:imagedata r:id="rId35" o:title=""/>
            <w10:wrap type="square"/>
          </v:shape>
          <o:OLEObject Type="Embed" ProgID="" ShapeID="ole_rId34" DrawAspect="Content" ObjectID="_1694624999" r:id="rId34"/>
        </w:object>
      </w:r>
      <w:r>
        <w:rPr>
          <w:rFonts w:cs="Arial" w:ascii="Arial" w:hAnsi="Arial"/>
          <w:lang w:val="tr-TR"/>
        </w:rPr>
        <w:t>2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 inanlının Babasıdır. Çok yücedir. Zamanın ve mekanın dışındadır. O her şeyi olmadan önce biliyor. Bunun için biz dua etmeden önce ihtiyaçlarımızı biliyor. İyi bir Baba olduğu için bize lazım olanı vermeye hazırdır. Bunun için bol laf söyleyerek istediğimizi O'na yaptırmaya çalışmayalım. Tanrı'yı bilmeyen puta tapanlar putlarından bir şey almak için aynı sözleri hep tekrarlarlar. Ama biz, bizi seven Babamızla konuşalı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Örnek Du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 Mesih dua etmemiz için şu güzel primeri verd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9 Bunun için siz şöyle dua ed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 xml:space="preserve">Göklerdeki Babamız, adın mubarek olsun. 10 Padişahlığın gelsin. Gökte olduğu gibi, yeryüzünde de senin istediğin olsun. 11 Bugün bize gündelik ekmeğimizi ver. 12 Bize karşı suç işleyenleri bağışladığımız gibi, sen de bizim suçlarımızı  bağışla. 13 Günahla ayartılmamıza </w:t>
      </w:r>
      <w:r>
        <w:rPr>
          <w:rFonts w:cs="Arial" w:ascii="Arial" w:hAnsi="Arial"/>
          <w:b/>
          <w:lang w:val="tr-TR"/>
        </w:rPr>
        <w:t>(</w:t>
      </w:r>
      <w:r>
        <w:rPr>
          <w:rFonts w:cs="Arial" w:ascii="Arial" w:hAnsi="Arial"/>
          <w:b/>
          <w:lang w:val="en-US"/>
        </w:rPr>
        <w:t>denenmemize</w:t>
      </w:r>
      <w:r>
        <w:rPr>
          <w:rFonts w:cs="Arial" w:ascii="Arial" w:hAnsi="Arial"/>
          <w:b/>
          <w:lang w:val="tr-TR"/>
        </w:rPr>
        <w:t>)</w:t>
      </w:r>
      <w:r>
        <w:rPr>
          <w:rFonts w:cs="Arial" w:ascii="Arial" w:hAnsi="Arial"/>
          <w:b/>
          <w:lang w:val="en-US"/>
        </w:rPr>
        <w:t xml:space="preserve"> izin verme. Kötü olandan bizi kurtar.</w:t>
      </w:r>
      <w:r>
        <w:rPr>
          <w:rFonts w:cs="Arial" w:ascii="Arial" w:hAnsi="Arial"/>
          <w:lang w:val="en-US"/>
        </w:rPr>
        <w:t xml:space="preserve"> (Matta 6:9-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Kime dua etmemiz lazım? (Matta 6: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Göklerdeki Babamızın adı için ne diliyoruz? (Matta 6: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abamızın nesinin gelmesi için dua ediyoruz? (Matta 6: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Yeryüzünde Babamızın nesi yapılsın diye dua ediyoruz? (Matta 6: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86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5pt;margin-top:3.9pt;width:93pt;height:66pt;mso-wrap-distance-left:9.05pt;mso-wrap-distance-right:9.05pt;mso-position-horizontal-relative:text;mso-position-vertical-relative:text" filled="f" o:ole="">
            <v:imagedata r:id="rId37" o:title=""/>
            <w10:wrap type="square"/>
          </v:shape>
          <o:OLEObject Type="Embed" ProgID="" ShapeID="ole_rId36" DrawAspect="Content" ObjectID="_1868186022" r:id="rId36"/>
        </w:object>
      </w:r>
      <w:r>
        <w:rPr>
          <w:rFonts w:cs="Arial" w:ascii="Arial" w:hAnsi="Arial"/>
          <w:b/>
          <w:lang w:val="en-US"/>
        </w:rPr>
        <w:t xml:space="preserve">11 Bugün bize gündelik ekmeğimizi ver. 12 Bize karşı suç işleyenleri bağışladığımız gibi, sen de bizim suçlarımızı  bağışla. 13 Günahla ayartılmamıza </w:t>
      </w:r>
      <w:r>
        <w:rPr>
          <w:rFonts w:cs="Arial" w:ascii="Arial" w:hAnsi="Arial"/>
          <w:b/>
          <w:lang w:val="tr-TR"/>
        </w:rPr>
        <w:t>(</w:t>
      </w:r>
      <w:r>
        <w:rPr>
          <w:rFonts w:cs="Arial" w:ascii="Arial" w:hAnsi="Arial"/>
          <w:b/>
          <w:lang w:val="en-US"/>
        </w:rPr>
        <w:t>denenmemize</w:t>
      </w:r>
      <w:r>
        <w:rPr>
          <w:rFonts w:cs="Arial" w:ascii="Arial" w:hAnsi="Arial"/>
          <w:b/>
          <w:lang w:val="tr-TR"/>
        </w:rPr>
        <w:t>)</w:t>
      </w:r>
      <w:r>
        <w:rPr>
          <w:rFonts w:cs="Arial" w:ascii="Arial" w:hAnsi="Arial"/>
          <w:b/>
          <w:lang w:val="en-US"/>
        </w:rPr>
        <w:t xml:space="preserve"> izin verme. Kötü olandan bizi kurtar.</w:t>
      </w:r>
      <w:r>
        <w:rPr>
          <w:rFonts w:cs="Arial" w:ascii="Arial" w:hAnsi="Arial"/>
          <w:lang w:val="en-US"/>
        </w:rPr>
        <w:t xml:space="preserve"> (Matta 6:11</w:t>
        <w:noBreakHyphen/>
        <w:t>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u duada bizim kendi ihtiyacımız için sunduğumuz ilk dilek nedir? (Matta 6:1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068" w:dyaOrig="23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1.75pt;margin-top:-14.35pt;width:53.4pt;height:116.25pt;mso-wrap-distance-left:9.05pt;mso-wrap-distance-right:9.05pt;mso-position-horizontal-relative:text;mso-position-vertical-relative:text" filled="f" o:ole="">
            <v:imagedata r:id="rId39" o:title=""/>
            <w10:wrap type="square"/>
          </v:shape>
          <o:OLEObject Type="Embed" ProgID="" ShapeID="ole_rId38" DrawAspect="Content" ObjectID="_932903118" r:id="rId38"/>
        </w:object>
      </w:r>
      <w:r>
        <w:rPr>
          <w:rFonts w:cs="Arial" w:ascii="Arial" w:hAnsi="Arial"/>
          <w:lang w:val="tr-TR"/>
        </w:rPr>
        <w:t>2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abamızın suçlarımızı bağışlamasını dilediğimiz zaman biz ne yapmalıyız? (Matta 6:1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7.</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abamızın neye izin vermemesi için dua ediyoruz? (Matta 6: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8.</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abamızın bizi kimden kurtarmasını diliyoruz? (Matta 6: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29.</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bg-BG"/>
        </w:rPr>
      </w:pPr>
      <w:r>
        <w:rPr>
          <w:rFonts w:cs="Arial" w:ascii="Arial" w:hAnsi="Arial"/>
          <w:lang w:val="bg-BG"/>
        </w:rPr>
      </w:r>
    </w:p>
    <w:tbl>
      <w:tblPr>
        <w:tblW w:w="7130" w:type="dxa"/>
        <w:jc w:val="left"/>
        <w:tblInd w:w="-108" w:type="dxa"/>
        <w:tblLayout w:type="fixed"/>
        <w:tblCellMar>
          <w:top w:w="0" w:type="dxa"/>
          <w:left w:w="108" w:type="dxa"/>
          <w:bottom w:w="0" w:type="dxa"/>
          <w:right w:w="108" w:type="dxa"/>
        </w:tblCellMar>
      </w:tblPr>
      <w:tblGrid>
        <w:gridCol w:w="1524"/>
        <w:gridCol w:w="5606"/>
      </w:tblGrid>
      <w:tr>
        <w:trPr>
          <w:trHeight w:val="360" w:hRule="exact"/>
        </w:trPr>
        <w:tc>
          <w:tcPr>
            <w:tcW w:w="7130" w:type="dxa"/>
            <w:gridSpan w:val="2"/>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28"/>
                <w:lang w:val="en-US"/>
              </w:rPr>
            </w:pPr>
            <w:r>
              <w:object w:dxaOrig="975" w:dyaOrig="18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9.35pt;margin-top:339pt;width:48.75pt;height:93.75pt;mso-wrap-distance-left:9.05pt;mso-wrap-distance-right:9.05pt;mso-position-horizontal-relative:margin;mso-position-vertical-relative:page" filled="f" o:ole="">
                  <v:imagedata r:id="rId41" o:title=""/>
                </v:shape>
                <o:OLEObject Type="Embed" ProgID="" ShapeID="ole_rId40" DrawAspect="Content" ObjectID="_986467779" r:id="rId40"/>
              </w:object>
            </w:r>
            <w:r>
              <w:rPr>
                <w:rFonts w:cs="Arial" w:ascii="Arial" w:hAnsi="Arial"/>
                <w:b/>
                <w:sz w:val="28"/>
                <w:lang w:val="en-US"/>
              </w:rPr>
              <w:t>Dua Çeşitler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tc>
      </w:tr>
      <w:tr>
        <w:trPr/>
        <w:tc>
          <w:tcPr>
            <w:tcW w:w="1524"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snapToGrid w:val="false"/>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1/ Tapınm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tc>
        <w:tc>
          <w:tcPr>
            <w:tcW w:w="5606"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snapToGrid w:val="false"/>
              <w:jc w:val="both"/>
              <w:rPr>
                <w:rFonts w:ascii="Arial" w:hAnsi="Arial" w:cs="Arial"/>
                <w:b/>
                <w:b/>
                <w:lang w:val="en-US"/>
              </w:rPr>
            </w:pPr>
            <w:r>
              <w:rPr>
                <w:rFonts w:cs="Arial" w:ascii="Arial" w:hAnsi="Arial"/>
                <w:b/>
                <w:lang w:val="en-US"/>
              </w:rPr>
            </w:r>
          </w:p>
        </w:tc>
      </w:tr>
    </w:tbl>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049" w:dyaOrig="14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6.85pt;margin-top:440.7pt;width:52.5pt;height:70.5pt;mso-wrap-distance-left:9.05pt;mso-wrap-distance-right:9.05pt;mso-position-horizontal-relative:text;mso-position-vertical-relative:page" filled="f" o:ole="">
            <v:imagedata r:id="rId43" o:title=""/>
            <w10:wrap type="square"/>
          </v:shape>
          <o:OLEObject Type="Embed" ProgID="" ShapeID="ole_rId42" DrawAspect="Content" ObjectID="_1195537493" r:id="rId42"/>
        </w:object>
      </w:r>
      <w:r>
        <w:rPr>
          <w:rFonts w:cs="Arial" w:ascii="Arial" w:hAnsi="Arial"/>
          <w:lang w:val="en-US"/>
        </w:rPr>
        <w:t>Örnek dua tapınma (поклонение) ile başlar. "Göklerdeki Babamız, adın mubarek olsun" dediğimiz zaman tapınıyoruz. Tapınma Tanrı ile konuşmanın en yüksek ve en güzel çeşitidir. İnanlı, tapındığı zaman Tanrı'nın yüceliğini ve sevgisini düşünür. Tanrı'ya ne kadar yüce olduğunu ve sevgisinin ne kadar derin olduğunu anlatmaya başlar. İnanlı tapındığı zaman kendini unutur, yüreği Tanrı ile beraber olmanın sevinciyle do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 Mesih bir kadına tapınmayı şöyle anlatı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object w:dxaOrig="1244" w:dyaOrig="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3.95pt;margin-top:67.8pt;width:46.75pt;height:82.2pt;mso-wrap-distance-left:9.05pt;mso-wrap-distance-right:9.05pt;mso-position-horizontal-relative:text;mso-position-vertical-relative:page" filled="f" o:ole="">
            <v:imagedata r:id="rId45" o:title=""/>
            <w10:wrap type="square"/>
          </v:shape>
          <o:OLEObject Type="Embed" ProgID="" ShapeID="ole_rId44" DrawAspect="Content" ObjectID="_1892614856" r:id="rId44"/>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23 Ama içtenlikle tapınanların Baba'ya ruhta ve gerçekte  tapınacakları saat geliyor. İşte o saat şimdidir. Baba da kendisine böyle tapınanları arıyor. 24 Tanrı ruhtur, O'na tapınanlar da ruhta ve gerçekte tapınmaları lazım.</w:t>
      </w:r>
      <w:r>
        <w:rPr>
          <w:rFonts w:cs="Arial" w:ascii="Arial" w:hAnsi="Arial"/>
          <w:lang w:val="en-US"/>
        </w:rPr>
        <w:t xml:space="preserve">  (Yuhanna 4:23,2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çtenlikle tapınanlar Baba'ya nasıl tapınacaklar? (Yuhanna 4:2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aba kimi arıyor? (Yuhanna 4:2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 nedir? (Yuhanna 4:2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O'na nasıl tapınmak lazım? (Yuhanna 4:2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Ruhta Tapınma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Ruhta tapınmak için özel bir yerde olmak ve özel bir tören yapmak lazım değildir. İnanlı yolda yürürken bile ruhunda Baba'ya tapınabilir. Kutsal Kitap'ta Tanrı'ya ruhta tapınan insanların diz çöktüklerini, yüzüstü yere kapandıklarını, ayakta durduklarını veya oturduklarını okuruz. Önemli şey, ruhlarının Tanrı'nın önünde saygılı olmasıydı. Kutsal Ruh tapınmamızı yürütürse gerçekten ruhta tapınmış olacağ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Gerçekte Tapınma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İnanlının gerçekte tapınabilmesi için Kutsal Kitap'ı okuyup Tanrı hakkında gerçek bilgi edinmesi lazım. O zaman Tanrı hakkında öğrendiği şeyleri Tanrı'yı öven dualarında kullanabilir. Gökteki dört yaratık durup dinlenmeden şöyle diyorlar: "Kutsal, kutsal, kutsaldır, var olmuş, var olan ve var olacak olan, gücü her şeye yeten Rab Tanrı!" (Esinleme </w:t>
        <w:noBreakHyphen/>
        <w:t>Vahiy 4:8) Sözleri azıcık değiştirerek kendi tapınmamız için kullanabiliriz: "Kutsal, kutsal, kutsalsın, var olmuş, var olan ve var olacak olan, gücü her şeye yeten Rab Tanrı!" Aynı bölümün on birinci ayetini değiştirmeden tapınmak için kullanabiliriz: "Rabbimiz ve Tanrımız! Yüceliği, saygıyı ve gücüyü almaya layıksın. Çünkü her şeyi sen yarattın. Hepsi senin isteğinle yaratılıp var oldu." Kutsal Kitap'ın birçok ayetini tapınma için böyle kullanabilirs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object w:dxaOrig="1068" w:dyaOrig="23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82.65pt;margin-top:-3.15pt;width:53.4pt;height:116.25pt;mso-wrap-distance-left:9.05pt;mso-wrap-distance-right:9.05pt;mso-position-horizontal-relative:text;mso-position-vertical-relative:text" filled="f" o:ole="">
            <v:imagedata r:id="rId47" o:title=""/>
            <w10:wrap type="square"/>
          </v:shape>
          <o:OLEObject Type="Embed" ProgID="" ShapeID="ole_rId46" DrawAspect="Content" ObjectID="_125252572" r:id="rId46"/>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2/ Dilek ve Yalvarış</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 Mesih'in öğrettiği örnek duada tapınmadan sonra dilek ve yalvarış gelir. Çoğu inanlının düşüncesinde dua, kendi ihtiyaçları ve problemleri için yalvarmaktır. Ama İsa Mesih kendi ihtiyaçlarımızı düşünmeden önce Tanrı'nın isteğine dayanan şeyler için yalvarmamızı bize öğreti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Padişahlığın gels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nın padişahlığının gelmesi İsa Mesih'in tekrar yerüzüne gelmesiyle olacak. O zaman Tanrı'nın her istediği gökte olduğu gibi, yeryüzünde de yapılacak. Kutsal Kitap'ın son sayfasındaki "Amin. Gel ya Rab İsa" sözünü kullanarak bunun için dua edebiliriz (Esinleme - Vahiy 22:2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Ama Tanrı'nın padişahlığı tövbe eden her insanın hayatına geliyor. Çünkü tövbe ettikten sonra inanlı Tanrı'yı seslemeye, O'nun isteğini yapmaya başlıyor. Bunun için Müjde'nin duyurulması için hem dua etmeliyiz hem de çalışmalıy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Müjde'yi Duyuranlar İçin Dile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Cezaevinde bulunan Pavlus Kolose kasabasındaki inanlılara şöyle yaz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2 Kendinizi duaya verin. Duada uyanık kalın ve şükredin.</w:t>
      </w:r>
      <w:r>
        <w:rPr>
          <w:rFonts w:cs="Arial" w:ascii="Arial" w:hAnsi="Arial"/>
          <w:lang w:val="en-US"/>
        </w:rPr>
        <w:t xml:space="preserve"> (Koloseliler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34.</w:t>
        <w:tab/>
        <w:tab/>
        <w:t xml:space="preserve">Kendinizi duaya </w:t>
      </w:r>
      <w:r>
        <w:rPr>
          <w:rFonts w:cs="Arial" w:ascii="Arial" w:hAnsi="Arial"/>
          <w:u w:val="single"/>
          <w:lang w:val="en-US"/>
        </w:rPr>
        <w:tab/>
        <w:tab/>
        <w:tab/>
      </w:r>
      <w:r>
        <w:rPr>
          <w:rFonts w:cs="Arial" w:ascii="Arial" w:hAnsi="Arial"/>
          <w:lang w:val="en-US"/>
        </w:rPr>
        <w:t xml:space="preserve"> (Koloseliler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Duada nasıl kalmamız lazım? (Koloseliler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Duada uyanık kalmalıyız çünkü Şeytan birçok yoldan dua etmemizi engellemeye çalışacak. Tam dua edeceğimiz zaman aklımıza başka işleri getirecek. Uyanık olursak bunu anlayacağız ve o işleri kafamızdan atıp kendimizi duaya vereceği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2 Kendinizi duaya verin. Duada uyanık kalın ve şükredin.</w:t>
      </w:r>
      <w:r>
        <w:rPr>
          <w:rFonts w:cs="Arial" w:ascii="Arial" w:hAnsi="Arial"/>
          <w:lang w:val="en-US"/>
        </w:rPr>
        <w:t xml:space="preserve"> (Koloseliler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Duada başka ne yapmamız lazım? (Koloseliler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 dualarımıza karşılık verdiği zaman O'na şükretmek isteyeceğiz. Sevgisi için kendisine teşekkür edeceği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 xml:space="preserve">3 Aynı zamanda bizim için de dua edin ki Tanrı, sözünü duyurmamız.. için bir kapı açsın. </w:t>
      </w:r>
      <w:r>
        <w:rPr>
          <w:rFonts w:cs="Arial" w:ascii="Arial" w:hAnsi="Arial"/>
          <w:lang w:val="en-US"/>
        </w:rPr>
        <w:t>(Koloseliler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inanlıların kimin için dua etmelerini ister? (Koloseliler 4: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7.</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bizim için de dua edin" dediği zaman kendisi ve onunla beraber Müjde'yi duyuran kardeşler için dua etmelerini ist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Tanrı'nın hangi temada bir kapıyı açması için dua etmelerini söyler? (Koloseliler 4: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8.</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kendisinin ve onunla beraber olan kardeşlerin Tanrı'nın sözünü duyurmaları için bir fırsatın açılması için dua ister. Bu işi Tanrı yap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4 Bu sözü gerektiği gibi açıklıkla bildirebilmem için dua edin.</w:t>
      </w:r>
      <w:r>
        <w:rPr>
          <w:rFonts w:cs="Arial" w:ascii="Arial" w:hAnsi="Arial"/>
          <w:lang w:val="en-US"/>
        </w:rPr>
        <w:t xml:space="preserve"> (Koloseliler 4: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nın sözünü duyuran Pavlus hangi temada dua ister? (Koloseliler 4: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39.</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Bu ayetlerden gördük ki Müjde'yi duyuranlar için dua ettiğimiz zaman şu temalar için dua edebiliri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1/ Tanrı bunu yapmaları için fırsatlar açsı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2/ Onlar lazım olduğu gibi sözü açıklıkla bildirebilsinl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Ayetlerde olmayan iki tema daha v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3/ İnsanlar Müjde'yi anlasın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4/ Ve imana gelsinl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230" w:dyaOrig="11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68.45pt;margin-top:19.45pt;width:61.5pt;height:55.5pt;mso-wrap-distance-left:9.05pt;mso-wrap-distance-right:9.05pt;mso-position-horizontal-relative:text;mso-position-vertical-relative:text" filled="f" o:ole="">
            <v:imagedata r:id="rId49" o:title=""/>
            <w10:wrap type="square"/>
          </v:shape>
          <o:OLEObject Type="Embed" ProgID="" ShapeID="ole_rId48" DrawAspect="Content" ObjectID="_228941108" r:id="rId48"/>
        </w:object>
      </w:r>
      <w:r>
        <w:rPr>
          <w:rFonts w:cs="Arial" w:ascii="Arial" w:hAnsi="Arial"/>
          <w:lang w:val="en-US"/>
        </w:rPr>
        <w:t>Bu temalarla Tanrı padişahlığının gelmesi için dua edebilirs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3/ Kendi Maddi Problemimiz İçin Dile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Tanrı padişahlığının gelmesi için yalvardıktan sonra İsa Mesih öğrencilere kendi maddi problemleri için dua etmelerini şu sözle öğretir: "Bugün bize gündelik ekmeğimizi ver." Babımızın ihtiyaçlarımızı bize vermeye hazır olduğunu okumuştuk (Matta 6:8). Eğer sen Tanrı'nın isteğine göre yaşamayı öğreniyorsan nujdaların için güvenle dua edebilirsin. Geçim problemleri, işsizlik, okul problemleri, hastalık ve başka bir çok problemler için Baba'ya dua edebilirsin. Göksel Baban gerekli olanı sana verecektir. Başka inanlıların nujdaları için dua etmeyi unutm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4/ Kendi Ruhsal Problemimiz İçin Dile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065" w:dyaOrig="23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5pt;margin-top:61.1pt;width:63.8pt;height:139.3pt;mso-wrap-distance-left:9.05pt;mso-wrap-distance-right:9.05pt;mso-position-horizontal-relative:text;mso-position-vertical-relative:text" filled="f" o:ole="">
            <v:imagedata r:id="rId51" o:title=""/>
            <w10:wrap type="square"/>
          </v:shape>
          <o:OLEObject Type="Embed" ProgID="" ShapeID="ole_rId50" DrawAspect="Content" ObjectID="_2046916153" r:id="rId50"/>
        </w:object>
      </w:r>
      <w:r>
        <w:rPr>
          <w:rFonts w:cs="Arial" w:ascii="Arial" w:hAnsi="Arial"/>
          <w:lang w:val="en-US"/>
        </w:rPr>
        <w:t>Örnek duanın şu son istekleriyle İsa Mesih ruhsal problemlerimiz için dua etmemizi öğretir: "Bize karşı suç işleyenleri bağışladığımız gibi, sen de bizim suçlarımızı  bağışla. Günahla denenmemize (ayartılmamıza) izin verme. Kötü olandan bizi kurtar" (Matta 6:12,13). Baba'nın suçlarımızı bağışlaması için dua ettiğimiz zaman bize karşı suç işleyenleri bağışlamaya hazır olduğumuzu açıklamalıyız. Bizi bol bol bağışlayan Babamız gibi olmalıy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Ama daha iyi bir yol var: bağışlanması lazım olan bir şey girmesin hayatımıza. Bunun için günahla denenmemek için dua etmeyi öğreniyoruz. Şeytan bizi günah işlemeye ayartmasın (kışkırtmasın) diye dua edebiliriz. Tanrı bizi kötü olandan (Şeytan'dan) kurtarsı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Başka İnanlılar İçin Du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1230" w:dyaOrig="10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61.5pt;height:54.75pt;mso-wrap-distance-left:9.05pt;mso-wrap-distance-right:9.05pt;mso-position-horizontal-relative:text;mso-position-vertical-relative:text" filled="f" o:ole="">
            <v:imagedata r:id="rId53" o:title=""/>
            <w10:wrap type="square"/>
          </v:shape>
          <o:OLEObject Type="Embed" ProgID="" ShapeID="ole_rId52" DrawAspect="Content" ObjectID="_264973630" r:id="rId52"/>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Kendi ruhsal ihtiyaç ve problemlerimiz için dua ederken öbür inanlıların problemleri için dua etmeyi öğrenelim. Pavlus bir inanlılar topluluğu için şöyle dua ettiğini yaz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9 Sevginizin bilgi ve anlayışla birlikte arttıkça artması için dua ediyorum. 10 Öyle ki, en iyinin ne olduğunu anlayabilesiniz. Ve böylece Mesih'in Günü'nde lekesiz ve suçsuz olasınız. 11 Tanrı'nın yüceltilmesi ve övülmesi için, Mesih'in aracılığıyla gelen doğruluğun meyvesiyle dolasınız.</w:t>
      </w:r>
      <w:r>
        <w:rPr>
          <w:rFonts w:cs="Arial" w:ascii="Arial" w:hAnsi="Arial"/>
          <w:lang w:val="en-US"/>
        </w:rPr>
        <w:t xml:space="preserve">  (Filipililer 1:9-1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bilgi ve anlayışla birlikte inanlıların nesinin artması için dua ediyor? (Filipililer 1: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4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Anlayış ve bilgiyle birlikte sevgileri artınca neyi anlayabilecekler? (Filipililer 1: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4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Mesih'in Gününde nasıl olacaklar? (Filipililer 1: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4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object w:dxaOrig="975" w:dyaOrig="18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5pt;margin-top:384.2pt;width:36.55pt;height:70.3pt;mso-wrap-distance-left:9.05pt;mso-wrap-distance-right:9.05pt;mso-position-horizontal-relative:text;mso-position-vertical-relative:page" filled="f" o:ole="">
            <v:imagedata r:id="rId55" o:title=""/>
            <w10:wrap type="square"/>
          </v:shape>
          <o:OLEObject Type="Embed" ProgID="" ShapeID="ole_rId54" DrawAspect="Content" ObjectID="_307457299" r:id="rId54"/>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Mesih'in Günü İsa Mesih'in Tanrı'nın padişahlığını yeryüzünde kuracağı gündür. O zaman İsa inanlıların hayatlarını gözden geçirecek ve Tanrı'nın isteğini yapmış olanlara ödül verecek. O Gün suçsuz ve lekesiz olalı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inanlıların neyle dolmaları için dua ediyor? (Filipililer 1:1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4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Yalvarışım Kurtuluşları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230" w:dyaOrig="11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5.55pt;margin-top:25.9pt;width:61.5pt;height:55.5pt;mso-wrap-distance-left:9.05pt;mso-wrap-distance-right:9.05pt;mso-position-horizontal-relative:text;mso-position-vertical-relative:text" filled="f" o:ole="">
            <v:imagedata r:id="rId57" o:title=""/>
            <w10:wrap type="square"/>
          </v:shape>
          <o:OLEObject Type="Embed" ProgID="" ShapeID="ole_rId56" DrawAspect="Content" ObjectID="_1407010613" r:id="rId56"/>
        </w:object>
      </w:r>
      <w:r>
        <w:rPr>
          <w:rFonts w:cs="Arial" w:ascii="Arial" w:hAnsi="Arial"/>
          <w:lang w:val="en-US"/>
        </w:rPr>
        <w:t>Başka insanlar için dua ederken İsa Mesih'e inanmayan, O'nu daha tanınmayan insanları unutmayalım. Onlar için de dua edelim. Pavlus İsrailli insanlar için şöyle dua ettiğini yaz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 Kardeşler! Yüreğimin özlemi ve Tanrı'ya yalvarışım İsraillilerin kurtuluşu içindir.</w:t>
      </w:r>
      <w:r>
        <w:rPr>
          <w:rFonts w:cs="Arial" w:ascii="Arial" w:hAnsi="Arial"/>
          <w:lang w:val="en-US"/>
        </w:rPr>
        <w:t xml:space="preserve"> (Romalılar 10: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Pavlus hangi temada yüreğinde özlem duydu ve Tanrı'ya yalvardı? (Romalılar 10: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tr-TR"/>
        </w:rPr>
        <w:t>4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sa'ya daha inanmayan hısım akraban, yakınların ve çevrendeki insanların kurtuluşu için Tanrı'ya dua ediyor musu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Kendini Duaya V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object w:dxaOrig="1755" w:dyaOrig="176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15.95pt;margin-top:84.45pt;width:52.45pt;height:52.9pt;mso-wrap-distance-left:9.05pt;mso-wrap-distance-right:9.05pt;mso-position-horizontal-relative:text;mso-position-vertical-relative:text" filled="f" o:ole="">
            <v:imagedata r:id="rId59" o:title=""/>
            <w10:wrap type="square"/>
          </v:shape>
          <o:OLEObject Type="Embed" ProgID="" ShapeID="ole_rId58" DrawAspect="Content" ObjectID="_198341939" r:id="rId58"/>
        </w:object>
      </w:r>
      <w:r>
        <w:rPr>
          <w:rFonts w:cs="Arial" w:ascii="Arial" w:hAnsi="Arial"/>
          <w:lang w:val="en-US"/>
        </w:rPr>
        <w:t>Dua etmeye karar verdin. Her gün Tanrı'yla beraber olacaksın. Bunu her gün aynı saatta yapmaya alışman unutmaman için sana yardımcı olacak. Kutsal Kitap'ı okumadan okurken anlayışını artırsın diye Tanrı'ya dua edebilrsin. Tanrı hakkında öğrendiği şeyleri tapınma duasına dönütürebilirsin. Böylece ruhta ve gerçekte tapınmış olursun. Sonra Tanrı padişahlığının gelmesi için dua edebilirsin. Dünya haritasına bakarak her gün bir memleket için dua edebilirsin. Dua edeceğin inanlılar, Müjde'yi duyuranlar ve imana gelmemiş olanları unutmamak için onların adlarını bir deftere yazabilirsin. Dua ettiğin zaman defetere bakarak adlarını hatırlayabilirs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Hiç kaygılanmayın; her temadaki dileklerinizi, Tanrı'ya dua edip yalvararak şükranla bildirin"</w:t>
      </w:r>
      <w:r>
        <w:rPr>
          <w:rFonts w:cs="Arial" w:ascii="Arial" w:hAnsi="Arial"/>
          <w:lang w:val="en-US"/>
        </w:rPr>
        <w:t xml:space="preserve"> (Filipililer 4:6). Bunu yapan İsa Mesih'in askeri ruhsal savaşta ilerleyecek, çünkü haberleşme  bağlantısı sağlamdı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mc:AlternateContent>
          <mc:Choice Requires="wpg">
            <w:drawing>
              <wp:anchor behindDoc="1" distT="0" distB="0" distL="114935" distR="114935" simplePos="0" locked="0" layoutInCell="0" allowOverlap="1" relativeHeight="6">
                <wp:simplePos x="0" y="0"/>
                <wp:positionH relativeFrom="column">
                  <wp:posOffset>-10795</wp:posOffset>
                </wp:positionH>
                <wp:positionV relativeFrom="page">
                  <wp:posOffset>5486400</wp:posOffset>
                </wp:positionV>
                <wp:extent cx="496570" cy="997585"/>
                <wp:effectExtent l="0" t="0" r="0" b="0"/>
                <wp:wrapSquare wrapText="bothSides"/>
                <wp:docPr id="2" name=""/>
                <a:graphic xmlns:a="http://schemas.openxmlformats.org/drawingml/2006/main">
                  <a:graphicData uri="http://schemas.microsoft.com/office/word/2010/wordprocessingGroup">
                    <wpg:wgp>
                      <wpg:cNvGrpSpPr/>
                      <wpg:grpSpPr>
                        <a:xfrm>
                          <a:off x="0" y="0"/>
                          <a:ext cx="496440" cy="997560"/>
                          <a:chOff x="0" y="0"/>
                          <a:chExt cx="496440" cy="997560"/>
                        </a:xfrm>
                      </wpg:grpSpPr>
                      <pic:pic xmlns:pic="http://schemas.openxmlformats.org/drawingml/2006/picture">
                        <pic:nvPicPr>
                          <pic:cNvPr id="2" name="" descr=""/>
                          <pic:cNvPicPr/>
                        </pic:nvPicPr>
                        <pic:blipFill>
                          <a:blip r:embed="rId60"/>
                          <a:stretch/>
                        </pic:blipFill>
                        <pic:spPr>
                          <a:xfrm>
                            <a:off x="216360" y="0"/>
                            <a:ext cx="164520" cy="274320"/>
                          </a:xfrm>
                          <a:prstGeom prst="rect">
                            <a:avLst/>
                          </a:prstGeom>
                          <a:ln w="0">
                            <a:noFill/>
                          </a:ln>
                        </pic:spPr>
                      </pic:pic>
                      <pic:pic xmlns:pic="http://schemas.openxmlformats.org/drawingml/2006/picture">
                        <pic:nvPicPr>
                          <pic:cNvPr id="3" name="" descr=""/>
                          <pic:cNvPicPr/>
                        </pic:nvPicPr>
                        <pic:blipFill>
                          <a:blip r:embed="rId61"/>
                          <a:stretch/>
                        </pic:blipFill>
                        <pic:spPr>
                          <a:xfrm>
                            <a:off x="0" y="287640"/>
                            <a:ext cx="496440" cy="709920"/>
                          </a:xfrm>
                          <a:prstGeom prst="rect">
                            <a:avLst/>
                          </a:prstGeom>
                          <a:ln w="0">
                            <a:noFill/>
                          </a:ln>
                        </pic:spPr>
                      </pic:pic>
                    </wpg:wgp>
                  </a:graphicData>
                </a:graphic>
              </wp:anchor>
            </w:drawing>
          </mc:Choice>
          <mc:Fallback>
            <w:pict>
              <v:group id="shape_0" style="position:absolute;margin-left:-0.85pt;margin-top:432pt;width:39.1pt;height:78.55pt" coordorigin="-17,8640" coordsize="782,1571">
                <v:shape id="shape_0" stroked="f" o:allowincell="f" style="position:absolute;left:324;top:8640;width:258;height:431;mso-wrap-style:none;v-text-anchor:middle;mso-position-vertical-relative:page" type="_x0000_t75">
                  <v:imagedata r:id="rId62" o:detectmouseclick="t"/>
                  <v:stroke color="#3465a4" joinstyle="round" endcap="flat"/>
                  <w10:wrap type="square"/>
                </v:shape>
                <v:shape id="shape_0" stroked="f" o:allowincell="f" style="position:absolute;left:-17;top:9093;width:781;height:1117;mso-wrap-style:none;v-text-anchor:middle;mso-position-vertical-relative:page" type="_x0000_t75">
                  <v:imagedata r:id="rId63" o:detectmouseclick="t"/>
                  <v:stroke color="#3465a4" joinstyle="round" endcap="flat"/>
                  <w10:wrap type="square"/>
                </v:shape>
              </v:group>
            </w:pict>
          </mc:Fallback>
        </mc:AlternateConten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sectPr>
          <w:headerReference w:type="default" r:id="rId64"/>
          <w:type w:val="nextPage"/>
          <w:pgSz w:w="8391" w:h="11906"/>
          <w:pgMar w:left="737" w:right="737" w:gutter="0" w:header="720" w:top="776" w:footer="0" w:bottom="850"/>
          <w:pgNumType w:fmt="decimal"/>
          <w:formProt w:val="false"/>
          <w:textDirection w:val="lrTb"/>
          <w:docGrid w:type="default" w:linePitch="360" w:charSpace="0"/>
        </w:sect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tr-TR"/>
        </w:rPr>
      </w:pPr>
      <w:r>
        <w:rPr>
          <w:rFonts w:cs="Arial" w:ascii="Arial" w:hAnsi="Arial"/>
          <w:b/>
          <w:lang w:val="tr-TR"/>
        </w:rPr>
        <w:t>Cevaplar</w:t>
      </w:r>
    </w:p>
    <w:p>
      <w:pPr>
        <w:sectPr>
          <w:headerReference w:type="default" r:id="rId65"/>
          <w:type w:val="nextPage"/>
          <w:pgSz w:w="8391" w:h="11906"/>
          <w:pgMar w:left="737" w:right="737" w:gutter="0" w:header="720" w:top="776" w:footer="0" w:bottom="850"/>
          <w:pgNumType w:fmt="decimal"/>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pPr>
      <w:r>
        <w:rPr>
          <w:rFonts w:cs="Arial" w:ascii="Arial" w:hAnsi="Arial"/>
          <w:lang w:val="tr-TR"/>
        </w:rPr>
        <w:t>1.</w:t>
        <w:tab/>
      </w:r>
      <w:r>
        <w:rPr>
          <w:rFonts w:cs="Arial" w:ascii="Arial" w:hAnsi="Arial"/>
          <w:lang w:val="en-US"/>
        </w:rPr>
        <w:t>Tanrı'nın çocukları olma hakkını veriyo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2.</w:t>
        <w:tab/>
        <w:t>Tanrı'nın Ruhuyla yürütülenlerin heps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3.</w:t>
        <w:tab/>
        <w:t>korkuy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pPr>
      <w:r>
        <w:rPr>
          <w:rFonts w:cs="Arial" w:ascii="Arial" w:hAnsi="Arial"/>
          <w:lang w:val="en-US"/>
        </w:rPr>
        <w:t>4</w:t>
      </w:r>
      <w:r>
        <w:rPr>
          <w:rFonts w:cs="Arial" w:ascii="Arial" w:hAnsi="Arial"/>
          <w:lang w:val="tr-TR"/>
        </w:rPr>
        <w:t>.</w:t>
        <w:tab/>
      </w:r>
      <w:r>
        <w:rPr>
          <w:rFonts w:cs="Arial" w:ascii="Arial" w:hAnsi="Arial"/>
          <w:lang w:val="en-US"/>
        </w:rPr>
        <w:t>oğulluk ruhunu aldı</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5.</w:t>
        <w:tab/>
        <w:t>"Abba, Baba!" diye hakırır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6.</w:t>
        <w:tab/>
        <w:t>Tanrı'nın çocukları olduğumuz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7.</w:t>
        <w:tab/>
        <w:t>Hiç karanlık yoktu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8.</w:t>
        <w:tab/>
        <w:t>Yalan söylüyoruz ve gerçeğe uymuyoruz demekti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283"/>
        <w:rPr>
          <w:rFonts w:ascii="Arial" w:hAnsi="Arial" w:cs="Arial"/>
          <w:lang w:val="en-US"/>
        </w:rPr>
      </w:pPr>
      <w:r>
        <w:rPr>
          <w:rFonts w:cs="Arial" w:ascii="Arial" w:hAnsi="Arial"/>
          <w:lang w:val="en-US"/>
        </w:rPr>
        <w:t>9.</w:t>
        <w:tab/>
        <w:t>Vaktimizi ışıkta geçirmeliyi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0.</w:t>
        <w:tab/>
        <w:tab/>
        <w:t>Tanrı'nın Oğlu İsa'nın kanı</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1.</w:t>
        <w:tab/>
        <w:tab/>
        <w:t>"Günahımız yoktur" derse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2.</w:t>
        <w:tab/>
        <w:tab/>
        <w:t>Tanrı günahlarımızı bağışlayacak ve bizi her kötülükten temizleyecekti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pPr>
      <w:r>
        <w:rPr>
          <w:rFonts w:cs="Arial" w:ascii="Arial" w:hAnsi="Arial"/>
          <w:lang w:val="en-US"/>
        </w:rPr>
        <w:t>13</w:t>
      </w:r>
      <w:r>
        <w:rPr>
          <w:rFonts w:cs="Arial" w:ascii="Arial" w:hAnsi="Arial"/>
          <w:lang w:val="tr-TR"/>
        </w:rPr>
        <w:t>.</w:t>
        <w:tab/>
        <w:tab/>
      </w:r>
      <w:r>
        <w:rPr>
          <w:rFonts w:cs="Arial" w:ascii="Arial" w:hAnsi="Arial"/>
          <w:lang w:val="en-US"/>
        </w:rPr>
        <w:t>Eğer yüreğimde kötülüğe yer verirse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4.</w:t>
        <w:tab/>
        <w:tab/>
        <w:t>Çünkü duamı geri çevirmed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5.</w:t>
        <w:tab/>
        <w:tab/>
        <w:t>İkiyüzlüler gib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6.</w:t>
        <w:tab/>
        <w:tab/>
        <w:t>Herkes kendilerini görsün diye</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7.</w:t>
        <w:tab/>
        <w:tab/>
        <w:t>Odanıza girip kapıyı örtün ve saklı olan Babanıza dua ed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8.</w:t>
        <w:tab/>
        <w:tab/>
        <w:t>Bize karşılık verecekti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19.</w:t>
        <w:tab/>
        <w:tab/>
        <w:t>Boş sözler terarlayıp durur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0.</w:t>
        <w:tab/>
        <w:tab/>
        <w:t>Söz kalabalığıyla seslerini Tanrı'ya duyuracaklarını sanır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1.</w:t>
        <w:tab/>
        <w:tab/>
        <w:t>nelere gereksinmeniz vardı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2.</w:t>
        <w:tab/>
        <w:tab/>
        <w:t>Göklerdeki Babamıza</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3.</w:t>
        <w:tab/>
        <w:tab/>
        <w:t>adı mubarek olsu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4.</w:t>
        <w:tab/>
        <w:tab/>
        <w:t>Padişahlığının gelmesi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5.</w:t>
        <w:tab/>
        <w:tab/>
        <w:t>yeryüzünde de O'nun istediğinin olması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6.</w:t>
        <w:tab/>
        <w:tab/>
        <w:t>Bugün bize gündelik ekmeğimizi ve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7.</w:t>
        <w:tab/>
        <w:tab/>
        <w:t>Bize karşı suç işleyenleri bağışlamalıyız.</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8.</w:t>
        <w:tab/>
        <w:tab/>
        <w:t>günahla ayartılmamıza izin vermemes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29.</w:t>
        <w:tab/>
        <w:tab/>
        <w:t>Kötü olandan bizi kurtarması</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0.</w:t>
        <w:tab/>
        <w:tab/>
        <w:t>Ruhta ve gerçekte tapınacak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1.</w:t>
        <w:tab/>
        <w:tab/>
        <w:t>Baba kendisine böyle tapınanları arıyo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2.</w:t>
        <w:tab/>
        <w:tab/>
        <w:t>Tanrı ruhtu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3.</w:t>
        <w:tab/>
        <w:tab/>
        <w:t>O'na ruhta ve gerçekte tapınmak lazı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4.</w:t>
        <w:tab/>
        <w:tab/>
        <w:t>ver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5.</w:t>
        <w:tab/>
        <w:tab/>
        <w:t>uyanık</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6.</w:t>
        <w:tab/>
        <w:tab/>
        <w:t>Şükretmemiz lazım.</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7.</w:t>
        <w:tab/>
        <w:tab/>
        <w:t>bizim (yani Pavlus ve beraberindeki kardeşler)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8.</w:t>
        <w:tab/>
        <w:tab/>
        <w:t>Tanrı'nın sözünü duyurması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39.</w:t>
        <w:tab/>
        <w:tab/>
        <w:t>Sözü gerektiği gibi açıklıkla bildirebilmesi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40.</w:t>
        <w:tab/>
        <w:tab/>
        <w:t>sevgileri</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41.</w:t>
        <w:tab/>
        <w:tab/>
        <w:t>en iyinin ne olduğunu</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42.</w:t>
        <w:tab/>
        <w:tab/>
        <w:t>Lekesiz ve suçsuz olsun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43.</w:t>
        <w:tab/>
        <w:tab/>
        <w:t>Mesih'in aracılığıyla gelen doğruluğun meyvesiyle dolsunlar.</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lang w:val="en-US"/>
        </w:rPr>
      </w:pPr>
      <w:r>
        <w:rPr>
          <w:rFonts w:cs="Arial" w:ascii="Arial" w:hAnsi="Arial"/>
          <w:lang w:val="en-US"/>
        </w:rPr>
        <w:t>44.</w:t>
        <w:tab/>
        <w:tab/>
        <w:t>İsraillilerin kurtuluşu içi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hanging="425"/>
        <w:rPr>
          <w:rFonts w:ascii="Arial" w:hAnsi="Arial" w:cs="Arial"/>
          <w:b/>
          <w:b/>
          <w:lang w:val="tr-TR"/>
        </w:rPr>
      </w:pPr>
      <w:r>
        <w:rPr>
          <w:rFonts w:cs="Arial" w:ascii="Arial" w:hAnsi="Arial"/>
          <w:b/>
          <w:lang w:val="tr-TR"/>
        </w:rPr>
      </w:r>
    </w:p>
    <w:sectPr>
      <w:type w:val="continuous"/>
      <w:pgSz w:w="8391" w:h="11906"/>
      <w:pgMar w:left="737" w:right="737" w:gutter="0" w:header="720" w:top="776"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8                                                                                                 sayf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8                                                                                                 sayf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ASArticle">
    <w:name w:val="BASArticle"/>
    <w:basedOn w:val="DefaultParagraphFont"/>
    <w:qFormat/>
    <w:rPr>
      <w:b/>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rPr>
  </w:style>
  <w:style w:type="character" w:styleId="BASCommentary">
    <w:name w:val="BASCommentary"/>
    <w:basedOn w:val="DefaultParagraphFont"/>
    <w:qFormat/>
    <w:rPr>
      <w:b/>
      <w:color w:val="000080"/>
    </w:rPr>
  </w:style>
  <w:style w:type="character" w:styleId="BASImplied">
    <w:name w:val="BASImplied"/>
    <w:basedOn w:val="DefaultParagraphFont"/>
    <w:qFormat/>
    <w:rPr>
      <w:i/>
      <w:color w:val="808080"/>
    </w:rPr>
  </w:style>
  <w:style w:type="character" w:styleId="BASItalics">
    <w:name w:val="BASItalics"/>
    <w:basedOn w:val="DefaultParagraphFont"/>
    <w:qFormat/>
    <w:rPr>
      <w:i/>
    </w:rPr>
  </w:style>
  <w:style w:type="character" w:styleId="BASNormal">
    <w:name w:val="BASNormal"/>
    <w:basedOn w:val="DefaultParagraphFont"/>
    <w:qFormat/>
    <w:rPr/>
  </w:style>
  <w:style w:type="character" w:styleId="BASSection">
    <w:name w:val="BASSection"/>
    <w:basedOn w:val="DefaultParagraphFont"/>
    <w:qFormat/>
    <w:rPr>
      <w:b/>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5.bmp"/><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png"/><Relationship Id="rId30" Type="http://schemas.openxmlformats.org/officeDocument/2006/relationships/oleObject" Target="embeddings/oleObject13.bin"/><Relationship Id="rId31" Type="http://schemas.openxmlformats.org/officeDocument/2006/relationships/image" Target="media/image13.bmp"/><Relationship Id="rId32" Type="http://schemas.openxmlformats.org/officeDocument/2006/relationships/oleObject" Target="embeddings/oleObject14.bin"/><Relationship Id="rId33" Type="http://schemas.openxmlformats.org/officeDocument/2006/relationships/image" Target="media/image5.bmp"/><Relationship Id="rId34" Type="http://schemas.openxmlformats.org/officeDocument/2006/relationships/oleObject" Target="embeddings/oleObject15.bin"/><Relationship Id="rId35" Type="http://schemas.openxmlformats.org/officeDocument/2006/relationships/image" Target="media/image14.bmp"/><Relationship Id="rId36" Type="http://schemas.openxmlformats.org/officeDocument/2006/relationships/oleObject" Target="embeddings/oleObject16.bin"/><Relationship Id="rId37" Type="http://schemas.openxmlformats.org/officeDocument/2006/relationships/image" Target="media/image15.png"/><Relationship Id="rId38" Type="http://schemas.openxmlformats.org/officeDocument/2006/relationships/oleObject" Target="embeddings/oleObject17.bin"/><Relationship Id="rId39" Type="http://schemas.openxmlformats.org/officeDocument/2006/relationships/image" Target="media/image14.bmp"/><Relationship Id="rId40" Type="http://schemas.openxmlformats.org/officeDocument/2006/relationships/oleObject" Target="embeddings/oleObject18.bin"/><Relationship Id="rId41" Type="http://schemas.openxmlformats.org/officeDocument/2006/relationships/image" Target="media/image16.bmp"/><Relationship Id="rId42" Type="http://schemas.openxmlformats.org/officeDocument/2006/relationships/oleObject" Target="embeddings/oleObject19.bin"/><Relationship Id="rId43" Type="http://schemas.openxmlformats.org/officeDocument/2006/relationships/image" Target="media/image17.png"/><Relationship Id="rId44" Type="http://schemas.openxmlformats.org/officeDocument/2006/relationships/oleObject" Target="embeddings/oleObject20.bin"/><Relationship Id="rId45" Type="http://schemas.openxmlformats.org/officeDocument/2006/relationships/image" Target="media/image5.bmp"/><Relationship Id="rId46" Type="http://schemas.openxmlformats.org/officeDocument/2006/relationships/oleObject" Target="embeddings/oleObject21.bin"/><Relationship Id="rId47" Type="http://schemas.openxmlformats.org/officeDocument/2006/relationships/image" Target="media/image14.bmp"/><Relationship Id="rId48" Type="http://schemas.openxmlformats.org/officeDocument/2006/relationships/oleObject" Target="embeddings/oleObject22.bin"/><Relationship Id="rId49" Type="http://schemas.openxmlformats.org/officeDocument/2006/relationships/image" Target="media/image18.png"/><Relationship Id="rId50" Type="http://schemas.openxmlformats.org/officeDocument/2006/relationships/oleObject" Target="embeddings/oleObject23.bin"/><Relationship Id="rId51" Type="http://schemas.openxmlformats.org/officeDocument/2006/relationships/image" Target="media/image19.png"/><Relationship Id="rId52" Type="http://schemas.openxmlformats.org/officeDocument/2006/relationships/oleObject" Target="embeddings/oleObject24.bin"/><Relationship Id="rId53" Type="http://schemas.openxmlformats.org/officeDocument/2006/relationships/image" Target="media/image20.png"/><Relationship Id="rId54" Type="http://schemas.openxmlformats.org/officeDocument/2006/relationships/oleObject" Target="embeddings/oleObject25.bin"/><Relationship Id="rId55" Type="http://schemas.openxmlformats.org/officeDocument/2006/relationships/image" Target="media/image16.bmp"/><Relationship Id="rId56" Type="http://schemas.openxmlformats.org/officeDocument/2006/relationships/oleObject" Target="embeddings/oleObject26.bin"/><Relationship Id="rId57" Type="http://schemas.openxmlformats.org/officeDocument/2006/relationships/image" Target="media/image18.png"/><Relationship Id="rId58" Type="http://schemas.openxmlformats.org/officeDocument/2006/relationships/oleObject" Target="embeddings/oleObject27.bin"/><Relationship Id="rId59" Type="http://schemas.openxmlformats.org/officeDocument/2006/relationships/image" Target="media/image3.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41:00Z</dcterms:created>
  <dc:creator>My Computer</dc:creator>
  <dc:description/>
  <dc:language>en-US</dc:language>
  <cp:lastModifiedBy>Rod Harbottle</cp:lastModifiedBy>
  <dcterms:modified xsi:type="dcterms:W3CDTF">2005-03-12T14:46:00Z</dcterms:modified>
  <cp:revision>4</cp:revision>
  <dc:subject/>
  <dc:title/>
</cp:coreProperties>
</file>