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1.bmp" ContentType="image/bmp"/>
  <Override PartName="/word/media/image3.png" ContentType="image/png"/>
  <Override PartName="/word/media/image15.png" ContentType="image/png"/>
  <Override PartName="/word/media/image14.png" ContentType="image/png"/>
  <Override PartName="/word/media/image9.png" ContentType="image/png"/>
  <Override PartName="/word/media/image1.bmp" ContentType="image/bmp"/>
  <Override PartName="/word/media/image4.bmp" ContentType="image/bmp"/>
  <Override PartName="/word/media/image2.png" ContentType="image/png"/>
  <Override PartName="/word/media/image10.bmp" ContentType="image/bmp"/>
  <Override PartName="/word/media/image6.wmf" ContentType="image/x-wmf"/>
  <Override PartName="/word/media/image7.png" ContentType="image/png"/>
  <Override PartName="/word/media/image16.bmp" ContentType="image/bmp"/>
  <Override PartName="/word/media/image8.png" ContentType="image/png"/>
  <Override PartName="/word/media/image12.wmf" ContentType="image/x-wmf"/>
  <Override PartName="/word/media/image13.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 xml:space="preserve">BÖLÜM 9 </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tbl>
      <w:tblPr>
        <w:tblW w:w="7131" w:type="dxa"/>
        <w:jc w:val="left"/>
        <w:tblInd w:w="-108" w:type="dxa"/>
        <w:tblLayout w:type="fixed"/>
        <w:tblCellMar>
          <w:top w:w="0" w:type="dxa"/>
          <w:left w:w="108" w:type="dxa"/>
          <w:bottom w:w="0" w:type="dxa"/>
          <w:right w:w="108" w:type="dxa"/>
        </w:tblCellMar>
      </w:tblPr>
      <w:tblGrid>
        <w:gridCol w:w="1526"/>
        <w:gridCol w:w="3685"/>
        <w:gridCol w:w="1920"/>
      </w:tblGrid>
      <w:tr>
        <w:trPr/>
        <w:tc>
          <w:tcPr>
            <w:tcW w:w="5211" w:type="dxa"/>
            <w:gridSpan w:val="2"/>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object w:dxaOrig="4907" w:dyaOrig="5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2.75pt;margin-top:2.05pt;width:49.05pt;height:54.1pt;mso-wrap-distance-left:9.05pt;mso-wrap-distance-right:9.05pt;mso-position-horizontal-relative:margin;mso-position-vertical-relative:text" filled="f" o:ole="">
                  <v:imagedata r:id="rId3" o:title=""/>
                </v:shape>
                <o:OLEObject Type="Embed" ProgID="" ShapeID="ole_rId2" DrawAspect="Content" ObjectID="_209720449" r:id="rId2"/>
              </w:object>
            </w:r>
            <w:r>
              <w:rPr>
                <w:rFonts w:cs="Arial" w:ascii="Arial" w:hAnsi="Arial"/>
                <w:b/>
                <w:lang w:val="en-US"/>
              </w:rPr>
              <w:t>Haberleşme  (2): Tanrı'yı Dinle</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tc>
        <w:tc>
          <w:tcPr>
            <w:tcW w:w="1920" w:type="dxa"/>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napToGrid w:val="false"/>
              <w:jc w:val="both"/>
              <w:rPr>
                <w:rFonts w:ascii="Arial" w:hAnsi="Arial" w:cs="Arial"/>
                <w:lang w:val="en-US"/>
              </w:rPr>
            </w:pPr>
            <w:r>
              <w:rPr>
                <w:rFonts w:cs="Arial" w:ascii="Arial" w:hAnsi="Arial"/>
                <w:lang w:val="en-US"/>
              </w:rPr>
            </w:r>
          </w:p>
        </w:tc>
      </w:tr>
      <w:tr>
        <w:trPr/>
        <w:tc>
          <w:tcPr>
            <w:tcW w:w="1526" w:type="dxa"/>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napToGrid w:val="false"/>
              <w:jc w:val="both"/>
              <w:rPr>
                <w:rFonts w:ascii="Arial" w:hAnsi="Arial" w:cs="Arial"/>
                <w:lang w:val="en-US"/>
              </w:rPr>
            </w:pPr>
            <w:r>
              <w:rPr>
                <w:rFonts w:cs="Arial" w:ascii="Arial" w:hAnsi="Arial"/>
                <w:lang w:val="en-US"/>
              </w:rPr>
              <w:object w:dxaOrig="1035"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3.3pt;width:64.65pt;height:109.6pt;mso-wrap-distance-left:9.05pt;mso-wrap-distance-right:9.05pt;mso-position-horizontal-relative:margin;mso-position-vertical-relative:text" filled="f" o:ole="">
                  <v:imagedata r:id="rId5" o:title=""/>
                </v:shape>
                <o:OLEObject Type="Embed" ProgID="" ShapeID="ole_rId4" DrawAspect="Content" ObjectID="_672810771" r:id="rId4"/>
              </w:object>
              <w:object w:dxaOrig="1755" w:dyaOrig="17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8.35pt;margin-top:43.85pt;width:70pt;height:70.6pt;mso-wrap-distance-left:9.05pt;mso-wrap-distance-right:9.05pt;mso-position-horizontal-relative:margin;mso-position-vertical-relative:text" filled="f" o:ole="">
                  <v:imagedata r:id="rId7" o:title=""/>
                </v:shape>
                <o:OLEObject Type="Embed" ProgID="" ShapeID="ole_rId6" DrawAspect="Content" ObjectID="_497438509" r:id="rId6"/>
              </w:object>
            </w:r>
          </w:p>
        </w:tc>
        <w:tc>
          <w:tcPr>
            <w:tcW w:w="3685" w:type="dxa"/>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 xml:space="preserve">Savaş ortasında bulunan bir asker sadece kendi etrafında geçen şeyleri bilebilir. Uzak yerdeki öbür askerlerin ne yaptığını göremez. Bunun için komutandan gelen haber ve emirlere ihtiyacı vardır. Bugünün askeri radyo ile komutandan gelen haberleri ve emirleri alabilir. Komutandan aldığı emirlere göre davranırsa iyi bir savaşçı olacak. </w:t>
            </w:r>
          </w:p>
        </w:tc>
        <w:tc>
          <w:tcPr>
            <w:tcW w:w="1920" w:type="dxa"/>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napToGrid w:val="false"/>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tc>
      </w:tr>
      <w:tr>
        <w:trPr/>
        <w:tc>
          <w:tcPr>
            <w:tcW w:w="7131" w:type="dxa"/>
            <w:gridSpan w:val="3"/>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pacing w:before="40" w:after="0"/>
              <w:jc w:val="both"/>
              <w:rPr>
                <w:rFonts w:ascii="Arial" w:hAnsi="Arial" w:cs="Arial"/>
                <w:lang w:val="en-US"/>
              </w:rPr>
            </w:pPr>
            <w:r>
              <w:object w:dxaOrig="1323" w:dyaOrig="1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4.25pt;margin-top:29.35pt;width:82.2pt;height:84.05pt;mso-wrap-distance-left:9.05pt;mso-wrap-distance-right:9.05pt;mso-position-horizontal-relative:margin;mso-position-vertical-relative:text" filled="f" o:ole="">
                  <v:imagedata r:id="rId9" o:title=""/>
                </v:shape>
                <o:OLEObject Type="Embed" ProgID="" ShapeID="ole_rId8" DrawAspect="Content" ObjectID="_560398656" r:id="rId8"/>
              </w:object>
            </w:r>
            <w:r>
              <w:rPr>
                <w:rFonts w:cs="Arial" w:ascii="Arial" w:hAnsi="Arial"/>
                <w:lang w:val="en-US"/>
              </w:rPr>
              <w:t>Ruhsal savaşın ortasında İsa Mesih'in askeri İsa Mesih'ten haber ve emirleri almayı öğrenmesi lazım. Bunu yaparsa Tanrı'nın isteğine uygun, başarılı bir ruhsal savaşı sürdürecek.</w:t>
            </w:r>
          </w:p>
        </w:tc>
      </w:tr>
    </w:tbl>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pPr>
      <w:r>
        <w:rPr/>
      </w:r>
    </w:p>
    <w:tbl>
      <w:tblPr>
        <w:tblW w:w="7131" w:type="dxa"/>
        <w:jc w:val="left"/>
        <w:tblInd w:w="-108" w:type="dxa"/>
        <w:tblLayout w:type="fixed"/>
        <w:tblCellMar>
          <w:top w:w="0" w:type="dxa"/>
          <w:left w:w="108" w:type="dxa"/>
          <w:bottom w:w="0" w:type="dxa"/>
          <w:right w:w="108" w:type="dxa"/>
        </w:tblCellMar>
      </w:tblPr>
      <w:tblGrid>
        <w:gridCol w:w="2376"/>
        <w:gridCol w:w="2835"/>
        <w:gridCol w:w="1920"/>
      </w:tblGrid>
      <w:tr>
        <w:trPr/>
        <w:tc>
          <w:tcPr>
            <w:tcW w:w="2376" w:type="dxa"/>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pacing w:before="40" w:after="0"/>
              <w:rPr>
                <w:rFonts w:ascii="Arial" w:hAnsi="Arial" w:cs="Arial"/>
                <w:b/>
                <w:b/>
                <w:lang w:val="en-US"/>
              </w:rPr>
            </w:pPr>
            <w:r>
              <w:rPr>
                <w:rFonts w:cs="Arial" w:ascii="Arial" w:hAnsi="Arial"/>
                <w:b/>
                <w:lang w:val="en-US"/>
              </w:rPr>
              <w:t>Tanrı'nın İsteği Nedi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tc>
        <w:tc>
          <w:tcPr>
            <w:tcW w:w="2835" w:type="dxa"/>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napToGrid w:val="false"/>
              <w:jc w:val="both"/>
              <w:rPr>
                <w:rFonts w:ascii="Arial" w:hAnsi="Arial" w:cs="Arial"/>
                <w:lang w:val="en-US"/>
              </w:rPr>
            </w:pPr>
            <w:r>
              <w:rPr>
                <w:rFonts w:cs="Arial" w:ascii="Arial" w:hAnsi="Arial"/>
                <w:lang w:val="en-US"/>
              </w:rPr>
            </w:r>
          </w:p>
        </w:tc>
        <w:tc>
          <w:tcPr>
            <w:tcW w:w="1920" w:type="dxa"/>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napToGrid w:val="false"/>
              <w:jc w:val="both"/>
              <w:rPr>
                <w:rFonts w:ascii="Arial" w:hAnsi="Arial" w:cs="Arial"/>
                <w:lang w:val="en-US"/>
              </w:rPr>
            </w:pPr>
            <w:r>
              <w:rPr>
                <w:rFonts w:cs="Arial" w:ascii="Arial" w:hAnsi="Arial"/>
                <w:lang w:val="en-US"/>
              </w:rPr>
            </w:r>
          </w:p>
        </w:tc>
      </w:tr>
      <w:tr>
        <w:trPr/>
        <w:tc>
          <w:tcPr>
            <w:tcW w:w="5211" w:type="dxa"/>
            <w:gridSpan w:val="2"/>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 xml:space="preserve">Tanrı'nın benim hayatım için isteği nedir? Tanrı nerede yaşamamı, hangi işte çalışmamı istiyor? Beni hizmetine seçiyor mu, yoksa normal bir işte çalışıp kalan vaktimi O'nun hizmeti için kullanmamı mı istiyor? Hangi okulda, </w:t>
            </w:r>
          </w:p>
        </w:tc>
        <w:tc>
          <w:tcPr>
            <w:tcW w:w="1920" w:type="dxa"/>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napToGrid w:val="false"/>
              <w:jc w:val="both"/>
              <w:rPr>
                <w:rFonts w:ascii="Arial" w:hAnsi="Arial" w:cs="Arial"/>
                <w:lang w:val="en-US"/>
              </w:rPr>
            </w:pPr>
            <w:r>
              <w:rPr>
                <w:rFonts w:cs="Arial" w:ascii="Arial" w:hAnsi="Arial"/>
                <w:lang w:val="en-US"/>
              </w:rPr>
            </w:r>
          </w:p>
        </w:tc>
      </w:tr>
      <w:tr>
        <w:trPr/>
        <w:tc>
          <w:tcPr>
            <w:tcW w:w="7131" w:type="dxa"/>
            <w:gridSpan w:val="3"/>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hangi temaları okumamı istiyor? Evlenmemi istiyorsa, kiminle evlenmemi istiyor? İsa Mesih'in askeri kendisi için bunlar gibi birçok soruyu sorar. Ama bunlar Tanrı'nın isteği hakkındaki en önemli sorular değil. Bunlara bakmadan önce Tanrı'nın senin için en büyük amacına bakalım.</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tc>
      </w:tr>
    </w:tbl>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bg-BG"/>
        </w:rPr>
      </w:pPr>
      <w:r>
        <w:rPr>
          <w:rFonts w:cs="Arial" w:ascii="Arial" w:hAnsi="Arial"/>
          <w:lang w:val="bg-BG"/>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Tanrı'nın Senin İçin Amacı</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Tanrı'nın senin için en büyük amacı şu ayetlerde okursun:</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 xml:space="preserve">28 Tanrı'nın kendisini sevenlerle, amacına göre çağrılmış olanlarla birlikte her durumda iyilik için işlediğini biliriz. </w:t>
      </w:r>
      <w:r>
        <w:rPr>
          <w:rFonts w:cs="Arial" w:ascii="Arial" w:hAnsi="Arial"/>
          <w:lang w:val="en-US"/>
        </w:rPr>
        <w:t>(Romalılar 8:28)</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Tanrı amacına göre çağrılmış olanlarla birlikte her durumda ne için işliyor? (Romalılar 8:28)</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b/>
          <w:lang w:val="en-US"/>
        </w:rPr>
        <w:t xml:space="preserve">29 Çünkü Tanrı önceden bildiği kişileri, Oğluna benzesinler diye ayırdı. Öyle ki, Oğul birçok kardeşin arasında ilk doğan olsun. </w:t>
      </w:r>
      <w:r>
        <w:rPr>
          <w:rFonts w:cs="Arial" w:ascii="Arial" w:hAnsi="Arial"/>
          <w:lang w:val="en-US"/>
        </w:rPr>
        <w:t>(Romalılar 8:29)</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Tanrı önceden bildiği kişileri nasıl olsunlar diye ayırdı? (Romalılar 8:29)</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2</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Oğul birçok kardeşin arasında ne olsun? (Romalılar 8:29)</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3</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İlk doğan" sözü İsa Mesih'in büyüklüğünü açıklar. İsrail'de ilk doğan erkek mirastan iki pay alırdı. Bu babası öldüğü zaman bütün kardeşler arasında en büyüğü olacağını gösteriyordu. O bütün hanenin başı olacaktı.</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İsa Mesih inanlılar topluluğun başıdır. O, bu kuvveti Baba'dan almıştır. Ama İsa Mesih'in biz inanlılara kardeş demesi bizi ne kadar sevdiğini gösteri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object w:dxaOrig="1305"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5.55pt;margin-top:79.2pt;width:65.25pt;height:78pt;mso-wrap-distance-left:9.05pt;mso-wrap-distance-right:9.05pt;mso-position-horizontal-relative:text;mso-position-vertical-relative:text" filled="f" o:ole="">
            <v:imagedata r:id="rId11" o:title=""/>
            <w10:wrap type="square"/>
          </v:shape>
          <o:OLEObject Type="Embed" ProgID="" ShapeID="ole_rId10" DrawAspect="Content" ObjectID="_2017969676" r:id="rId10"/>
        </w:object>
      </w:r>
      <w:r>
        <w:rPr>
          <w:rFonts w:cs="Arial" w:ascii="Arial" w:hAnsi="Arial"/>
          <w:lang w:val="en-US"/>
        </w:rPr>
        <w:t>Senin için Tanrı'nın amacı Oğluna benzemendir. Seni İsa gibi görmek istiyor. Tanrı bu amacını yerine getirmek için senin hayatında her durumu iyilik için işletir. Her şeyi rahatın için işlettiği demek değildir bu. Tersine, Oğlunun benzerliğine değiştirilmen için Tanrı hayatına giren problemleri, üzüntüleri, hastalıkları, acıları, dertleri ve sıkıntıları kullanıyor. Bu problemler aracılığıyla Tanrı senin hayatını temizlemek ve dayanıklı yapmak ister. Bunu kabul eder misin?</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bg-BG"/>
        </w:rPr>
      </w:pPr>
      <w:r>
        <w:rPr>
          <w:rFonts w:cs="Arial" w:ascii="Arial" w:hAnsi="Arial"/>
          <w:b/>
          <w:lang w:val="en-US"/>
        </w:rPr>
        <w:t>Rabbin Disiplini</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b/>
          <w:lang w:val="en-US"/>
        </w:rPr>
        <w:t xml:space="preserve">6 Rab sevdiğini terbiye eder, oğulluğa kabul ettiği herkesi cezalandırır. </w:t>
      </w:r>
      <w:r>
        <w:rPr>
          <w:rFonts w:cs="Arial" w:ascii="Arial" w:hAnsi="Arial"/>
          <w:lang w:val="en-US"/>
        </w:rPr>
        <w:t>(İbraniler 12:6)</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Rab sevdiği insana ne yapar? (İbraniler 12:6)</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4</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Oğulluğa kabul ettiği herkese ne yapar? (İbraniler 12:6)</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5</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b/>
          <w:lang w:val="en-US"/>
        </w:rPr>
        <w:t>10 Tanrı, kendisinin kutsallığına ortak olalım diye bizi kendi yararımıza terbiye ediyor. 11 Terbiye edilmek önceleri hiç tatlı gelmez, acı gelir. Ama bu, onunla öğretilenler için daha sonra esenlik veren doğruluğu getirir.</w:t>
      </w:r>
      <w:r>
        <w:rPr>
          <w:rFonts w:cs="Arial" w:ascii="Arial" w:hAnsi="Arial"/>
          <w:lang w:val="en-US"/>
        </w:rPr>
        <w:t xml:space="preserve"> (İbraniler 12:10,11)</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Tanrı hangi şeye ortak olalım diye bizi terbiye eder? (İbraniler 12:10)</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6</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Terbiye edilmek önceleri tatlı gelir mi? (İbraniler 12:11)</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7</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Onunla öğretilenler için terbiye daha sonra neyi getirir? (İbraniler 12:10)</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8</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mc:AlternateContent>
          <mc:Choice Requires="wpg">
            <w:drawing>
              <wp:anchor behindDoc="0" distT="0" distB="0" distL="114935" distR="114935" simplePos="0" locked="0" layoutInCell="0" allowOverlap="1" relativeHeight="9">
                <wp:simplePos x="0" y="0"/>
                <wp:positionH relativeFrom="column">
                  <wp:posOffset>1425575</wp:posOffset>
                </wp:positionH>
                <wp:positionV relativeFrom="page">
                  <wp:posOffset>3515995</wp:posOffset>
                </wp:positionV>
                <wp:extent cx="3021965" cy="1237615"/>
                <wp:effectExtent l="0" t="0" r="0" b="0"/>
                <wp:wrapNone/>
                <wp:docPr id="1" name=""/>
                <a:graphic xmlns:a="http://schemas.openxmlformats.org/drawingml/2006/main">
                  <a:graphicData uri="http://schemas.microsoft.com/office/word/2010/wordprocessingGroup">
                    <wpg:wgp>
                      <wpg:cNvGrpSpPr/>
                      <wpg:grpSpPr>
                        <a:xfrm>
                          <a:off x="0" y="0"/>
                          <a:ext cx="3021840" cy="1237680"/>
                          <a:chOff x="0" y="0"/>
                          <a:chExt cx="3021840" cy="1237680"/>
                        </a:xfrm>
                      </wpg:grpSpPr>
                      <pic:pic xmlns:pic="http://schemas.openxmlformats.org/drawingml/2006/picture">
                        <pic:nvPicPr>
                          <pic:cNvPr id="0" name="" descr=""/>
                          <pic:cNvPicPr/>
                        </pic:nvPicPr>
                        <pic:blipFill>
                          <a:blip r:embed="rId12"/>
                          <a:stretch/>
                        </pic:blipFill>
                        <pic:spPr>
                          <a:xfrm>
                            <a:off x="0" y="430560"/>
                            <a:ext cx="830520" cy="361440"/>
                          </a:xfrm>
                          <a:prstGeom prst="rect">
                            <a:avLst/>
                          </a:prstGeom>
                          <a:ln w="0">
                            <a:noFill/>
                          </a:ln>
                        </pic:spPr>
                      </pic:pic>
                      <pic:pic xmlns:pic="http://schemas.openxmlformats.org/drawingml/2006/picture">
                        <pic:nvPicPr>
                          <pic:cNvPr id="1" name="" descr=""/>
                          <pic:cNvPicPr/>
                        </pic:nvPicPr>
                        <pic:blipFill>
                          <a:blip r:embed="rId13"/>
                          <a:stretch/>
                        </pic:blipFill>
                        <pic:spPr>
                          <a:xfrm>
                            <a:off x="991800" y="0"/>
                            <a:ext cx="2030040" cy="1237680"/>
                          </a:xfrm>
                          <a:prstGeom prst="rect">
                            <a:avLst/>
                          </a:prstGeom>
                          <a:ln w="0">
                            <a:noFill/>
                          </a:ln>
                        </pic:spPr>
                      </pic:pic>
                    </wpg:wgp>
                  </a:graphicData>
                </a:graphic>
              </wp:anchor>
            </w:drawing>
          </mc:Choice>
          <mc:Fallback>
            <w:pict>
              <v:group id="shape_0" style="position:absolute;margin-left:112.25pt;margin-top:276.85pt;width:237.95pt;height:97.45pt" coordorigin="2245,5537" coordsize="4759,19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45;top:6215;width:1307;height:568;mso-wrap-style:none;v-text-anchor:middle;mso-position-vertical-relative:page" type="_x0000_t75">
                  <v:imagedata r:id="rId14" o:detectmouseclick="t"/>
                  <v:stroke color="#3465a4" joinstyle="round" endcap="flat"/>
                  <w10:wrap type="none"/>
                </v:shape>
                <v:shape id="shape_0" stroked="f" o:allowincell="f" style="position:absolute;left:3807;top:5537;width:3196;height:1948;mso-wrap-style:none;v-text-anchor:middle;mso-position-vertical-relative:page" type="_x0000_t75">
                  <v:imagedata r:id="rId15" o:detectmouseclick="t"/>
                  <v:stroke color="#3465a4" joinstyle="round" endcap="flat"/>
                  <w10:wrap type="none"/>
                </v:shape>
              </v:group>
            </w:pict>
          </mc:Fallback>
        </mc:AlternateContent>
      </w:r>
      <w:r>
        <w:rPr>
          <w:rFonts w:cs="Arial" w:ascii="Arial" w:hAnsi="Arial"/>
          <w:lang w:val="en-US"/>
        </w:rPr>
        <w:t>Tanrı kendi kutsallığını paylaşmanı istiyor. Senin hayatın için amacı budur. Seni buna getirebilmek için hayatına güzel şeylerin ve zor şeylerin girmesine izin verir. Bunları kabul edip onlardan öğrenmen lazımdı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Yol Gösteren Tanrı</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Tanrı'nın senin için amacını kabul ediyor musun? Hayatında gideceğin yolu öğrenmek ister misin? Her gün Tanrı'yla ruhsal beraberlikte bulunman ve gideceğin yolu O'ndan öğrenmen lazım.</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b/>
          <w:lang w:val="en-US"/>
        </w:rPr>
        <w:t>14 Bu Tanrı her zaman ve sonsuzca Tanrımız'dır; ölüme kadar bize yol gösterecektir.</w:t>
      </w:r>
      <w:r>
        <w:rPr>
          <w:rFonts w:cs="Arial" w:ascii="Arial" w:hAnsi="Arial"/>
          <w:lang w:val="en-US"/>
        </w:rPr>
        <w:t xml:space="preserve"> (Mezmur 48:14)</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Kendisiyle ruhsal beraberlikte bulunan inanlıya Tanrı ölüme kadar ne yapacaktır? (Mezmur 48:14)</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9</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object w:dxaOrig="1470" w:dyaOrig="25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68.45pt;margin-top:-1.75pt;width:73.5pt;height:126pt;mso-wrap-distance-left:9.05pt;mso-wrap-distance-right:9.05pt;mso-position-horizontal-relative:text;mso-position-vertical-relative:text" filled="f" o:ole="">
            <v:imagedata r:id="rId17" o:title=""/>
            <w10:wrap type="square"/>
          </v:shape>
          <o:OLEObject Type="Embed" ProgID="" ShapeID="ole_rId16" DrawAspect="Content" ObjectID="_98677539" r:id="rId16"/>
        </w:objec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İyi Çoban</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İsa Mesih kendini inanlıyı kurtaran ve kollayan İyi Çoban olarak tanıtır (Yuhanna 10:11-16). İnanlıyı korunmaya muhtaç olan bir koyuna benzetir. Çoban koyunları kollamazsa kurtlar onlara saldırıp öldürecek. Koyunun her zaman çobana ihtiyacı var. İsa Mesih'in askeri da böyledir. İyi Çoban'a her zaman ihtiyacı vardır. İsa Mesih şöyle konuşu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b/>
          <w:lang w:val="en-US"/>
        </w:rPr>
        <w:t>27 Koyunlarım sesimi işitirler, ben de onları tanırım; böylece ardımdan gelirler.</w:t>
      </w:r>
      <w:r>
        <w:rPr>
          <w:rFonts w:cs="Arial" w:ascii="Arial" w:hAnsi="Arial"/>
          <w:lang w:val="en-US"/>
        </w:rPr>
        <w:t xml:space="preserve"> (Yuhanna 10:27)</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sz w:val="14"/>
          <w:lang w:val="en-US"/>
        </w:rPr>
      </w:pPr>
      <w:r>
        <w:rPr>
          <w:rFonts w:cs="Arial" w:ascii="Arial" w:hAnsi="Arial"/>
          <w:sz w:val="14"/>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Kimler İyi Çoban İsa Mesih'in sesini işitirler? (Yuhanna 10:27)</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0</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sz w:val="14"/>
          <w:lang w:val="en-US"/>
        </w:rPr>
      </w:pPr>
      <w:r>
        <w:rPr>
          <w:rFonts w:cs="Arial" w:ascii="Arial" w:hAnsi="Arial"/>
          <w:sz w:val="14"/>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İyi Çoban İsa Mesih'in tanıdığı koyunlar ne yaparlar? (Yuhanna 10:27)</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1</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sz w:val="14"/>
          <w:lang w:val="en-US"/>
        </w:rPr>
      </w:pPr>
      <w:r>
        <w:rPr>
          <w:rFonts w:cs="Arial" w:ascii="Arial" w:hAnsi="Arial"/>
          <w:sz w:val="14"/>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İsa'nın askeri olarak komendantın sesini tanımayı öğrenmelisin. Onun emirlerini ve söylediklerini yapmaya da istekli olman lazım.</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İyi Çoban'ın Sesi</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 xml:space="preserve">Bir arkadaşın sesini nasıl tanırsın? Onunla çok vakit beraber olmakla, onun konuştuklarını çok dinlemekle sesini tanırsın. İyi Çoban'ın sesini de aynı şekilde tanımayı öğrenirsin. Kutsal Kitap'ı bol bol okuyarak O'nun karakterini ve yollarını öğrenirsin. Dua ederek Tanrı'nın önünde beklemeyi de öğrenirsin. Tanrı'yla konuşur gibi dua edebilirsin ve O'na soru sorabilirsin ve O'ndan cevap bekleyebilirsin. Kutsal Kitap'taki insanlar öyle yaparlardı. </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object w:dxaOrig="1631" w:dyaOrig="7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45pt;margin-top:42.35pt;width:142.85pt;height:69.7pt;mso-wrap-distance-left:9.05pt;mso-wrap-distance-right:9.05pt;mso-position-horizontal-relative:text;mso-position-vertical-relative:text" filled="f" o:ole="">
            <v:imagedata r:id="rId19" o:title=""/>
          </v:shape>
          <o:OLEObject Type="Embed" ProgID="" ShapeID="ole_rId18" DrawAspect="Content" ObjectID="_885935206" r:id="rId18"/>
        </w:object>
      </w:r>
      <w:r>
        <w:rPr>
          <w:rFonts w:cs="Arial" w:ascii="Arial" w:hAnsi="Arial"/>
          <w:lang w:val="en-US"/>
        </w:rPr>
        <w:t xml:space="preserve">Rabbin sesini kendi günahlı isteklerinden ve kötü ruhların seslerinden ayırt etmeyi öğrenmen lazım. Tanrı kendi karakterine ve yollarına uymayan bir şeyi yapmanı emretmez. "Git filan kişiden para çal!" demez. Çünkü Kutsal Kitap "çalmayacaksın" der. Ama kötü ruhlar böyle şeyleri yapmanı söyleyebilir. </w:t>
      </w:r>
    </w:p>
    <w:tbl>
      <w:tblPr>
        <w:tblW w:w="7088" w:type="dxa"/>
        <w:jc w:val="left"/>
        <w:tblInd w:w="-108" w:type="dxa"/>
        <w:tblLayout w:type="fixed"/>
        <w:tblCellMar>
          <w:top w:w="0" w:type="dxa"/>
          <w:left w:w="108" w:type="dxa"/>
          <w:bottom w:w="0" w:type="dxa"/>
          <w:right w:w="108" w:type="dxa"/>
        </w:tblCellMar>
      </w:tblPr>
      <w:tblGrid>
        <w:gridCol w:w="2835"/>
        <w:gridCol w:w="4253"/>
      </w:tblGrid>
      <w:tr>
        <w:trPr/>
        <w:tc>
          <w:tcPr>
            <w:tcW w:w="2835" w:type="dxa"/>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napToGrid w:val="false"/>
              <w:jc w:val="both"/>
              <w:rPr>
                <w:rFonts w:ascii="Arial" w:hAnsi="Arial" w:cs="Arial"/>
                <w:lang w:val="en-US"/>
              </w:rPr>
            </w:pPr>
            <w:r>
              <w:rPr>
                <w:rFonts w:cs="Arial" w:ascii="Arial" w:hAnsi="Arial"/>
                <w:lang w:val="en-US"/>
              </w:rPr>
            </w:r>
          </w:p>
        </w:tc>
        <w:tc>
          <w:tcPr>
            <w:tcW w:w="4253" w:type="dxa"/>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Her sesi Tanrı'nın yazılı sözüne göre kontrol etmemiz lazım. Sadece Tanrı'nın sözüne uyan sesleri kabul etmeliyiz. Öbürlerini Rab İsa'nın adında uğratmalıyız. Tanrı'nın sesini işittiğinden emin değilsen, imanda büyümüş bir kardeşten sorabilirsin. O da senin işittiğin şeyleri Kutsal Kitap'a göre kontrol etsin.</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tc>
      </w:tr>
    </w:tbl>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Rüya</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 xml:space="preserve">Bazı zamanlar Tanrı bize bir şey söylemek için bir rüya kullanabilir. Rüya gece uyuduğumuz zaman gördüğümüz bir şeydir. Tanrı rüyalar verebilir. Şeytan da rüya gönderebilir. Ama çoğu rüyalar ne Tanrı'dan ne de Şeytan'dandır. Onlar yorgun bir akıldandır. </w:t>
      </w:r>
      <w:r>
        <w:rPr>
          <w:rFonts w:cs="Arial" w:ascii="Arial" w:hAnsi="Arial"/>
          <w:b/>
          <w:lang w:val="en-US"/>
        </w:rPr>
        <w:t>"İş çokluğu ile rüya gelir"</w:t>
      </w:r>
      <w:r>
        <w:rPr>
          <w:rFonts w:cs="Arial" w:ascii="Arial" w:hAnsi="Arial"/>
          <w:lang w:val="en-US"/>
        </w:rPr>
        <w:t xml:space="preserve"> (Vaiz 5:3). Bir gün çok iş yaptın. Aklın yoruldu. Gece uyuduğun zaman çok karışık ve birbiri ile bağlantısı olmayan şeyleri görürsün. Bunlardan bir anlam çıkarmak, bunlardan fayda beklemek boş bir iş olurdu.</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Ama Tanrı'nın verdiği rüyalar anlamlı ve açık olu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object w:dxaOrig="3597" w:dyaOrig="1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9.05pt;margin-top:1.3pt;width:179.85pt;height:61.25pt;mso-wrap-distance-left:9.05pt;mso-wrap-distance-right:9.05pt;mso-position-horizontal-relative:text;mso-position-vertical-relative:text" filled="f" o:ole="">
            <v:imagedata r:id="rId21" o:title=""/>
            <w10:wrap type="square"/>
          </v:shape>
          <o:OLEObject Type="Embed" ProgID="" ShapeID="ole_rId20" DrawAspect="Content" ObjectID="_1805522700" r:id="rId20"/>
        </w:object>
      </w:r>
      <w:r>
        <w:rPr>
          <w:rFonts w:cs="Arial" w:ascii="Arial" w:hAnsi="Arial"/>
          <w:b/>
          <w:lang w:val="en-US"/>
        </w:rPr>
        <w:t>13 Yıldızbilimciler yola çıktıktan sonra Rab'bin bir meleği Yusuf'a rüyada göründü. Ona, "Kalk!" dedi. "Çocuğu ve annesini al ve Mısır'a kaç. Ben sana haber verinceye kadar orada kal. Çünkü Hirodes çocuğu öldürmek amacıyla onu arayacak."</w:t>
      </w:r>
      <w:r>
        <w:rPr>
          <w:rFonts w:cs="Arial" w:ascii="Arial" w:hAnsi="Arial"/>
          <w:lang w:val="en-US"/>
        </w:rPr>
        <w:t xml:space="preserve"> (Matta 2:13)</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Rüyada Yusuf'a kim göründü? (Matta 2:13)</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2</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Melek kimleri alıp Mısır'a kaçmasını söyledi? (Matta 2:13)</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3</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Bir melek görürsek bile onun söylediği şeyleri Tanrı'nın sözüyle kontrol etmemiz lazım. Ve imanda büyümüş kardeşlerden sormamız lazım.</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b/>
          <w:lang w:val="en-US"/>
        </w:rPr>
        <w:t>14 Şeytan bile kendisine ışık meleği süsü verir.</w:t>
      </w:r>
      <w:r>
        <w:rPr>
          <w:rFonts w:cs="Arial" w:ascii="Arial" w:hAnsi="Arial"/>
          <w:lang w:val="en-US"/>
        </w:rPr>
        <w:t xml:space="preserve"> (2.Korintliler 11:14)</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Kim kendini ışık meleği gibi gösterir? (2.Korintliler 11:14)</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4</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Şeytan kendini Tanrı'nın bir ışık meleği gibi gösterebiliyorsa çok dikkatli olmamız lazım.</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 xml:space="preserve">Görüm </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Görüm rüya gibi gördüğümüz bir şeydir. Ama görümü uyuduğumuz zaman değil, uyanık olduğumuz zaman görüyoruz. Pavlus, Silas, Timoteyus ve Luka ile beraber Troas kasabasında bulunuyordu.</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object w:dxaOrig="5998" w:dyaOrig="66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2.95pt;margin-top:56.5pt;width:104.9pt;height:116.2pt;mso-wrap-distance-left:9.05pt;mso-wrap-distance-right:9.05pt;mso-position-horizontal-relative:text;mso-position-vertical-relative:page" filled="f" o:ole="">
            <v:imagedata r:id="rId23" o:title=""/>
            <w10:wrap type="square"/>
          </v:shape>
          <o:OLEObject Type="Embed" ProgID="" ShapeID="ole_rId22" DrawAspect="Content" ObjectID="_810969670" r:id="rId22"/>
        </w:objec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b/>
          <w:lang w:val="en-US"/>
        </w:rPr>
        <w:t>9 O gece Pavlus bir görüm gördü. Önünde Makedonyalı bir adam durmuş, ona yalvarıyordu: "Makedonya'ya geçip bize yardım et!" diyordu. 10 Pavlus'un gördüğü bu görümden sonra hemen Makedonya'ya gitmenin bir yolu aradık. Çünkü ondan anlamıştık Tanrı bizi, Müjde'yi oradakilere duyurmaya çağırdı.</w:t>
      </w:r>
      <w:r>
        <w:rPr>
          <w:rFonts w:cs="Arial" w:ascii="Arial" w:hAnsi="Arial"/>
          <w:lang w:val="en-US"/>
        </w:rPr>
        <w:t xml:space="preserve"> (Elçilerin İşleri 16:9,10)</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Pavlus görümde ne gördü? (Elçilerin İşleri 16:9)</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5</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284" w:hanging="0"/>
        <w:jc w:val="both"/>
        <w:rPr>
          <w:rFonts w:ascii="Arial" w:hAnsi="Arial" w:cs="Arial"/>
          <w:lang w:val="en-US"/>
        </w:rPr>
      </w:pP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Makedonyalı adam ne diyordu? (Elçilerin İşleri 16:9)</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6</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284" w:hanging="0"/>
        <w:jc w:val="both"/>
        <w:rPr>
          <w:rFonts w:ascii="Arial" w:hAnsi="Arial" w:cs="Arial"/>
          <w:lang w:val="en-US"/>
        </w:rPr>
      </w:pP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Pavlus ve öbür kardeşler görümden ne anladılar? (Elçilerin İşleri 16:10)</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7</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284" w:hanging="0"/>
        <w:jc w:val="both"/>
        <w:rPr>
          <w:rFonts w:ascii="Arial" w:hAnsi="Arial" w:cs="Arial"/>
          <w:lang w:val="en-US"/>
        </w:rPr>
      </w:pP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object w:dxaOrig="1130" w:dyaOrig="2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82.65pt;margin-top:435.05pt;width:59.1pt;height:100pt;mso-wrap-distance-left:9.05pt;mso-wrap-distance-right:9.05pt;mso-position-horizontal-relative:text;mso-position-vertical-relative:page" filled="f" o:ole="">
            <v:imagedata r:id="rId25" o:title=""/>
            <w10:wrap type="square"/>
          </v:shape>
          <o:OLEObject Type="Embed" ProgID="" ShapeID="ole_rId24" DrawAspect="Content" ObjectID="_5916356" r:id="rId24"/>
        </w:objec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Pavlus ve onunla beraber olan üç kardeş bu görme hakkında birlikte konuştular. Onu anlamaya çalıştılar. Birlikte şu şunu anladılar ki, Tanrı onları Müjde'yi Makedonya'daki insanlara duyurmaya çağırıyordu. Dua ederek ve konuşarak görümü doğru anladılar. Sonra Makedonya'ya gittiler ve Müjde'yi oradaki insanlara duyurdular. Rüyaları ve görümleri anlayabilmek için olgun kardeşlerle beraber dua etmek ve konuşmak lazım. Rüya veya görümün Tanrı'dan olup olmadığını anlayabilmek için onu Tanrı'nın sözüyle kontrol etmek lazım.</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 xml:space="preserve">Genel Prensipler </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object w:dxaOrig="1631" w:dyaOrig="7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4.55pt;margin-top:3.5pt;width:142.85pt;height:69.7pt;mso-wrap-distance-left:9.05pt;mso-wrap-distance-right:9.05pt;mso-position-horizontal-relative:text;mso-position-vertical-relative:text" filled="f" o:ole="">
            <v:imagedata r:id="rId27" o:title=""/>
            <w10:wrap type="square"/>
          </v:shape>
          <o:OLEObject Type="Embed" ProgID="" ShapeID="ole_rId26" DrawAspect="Content" ObjectID="_1912472745" r:id="rId26"/>
        </w:objec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Tanrı'nın sözü hayatın için genel prensipler  verir. Bu prensiplerle doğru olanı yanlış olandan ayırt edebilirsin. İmanlı bir genç soruyor: Kiminle evleneyim? Tanrı'nın sözü bu temada şöyle bir prensip veriyo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b/>
          <w:lang w:val="en-US"/>
        </w:rPr>
        <w:t>14 İmansızlarla aynı boyunduruğa girmeyin. Çünkü doğrulukla kötülüğün ne ortaklığı, ışıkla karanlığın ne beraberliği olabilir? 15 Mesih ile Beliyal (Şeytan) arasında ne sözbirliği, iman edenin iman etmeyenle ne beraberliği olabilir?</w:t>
      </w:r>
      <w:r>
        <w:rPr>
          <w:rFonts w:cs="Arial" w:ascii="Arial" w:hAnsi="Arial"/>
          <w:lang w:val="en-US"/>
        </w:rPr>
        <w:t xml:space="preserve"> (2.Korintliler 6:14,1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İnanlı kimlerle aynı boyunduruğa girmemelidir? (2.Korintliler 6:14)</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8</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Işığın neyle beraberliği olamaz? (2.Korintliler 6:14)</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9</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Mesih'in kiminle sözbirliği olamaz? (2.Korintliler 6:1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20</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İman edenin kiminle beraberliği olamaz? (2.Korintliler 6:1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21</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İman eden bir insanın iman etmeyen bir insanla beraberliği olamaz. İman eden insan iman etmeyen bir insanla en yakın beraberliği olan evliliğe girerse çok anlaşmazlığı, çekişmesi ve üzüntüsü olacak. Bunun için Tanrı'nın sözü inanlı için bu beraberliği yasaklıyor. Buna benzeyen başka yakın ilişkilere girmeyi de yasaklıyor. Bir imanlı bir imansızla bir iş yerini ortaklaşa yürütmesi de aynı problemleri yaratacak. İmanlı hilesiz ve doğru iş yapmak istiyorsa da, imansız kişi her çeşit yalancılıkla daha çok para kazanmaya çalışacak. Büyük problemler olacak. Bunun için Tanrı'nın sözü: "İmansızlarla aynı boyunduruğa girmeyin" diyo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object w:dxaOrig="4185" w:dyaOrig="25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32.95pt;margin-top:-1.75pt;width:104.6pt;height:63.4pt;mso-wrap-distance-left:9.05pt;mso-wrap-distance-right:9.05pt;mso-position-horizontal-relative:text;mso-position-vertical-relative:text" filled="f" o:ole="">
            <v:imagedata r:id="rId29" o:title=""/>
            <w10:wrap type="square"/>
          </v:shape>
          <o:OLEObject Type="Embed" ProgID="" ShapeID="ole_rId28" DrawAspect="Content" ObjectID="_2045737563" r:id="rId28"/>
        </w:object>
      </w:r>
      <w:r>
        <w:rPr>
          <w:rFonts w:cs="Arial" w:ascii="Arial" w:hAnsi="Arial"/>
          <w:b/>
          <w:lang w:val="en-US"/>
        </w:rPr>
        <w:t xml:space="preserve">Ayrıntılar </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object w:dxaOrig="1470" w:dyaOrig="25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5pt;margin-top:9.35pt;width:73.5pt;height:126pt;mso-wrap-distance-left:9.05pt;mso-wrap-distance-right:9.05pt;mso-position-horizontal-relative:text;mso-position-vertical-relative:text" filled="f" o:ole="">
            <v:imagedata r:id="rId31" o:title=""/>
            <w10:wrap type="square"/>
          </v:shape>
          <o:OLEObject Type="Embed" ProgID="" ShapeID="ole_rId30" DrawAspect="Content" ObjectID="_65218392" r:id="rId30"/>
        </w:objec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Tanrı'nın sözü kiminle evleneceğin temasında bir prensip verir: İmansız bir kimseyle evlenmeyeceksin. Ama evleneceğin kişinin adını ve adresini sana açıklamaz. Ayrıntıları vermez. Bu temadaki Tanrı'nın isteğini öğrenmek için dua etmelisin. İyi Çoban'ın sesini işitmeyi öğrenmelisin. Olgun imanlı kardeşlerin fikrini de sorabilirsin. Senin isteğin, İyi Çoban'ın sesi ve olgun kardeşlerin düşüncesi aynı kişi üzerinde birleşirse doğru bir karara vardığını düşünebilirsin.</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sz w:val="12"/>
          <w:lang w:val="en-US"/>
        </w:rPr>
      </w:pPr>
      <w:r>
        <w:rPr>
          <w:rFonts w:cs="Arial" w:ascii="Arial" w:hAnsi="Arial"/>
          <w:sz w:val="12"/>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Son Söz Sahibi</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sz w:val="14"/>
          <w:lang w:val="en-US"/>
        </w:rPr>
      </w:pPr>
      <w:r>
        <w:rPr>
          <w:rFonts w:cs="Arial" w:ascii="Arial" w:hAnsi="Arial"/>
          <w:b/>
          <w:sz w:val="14"/>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Evlenmek olsun, ev bulmak olsun, okumak olsun, Rab'bin hizmetinde çalışmak olsun, herhangi bir temada Tanrı'nın isteğini nasıl öğrenebilirsin? Tanrı'dan anlayış  iste. O temadaki durumları üzerine anlayışla düşün. Kutsal Kitap'ı devamlı oku ve oradaki prensipleri öğren. Kendi istediğin değil, Tanrı'nın isteğini kabul etmeye hazır ol. Olgun inanlıların düşüncesini sor. İyi Çoban'ın sesini işitmeyi çalış. Her şeyi yaptıktan sonra tema üzerinde Tanrı'nın sözüne uyan hangi düşünce sana ve kardeşlere derin selamet verirse o düşünceye göre karar verebilirsin. Mesih'in selameti yüreğinizde son söz sahibi oldu.</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sz w:val="10"/>
          <w:lang w:val="en-US"/>
        </w:rPr>
      </w:pPr>
      <w:r>
        <w:rPr>
          <w:rFonts w:cs="Arial" w:ascii="Arial" w:hAnsi="Arial"/>
          <w:sz w:val="10"/>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b/>
          <w:lang w:val="en-US"/>
        </w:rPr>
        <w:t xml:space="preserve">14 Bunların hepsinin üzerine kusursuz birliğin bağı olan sevgiyi giyinin. 15 Mesih'in selameti yüreklerinizde hakem (son söz sahibi) olsun. Tek bir bedenin üyeleri olarak bu selamete çağrıldınız. Şükredenler olun! </w:t>
      </w:r>
      <w:r>
        <w:rPr>
          <w:rFonts w:cs="Arial" w:ascii="Arial" w:hAnsi="Arial"/>
          <w:lang w:val="en-US"/>
        </w:rPr>
        <w:t xml:space="preserve"> (Koloseliler 3:14,1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İnanlıların neyi giyinmeleri lazım? (Koloseliler 3:14)</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22</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284" w:hanging="0"/>
        <w:jc w:val="both"/>
        <w:rPr>
          <w:rFonts w:ascii="Arial" w:hAnsi="Arial" w:cs="Arial"/>
          <w:lang w:val="en-US"/>
        </w:rPr>
      </w:pP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Hangi şey inanlıların yüreğinde hakem (son söz sahibi) olmalı? (Koloseliler 3:1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23</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Onlar ne olarak bu selamete çağrıldılar? (Koloseliler 3:1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24</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b/>
          <w:lang w:val="en-US"/>
        </w:rPr>
        <w:t>16 Mesih'in sözü bütün zenginliğiyle içinizde yaşasın. Bütün anlayışla birbirinize öğretin, öğüt verin. Mezmurlar, ilahiler ve ruhsal şarkılar söyleyerek yüreklerinizde şükürle Tanrı'ya ilahiler yükseltin. 17 Söylediğinz ve yaptığınız her şeyi Rab İsa'nın adıyla, O'nun aracılığıyla Baba Tanrı'ya şükrederek yapın.</w:t>
      </w:r>
      <w:r>
        <w:rPr>
          <w:rFonts w:cs="Arial" w:ascii="Arial" w:hAnsi="Arial"/>
          <w:lang w:val="en-US"/>
        </w:rPr>
        <w:t xml:space="preserve"> (Koloseliler 3:14,1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Hangi şey inanlıların içlerinde bütün zenginliğiyle yaşasın? (Koloseliler 3:16)</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25</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İnanlılar bütün anlayışla birbirlerine ne yapmalı? (Koloseliler 3:16)</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26</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Söyledikleri ve yaptıkları her şeyi kimin adıyla yapsınlar? (Koloseliler 3:17)</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27</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Bu ayetlere göre bir inanlının önemli bir temada karar vermesi lazım olursa öbür inanlıların kendisi için dua etmelerini isteyebilir. Kardeşlerin içlerinde Mesih'in sözü bütün zenginliğiyle yaşıyorsa onlar birbirlerine öğretebilir ve öğüt verebilirler. Anlayışları Tanrı'nın sözüyle alıştırılmıştır. Tanrı'nın isteğine karşı olan şeyleri anlayabilirler. Dua ettikten sonra birlikte bu temada yüreklerinde selamet duyarlarsa Mesih'in sesini birlikte işitmiş oldular demekti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sz w:val="14"/>
          <w:lang w:val="en-US"/>
        </w:rPr>
      </w:pPr>
      <w:r>
        <w:rPr>
          <w:rFonts w:cs="Arial" w:ascii="Arial" w:hAnsi="Arial"/>
          <w:sz w:val="14"/>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Kutsal Ruh Topluluğa Yol Gösteri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sz w:val="14"/>
          <w:lang w:val="en-US"/>
        </w:rPr>
      </w:pPr>
      <w:r>
        <w:rPr>
          <w:rFonts w:cs="Arial" w:ascii="Arial" w:hAnsi="Arial"/>
          <w:b/>
          <w:sz w:val="14"/>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drawing>
          <wp:anchor behindDoc="0" distT="0" distB="0" distL="114935" distR="114935" simplePos="0" locked="0" layoutInCell="0" allowOverlap="1" relativeHeight="16">
            <wp:simplePos x="0" y="0"/>
            <wp:positionH relativeFrom="column">
              <wp:posOffset>3409315</wp:posOffset>
            </wp:positionH>
            <wp:positionV relativeFrom="page">
              <wp:posOffset>4879340</wp:posOffset>
            </wp:positionV>
            <wp:extent cx="910590" cy="856615"/>
            <wp:effectExtent l="0" t="0" r="0" b="0"/>
            <wp:wrapTight wrapText="bothSides">
              <wp:wrapPolygon edited="0">
                <wp:start x="-251" y="0"/>
                <wp:lineTo x="-251" y="21319"/>
                <wp:lineTo x="21600" y="21319"/>
                <wp:lineTo x="21600" y="0"/>
                <wp:lineTo x="-25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rcRect l="-40" t="-42" r="-40" b="-42"/>
                    <a:stretch>
                      <a:fillRect/>
                    </a:stretch>
                  </pic:blipFill>
                  <pic:spPr bwMode="auto">
                    <a:xfrm>
                      <a:off x="0" y="0"/>
                      <a:ext cx="910590" cy="856615"/>
                    </a:xfrm>
                    <a:prstGeom prst="rect">
                      <a:avLst/>
                    </a:prstGeom>
                  </pic:spPr>
                </pic:pic>
              </a:graphicData>
            </a:graphic>
          </wp:anchor>
        </w:drawing>
      </w:r>
      <w:r>
        <w:rPr>
          <w:rFonts w:cs="Arial" w:ascii="Arial" w:hAnsi="Arial"/>
          <w:b/>
          <w:lang w:val="en-US"/>
        </w:rPr>
        <w:t>1 Antakya'daki inanlılar topluluğu içinde bazı peygamberler ve öğreticiler vardı: Barnaba, Şimon, Lukyus, Menahem ve Pavlus. 2 Bunlar Rab'be tapınıp oruç tutarken Kutsal Ruh kendilerine şöyle dedi: "Barnaba ile Pavlus'u kendilerini çağırmış olduğum iş için bana ayırın." 3 Böylece oruç tutup dua ettikten sonra, Barnaba ile Pavlus'un üzerine ellerini koyup onları yolcu ettiler.</w:t>
      </w:r>
      <w:r>
        <w:rPr>
          <w:rFonts w:cs="Arial" w:ascii="Arial" w:hAnsi="Arial"/>
          <w:lang w:val="en-US"/>
        </w:rPr>
        <w:t xml:space="preserve"> (Elçilerin İşleri 13:1-3)</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bg-BG"/>
        </w:rPr>
      </w:pPr>
      <w:r>
        <w:rPr>
          <w:rFonts w:cs="Arial" w:ascii="Arial" w:hAnsi="Arial"/>
          <w:lang w:val="bg-BG"/>
        </w:rPr>
        <w:t>Antakya'daki toplulukta Rab'be tapınıp oruç tutan peygamberlere ve öğreticilere Kutsal Ruh ne dedi? (Elçilerin İşleri 13:1,2)</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28</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284" w:hanging="0"/>
        <w:jc w:val="both"/>
        <w:rPr>
          <w:rFonts w:ascii="Arial" w:hAnsi="Arial" w:cs="Arial"/>
          <w:lang w:val="en-US"/>
        </w:rPr>
      </w:pP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object w:dxaOrig="3179" w:dyaOrig="48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54.25pt;margin-top:113pt;width:95.25pt;height:144.7pt;mso-wrap-distance-left:9.05pt;mso-wrap-distance-right:9.05pt;mso-position-horizontal-relative:text;mso-position-vertical-relative:page" filled="f" o:ole="">
            <v:imagedata r:id="rId34" o:title=""/>
            <w10:wrap type="square"/>
          </v:shape>
          <o:OLEObject Type="Embed" ProgID="" ShapeID="ole_rId33" DrawAspect="Content" ObjectID="_529216899" r:id="rId33"/>
        </w:object>
      </w:r>
      <w:r>
        <w:rPr>
          <w:rFonts w:cs="Arial" w:ascii="Arial" w:hAnsi="Arial"/>
          <w:lang w:val="en-US"/>
        </w:rPr>
        <w:t>Kutsal Ruh kulakla duyulan bir sesle mi konuştu yoksa sessizce bir peygamber kardeşin aklına bir düşünce mi verdi bilmiyoruz. Ama Rab'den işitmeyi öğrenmiş bir kardeş Kutsal Ruh'un şu sözünü toplanan kardeşlere açıkladı: "Barnaba ile Pavlus'u kendilerini çağırmış olduğum iş için bana ayırın." Toplanan kardeşler de bunu Rab'den olduğunu anladılar ve Barnaba ile Pavlus'u o işe gönderdile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object w:dxaOrig="1755" w:dyaOrig="17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35pt;margin-top:2.3pt;width:70pt;height:70.6pt;mso-wrap-distance-left:9.05pt;mso-wrap-distance-right:9.05pt;mso-position-horizontal-relative:text;mso-position-vertical-relative:text" filled="f" o:ole="">
            <v:imagedata r:id="rId36" o:title=""/>
            <w10:wrap type="square"/>
          </v:shape>
          <o:OLEObject Type="Embed" ProgID="" ShapeID="ole_rId35" DrawAspect="Content" ObjectID="_174294371" r:id="rId35"/>
        </w:object>
      </w:r>
      <w:r>
        <w:rPr>
          <w:rFonts w:cs="Arial" w:ascii="Arial" w:hAnsi="Arial"/>
          <w:lang w:val="en-US"/>
        </w:rPr>
        <w:t>Söz dinlemeye, Tanrı'yı seslemeye hazırsan, hayatının önemli kararlarında Kutsal Ruh sana da yol gösterecek. Bu temada başka inanlılarla birlikte dua ederek belki de oruç tutarak Rab'bin isteğini ararsanız Mesih'in sesini birlikte duyacaksınız. Alçakgönüllülükle Tanrı'nın sesini dinlemeyi öğrenirsen, komendantın isteğine göre iyi bir ruhsal savaş yapacaksın.</w:t>
      </w:r>
    </w:p>
    <w:p>
      <w:pPr>
        <w:sectPr>
          <w:headerReference w:type="default" r:id="rId37"/>
          <w:type w:val="nextPage"/>
          <w:pgSz w:w="8391" w:h="11906"/>
          <w:pgMar w:left="737" w:right="737" w:gutter="0" w:header="720" w:top="776" w:footer="0" w:bottom="850"/>
          <w:pgNumType w:fmt="decimal"/>
          <w:formProt w:val="false"/>
          <w:textDirection w:val="lrTb"/>
          <w:docGrid w:type="default" w:linePitch="360" w:charSpace="0"/>
        </w:sectPr>
      </w:pP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pPr>
      <w:r>
        <w:rPr>
          <w:rFonts w:cs="Arial" w:ascii="Arial" w:hAnsi="Arial"/>
          <w:b/>
          <w:lang w:val="en-US"/>
        </w:rPr>
        <w:t>Cevapla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142" w:hanging="0"/>
        <w:rPr/>
      </w:pPr>
      <w:r>
        <w:rPr>
          <w:rFonts w:cs="Arial" w:ascii="Arial" w:hAnsi="Arial"/>
          <w:lang w:val="en-US"/>
        </w:rPr>
        <w:t>1</w:t>
      </w:r>
      <w:r>
        <w:rPr>
          <w:rFonts w:cs="Arial" w:ascii="Arial" w:hAnsi="Arial"/>
          <w:lang w:val="tr-TR"/>
        </w:rPr>
        <w:t>.</w:t>
        <w:tab/>
      </w:r>
      <w:r>
        <w:rPr>
          <w:rFonts w:cs="Arial" w:ascii="Arial" w:hAnsi="Arial"/>
          <w:lang w:val="en-US"/>
        </w:rPr>
        <w:t>iyilik için</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142" w:hanging="0"/>
        <w:rPr>
          <w:rFonts w:ascii="Arial" w:hAnsi="Arial" w:cs="Arial"/>
          <w:lang w:val="en-US"/>
        </w:rPr>
      </w:pPr>
      <w:r>
        <w:rPr>
          <w:rFonts w:cs="Arial" w:ascii="Arial" w:hAnsi="Arial"/>
          <w:lang w:val="en-US"/>
        </w:rPr>
        <w:t>2.</w:t>
        <w:tab/>
        <w:t>Oğluna benzesinler diye</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142" w:hanging="0"/>
        <w:rPr>
          <w:rFonts w:ascii="Arial" w:hAnsi="Arial" w:cs="Arial"/>
          <w:lang w:val="en-US"/>
        </w:rPr>
      </w:pPr>
      <w:r>
        <w:rPr>
          <w:rFonts w:cs="Arial" w:ascii="Arial" w:hAnsi="Arial"/>
          <w:lang w:val="en-US"/>
        </w:rPr>
        <w:t>3.</w:t>
        <w:tab/>
        <w:t>ilk doğan olsun</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142" w:hanging="0"/>
        <w:rPr/>
      </w:pPr>
      <w:r>
        <w:rPr>
          <w:rFonts w:cs="Arial" w:ascii="Arial" w:hAnsi="Arial"/>
          <w:lang w:val="en-US"/>
        </w:rPr>
        <w:t>4.</w:t>
        <w:tab/>
        <w:t>terbiye ede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142" w:hanging="0"/>
        <w:rPr>
          <w:rFonts w:ascii="Arial" w:hAnsi="Arial" w:cs="Arial"/>
          <w:lang w:val="en-US"/>
        </w:rPr>
      </w:pPr>
      <w:r>
        <w:rPr>
          <w:rFonts w:cs="Arial" w:ascii="Arial" w:hAnsi="Arial"/>
          <w:lang w:val="en-US"/>
        </w:rPr>
        <w:t>5.</w:t>
        <w:tab/>
        <w:t>cezalandırı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142" w:hanging="0"/>
        <w:rPr>
          <w:rFonts w:ascii="Arial" w:hAnsi="Arial" w:cs="Arial"/>
          <w:lang w:val="en-US"/>
        </w:rPr>
      </w:pPr>
      <w:r>
        <w:rPr>
          <w:rFonts w:cs="Arial" w:ascii="Arial" w:hAnsi="Arial"/>
          <w:lang w:val="en-US"/>
        </w:rPr>
        <w:t>6.</w:t>
        <w:tab/>
        <w:t>kendisinin kutsallığına</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142" w:hanging="0"/>
        <w:rPr>
          <w:rFonts w:ascii="Arial" w:hAnsi="Arial" w:cs="Arial"/>
          <w:lang w:val="en-US"/>
        </w:rPr>
      </w:pPr>
      <w:r>
        <w:rPr>
          <w:rFonts w:cs="Arial" w:ascii="Arial" w:hAnsi="Arial"/>
          <w:lang w:val="en-US"/>
        </w:rPr>
        <w:t>7.</w:t>
        <w:tab/>
        <w:t>Hayı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142" w:hanging="0"/>
        <w:rPr>
          <w:rFonts w:ascii="Arial" w:hAnsi="Arial" w:cs="Arial"/>
          <w:lang w:val="en-US"/>
        </w:rPr>
      </w:pPr>
      <w:r>
        <w:rPr>
          <w:rFonts w:cs="Arial" w:ascii="Arial" w:hAnsi="Arial"/>
          <w:lang w:val="en-US"/>
        </w:rPr>
        <w:t>8.</w:t>
        <w:tab/>
        <w:t>esenlik veren doğruluğu</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142" w:hanging="0"/>
        <w:rPr>
          <w:rFonts w:ascii="Arial" w:hAnsi="Arial" w:cs="Arial"/>
          <w:lang w:val="en-US"/>
        </w:rPr>
      </w:pPr>
      <w:r>
        <w:rPr>
          <w:rFonts w:cs="Arial" w:ascii="Arial" w:hAnsi="Arial"/>
          <w:lang w:val="en-US"/>
        </w:rPr>
        <w:t>9.</w:t>
        <w:tab/>
        <w:t>bize yol gösterecekti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10.</w:t>
        <w:tab/>
        <w:tab/>
        <w:t>koyunları</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11.</w:t>
        <w:tab/>
        <w:tab/>
        <w:t>Ardından giderle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12.</w:t>
        <w:tab/>
        <w:tab/>
        <w:t>Rab'bin bir meleği</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13.</w:t>
        <w:tab/>
        <w:tab/>
        <w:t>Çocuğu ve annesini</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14.</w:t>
        <w:tab/>
        <w:tab/>
        <w:t>Şeytan</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426" w:hanging="426"/>
        <w:rPr>
          <w:rFonts w:ascii="Arial" w:hAnsi="Arial" w:cs="Arial"/>
          <w:lang w:val="en-US"/>
        </w:rPr>
      </w:pPr>
      <w:r>
        <w:rPr>
          <w:rFonts w:cs="Arial" w:ascii="Arial" w:hAnsi="Arial"/>
          <w:lang w:val="en-US"/>
        </w:rPr>
        <w:t>15.</w:t>
        <w:tab/>
        <w:tab/>
        <w:t xml:space="preserve">Önünde Makedonyalı bir adam durmuş, ona yalvarıyordu: </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426" w:hanging="426"/>
        <w:rPr>
          <w:rFonts w:ascii="Arial" w:hAnsi="Arial" w:cs="Arial"/>
          <w:lang w:val="en-US"/>
        </w:rPr>
      </w:pPr>
      <w:r>
        <w:rPr>
          <w:rFonts w:cs="Arial" w:ascii="Arial" w:hAnsi="Arial"/>
          <w:lang w:val="en-US"/>
        </w:rPr>
        <w:t>16.</w:t>
        <w:tab/>
        <w:tab/>
        <w:t>"Makedonya'ya geçip bize yardım et!" diyordu.</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426" w:hanging="426"/>
        <w:rPr>
          <w:rFonts w:ascii="Arial" w:hAnsi="Arial" w:cs="Arial"/>
          <w:lang w:val="en-US"/>
        </w:rPr>
      </w:pPr>
      <w:r>
        <w:rPr>
          <w:rFonts w:cs="Arial" w:ascii="Arial" w:hAnsi="Arial"/>
          <w:lang w:val="en-US"/>
        </w:rPr>
        <w:t>17.</w:t>
        <w:tab/>
        <w:tab/>
        <w:t>Tanrı onları, Müjde'yi Makedonya'dakilere duyurmaya çağırdı.</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18.</w:t>
        <w:tab/>
        <w:tab/>
        <w:t>imansızlarla</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19.</w:t>
        <w:tab/>
        <w:tab/>
        <w:t>karanlıkla</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20.</w:t>
        <w:tab/>
        <w:tab/>
        <w:t>Beliyal (Şeytan)</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21.</w:t>
        <w:tab/>
        <w:tab/>
        <w:t>iman etmeyenle</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22.</w:t>
        <w:tab/>
        <w:tab/>
        <w:t>kusursuz birliğin bağı olan sevgiyi</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pPr>
      <w:r>
        <w:rPr>
          <w:rFonts w:cs="Arial" w:ascii="Arial" w:hAnsi="Arial"/>
          <w:lang w:val="en-US"/>
        </w:rPr>
        <w:t>23.</w:t>
        <w:tab/>
        <w:tab/>
        <w:t>Mesih'in selameti</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24.</w:t>
        <w:tab/>
        <w:tab/>
        <w:t>tek bir bedenin üyeleri</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25.</w:t>
        <w:tab/>
        <w:tab/>
        <w:t>Mesih'in sözü</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26.</w:t>
        <w:tab/>
        <w:tab/>
        <w:t>öğretsinler öğüt versinle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27.</w:t>
        <w:tab/>
        <w:tab/>
        <w:t>Rab İsa'nın adıyla,</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28.</w:t>
        <w:tab/>
        <w:tab/>
        <w:t>"Barnaba ile Pavlus'u kendilerini çağırmış olduğum iş için bana ayırın."</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r>
    </w:p>
    <w:sectPr>
      <w:type w:val="continuous"/>
      <w:pgSz w:w="8391" w:h="11906"/>
      <w:pgMar w:left="737" w:right="737" w:gutter="0" w:header="720" w:top="776" w:footer="0" w:bottom="85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tr-TR"/>
      </w:rPr>
      <w:t xml:space="preserve">Ruhsal Savaş 9                                                                                                 sayf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ASArticle">
    <w:name w:val="BASArticle"/>
    <w:basedOn w:val="DefaultParagraphFont"/>
    <w:qFormat/>
    <w:rPr>
      <w:b/>
      <w:color w:val="008000"/>
    </w:rPr>
  </w:style>
  <w:style w:type="character" w:styleId="BASBible">
    <w:name w:val="BASBible"/>
    <w:basedOn w:val="DefaultParagraphFont"/>
    <w:qFormat/>
    <w:rPr>
      <w:color w:val="0000FF"/>
      <w:u w:val="dash"/>
    </w:rPr>
  </w:style>
  <w:style w:type="character" w:styleId="BASBold">
    <w:name w:val="BASBold"/>
    <w:basedOn w:val="DefaultParagraphFont"/>
    <w:qFormat/>
    <w:rPr>
      <w:b/>
    </w:rPr>
  </w:style>
  <w:style w:type="character" w:styleId="BASCommentary">
    <w:name w:val="BASCommentary"/>
    <w:basedOn w:val="DefaultParagraphFont"/>
    <w:qFormat/>
    <w:rPr>
      <w:b/>
      <w:color w:val="000080"/>
    </w:rPr>
  </w:style>
  <w:style w:type="character" w:styleId="BASImplied">
    <w:name w:val="BASImplied"/>
    <w:basedOn w:val="DefaultParagraphFont"/>
    <w:qFormat/>
    <w:rPr>
      <w:i/>
      <w:color w:val="808080"/>
    </w:rPr>
  </w:style>
  <w:style w:type="character" w:styleId="BASItalics">
    <w:name w:val="BASItalics"/>
    <w:basedOn w:val="DefaultParagraphFont"/>
    <w:qFormat/>
    <w:rPr>
      <w:i/>
    </w:rPr>
  </w:style>
  <w:style w:type="character" w:styleId="BASNormal">
    <w:name w:val="BASNormal"/>
    <w:basedOn w:val="DefaultParagraphFont"/>
    <w:qFormat/>
    <w:rPr/>
  </w:style>
  <w:style w:type="character" w:styleId="BASSection">
    <w:name w:val="BASSection"/>
    <w:basedOn w:val="DefaultParagraphFont"/>
    <w:qFormat/>
    <w:rPr>
      <w:b/>
      <w:color w:val="008080"/>
    </w:rPr>
  </w:style>
  <w:style w:type="character" w:styleId="BASStrongs">
    <w:name w:val="BASStrongs"/>
    <w:basedOn w:val="DefaultParagraphFont"/>
    <w:qFormat/>
    <w:rPr>
      <w:color w:val="800080"/>
    </w:rPr>
  </w:style>
  <w:style w:type="character" w:styleId="BASTag">
    <w:name w:val="BASTag"/>
    <w:qFormat/>
    <w:rPr>
      <w:vanish/>
    </w:rPr>
  </w:style>
  <w:style w:type="character" w:styleId="BASTopic">
    <w:name w:val="BASTopic"/>
    <w:basedOn w:val="DefaultParagraphFont"/>
    <w:qFormat/>
    <w:rPr>
      <w:b/>
      <w:color w:val="008000"/>
    </w:rPr>
  </w:style>
  <w:style w:type="character" w:styleId="BASUnderline">
    <w:name w:val="BASUnderline"/>
    <w:basedOn w:val="BASNormal"/>
    <w:qFormat/>
    <w:rPr>
      <w:u w:val="single"/>
    </w:rPr>
  </w:style>
  <w:style w:type="character" w:styleId="BASWordsofChrist">
    <w:name w:val="BASWords of Christ"/>
    <w:basedOn w:val="BASNormal"/>
    <w:qFormat/>
    <w:rPr>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10.bmp"/><Relationship Id="rId20" Type="http://schemas.openxmlformats.org/officeDocument/2006/relationships/oleObject" Target="embeddings/oleObject8.bin"/><Relationship Id="rId21" Type="http://schemas.openxmlformats.org/officeDocument/2006/relationships/image" Target="media/image11.bmp"/><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0.bmp"/><Relationship Id="rId28" Type="http://schemas.openxmlformats.org/officeDocument/2006/relationships/oleObject" Target="embeddings/oleObject12.bin"/><Relationship Id="rId29" Type="http://schemas.openxmlformats.org/officeDocument/2006/relationships/image" Target="media/image14.png"/><Relationship Id="rId30" Type="http://schemas.openxmlformats.org/officeDocument/2006/relationships/oleObject" Target="embeddings/oleObject13.bin"/><Relationship Id="rId31" Type="http://schemas.openxmlformats.org/officeDocument/2006/relationships/image" Target="media/image9.png"/><Relationship Id="rId32" Type="http://schemas.openxmlformats.org/officeDocument/2006/relationships/image" Target="media/image15.png"/><Relationship Id="rId33" Type="http://schemas.openxmlformats.org/officeDocument/2006/relationships/oleObject" Target="embeddings/oleObject14.bin"/><Relationship Id="rId34" Type="http://schemas.openxmlformats.org/officeDocument/2006/relationships/image" Target="media/image16.bmp"/><Relationship Id="rId35" Type="http://schemas.openxmlformats.org/officeDocument/2006/relationships/oleObject" Target="embeddings/oleObject15.bin"/><Relationship Id="rId36" Type="http://schemas.openxmlformats.org/officeDocument/2006/relationships/image" Target="media/image3.png"/><Relationship Id="rId37" Type="http://schemas.openxmlformats.org/officeDocument/2006/relationships/header" Target="head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4:56:00Z</dcterms:created>
  <dc:creator>My Computer</dc:creator>
  <dc:description/>
  <dc:language>en-US</dc:language>
  <cp:lastModifiedBy>Rod Harbottle</cp:lastModifiedBy>
  <dcterms:modified xsi:type="dcterms:W3CDTF">2005-03-12T14:56:00Z</dcterms:modified>
  <cp:revision>2</cp:revision>
  <dc:subject/>
  <dc:title>BÖLÜM 9 </dc:title>
</cp:coreProperties>
</file>