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0.wmf" ContentType="image/x-wmf"/>
  <Override PartName="/word/media/image2.png" ContentType="image/png"/>
  <Override PartName="/word/media/image15.png" ContentType="image/png"/>
  <Override PartName="/word/media/image1.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png" ContentType="image/png"/>
  <Override PartName="/word/media/image12.wmf" ContentType="image/x-wmf"/>
  <Override PartName="/word/media/image13.png" ContentType="image/png"/>
  <Override PartName="/word/media/image9.wmf" ContentType="image/x-wmf"/>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 xml:space="preserve">БьОЛЮМ 9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tbl>
      <w:tblPr>
        <w:tblW w:w="7131" w:type="dxa"/>
        <w:jc w:val="left"/>
        <w:tblInd w:w="-108" w:type="dxa"/>
        <w:tblLayout w:type="fixed"/>
        <w:tblCellMar>
          <w:top w:w="0" w:type="dxa"/>
          <w:left w:w="108" w:type="dxa"/>
          <w:bottom w:w="0" w:type="dxa"/>
          <w:right w:w="108" w:type="dxa"/>
        </w:tblCellMar>
      </w:tblPr>
      <w:tblGrid>
        <w:gridCol w:w="1526"/>
        <w:gridCol w:w="3685"/>
        <w:gridCol w:w="1920"/>
      </w:tblGrid>
      <w:tr>
        <w:trPr/>
        <w:tc>
          <w:tcPr>
            <w:tcW w:w="5211" w:type="dxa"/>
            <w:gridSpan w:val="2"/>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pPr>
            <w:r>
              <w:object w:dxaOrig="4907" w:dyaOrig="5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2.75pt;margin-top:2.05pt;width:49pt;height:54.05pt;mso-wrap-distance-left:9.05pt;mso-wrap-distance-right:9.05pt;mso-position-horizontal-relative:margin;mso-position-vertical-relative:text" filled="t" fillcolor="#FFFFFF" o:ole="">
                  <v:imagedata r:id="rId3" o:title=""/>
                </v:shape>
                <o:OLEObject Type="Embed" ProgID="" ShapeID="ole_rId2" DrawAspect="Content" ObjectID="_1180327188" r:id="rId2"/>
              </w:object>
            </w:r>
            <w:r>
              <w:rPr>
                <w:rFonts w:cs="Arial" w:ascii="Arial" w:hAnsi="Arial"/>
                <w:b/>
                <w:lang w:val="en-US"/>
              </w:rPr>
              <w:t>Хаберлешме  (2): Танръ'йъ Динле</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tc>
        <w:tc>
          <w:tcPr>
            <w:tcW w:w="1920"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r>
          </w:p>
        </w:tc>
      </w:tr>
      <w:tr>
        <w:trPr/>
        <w:tc>
          <w:tcPr>
            <w:tcW w:w="1526"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object w:dxaOrig="1035"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3.3pt;width:64.6pt;height:109.55pt;mso-wrap-distance-left:9.05pt;mso-wrap-distance-right:9.05pt;mso-position-horizontal-relative:margin;mso-position-vertical-relative:text" filled="t" fillcolor="#FFFFFF" o:ole="">
                  <v:imagedata r:id="rId5" o:title=""/>
                </v:shape>
                <o:OLEObject Type="Embed" ProgID="" ShapeID="ole_rId4" DrawAspect="Content" ObjectID="_1609024320" r:id="rId4"/>
              </w:object>
              <w:object w:dxaOrig="1755" w:dyaOrig="1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8.35pt;margin-top:43.85pt;width:69.95pt;height:70.55pt;mso-wrap-distance-left:9.05pt;mso-wrap-distance-right:9.05pt;mso-position-horizontal-relative:margin;mso-position-vertical-relative:text" filled="t" fillcolor="#FFFFFF" o:ole="">
                  <v:imagedata r:id="rId7" o:title=""/>
                </v:shape>
                <o:OLEObject Type="Embed" ProgID="" ShapeID="ole_rId6" DrawAspect="Content" ObjectID="_1035353462" r:id="rId6"/>
              </w:object>
            </w:r>
          </w:p>
        </w:tc>
        <w:tc>
          <w:tcPr>
            <w:tcW w:w="3685"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t xml:space="preserve">Саваш ортасънда булунан бир аскер садедже кенди етрафънда гечен шейлери билебилир. Узак йердеки ьобюр аскерлерин не яптъънъ гьоремез. Бунун ичин комутандан гелен хабер ве емирлере ихтияджъ вардър. Бугюнюн аскери радйо иле комутандан гелен хаберлери ве емирлери алабилир. Комутандан алдъъ емирлере гьоре давранърса ийи бир савашчъ оладжак. </w:t>
            </w:r>
          </w:p>
        </w:tc>
        <w:tc>
          <w:tcPr>
            <w:tcW w:w="1920"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tc>
      </w:tr>
      <w:tr>
        <w:trPr/>
        <w:tc>
          <w:tcPr>
            <w:tcW w:w="7131" w:type="dxa"/>
            <w:gridSpan w:val="3"/>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spacing w:before="40" w:after="0"/>
              <w:jc w:val="both"/>
              <w:rPr/>
            </w:pPr>
            <w:r>
              <w:object w:dxaOrig="1323" w:dyaOrig="1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4.25pt;margin-top:29.35pt;width:82.15pt;height:84pt;mso-wrap-distance-left:9.05pt;mso-wrap-distance-right:9.05pt;mso-position-horizontal-relative:margin;mso-position-vertical-relative:text" filled="t" fillcolor="#FFFFFF" o:ole="">
                  <v:imagedata r:id="rId9" o:title=""/>
                </v:shape>
                <o:OLEObject Type="Embed" ProgID="" ShapeID="ole_rId8" DrawAspect="Content" ObjectID="_1683672059" r:id="rId8"/>
              </w:object>
            </w:r>
            <w:r>
              <w:rPr>
                <w:rFonts w:cs="Arial" w:ascii="Arial" w:hAnsi="Arial"/>
                <w:lang w:val="en-US"/>
              </w:rPr>
              <w:t>Рухсал савашън ортасънда Иса Месих'ин аскери Иса Месих'тен хабер ве емирлери алмайъ ьоренмеси лазъм. Буну япарса Танръ'нън истеине уйгун, башарълъ бир рухсал савашъ сюрдюреджек.</w:t>
            </w:r>
          </w:p>
        </w:tc>
      </w:tr>
    </w:tbl>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pPr>
      <w:r>
        <w:rPr/>
      </w:r>
    </w:p>
    <w:tbl>
      <w:tblPr>
        <w:tblW w:w="7131" w:type="dxa"/>
        <w:jc w:val="left"/>
        <w:tblInd w:w="-108" w:type="dxa"/>
        <w:tblLayout w:type="fixed"/>
        <w:tblCellMar>
          <w:top w:w="0" w:type="dxa"/>
          <w:left w:w="108" w:type="dxa"/>
          <w:bottom w:w="0" w:type="dxa"/>
          <w:right w:w="108" w:type="dxa"/>
        </w:tblCellMar>
      </w:tblPr>
      <w:tblGrid>
        <w:gridCol w:w="2376"/>
        <w:gridCol w:w="2835"/>
        <w:gridCol w:w="1920"/>
      </w:tblGrid>
      <w:tr>
        <w:trPr/>
        <w:tc>
          <w:tcPr>
            <w:tcW w:w="2376"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spacing w:before="40" w:after="0"/>
              <w:rPr>
                <w:rFonts w:ascii="Arial" w:hAnsi="Arial" w:cs="Arial"/>
                <w:b/>
                <w:b/>
                <w:lang w:val="en-US"/>
              </w:rPr>
            </w:pPr>
            <w:r>
              <w:rPr>
                <w:rFonts w:cs="Arial" w:ascii="Arial" w:hAnsi="Arial"/>
                <w:b/>
                <w:lang w:val="en-US"/>
              </w:rPr>
              <w:t>Танръ'нън Истеи Неди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tc>
        <w:tc>
          <w:tcPr>
            <w:tcW w:w="2835"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r>
          </w:p>
        </w:tc>
        <w:tc>
          <w:tcPr>
            <w:tcW w:w="1920"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r>
          </w:p>
        </w:tc>
      </w:tr>
      <w:tr>
        <w:trPr/>
        <w:tc>
          <w:tcPr>
            <w:tcW w:w="5211" w:type="dxa"/>
            <w:gridSpan w:val="2"/>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t xml:space="preserve">Танръ'нън беним хаятъм ичин истеи недир? Танръ нереде яшамамъ, ханги иште чалъшмамъ истийор? Бени хизметине сечийор му, йокса нормал бир иште чалъшъп калан вактими О'нун хизмети ичин кулланмамъ мъ истийор? Ханги окулда, </w:t>
            </w:r>
          </w:p>
        </w:tc>
        <w:tc>
          <w:tcPr>
            <w:tcW w:w="1920"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r>
          </w:p>
        </w:tc>
      </w:tr>
      <w:tr>
        <w:trPr/>
        <w:tc>
          <w:tcPr>
            <w:tcW w:w="7131" w:type="dxa"/>
            <w:gridSpan w:val="3"/>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t>ханги темаларъ окумамъ истийор? Евленмеми истийорса, киминле евленмеми истийор? Иса Месих'ин аскери кендиси ичин бунлар гиби бирчок соруйу сорар. Ама бунлар Танръ'нън истеи хаккъндаки ен ьонемли сорулар деил. Бунлара бакмадан ьондже Танръ'нън сенин ичин ен бюйюк амаджъна бакалъм.</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tc>
      </w:tr>
    </w:tbl>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bg-BG"/>
        </w:rPr>
      </w:pPr>
      <w:r>
        <w:rPr>
          <w:rFonts w:cs="Arial" w:ascii="Arial" w:hAnsi="Arial"/>
          <w:lang w:val="bg-BG"/>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Танръ'нън Сенин Ичин Амаджъ</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анръ'нън сенин ичин ен бюйюк амаджъ шу айетлерде окурсу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 xml:space="preserve">28 Танръ'нън кендисини севенлерле, амаджъна гьоре чарълмъш оланларла бирликте хер дурумда ийилик ичин ишледиини билириз. </w:t>
      </w:r>
      <w:r>
        <w:rPr>
          <w:rFonts w:cs="Arial" w:ascii="Arial" w:hAnsi="Arial"/>
          <w:lang w:val="en-US"/>
        </w:rPr>
        <w:t>(Ромалълар 8:28)</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анръ амаджъна гьоре чарълмъш оланларла бирликте хер дурумда не ичин ишлийор? (Ромалълар 8:28)</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1</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u w:val="single"/>
          <w:lang w:val="en-US"/>
        </w:rPr>
      </w:pPr>
      <w:r>
        <w:rPr>
          <w:rFonts w:cs="Arial" w:ascii="Arial" w:hAnsi="Arial"/>
          <w:b/>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 xml:space="preserve">29 Чюнкю Танръ ьонджеден билдии кишилери, Олуна бензесинлер дийе айърдъ. ьОйле ки, Оул бирчок кардешин арасънда илк доан олсун. </w:t>
      </w:r>
      <w:r>
        <w:rPr>
          <w:rFonts w:cs="Arial" w:ascii="Arial" w:hAnsi="Arial"/>
          <w:lang w:val="en-US"/>
        </w:rPr>
        <w:t>(Ромалълар 8:29)</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анръ ьонджеден билдии кишилери насъл олсунлар дийе айърдъ? (Ромалълар 8:29)</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2</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Оул бирчок кардешин арасънда не олсун? (Ромалълар 8:29)</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3</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лк доан" сьозю Иса Месих'ин бюйюклююню ачъклар. Исраил'де илк доан еркек мирастан ики пай алърдъ. Бу бабасъ ьолдюю заман бютюн кардешлер арасънда ен бюйюю оладжаънъ гьостерийорду. О бютюн ханенин башъ оладжактъ.</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са Месих инанлълар топлулуун башъдър. О, бу куввети Баба'дан алмъштър. Ама Иса Месих'ин биз инанлълара кардеш демеси бизи не кадар севдиини гьостери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object w:dxaOrig="1305"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5.55pt;margin-top:79.2pt;width:65.2pt;height:77.95pt;mso-wrap-distance-left:9.05pt;mso-wrap-distance-right:9.05pt;mso-position-horizontal-relative:text;mso-position-vertical-relative:text" filled="t" fillcolor="#FFFFFF" o:ole="">
            <v:imagedata r:id="rId11" o:title=""/>
            <w10:wrap type="square"/>
          </v:shape>
          <o:OLEObject Type="Embed" ProgID="" ShapeID="ole_rId10" DrawAspect="Content" ObjectID="_1730640726" r:id="rId10"/>
        </w:object>
      </w:r>
      <w:r>
        <w:rPr>
          <w:rFonts w:cs="Arial" w:ascii="Arial" w:hAnsi="Arial"/>
          <w:lang w:val="en-US"/>
        </w:rPr>
        <w:t>Сенин ичин Танръ'нън амаджъ Олуна бенземендир. Сени Иса гиби гьормек истийор. Танръ бу амаджънъ йерине гетирмек ичин сенин хаятънда хер дуруму ийилик ичин ишлетир. Хер шейи рахатън ичин ишлеттии демек деилдир бу. Терсине, Олунун бензерлиине деиштирилмен ичин Танръ хаятъна гирен проблемлери, юзюнтюлери, хасталъкларъ, аджъларъ, дертлери ве съкънтъларъ кулланъйор. Бу проблемлер араджълъъйла Танръ сенин хаятънъ темизлемек ве даянъклъ япмак истер. Буну кабул едер миси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Раббин Дисиплини</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 xml:space="preserve">6 Раб севдиини тербийе едер, оуллуа кабул еттии херкеси джезаландърър. </w:t>
      </w:r>
      <w:r>
        <w:rPr>
          <w:rFonts w:cs="Arial" w:ascii="Arial" w:hAnsi="Arial"/>
          <w:lang w:val="en-US"/>
        </w:rPr>
        <w:t>(Ибранилер 12: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Раб севдии инсана не япар? (Ибранилер 12: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4</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Оуллуа кабул еттии херкесе не япар? (Ибранилер 12: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5</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10 Танръ, кендисинин кутсаллъъна ортак олалъм дийе бизи кенди яраръмъза тербийе едийор. 11 Тербийе едилмек ьонджелери хич татлъ гелмез, аджъ гелир. Ама бу, онунла ьоретиленлер ичин даха сонра есенлик верен дорулуу гетирир.</w:t>
      </w:r>
      <w:r>
        <w:rPr>
          <w:rFonts w:cs="Arial" w:ascii="Arial" w:hAnsi="Arial"/>
          <w:lang w:val="en-US"/>
        </w:rPr>
        <w:t xml:space="preserve"> (Ибранилер 12:10,11)</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mc:AlternateContent>
          <mc:Choice Requires="wpg">
            <w:drawing>
              <wp:anchor behindDoc="0" distT="0" distB="0" distL="114935" distR="114935" simplePos="0" locked="0" layoutInCell="0" allowOverlap="1" relativeHeight="9">
                <wp:simplePos x="0" y="0"/>
                <wp:positionH relativeFrom="column">
                  <wp:posOffset>1486535</wp:posOffset>
                </wp:positionH>
                <wp:positionV relativeFrom="paragraph">
                  <wp:posOffset>238125</wp:posOffset>
                </wp:positionV>
                <wp:extent cx="3021330" cy="1236980"/>
                <wp:effectExtent l="0" t="0" r="0" b="0"/>
                <wp:wrapNone/>
                <wp:docPr id="1" name=""/>
                <a:graphic xmlns:a="http://schemas.openxmlformats.org/drawingml/2006/main">
                  <a:graphicData uri="http://schemas.microsoft.com/office/word/2010/wordprocessingGroup">
                    <wpg:wgp>
                      <wpg:cNvGrpSpPr/>
                      <wpg:grpSpPr>
                        <a:xfrm>
                          <a:off x="0" y="0"/>
                          <a:ext cx="3021480" cy="1236960"/>
                          <a:chOff x="0" y="0"/>
                          <a:chExt cx="3021480" cy="1236960"/>
                        </a:xfrm>
                      </wpg:grpSpPr>
                      <pic:pic xmlns:pic="http://schemas.openxmlformats.org/drawingml/2006/picture">
                        <pic:nvPicPr>
                          <pic:cNvPr id="0" name="" descr=""/>
                          <pic:cNvPicPr/>
                        </pic:nvPicPr>
                        <pic:blipFill>
                          <a:blip r:embed="rId12"/>
                          <a:stretch/>
                        </pic:blipFill>
                        <pic:spPr>
                          <a:xfrm>
                            <a:off x="0" y="430560"/>
                            <a:ext cx="829800" cy="360720"/>
                          </a:xfrm>
                          <a:prstGeom prst="rect">
                            <a:avLst/>
                          </a:prstGeom>
                          <a:ln w="0">
                            <a:noFill/>
                          </a:ln>
                        </pic:spPr>
                      </pic:pic>
                      <pic:pic xmlns:pic="http://schemas.openxmlformats.org/drawingml/2006/picture">
                        <pic:nvPicPr>
                          <pic:cNvPr id="1" name="" descr=""/>
                          <pic:cNvPicPr/>
                        </pic:nvPicPr>
                        <pic:blipFill>
                          <a:blip r:embed="rId13"/>
                          <a:stretch/>
                        </pic:blipFill>
                        <pic:spPr>
                          <a:xfrm>
                            <a:off x="991800" y="0"/>
                            <a:ext cx="2029320" cy="1236960"/>
                          </a:xfrm>
                          <a:prstGeom prst="rect">
                            <a:avLst/>
                          </a:prstGeom>
                          <a:ln w="0">
                            <a:noFill/>
                          </a:ln>
                        </pic:spPr>
                      </pic:pic>
                    </wpg:wgp>
                  </a:graphicData>
                </a:graphic>
              </wp:anchor>
            </w:drawing>
          </mc:Choice>
          <mc:Fallback>
            <w:pict>
              <v:group id="shape_0" style="position:absolute;margin-left:117.05pt;margin-top:18.75pt;width:237.9pt;height:97.4pt" coordorigin="2341,375" coordsize="4758,19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41;top:1053;width:1306;height:567;mso-wrap-style:none;v-text-anchor:middle" type="_x0000_t75">
                  <v:imagedata r:id="rId14" o:detectmouseclick="t"/>
                  <v:stroke color="#3465a4" joinstyle="round" endcap="flat"/>
                  <w10:wrap type="none"/>
                </v:shape>
                <v:shape id="shape_0" stroked="f" o:allowincell="f" style="position:absolute;left:3903;top:375;width:3195;height:1947;mso-wrap-style:none;v-text-anchor:middle" type="_x0000_t75">
                  <v:imagedata r:id="rId15" o:detectmouseclick="t"/>
                  <v:stroke color="#3465a4" joinstyle="round" endcap="flat"/>
                  <w10:wrap type="none"/>
                </v:shape>
              </v:group>
            </w:pict>
          </mc:Fallback>
        </mc:AlternateContent>
      </w:r>
      <w:r>
        <w:rPr>
          <w:rFonts w:cs="Arial" w:ascii="Arial" w:hAnsi="Arial"/>
          <w:lang w:val="en-US"/>
        </w:rPr>
        <w:t>Танръ ханги шейе ортак олалъм дийе бизи тербийе едер? (Ибранилер 12:10)</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6</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ербийе едилмек ьонджелери татлъ гелир ми? (Ибранилер 12:11)</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7</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Онунла ьоретиленлер ичин тербийе даха сонра нейи гетирир? (Ибранилер 12:10)</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8</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анръ кенди кутсаллъънъ пайлашманъ истийор. Сенин хаятън ичин амаджъ будур. Сени буна гетиребилмек ичин хаятъна гюзел шейлерин ве зор шейлерин гирмесине изин верир. Бунларъ кабул едип онлардан ьоренмен лазъмдъ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Йол Гьостерен Танръ</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анръ'нън сенин ичин амаджънъ кабул едийор мусун? Хаятънда гидеджеин йолу ьоренмек истер мисин? Хер гюн Танръ'йла рухсал бераберликте булунман ве гидеджеин йолу О'ндан ьоренмен лазъм.</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14 Бу Танръ хер заман ве сонсузджа Танръмъз'дър; ьолюме кадар бизе йол гьостереджектир.</w:t>
      </w:r>
      <w:r>
        <w:rPr>
          <w:rFonts w:cs="Arial" w:ascii="Arial" w:hAnsi="Arial"/>
          <w:lang w:val="en-US"/>
        </w:rPr>
        <w:t xml:space="preserve"> (Мезмур 48:14)</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Кендисийле рухсал бераберликте булунан инанлъя Танръ ьолюме кадар не япаджактър? (Мезмур 48:14)</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9</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object w:dxaOrig="1470" w:dyaOrig="25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8.45pt;margin-top:-1.75pt;width:73.45pt;height:125.95pt;mso-wrap-distance-left:9.05pt;mso-wrap-distance-right:9.05pt;mso-position-horizontal-relative:text;mso-position-vertical-relative:text" filled="t" fillcolor="#FFFFFF" o:ole="">
            <v:imagedata r:id="rId17" o:title=""/>
            <w10:wrap type="square"/>
          </v:shape>
          <o:OLEObject Type="Embed" ProgID="" ShapeID="ole_rId16" DrawAspect="Content" ObjectID="_1534374273" r:id="rId16"/>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Ийи Чоба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са Месих кендини инанлъйъ куртаран ве коллаян Ийи Чобан оларак танътър (Йуханна 10:11-16). Инанлъйъ корунмая мухтач олан бир койуна бензетир. Чобан койунларъ колламазса куртлар онлара салдъръп ьолдюреджек. Койунун хер заман чобана ихтияджъ вар. Иса Месих'ин аскери да бьойледир. Ийи Чобан'а хер заман ихтияджъ вардър. Иса Месих шьойле конушу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27 Койунларъм сесими ишитирлер, бен де онларъ танъръм; бьойледже ардъмдан гелирлер.</w:t>
      </w:r>
      <w:r>
        <w:rPr>
          <w:rFonts w:cs="Arial" w:ascii="Arial" w:hAnsi="Arial"/>
          <w:lang w:val="en-US"/>
        </w:rPr>
        <w:t xml:space="preserve"> (Йуханна 10:27)</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4"/>
          <w:lang w:val="en-US"/>
        </w:rPr>
      </w:pPr>
      <w:r>
        <w:rPr>
          <w:rFonts w:cs="Arial" w:ascii="Arial" w:hAnsi="Arial"/>
          <w:sz w:val="14"/>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Кимлер Ийи Чобан Иса Месих'ин сесини ишитирлер? (Йуханна 10:27)</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10</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4"/>
          <w:u w:val="single"/>
          <w:lang w:val="en-US"/>
        </w:rPr>
      </w:pPr>
      <w:r>
        <w:rPr>
          <w:rFonts w:cs="Arial" w:ascii="Arial" w:hAnsi="Arial"/>
          <w:sz w:val="14"/>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йи Чобан Иса Месих'ин танъдъъ койунлар не япарлар? (Йуханна 10:27)</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11</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4"/>
          <w:u w:val="single"/>
          <w:lang w:val="en-US"/>
        </w:rPr>
      </w:pPr>
      <w:r>
        <w:rPr>
          <w:rFonts w:cs="Arial" w:ascii="Arial" w:hAnsi="Arial"/>
          <w:sz w:val="14"/>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са'нън аскери оларак комендантън сесини танъмайъ ьоренмелисин. Онун емирлерини ве сьойледиклерини япмая да истекли олман лазъм.</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Ийи Чобан'ън Сеси</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 xml:space="preserve">Бир аркадашън сесини насъл танърсън? Онунла чок вакит берабер олмакла, онун конуштукларънъ чок динлемекле сесини танърсън. Ийи Чобан'ън сесини де айнъ шекилде танъмайъ ьоренирсин. Кутсал Китап'ъ бол бол окуярак О'нун карактерини ве йолларънъ ьоренирсин. Дуа едерек Танръ'нън ьонюнде беклемейи де ьоренирсин. Танръ'йла конушур гиби дуа едебилирсин ве О'на сору сорабилирсин ве О'ндан джевап беклейебилирсин. Кутсал Китап'таки инсанлар ьойле япарлардъ.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t xml:space="preserve">Раббин сесини кенди гюнахлъ истеклеринден ве кьотю рухларън сеслеринден айърт етмейи ьоренмен лазъм. Танръ кенди карактерине ве йолларъна уймаян бир шейи япманъ емретмез. "Гит филан кишиден пара чал!" демез. Чюнкю Кутсал Китап "чалмаяджаксън" дер. Ама кьотю рухлар бьойле шейлери япманъ сьойлейебилир. </w:t>
      </w:r>
    </w:p>
    <w:tbl>
      <w:tblPr>
        <w:tblW w:w="7088" w:type="dxa"/>
        <w:jc w:val="left"/>
        <w:tblInd w:w="-108" w:type="dxa"/>
        <w:tblLayout w:type="fixed"/>
        <w:tblCellMar>
          <w:top w:w="0" w:type="dxa"/>
          <w:left w:w="108" w:type="dxa"/>
          <w:bottom w:w="0" w:type="dxa"/>
          <w:right w:w="108" w:type="dxa"/>
        </w:tblCellMar>
      </w:tblPr>
      <w:tblGrid>
        <w:gridCol w:w="2835"/>
        <w:gridCol w:w="4253"/>
      </w:tblGrid>
      <w:tr>
        <w:trPr/>
        <w:tc>
          <w:tcPr>
            <w:tcW w:w="2835"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object w:dxaOrig="1631" w:dyaOrig="7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pt;margin-top:12.05pt;width:142.8pt;height:69.65pt;mso-wrap-distance-left:9.05pt;mso-wrap-distance-right:9.05pt;mso-position-horizontal-relative:text;mso-position-vertical-relative:text" filled="t" fillcolor="#FFFFFF" o:ole="">
                  <v:imagedata r:id="rId19" o:title=""/>
                </v:shape>
                <o:OLEObject Type="Embed" ProgID="" ShapeID="ole_rId18" DrawAspect="Content" ObjectID="_312254048" r:id="rId18"/>
              </w:object>
            </w:r>
          </w:p>
        </w:tc>
        <w:tc>
          <w:tcPr>
            <w:tcW w:w="4253" w:type="dxa"/>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snapToGrid w:val="false"/>
              <w:jc w:val="both"/>
              <w:rPr>
                <w:rFonts w:ascii="Arial" w:hAnsi="Arial" w:cs="Arial"/>
                <w:lang w:val="en-US"/>
              </w:rPr>
            </w:pPr>
            <w:r>
              <w:rPr>
                <w:rFonts w:cs="Arial" w:ascii="Arial" w:hAnsi="Arial"/>
                <w:lang w:val="en-US"/>
              </w:rPr>
              <w:t>Хер сеси Танръ'нън язълъ сьозюне гьоре контрол етмемиз лазъм. Садедже Танръ'нън сьозюне уян сеслери кабул етмелийиз. ьОбюрлерини Раб Иса'нън адънда уратмалъйъз. Танръ'нън сесини ишиттиинден емин деилсен, иманда бюйюмюш бир кардештен сорабилирсин. О да сенин ишиттиин шейлери Кутсал Китап'а гьоре контрол етси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tc>
      </w:tr>
    </w:tbl>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Рюя</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 xml:space="preserve">Базъ заманлар Танръ бизе бир шей сьойлемек ичин бир рюя кулланабилир. Рюя гедже уйудуумуз заман гьордююмюз бир шейдир. Танръ рюялар веребилир. Шейтан да рюя гьондеребилир. Ама чоу рюялар не Танръ'дан не де Шейтан'дандър. Онлар йоргун бир акълдандър. </w:t>
      </w:r>
      <w:r>
        <w:rPr>
          <w:rFonts w:cs="Arial" w:ascii="Arial" w:hAnsi="Arial"/>
          <w:b/>
          <w:lang w:val="en-US"/>
        </w:rPr>
        <w:t>"Иш чоклуу иле рюя гелир"</w:t>
      </w:r>
      <w:r>
        <w:rPr>
          <w:rFonts w:cs="Arial" w:ascii="Arial" w:hAnsi="Arial"/>
          <w:lang w:val="en-US"/>
        </w:rPr>
        <w:t xml:space="preserve"> (Ваиз 5:3). Бир гюн чок иш яптън. Аклън йорулду. Гедже уйудуун заман чок каръшък ве бирбири иле балантъсъ олмаян шейлери гьорюрсюн. Бунлардан бир анлам чъкармак, бунлардан файда беклемек бош бир иш олурду.</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Ама Танръ'нън вердии рюялар анламлъ ве ачък олу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object w:dxaOrig="3597" w:dyaOrig="1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9.05pt;margin-top:1.3pt;width:179.8pt;height:61.2pt;mso-wrap-distance-left:9.05pt;mso-wrap-distance-right:9.05pt;mso-position-horizontal-relative:text;mso-position-vertical-relative:text" filled="t" fillcolor="#FFFFFF" o:ole="">
            <v:imagedata r:id="rId21" o:title=""/>
            <w10:wrap type="square"/>
          </v:shape>
          <o:OLEObject Type="Embed" ProgID="" ShapeID="ole_rId20" DrawAspect="Content" ObjectID="_1168392492" r:id="rId20"/>
        </w:object>
      </w:r>
      <w:r>
        <w:rPr>
          <w:rFonts w:cs="Arial" w:ascii="Arial" w:hAnsi="Arial"/>
          <w:b/>
          <w:lang w:val="en-US"/>
        </w:rPr>
        <w:t>13 Йълдъзбилимджилер йола чъктъктан сонра Раб'бин бир мелеи Йусуф'а рюяда гьорюндю. Она, "Калк!" деди. "Чоджуу ве аннесини ал ве Мъсър'а кач. Бен сана хабер веринджейе кадар орада кал. Чюнкю Хиродес чоджуу ьолдюрмек амаджъйла ону араяджак."</w:t>
      </w:r>
      <w:r>
        <w:rPr>
          <w:rFonts w:cs="Arial" w:ascii="Arial" w:hAnsi="Arial"/>
          <w:lang w:val="en-US"/>
        </w:rPr>
        <w:t xml:space="preserve"> (Матта 2:13)</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Рюяда Йусуф'а ким гьорюндю? (Матта 2:13)</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12</w:t>
      </w:r>
      <w:r>
        <w:rPr>
          <w:rFonts w:cs="Arial" w:ascii="Arial" w:hAnsi="Arial"/>
          <w:lang w:val="tr-TR"/>
        </w:rPr>
        <w:t>.</w:t>
        <w:tab/>
      </w:r>
      <w:r>
        <w:rPr>
          <w:rFonts w:cs="Arial" w:ascii="Arial" w:hAnsi="Arial"/>
          <w:u w:val="single"/>
          <w:lang w:val="en-US"/>
        </w:rPr>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Мелек кимлери алъп Мъсър'а качмасънъ сьойледи? (Матта 2:13)</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13</w:t>
      </w:r>
      <w:r>
        <w:rPr>
          <w:rFonts w:cs="Arial" w:ascii="Arial" w:hAnsi="Arial"/>
          <w:lang w:val="tr-TR"/>
        </w:rPr>
        <w:t>.</w:t>
        <w:tab/>
      </w:r>
      <w:r>
        <w:rPr>
          <w:rFonts w:cs="Arial" w:ascii="Arial" w:hAnsi="Arial"/>
          <w:u w:val="single"/>
          <w:lang w:val="en-US"/>
        </w:rPr>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Бир мелек гьорюрсек биле онун сьойледии шейлери Танръ'нън сьозюйле контрол етмемиз лазъм. Ве иманда бюйюмюш кардешлерден сормамъз лазъм.</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14 Шейтан биле кендисине ъшък мелеи сюсю верир.</w:t>
      </w:r>
      <w:r>
        <w:rPr>
          <w:rFonts w:cs="Arial" w:ascii="Arial" w:hAnsi="Arial"/>
          <w:lang w:val="en-US"/>
        </w:rPr>
        <w:t xml:space="preserve"> (2.Коринтлилер 11:14)</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Ким кендини ъшък мелеи гиби гьостерир? (2.Коринтлилер 11:14)</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14</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Шейтан кендини Танръ'нън бир ъшък мелеи гиби гьостеребилийорса чок диккатли олмамъз лазъм.</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 xml:space="preserve">Гьорюм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Гьорюм рюя гиби гьордююмюз бир шейдир. Ама гьорюмю уйудуумуз заман деил, уянък олдуумуз заман гьорюйоруз. Павлус, Силас, Тимотейус ве Лука иле берабер Троас касабасънда булунуйорду.</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object w:dxaOrig="5998" w:dyaOrig="664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2.95pt;margin-top:56.5pt;width:104.85pt;height:116.15pt;mso-wrap-distance-left:9.05pt;mso-wrap-distance-right:9.05pt;mso-position-horizontal-relative:text;mso-position-vertical-relative:page" filled="t" fillcolor="#FFFFFF" o:ole="">
            <v:imagedata r:id="rId23" o:title=""/>
            <w10:wrap type="square"/>
          </v:shape>
          <o:OLEObject Type="Embed" ProgID="" ShapeID="ole_rId22" DrawAspect="Content" ObjectID="_1453325904" r:id="rId22"/>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9 О гедже Павлус бир гьорюм гьордю. ьОнюнде Македонялъ бир адам дурмуш, она ялваръйорду: "Македоня'я гечип бизе ярдъм ет!" дийорду. 10 Павлус'ун гьордюю бу гьорюмден сонра хемен Македоня'я гитменин бир йолу арадък. Чюнкю ондан анламъштък Танръ бизи, Мюjде'йи орадакилере дуйурмая чаърдъ.</w:t>
      </w:r>
      <w:r>
        <w:rPr>
          <w:rFonts w:cs="Arial" w:ascii="Arial" w:hAnsi="Arial"/>
          <w:lang w:val="en-US"/>
        </w:rPr>
        <w:t xml:space="preserve"> (Елчилерин Ишлери 16:9,10)</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Павлус гьорюмде не гьордю? (Елчилерин Ишлери 16:9)</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15</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Македонялъ адам не дийорду? (Елчилерин Ишлери 16:9)</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16</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Павлус ве ьобюр кардешлер гьорюмден не анладълар? (Елчилерин Ишлери 16:10)</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17</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object w:dxaOrig="1130" w:dyaOrig="2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2.65pt;margin-top:435.05pt;width:59.05pt;height:99.95pt;mso-wrap-distance-left:9.05pt;mso-wrap-distance-right:9.05pt;mso-position-horizontal-relative:text;mso-position-vertical-relative:page" filled="t" fillcolor="#FFFFFF" o:ole="">
            <v:imagedata r:id="rId25" o:title=""/>
            <w10:wrap type="square"/>
          </v:shape>
          <o:OLEObject Type="Embed" ProgID="" ShapeID="ole_rId24" DrawAspect="Content" ObjectID="_68716806" r:id="rId24"/>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Павлус ве онунла берабер олан юч кардеш бу гьорме хаккънда бирликте конуштулар. Ону анламая чалъштълар. Бирликте шу шуну анладълар ки, Танръ онларъ Мюjде'йи Македоня'даки инсанлара дуйурмая чаъръйорду. Дуа едерек ве конушарак гьорюмю дору анладълар. Сонра Македоня'я гиттилер ве Мюjде'йи орадаки инсанлара дуйурдулар. Рюяларъ ве гьорюмлери анлаябилмек ичин олгун кардешлерле берабер дуа етмек ве конушмак лазъм. Рюя вея гьорюмюн Танръ'дан олуп олмадъънъ анлаябилмек ичин ону Танръ'нън сьозюйле контрол етмек лазъм.</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 xml:space="preserve">Генел Пренсиплер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object w:dxaOrig="1631" w:dyaOrig="7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04.55pt;margin-top:3.5pt;width:142.8pt;height:69.65pt;mso-wrap-distance-left:9.05pt;mso-wrap-distance-right:9.05pt;mso-position-horizontal-relative:text;mso-position-vertical-relative:text" filled="t" fillcolor="#FFFFFF" o:ole="">
            <v:imagedata r:id="rId27" o:title=""/>
            <w10:wrap type="square"/>
          </v:shape>
          <o:OLEObject Type="Embed" ProgID="" ShapeID="ole_rId26" DrawAspect="Content" ObjectID="_1073408333" r:id="rId26"/>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анръ'нън сьозю хаятън ичин генел пренсиплер  верир. Бу пренсиплерле дору оланъ янлъш оландан айърт едебилирсин. Иманлъ бир генч соруйор: Киминле евленейим? Танръ'нън сьозю бу темада шьойле бир пренсип верийо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14 Имансъзларла айнъ бойундуруа гирмейин. Чюнкю дорулукла кьотюлююн не ортаклъъ, ъшъкла каранлъън не бераберлии олабилир? 15 Месих иле Белиял (Шейтан) арасънда не сьозбирлии, иман еденин иман етмейенле не бераберлии олабилир?</w:t>
      </w:r>
      <w:r>
        <w:rPr>
          <w:rFonts w:cs="Arial" w:ascii="Arial" w:hAnsi="Arial"/>
          <w:lang w:val="en-US"/>
        </w:rPr>
        <w:t xml:space="preserve"> (2.Коринтлилер 6:14,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нанлъ кимлерле айнъ бойундуруа гирмемелидир? (2.Коринтлилер 6:14)</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18</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Iшъън нейле бераберлии оламаз? (2.Коринтлилер 6:14)</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19</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Месих'ин киминле сьозбирлии оламаз? (2.Коринтлилер 6: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20</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ман еденин киминле бераберлии оламаз? (2.Коринтлилер 6: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21</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ман еден бир инсанън иман етмейен бир инсанла бераберлии оламаз. Иман еден инсан иман етмейен бир инсанла ен якън бераберлии олан евлилие гирерсе чок анлашмазлъъ, чекишмеси ве юзюнтюсю оладжак. Бунун ичин Танръ'нън сьозю инанлъ ичин бу бераберлии ясаклъйор. Буна бензейен башка якън илишкилере гирмейи де ясаклъйор. Бир иманлъ бир имансъзла бир иш йерини ортаклаша йюрютмеси де айнъ проблемлери яратаджак. Иманлъ хилесиз ве дору иш япмак истийорса да, имансъз киши хер чешит яланджълъкла даха чок пара казанмая чалъшаджак. Бюйюк проблемлер оладжак. Бунун ичин Танръ'нън сьозю: "Имансъзларла айнъ бойундуруа гирмейин" дийо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object w:dxaOrig="4185" w:dyaOrig="25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32.95pt;margin-top:-1.75pt;width:104.55pt;height:63.35pt;mso-wrap-distance-left:9.05pt;mso-wrap-distance-right:9.05pt;mso-position-horizontal-relative:text;mso-position-vertical-relative:text" filled="t" fillcolor="#FFFFFF" o:ole="">
            <v:imagedata r:id="rId29" o:title=""/>
            <w10:wrap type="square"/>
          </v:shape>
          <o:OLEObject Type="Embed" ProgID="" ShapeID="ole_rId28" DrawAspect="Content" ObjectID="_2092188422" r:id="rId28"/>
        </w:object>
      </w:r>
      <w:r>
        <w:rPr>
          <w:rFonts w:cs="Arial" w:ascii="Arial" w:hAnsi="Arial"/>
          <w:b/>
          <w:lang w:val="en-US"/>
        </w:rPr>
        <w:t xml:space="preserve">Айрънтълар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object w:dxaOrig="1470" w:dyaOrig="25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35pt;margin-top:9.35pt;width:73.45pt;height:125.95pt;mso-wrap-distance-left:9.05pt;mso-wrap-distance-right:9.05pt;mso-position-horizontal-relative:text;mso-position-vertical-relative:text" filled="t" fillcolor="#FFFFFF" o:ole="">
            <v:imagedata r:id="rId31" o:title=""/>
            <w10:wrap type="square"/>
          </v:shape>
          <o:OLEObject Type="Embed" ProgID="" ShapeID="ole_rId30" DrawAspect="Content" ObjectID="_574993889" r:id="rId30"/>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анръ'нън сьозю киминле евленеджеин темасънда бир пренсип верир: Имансъз бир кимсейле евленмейеджексин. Ама евленеджеин кишинин адънъ ве адресини сана ачъкламаз. Айрънтъларъ вермез. Бу темадаки Танръ'нън истеини ьоренмек ичин дуа етмелисин. Ийи Чобан'ън сесини ишитмейи ьоренмелисин. Олгун иманлъ кардешлерин фикрини де сорабилирсин. Сенин истеин, Ийи Чобан'ън сеси ве олгун кардешлерин дюшюнджеси айнъ киши юзеринде бирлеширсе дору бир карара вардъънъ дюшюнебилирси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2"/>
          <w:lang w:val="en-US"/>
        </w:rPr>
      </w:pPr>
      <w:r>
        <w:rPr>
          <w:rFonts w:cs="Arial" w:ascii="Arial" w:hAnsi="Arial"/>
          <w:sz w:val="12"/>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Сон Сьоз Сахиби</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sz w:val="14"/>
          <w:lang w:val="en-US"/>
        </w:rPr>
      </w:pPr>
      <w:r>
        <w:rPr>
          <w:rFonts w:cs="Arial" w:ascii="Arial" w:hAnsi="Arial"/>
          <w:b/>
          <w:sz w:val="14"/>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Евленмек олсун, ев булмак олсун, окумак олсун, Раб'бин хизметинде чалъшмак олсун, херханги бир темада Танръ'нън истеини насъл ьоренебилирсин? Танръ'дан анлайъш  исте. О темадаки дурумларъ юзерине анлайъшла дюшюн. Кутсал Китап'ъ девамлъ оку ве орадаки пренсиплери ьорен. Кенди истедиин деил, Танръ'нън истеини кабул етмейе хазър ол. Олгун инанлъларън дюшюнджесини сор. Ийи Чобан'ън сесини ишитмейи чалъш. Хер шейи яптъктан сонра тема юзеринде Танръ'нън сьозюне уян ханги дюшюндже сана ве кардешлере дерин селамет верирсе о дюшюнджейе гьоре карар веребилирсин. Месих'ин селамети йюреинизде сон сьоз сахиби олду.</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0"/>
          <w:lang w:val="en-US"/>
        </w:rPr>
      </w:pPr>
      <w:r>
        <w:rPr>
          <w:rFonts w:cs="Arial" w:ascii="Arial" w:hAnsi="Arial"/>
          <w:sz w:val="10"/>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 xml:space="preserve">14 Бунларън хепсинин юзерине кусурсуз бирлиин баъ олан севгийи гийинин. 15 Месих'ин селамети йюреклеринизде хакем (сон сьоз сахиби) олсун. Тек бир беденин юйелери оларак бу селамете чарълдънъз. Шюкреденлер олун! </w:t>
      </w:r>
      <w:r>
        <w:rPr>
          <w:rFonts w:cs="Arial" w:ascii="Arial" w:hAnsi="Arial"/>
          <w:lang w:val="en-US"/>
        </w:rPr>
        <w:t xml:space="preserve"> (Колоселилер 3:14,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нанлъларън нейи гийинмелери лазъм? (Колоселилер 3:14)</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22</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Ханги шей инанлъларън йюреинде хакем (сон сьоз сахиби) олмалъ? (Колоселилер 3: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23</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Онлар не оларак бу селамете чарълдълар? (Колоселилер 3: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24</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b/>
          <w:lang w:val="en-US"/>
        </w:rPr>
        <w:t>16 Месих'ин сьозю бютюн зенгинлиийле ичинизде яшасън. Бютюн анлайъшла бирбиринизе ьоретин, ьоют верин. Мезмурлар, илахилер ве рухсал шаркълар сьойлейерек йюреклеринизде шюкюрле Танръ'я илахилер йюкселтин. 17 Сьойледиинз ве яптъънъз хер шейи Раб Иса'нън адъйла, О'нун араджълъъйла Баба Танръ'я шюкредерек япън.</w:t>
      </w:r>
      <w:r>
        <w:rPr>
          <w:rFonts w:cs="Arial" w:ascii="Arial" w:hAnsi="Arial"/>
          <w:lang w:val="en-US"/>
        </w:rPr>
        <w:t xml:space="preserve"> (Колоселилер 3:14,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Ханги шей инанлъларън ичлеринде бютюн зенгинлиийле яшасън? (Колоселилер 3:1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25</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нанлълар бютюн анлайъшла бирбирлерине не япмалъ? (Колоселилер 3:1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26</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Сьойледиклери ве яптъкларъ хер шейи кимин адъйла япсънлар? (Колоселилер 3:17)</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27</w:t>
      </w:r>
      <w:r>
        <w:rPr>
          <w:rFonts w:cs="Arial" w:ascii="Arial" w:hAnsi="Arial"/>
          <w:lang w:val="tr-TR"/>
        </w:rPr>
        <w:t>.</w:t>
        <w:tab/>
      </w:r>
      <w:r>
        <w:rPr>
          <w:rFonts w:cs="Arial" w:ascii="Arial" w:hAnsi="Arial"/>
          <w:u w:val="single"/>
          <w:lang w:val="en-US"/>
        </w:rPr>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Бу айетлере гьоре бир инанлънън ьонемли бир темада карар вермеси лазъм олурса ьобюр инанлъларън кендиси ичин дуа етмелерини истейебилир. Кардешлерин ичлеринде Месих'ин сьозю бютюн зенгинлиийле яшъйорса онлар бирбирлерине ьоретебилир ве ьоют веребилирлер. Анлайъшларъ Танръ'нън сьозюйле алъштърълмъштър. Танръ'нън истеине каршъ олан шейлери анлаябилирлер. Дуа еттиктен сонра бирликте бу темада йюреклеринде селамет дуярларса Месих'ин сесини бирликте ишитмиш олдулар демекти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4"/>
          <w:lang w:val="en-US"/>
        </w:rPr>
      </w:pPr>
      <w:r>
        <w:rPr>
          <w:rFonts w:cs="Arial" w:ascii="Arial" w:hAnsi="Arial"/>
          <w:sz w:val="14"/>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Кутсал Рух Топлулуа Йол Гьостери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b/>
          <w:b/>
          <w:sz w:val="14"/>
          <w:lang w:val="en-US"/>
        </w:rPr>
      </w:pPr>
      <w:r>
        <w:rPr>
          <w:rFonts w:cs="Arial" w:ascii="Arial" w:hAnsi="Arial"/>
          <w:b/>
          <w:sz w:val="14"/>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drawing>
          <wp:anchor behindDoc="0" distT="0" distB="0" distL="114935" distR="114935" simplePos="0" locked="0" layoutInCell="0" allowOverlap="1" relativeHeight="16">
            <wp:simplePos x="0" y="0"/>
            <wp:positionH relativeFrom="column">
              <wp:posOffset>3409315</wp:posOffset>
            </wp:positionH>
            <wp:positionV relativeFrom="page">
              <wp:posOffset>4879340</wp:posOffset>
            </wp:positionV>
            <wp:extent cx="909955" cy="855980"/>
            <wp:effectExtent l="0" t="0" r="0" b="0"/>
            <wp:wrapTight wrapText="bothSides">
              <wp:wrapPolygon edited="0">
                <wp:start x="-243" y="0"/>
                <wp:lineTo x="-243" y="21310"/>
                <wp:lineTo x="21600" y="21310"/>
                <wp:lineTo x="21600" y="0"/>
                <wp:lineTo x="-2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40" t="-42" r="-40" b="-42"/>
                    <a:stretch>
                      <a:fillRect/>
                    </a:stretch>
                  </pic:blipFill>
                  <pic:spPr bwMode="auto">
                    <a:xfrm>
                      <a:off x="0" y="0"/>
                      <a:ext cx="909955" cy="855980"/>
                    </a:xfrm>
                    <a:prstGeom prst="rect">
                      <a:avLst/>
                    </a:prstGeom>
                  </pic:spPr>
                </pic:pic>
              </a:graphicData>
            </a:graphic>
          </wp:anchor>
        </w:drawing>
      </w:r>
      <w:r>
        <w:rPr>
          <w:rFonts w:cs="Arial" w:ascii="Arial" w:hAnsi="Arial"/>
          <w:b/>
          <w:lang w:val="en-US"/>
        </w:rPr>
        <w:t>1 Антакя'даки инанлълар топлулуу ичинде базъ пейгамберлер ве ьоретиджилер вардъ: Барнаба, Шимон, Лукйус, Менахем ве Павлус. 2 Бунлар Раб'бе тапънъп оруч тутаркен Кутсал Рух кендилерине шьойле деди: "Барнаба иле Павлус'у кендилерини чаърмъш олдуум иш ичин бана айърън." 3 Бьойледже оруч тутуп дуа еттиктен сонра, Барнаба иле Павлус'ун юзерине еллерини койуп онларъ йолджу еттилер.</w:t>
      </w:r>
      <w:r>
        <w:rPr>
          <w:rFonts w:cs="Arial" w:ascii="Arial" w:hAnsi="Arial"/>
          <w:lang w:val="en-US"/>
        </w:rPr>
        <w:t xml:space="preserve"> (Елчилерин Ишлери 13:1-3)</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bg-BG"/>
        </w:rPr>
      </w:pPr>
      <w:r>
        <w:rPr>
          <w:rFonts w:cs="Arial" w:ascii="Arial" w:hAnsi="Arial"/>
          <w:lang w:val="bg-BG"/>
        </w:rPr>
        <w:t>Антакя'даки топлулукта Раб'бе тапънъп оруч тутан пейгамберлере ве ьоретиджилере Кутсал Рух не деди? (Елчилерин Ишлери 13:1,2)</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rPr>
          <w:rFonts w:cs="Arial" w:ascii="Arial" w:hAnsi="Arial"/>
          <w:lang w:val="en-US"/>
        </w:rPr>
        <w:t>28</w:t>
      </w:r>
      <w:r>
        <w:rPr>
          <w:rFonts w:cs="Arial" w:ascii="Arial" w:hAnsi="Arial"/>
          <w:lang w:val="tr-TR"/>
        </w:rPr>
        <w:t>.</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object w:dxaOrig="3180" w:dyaOrig="48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54.25pt;margin-top:113pt;width:95.2pt;height:144.65pt;mso-wrap-distance-left:9.05pt;mso-wrap-distance-right:9.05pt;mso-position-horizontal-relative:text;mso-position-vertical-relative:page" filled="t" fillcolor="#FFFFFF" o:ole="">
            <v:imagedata r:id="rId34" o:title=""/>
            <w10:wrap type="square"/>
          </v:shape>
          <o:OLEObject Type="Embed" ProgID="" ShapeID="ole_rId33" DrawAspect="Content" ObjectID="_1607315338" r:id="rId33"/>
        </w:object>
      </w:r>
      <w:r>
        <w:rPr>
          <w:rFonts w:cs="Arial" w:ascii="Arial" w:hAnsi="Arial"/>
          <w:lang w:val="en-US"/>
        </w:rPr>
        <w:t>Кутсал Рух кулакла дуйулан бир сесле ми конушту йокса сессиздже бир пейгамбер кардешин аклъна бир дюшюндже ми верди билмийоруз. Ама Раб'ден ишитмейи ьоренмиш бир кардеш Кутсал Рух'ун шу сьозюню топланан кардешлере ачъкладъ: "Барнаба иле Павлус'у кендилерини чаърмъш олдуум иш ичин бана айърън." Топланан кардешлер де буну Раб'ден олдууну анладълар ве Барнаба иле Павлус'у о ише гьондердиле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pPr>
      <w:r>
        <w:object w:dxaOrig="1755" w:dyaOrig="17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35pt;margin-top:2.3pt;width:69.95pt;height:70.55pt;mso-wrap-distance-left:9.05pt;mso-wrap-distance-right:9.05pt;mso-position-horizontal-relative:text;mso-position-vertical-relative:text" filled="t" fillcolor="#FFFFFF" o:ole="">
            <v:imagedata r:id="rId36" o:title=""/>
            <w10:wrap type="square"/>
          </v:shape>
          <o:OLEObject Type="Embed" ProgID="" ShapeID="ole_rId35" DrawAspect="Content" ObjectID="_1493787560" r:id="rId35"/>
        </w:object>
      </w:r>
      <w:r>
        <w:rPr>
          <w:rFonts w:cs="Arial" w:ascii="Arial" w:hAnsi="Arial"/>
          <w:lang w:val="en-US"/>
        </w:rPr>
        <w:t>Сьоз динлемейе, Танръ'йъ сеслемейе хазърсан, хаятънън ьонемли карарларънда Кутсал Рух сана да йол гьостереджек. Бу темада башка инанлъларла бирликте дуа едерек белки де оруч тутарак Раб'бин истеини арарсанъз Месих'ин сесини бирликте дуяджаксънъз. Алчакгьонюллюлюкле Танръ'нън сесини динлемейи ьоренирсен, комендантън истеине гьоре ийи бир рухсал саваш япаджаксъ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sectPr>
          <w:headerReference w:type="default" r:id="rId37"/>
          <w:footerReference w:type="default" r:id="rId38"/>
          <w:type w:val="nextPage"/>
          <w:pgSz w:w="8391" w:h="11906"/>
          <w:pgMar w:left="737" w:right="737" w:gutter="0" w:header="720" w:top="1107" w:footer="720" w:bottom="850"/>
          <w:pgNumType w:fmt="decimal"/>
          <w:formProt w:val="false"/>
          <w:textDirection w:val="lrTb"/>
          <w:docGrid w:type="default" w:linePitch="360" w:charSpace="0"/>
        </w:sectPr>
      </w:pP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b/>
          <w:b/>
          <w:lang w:val="en-US"/>
        </w:rPr>
      </w:pPr>
      <w:r>
        <w:rPr>
          <w:rFonts w:cs="Arial" w:ascii="Arial" w:hAnsi="Arial"/>
          <w:b/>
          <w:lang w:val="en-US"/>
        </w:rPr>
        <w:t>Джевапла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right="0" w:hanging="0"/>
        <w:rPr/>
      </w:pPr>
      <w:r>
        <w:rPr>
          <w:rFonts w:cs="Arial" w:ascii="Arial" w:hAnsi="Arial"/>
          <w:lang w:val="en-US"/>
        </w:rPr>
        <w:t>1</w:t>
      </w:r>
      <w:r>
        <w:rPr>
          <w:rFonts w:cs="Arial" w:ascii="Arial" w:hAnsi="Arial"/>
          <w:lang w:val="tr-TR"/>
        </w:rPr>
        <w:t>.</w:t>
        <w:tab/>
      </w:r>
      <w:r>
        <w:rPr>
          <w:rFonts w:cs="Arial" w:ascii="Arial" w:hAnsi="Arial"/>
          <w:lang w:val="en-US"/>
        </w:rPr>
        <w:t>ийилик ичи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right="0" w:hanging="0"/>
        <w:rPr>
          <w:rFonts w:ascii="Arial" w:hAnsi="Arial" w:cs="Arial"/>
          <w:lang w:val="en-US"/>
        </w:rPr>
      </w:pPr>
      <w:r>
        <w:rPr>
          <w:rFonts w:cs="Arial" w:ascii="Arial" w:hAnsi="Arial"/>
          <w:lang w:val="en-US"/>
        </w:rPr>
        <w:t>2.</w:t>
        <w:tab/>
        <w:t>Олуна бензесинлер дийе</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right="0" w:hanging="0"/>
        <w:rPr>
          <w:rFonts w:ascii="Arial" w:hAnsi="Arial" w:cs="Arial"/>
          <w:lang w:val="en-US"/>
        </w:rPr>
      </w:pPr>
      <w:r>
        <w:rPr>
          <w:rFonts w:cs="Arial" w:ascii="Arial" w:hAnsi="Arial"/>
          <w:lang w:val="en-US"/>
        </w:rPr>
        <w:t>3.</w:t>
        <w:tab/>
        <w:t>илк доан олсу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right="0" w:hanging="0"/>
        <w:rPr>
          <w:rFonts w:ascii="Arial" w:hAnsi="Arial" w:cs="Arial"/>
          <w:lang w:val="en-US"/>
        </w:rPr>
      </w:pPr>
      <w:r>
        <w:rPr>
          <w:rFonts w:cs="Arial" w:ascii="Arial" w:hAnsi="Arial"/>
          <w:lang w:val="en-US"/>
        </w:rPr>
        <w:t>4.</w:t>
        <w:tab/>
        <w:t>тербийе еде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right="0" w:hanging="0"/>
        <w:rPr>
          <w:rFonts w:ascii="Arial" w:hAnsi="Arial" w:cs="Arial"/>
          <w:lang w:val="en-US"/>
        </w:rPr>
      </w:pPr>
      <w:r>
        <w:rPr>
          <w:rFonts w:cs="Arial" w:ascii="Arial" w:hAnsi="Arial"/>
          <w:lang w:val="en-US"/>
        </w:rPr>
        <w:t>5.</w:t>
        <w:tab/>
        <w:t>джезаландъръ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right="0" w:hanging="0"/>
        <w:rPr>
          <w:rFonts w:ascii="Arial" w:hAnsi="Arial" w:cs="Arial"/>
          <w:lang w:val="en-US"/>
        </w:rPr>
      </w:pPr>
      <w:r>
        <w:rPr>
          <w:rFonts w:cs="Arial" w:ascii="Arial" w:hAnsi="Arial"/>
          <w:lang w:val="en-US"/>
        </w:rPr>
        <w:t>6.</w:t>
        <w:tab/>
        <w:t>кендисинин кутсаллъъна</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right="0" w:hanging="0"/>
        <w:rPr>
          <w:rFonts w:ascii="Arial" w:hAnsi="Arial" w:cs="Arial"/>
          <w:lang w:val="en-US"/>
        </w:rPr>
      </w:pPr>
      <w:r>
        <w:rPr>
          <w:rFonts w:cs="Arial" w:ascii="Arial" w:hAnsi="Arial"/>
          <w:lang w:val="en-US"/>
        </w:rPr>
        <w:t>7.</w:t>
        <w:tab/>
        <w:t>Хайъ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right="0" w:hanging="0"/>
        <w:rPr>
          <w:rFonts w:ascii="Arial" w:hAnsi="Arial" w:cs="Arial"/>
          <w:lang w:val="en-US"/>
        </w:rPr>
      </w:pPr>
      <w:r>
        <w:rPr>
          <w:rFonts w:cs="Arial" w:ascii="Arial" w:hAnsi="Arial"/>
          <w:lang w:val="en-US"/>
        </w:rPr>
        <w:t>8.</w:t>
        <w:tab/>
        <w:t>есенлик верен дорулуу</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142" w:right="0" w:hanging="0"/>
        <w:rPr>
          <w:rFonts w:ascii="Arial" w:hAnsi="Arial" w:cs="Arial"/>
          <w:lang w:val="en-US"/>
        </w:rPr>
      </w:pPr>
      <w:r>
        <w:rPr>
          <w:rFonts w:cs="Arial" w:ascii="Arial" w:hAnsi="Arial"/>
          <w:lang w:val="en-US"/>
        </w:rPr>
        <w:t>9.</w:t>
        <w:tab/>
        <w:t>бизе йол гьостереджекти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10.</w:t>
        <w:tab/>
        <w:tab/>
        <w:t>койунларъ</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11.</w:t>
        <w:tab/>
        <w:tab/>
        <w:t>Ардъндан гидерле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12.</w:t>
        <w:tab/>
        <w:tab/>
        <w:t>Раб'бин бир мелеи</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13.</w:t>
        <w:tab/>
        <w:tab/>
        <w:t>Чоджуу ве аннесини</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14.</w:t>
        <w:tab/>
        <w:tab/>
        <w:t>Шейта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426" w:right="0" w:hanging="426"/>
        <w:rPr>
          <w:rFonts w:ascii="Arial" w:hAnsi="Arial" w:cs="Arial"/>
          <w:lang w:val="en-US"/>
        </w:rPr>
      </w:pPr>
      <w:r>
        <w:rPr>
          <w:rFonts w:cs="Arial" w:ascii="Arial" w:hAnsi="Arial"/>
          <w:lang w:val="en-US"/>
        </w:rPr>
        <w:t>15.</w:t>
        <w:tab/>
        <w:tab/>
        <w:t xml:space="preserve">ьОнюнде Македонялъ бир адам дурмуш, она ялваръйорду: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426" w:right="0" w:hanging="426"/>
        <w:rPr>
          <w:rFonts w:ascii="Arial" w:hAnsi="Arial" w:cs="Arial"/>
          <w:lang w:val="en-US"/>
        </w:rPr>
      </w:pPr>
      <w:r>
        <w:rPr>
          <w:rFonts w:cs="Arial" w:ascii="Arial" w:hAnsi="Arial"/>
          <w:lang w:val="en-US"/>
        </w:rPr>
        <w:t>16.</w:t>
        <w:tab/>
        <w:tab/>
        <w:t>"Македоня'я гечип бизе ярдъм ет!" дийорду.</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ind w:left="426" w:right="0" w:hanging="426"/>
        <w:rPr>
          <w:rFonts w:ascii="Arial" w:hAnsi="Arial" w:cs="Arial"/>
          <w:lang w:val="en-US"/>
        </w:rPr>
      </w:pPr>
      <w:r>
        <w:rPr>
          <w:rFonts w:cs="Arial" w:ascii="Arial" w:hAnsi="Arial"/>
          <w:lang w:val="en-US"/>
        </w:rPr>
        <w:t>17.</w:t>
        <w:tab/>
        <w:tab/>
        <w:t>Танръ онларъ, Мюjде'йи Македоня'дакилере дуйурмая чаърдъ.</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18.</w:t>
        <w:tab/>
        <w:tab/>
        <w:t>имансъзларла</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19.</w:t>
        <w:tab/>
        <w:tab/>
        <w:t>каранлъкла</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0.</w:t>
        <w:tab/>
        <w:tab/>
        <w:t>Белиял (Шейта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1.</w:t>
        <w:tab/>
        <w:tab/>
        <w:t>иман етмейенле</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2.</w:t>
        <w:tab/>
        <w:tab/>
        <w:t>кусурсуз бирлиин баъ олан севгийи</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3.</w:t>
        <w:tab/>
        <w:tab/>
        <w:t>Месих'ин селамети</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4.</w:t>
        <w:tab/>
        <w:tab/>
        <w:t>тек бир беденин юйелери</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5.</w:t>
        <w:tab/>
        <w:tab/>
        <w:t>Месих'ин сьозю</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6.</w:t>
        <w:tab/>
        <w:tab/>
        <w:t>ьоретсинлер ьоют версинле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7.</w:t>
        <w:tab/>
        <w:tab/>
        <w:t>Раб Иса'нън адъйла,</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t>28.</w:t>
        <w:tab/>
        <w:tab/>
        <w:t>"Барнаба иле Павлус'у кендилерини чаърмъш олдуум иш ичин бана айъръ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4962" w:leader="none"/>
          <w:tab w:val="left" w:pos="5812" w:leader="none"/>
          <w:tab w:val="left" w:pos="6521" w:leader="none"/>
          <w:tab w:val="left" w:pos="6663" w:leader="none"/>
        </w:tabs>
        <w:rPr>
          <w:rFonts w:ascii="Arial" w:hAnsi="Arial" w:cs="Arial"/>
          <w:lang w:val="en-US"/>
        </w:rPr>
      </w:pPr>
      <w:r>
        <w:rPr>
          <w:rFonts w:cs="Arial" w:ascii="Arial" w:hAnsi="Arial"/>
          <w:lang w:val="en-US"/>
        </w:rPr>
      </w:r>
    </w:p>
    <w:sectPr>
      <w:type w:val="continuous"/>
      <w:pgSz w:w="8391" w:h="11906"/>
      <w:pgMar w:left="737" w:right="737" w:gutter="0" w:header="720" w:top="1107" w:footer="72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cc"/>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 xml:space="preserve">Рухсал Саваш 9                                                                                                сайф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GB"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BASArticle">
    <w:name w:val="BASArticle"/>
    <w:basedOn w:val="DefaultParagraphFont"/>
    <w:qFormat/>
    <w:rPr>
      <w:b/>
      <w:color w:val="008000"/>
    </w:rPr>
  </w:style>
  <w:style w:type="character" w:styleId="BASBible">
    <w:name w:val="BASBible"/>
    <w:basedOn w:val="DefaultParagraphFont"/>
    <w:qFormat/>
    <w:rPr>
      <w:color w:val="0000FF"/>
      <w:u w:val="dash"/>
    </w:rPr>
  </w:style>
  <w:style w:type="character" w:styleId="BASBold">
    <w:name w:val="BASBold"/>
    <w:basedOn w:val="DefaultParagraphFont"/>
    <w:qFormat/>
    <w:rPr>
      <w:b/>
    </w:rPr>
  </w:style>
  <w:style w:type="character" w:styleId="BASCommentary">
    <w:name w:val="BASCommentary"/>
    <w:basedOn w:val="DefaultParagraphFont"/>
    <w:qFormat/>
    <w:rPr>
      <w:b/>
      <w:color w:val="000080"/>
    </w:rPr>
  </w:style>
  <w:style w:type="character" w:styleId="BASImplied">
    <w:name w:val="BASImplied"/>
    <w:basedOn w:val="DefaultParagraphFont"/>
    <w:qFormat/>
    <w:rPr>
      <w:i/>
      <w:color w:val="808080"/>
    </w:rPr>
  </w:style>
  <w:style w:type="character" w:styleId="BASItalics">
    <w:name w:val="BASItalics"/>
    <w:basedOn w:val="DefaultParagraphFont"/>
    <w:qFormat/>
    <w:rPr>
      <w:i/>
    </w:rPr>
  </w:style>
  <w:style w:type="character" w:styleId="BASNormal">
    <w:name w:val="BASNormal"/>
    <w:basedOn w:val="DefaultParagraphFont"/>
    <w:qFormat/>
    <w:rPr/>
  </w:style>
  <w:style w:type="character" w:styleId="BASSection">
    <w:name w:val="BASSection"/>
    <w:basedOn w:val="DefaultParagraphFont"/>
    <w:qFormat/>
    <w:rPr>
      <w:b/>
      <w:color w:val="008080"/>
    </w:rPr>
  </w:style>
  <w:style w:type="character" w:styleId="BASStrongs">
    <w:name w:val="BASStrongs"/>
    <w:basedOn w:val="DefaultParagraphFont"/>
    <w:qFormat/>
    <w:rPr>
      <w:color w:val="800080"/>
    </w:rPr>
  </w:style>
  <w:style w:type="character" w:styleId="BASTag">
    <w:name w:val="BASTag"/>
    <w:qFormat/>
    <w:rPr>
      <w:vanish/>
    </w:rPr>
  </w:style>
  <w:style w:type="character" w:styleId="BASTopic">
    <w:name w:val="BASTopic"/>
    <w:basedOn w:val="DefaultParagraphFont"/>
    <w:qFormat/>
    <w:rPr>
      <w:b/>
      <w:color w:val="008000"/>
    </w:rPr>
  </w:style>
  <w:style w:type="character" w:styleId="BASUnderline">
    <w:name w:val="BASUnderline"/>
    <w:basedOn w:val="BASNormal"/>
    <w:qFormat/>
    <w:rPr>
      <w:u w:val="single"/>
    </w:rPr>
  </w:style>
  <w:style w:type="character" w:styleId="BASWordsofChrist">
    <w:name w:val="BASWords of Christ"/>
    <w:basedOn w:val="BASNormal"/>
    <w:qFormat/>
    <w:rPr>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9.wmf"/><Relationship Id="rId28" Type="http://schemas.openxmlformats.org/officeDocument/2006/relationships/oleObject" Target="embeddings/oleObject12.bin"/><Relationship Id="rId29" Type="http://schemas.openxmlformats.org/officeDocument/2006/relationships/image" Target="media/image13.png"/><Relationship Id="rId30" Type="http://schemas.openxmlformats.org/officeDocument/2006/relationships/oleObject" Target="embeddings/oleObject13.bin"/><Relationship Id="rId31" Type="http://schemas.openxmlformats.org/officeDocument/2006/relationships/image" Target="media/image8.png"/><Relationship Id="rId32" Type="http://schemas.openxmlformats.org/officeDocument/2006/relationships/image" Target="media/image14.png"/><Relationship Id="rId33" Type="http://schemas.openxmlformats.org/officeDocument/2006/relationships/oleObject" Target="embeddings/oleObject14.bin"/><Relationship Id="rId34" Type="http://schemas.openxmlformats.org/officeDocument/2006/relationships/image" Target="media/image15.png"/><Relationship Id="rId35" Type="http://schemas.openxmlformats.org/officeDocument/2006/relationships/oleObject" Target="embeddings/oleObject15.bin"/><Relationship Id="rId36" Type="http://schemas.openxmlformats.org/officeDocument/2006/relationships/image" Target="media/image3.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4:56:00Z</dcterms:created>
  <dc:creator>My Computer</dc:creator>
  <dc:description/>
  <dc:language>en-US</dc:language>
  <cp:lastModifiedBy>Rod Harbottle</cp:lastModifiedBy>
  <dcterms:modified xsi:type="dcterms:W3CDTF">2005-03-12T14:56:00Z</dcterms:modified>
  <cp:revision>2</cp:revision>
  <dc:subject/>
  <dc:title>BÖLÜM 9 </dc:title>
</cp:coreProperties>
</file>