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3.wmf" ContentType="image/x-wmf"/>
  <Override PartName="/word/media/image5.png" ContentType="image/png"/>
  <Override PartName="/word/media/image9.wmf" ContentType="image/x-wmf"/>
  <Override PartName="/word/media/image14.png" ContentType="image/png"/>
  <Override PartName="/word/media/image12.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wmf" ContentType="image/x-wmf"/>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lang w:val="en-US"/>
        </w:rPr>
      </w:pPr>
      <w:r>
        <w:rPr>
          <w:rFonts w:cs="Arial" w:ascii="Arial" w:hAnsi="Arial"/>
          <w:b/>
          <w:lang w:val="en-US"/>
        </w:rPr>
        <w:t xml:space="preserve">БьОЛЮМ 8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Хаберлешме (1): Ду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12"/>
          <w:lang w:val="en-US"/>
        </w:rPr>
      </w:pPr>
      <w:r>
        <w:rPr>
          <w:rFonts w:cs="Arial" w:ascii="Arial" w:hAnsi="Arial"/>
          <w:b/>
          <w:sz w:val="12"/>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035"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5pt;margin-top:97.9pt;width:77.6pt;height:131.6pt;mso-wrap-distance-left:9.05pt;mso-wrap-distance-right:9.05pt;mso-position-horizontal-relative:text;mso-position-vertical-relative:text" filled="t" fillcolor="#FFFFFF" o:ole="">
            <v:imagedata r:id="rId3" o:title=""/>
            <w10:wrap type="square"/>
          </v:shape>
          <o:OLEObject Type="Embed" ProgID="" ShapeID="ole_rId2" DrawAspect="Content" ObjectID="_1846226180" r:id="rId2"/>
        </w:object>
        <w:object w:dxaOrig="1755" w:dyaOrig="1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75pt;margin-top:1.85pt;width:69.95pt;height:70.55pt;mso-wrap-distance-left:9.05pt;mso-wrap-distance-right:9.05pt;mso-position-horizontal-relative:text;mso-position-vertical-relative:text" filled="t" fillcolor="#FFFFFF" o:ole="">
            <v:imagedata r:id="rId5" o:title=""/>
            <w10:wrap type="square"/>
          </v:shape>
          <o:OLEObject Type="Embed" ProgID="" ShapeID="ole_rId4" DrawAspect="Content" ObjectID="_1812744138" r:id="rId4"/>
        </w:object>
      </w:r>
      <w:r>
        <w:rPr>
          <w:rFonts w:cs="Arial" w:ascii="Arial" w:hAnsi="Arial"/>
          <w:lang w:val="en-US"/>
        </w:rPr>
        <w:t xml:space="preserve">Бир орду ичин хаберлешме чок ьонемлидир. Аскер, кендисинден узакта булунан комутанла херзаман хабер алъшвериши япабилмели. Комутан аскерлерине нерейе гитмелери лазъм ве насъл савашмаларъ лазъм олдууну билдиремезсе онун ордусу хербир яна даъладжак ве дюшман тарафъндан колайджа йениледжек. Аскер де комутанла конушамазса съкъштъъ заман ярдъм истейемез ве силахларъ ичин йедек мерми ве арабасъ ичин бензин ве йедек парча аламаз.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1843" w:leader="none"/>
          <w:tab w:val="left" w:pos="2127" w:leader="none"/>
          <w:tab w:val="left" w:pos="2268" w:leader="none"/>
          <w:tab w:val="left" w:pos="2694" w:leader="none"/>
          <w:tab w:val="left" w:pos="2835" w:leader="none"/>
          <w:tab w:val="left" w:pos="3119" w:leader="none"/>
          <w:tab w:val="left" w:pos="3544" w:leader="none"/>
          <w:tab w:val="left" w:pos="3969" w:leader="none"/>
          <w:tab w:val="left" w:pos="4253" w:leader="none"/>
          <w:tab w:val="left" w:pos="4395"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са Месих'ин аскери ичин Танръ'йла хаберлешме айнъ шекилде ьонемлидир. Танръ'йла хаберлешмейе "дуа" денир. Инанлъ дуа йолуйла Танръ'дан хем буйрук алър хем де ярдъм ве дестек диле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323" w:dyaOrig="1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6.05pt;margin-top:10.35pt;width:82.15pt;height:84pt;mso-wrap-distance-left:9.05pt;mso-wrap-distance-right:9.05pt;mso-position-horizontal-relative:text;mso-position-vertical-relative:text" filled="t" fillcolor="#FFFFFF" o:ole="">
            <v:imagedata r:id="rId7" o:title=""/>
            <w10:wrap type="square"/>
          </v:shape>
          <o:OLEObject Type="Embed" ProgID="" ShapeID="ole_rId6" DrawAspect="Content" ObjectID="_2143902490" r:id="rId6"/>
        </w:object>
      </w:r>
      <w:r>
        <w:rPr>
          <w:rFonts w:cs="Arial" w:ascii="Arial" w:hAnsi="Arial"/>
          <w:lang w:val="en-US"/>
        </w:rPr>
        <w:t>Бир орду хаберлешме балантъсънъ салама алмадан илери гитмейе девам едерсе дюшман тарафъндан колайджа йениледжек. Дюшман кувветлери зайъф хаберлешме балантъсънъ кеседжек ве илерлейен орду лазъм олан йийеджек, бензин, силах ве йедек парча аламаяджак. Бунун ичин ийи комендант хаберлешме ве улашъм  балантъсънъ салама алдъктан сонра йол йюрюмейе девам едер. Бунун гиби, иман йолунда илерлемек истейен Иса Месих'ин аскери Танръ'йла хаберлешме балантъсънъ салама алмалъ.</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2"/>
          <w:lang w:val="en-US"/>
        </w:rPr>
      </w:pPr>
      <w:r>
        <w:rPr>
          <w:rFonts w:cs="Arial" w:ascii="Arial" w:hAnsi="Arial"/>
          <w:sz w:val="12"/>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245"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2.65pt;margin-top:12.6pt;width:46.7pt;height:82.15pt;mso-wrap-distance-left:9.05pt;mso-wrap-distance-right:9.05pt;mso-position-horizontal-relative:text;mso-position-vertical-relative:text" filled="t" fillcolor="#FFFFFF" o:ole="">
            <v:imagedata r:id="rId9" o:title=""/>
            <w10:wrap type="square"/>
          </v:shape>
          <o:OLEObject Type="Embed" ProgID="" ShapeID="ole_rId8" DrawAspect="Content" ObjectID="_752930072" r:id="rId8"/>
        </w:object>
      </w:r>
      <w:r>
        <w:rPr>
          <w:rFonts w:cs="Arial" w:ascii="Arial" w:hAnsi="Arial"/>
          <w:b/>
          <w:lang w:val="en-US"/>
        </w:rPr>
        <w:t>Дуа Неди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Дуа Танръ'йла рухсал бераберликтир. Танръ'йла рухсал бераберликте булунабилмен ичин сенин Танръ'йла олан илишкин салъклъ олмалъ. Танръ'йъ гьоксел Бабан оларак танъман лазъм.</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8"/>
          <w:lang w:val="en-US"/>
        </w:rPr>
      </w:pPr>
      <w:r>
        <w:rPr>
          <w:rFonts w:cs="Arial" w:ascii="Arial" w:hAnsi="Arial"/>
          <w:sz w:val="8"/>
          <w:lang w:val="en-US"/>
        </w:rPr>
        <w:object w:dxaOrig="1305"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0.3pt;width:52.1pt;height:62.3pt;mso-wrap-distance-left:9.05pt;mso-wrap-distance-right:9.05pt;mso-position-horizontal-relative:text;mso-position-vertical-relative:text" filled="t" fillcolor="#FFFFFF" o:ole="">
            <v:imagedata r:id="rId11" o:title=""/>
            <w10:wrap type="square"/>
          </v:shape>
          <o:OLEObject Type="Embed" ProgID="" ShapeID="ole_rId10" DrawAspect="Content" ObjectID="_1731491502" r:id="rId10"/>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12 Танръсал Сьоз олан Иса Месих'и кабул едип адъна иман еденлерин хепсине Танръ'нън чоджукларъ олма хаккънъ верди. (Йуханна 1:12)</w:t>
      </w:r>
      <w:r>
        <w:rPr/>
        <w:t xml:space="preserve">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0"/>
          <w:lang w:val="en-US"/>
        </w:rPr>
      </w:pPr>
      <w:r>
        <w:rPr>
          <w:rFonts w:cs="Arial" w:ascii="Arial" w:hAnsi="Arial"/>
          <w:sz w:val="10"/>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са Месих кендисини кабул едип адъна иман еденлере ханги хаккъ верийор? (Йуханна 1:1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3">
                <wp:simplePos x="0" y="0"/>
                <wp:positionH relativeFrom="column">
                  <wp:posOffset>3834130</wp:posOffset>
                </wp:positionH>
                <wp:positionV relativeFrom="paragraph">
                  <wp:posOffset>57785</wp:posOffset>
                </wp:positionV>
                <wp:extent cx="495935" cy="996950"/>
                <wp:effectExtent l="0" t="0" r="0" b="0"/>
                <wp:wrapSquare wrapText="left"/>
                <wp:docPr id="1" name=""/>
                <a:graphic xmlns:a="http://schemas.openxmlformats.org/drawingml/2006/main">
                  <a:graphicData uri="http://schemas.microsoft.com/office/word/2010/wordprocessingGroup">
                    <wpg:wgp>
                      <wpg:cNvGrpSpPr/>
                      <wpg:grpSpPr>
                        <a:xfrm>
                          <a:off x="0" y="0"/>
                          <a:ext cx="496080" cy="996840"/>
                          <a:chOff x="0" y="0"/>
                          <a:chExt cx="496080" cy="996840"/>
                        </a:xfrm>
                      </wpg:grpSpPr>
                      <pic:pic xmlns:pic="http://schemas.openxmlformats.org/drawingml/2006/picture">
                        <pic:nvPicPr>
                          <pic:cNvPr id="0" name="" descr=""/>
                          <pic:cNvPicPr/>
                        </pic:nvPicPr>
                        <pic:blipFill>
                          <a:blip r:embed="rId12"/>
                          <a:stretch/>
                        </pic:blipFill>
                        <pic:spPr>
                          <a:xfrm>
                            <a:off x="216360" y="0"/>
                            <a:ext cx="163800" cy="273600"/>
                          </a:xfrm>
                          <a:prstGeom prst="rect">
                            <a:avLst/>
                          </a:prstGeom>
                          <a:ln w="0">
                            <a:noFill/>
                          </a:ln>
                        </pic:spPr>
                      </pic:pic>
                      <pic:pic xmlns:pic="http://schemas.openxmlformats.org/drawingml/2006/picture">
                        <pic:nvPicPr>
                          <pic:cNvPr id="1" name="" descr=""/>
                          <pic:cNvPicPr/>
                        </pic:nvPicPr>
                        <pic:blipFill>
                          <a:blip r:embed="rId13"/>
                          <a:stretch/>
                        </pic:blipFill>
                        <pic:spPr>
                          <a:xfrm>
                            <a:off x="0" y="287640"/>
                            <a:ext cx="496080" cy="709200"/>
                          </a:xfrm>
                          <a:prstGeom prst="rect">
                            <a:avLst/>
                          </a:prstGeom>
                          <a:ln w="0">
                            <a:noFill/>
                          </a:ln>
                        </pic:spPr>
                      </pic:pic>
                    </wpg:wgp>
                  </a:graphicData>
                </a:graphic>
              </wp:anchor>
            </w:drawing>
          </mc:Choice>
          <mc:Fallback>
            <w:pict>
              <v:group id="shape_0" style="position:absolute;margin-left:301.9pt;margin-top:4.55pt;width:39.05pt;height:78.5pt" coordorigin="6038,91" coordsize="781,1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79;top:91;width:257;height:430;mso-wrap-style:none;v-text-anchor:middle" type="_x0000_t75">
                  <v:imagedata r:id="rId14" o:detectmouseclick="t"/>
                  <v:stroke color="#3465a4" joinstyle="round" endcap="flat"/>
                  <w10:wrap type="square" side="left"/>
                </v:shape>
                <v:shape id="shape_0" stroked="f" o:allowincell="f" style="position:absolute;left:6038;top:544;width:780;height:1116;mso-wrap-style:none;v-text-anchor:middle" type="_x0000_t75">
                  <v:imagedata r:id="rId15" o:detectmouseclick="t"/>
                  <v:stroke color="#3465a4" joinstyle="round" endcap="flat"/>
                  <w10:wrap type="square" side="left"/>
                </v:shape>
              </v:group>
            </w:pict>
          </mc:Fallback>
        </mc:AlternateConten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1.</w:t>
        <w:tab/>
      </w:r>
      <w:r>
        <w:rPr>
          <w:rFonts w:cs="Arial" w:ascii="Arial" w:hAnsi="Arial"/>
          <w:u w:val="single"/>
          <w:lang w:val="en-US"/>
        </w:rPr>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u w:val="single"/>
          <w:lang w:val="en-US"/>
        </w:rPr>
      </w:pPr>
      <w:r>
        <w:rPr>
          <w:rFonts w:cs="Arial" w:ascii="Arial" w:hAnsi="Arial"/>
          <w:b/>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14 Танръ'нън Рухуйла йюрютюленлерин хепси Танръ'нън оулларъдър.</w:t>
      </w:r>
      <w:r>
        <w:rPr>
          <w:rFonts w:cs="Arial" w:ascii="Arial" w:hAnsi="Arial"/>
          <w:lang w:val="en-US"/>
        </w:rPr>
        <w:t xml:space="preserve"> (Ромалълар 8:1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нън оулларъ кимдир? (Ромалълар 8:1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305"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2.3pt;width:52.1pt;height:62.3pt;mso-wrap-distance-left:9.05pt;mso-wrap-distance-right:9.05pt;mso-position-horizontal-relative:text;mso-position-vertical-relative:text" filled="t" fillcolor="#FFFFFF" o:ole="">
            <v:imagedata r:id="rId17" o:title=""/>
            <w10:wrap type="square"/>
          </v:shape>
          <o:OLEObject Type="Embed" ProgID="" ShapeID="ole_rId16" DrawAspect="Content" ObjectID="_1147336763" r:id="rId16"/>
        </w:object>
      </w:r>
      <w:r>
        <w:rPr>
          <w:rFonts w:cs="Arial" w:ascii="Arial" w:hAnsi="Arial"/>
          <w:b/>
          <w:lang w:val="en-US"/>
        </w:rPr>
        <w:t>15 Чюнкю сизи текрар коркуя гьотюрен кьолелик рухуну алмадънъз, оуллук рухуну алдънъз. Бу рухла, "Абба, Баба!" дийе хакъръръз. 16 Рух'ун кендиси, бизим рухумузла бирликте, Танръ'нън чоджукларъ олдуумуза шахитлик едер.</w:t>
      </w:r>
      <w:r>
        <w:rPr>
          <w:rFonts w:cs="Arial" w:ascii="Arial" w:hAnsi="Arial"/>
          <w:lang w:val="en-US"/>
        </w:rPr>
        <w:t xml:space="preserve"> (Ромалълар 8:15,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Абба" келимеси "бабаджъъм" демектир. Бабасъна якънлък дуян бир чоджуун кулландъъ сьо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Кьолелик руху инсанъ текрар нейе гьотюрюр? (Ромалълар 8: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нанлъ кьолелик руху йерине ханги руху алдъ? (Ромалълар 8: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4.</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Бу рухла Танръ'я насъл хайкъръръз? (Ромалълар 8: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5.</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Рух'ун кендиси, бизим рухумузла бирликте не олдуумуза шахитлик едер? (Ромалълар 8: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6.</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Бабасъндан ьОзюр Диледи</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йи бир ханеде чоджук ярамазлък япар. Бабасъ яптъъ иши ьоренир. Чоджук буну билдии заман бабасънън йюзюне бакамаз, бабасънън янънда рахат дурамаз. Коркуйла качмая бакар. Ама бабасъна гидер, яптъъ ярамазлък ичин бабасънън ону баъшламасънъ дилерсе, бабасъйла арасъ дюзелир. Ондан сонра бабасъйла рахат конушабилир. Яптъъ ярамаз ишле оул олмактан чъкмадъ, ама баба иле бераберлии бозулду.</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object w:dxaOrig="1635" w:dyaOrig="2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65.15pt;height:96.85pt;mso-wrap-distance-left:9.05pt;mso-wrap-distance-right:9.05pt;mso-position-horizontal-relative:text;mso-position-vertical-relative:text" filled="t" fillcolor="#FFFFFF" o:ole="">
            <v:imagedata r:id="rId19" o:title=""/>
            <w10:wrap type="square"/>
          </v:shape>
          <o:OLEObject Type="Embed" ProgID="" ShapeID="ole_rId18" DrawAspect="Content" ObjectID="_1632303097" r:id="rId18"/>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 xml:space="preserve">Сен де Иса Месих'ин аскери оларак гюнах ишлерсен, Танръ'нън чоджуу олмактан чъкмазсън, ама Танръ'йла бераберлиин бозулур. Бунун ичин, Танръ иле сенин арана хичбир гюнахън гирмемесине диккат ет! Дюшюндже, сьоз я да давранъшла Танръ'нън истеине каршъ гелдиини виджданън сана анлатърса иман хаятънда хер шейин биттиини санма. Гюнахънъ Танръ'я ачъкча сьойле. Сени баъшламасънъ диле.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245" w:dyaOrig="21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2.65pt;margin-top:29.75pt;width:46.7pt;height:82.15pt;mso-wrap-distance-left:9.05pt;mso-wrap-distance-right:9.05pt;mso-position-horizontal-relative:text;mso-position-vertical-relative:text" filled="t" fillcolor="#FFFFFF" o:ole="">
            <v:imagedata r:id="rId21" o:title=""/>
            <w10:wrap type="square"/>
          </v:shape>
          <o:OLEObject Type="Embed" ProgID="" ShapeID="ole_rId20" DrawAspect="Content" ObjectID="_514441320" r:id="rId20"/>
        </w:object>
      </w:r>
      <w:r>
        <w:rPr>
          <w:rFonts w:cs="Arial" w:ascii="Arial" w:hAnsi="Arial"/>
          <w:lang w:val="en-US"/>
        </w:rPr>
        <w:t xml:space="preserve">Давут гюнахънъ Танръ'я сьойлемеди. Раб онун хаятъна проблемлер гьондерди ки, Давут кьотю бир шей яптъънъ анласън. Давут сонра шунларъ анлаттъ: </w:t>
      </w:r>
      <w:r>
        <w:rPr>
          <w:rFonts w:cs="Arial" w:ascii="Arial" w:hAnsi="Arial"/>
          <w:b/>
          <w:lang w:val="en-US"/>
        </w:rPr>
        <w:t xml:space="preserve">"Кьотюлююмю гайръ сакламадъм. 'Яптъъм ясасъз иши Раб'бе ачъкча сьойлейеджеим' дедим. Ве Сен, я Раб, гюнахъмън сучуну баъшладън. Сакланаджак йерим Сенсин; аджъ олайлардан бени корурсун; куртулуш илахилери иле чевреми кушатърсън" </w:t>
      </w:r>
      <w:r>
        <w:rPr>
          <w:rFonts w:cs="Arial" w:ascii="Arial" w:hAnsi="Arial"/>
          <w:lang w:val="en-US"/>
        </w:rPr>
        <w:t>(Мезмур 32:5,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Танръ Хер Кьотюлюктен Темизди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object w:dxaOrig="998" w:dyaOrig="12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11pt;width:49.85pt;height:60.05pt;mso-wrap-distance-left:9.05pt;mso-wrap-distance-right:9.05pt;mso-position-horizontal-relative:text;mso-position-vertical-relative:text" filled="t" fillcolor="#FFFFFF" o:ole="">
            <v:imagedata r:id="rId23" o:title=""/>
            <w10:wrap type="square"/>
          </v:shape>
          <o:OLEObject Type="Embed" ProgID="" ShapeID="ole_rId22" DrawAspect="Content" ObjectID="_599238191" r:id="rId22"/>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5 Танръ ъшъктър ве О'нда хич каранлък йоктур. 6 Танръ'йла рухсал бераберлиимиз вардър дерсек ама вактимизи каранлъкта гечирийорсак, ялан сьойлюйоруз ве герчее уймуйоруз демектир.</w:t>
      </w:r>
      <w:r>
        <w:rPr>
          <w:rFonts w:cs="Arial" w:ascii="Arial" w:hAnsi="Arial"/>
          <w:lang w:val="en-US"/>
        </w:rPr>
        <w:t xml:space="preserve"> (1.Йуханна 1:5,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 ъшъктър сьозю, Танръ'нън дору, хер кьотюлюктен ве яланджълъктан темиз олдууну анлатър. Танръ кутсалдъ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да ханги шей хич йоктур? (1.Йуханна 1: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7</w:t>
      </w:r>
      <w:r>
        <w:rPr>
          <w:rFonts w:cs="Arial" w:ascii="Arial" w:hAnsi="Arial"/>
          <w:lang w:val="tr-TR"/>
        </w:rPr>
        <w:t>.</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йла рухсал бераберлиимиз вардър дерсек ама вактимизи каранлъкта гечирийорсак, гюнахта яшъйорсак не япъйоруз демектир? (1.Йуханна 1: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8</w:t>
      </w:r>
      <w:r>
        <w:rPr>
          <w:rFonts w:cs="Arial" w:ascii="Arial" w:hAnsi="Arial"/>
          <w:lang w:val="tr-TR"/>
        </w:rPr>
        <w:t>.</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8"/>
          <w:lang w:val="en-US"/>
        </w:rPr>
      </w:pPr>
      <w:r>
        <w:rPr>
          <w:rFonts w:cs="Arial" w:ascii="Arial" w:hAnsi="Arial"/>
          <w:sz w:val="18"/>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3390" w:dyaOrig="2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5pt;margin-top:50.85pt;width:92.25pt;height:76.35pt;mso-wrap-distance-left:9.05pt;mso-wrap-distance-right:9.05pt;mso-position-horizontal-relative:text;mso-position-vertical-relative:page" filled="t" fillcolor="#FFFFFF" o:ole="">
            <v:imagedata r:id="rId25" o:title=""/>
            <w10:wrap type="square"/>
          </v:shape>
          <o:OLEObject Type="Embed" ProgID="" ShapeID="ole_rId24" DrawAspect="Content" ObjectID="_226834239" r:id="rId24"/>
        </w:object>
      </w:r>
      <w:r>
        <w:rPr>
          <w:rFonts w:cs="Arial" w:ascii="Arial" w:hAnsi="Arial"/>
          <w:b/>
          <w:lang w:val="en-US"/>
        </w:rPr>
        <w:t>7 Танръ ъшъкта олдуу гиби биз де вактимизи ъшъкта гечирийорсак, бирбиримизле рухсал бераберликте олуйоруз демектир. Ве Танръ'нън Олу Иса'нън канъ бизи хер гюнахтан темизлер.</w:t>
      </w:r>
      <w:r>
        <w:rPr>
          <w:rFonts w:cs="Arial" w:ascii="Arial" w:hAnsi="Arial"/>
          <w:lang w:val="en-US"/>
        </w:rPr>
        <w:t xml:space="preserve"> (1.Йуханна 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2"/>
          <w:lang w:val="en-US"/>
        </w:rPr>
      </w:pPr>
      <w:r>
        <w:rPr>
          <w:rFonts w:cs="Arial" w:ascii="Arial" w:hAnsi="Arial"/>
          <w:sz w:val="12"/>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Бирбиримизле рухсал бераберликте олабилмемиз ичин не япмамъз лазъм? (1.Йуханна 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142" w:right="0" w:hanging="0"/>
        <w:jc w:val="both"/>
        <w:rPr/>
      </w:pPr>
      <w:r>
        <w:rPr>
          <w:rFonts w:cs="Arial" w:ascii="Arial" w:hAnsi="Arial"/>
          <w:lang w:val="tr-TR"/>
        </w:rPr>
        <w:t>9.</w:t>
        <w:tab/>
      </w:r>
      <w:r>
        <w:rPr>
          <w:rFonts w:cs="Arial" w:ascii="Arial" w:hAnsi="Arial"/>
          <w:u w:val="single"/>
          <w:lang w:val="en-US"/>
        </w:rPr>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4"/>
          <w:u w:val="single"/>
          <w:lang w:val="en-US"/>
        </w:rPr>
      </w:pPr>
      <w:r>
        <w:rPr>
          <w:rFonts w:cs="Arial" w:ascii="Arial" w:hAnsi="Arial"/>
          <w:sz w:val="14"/>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Вактимизи ъшъкта гечирирсек бизи хер гюнахтан темизлейен недир? (1.Йуханна 1: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0.</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0"/>
          <w:u w:val="single"/>
          <w:lang w:val="en-US"/>
        </w:rPr>
      </w:pPr>
      <w:r>
        <w:rPr>
          <w:rFonts w:cs="Arial" w:ascii="Arial" w:hAnsi="Arial"/>
          <w:sz w:val="10"/>
          <w:u w:val="single"/>
          <w:lang w:val="en-US"/>
        </w:rPr>
        <w:object w:dxaOrig="4185" w:dyaOrig="25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90.35pt;margin-top:6.75pt;width:136pt;height:82.35pt;mso-wrap-distance-left:9.05pt;mso-wrap-distance-right:9.05pt;mso-position-horizontal-relative:text;mso-position-vertical-relative:text" filled="t" fillcolor="#FFFFFF" o:ole="">
            <v:imagedata r:id="rId27" o:title=""/>
            <w10:wrap type="tight" side="left"/>
          </v:shape>
          <o:OLEObject Type="Embed" ProgID="" ShapeID="ole_rId26" DrawAspect="Content" ObjectID="_1444644887" r:id="rId26"/>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 xml:space="preserve">Iшъкта вакит гечирмек хаятънъ Танръ'нън дорулууна гьоре яшаман демектир. Буну япан Иса Месих'ин аскери ьобюр аскерлер ичин кьотюлюк дюшюнмейеджек, онлар хаккънда лаф гездирмейеджек. Бунун ичин бирбирлерине гювенийорлар ве рухсал бераберликлери гюзел олуйор. Танръ'нън ъшъънда яшаян Иса'нън аскери дюшюндже, сьоз ве давранъшларъндаки кьотюлюклери даха ийи гьоребилийор. Iшъъ севдии ичин ески хаятън каранлък ишлеринден калан бу шейи Танръ'я ачъкча сьойлемек истийор. Буну япънджа бир каранлък ишинден Иса'нън канъйла темизленийор. Бу каранлък иши хаятъндан атъйор ве хаятъ даха айдънлък олуйор.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Iшъкта яшаян Иса'нън аскерлери бюйюкленмийорлар, зайъфлъкларънъ ве проблемлерини бирибирлеринден сакламъйорлар. Бьойледже бирбирлерини даха ийи танъйорлар ве рухсал хаятта бирбирлерине ярдъмджъ олабилийор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8 Гюнахъмъз йоктур дерсек, кенди кендимизи алдатъръз ве ичимизде герчек  олмаз. 9 Ама гюнахларъмъзъ ачъкча сьойлерсек, гювенилир ве хак олан Танръ гюнахларъмъзъ баъшлаяджак ве бизи хер кьотюлюктен темизлейеджектир</w:t>
      </w:r>
      <w:r>
        <w:rPr>
          <w:rFonts w:cs="Arial" w:ascii="Arial" w:hAnsi="Arial"/>
          <w:lang w:val="en-US"/>
        </w:rPr>
        <w:t>. (1.Йуханна 1:8,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Кенди кендимизи насъл алдатъръз? (1.Йуханна 1:8)</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1.</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u w:val="single"/>
          <w:lang w:val="en-US"/>
        </w:rPr>
      </w:pPr>
      <w:r>
        <w:rPr>
          <w:rFonts w:cs="Arial" w:ascii="Arial" w:hAnsi="Arial"/>
          <w:sz w:val="16"/>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я гюнахларъмъзъ ачъкча сьойлерсек О бизе не япаджак? (1.Йуханна 1: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142" w:right="0" w:hanging="0"/>
        <w:jc w:val="both"/>
        <w:rPr/>
      </w:pPr>
      <w:r>
        <w:rPr>
          <w:rFonts w:cs="Arial" w:ascii="Arial" w:hAnsi="Arial"/>
          <w:lang w:val="tr-TR"/>
        </w:rPr>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Танръ'нън Ишитмек Истемедии Ду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object w:dxaOrig="8579" w:dyaOrig="394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85pt;margin-top:3.7pt;width:128.65pt;height:59.15pt;mso-wrap-distance-left:9.05pt;mso-wrap-distance-right:9.05pt;mso-position-horizontal-relative:text;mso-position-vertical-relative:text" filled="t" fillcolor="#FFFFFF" o:ole="">
            <v:imagedata r:id="rId29" o:title=""/>
            <w10:wrap type="square"/>
          </v:shape>
          <o:OLEObject Type="Embed" ProgID="" ShapeID="ole_rId28" DrawAspect="Content" ObjectID="_1679260603" r:id="rId28"/>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нън дуаларънъ ишитмесини истийорсан О'нун дорулууна гьоре яшаман лазъм. Бенджил ве кьотю истеклерле долу дуалара Танръ кулак асма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18 Еер йюреимде кьотюлюе йер верирсем, Раб бени ишитмез. 19 Танръ ишитти, дуамън сесини динледи. 20 Танръ мубарек олсун, чюнкю дуамъ гери чевирмеди, ийилиини бенден есиргемеди.</w:t>
      </w:r>
      <w:r>
        <w:rPr>
          <w:rFonts w:cs="Arial" w:ascii="Arial" w:hAnsi="Arial"/>
          <w:lang w:val="en-US"/>
        </w:rPr>
        <w:t xml:space="preserve"> (Мезмур 66:18-2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Нейи япарсам Раб бени ишитмез? (Мезмур 66:18)</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 ничин мубарек олсун? (Мезмур 66:2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4.</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Иса'нън ьОретишинде Ду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5 Дуа еттииниз заман икийюзлюлер гиби олмайън! Онлар, херкес кендилерини гьорсюн дийе дуа евлеринде ве сокак башларънда дуа етмектен хошланърлар. Сизе дорусуну сьойлейейим, онлар каршълъкларънъ (награда) алмъшлардъ.</w:t>
      </w:r>
      <w:r>
        <w:rPr>
          <w:rFonts w:cs="Arial" w:ascii="Arial" w:hAnsi="Arial"/>
          <w:lang w:val="en-US"/>
        </w:rPr>
        <w:t xml:space="preserve"> (Матта 6: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Дуа еттиимиз заман кимин гиби олмаялъм? (Матта 6: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5.</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Онлар ничин дуа евлеринде ве сокак башларънда дуа етмектен хошланърлар? (Матта 6:5)</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6.</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object w:dxaOrig="1245" w:dyaOrig="21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82.65pt;margin-top:56.5pt;width:46.7pt;height:82.15pt;mso-wrap-distance-left:9.05pt;mso-wrap-distance-right:9.05pt;mso-position-horizontal-relative:text;mso-position-vertical-relative:page" filled="t" fillcolor="#FFFFFF" o:ole="">
            <v:imagedata r:id="rId31" o:title=""/>
            <w10:wrap type="tight"/>
          </v:shape>
          <o:OLEObject Type="Embed" ProgID="" ShapeID="ole_rId30" DrawAspect="Content" ObjectID="_1747510005" r:id="rId30"/>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6 Ама сиз дуа едеджеиниз заман оданъза гирип капъйъ ьортюн ве саклъ олан Бабанъза дуа един. Саклъ оларак япъланъ гьорен Бабанъз да сизе каршълък вереджектир.</w:t>
      </w:r>
      <w:r>
        <w:rPr>
          <w:rFonts w:cs="Arial" w:ascii="Arial" w:hAnsi="Arial"/>
          <w:lang w:val="en-US"/>
        </w:rPr>
        <w:t xml:space="preserve"> (Матта 6: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Дуа едеджеимиз заман не япмамъз лазъм? (Матта 6: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7.</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Саклъ оларак япъланъ гьорен Бабамъз бизе не япаджак? (Матта 6:6)</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8.</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 xml:space="preserve">Иса Месих'е гьоре дуа бизи севен Баба'йла конушмактър. Дуа'йъ башкаларънън ьонюнде бюйюкленмек ичин кулланърсан Танръ'дан бир шей алмаяджаксън. Аладжаън тек шей инсанларън сенин ичин "Не гюзел дуа едийор!" демелери оладжак. </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са Месих бу айетлерде иманлъларън топлантъ йеринде берабер дуа етмелерини ясакламаз. Ама берабер дуа едеркен гьостериш ичин дуа етмесинлер дийе анлатър. Дуа едеркен ялнъз Баба'йъ дюшсюнлер башка инсанларъ дюшюнмесинле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Дуада Бош Лафлар Етмей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7 Дуа еттииниз заман пуперестлер гиби бош сьозлер терарлайъп дурмайън! Онлар, сьоз калабалъъйла сеслерини Танръ'я дуйураджакларънъ санърлар.</w:t>
      </w:r>
      <w:r>
        <w:rPr>
          <w:rFonts w:cs="Arial" w:ascii="Arial" w:hAnsi="Arial"/>
          <w:lang w:val="en-US"/>
        </w:rPr>
        <w:t xml:space="preserve"> (Матта 6: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Путперестлер дуа еттиклери заман не япарлар? (Матта 6: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19.</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Сеслерини Танръ'я насъл дуйураджакларънъ санърлар? (Матта 6: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20.</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8 Сиз онлара бенземейин! Чюнкю даха сиз О'ндан дилемеден ьондже, Бабанъз, нелере герексинмениз вардър билийор.</w:t>
      </w:r>
      <w:r>
        <w:rPr>
          <w:rFonts w:cs="Arial" w:ascii="Arial" w:hAnsi="Arial"/>
          <w:lang w:val="en-US"/>
        </w:rPr>
        <w:t xml:space="preserve"> (Матта 6:8)</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Биз О'ндан дилемеден ьондже гьоксел Баба нейи билир? (Матта 6:8)</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068" w:dyaOrig="23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89.75pt;margin-top:19.65pt;width:53.35pt;height:116.2pt;mso-wrap-distance-left:9.05pt;mso-wrap-distance-right:9.05pt;mso-position-horizontal-relative:text;mso-position-vertical-relative:text" filled="t" fillcolor="#FFFFFF" o:ole="">
            <v:imagedata r:id="rId33" o:title=""/>
            <w10:wrap type="square"/>
          </v:shape>
          <o:OLEObject Type="Embed" ProgID="" ShapeID="ole_rId32" DrawAspect="Content" ObjectID="_1280480843" r:id="rId32"/>
        </w:object>
      </w:r>
      <w:r>
        <w:rPr>
          <w:rFonts w:cs="Arial" w:ascii="Arial" w:hAnsi="Arial"/>
          <w:lang w:val="tr-TR"/>
        </w:rPr>
        <w:t>21.</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 инанлънън Бабасъдър. Чок йюджедир. Zаманън ве меканън дъшъндадър. О хер шейи олмадан ьондже билийор. Бунун ичин биз дуа етмеден ьондже ихтиячларъмъзъ билийор. Ийи бир Баба олдуу ичин бизе лазъм оланъ вермейе хазърдър. Бунун ичин бол лаф сьойлейерек истедиимизи О'на яптърмая чалъшмаялъм. Танръ'йъ билмейен пута тапанлар путларъндан бир шей алмак ичин айнъ сьозлери хеп текрарларлар. Ама биз, бизи севен Бабамъзла конушалъм.</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ьОрнек Ду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са Месих дуа етмемиз ичин шу гюзел примери верди:</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9 Бунун ичин сиз шьойле дуа ед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 xml:space="preserve">Гьоклердеки Бабамъз, адън мубарек олсун. 10 Падишахлъън гелсин. Гьокте олдуу гиби, йерйюзюнде де сенин истедиин олсун. 11 Бугюн бизе гюнделик екмеимизи вер. 12 Бизе каршъ суч ишлейенлери баъшладъъмъз гиби, сен де бизим сучларъмъзъ  баъшла. 13 Гюнахла аяртълмамъза </w:t>
      </w:r>
      <w:r>
        <w:rPr>
          <w:rFonts w:cs="Arial" w:ascii="Arial" w:hAnsi="Arial"/>
          <w:b/>
          <w:lang w:val="tr-TR"/>
        </w:rPr>
        <w:t>(</w:t>
      </w:r>
      <w:r>
        <w:rPr>
          <w:rFonts w:cs="Arial" w:ascii="Arial" w:hAnsi="Arial"/>
          <w:b/>
          <w:lang w:val="en-US"/>
        </w:rPr>
        <w:t>дененмемизе</w:t>
      </w:r>
      <w:r>
        <w:rPr>
          <w:rFonts w:cs="Arial" w:ascii="Arial" w:hAnsi="Arial"/>
          <w:b/>
          <w:lang w:val="tr-TR"/>
        </w:rPr>
        <w:t>)</w:t>
      </w:r>
      <w:r>
        <w:rPr>
          <w:rFonts w:cs="Arial" w:ascii="Arial" w:hAnsi="Arial"/>
          <w:b/>
          <w:lang w:val="en-US"/>
        </w:rPr>
        <w:t xml:space="preserve"> изин верме. Кьотю оландан бизи куртар.</w:t>
      </w:r>
      <w:r>
        <w:rPr>
          <w:rFonts w:cs="Arial" w:ascii="Arial" w:hAnsi="Arial"/>
          <w:lang w:val="en-US"/>
        </w:rPr>
        <w:t xml:space="preserve"> (Матта 6:9-1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Киме дуа етмемиз лазъм? (Матта 6: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2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Гьоклердеки Бабамъзън адъ ичин не дилийоруз? (Матта 6: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2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Бабамъзън несинин гелмеси ичин дуа едийоруз? (Матта 6:1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24.</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Йерйюзюнде Бабамъзън неси япълсън дийе дуа едийоруз? (Матта 6:1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25.</w:t>
      </w:r>
      <w:r>
        <w:rPr>
          <w:rFonts w:cs="Arial" w:ascii="Arial" w:hAnsi="Arial"/>
          <w:u w:val="single"/>
          <w:lang w:val="tr-TR"/>
        </w:rPr>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86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75pt;margin-top:3.9pt;width:92.95pt;height:65.95pt;mso-wrap-distance-left:9.05pt;mso-wrap-distance-right:9.05pt;mso-position-horizontal-relative:text;mso-position-vertical-relative:text" filled="t" fillcolor="#FFFFFF" o:ole="">
            <v:imagedata r:id="rId35" o:title=""/>
            <w10:wrap type="square"/>
          </v:shape>
          <o:OLEObject Type="Embed" ProgID="" ShapeID="ole_rId34" DrawAspect="Content" ObjectID="_1644598414" r:id="rId34"/>
        </w:object>
      </w:r>
      <w:r>
        <w:rPr>
          <w:rFonts w:cs="Arial" w:ascii="Arial" w:hAnsi="Arial"/>
          <w:b/>
          <w:lang w:val="en-US"/>
        </w:rPr>
        <w:t xml:space="preserve">11 Бугюн бизе гюнделик екмеимизи вер. 12 Бизе каршъ суч ишлейенлери баъшладъъмъз гиби, сен де бизим сучларъмъзъ  баъшла. 13 Гюнахла аяртълмамъза </w:t>
      </w:r>
      <w:r>
        <w:rPr>
          <w:rFonts w:cs="Arial" w:ascii="Arial" w:hAnsi="Arial"/>
          <w:b/>
          <w:lang w:val="tr-TR"/>
        </w:rPr>
        <w:t>(</w:t>
      </w:r>
      <w:r>
        <w:rPr>
          <w:rFonts w:cs="Arial" w:ascii="Arial" w:hAnsi="Arial"/>
          <w:b/>
          <w:lang w:val="en-US"/>
        </w:rPr>
        <w:t>дененмемизе</w:t>
      </w:r>
      <w:r>
        <w:rPr>
          <w:rFonts w:cs="Arial" w:ascii="Arial" w:hAnsi="Arial"/>
          <w:b/>
          <w:lang w:val="tr-TR"/>
        </w:rPr>
        <w:t>)</w:t>
      </w:r>
      <w:r>
        <w:rPr>
          <w:rFonts w:cs="Arial" w:ascii="Arial" w:hAnsi="Arial"/>
          <w:b/>
          <w:lang w:val="en-US"/>
        </w:rPr>
        <w:t xml:space="preserve"> изин верме. Кьотю оландан бизи куртар.</w:t>
      </w:r>
      <w:r>
        <w:rPr>
          <w:rFonts w:cs="Arial" w:ascii="Arial" w:hAnsi="Arial"/>
          <w:lang w:val="en-US"/>
        </w:rPr>
        <w:t xml:space="preserve"> (Матта 6:11</w:t>
        <w:noBreakHyphen/>
        <w:t>1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Бу дуада бизим кенди ихтияджъмъз ичин сундуумуз илк дил</w:t>
      </w:r>
      <w:r>
        <w:object w:dxaOrig="1068" w:dyaOrig="23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96.3pt;margin-top:9.9pt;width:53.35pt;height:116.2pt;mso-wrap-distance-left:9.05pt;mso-wrap-distance-right:9.05pt;mso-position-horizontal-relative:text;mso-position-vertical-relative:text" filled="t" fillcolor="#FFFFFF" o:ole="">
            <v:imagedata r:id="rId37" o:title=""/>
            <w10:wrap type="square"/>
          </v:shape>
          <o:OLEObject Type="Embed" ProgID="" ShapeID="ole_rId36" DrawAspect="Content" ObjectID="_697763663" r:id="rId36"/>
        </w:object>
      </w:r>
      <w:r>
        <w:rPr>
          <w:rFonts w:cs="Arial" w:ascii="Arial" w:hAnsi="Arial"/>
          <w:lang w:val="en-US"/>
        </w:rPr>
        <w:t>ек недир? (Матта 6:1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26.</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Бабамъзън сучларъмъзъ баъшламасънъ диледиимиз заман биз не япмалъйъз? (Матта 6:1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27.</w:t>
        <w:tab/>
      </w:r>
      <w:r>
        <w:rPr>
          <w:rFonts w:cs="Arial" w:ascii="Arial" w:hAnsi="Arial"/>
          <w:u w:val="single"/>
          <w:lang w:val="en-US"/>
        </w:rPr>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Бабамъзън нейе изин вермемеси ичин дуа едийоруз? (Матта 6:1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28.</w:t>
        <w:tab/>
      </w:r>
      <w:r>
        <w:rPr>
          <w:rFonts w:cs="Arial" w:ascii="Arial" w:hAnsi="Arial"/>
          <w:u w:val="single"/>
          <w:lang w:val="en-US"/>
        </w:rPr>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Бабамъзън бизи кимден куртармасънъ дилийоруз? (Матта 6:1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29.</w:t>
        <w:tab/>
      </w:r>
      <w:r>
        <w:rPr>
          <w:rFonts w:cs="Arial" w:ascii="Arial" w:hAnsi="Arial"/>
          <w:u w:val="single"/>
          <w:lang w:val="en-US"/>
        </w:rPr>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bg-BG"/>
        </w:rPr>
      </w:pPr>
      <w:r>
        <w:rPr>
          <w:rFonts w:cs="Arial" w:ascii="Arial" w:hAnsi="Arial"/>
          <w:u w:val="single"/>
          <w:lang w:val="bg-BG"/>
        </w:rPr>
      </w:r>
    </w:p>
    <w:tbl>
      <w:tblPr>
        <w:tblW w:w="7130" w:type="dxa"/>
        <w:jc w:val="left"/>
        <w:tblInd w:w="-108" w:type="dxa"/>
        <w:tblLayout w:type="fixed"/>
        <w:tblCellMar>
          <w:top w:w="0" w:type="dxa"/>
          <w:left w:w="108" w:type="dxa"/>
          <w:bottom w:w="0" w:type="dxa"/>
          <w:right w:w="108" w:type="dxa"/>
        </w:tblCellMar>
      </w:tblPr>
      <w:tblGrid>
        <w:gridCol w:w="1524"/>
        <w:gridCol w:w="5606"/>
      </w:tblGrid>
      <w:tr>
        <w:trPr>
          <w:trHeight w:val="360" w:hRule="exact"/>
        </w:trPr>
        <w:tc>
          <w:tcPr>
            <w:tcW w:w="7130" w:type="dxa"/>
            <w:gridSpan w:val="2"/>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snapToGrid w:val="false"/>
              <w:jc w:val="both"/>
              <w:rPr>
                <w:rFonts w:ascii="Arial" w:hAnsi="Arial" w:cs="Arial"/>
                <w:b/>
                <w:b/>
                <w:sz w:val="28"/>
                <w:lang w:val="en-US"/>
              </w:rPr>
            </w:pPr>
            <w:r>
              <w:rPr>
                <w:rFonts w:cs="Arial" w:ascii="Arial" w:hAnsi="Arial"/>
                <w:b/>
                <w:sz w:val="28"/>
                <w:lang w:val="en-US"/>
              </w:rPr>
              <w:t>Дуа Чешитлери:</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28"/>
                <w:lang w:val="en-US"/>
              </w:rPr>
            </w:pPr>
            <w:r>
              <w:rPr>
                <w:rFonts w:cs="Arial" w:ascii="Arial" w:hAnsi="Arial"/>
                <w:b/>
                <w:sz w:val="28"/>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tc>
      </w:tr>
      <w:tr>
        <w:trPr/>
        <w:tc>
          <w:tcPr>
            <w:tcW w:w="1524"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snapToGrid w:val="false"/>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1/ Тапънм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tc>
        <w:tc>
          <w:tcPr>
            <w:tcW w:w="5606"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snapToGrid w:val="false"/>
              <w:jc w:val="both"/>
              <w:rPr>
                <w:rFonts w:ascii="Arial" w:hAnsi="Arial" w:cs="Arial"/>
                <w:b/>
                <w:b/>
                <w:lang w:val="en-US"/>
              </w:rPr>
            </w:pPr>
            <w:r>
              <w:rPr>
                <w:rFonts w:cs="Arial" w:ascii="Arial" w:hAnsi="Arial"/>
                <w:b/>
                <w:lang w:val="en-US"/>
              </w:rPr>
            </w:r>
          </w:p>
        </w:tc>
      </w:tr>
    </w:tbl>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ьОрнек дуа тапънма (поклонение) иле башлар. "Гьоклердеки Бабамъз, адън мубарек олсун" дедиимиз заман тапънъйоруз. Тапънма Танръ иле конушманън ен йюксек ве ен гюзел чешитидир. Инанлъ, тапъндъъ заман Танръ'нън йюджелиини ве севгисини дюшюнюр. Танръ'я не кадар йюдже олдууну ве севгисинин не кадар дерин олдууну анлатмая башлар. Инанлъ тапъндъъ заман кендини унутур, йюреи Танръ иле берабер олманън севинджийле до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са Месих бир кадъна тапънмайъ шьойле анлатъ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object w:dxaOrig="1245" w:dyaOrig="219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03.95pt;margin-top:67.8pt;width:46.7pt;height:82.15pt;mso-wrap-distance-left:9.05pt;mso-wrap-distance-right:9.05pt;mso-position-horizontal-relative:text;mso-position-vertical-relative:page" filled="t" fillcolor="#FFFFFF" o:ole="">
            <v:imagedata r:id="rId39" o:title=""/>
            <w10:wrap type="square"/>
          </v:shape>
          <o:OLEObject Type="Embed" ProgID="" ShapeID="ole_rId38" DrawAspect="Content" ObjectID="_816460004" r:id="rId38"/>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object w:dxaOrig="975" w:dyaOrig="18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65pt;margin-top:9.55pt;width:48.7pt;height:93.7pt;mso-wrap-distance-left:9.05pt;mso-wrap-distance-right:9.05pt;mso-position-horizontal-relative:text;mso-position-vertical-relative:text" filled="t" fillcolor="#FFFFFF" o:ole="">
            <v:imagedata r:id="rId41" o:title=""/>
            <w10:wrap type="square" side="largest"/>
          </v:shape>
          <o:OLEObject Type="Embed" ProgID="" ShapeID="ole_rId40" DrawAspect="Content" ObjectID="_1155285320" r:id="rId40"/>
        </w:object>
        <w:t>23 Ама ичтенликле тапънанларън Баба'я рухта ве герчекте  тапънаджакларъ саат гелийор. Иште о саат шимдидир. Баба да кендисине бьойле тапънанларъ аръйор. 24 Танръ ру</w:t>
      </w:r>
      <w:r>
        <w:object w:dxaOrig="1049" w:dyaOrig="14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90.8pt;margin-top:31.6pt;width:52.45pt;height:70.45pt;mso-wrap-distance-left:9.05pt;mso-wrap-distance-right:9.05pt;mso-position-horizontal-relative:text;mso-position-vertical-relative:text" filled="t" fillcolor="#FFFFFF" o:ole="">
            <v:imagedata r:id="rId43" o:title=""/>
            <w10:wrap type="square"/>
          </v:shape>
          <o:OLEObject Type="Embed" ProgID="" ShapeID="ole_rId42" DrawAspect="Content" ObjectID="_278940619" r:id="rId42"/>
        </w:object>
      </w:r>
      <w:r>
        <w:rPr>
          <w:rFonts w:cs="Arial" w:ascii="Arial" w:hAnsi="Arial"/>
          <w:b/>
          <w:lang w:val="en-US"/>
        </w:rPr>
        <w:t>хтур, О'на тапънанлар да рухта ве герчекте тапънмаларъ лазъм.</w:t>
      </w:r>
      <w:r>
        <w:rPr>
          <w:rFonts w:cs="Arial" w:ascii="Arial" w:hAnsi="Arial"/>
          <w:lang w:val="en-US"/>
        </w:rPr>
        <w:t xml:space="preserve">  (Йуханна 4:23,2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чтенликле тапънанлар Баба'я насъл тапънаджаклар? (Йуханна 4:2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30.</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Баба кими аръйор? (Йуханна 4:2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31.</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 недир? (Йуханна 4:2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3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О'на насъл тапънмак лазъм? (Йуханна 4:2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3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Рухта Тапънмак</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Рухта тапънмак ичин ьозел бир йерде олмак ве ьозел бир тьорен япмак лазъм деилдир. Инанлъ йолда йюрюркен биле рухунда Баба'я тапънабилир. Кутсал Китап'та Танръ'я рухта тапънан инсанларън диз чьоктюклерини, йюзюстю йере капандъкларънъ, аякта дурдукларънъ вея отурдукларънъ окуруз. ьОнемли шей, рухларънън Танръ'нън ьонюнде сайгълъ олмасъйдъ. Кутсал Рух тапънмамъзъ йюрютюрсе герчектен рухта тапънмъш оладжаъ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Герчекте Тапънмак</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 xml:space="preserve">Инанлънън герчекте тапънабилмеси ичин Кутсал Китап'ъ окуйуп Танръ хаккънда герчек билги единмеси лазъм. О заман Танръ хаккънда ьорендии шейлери Танръ'йъ ьовен дуаларънда кулланабилир. Гьоктеки дьорт яратък дуруп динленмеден шьойле дийорлар: "Кутсал, кутсал, кутсалдър, вар олмуш, вар олан ве вар оладжак олан, гюджю хер шейе йетен Раб Танръ!" (Есинлеме </w:t>
        <w:noBreakHyphen/>
        <w:t>Вахий 4:8) Сьозлери азъджък деиштиререк кенди тапънмамъз ичин кулланабилириз: "Кутсал, кутсал, кутсалсън, вар олмуш, вар олан ве вар оладжак олан, гюдж</w:t>
      </w:r>
      <w:r>
        <w:object w:dxaOrig="1068" w:dyaOrig="23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89.9pt;margin-top:83.6pt;width:53.35pt;height:116.2pt;mso-wrap-distance-left:9.05pt;mso-wrap-distance-right:9.05pt;mso-position-horizontal-relative:text;mso-position-vertical-relative:text" filled="t" fillcolor="#FFFFFF" o:ole="">
            <v:imagedata r:id="rId45" o:title=""/>
            <w10:wrap type="square"/>
          </v:shape>
          <o:OLEObject Type="Embed" ProgID="" ShapeID="ole_rId44" DrawAspect="Content" ObjectID="_80474610" r:id="rId44"/>
        </w:object>
      </w:r>
      <w:r>
        <w:rPr>
          <w:rFonts w:cs="Arial" w:ascii="Arial" w:hAnsi="Arial"/>
          <w:lang w:val="en-US"/>
        </w:rPr>
        <w:t>ю хер шейе йетен Раб Танръ!" Айнъ бьолюмюн он биринджи айетини деиштирмеден тапънмак ичин кулланабилириз: "Раббимиз ве Танръмъз! Йюджелии, сайгъйъ ве гюджюйю алмая лайъксън. Чюнкю хер шейи сен яраттън. Хепси сенин истеинле яратълъп вар олду." Кутсал Китап'ън бирчок айетини тапънма ичин бьойле кулланабилирс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2/ Дилек ве Ялваръш</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sz w:val="16"/>
          <w:lang w:val="en-US"/>
        </w:rPr>
      </w:pPr>
      <w:r>
        <w:rPr>
          <w:rFonts w:cs="Arial" w:ascii="Arial" w:hAnsi="Arial"/>
          <w:b/>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са Месих'ин ьореттии ьорнек дуада тапънмадан сонра дилек ве ялваръш гелир. Чоу инанлънън дюшюнджесинде дуа, кенди ихтиячларъ ве проблемлери ичин ялвармактър. Ама Иса Месих кенди ихтиячларъмъзъ дюшюнмеден ьондже Танръ'нън истеине даянан шейлер ичин ялвармамъзъ бизе ьорети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Падишахлъън гелс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нън падишахлъънън гелмеси Иса Месих'ин текрар йерюзюне гелмесийле оладжак. О заман Танръ'нън хер истедии гьокте олдуу гиби, йерйюзюнде де япъладжак. Кутсал Китап'ън сон сайфасъндаки "Амин. Гел я Раб Иса" сьозюню кулланарак бунун ичин дуа едебилириз (Есинлеме - Вахий 22:2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Ама Танръ'нън падишахлъъ тьовбе еден хер инсанън хаятъна гелийор. Чюнкю тьовбе еттиктен сонра инанлъ Танръ'йъ сеслемейе, О'нун истеини япмая башлъйор. Бунун ичин Мюжде'нин дуйурулмасъ ичин хем дуа етмелийиз хем де чалъшмалъйъ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Мюде'йи Дуйуранлар Ичин Дилек</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Джезаевинде булунан Павлус Колосе касабасъндаки инанлълара шьойле яз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2 Кендинизи дуая верин. Дуада уянък калън ве шюкредин.</w:t>
      </w:r>
      <w:r>
        <w:rPr>
          <w:rFonts w:cs="Arial" w:ascii="Arial" w:hAnsi="Arial"/>
          <w:lang w:val="en-US"/>
        </w:rPr>
        <w:t xml:space="preserve"> (Колоселилер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en-US"/>
        </w:rPr>
        <w:t>34.</w:t>
        <w:tab/>
        <w:tab/>
        <w:t xml:space="preserve">Кендинизи дуая </w:t>
      </w:r>
      <w:r>
        <w:rPr>
          <w:rFonts w:cs="Arial" w:ascii="Arial" w:hAnsi="Arial"/>
          <w:u w:val="single"/>
          <w:lang w:val="en-US"/>
        </w:rPr>
        <w:tab/>
        <w:tab/>
        <w:tab/>
      </w:r>
      <w:r>
        <w:rPr>
          <w:rFonts w:cs="Arial" w:ascii="Arial" w:hAnsi="Arial"/>
          <w:lang w:val="en-US"/>
        </w:rPr>
        <w:t xml:space="preserve"> (Колоселилер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Дуада насъл калмамъз лазъм? (Колоселилер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35.</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Дуада уянък калмалъйъз чюнкю Шейтан бирчок йолдан дуа етмемизи енгеллемейе чалъшаджак. Там дуа едеджеимиз заман аклъмъза башка ишлери гетиреджек. Уянък олурсак буну анлаяджаъз ве о ишлери кафамъздан атъп кендимизи дуая вереджеи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2 Кендинизи дуая верин. Дуада уянък калън ве шюкредин.</w:t>
      </w:r>
      <w:r>
        <w:rPr>
          <w:rFonts w:cs="Arial" w:ascii="Arial" w:hAnsi="Arial"/>
          <w:lang w:val="en-US"/>
        </w:rPr>
        <w:t xml:space="preserve"> (Колоселилер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Дуада башка не япмамъз лазъм? (Колоселилер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36.</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 дуаларъмъза каршълък вердии заман О'на шюкретмек истейеджеиз. Севгиси ичин кендисине тешеккюр едеджеи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 xml:space="preserve">3 Айнъ заманда бизим ичин де дуа един ки Танръ, сьозюню дуйурмамъз.. ичин бир капъ ачсън. </w:t>
      </w:r>
      <w:r>
        <w:rPr>
          <w:rFonts w:cs="Arial" w:ascii="Arial" w:hAnsi="Arial"/>
          <w:lang w:val="en-US"/>
        </w:rPr>
        <w:t>(Колоселилер 4:2)</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Павлус инанлъларън кимин ичин дуа етмелерини истер? (Колоселилер 4: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37.</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Павлус "бизим ичин де дуа един" дедии заман кендиси ве онунла берабер Мюжде'йи дуйуран кардешлер ичин дуа етмелерини исте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Павлус Танръ'нън ханги темада бир капъйъ ачмасъ ичин дуа етмелерини сьойлер? (Колоселилер 4:3)</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38.</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Павлус, кендисинин ве онунла берабер олан кардешлерин Танръ'нън сьозюню дуйурмаларъ ичин бир фърсатън ачълмасъ ичин дуа истер. Бу иши Танръ яп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4 Бу сьозю геректии гиби ачъклъкла билдиребилмем ичин дуа един.</w:t>
      </w:r>
      <w:r>
        <w:rPr>
          <w:rFonts w:cs="Arial" w:ascii="Arial" w:hAnsi="Arial"/>
          <w:lang w:val="en-US"/>
        </w:rPr>
        <w:t xml:space="preserve"> (Колоселилер 4: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нън сьозюню дуйуран Павлус ханги темада дуа истер? (Колоселилер 4:4)</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39.</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Бу айетлерден гьордюк ки Мюжде'йи дуйуранлар ичин дуа еттиимиз заман шу темалар ичин дуа едебилири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1/ Танръ буну япмаларъ ичин фърсатлар ачсъ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2/ Онлар лазъм олдуу гиби сьозю ачъклъкла билдиребилсинле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Айетлерде олмаян ики тема даха в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3/ Инсанлар Мюжде'йи анласън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4/ Ве имана гелсинле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230" w:dyaOrig="111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68.45pt;margin-top:19.45pt;width:61.45pt;height:55.45pt;mso-wrap-distance-left:9.05pt;mso-wrap-distance-right:9.05pt;mso-position-horizontal-relative:text;mso-position-vertical-relative:text" filled="t" fillcolor="#FFFFFF" o:ole="">
            <v:imagedata r:id="rId47" o:title=""/>
            <w10:wrap type="square"/>
          </v:shape>
          <o:OLEObject Type="Embed" ProgID="" ShapeID="ole_rId46" DrawAspect="Content" ObjectID="_1926498349" r:id="rId46"/>
        </w:object>
      </w:r>
      <w:r>
        <w:rPr>
          <w:rFonts w:cs="Arial" w:ascii="Arial" w:hAnsi="Arial"/>
          <w:lang w:val="en-US"/>
        </w:rPr>
        <w:t>Бу темаларла Танръ падишахлъънън гелмеси ичин дуа едебилирс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3/ Кенди Мадди Проблемимиз Ичин Дилек</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Танръ падишахлъънън гелмеси ичин ялвардъктан сонра Иса Месих ьоренджилере кенди мадди проблемлери ичин дуа етмелерини шу сьозле ьоретир: "Бугюн бизе гюнделик екмеимизи вер." Бабъмъзън ихтиячларъмъзъ бизе вермейе хазър олдууну окумуштук (Матта 6:8). Еер сен Танръ'нън истеине гьоре яшамайъ ьоренийорсан нуждаларън ичин гювенле дуа едебилирсин. Гечим проблемлери, ишсизлик, окул проблемлери, хасталък ве башка бир чок проблемлер ичин Баба'я дуа едебилирсин. Гьоксел Бабан герекли оланъ сана вереджектир. Башка инанлъларън нуждаларъ ичин дуа етмейи унутм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4/ Кенди Рухсал Проблемимиз Ичин Дилек</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065" w:dyaOrig="232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35pt;margin-top:61.1pt;width:63.75pt;height:139.25pt;mso-wrap-distance-left:9.05pt;mso-wrap-distance-right:9.05pt;mso-position-horizontal-relative:text;mso-position-vertical-relative:text" filled="t" fillcolor="#FFFFFF" o:ole="">
            <v:imagedata r:id="rId49" o:title=""/>
            <w10:wrap type="square"/>
          </v:shape>
          <o:OLEObject Type="Embed" ProgID="" ShapeID="ole_rId48" DrawAspect="Content" ObjectID="_832008345" r:id="rId48"/>
        </w:object>
      </w:r>
      <w:r>
        <w:rPr>
          <w:rFonts w:cs="Arial" w:ascii="Arial" w:hAnsi="Arial"/>
          <w:lang w:val="en-US"/>
        </w:rPr>
        <w:t>ьОрнек дуанън шу сон истеклерийле Иса Месих рухсал проблемлеримиз ичин дуа етмемизи ьоретир: "Бизе каршъ суч ишлейенлери баъшладъъмъз гиби, сен де бизим сучларъмъзъ  баъшла. Гюнахла дененмемизе (аяртълмамъза) изин верме. Кьотю оландан бизи куртар" (Матта 6:12,13). Баба'нън сучларъмъзъ баъшламасъ ичин дуа еттиимиз заман бизе каршъ суч ишлейенлери баъшламая хазър олдуумузу ачъкламалъйъз. Бизи бол бол баъшлаян Бабамъз гиби олмалъйъ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Ама даха ийи бир йол вар: баъшланмасъ лазъм олан бир шей гирмесин хаятъмъза. Бунун ичин гюнахла дененмемек ичин дуа етмейи ьоренийоруз. Шейтан бизи гюнах ишлемейе аяртмасън (къшкъртмасън) дийе дуа едебилириз. Танръ бизи кьотю оландан (Шейтан'дан) куртарсъ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Башка Инанлълар Ичин Ду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object w:dxaOrig="1230" w:dyaOrig="10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61.45pt;height:54.7pt;mso-wrap-distance-left:9.05pt;mso-wrap-distance-right:9.05pt;mso-position-horizontal-relative:text;mso-position-vertical-relative:text" filled="t" fillcolor="#FFFFFF" o:ole="">
            <v:imagedata r:id="rId51" o:title=""/>
            <w10:wrap type="square"/>
          </v:shape>
          <o:OLEObject Type="Embed" ProgID="" ShapeID="ole_rId50" DrawAspect="Content" ObjectID="_645866045" r:id="rId50"/>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Кенди рухсал ихтияч ве проблемлеримиз ичин дуа едеркен ьобюр инанлъларън проблемлери ичин дуа етмейи ьоренелим. Павлус бир инанлълар топлулуу ичин шьойле дуа еттиини яз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9 Севгинизин билги ве анлайъшла бирликте арттъкча артмасъ ичин дуа едийорум. 10 ьОйле ки, ен ийинин не олдууну анлаябилесиниз. Ве бьойледже Месих'ин Гюню'нде лекесиз ве сучсуз оласънъз. 11 Танръ'нън йюджелтилмеси ве ьовюлмеси ичин, Месих'ин араджълъъйла гелен дорулуун мейвесийле доласънъз.</w:t>
      </w:r>
      <w:r>
        <w:rPr>
          <w:rFonts w:cs="Arial" w:ascii="Arial" w:hAnsi="Arial"/>
          <w:lang w:val="en-US"/>
        </w:rPr>
        <w:t xml:space="preserve">  (Филипилилер 1:9-1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Павлус билги ве анлайъшла бирликте инанлъларън несинин артмасъ ичин дуа едийор? (Филипилилер 1:9)</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40.</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Анлайъш ве билгийле бирликте севгилери артънджа нейи анлаябиледжеклер? (Филипилилер 1:1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41.</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Месих'ин Гюнюнде насъл оладжаклар? (Филипилилер 1:10)</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42.</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object w:dxaOrig="975" w:dyaOrig="18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35pt;margin-top:384.2pt;width:36.5pt;height:70.25pt;mso-wrap-distance-left:9.05pt;mso-wrap-distance-right:9.05pt;mso-position-horizontal-relative:text;mso-position-vertical-relative:page" filled="t" fillcolor="#FFFFFF" o:ole="">
            <v:imagedata r:id="rId53" o:title=""/>
            <w10:wrap type="square"/>
          </v:shape>
          <o:OLEObject Type="Embed" ProgID="" ShapeID="ole_rId52" DrawAspect="Content" ObjectID="_365704792" r:id="rId52"/>
        </w:objec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Месих'ин Гюню Иса Месих'ин Танръ'нън падишахлъънъ йерйюзюнде кураджаъ гюндюр. О заман Иса инанлъларън хаятларънъ гьозден гечиреджек ве Танръ'нън истеини япмъш оланлара ьодюл вереджек. О Гюн сучсуз ве лекесиз олалъм.</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Павлус инанлъларън нейле долмаларъ ичин дуа едийор? (Филипилилер 1:1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43.</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Ялваръшъм Куртулушларъ Ич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230" w:dyaOrig="11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275.55pt;margin-top:25.9pt;width:61.45pt;height:55.45pt;mso-wrap-distance-left:9.05pt;mso-wrap-distance-right:9.05pt;mso-position-horizontal-relative:text;mso-position-vertical-relative:text" filled="t" fillcolor="#FFFFFF" o:ole="">
            <v:imagedata r:id="rId55" o:title=""/>
            <w10:wrap type="square"/>
          </v:shape>
          <o:OLEObject Type="Embed" ProgID="" ShapeID="ole_rId54" DrawAspect="Content" ObjectID="_1234815145" r:id="rId54"/>
        </w:object>
      </w:r>
      <w:r>
        <w:rPr>
          <w:rFonts w:cs="Arial" w:ascii="Arial" w:hAnsi="Arial"/>
          <w:lang w:val="en-US"/>
        </w:rPr>
        <w:t>Башка инсанлар ичин дуа едеркен Иса Месих'е инанмаян, О'ну даха танънмаян инсанларъ унутмаялъм. Онлар ичин де дуа еделим. Павлус Исраилли инсанлар ичин шьойле дуа еттиини яз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1 Кардешлер! Йюреимин ьозлеми ве Танръ'я ялваръшъм Исраиллилерин куртулушу ичиндир.</w:t>
      </w:r>
      <w:r>
        <w:rPr>
          <w:rFonts w:cs="Arial" w:ascii="Arial" w:hAnsi="Arial"/>
          <w:lang w:val="en-US"/>
        </w:rPr>
        <w:t xml:space="preserve"> (Ромалълар 10: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Павлус ханги темада йюреинде ьозлем дуйду ве Танръ'я ялвардъ? (Ромалълар 10:1)</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lang w:val="tr-TR"/>
        </w:rPr>
        <w:t>44.</w:t>
        <w:tab/>
      </w:r>
      <w:r>
        <w:rPr>
          <w:rFonts w:cs="Arial" w:ascii="Arial" w:hAnsi="Arial"/>
          <w:u w:val="single"/>
          <w:lang w:val="en-US"/>
        </w:rPr>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t>Иса'я даха инанмаян хъсъм акрабан, якънларън ве чеврендеки инсанларън куртулушу ичин Танръ'я дуа едийор мусу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t>Кендини Дуая Ве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object w:dxaOrig="1755" w:dyaOrig="17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95.4pt;margin-top:84.45pt;width:52.4pt;height:52.85pt;mso-wrap-distance-left:9.05pt;mso-wrap-distance-right:9.05pt;mso-position-horizontal-relative:text;mso-position-vertical-relative:text" filled="t" fillcolor="#FFFFFF" o:ole="">
            <v:imagedata r:id="rId57" o:title=""/>
            <w10:wrap type="square"/>
          </v:shape>
          <o:OLEObject Type="Embed" ProgID="" ShapeID="ole_rId56" DrawAspect="Content" ObjectID="_702310370" r:id="rId56"/>
        </w:object>
      </w:r>
      <w:r>
        <w:rPr>
          <w:rFonts w:cs="Arial" w:ascii="Arial" w:hAnsi="Arial"/>
          <w:lang w:val="en-US"/>
        </w:rPr>
        <w:t>Дуа етмейе карар вердин. Хер гюн Танръ'йла берабер оладжаксън. Буну хер гюн айнъ саатта япмая алъшман унутмаман ичин сана ярдъмджъ оладжак. Кутсал Китап'ъ окумадан окуркен анлайъшънъ артърсън дийе Танръ'я дуа едебилрсин. Танръ хаккънда ьорендии шейлери тапънма дуасъна дьонютюребилирсин. Бьойледже рухта ве герчекте тапънмъш олурсун. Сонра Танръ падишахлъънън гелмеси ичин дуа едебилирсин. Дюня харитасъна бакарак хер гюн бир мемлекет ичин дуа едебилирсин. Дуа едеджеин инанлълар, Мюжде'йи дуйуранлар ве имана гелмемиш оланларъ унутмамак ичин онларън адларънъ бир дефтере язабилирсин. Дуа еттиин заман дефетере бакарак адларънъ хатърлаябилирс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pPr>
      <w:r>
        <w:rPr>
          <w:rFonts w:cs="Arial" w:ascii="Arial" w:hAnsi="Arial"/>
          <w:b/>
          <w:lang w:val="en-US"/>
        </w:rPr>
        <w:t>"Хич кайгъланмайън; хер темадаки дилеклеринизи, Танръ'я дуа едип ялварарак шюкранла билдирин"</w:t>
      </w:r>
      <w:r>
        <w:rPr>
          <w:rFonts w:cs="Arial" w:ascii="Arial" w:hAnsi="Arial"/>
          <w:lang w:val="en-US"/>
        </w:rPr>
        <w:t xml:space="preserve"> (Филипилилер 4:6). Буну япан Иса Месих'ин аскери рухсал савашта илерлейеджек, чюнкю хаберлешме  балантъсъ саламдъ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29">
                <wp:simplePos x="0" y="0"/>
                <wp:positionH relativeFrom="column">
                  <wp:posOffset>-10795</wp:posOffset>
                </wp:positionH>
                <wp:positionV relativeFrom="page">
                  <wp:posOffset>5486400</wp:posOffset>
                </wp:positionV>
                <wp:extent cx="495935" cy="996950"/>
                <wp:effectExtent l="0" t="0" r="0" b="0"/>
                <wp:wrapSquare wrapText="bothSides"/>
                <wp:docPr id="2" name=""/>
                <a:graphic xmlns:a="http://schemas.openxmlformats.org/drawingml/2006/main">
                  <a:graphicData uri="http://schemas.microsoft.com/office/word/2010/wordprocessingGroup">
                    <wpg:wgp>
                      <wpg:cNvGrpSpPr/>
                      <wpg:grpSpPr>
                        <a:xfrm>
                          <a:off x="0" y="0"/>
                          <a:ext cx="496080" cy="996840"/>
                          <a:chOff x="0" y="0"/>
                          <a:chExt cx="496080" cy="996840"/>
                        </a:xfrm>
                      </wpg:grpSpPr>
                      <pic:pic xmlns:pic="http://schemas.openxmlformats.org/drawingml/2006/picture">
                        <pic:nvPicPr>
                          <pic:cNvPr id="2" name="" descr=""/>
                          <pic:cNvPicPr/>
                        </pic:nvPicPr>
                        <pic:blipFill>
                          <a:blip r:embed="rId58"/>
                          <a:stretch/>
                        </pic:blipFill>
                        <pic:spPr>
                          <a:xfrm>
                            <a:off x="216360" y="0"/>
                            <a:ext cx="163800" cy="273600"/>
                          </a:xfrm>
                          <a:prstGeom prst="rect">
                            <a:avLst/>
                          </a:prstGeom>
                          <a:ln w="0">
                            <a:noFill/>
                          </a:ln>
                        </pic:spPr>
                      </pic:pic>
                      <pic:pic xmlns:pic="http://schemas.openxmlformats.org/drawingml/2006/picture">
                        <pic:nvPicPr>
                          <pic:cNvPr id="3" name="" descr=""/>
                          <pic:cNvPicPr/>
                        </pic:nvPicPr>
                        <pic:blipFill>
                          <a:blip r:embed="rId59"/>
                          <a:stretch/>
                        </pic:blipFill>
                        <pic:spPr>
                          <a:xfrm>
                            <a:off x="0" y="287640"/>
                            <a:ext cx="496080" cy="709200"/>
                          </a:xfrm>
                          <a:prstGeom prst="rect">
                            <a:avLst/>
                          </a:prstGeom>
                          <a:ln w="0">
                            <a:noFill/>
                          </a:ln>
                        </pic:spPr>
                      </pic:pic>
                    </wpg:wgp>
                  </a:graphicData>
                </a:graphic>
              </wp:anchor>
            </w:drawing>
          </mc:Choice>
          <mc:Fallback>
            <w:pict>
              <v:group id="shape_0" style="position:absolute;margin-left:-0.85pt;margin-top:432pt;width:39.05pt;height:78.5pt" coordorigin="-17,8640" coordsize="781,1570">
                <v:shape id="shape_0" stroked="f" o:allowincell="f" style="position:absolute;left:324;top:8640;width:257;height:430;mso-wrap-style:none;v-text-anchor:middle;mso-position-vertical-relative:page" type="_x0000_t75">
                  <v:imagedata r:id="rId60" o:detectmouseclick="t"/>
                  <v:stroke color="#3465a4" joinstyle="round" endcap="flat"/>
                  <w10:wrap type="square"/>
                </v:shape>
                <v:shape id="shape_0" stroked="f" o:allowincell="f" style="position:absolute;left:-17;top:9093;width:780;height:1116;mso-wrap-style:none;v-text-anchor:middle;mso-position-vertical-relative:page" type="_x0000_t75">
                  <v:imagedata r:id="rId61" o:detectmouseclick="t"/>
                  <v:stroke color="#3465a4" joinstyle="round" endcap="flat"/>
                  <w10:wrap type="square"/>
                </v:shape>
              </v:group>
            </w:pict>
          </mc:Fallback>
        </mc:AlternateConten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jc w:val="both"/>
        <w:rPr>
          <w:rFonts w:ascii="Arial" w:hAnsi="Arial" w:cs="Arial"/>
          <w:b/>
          <w:b/>
          <w:lang w:val="tr-TR"/>
        </w:rPr>
      </w:pPr>
      <w:r>
        <w:rPr>
          <w:rFonts w:cs="Arial" w:ascii="Arial" w:hAnsi="Arial"/>
          <w:b/>
          <w:lang w:val="tr-TR"/>
        </w:rPr>
        <w:t>Джеваплар</w:t>
      </w:r>
    </w:p>
    <w:p>
      <w:pPr>
        <w:sectPr>
          <w:headerReference w:type="default" r:id="rId62"/>
          <w:footerReference w:type="default" r:id="rId63"/>
          <w:type w:val="nextPage"/>
          <w:pgSz w:w="8391" w:h="11906"/>
          <w:pgMar w:left="737" w:right="737" w:gutter="0" w:header="720" w:top="1143" w:footer="720" w:bottom="850"/>
          <w:pgNumType w:fmt="decimal"/>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283"/>
        <w:rPr/>
      </w:pPr>
      <w:r>
        <w:rPr>
          <w:rFonts w:cs="Arial" w:ascii="Arial" w:hAnsi="Arial"/>
          <w:lang w:val="tr-TR"/>
        </w:rPr>
        <w:t>1.</w:t>
        <w:tab/>
      </w:r>
      <w:r>
        <w:rPr>
          <w:rFonts w:cs="Arial" w:ascii="Arial" w:hAnsi="Arial"/>
          <w:lang w:val="en-US"/>
        </w:rPr>
        <w:t>Танръ'нън чоджукларъ олма хаккънъ верийо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283"/>
        <w:rPr>
          <w:rFonts w:ascii="Arial" w:hAnsi="Arial" w:cs="Arial"/>
          <w:lang w:val="en-US"/>
        </w:rPr>
      </w:pPr>
      <w:r>
        <w:rPr>
          <w:rFonts w:cs="Arial" w:ascii="Arial" w:hAnsi="Arial"/>
          <w:lang w:val="en-US"/>
        </w:rPr>
        <w:t>2.</w:t>
        <w:tab/>
        <w:t>Танръ'нън Рухуйла йюрютюленлерин хепси</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283"/>
        <w:rPr>
          <w:rFonts w:ascii="Arial" w:hAnsi="Arial" w:cs="Arial"/>
          <w:lang w:val="en-US"/>
        </w:rPr>
      </w:pPr>
      <w:r>
        <w:rPr>
          <w:rFonts w:cs="Arial" w:ascii="Arial" w:hAnsi="Arial"/>
          <w:lang w:val="en-US"/>
        </w:rPr>
        <w:t>3.</w:t>
        <w:tab/>
        <w:t>коркуя</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283"/>
        <w:rPr/>
      </w:pPr>
      <w:r>
        <w:rPr>
          <w:rFonts w:cs="Arial" w:ascii="Arial" w:hAnsi="Arial"/>
          <w:lang w:val="en-US"/>
        </w:rPr>
        <w:t>4</w:t>
      </w:r>
      <w:r>
        <w:rPr>
          <w:rFonts w:cs="Arial" w:ascii="Arial" w:hAnsi="Arial"/>
          <w:lang w:val="tr-TR"/>
        </w:rPr>
        <w:t>.</w:t>
        <w:tab/>
      </w:r>
      <w:r>
        <w:rPr>
          <w:rFonts w:cs="Arial" w:ascii="Arial" w:hAnsi="Arial"/>
          <w:lang w:val="en-US"/>
        </w:rPr>
        <w:t>оуллук рухуну алдъ</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283"/>
        <w:rPr>
          <w:rFonts w:ascii="Arial" w:hAnsi="Arial" w:cs="Arial"/>
          <w:lang w:val="en-US"/>
        </w:rPr>
      </w:pPr>
      <w:r>
        <w:rPr>
          <w:rFonts w:cs="Arial" w:ascii="Arial" w:hAnsi="Arial"/>
          <w:lang w:val="en-US"/>
        </w:rPr>
        <w:t>5.</w:t>
        <w:tab/>
        <w:t>"Абба, Баба!" дийе хакъръръ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283"/>
        <w:rPr>
          <w:rFonts w:ascii="Arial" w:hAnsi="Arial" w:cs="Arial"/>
          <w:lang w:val="en-US"/>
        </w:rPr>
      </w:pPr>
      <w:r>
        <w:rPr>
          <w:rFonts w:cs="Arial" w:ascii="Arial" w:hAnsi="Arial"/>
          <w:lang w:val="en-US"/>
        </w:rPr>
        <w:t>6.</w:t>
        <w:tab/>
        <w:t>Танръ'нън чоджукларъ олдуумуз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283"/>
        <w:rPr>
          <w:rFonts w:ascii="Arial" w:hAnsi="Arial" w:cs="Arial"/>
          <w:lang w:val="en-US"/>
        </w:rPr>
      </w:pPr>
      <w:r>
        <w:rPr>
          <w:rFonts w:cs="Arial" w:ascii="Arial" w:hAnsi="Arial"/>
          <w:lang w:val="en-US"/>
        </w:rPr>
        <w:t>7.</w:t>
        <w:tab/>
        <w:t>Хич каранлък йокту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283"/>
        <w:rPr>
          <w:rFonts w:ascii="Arial" w:hAnsi="Arial" w:cs="Arial"/>
          <w:lang w:val="en-US"/>
        </w:rPr>
      </w:pPr>
      <w:r>
        <w:rPr>
          <w:rFonts w:cs="Arial" w:ascii="Arial" w:hAnsi="Arial"/>
          <w:lang w:val="en-US"/>
        </w:rPr>
        <w:t>8.</w:t>
        <w:tab/>
        <w:t>Ялан сьойлюйоруз ве герчее уймуйоруз демекти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283"/>
        <w:rPr>
          <w:rFonts w:ascii="Arial" w:hAnsi="Arial" w:cs="Arial"/>
          <w:lang w:val="en-US"/>
        </w:rPr>
      </w:pPr>
      <w:r>
        <w:rPr>
          <w:rFonts w:cs="Arial" w:ascii="Arial" w:hAnsi="Arial"/>
          <w:lang w:val="en-US"/>
        </w:rPr>
        <w:t>9.</w:t>
        <w:tab/>
        <w:t>Вактимизи ъшъкта гечирмелийи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10.</w:t>
        <w:tab/>
        <w:tab/>
        <w:t>Танръ'нън Олу Иса'нън канъ</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11.</w:t>
        <w:tab/>
        <w:tab/>
        <w:t>"Гюнахъмъз йоктур" дерсек</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12.</w:t>
        <w:tab/>
        <w:tab/>
        <w:t>Танръ гюнахларъмъзъ баъшлаяджак ве бизи хер кьотюлюктен темизлейеджекти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pPr>
      <w:r>
        <w:rPr>
          <w:rFonts w:cs="Arial" w:ascii="Arial" w:hAnsi="Arial"/>
          <w:lang w:val="en-US"/>
        </w:rPr>
        <w:t>13</w:t>
      </w:r>
      <w:r>
        <w:rPr>
          <w:rFonts w:cs="Arial" w:ascii="Arial" w:hAnsi="Arial"/>
          <w:lang w:val="tr-TR"/>
        </w:rPr>
        <w:t>.</w:t>
        <w:tab/>
        <w:tab/>
      </w:r>
      <w:r>
        <w:rPr>
          <w:rFonts w:cs="Arial" w:ascii="Arial" w:hAnsi="Arial"/>
          <w:lang w:val="en-US"/>
        </w:rPr>
        <w:t>Еер йюреимде кьотюлюе йер верирсем</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14.</w:t>
        <w:tab/>
        <w:tab/>
        <w:t>Чюнкю дуамъ гери чевирмеди.</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15.</w:t>
        <w:tab/>
        <w:tab/>
        <w:t>Икийюзлюлер гиби.</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16.</w:t>
        <w:tab/>
        <w:tab/>
        <w:t>Херкес кендилерини гьорсюн дийе</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17.</w:t>
        <w:tab/>
        <w:tab/>
        <w:t>Оданъза гирип капъйъ ьортюн ве саклъ олан Бабанъза дуа ед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18.</w:t>
        <w:tab/>
        <w:tab/>
        <w:t>Бизе каршълък вереджекти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19.</w:t>
        <w:tab/>
        <w:tab/>
        <w:t>Бош сьозлер терарлайъп дурур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0.</w:t>
        <w:tab/>
        <w:tab/>
        <w:t>Сьоз калабалъъйла сеслерини Танръ'я дуйураджакларънъ санър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1.</w:t>
        <w:tab/>
        <w:tab/>
        <w:t>нелере герексинмениз вардъ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2.</w:t>
        <w:tab/>
        <w:tab/>
        <w:t>Гьоклердеки Бабамъза</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3.</w:t>
        <w:tab/>
        <w:tab/>
        <w:t>адъ мубарек олсу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4.</w:t>
        <w:tab/>
        <w:tab/>
        <w:t>Падишахлъънън гелмеси ич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5.</w:t>
        <w:tab/>
        <w:tab/>
        <w:t>йерйюзюнде де О'нун истедиинин олмасъ ич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6.</w:t>
        <w:tab/>
        <w:tab/>
        <w:t>Бугюн бизе гюнделик екмеимизи ве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7.</w:t>
        <w:tab/>
        <w:tab/>
        <w:t>Бизе каршъ суч ишлейенлери баъшламалъйъз.</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8.</w:t>
        <w:tab/>
        <w:tab/>
        <w:t>гюнахла аяртълмамъза изин вермемеси</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29.</w:t>
        <w:tab/>
        <w:tab/>
        <w:t>Кьотю оландан бизи куртармасъ</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0.</w:t>
        <w:tab/>
        <w:tab/>
        <w:t>Рухта ве герчекте тапънаджак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1.</w:t>
        <w:tab/>
        <w:tab/>
        <w:t>Баба кендисине бьойле тапънанларъ аръйо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2.</w:t>
        <w:tab/>
        <w:tab/>
        <w:t>Танръ рухту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3.</w:t>
        <w:tab/>
        <w:tab/>
        <w:t>О'на рухта ве герчекте тапънмак лазъм.</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4.</w:t>
        <w:tab/>
        <w:tab/>
        <w:t>вер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5.</w:t>
        <w:tab/>
        <w:tab/>
        <w:t>уянък</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6.</w:t>
        <w:tab/>
        <w:tab/>
        <w:t>Шюкретмемиз лазъм.</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7.</w:t>
        <w:tab/>
        <w:tab/>
        <w:t>бизим (яни Павлус ве берабериндеки кардешлер) ич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8.</w:t>
        <w:tab/>
        <w:tab/>
        <w:t>Танръ'нън сьозюню дуйурмасъ ич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39.</w:t>
        <w:tab/>
        <w:tab/>
        <w:t>Сьозю геректии гиби ачъклъкла билдиребилмеси ич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40.</w:t>
        <w:tab/>
        <w:tab/>
        <w:t>севгилери</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41.</w:t>
        <w:tab/>
        <w:tab/>
        <w:t>ен ийинин не олдууну</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42.</w:t>
        <w:tab/>
        <w:tab/>
        <w:t>Лекесиз ве сучсуз олсун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43.</w:t>
        <w:tab/>
        <w:tab/>
        <w:t>Месих'ин араджълъъйла гелен дорулуун мейвесийле долсунлар.</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lang w:val="en-US"/>
        </w:rPr>
      </w:pPr>
      <w:r>
        <w:rPr>
          <w:rFonts w:cs="Arial" w:ascii="Arial" w:hAnsi="Arial"/>
          <w:lang w:val="en-US"/>
        </w:rPr>
        <w:t>44.</w:t>
        <w:tab/>
        <w:tab/>
        <w:t>Исраиллилерин куртулушу ичин</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418" w:leader="none"/>
          <w:tab w:val="left" w:pos="2127" w:leader="none"/>
          <w:tab w:val="left" w:pos="2835" w:leader="none"/>
          <w:tab w:val="left" w:pos="3544" w:leader="none"/>
          <w:tab w:val="left" w:pos="4253" w:leader="none"/>
          <w:tab w:val="left" w:pos="4962" w:leader="none"/>
          <w:tab w:val="left" w:pos="5812" w:leader="none"/>
          <w:tab w:val="left" w:pos="6379" w:leader="none"/>
          <w:tab w:val="left" w:pos="6663" w:leader="none"/>
        </w:tabs>
        <w:ind w:left="567" w:right="0" w:hanging="425"/>
        <w:rPr>
          <w:rFonts w:ascii="Arial" w:hAnsi="Arial" w:cs="Arial"/>
          <w:b/>
          <w:b/>
          <w:lang w:val="tr-TR"/>
        </w:rPr>
      </w:pPr>
      <w:r>
        <w:rPr>
          <w:rFonts w:cs="Arial" w:ascii="Arial" w:hAnsi="Arial"/>
          <w:b/>
          <w:lang w:val="tr-TR"/>
        </w:rPr>
      </w:r>
    </w:p>
    <w:sectPr>
      <w:type w:val="continuous"/>
      <w:pgSz w:w="8391" w:h="11906"/>
      <w:pgMar w:left="737" w:right="737" w:gutter="0" w:header="720" w:top="1143" w:footer="720" w:bottom="85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cc"/>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Рухсал Саваш 8                                                                                              сайфа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BASArticle">
    <w:name w:val="BASArticle"/>
    <w:basedOn w:val="DefaultParagraphFont"/>
    <w:qFormat/>
    <w:rPr>
      <w:b/>
      <w:color w:val="008000"/>
    </w:rPr>
  </w:style>
  <w:style w:type="character" w:styleId="BASBible">
    <w:name w:val="BASBible"/>
    <w:basedOn w:val="DefaultParagraphFont"/>
    <w:qFormat/>
    <w:rPr>
      <w:color w:val="0000FF"/>
      <w:u w:val="dash"/>
    </w:rPr>
  </w:style>
  <w:style w:type="character" w:styleId="BASBold">
    <w:name w:val="BASBold"/>
    <w:basedOn w:val="DefaultParagraphFont"/>
    <w:qFormat/>
    <w:rPr>
      <w:b/>
    </w:rPr>
  </w:style>
  <w:style w:type="character" w:styleId="BASCommentary">
    <w:name w:val="BASCommentary"/>
    <w:basedOn w:val="DefaultParagraphFont"/>
    <w:qFormat/>
    <w:rPr>
      <w:b/>
      <w:color w:val="000080"/>
    </w:rPr>
  </w:style>
  <w:style w:type="character" w:styleId="BASImplied">
    <w:name w:val="BASImplied"/>
    <w:basedOn w:val="DefaultParagraphFont"/>
    <w:qFormat/>
    <w:rPr>
      <w:i/>
      <w:color w:val="808080"/>
    </w:rPr>
  </w:style>
  <w:style w:type="character" w:styleId="BASItalics">
    <w:name w:val="BASItalics"/>
    <w:basedOn w:val="DefaultParagraphFont"/>
    <w:qFormat/>
    <w:rPr>
      <w:i/>
    </w:rPr>
  </w:style>
  <w:style w:type="character" w:styleId="BASNormal">
    <w:name w:val="BASNormal"/>
    <w:basedOn w:val="DefaultParagraphFont"/>
    <w:qFormat/>
    <w:rPr/>
  </w:style>
  <w:style w:type="character" w:styleId="BASSection">
    <w:name w:val="BASSection"/>
    <w:basedOn w:val="DefaultParagraphFont"/>
    <w:qFormat/>
    <w:rPr>
      <w:b/>
      <w:color w:val="008080"/>
    </w:rPr>
  </w:style>
  <w:style w:type="character" w:styleId="BASStrongs">
    <w:name w:val="BASStrongs"/>
    <w:basedOn w:val="DefaultParagraphFont"/>
    <w:qFormat/>
    <w:rPr>
      <w:color w:val="800080"/>
    </w:rPr>
  </w:style>
  <w:style w:type="character" w:styleId="BASTag">
    <w:name w:val="BASTag"/>
    <w:qFormat/>
    <w:rPr>
      <w:vanish/>
    </w:rPr>
  </w:style>
  <w:style w:type="character" w:styleId="BASTopic">
    <w:name w:val="BASTopic"/>
    <w:basedOn w:val="DefaultParagraphFont"/>
    <w:qFormat/>
    <w:rPr>
      <w:b/>
      <w:color w:val="008000"/>
    </w:rPr>
  </w:style>
  <w:style w:type="character" w:styleId="BASUnderline">
    <w:name w:val="BASUnderline"/>
    <w:basedOn w:val="BASNormal"/>
    <w:qFormat/>
    <w:rPr>
      <w:u w:val="single"/>
    </w:rPr>
  </w:style>
  <w:style w:type="character" w:styleId="BASWordsofChrist">
    <w:name w:val="BASWords of Christ"/>
    <w:basedOn w:val="BASNormal"/>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8.png"/><Relationship Id="rId20" Type="http://schemas.openxmlformats.org/officeDocument/2006/relationships/oleObject" Target="embeddings/oleObject8.bin"/><Relationship Id="rId21" Type="http://schemas.openxmlformats.org/officeDocument/2006/relationships/image" Target="media/image4.png"/><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png"/><Relationship Id="rId26" Type="http://schemas.openxmlformats.org/officeDocument/2006/relationships/oleObject" Target="embeddings/oleObject11.bin"/><Relationship Id="rId27" Type="http://schemas.openxmlformats.org/officeDocument/2006/relationships/image" Target="media/image11.png"/><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4.png"/><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png"/><Relationship Id="rId36" Type="http://schemas.openxmlformats.org/officeDocument/2006/relationships/oleObject" Target="embeddings/oleObject16.bin"/><Relationship Id="rId37" Type="http://schemas.openxmlformats.org/officeDocument/2006/relationships/image" Target="media/image13.wmf"/><Relationship Id="rId38" Type="http://schemas.openxmlformats.org/officeDocument/2006/relationships/oleObject" Target="embeddings/oleObject17.bin"/><Relationship Id="rId39" Type="http://schemas.openxmlformats.org/officeDocument/2006/relationships/image" Target="media/image4.png"/><Relationship Id="rId40" Type="http://schemas.openxmlformats.org/officeDocument/2006/relationships/oleObject" Target="embeddings/oleObject18.bin"/><Relationship Id="rId41" Type="http://schemas.openxmlformats.org/officeDocument/2006/relationships/image" Target="media/image15.png"/><Relationship Id="rId42" Type="http://schemas.openxmlformats.org/officeDocument/2006/relationships/oleObject" Target="embeddings/oleObject19.bin"/><Relationship Id="rId43" Type="http://schemas.openxmlformats.org/officeDocument/2006/relationships/image" Target="media/image16.png"/><Relationship Id="rId44" Type="http://schemas.openxmlformats.org/officeDocument/2006/relationships/oleObject" Target="embeddings/oleObject20.bin"/><Relationship Id="rId45" Type="http://schemas.openxmlformats.org/officeDocument/2006/relationships/image" Target="media/image13.wmf"/><Relationship Id="rId46" Type="http://schemas.openxmlformats.org/officeDocument/2006/relationships/oleObject" Target="embeddings/oleObject21.bin"/><Relationship Id="rId47" Type="http://schemas.openxmlformats.org/officeDocument/2006/relationships/image" Target="media/image17.png"/><Relationship Id="rId48" Type="http://schemas.openxmlformats.org/officeDocument/2006/relationships/oleObject" Target="embeddings/oleObject22.bin"/><Relationship Id="rId49" Type="http://schemas.openxmlformats.org/officeDocument/2006/relationships/image" Target="media/image18.png"/><Relationship Id="rId50" Type="http://schemas.openxmlformats.org/officeDocument/2006/relationships/oleObject" Target="embeddings/oleObject23.bin"/><Relationship Id="rId51" Type="http://schemas.openxmlformats.org/officeDocument/2006/relationships/image" Target="media/image19.png"/><Relationship Id="rId52" Type="http://schemas.openxmlformats.org/officeDocument/2006/relationships/oleObject" Target="embeddings/oleObject24.bin"/><Relationship Id="rId53" Type="http://schemas.openxmlformats.org/officeDocument/2006/relationships/image" Target="media/image15.png"/><Relationship Id="rId54" Type="http://schemas.openxmlformats.org/officeDocument/2006/relationships/oleObject" Target="embeddings/oleObject25.bin"/><Relationship Id="rId55" Type="http://schemas.openxmlformats.org/officeDocument/2006/relationships/image" Target="media/image17.png"/><Relationship Id="rId56" Type="http://schemas.openxmlformats.org/officeDocument/2006/relationships/oleObject" Target="embeddings/oleObject26.bin"/><Relationship Id="rId57" Type="http://schemas.openxmlformats.org/officeDocument/2006/relationships/image" Target="media/image2.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4:41:00Z</dcterms:created>
  <dc:creator>My Computer</dc:creator>
  <dc:description/>
  <dc:language>en-US</dc:language>
  <cp:lastModifiedBy>Rod Harbottle</cp:lastModifiedBy>
  <dcterms:modified xsi:type="dcterms:W3CDTF">2005-03-12T14:46:00Z</dcterms:modified>
  <cp:revision>4</cp:revision>
  <dc:subject/>
  <dc:title/>
</cp:coreProperties>
</file>