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48"/>
          <w:lang w:val="tr-TR"/>
        </w:rPr>
      </w:pPr>
      <w:r>
        <w:rPr>
          <w:rFonts w:cs="Arial"/>
          <w:sz w:val="48"/>
          <w:lang w:val="tr-TR"/>
        </w:rPr>
        <w:t>Günah nedir?</w:t>
      </w:r>
    </w:p>
    <w:p>
      <w:pPr>
        <w:pStyle w:val="Normal"/>
        <w:rPr>
          <w:rFonts w:ascii="Arial" w:hAnsi="Arial" w:cs="Arial"/>
          <w:sz w:val="48"/>
          <w:lang w:val="tr-TR"/>
        </w:rPr>
      </w:pPr>
      <w:r>
        <w:rPr>
          <w:rFonts w:cs="Arial" w:ascii="Arial" w:hAnsi="Arial"/>
          <w:sz w:val="4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Türkiyede: sokaktan ekmek kaldırıyorlar – onun üzerine basmak büyük günahmış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makaron dökmekte problem yok – fakat ikisicaynı hamurdan yapıl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emek: aslında günah nedir?</w:t>
      </w:r>
    </w:p>
    <w:p>
      <w:pPr>
        <w:pStyle w:val="Heading1"/>
        <w:rPr/>
      </w:pPr>
      <w:r>
        <w:rPr>
          <w:lang w:val="tr-TR"/>
        </w:rPr>
        <w:t>1. günah kafa kaldırmaktı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Yuh.3: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Kim günah işlerse, kanunsuzluk da işlemiş oluyor. Ve günah kanunsuzluktur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anun demek, senden büyük biri var, hakkı var sana söz geçirsin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Allah insanlara kanun koydu: böyle yaşayacanız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llahın kanunları hepsi bizim iliğimiz için koyuldu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Ama insan Allaha karşı kafa kaldırıyor ve diyor: “Senin dediğin olmayacak”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emek: günah değil sadece yalnışlık yapmak, ama Allaha karşı düşmanlı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Günah işlerken belki insana zarar veriyoruz, ama asıl günahı Allaha karşı işliyoruz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Sanki çocuğuna yol gösteriyorsun nasıl yaşasın, ama o seni seslemiyor.</w:t>
      </w:r>
    </w:p>
    <w:p>
      <w:pPr>
        <w:pStyle w:val="Heading1"/>
        <w:rPr>
          <w:lang w:val="tr-TR"/>
        </w:rPr>
      </w:pPr>
      <w:r>
        <w:rPr>
          <w:lang w:val="tr-TR"/>
        </w:rPr>
        <w:t>2. günah ve günah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. günahın kaynağı yürektir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at. 5:21-22 – Kötü konuşmak katilliktir: 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t. 5:28 – Kadına bakmak zinadır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t. 6:1 – Gösteriş için sadaka vermek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t. 6:5 – Gösteriş için dua etmek</w:t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tr-TR"/>
        </w:rPr>
        <w:t>Mat. 6:16 – Gösteriş için oruç tutm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ütün bunlar gösteriyor ki, günah insanın içindedi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İsa bu tema üzerinde çok duruyor, kişiler iyi gibi anlasınlar diye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Biz alışıkız birşey yapıldıktan sonra ona günah diyelim, ama Allah yüreklerimize bakıp daha hiç birşey yapmadan ona günah di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emek: hiç bir şey yapmadan günah içimizde işli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. ağaç ve yemişler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Mat.7:17-18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Demek, her iyi ağaç iyi yemiş verir, ama kötü ağaç kötü yemiş verir. Olamaz, iyi ağaç kötü yemiş versin, ya da kötü ağaç iyi yemiş versin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ğaç senin yüreğindir, yemişler de senin işlerin: işlermiz günahLARdır, ve yüreğimizde GÜNAH va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ğaçtan bütün yemişleri toplarsan bile, bir sene sonra gene yaramaz meyvalar çıkac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c. günahlı olmak ve günah işlemek - nasıl işlemek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pmakla – Yeşaya 1:15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Ellerinizi açıp bana yakardığınızda Gözlerimi sizden kaçıracağım. Ne kadar çok dua ederseniz edin dinlemeyeceğim. Elleriniz kan dolu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Şeykspir tiyatro oyununda (Makbet’in karısı kralı öldürttü):  elinde hep kırmızı leke görüyor: “Çık, ey lanetli leke!”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Allahın gözünde de ellerimiz öyle lekel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onuşmakla – ‘dil yarası’: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Rom 3:13-1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Ağızları açık bir mezardır. Dilleri ile hep aldatırıyorlar. Dudaklarının altında yılan otalağı var. Ağızları küfür ve acı sözlerle doludur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iz sanıyoruz, kızdık mı, ağzımıza her ne gelirse, hakkımız var onu söyleyelim. Çekişirken de, ağzımız ‘açık mezar’ – demek, Allahın önünde ölü olduğumuzu gösteriyoruz.</w:t>
      </w:r>
    </w:p>
    <w:p>
      <w:pPr>
        <w:pStyle w:val="Aktarma"/>
        <w:ind w:left="426" w:hanging="42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üşünmekle – ‘tsentralna gar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Rom 1:28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Allah onları aşağılık düşüncelerine terk etti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aç defa oturup plan yaptın, azlaşmadığın kişiyi nasıl düşürecen diye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aç defa kendini saldın, düşüncelere daldı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llah bütün bunları öyle günah sayıyor, sanki yaptı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pmamakl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işi uyurken günah işleyebilir mi? Evet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Yakup 4:17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Onun için, kim iyi olan şeyi biliyor ama onu yapmıyor, işte bu ona günahtır.”</w:t>
      </w:r>
    </w:p>
    <w:p>
      <w:pPr>
        <w:pStyle w:val="Heading1"/>
        <w:rPr>
          <w:lang w:val="tr-TR"/>
        </w:rPr>
      </w:pPr>
      <w:r>
        <w:rPr>
          <w:lang w:val="tr-TR"/>
        </w:rPr>
        <w:t>3. büyük günah, küçük günah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llahın önünde büyük ve küçük başka sayıl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E.A.: uzza adında bir adam Allahın Antlaşma Sandığını tuttu: Rab onun için ona ölüm cezası verdi (2.Sam 6:7-8) – küçük günah diyoruz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- Davut: Bat-Şeba ile zina etti, kocasını öldürttü, yalan söyledi, ikiyüzlülük etti, gücünü kötülük için kullandı – ve Rab gene de ona fırsat tanıdı, tövbe etsin – büyük günah diyoruz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en büyük günah: gurur – Şeytanın en sevdiği en en zor anlaşılan günah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4. günah ne getiri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. ayrılık – bizi en başta Allahtan, sonra insandan da ayır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şaya 59: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Ama suçlarınız sizi Tanrınız'dan ayırdı. Günahlarınızdan ötürü O'nun yüzünü göremez, Sesinizi işittiremez oldunuz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. ölü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zekiel 18:20  “Ölecek olan günah işleyen kişidir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c. lanet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eşaya 24:5*6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Dünyada yaşayanlar onu kirletti. Çünkü Tanrı'nın yasalarını çiğnediler, Kurallarını ayaklar altına aldılar, Ebedi antlaşmayı bozdula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tr-TR"/>
        </w:rPr>
        <w:t>Bu yüzden lanet dünyayı yiyip bitirdi, Orada yaşayanlar suçlarının cezasını çekiyorlar. Yaşayanlar bu nedenle yanıyor, pek azı kurtulacak.”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. Allahı üzü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fes 4:30  “Allahın kutsal ruhunu üzmeyin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tr-TR"/>
        </w:rPr>
        <w:t>5. günah var, sevap yo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. günahı hiç ödeyemiyoruz: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iyilik yapmakl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yakınımız öldü mü, hoca ya da papaz çağrıyoruz, mevlit ya da gününü yaptırıyoruz = dini işler, religiozni neşt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llahın önünde durumumuz o kadar ciddi ki, sank adam katillik yapmış * sonra anasına 8. Mart için çiçek almış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kurbanla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ika 6:6-7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6 RAB'bin önüne ne ile çıkayım, Yüce Tanrı'ya nasıl tapınayım? O'nun önüne yakmalık sunuyla mı, Bir yaşında danayla mı çıkayım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800000"/>
        </w:rPr>
        <w:t>7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Binlerce koç sunsam, Zeytinyağından on binlerce dere akıtsam, RAB hoşnut kalır mı? Suçuma karşılık ilk oğlumu, İşlediğim günah için bedenimin ürününü versem olur mu?”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tövbe etmekle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de belki de daha müslüman düşüncesi var: “Allah baba iyidir: bir grşkacaazı yaptık mı, o afediyor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 düşün: bir devlet bir zakon koyuyor, sonra herkes onu istediği gibi çiğniyor, devlet de pişman olanlara hiç ceza vermesin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öyle devletin saygılığı null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b. kantar düşüncesi saçmalık ve büyük yala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yeryüzünde bile en ufak suçu iyililkle ödeyemezsi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sevap tarafına ne koyacan?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c. Şeytan bu fikiri insanlara soktu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sanki insana kuraj veriyor günah işlesin, “Ben öderim, abi!” gururlandır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6. Mesih bizi nasıl günahtan kurtarıyor?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bizi günahın cezasından kurtarıyor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bize günahın lanetinden kurtarıyor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bizi günahın gücünden kurtar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3:54:00Z</dcterms:created>
  <dc:creator>PC</dc:creator>
  <dc:description/>
  <cp:keywords/>
  <dc:language>en-US</dc:language>
  <cp:lastModifiedBy>PC</cp:lastModifiedBy>
  <dcterms:modified xsi:type="dcterms:W3CDTF">2007-08-09T08:46:00Z</dcterms:modified>
  <cp:revision>49</cp:revision>
  <dc:subject/>
  <dc:title>Günah nedir</dc:title>
</cp:coreProperties>
</file>