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color w:val="000080"/>
          <w:sz w:val="24"/>
          <w:szCs w:val="24"/>
          <w:lang w:val="tr-TR"/>
        </w:rPr>
        <w:t>İbraniler Mektubu - 8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Büyük Başgörevlimiz  (4:14-16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b/>
          <w:b/>
          <w:bCs/>
          <w:color w:val="000080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szCs w:val="24"/>
          <w:lang w:val="tr-TR"/>
        </w:rPr>
        <w:t xml:space="preserve"> İsa Mesih gökleri geçmiştir. Madem görüyoruz, o kadar büyük bir başgörevlimiz var, o vakıt açıkça söylediğimiz sözleri sıkı tutalım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szCs w:val="24"/>
          <w:lang w:val="tr-TR"/>
        </w:rPr>
        <w:t xml:space="preserve"> Bizim başgörevlimiz değil öyle birisi, hani bizim zayıflıklarımızı anlamasın, ya da aynısını hisetmesin. Hayır, O her meselede aynı bizim gibi denendi - yalnız, hiç günah işlemedi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szCs w:val="24"/>
          <w:lang w:val="tr-TR"/>
        </w:rPr>
        <w:t xml:space="preserve"> Madem öyle, Allahın merhamet dolu kral iskemlesinin önüne kurajla çıkalım. Öyle ki, bağışlanalım ve merhamete kavuşalım. Evet, muhtaçlığımızda bize yardım eden budur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</w:t>
      </w:r>
    </w:p>
    <w:p>
      <w:pPr>
        <w:pStyle w:val="Heading1"/>
        <w:rPr/>
      </w:pPr>
      <w:r>
        <w:rPr/>
        <w:t>Giriş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ufak bir erkek kızan, 7 yaşında mektepte ikinci sınıfta duruyor ve muallimini sesliyor - bir de ıslak bir şey fark ediyor - aşağı baktığı kerekte görüyor, altına işemiş - o da anlamadı nasıl oldu, hiç yok olduğu böyle, ama oldu bir kere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çok büyük rezillik, panika - erkek ahbapları bunu görürse öyle rezil olacak, hep onunla eğlenecekler, kızlar da hepten onunla konuşmayacaklar - muallim de ona yaklaşıyor, ve suratından anlaşılıyor ki, o da görmüş olayı - çocuk o kadar sıkılmaya başlıyor kenarı yok, muallim laf yaptı mı, artık hepten fena olacak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tam o anda bir kız yaklaşıyor, elinde küçük bir akvaryum taşıyor - çocuğun önüne gelince kösteklenip akvaryum elinden kayıyor ve suyu her tarafa dökülüyor - çocuk da bütün ıslanıyor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şimdi durum bütün değişti: kimse anlamayacak açan çocuk altına işemiş - muallim kıza bağırıyor ve çocuğu kurutmaya çalışıyor - kız da çocuğuna göz kırpıyor, çocuk da anlıyor açan onu mahsustan yaptı, onu rezillikten kurtarmak için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eve giderken çocuk kıza diyor: “Sağol, teşekkürler beni kurtardığın için. Ama bunu neden yaptın?” - kız da cevap veriyor: “Ben de eskiden hep altıma işerdim, onun için senin halinden anlıyorum”</w:t>
      </w:r>
    </w:p>
    <w:p>
      <w:pPr>
        <w:pStyle w:val="Heading1"/>
        <w:rPr>
          <w:lang w:val="tr-TR"/>
        </w:rPr>
      </w:pPr>
      <w:r>
        <w:rPr>
          <w:lang w:val="tr-TR"/>
        </w:rPr>
        <w:t>A. Başgörevlimizden utanmayalım  (a.14)</w:t>
      </w:r>
    </w:p>
    <w:p>
      <w:pPr>
        <w:pStyle w:val="Heading2"/>
        <w:rPr>
          <w:lang w:val="tr-TR"/>
        </w:rPr>
      </w:pPr>
      <w:r>
        <w:rPr>
          <w:lang w:val="tr-TR"/>
        </w:rPr>
        <w:t>1. İsa'nın büyüklüğü:  gökleri geçmiştir</w:t>
      </w:r>
    </w:p>
    <w:p>
      <w:pPr>
        <w:pStyle w:val="Heading3"/>
        <w:keepNext w:val="true"/>
        <w:spacing w:before="240" w:after="60"/>
        <w:ind w:left="567" w:right="0" w:hanging="0"/>
        <w:jc w:val="left"/>
        <w:rPr>
          <w:rFonts w:ascii="Arial" w:hAnsi="Arial" w:cs="Arial"/>
          <w:bCs/>
          <w:sz w:val="26"/>
          <w:szCs w:val="26"/>
          <w:lang w:val="tr-TR" w:eastAsia="en-US"/>
        </w:rPr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a. Yahudilere göre üç kat gök vardı: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birinci gök:  kuşların bulunduğu yer = dünyanın atmosferi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kinci gök:   ay, güneş ve yıldızların bulunduğu yer = evren, kosmos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üçüncü gök:  ruhsal gök, onun yanında bulunmak = Allahın katı</w:t>
      </w:r>
    </w:p>
    <w:p>
      <w:pPr>
        <w:pStyle w:val="Heading3"/>
        <w:keepNext w:val="true"/>
        <w:spacing w:before="240" w:after="60"/>
        <w:ind w:left="567" w:right="0" w:hanging="0"/>
        <w:jc w:val="left"/>
        <w:rPr/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b. düşünmeyelim, bunlar üst üstte üç kat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müslümanlara göre gökün 7 katı var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nlar üç ayrı gerçek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uri Gagarin eylendi "Ben kosmosa çıktım, ama Allahı görmedim"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kuşlar birinci gökten kosmosa gidemezler: aynı onun gibi herhangi bir şey kosmostan üçüncü göke gidemez. Bedenleri ona uygun değil.</w:t>
      </w:r>
    </w:p>
    <w:p>
      <w:pPr>
        <w:pStyle w:val="Heading3"/>
        <w:keepNext w:val="true"/>
        <w:spacing w:before="240" w:after="60"/>
        <w:ind w:left="567" w:right="0" w:hanging="0"/>
        <w:jc w:val="left"/>
        <w:rPr/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c. İsa birinci ve ikinci gökten geçmiştir - üçüncü göke vardı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.Kor 15:20,42-44 - İsa dirilişten sonra ruhsal beden aldı da öyle gitti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dan başkası kimse bunu yapamadı</w:t>
      </w:r>
    </w:p>
    <w:p>
      <w:pPr>
        <w:pStyle w:val="Heading3"/>
        <w:keepNext w:val="true"/>
        <w:spacing w:before="240" w:after="60"/>
        <w:ind w:left="567" w:right="0" w:hanging="0"/>
        <w:jc w:val="left"/>
        <w:rPr>
          <w:rFonts w:ascii="Arial" w:hAnsi="Arial" w:cs="Arial"/>
          <w:bCs/>
          <w:sz w:val="26"/>
          <w:szCs w:val="26"/>
          <w:lang w:val="tr-TR" w:eastAsia="en-US"/>
        </w:rPr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d. İsa bizim başgörevlimiz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railin başgörevlisi her sene bir defa Arınma Gününde kutsal yerde perdeyi geçip en kutsal yere daldı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orada kurbanın kanını Antlaşma Sandığının üstüne serperdi</w:t>
      </w:r>
    </w:p>
    <w:p>
      <w:pPr>
        <w:pStyle w:val="Normal"/>
        <w:numPr>
          <w:ilvl w:val="0"/>
          <w:numId w:val="2"/>
        </w:numPr>
        <w:spacing w:before="0" w:after="0"/>
        <w:ind w:left="862" w:right="0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ynı bunun gibi İsa asıl kurbanının kanını Allahın kendisine getirdi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/>
      </w:pPr>
      <w:r>
        <w:rPr>
          <w:lang w:val="tr-TR"/>
        </w:rPr>
        <w:t>2. İsanın yolu bizim yolumuzdur:  biz de gökleri geçecez</w:t>
      </w:r>
    </w:p>
    <w:p>
      <w:pPr>
        <w:pStyle w:val="Nr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Yuh 14:3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800" w:leader="none"/>
        </w:tabs>
        <w:ind w:left="0" w:right="0" w:hanging="0"/>
        <w:jc w:val="left"/>
        <w:rPr>
          <w:rFonts w:ascii="Georgia" w:hAnsi="Georgia" w:cs="Georgia"/>
          <w:sz w:val="24"/>
          <w:szCs w:val="24"/>
          <w:lang w:val="tr-TR" w:eastAsia="en-US"/>
        </w:rPr>
      </w:pPr>
      <w:r>
        <w:rPr>
          <w:rFonts w:cs="Georgia" w:ascii="Georgia" w:hAnsi="Georgia"/>
          <w:sz w:val="24"/>
          <w:szCs w:val="24"/>
          <w:lang w:val="tr-TR" w:eastAsia="en-US"/>
        </w:rPr>
        <w:t>"Ve madem size bir yer hazırlamaya gidiyorum, tekrar dönüp sizi yanıma alacam. Öyle ki, ben nerede isem, siz de orada olasınız."</w:t>
      </w:r>
    </w:p>
    <w:p>
      <w:pPr>
        <w:pStyle w:val="Nr"/>
        <w:spacing w:before="120" w:after="0"/>
        <w:rPr>
          <w:lang w:val="en-US" w:eastAsia="en-US"/>
        </w:rPr>
      </w:pPr>
      <w:r>
        <w:rPr>
          <w:lang w:val="en-US" w:eastAsia="en-US"/>
        </w:rPr>
        <w:t>1.Sel 4:17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800" w:leader="none"/>
        </w:tabs>
        <w:ind w:left="0" w:right="0" w:hanging="0"/>
        <w:jc w:val="left"/>
        <w:rPr>
          <w:rFonts w:ascii="Georgia" w:hAnsi="Georgia" w:cs="Georgia"/>
          <w:sz w:val="24"/>
          <w:szCs w:val="24"/>
          <w:lang w:val="tr-TR" w:eastAsia="en-US"/>
        </w:rPr>
      </w:pPr>
      <w:r>
        <w:rPr>
          <w:rFonts w:cs="Georgia" w:ascii="Georgia" w:hAnsi="Georgia"/>
          <w:sz w:val="24"/>
          <w:szCs w:val="24"/>
          <w:lang w:val="tr-TR" w:eastAsia="en-US"/>
        </w:rPr>
        <w:t>"Ondan sonra biz yaşayanlar, hani hayatta kalmış olanlar, bulutlar içinde alınıp götürülecez, Rabbi havada karşılamak için. Böylelikle her daim Rabbin yanında olacaz. "</w:t>
      </w:r>
    </w:p>
    <w:p>
      <w:pPr>
        <w:pStyle w:val="Heading2"/>
        <w:rPr/>
      </w:pPr>
      <w:r>
        <w:rPr>
          <w:lang w:val="bg-BG"/>
        </w:rPr>
        <w:t>3</w:t>
      </w:r>
      <w:r>
        <w:rPr>
          <w:lang w:val="tr-TR"/>
        </w:rPr>
        <w:t>. "Açıkça söylediğimiz sözleri sıkı tutalım"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Her imanlının lazım İsa hakkında kesin bir fikiri olsun - o kimdir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İmanın en merkez sözü:  "İSA RABDIR" - onu inandın mı, ve açıkça söyledin mi, kurtulacan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Rom 10:9-10</w:t>
      </w:r>
    </w:p>
    <w:p>
      <w:pPr>
        <w:pStyle w:val="Ayet"/>
        <w:rPr/>
      </w:pPr>
      <w:r>
        <w:rPr>
          <w:lang w:val="tr-TR" w:eastAsia="en-US"/>
        </w:rPr>
        <w:t>"Eger ağzınla açık açık söylersen, İsa Rab'dir diye, ve yüreğinle iman edersen, Allah onu ölülerden diriltirdi diye, o zaman kurtulacan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tabii ki, Yahudiler İsa'yı öyle kabul etmediler, imanlılara maana buldular - bugün de aynı durumdayız: çok kişi bize deli diyorlar "Söz İsa'yı Allah yaptınız" diy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manlı kolayca korkuya düşebilir, ama "İsa Rabdir" demek bir silahtır, onun yengisini tanıtırdık mı, yenecez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Açıklama 12:11</w:t>
      </w:r>
    </w:p>
    <w:p>
      <w:pPr>
        <w:pStyle w:val="Ayet"/>
        <w:rPr/>
      </w:pPr>
      <w:r>
        <w:rPr>
          <w:lang w:val="tr-TR" w:eastAsia="en-US"/>
        </w:rPr>
        <w:t>"Kuzu'nun kanıyla ve kendi şahitlik sözleriyle onu yendiler. Kendi canlarını da sevmediler, öyle ki ölümü bile göze aldılar.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Şeytan insanları kullanıp bakacak, seni sustursun, ama sen susma, İsa kimdir anlat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Başgörevlimiz bizi anlıyor  (a.15)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1. başgörevli bir aracıdır - iki tarafının ortasında duruyor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bir tercüman gibi: tercüman lazım iki kişinin dilini bilsin, yoksa o işi yapamaz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r uzlantırıcı gibi: lazım her iki tarafının düşüncelerini anlasın, sade bir tarafını tutarsa, öbürü onu kabul etmeyecek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2. Allah insanları kurtarmak için ne peygamber - ne de melek gönderdi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elek göndermiş olaydı:  onlar insanın duygularından anlamayacaydı - o zaman merhamet olmayacaydı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peygamber göndermiş olaydı: onlar insanı anlıyor, ama Allahın tarafını anlamıyor - o zaman kutsallık olmayacaydı</w:t>
      </w:r>
    </w:p>
    <w:p>
      <w:pPr>
        <w:pStyle w:val="Heading2"/>
        <w:jc w:val="left"/>
        <w:rPr/>
      </w:pPr>
      <w:r>
        <w:rPr>
          <w:lang w:val="tr-TR"/>
        </w:rPr>
        <w:t>3. İsa herkese yakınlık ve anlayış gösterirdi, onların halinden anlardı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kadınlar</w:t>
      </w:r>
      <w:r>
        <w:rPr>
          <w:rFonts w:cs="Arial" w:ascii="Arial" w:hAnsi="Arial"/>
          <w:sz w:val="24"/>
          <w:szCs w:val="24"/>
          <w:lang w:val="tr-TR"/>
        </w:rPr>
        <w:t>: onları talebe olarak kabul ederdi (Luka 8:2-3), hatta onlardan para alırdı; benzetmelerde onların işini gösteren benzetmeler kullandı (hamur ve maya, kaybolan para, yırtılan kumaş); dirlidikten sonra en birinci bir kadına göründü (Mecdelli Meryem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yolsuz kadınlar</w:t>
      </w:r>
      <w:r>
        <w:rPr>
          <w:rFonts w:cs="Arial" w:ascii="Arial" w:hAnsi="Arial"/>
          <w:sz w:val="24"/>
          <w:szCs w:val="24"/>
          <w:lang w:val="tr-TR"/>
        </w:rPr>
        <w:t>:  herkes onları kullanırdı ve aynı zaman onları davalardı - İsa onları kabul etti, din adamlarından daha kolay Allahın krallığına gireceklermiş (Matta 21:31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kızanlar</w:t>
      </w:r>
      <w:r>
        <w:rPr>
          <w:rFonts w:cs="Arial" w:ascii="Arial" w:hAnsi="Arial"/>
          <w:sz w:val="24"/>
          <w:szCs w:val="24"/>
          <w:lang w:val="tr-TR"/>
        </w:rPr>
        <w:t>:  herkes onları severdi, ama kimse ciddi almazdı - İsa onlara vakıt ayırdı, onlarla oynadı onları örnek gösterdi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devlet düşmanları</w:t>
      </w:r>
      <w:r>
        <w:rPr>
          <w:rFonts w:cs="Arial" w:ascii="Arial" w:hAnsi="Arial"/>
          <w:sz w:val="24"/>
          <w:szCs w:val="24"/>
          <w:lang w:val="tr-TR"/>
        </w:rPr>
        <w:t xml:space="preserve"> (gümrükçüler):  İsa onlarla yemek yedş, birisini apostol bie yaptı (Matta 8:8-12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yabancılar</w:t>
      </w:r>
      <w:r>
        <w:rPr>
          <w:rFonts w:cs="Arial" w:ascii="Arial" w:hAnsi="Arial"/>
          <w:sz w:val="24"/>
          <w:szCs w:val="24"/>
          <w:lang w:val="tr-TR"/>
        </w:rPr>
        <w:t>:  İsa onların evlerine girerdi (Matta 8:5-8), ama halkın güdücüleri Pilatus'un sarayına bile gimediler (Yuh 18:28)</w:t>
      </w:r>
    </w:p>
    <w:p>
      <w:pPr>
        <w:pStyle w:val="Heading2"/>
        <w:rPr/>
      </w:pPr>
      <w:r>
        <w:rPr>
          <w:lang w:val="tr-TR"/>
        </w:rPr>
        <w:t>4. İsa herkes gibi denendi, her günahın çekiciliğini hissetti - birkaç örnek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para sevgisi</w:t>
      </w:r>
      <w:r>
        <w:rPr>
          <w:rFonts w:cs="Arial" w:ascii="Arial" w:hAnsi="Arial"/>
          <w:sz w:val="24"/>
          <w:szCs w:val="24"/>
          <w:lang w:val="tr-TR"/>
        </w:rPr>
        <w:t>:  mucizeler için para isteyebilirdi, mucize gücüyle kendini zengin edebiliridi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politik kuvet toplamak</w:t>
      </w:r>
      <w:r>
        <w:rPr>
          <w:rFonts w:cs="Arial" w:ascii="Arial" w:hAnsi="Arial"/>
          <w:sz w:val="24"/>
          <w:szCs w:val="24"/>
          <w:lang w:val="tr-TR"/>
        </w:rPr>
        <w:t>:  halk zaten onu kral yapmak istedi (Yuh 6:15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acı çekmemek için </w:t>
      </w:r>
      <w:r>
        <w:rPr>
          <w:rFonts w:cs="Arial" w:ascii="Arial" w:hAnsi="Arial"/>
          <w:sz w:val="24"/>
          <w:szCs w:val="24"/>
          <w:u w:val="single"/>
          <w:lang w:val="tr-TR"/>
        </w:rPr>
        <w:t>kolay yolu seçebilirdi</w:t>
      </w:r>
      <w:r>
        <w:rPr>
          <w:rFonts w:cs="Arial" w:ascii="Arial" w:hAnsi="Arial"/>
          <w:sz w:val="24"/>
          <w:szCs w:val="24"/>
          <w:lang w:val="tr-TR"/>
        </w:rPr>
        <w:t>: haça gerilmekten kaçsaydı Şeytana uymuş olacaydı (Mat 16:22-23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zina</w:t>
      </w:r>
      <w:r>
        <w:rPr>
          <w:rFonts w:cs="Arial" w:ascii="Arial" w:hAnsi="Arial"/>
          <w:sz w:val="24"/>
          <w:szCs w:val="24"/>
          <w:lang w:val="tr-TR"/>
        </w:rPr>
        <w:t>:  İsa kadınlarla başbaşa kaldı (Luka 8:2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sarfoşluk</w:t>
      </w:r>
      <w:r>
        <w:rPr>
          <w:rFonts w:cs="Arial" w:ascii="Arial" w:hAnsi="Arial"/>
          <w:sz w:val="24"/>
          <w:szCs w:val="24"/>
          <w:lang w:val="tr-TR"/>
        </w:rPr>
        <w:t>:  sık sık düğünlere ve banketlere katıldı (Matta 11:19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nefret, af etmemezlik</w:t>
      </w:r>
      <w:r>
        <w:rPr>
          <w:rFonts w:cs="Arial" w:ascii="Arial" w:hAnsi="Arial"/>
          <w:sz w:val="24"/>
          <w:szCs w:val="24"/>
          <w:lang w:val="tr-TR"/>
        </w:rPr>
        <w:t>:  Yahya suçsuz olarak öldürüldü (Mat 14:3), ama İsa Hirodes'e karşı bunt yapmadı</w:t>
      </w:r>
    </w:p>
    <w:p>
      <w:pPr>
        <w:pStyle w:val="Heading2"/>
        <w:rPr>
          <w:lang w:val="tr-TR"/>
        </w:rPr>
      </w:pPr>
      <w:r>
        <w:rPr>
          <w:lang w:val="tr-TR"/>
        </w:rPr>
        <w:t>5. Ama bütün bu durumlarda, bir kere olsun günah işlemedi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şte bu İsa'nın Allah tarafı, kutsallık tarafı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alabalığın önünde İsa şöyle konuştu:  "Kim benim bir günahımı gösterebilir?" (Yuhanna 8:46) - sende o kuraj var mı, bunu mahallede yapasın?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nerede herhangi peygamber günah işlemesin?</w:t>
      </w:r>
    </w:p>
    <w:p>
      <w:pPr>
        <w:pStyle w:val="Heading2"/>
        <w:rPr>
          <w:lang w:val="tr-TR"/>
        </w:rPr>
      </w:pPr>
      <w:r>
        <w:rPr>
          <w:lang w:val="tr-TR"/>
        </w:rPr>
        <w:t>6. İsa senin zayıflıklarını anlayabili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Şeytan senin kulağına fısıldıyor: "Artık Allah seni af etmeyecek" - o durumlarda sen İsa'ya bak, tıpkı senin gibi aynı durumda idi, aynı şeyleri hissediyo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un için seni davalamak istemiyor, senin yanında durmak istiyor - sana diyor: "Bak beni de denediler, ama dayandım. Şimdi topla aklını, Babamdan af dile ve yoluna devam et."</w:t>
      </w:r>
    </w:p>
    <w:p>
      <w:pPr>
        <w:pStyle w:val="Heading1"/>
        <w:rPr>
          <w:lang w:val="tr-TR"/>
        </w:rPr>
      </w:pPr>
      <w:r>
        <w:rPr>
          <w:lang w:val="tr-TR"/>
        </w:rPr>
        <w:t>C. Başgörevlimizden yardım isteyelim  (a.16)</w:t>
      </w:r>
    </w:p>
    <w:p>
      <w:pPr>
        <w:pStyle w:val="Heading2"/>
        <w:rPr>
          <w:lang w:val="tr-TR"/>
        </w:rPr>
      </w:pPr>
      <w:r>
        <w:rPr>
          <w:lang w:val="tr-TR"/>
        </w:rPr>
        <w:t>1. "Allahın merhamet dolu kral iskemlesi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usa'nın zamanında Allah buyurdu bir 'Antlaşma Sandığı' yapılsın, onun altın kapağı var - halkın günahları senede bir kere orada af edilirdi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 sadık Allahın kral iskemlesi idi - Allahın şanlılığı onun üstünde dururdu:  Levililer 16:2 - "Çünkü ben kapağın üstünde, bulut içinde görünecem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eskiden kimse oraya yaklaşamazdı, bütün sene karanlık içinde dururdu. Sade başgörevli senede bir kere girebilirdi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ma İsa'nın ölümü zamanında o perde yıkıldı (Matta 27:51) - göstermek istedi: "Artık yeni bir zaman başlıyor, Allahın kral iskemlesine giriş olacak"</w:t>
      </w:r>
    </w:p>
    <w:p>
      <w:pPr>
        <w:pStyle w:val="Heading2"/>
        <w:rPr>
          <w:lang w:val="tr-TR"/>
        </w:rPr>
      </w:pPr>
      <w:r>
        <w:rPr>
          <w:lang w:val="tr-TR"/>
        </w:rPr>
        <w:t>2. Ama şimdi: "kurajla oraya çıkalım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aşgörevli Allahevinde hizmet ettiği zaman, en kutsal yere giderdi. O zaman onun beline bir ip bağladılar: belki Allahın huzurunda iken, Rab onu vuracak, adam ölecek ve kimse onu oradan çıkaramayacak diye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ma biz kurajla Allahın önüne öıkıyoruz çünkü biliyoruz, günahlarımız af edilecek - değil: istediğimizi yapabiliriz diye</w:t>
      </w:r>
    </w:p>
    <w:p>
      <w:pPr>
        <w:pStyle w:val="Heading2"/>
        <w:rPr>
          <w:lang w:val="tr-TR"/>
        </w:rPr>
      </w:pPr>
      <w:r>
        <w:rPr>
          <w:lang w:val="tr-TR"/>
        </w:rPr>
        <w:t>3. "muhtaçlığımızda bize yardım eden budur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 Allahın merhametine muhtacız, her gün, her sene, hayatımızın sonuna kada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hiç bir zaman öyle duruma gelmeyecez, hani "artık Allah bana yok ne af etsin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eski bir hırsız mahkemenin önüne çıkıyor, hakem fark etti, adam nasıl titriyor - dedi ki: "Sıkılma oğlum, ben kimseye haksızlık yapmam, neyi hak ettiysen, sana verecem." - hırsız demiş: "Bana hak ettiğimi verme, bana merhamet ver.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Başgörevli eskiden çok özel giysilerle görev yapardı: bütün beyaz keten rubalarla - bazı özel şeyler: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afasında sarık vardı - orada yazardı: “Rabbe adanmıştır” - bu gösterirdi, onun fikirleri her zaman Rabde ve kendi işinde, başka temalarla vakıt kaybetmezdi - aynı bunun gibi Rab İsa bu görevi yapmak için hep hazırdır, hiç uymuyor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Göğüsünde bir tabela vardı, üstünde 12 kıymetli taş - bunlar İsrail halkının 12 cinsini gösterirdi: İsrail halkı ve onun ihtiyaçları hep onun yüreğindedir - bu taşlar bugün bizi gösteriyor: aynı biçimde biz de hep İsa'nın yüreğindeyiz - o da bizi af ettirmek için aracılık yapmaya hazırdır</w:t>
      </w:r>
    </w:p>
    <w:p>
      <w:pPr>
        <w:pStyle w:val="Heading1"/>
        <w:rPr/>
      </w:pPr>
      <w:r>
        <w:rPr/>
        <w:t>Son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üyük bir fark var: İsa'yı iyice tanımayan kişi sanıyor ki, Allah göz yumuyor - senin günahını görmemezlikten geliyor - maalesef topluluklarda bile çok kişi bu kafada - onlar bir gün çok fena aldanacaklar: İsa gelince onları uğratacak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ma kim gerçekten İsa'nın yaptığını anladıysa, o kurajını kaybetmiyor - her düştüğünde kendini toparlıyor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elki sen o kadar ilerledin, bu tema sana banalno geliyor - o zaman sen düşmüş bir kardeşi bul, ona bugün öğrendiğin hakikatları anlat - ona kuraj ver dönsü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15367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5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142"/>
      <w:jc w:val="both"/>
    </w:pPr>
    <w:rPr>
      <w:rFonts w:ascii="Charter BT;Times New Roman" w:hAnsi="Charter BT;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qFormat/>
    <w:pPr>
      <w:ind w:left="708" w:right="0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27:00Z</dcterms:created>
  <dc:creator>Windows XP</dc:creator>
  <dc:description/>
  <dc:language>en-US</dc:language>
  <cp:lastModifiedBy>asd</cp:lastModifiedBy>
  <dcterms:modified xsi:type="dcterms:W3CDTF">2008-07-22T09:50:00Z</dcterms:modified>
  <cp:revision>55</cp:revision>
  <dc:subject/>
  <dc:title>Büyük Başgörevlimiz  (İbraniler 4:14-16)</dc:title>
</cp:coreProperties>
</file>