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szCs w:val="24"/>
          <w:lang w:val="tr-TR"/>
        </w:rPr>
        <w:t xml:space="preserve"> Onun için, her türlü kötülük ve her türlü kurnazlık, ikiyüzlülük, kıskançlık ve her türlü zem yapmak - bunları bir tarafa atın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szCs w:val="24"/>
          <w:lang w:val="tr-TR"/>
        </w:rPr>
        <w:t xml:space="preserve"> Allahın sözü temiz süte benziyor. Siz de, yeni doğmuş bebekler gibi, o sütü özleyin. Öyle ki, onunla kurtuluşta büyüyesiniz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szCs w:val="24"/>
          <w:lang w:val="tr-TR"/>
        </w:rPr>
        <w:t xml:space="preserve"> Çünkü Rabbin yavaşlığından bir dat aldınız.</w:t>
      </w:r>
    </w:p>
    <w:p>
      <w:pPr>
        <w:pStyle w:val="Heading3"/>
        <w:ind w:hanging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Diri kaya ve seçilmiş bir halk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szCs w:val="24"/>
          <w:lang w:val="tr-TR"/>
        </w:rPr>
        <w:t xml:space="preserve"> Ona gelin, diri kayaya gelin! O belki insanlar için reddedilmiş bir kayadır, ama Allah için seçili ve kıymetli bir kayadı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szCs w:val="24"/>
          <w:lang w:val="tr-TR"/>
        </w:rPr>
        <w:t xml:space="preserve"> Allah ruhça bir ev kaldırıyor. Siz de, o evin içinde diri taşlar olun. Öyle ki, bir kutsal görevliler grubu olasınız ve ruhça kurbanlar getiresiniz. Onlar İsa Mesihin eliyle Allaha makbul oluyorla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szCs w:val="24"/>
          <w:lang w:val="tr-TR"/>
        </w:rPr>
        <w:t xml:space="preserve"> Çünkü Kutsal Kitapta şöyle diyor:</w:t>
      </w:r>
    </w:p>
    <w:p>
      <w:pPr>
        <w:pStyle w:val="Aktar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Bakın, ben Siyon'da seçili ve kıymetli bir köşe kayası koyuyorum.</w:t>
      </w:r>
    </w:p>
    <w:p>
      <w:pPr>
        <w:pStyle w:val="Aktarma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 kim ona iman ederse, hiç utandırılmayacak."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szCs w:val="24"/>
          <w:lang w:val="tr-TR"/>
        </w:rPr>
        <w:t xml:space="preserve"> Sizin gibi iman edenler için o kaya kıymetlidir. Ama iman etmeyenler için...</w:t>
      </w:r>
    </w:p>
    <w:p>
      <w:pPr>
        <w:pStyle w:val="Fra"/>
        <w:tabs>
          <w:tab w:val="clear" w:pos="708"/>
          <w:tab w:val="left" w:pos="426" w:leader="none"/>
        </w:tabs>
        <w:spacing w:before="0" w:after="60"/>
        <w:ind w:left="426" w:hanging="142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"Ustaların bir kenara attıkları kaya, işte, köşe kayası o oldu."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szCs w:val="24"/>
          <w:lang w:val="tr-TR"/>
        </w:rPr>
        <w:t xml:space="preserve"> ve...</w:t>
      </w:r>
    </w:p>
    <w:p>
      <w:pPr>
        <w:pStyle w:val="Fra"/>
        <w:rPr/>
      </w:pPr>
      <w:r>
        <w:rPr>
          <w:rFonts w:cs="Arial" w:ascii="Arial" w:hAnsi="Arial"/>
          <w:lang w:val="tr-TR"/>
        </w:rPr>
        <w:t>"</w:t>
      </w:r>
      <w:r>
        <w:rPr>
          <w:rFonts w:cs="Arial" w:ascii="Arial" w:hAnsi="Arial"/>
          <w:sz w:val="24"/>
          <w:szCs w:val="24"/>
          <w:lang w:val="tr-TR"/>
        </w:rPr>
        <w:t>Köstekleme</w:t>
      </w:r>
      <w:r>
        <w:rPr>
          <w:rFonts w:cs="Arial" w:ascii="Arial" w:hAnsi="Arial"/>
          <w:lang w:val="tr-TR"/>
        </w:rPr>
        <w:t xml:space="preserve"> taşı ve düşüren kaya"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... o oldu. Onlar seslemeyip Allahın sözüne kösteklendiler. Ve Allah zaten karar vermişti, öyle olsunlar diye.</w:t>
      </w:r>
    </w:p>
    <w:p>
      <w:pPr>
        <w:pStyle w:val="Aktarma"/>
        <w:ind w:left="0" w:hanging="0"/>
        <w:rPr/>
      </w:pPr>
      <w:r>
        <w:rPr>
          <w:rFonts w:cs="Arial" w:ascii="Arial" w:hAnsi="Arial"/>
          <w:sz w:val="24"/>
          <w:szCs w:val="24"/>
          <w:vertAlign w:val="superscript"/>
        </w:rPr>
        <w:t>9</w:t>
      </w:r>
      <w:r>
        <w:rPr>
          <w:rFonts w:cs="Arial" w:ascii="Arial" w:hAnsi="Arial"/>
          <w:sz w:val="24"/>
          <w:szCs w:val="24"/>
        </w:rPr>
        <w:t xml:space="preserve"> Ama siz... </w:t>
      </w:r>
    </w:p>
    <w:p>
      <w:pPr>
        <w:pStyle w:val="Aktar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çilmiş bir halksınız,</w:t>
      </w:r>
    </w:p>
    <w:p>
      <w:pPr>
        <w:pStyle w:val="Aktar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llar gibisiniz,</w:t>
      </w:r>
    </w:p>
    <w:p>
      <w:pPr>
        <w:pStyle w:val="Aktar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tsal Allah görevlilerisiniz, </w:t>
      </w:r>
    </w:p>
    <w:p>
      <w:pPr>
        <w:pStyle w:val="Aktar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tsal bir milletsiniz, </w:t>
      </w:r>
    </w:p>
    <w:p>
      <w:pPr>
        <w:pStyle w:val="Aktarm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ahın kendi halkısınız.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  <w:lang w:val="tr-TR"/>
        </w:rPr>
        <w:t xml:space="preserve">Öyle ki, Allahın iyi tabiyetini ilan edeseniz. O sizi karanlıktan kendi şaşılacak aydınlığına çağırdı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szCs w:val="24"/>
          <w:lang w:val="tr-TR"/>
        </w:rPr>
        <w:t xml:space="preserve"> Bir zamanlar siz bir halk değildiniz, şimdi gene Allahın halkısınız. Allah sizi af etmezdi, şimdi gene size merhamet ediyor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szCs w:val="24"/>
          <w:lang w:val="tr-TR"/>
        </w:rPr>
        <w:t xml:space="preserve"> Ey sevgililer, size yabancılar ve misafirler gibi yalvarıyorum: bedence isteklerden uzak durun. Onlar cana karşı muharebe ediyorla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szCs w:val="24"/>
          <w:lang w:val="tr-TR"/>
        </w:rPr>
        <w:t xml:space="preserve"> Allahsız milletlerin ortasında iyi bir yaşam sürdürün. Belki de size karşı konuşuyorlar, hani kötülük yapıyormuşunuz diye. Ama Allah gelecek. Ve o günde onlar sizin iyi işlerinize şahitlik yapacaklar, çünkü onları gördüler. Ve Allahı onunla şanlayacaklar.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A. İmanlı hayatta değişmek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”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szCs w:val="24"/>
          <w:lang w:val="tr-TR"/>
        </w:rPr>
        <w:t xml:space="preserve"> Onun için, her türlü kötülük ve her türlü kurnazlık, ikiyüzlülük, kıskançlık ve her türlü zem yapmak - bunları bir tarafa atın.”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eni imanli hayatinizda ilk nasihatlar: BU TEMALARA DİKKAT EDİN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urnazlık: Allahtan faydalanmak düşüncesi, egoistlik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İkiyüzlülük:  Bir toplantı hayatı, bir de evdek hayat,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ıskançlık: Allahın sana verdiği şeylerle yetinmemek, gözlerin Rabde değil, ama başkalarda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Zem yapmak: kardeşine kariı sevgisizlik, kendini daha iyi göstermek için başkasını kötüleme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 xml:space="preserve">- bunlar hepsi ‘vıtreşni’ günahlar, karakter meseleleri – Allah senin karakterine çok merak ediyor – sen de merak et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–</w:t>
      </w: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imanlı hayat = karakterimizi değiştirmek, sen dakkada sanki bir biçilmemiş taşsın – sonra geliyor hudojnik ve seni üzerine vurmaya başlıyor, gereksiz parçaları kesiyor senden – en sonunda onun kafasında biçimini alıyorsun ve çok güz&lt;el bir şey oluyorsun -  ama o zamana kadar sana belki acı gelecek.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sakın deme: “Ee ne yapayım, ben buyum işte”, hayır, razı gelme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İmanlı hayatta beslenme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“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szCs w:val="24"/>
          <w:lang w:val="tr-TR"/>
        </w:rPr>
        <w:t xml:space="preserve"> Allahın sözü temiz süte benziyor. Siz de, yeni doğmuş bebekler gibi, o sütü özleyin. Öyle ki, onunla kurtuluşta büyüyesiniz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szCs w:val="24"/>
          <w:lang w:val="tr-TR"/>
        </w:rPr>
        <w:t xml:space="preserve"> Çünkü Rabbin yavaşlığından bir dat aldınız.”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Her canlı bedene yaşamak için energiya lazım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–</w:t>
      </w: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onun için yemek yiyoruz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ğzına faydalı, faydasız ve de zararlı şeyler atabilirsin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z ruhumuzu besliyoruz – ama neyle: dedikodu, kendine acımak düşünceleri, beden arzularını kışkırtan şeylerle mi  -  yoksa: Allahın sütü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llahın sözü neye yarar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 xml:space="preserve">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szCs w:val="24"/>
          <w:lang w:val="tr-TR"/>
        </w:rPr>
        <w:t xml:space="preserve"> Kitabı-Mukaddes'in hepsi Allahın soluğundan geliyor ve öğretirmek, günahları göstermek, hayatımızı düzeltirmek ve doğruluk yolunda terbiye etmek için faydalıdı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7</w:t>
      </w:r>
      <w:r>
        <w:rPr>
          <w:rFonts w:cs="Arial" w:ascii="Arial" w:hAnsi="Arial"/>
          <w:sz w:val="24"/>
          <w:szCs w:val="24"/>
          <w:lang w:val="tr-TR"/>
        </w:rPr>
        <w:t xml:space="preserve"> Öyle ki, Allah adamı tamam olsun, her iyi iş için hazır olsu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Öğretirmek</w:t>
      </w:r>
      <w:r>
        <w:rPr>
          <w:rFonts w:cs="Arial" w:ascii="Arial" w:hAnsi="Arial"/>
          <w:sz w:val="24"/>
          <w:szCs w:val="24"/>
          <w:lang w:val="tr-TR"/>
        </w:rPr>
        <w:t xml:space="preserve">  -  Allahın sırası nedir? Bilmiyoruz – öğrenmek lazım – bir örnek: mahallede gençler evlenirken: erkek gelini evine alıyor – çocuğun anası, babsı kontrol ediyor – ama İncilde: erkek brakacak, bağlanacak, bir beden olaca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günahları göstermek</w:t>
      </w:r>
      <w:r>
        <w:rPr>
          <w:rFonts w:cs="Arial" w:ascii="Arial" w:hAnsi="Arial"/>
          <w:sz w:val="24"/>
          <w:szCs w:val="24"/>
          <w:lang w:val="tr-TR"/>
        </w:rPr>
        <w:t xml:space="preserve"> – incil bir aynadır: ona bakarken kendi halini öğrenirsin – hiç aynaya bakmasan kendini çok beğenecen, buruşukları ve saçlarını görmüyorsun – ama başkaları görüyor -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hayatımızı düzeltirmek</w:t>
      </w:r>
      <w:r>
        <w:rPr>
          <w:rFonts w:cs="Arial" w:ascii="Arial" w:hAnsi="Arial"/>
          <w:sz w:val="24"/>
          <w:szCs w:val="24"/>
          <w:lang w:val="tr-TR"/>
        </w:rPr>
        <w:t xml:space="preserve"> – Allahın sözü aynı zaman kuraj veriyor, öğrendiğini yerine getires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doğruluk yolunda terbiye etmek</w:t>
      </w:r>
      <w:r>
        <w:rPr>
          <w:rFonts w:cs="Arial" w:ascii="Arial" w:hAnsi="Arial"/>
          <w:sz w:val="24"/>
          <w:szCs w:val="24"/>
          <w:lang w:val="tr-TR"/>
        </w:rPr>
        <w:t xml:space="preserve"> – terbiye: hayatımız daha iyiye gitsin, değil kötüye – Allahın sözünde yüzlerce örnekler var: problemin ya da zayıflığın mı var - senden önce yüzlerce kişi aynı durumda idi, ve Kutsal Kitapta onların hayatını görüyoruz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/>
      </w:pPr>
      <w:r>
        <w:rPr>
          <w:lang w:val="tr-TR"/>
        </w:rPr>
        <w:t>2. Allahın sözü sizin için süttü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 xml:space="preserve">(1) </w:t>
      </w:r>
      <w:r>
        <w:rPr>
          <w:rFonts w:cs="Arial" w:ascii="Arial" w:hAnsi="Arial"/>
          <w:b/>
          <w:sz w:val="24"/>
          <w:szCs w:val="24"/>
          <w:lang w:val="tr-TR"/>
        </w:rPr>
        <w:t>öğrenmek</w:t>
      </w:r>
      <w:r>
        <w:rPr>
          <w:rFonts w:cs="Arial" w:ascii="Arial" w:hAnsi="Arial"/>
          <w:sz w:val="24"/>
          <w:szCs w:val="24"/>
          <w:lang w:val="tr-TR"/>
        </w:rPr>
        <w:t xml:space="preserve"> – Allahın sözü ne diyo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>Her imanlı lazım Allahın sözünü kendi kendine okusun - Okumayı bilmezsen, öğren – bütün Kutsal Kitabı okuyoruz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 xml:space="preserve">(2) </w:t>
      </w:r>
      <w:r>
        <w:rPr>
          <w:rFonts w:cs="Arial" w:ascii="Arial" w:hAnsi="Arial"/>
          <w:b/>
          <w:sz w:val="24"/>
          <w:szCs w:val="24"/>
          <w:lang w:val="tr-TR"/>
        </w:rPr>
        <w:t>derin düşünmek</w:t>
      </w:r>
      <w:r>
        <w:rPr>
          <w:rFonts w:cs="Arial" w:ascii="Arial" w:hAnsi="Arial"/>
          <w:sz w:val="24"/>
          <w:szCs w:val="24"/>
          <w:lang w:val="tr-TR"/>
        </w:rPr>
        <w:t xml:space="preserve"> – bu benim için ne demek oluyor?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ezmur 1:1-3</w:t>
      </w:r>
    </w:p>
    <w:p>
      <w:pPr>
        <w:pStyle w:val="1stline"/>
        <w:spacing w:before="0" w:after="0"/>
        <w:rPr/>
      </w:pPr>
      <w:r>
        <w:rPr>
          <w:rFonts w:cs="Arial"/>
          <w:position w:val="6"/>
          <w:sz w:val="11"/>
          <w:lang w:val="tr-TR"/>
        </w:rPr>
        <w:t xml:space="preserve">1 </w:t>
      </w:r>
      <w:r>
        <w:rPr>
          <w:rFonts w:cs="Arial"/>
          <w:sz w:val="24"/>
          <w:lang w:val="tr-TR"/>
        </w:rPr>
        <w:t>Ne mutlu o adama ki, kötülerin aklına uymaz,</w:t>
      </w:r>
    </w:p>
    <w:p>
      <w:pPr>
        <w:pStyle w:val="1char"/>
        <w:spacing w:before="0" w:after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günahkârların yolunda yürümez</w:t>
      </w:r>
    </w:p>
    <w:p>
      <w:pPr>
        <w:pStyle w:val="1char"/>
        <w:spacing w:before="0" w:after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ve alaycıların ortasında oturmaz;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11"/>
          <w:lang w:val="it-IT"/>
        </w:rPr>
        <w:t xml:space="preserve">2 </w:t>
      </w:r>
      <w:r>
        <w:rPr>
          <w:rFonts w:cs="Arial"/>
          <w:sz w:val="24"/>
          <w:lang w:val="it-IT"/>
        </w:rPr>
        <w:t>ama zevkini RAB'bin kanunundan alır,</w:t>
      </w:r>
    </w:p>
    <w:p>
      <w:pPr>
        <w:pStyle w:val="1char"/>
        <w:spacing w:before="0" w:after="0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ve gece gündüz bu kanun üzerinde düşünür.</w:t>
      </w:r>
    </w:p>
    <w:p>
      <w:pPr>
        <w:pStyle w:val="Ayetl"/>
        <w:rPr/>
      </w:pPr>
      <w:r>
        <w:rPr>
          <w:rFonts w:cs="Arial"/>
          <w:position w:val="6"/>
          <w:sz w:val="11"/>
          <w:lang w:val="de-DE"/>
        </w:rPr>
        <w:t xml:space="preserve">3 </w:t>
      </w:r>
      <w:r>
        <w:rPr>
          <w:rFonts w:cs="Arial"/>
          <w:sz w:val="24"/>
          <w:lang w:val="de-DE"/>
        </w:rPr>
        <w:t>O, akar sular kenarına dikilmiş ağaç gibidir,</w:t>
      </w:r>
    </w:p>
    <w:p>
      <w:pPr>
        <w:pStyle w:val="1char"/>
        <w:spacing w:before="0" w:after="0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yemişini zamanında verir, ve yaprakları hiç solmaz,</w:t>
      </w:r>
    </w:p>
    <w:p>
      <w:pPr>
        <w:pStyle w:val="1char"/>
        <w:spacing w:before="0" w:after="0"/>
        <w:rPr>
          <w:rFonts w:cs="Arial"/>
          <w:sz w:val="24"/>
          <w:lang w:val="tr-TR"/>
        </w:rPr>
      </w:pPr>
      <w:r>
        <w:rPr>
          <w:rFonts w:cs="Arial"/>
          <w:sz w:val="24"/>
          <w:lang w:val="it-IT"/>
        </w:rPr>
        <w:t>her yaptığını başarır.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Allahın sözünü çiğnemek lazı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 xml:space="preserve">(3) </w:t>
      </w:r>
      <w:r>
        <w:rPr>
          <w:rFonts w:cs="Arial" w:ascii="Arial" w:hAnsi="Arial"/>
          <w:b/>
          <w:sz w:val="24"/>
          <w:szCs w:val="24"/>
          <w:lang w:val="tr-TR"/>
        </w:rPr>
        <w:t>seslemek</w:t>
      </w:r>
      <w:r>
        <w:rPr>
          <w:rFonts w:cs="Arial" w:ascii="Arial" w:hAnsi="Arial"/>
          <w:sz w:val="24"/>
          <w:szCs w:val="24"/>
          <w:lang w:val="tr-TR"/>
        </w:rPr>
        <w:t xml:space="preserve"> – öğrendiğim şeylere göre davranmak (mesela: 70 x 7 af etmek; “Var mı hayatımda af etmediğim bir kişi?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Çoğunuz ‘eski imanlı’ – daha da zordur: şimdiye kadar seyirci – bundan sonra oyuncu; seyirci iken akıl vermek çok kolay – ya kendin çimende durusan, o zaman anlayacan ne kadar zord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Şimdiye kadar kilisemiz sizin için bir merak, bir hobi – bundan sonra sizin hayatınız oluyor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kuduğumuz ayete göre “yeni doğmuş bebeksiniz” – beki uzun zaman geliyorsunuz toplantıya, ama asıl şimdi bebek oldunuz – bebek lazım büyüsün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Temel sorularda: “İmanda büyümek nasıl oluyor?”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. Allaha doğru – onu daha iyi tanımak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2. kendime doğru – daha iyi bir karaktere sahip olmak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3. kardeşime doğru – onu daha fazla sevmeyi öğrenmek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işte, sizin zadaçanız budur</w:t>
      </w:r>
    </w:p>
    <w:p>
      <w:pPr>
        <w:pStyle w:val="Heading1"/>
        <w:rPr>
          <w:rFonts w:ascii="Arial" w:hAnsi="Arial"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C. İmanlı hayatta yerini bulmak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. “Allah ruhça bir ev kaldırıyor”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Allahın evi, tapınak, hram nerede? Kutsal Yer nerede?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Eskiden bayağı kayalardan yapılmış bir yer vardı, ama şimdi o yer RUHÇAdır, elle dokunulmuyor – artık İNSANLARDIR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sa, Yuhanna 4 – kadına dedi: “Ne bu balkanda, ne de Yeruşalimde  ama Ruhta ve Hakikatte tapacanız” – çok ağır bir söz, İsa daha 12 yaşında iken dedi: “Bilmiyonuz mu ki, babamın evinde lazım olayım” – ama şimdi diyor: vakıt gelecek, babamın evi başka yerde olacak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utsal Ruh onu Penti,kost gününde başlattı – artık kaya üstüne kaya değil, insan üstüne insan koyacak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>2. “Siz de, o evin içinde diri taşlar olun.”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r ev yapmak için kamyon geliyor, avluya tuğlaları döküyor – o ev mi? Hayır bir tuğla yığını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Her tuğla lazım duvarda kendi yerini bulsun – eskiden kayaları kullanırdılar – her kaya biraz farklı – demek: tam kayanın biçimine göre ona bir yer bulmak lazım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3. İsa köşe taşı  - o bütün binayı kaldırıyor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nsanlar onu baştan sevmediler – ustalar, halkın güdücüleri, onu bir kenara attılar – ama tam o, yeni Allahevinin temeli oldu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adem İsa’yı sevmediler – bizi de sevmeyecekler – ama sıkılma; asıl sevgiyi insanlardan bekleyemezsin, Asıl sevgiyi Allahı sevenlerden bulaca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szCs w:val="24"/>
          <w:lang w:val="tr-TR"/>
        </w:rPr>
        <w:t xml:space="preserve"> Ey sevgililer, size yabancılar ve misafirler gibi yalvarıyorum: bedence isteklerden uzak durun. Onlar cana karşı muharebe ediyorla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szCs w:val="24"/>
          <w:lang w:val="tr-TR"/>
        </w:rPr>
        <w:t xml:space="preserve"> Allahsız milletlerin ortasında iyi bir yaşam sürdürün. Belki de size karşı konuşuyorlar, hani kötülük yapıyormuşunuz diye. Ama Allah gelecek. Ve o günde onlar sizin iyi işlerinize şahitlik yapacaklar, çünkü onları gördüler. Ve Allahı onunla şanlayacaklar.”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4. nasıl o ruhça binada yerini bulacan?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Ama Mesih her birimize merhametinden verip derece derece vergiler dağıtırdı.”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Sen yeniden doğduğun zaman, Rab senin hayatına vergiler verdi – sen onları kullan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bunlar nedir: kardeşlerine hizmet etmek: derslerle, merhamet göstermekle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usta geliyor, her tuğlayı yerine koyuyor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sa bu  konuda çok ciddi: eger vergini gömersin, eger onu kullanmasan, onu senden alacam, seni de kıra atacam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sende öyle büyük fırsatlar var ki, sen belki dakkada onu daha bilmiyorsun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- ama başla hizmet etmeye: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. bütün kardeşlerle tanış – adlarını, adreslerini, durumlarını öğren – onların evlerine git – bekleme seni dolaşsınlar – cins kök duvarını yık – artık yeni bir cins kökümüz var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2. kendine sor: kardeşlerimizin ne ihtiyaçları var – git öğren (para için mesele olmuyor)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3. bu ihtiyaçları karşılamak için ne yapabilirim?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4. Rabbe dua et, sana vergilerini göstersin – güdücüler sana yardımcı olacak, senin vergini öğrenesin ve kullanasın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SON: 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llah söz verdi:   “Ama siz seçilmiş bir halksınız, krallar gibisiniz, kutsal Allah görevlilerisiniz, kutsal bir milletsiniz, Allahın kendi halkısınız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siz kendi vergilerinizi kullanmaya öğrendiniz mi, bunlar güzel laflar kalmayacak – ama hakikat olaca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">
    <w:name w:val="fra"/>
    <w:basedOn w:val="Normal"/>
    <w:qFormat/>
    <w:pPr>
      <w:spacing w:before="0" w:after="0"/>
      <w:ind w:left="709" w:hanging="425"/>
      <w:jc w:val="left"/>
    </w:pPr>
    <w:rPr>
      <w:sz w:val="22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  <w:jc w:val="left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  <w:jc w:val="left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spacing w:before="0" w:after="0"/>
      <w:ind w:left="454" w:hanging="454"/>
      <w:jc w:val="left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4:24:00Z</dcterms:created>
  <dc:creator>PC</dc:creator>
  <dc:description/>
  <cp:keywords/>
  <dc:language>en-US</dc:language>
  <cp:lastModifiedBy>PC</cp:lastModifiedBy>
  <dcterms:modified xsi:type="dcterms:W3CDTF">2007-09-09T06:10:00Z</dcterms:modified>
  <cp:revision>24</cp:revision>
  <dc:subject/>
  <dc:title>1 Onun için, her türlü kötülük ve her türlü kurnazlık, ikiyüzlülük, kıskançlık ve her türlü zem yapmak - bunları bir tarafa atın</dc:title>
</cp:coreProperties>
</file>