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Korintliler 4:1-5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Mesihin şahidi - insanların hizmetçis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rPr>
          <w:lang w:val="tr-TR"/>
        </w:rPr>
      </w:pPr>
      <w:r>
        <w:rPr>
          <w:lang w:val="tr-TR"/>
        </w:rPr>
        <w:t>- Apo 1:8 "Siz benim şahitlerim olacaksınız" - bugün araştıracaz bu nasıl yapılır</w:t>
      </w:r>
    </w:p>
    <w:p>
      <w:pPr>
        <w:pStyle w:val="Normal"/>
        <w:rPr>
          <w:lang w:val="tr-TR"/>
        </w:rPr>
      </w:pPr>
      <w:r>
        <w:rPr>
          <w:lang w:val="tr-TR"/>
        </w:rPr>
        <w:t>- düşün mahkemede bir şahitsin: görmüşün bir kazayı - soruyorlar: "Anlat bakalım, nasıl oldu?"</w:t>
      </w:r>
    </w:p>
    <w:p>
      <w:pPr>
        <w:pStyle w:val="Normal"/>
        <w:rPr>
          <w:lang w:val="tr-TR"/>
        </w:rPr>
      </w:pPr>
      <w:r>
        <w:rPr>
          <w:lang w:val="tr-TR"/>
        </w:rPr>
        <w:t>- o zaman hakkın var gördüklerini anlatırasın - ne azını, ne fazlasını - kendi fikirlerini ekleyemezsin - ondan bir rezultat çıkaramazsın - kim haklı, kim haksız diye bildiremezsin - o hakimin işi</w:t>
      </w:r>
    </w:p>
    <w:p>
      <w:pPr>
        <w:pStyle w:val="Normal"/>
        <w:rPr>
          <w:lang w:val="tr-TR"/>
        </w:rPr>
      </w:pPr>
      <w:r>
        <w:rPr>
          <w:lang w:val="tr-TR"/>
        </w:rPr>
        <w:t>- bugün bakacaz, nasıl Pablus bu işi yapardı - okuyacağımız ayetlerde anlatırıyor, hangi metodla kişilere İsadan anlatırdı</w:t>
      </w:r>
    </w:p>
    <w:p>
      <w:pPr>
        <w:pStyle w:val="Aktarma"/>
        <w:rPr/>
      </w:pPr>
      <w:r>
        <w:rPr/>
        <w:t>2.Kor. 4:1-5</w:t>
      </w:r>
    </w:p>
    <w:p>
      <w:pPr>
        <w:pStyle w:val="Aktarma"/>
        <w:rPr/>
      </w:pPr>
      <w:r>
        <w:rPr/>
        <w:t xml:space="preserve">1 Madem Allahın merhameti ile böyle bir hizmet aldık, artık yorukup vazgeçmiyoruz. 2 Saklı olan ayıp şeylere sırt çevirdik. Ne kurnazlıkla yaşıyoruz, ne de Allahın sözünü değiştiriyoruz. Ama Allahın önünde hakikatı ortaya koyuyoruz. Ve bununla kendimizi bütün insanların duygusuna tanıştırıyoruz... 5 Biz kendi kendimizi ilan etmiyoruz, ama Mesih İsa'yı Rab olarak ilan ediyoruz. Kendimizi de sizin hizmetçileriniz olarak ilan ediyoruz. </w:t>
      </w:r>
    </w:p>
    <w:p>
      <w:pPr>
        <w:pStyle w:val="Heading2"/>
        <w:rPr>
          <w:lang w:val="tr-TR"/>
        </w:rPr>
      </w:pPr>
      <w:r>
        <w:rPr/>
        <w:t xml:space="preserve">1. </w:t>
      </w:r>
      <w:r>
        <w:rPr>
          <w:lang w:val="tr-TR"/>
        </w:rPr>
        <w:t>"</w:t>
      </w:r>
      <w:r>
        <w:rPr/>
        <w:t>Saklı, ayıp şeyler</w:t>
      </w:r>
      <w:r>
        <w:rPr>
          <w:lang w:val="tr-TR"/>
        </w:rPr>
        <w:t>i braktık"</w:t>
      </w:r>
    </w:p>
    <w:p>
      <w:pPr>
        <w:pStyle w:val="Normal"/>
        <w:rPr>
          <w:lang w:val="tr-TR"/>
        </w:rPr>
      </w:pPr>
      <w:r>
        <w:rPr>
          <w:lang w:val="tr-TR"/>
        </w:rPr>
        <w:t>- bu bütün hayatı için geçerli bir motivasyondur</w:t>
      </w:r>
    </w:p>
    <w:p>
      <w:pPr>
        <w:pStyle w:val="Heading3"/>
        <w:rPr>
          <w:lang w:val="tr-TR"/>
        </w:rPr>
      </w:pPr>
      <w:r>
        <w:rPr/>
        <w:t>a. kıskançlık, gurur  -  Filipililer 1:15-17</w:t>
      </w:r>
    </w:p>
    <w:p>
      <w:pPr>
        <w:pStyle w:val="Aktarma"/>
        <w:rPr>
          <w:lang w:val="tr-TR"/>
        </w:rPr>
      </w:pPr>
      <w:r>
        <w:rPr>
          <w:lang w:val="tr-TR"/>
        </w:rPr>
        <w:t xml:space="preserve">Tabii, var birtakım kişiler, İsa'yı anlatırıyorlar kıskançlık ve çekişme olsun diye. Ama var gene kişiler, iyi niyetle anlatırıyorlar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Onlar onu sevgiden için yapıyorlar. Biliyorlar ki, bana vazife verildi, 'iyi haber'i koruyayım diye. </w:t>
      </w:r>
      <w:r>
        <w:rPr>
          <w:vertAlign w:val="superscript"/>
          <w:lang w:val="tr-TR"/>
        </w:rPr>
        <w:t>17</w:t>
      </w:r>
      <w:r>
        <w:rPr>
          <w:lang w:val="tr-TR"/>
        </w:rPr>
        <w:t xml:space="preserve"> Ama öbürler Mesihi anlatırıyorlar değil temiz bir yürekle, ama kendilerini yükseltirsinler diye. Sanıyorlar ki, mapusluğumda bana zarar verecekler.</w:t>
      </w:r>
    </w:p>
    <w:p>
      <w:pPr>
        <w:pStyle w:val="Normal"/>
        <w:rPr>
          <w:lang w:val="tr-TR"/>
        </w:rPr>
      </w:pPr>
      <w:r>
        <w:rPr>
          <w:lang w:val="tr-TR"/>
        </w:rPr>
        <w:t>- bir pastorun duası: "Ya Rab, ver de te oradaki Baptist kilisesinden daha büyük olalım."</w:t>
      </w:r>
    </w:p>
    <w:p>
      <w:pPr>
        <w:pStyle w:val="Normal"/>
        <w:rPr>
          <w:lang w:val="tr-TR"/>
        </w:rPr>
      </w:pPr>
      <w:r>
        <w:rPr>
          <w:lang w:val="tr-TR"/>
        </w:rPr>
        <w:t>- var vaizler, sadece alkışlar için uğraşıyorlar - ama İsa:  Yuhanna 5:44</w:t>
      </w:r>
    </w:p>
    <w:p>
      <w:pPr>
        <w:pStyle w:val="Aktarma"/>
        <w:rPr>
          <w:lang w:val="tr-TR"/>
        </w:rPr>
      </w:pPr>
      <w:r>
        <w:rPr/>
        <w:t>"Siz birbirinizden şanlılık kabul ediyorsunuz ve tek olan Allahtan gelen şanlılığı aramıyorsunuz. Madem öyle, siz nasıl iman edebilirsiniz?"</w:t>
      </w:r>
    </w:p>
    <w:p>
      <w:pPr>
        <w:pStyle w:val="Normal"/>
        <w:rPr>
          <w:lang w:val="tr-TR"/>
        </w:rPr>
      </w:pPr>
      <w:r>
        <w:rPr>
          <w:lang w:val="tr-TR"/>
        </w:rPr>
        <w:t>- bugün çoğu vaizler için İncilin sözlerini okurken, makam daha önemli asıl sözlerin anlamından. Makamlı bir ses tonu ile konuşmak, insanı belki coşturuyor, ama onun ruhuna bes vermiyor.</w:t>
      </w:r>
    </w:p>
    <w:p>
      <w:pPr>
        <w:pStyle w:val="Normal"/>
        <w:rPr>
          <w:lang w:val="tr-TR"/>
        </w:rPr>
      </w:pPr>
      <w:r>
        <w:rPr>
          <w:lang w:val="tr-TR"/>
        </w:rPr>
        <w:t>- Pavlus'a zarar vereceklerini sandılar: sanki Mesihi bildirmek bir yarış</w:t>
      </w:r>
    </w:p>
    <w:p>
      <w:pPr>
        <w:pStyle w:val="Normal"/>
        <w:rPr>
          <w:lang w:val="tr-TR"/>
        </w:rPr>
      </w:pPr>
      <w:r>
        <w:rPr>
          <w:lang w:val="tr-TR"/>
        </w:rPr>
        <w:t>- gerçek Rabbin işçisinde Yahyanın düşüncesi var: "Gelin kimin ise güvey odur. Ama güveyin arkadaşı da onunla birlikte seviniyor"</w:t>
      </w:r>
    </w:p>
    <w:p>
      <w:pPr>
        <w:pStyle w:val="Heading3"/>
        <w:rPr>
          <w:vertAlign w:val="superscript"/>
          <w:lang w:val="tr-TR"/>
        </w:rPr>
      </w:pPr>
      <w:r>
        <w:rPr/>
        <w:t>b. kazanç düşüncesi ile  -  2.Kor. 2:17</w:t>
      </w:r>
    </w:p>
    <w:p>
      <w:pPr>
        <w:pStyle w:val="Aktarma"/>
        <w:rPr>
          <w:lang w:val="tr-TR"/>
        </w:rPr>
      </w:pPr>
      <w:r>
        <w:rPr>
          <w:vertAlign w:val="superscript"/>
          <w:lang w:val="tr-TR"/>
        </w:rPr>
        <w:t>17</w:t>
      </w:r>
      <w:r>
        <w:rPr>
          <w:lang w:val="tr-TR"/>
        </w:rPr>
        <w:t xml:space="preserve"> Birçok kişinin yaptığı gibi yapmıyoruz. Onlar Allahın sözünü ticaret yapmak için kullanıyorlar. Biz gene Mesihte, Allahın gönderdiği kişiler gibi ve Allahın önünde dürüstlükle konuşuyoruz.</w:t>
      </w:r>
    </w:p>
    <w:p>
      <w:pPr>
        <w:pStyle w:val="Normal"/>
        <w:rPr>
          <w:lang w:val="tr-TR"/>
        </w:rPr>
      </w:pPr>
      <w:r>
        <w:rPr>
          <w:lang w:val="tr-TR"/>
        </w:rPr>
        <w:t>- Apo 20:33-34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Hiç bir vakıt hiç kimsenin gümüşünde, altınında ya da rubasında gözüm kalmadı. </w:t>
      </w:r>
      <w:r>
        <w:rPr>
          <w:vertAlign w:val="superscript"/>
          <w:lang w:val="tr-TR"/>
        </w:rPr>
        <w:t>34</w:t>
      </w:r>
      <w:r>
        <w:rPr>
          <w:lang w:val="tr-TR"/>
        </w:rPr>
        <w:t xml:space="preserve"> Siz kendiniz biliyorsunuz, kendi ellerimle işledim, hem kendi ihtiyaçlarımı, hem de benimle birlikte olanların ihtiyaçlarını karşılayayım diye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Benny Hinn</w:t>
      </w:r>
      <w:r>
        <w:rPr>
          <w:lang w:val="tr-TR"/>
        </w:rPr>
        <w:t>: 3 milyon dolarlık evi var - Hollywood'da en pahalı butiklerdem bagaj alıyor: bir takım elbisesi, kostüm 9-10.000 dolar</w:t>
      </w:r>
    </w:p>
    <w:p>
      <w:pPr>
        <w:pStyle w:val="Normal"/>
        <w:rPr>
          <w:lang w:val="tr-TR"/>
        </w:rPr>
      </w:pPr>
      <w:r>
        <w:rPr>
          <w:lang w:val="tr-TR"/>
        </w:rPr>
        <w:t>- kendi jet uçağı var: senede 2-3 milyon dolar masraf - Avrupanın en pahalı hotellerde kalıyor: Milanoda bir gece 14.000 dolar</w:t>
      </w:r>
    </w:p>
    <w:p>
      <w:pPr>
        <w:pStyle w:val="Normal"/>
        <w:rPr>
          <w:lang w:val="tr-TR"/>
        </w:rPr>
      </w:pPr>
      <w:r>
        <w:rPr>
          <w:lang w:val="tr-TR"/>
        </w:rPr>
        <w:t>- London'da bir aksam yemeginde garsona 1200 dolar bahşiş braktı  -  onun organizatsası senede 200 milyon dolar kazanıyor, vergisiz ve adam istediği gibi kullanıyo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Avustralyada Hillsong</w:t>
      </w:r>
      <w:r>
        <w:rPr>
          <w:lang w:val="tr-TR"/>
        </w:rPr>
        <w:t>: kocaman bir kilise kurdular - senede 100 milyon dolar kazanıyor - meşhur hvaliteller (tapınma görevlileri) var: bizim de çok ilahilerimiz oradan geliyor - her ilahi için telif hakkı, avtorski prava istiyorlar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u w:val="single"/>
          <w:lang w:val="tr-TR"/>
        </w:rPr>
        <w:t>bunlar Mesihin işi için birer utançtır</w:t>
      </w:r>
    </w:p>
    <w:p>
      <w:pPr>
        <w:pStyle w:val="Heading2"/>
        <w:rPr/>
      </w:pPr>
      <w:r>
        <w:rPr/>
        <w:t xml:space="preserve">2. </w:t>
      </w:r>
      <w:r>
        <w:rPr>
          <w:lang w:val="tr-TR"/>
        </w:rPr>
        <w:t>"</w:t>
      </w:r>
      <w:r>
        <w:rPr/>
        <w:t>Kurnazlıkla çalışm</w:t>
      </w:r>
      <w:r>
        <w:rPr>
          <w:lang w:val="tr-TR"/>
        </w:rPr>
        <w:t>ıyoruz"</w:t>
      </w:r>
    </w:p>
    <w:p>
      <w:pPr>
        <w:pStyle w:val="Heading3"/>
        <w:rPr>
          <w:lang w:val="tr-TR"/>
        </w:rPr>
      </w:pPr>
      <w:r>
        <w:rPr/>
        <w:t>a. 1. metod:  "hele gel de, anlaşacaz"</w:t>
      </w:r>
    </w:p>
    <w:p>
      <w:pPr>
        <w:pStyle w:val="Normal"/>
        <w:rPr>
          <w:lang w:val="tr-TR"/>
        </w:rPr>
      </w:pPr>
      <w:r>
        <w:rPr>
          <w:lang w:val="tr-TR"/>
        </w:rPr>
        <w:t>- dükkana adım atmak satışın yarısıdır: kaç defa aldandım: supermarkette çok ucuz bir mal satıyorlar: yogurt 25 santim - ve bir kere ayak attın mı, onu da görüyorsun, bunu da görüyorsun... hiç anlamadan kasadan çıkıyorsun: 50 leva!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trakciaları dışarı koyuyoruz: gel şifa bulacan, burada mutluluk var, burada güzel anlaşmak var, burada sevgi var </w:t>
      </w:r>
    </w:p>
    <w:p>
      <w:pPr>
        <w:pStyle w:val="Normal"/>
        <w:rPr>
          <w:lang w:val="tr-TR"/>
        </w:rPr>
      </w:pPr>
      <w:r>
        <w:rPr>
          <w:lang w:val="tr-TR"/>
        </w:rPr>
        <w:t>- sonra adam senelerce bizim kilise denilen supermarketimizde geziyor, kendisine iyi gelen şeyleri topluyor, alışveriş sepeti ruhsal mallarla doluyor - ama bir gün kasaya gelince çok fena bir uyanış olacak</w:t>
      </w:r>
    </w:p>
    <w:p>
      <w:pPr>
        <w:pStyle w:val="Normal"/>
        <w:rPr>
          <w:lang w:val="tr-TR"/>
        </w:rPr>
      </w:pPr>
      <w:r>
        <w:rPr>
          <w:lang w:val="tr-TR"/>
        </w:rPr>
        <w:t>- İsa diyecek: "Tamam, sen o kadar sevgi aldın, o kadar teselli buldun toplulukta - ama sen ne kadar teselli verdin, sen ne kadar sevgi gösterdin? Sen zorda iken kardeşlerin hep koşardılar, sana hizmet etsinler. Ama başkaları zorda iken, sen koştun mu?"</w:t>
      </w:r>
    </w:p>
    <w:p>
      <w:pPr>
        <w:pStyle w:val="Normal"/>
        <w:rPr>
          <w:lang w:val="tr-TR"/>
        </w:rPr>
      </w:pPr>
      <w:r>
        <w:rPr>
          <w:lang w:val="tr-TR"/>
        </w:rPr>
        <w:t>- ama onun suçlusu biziz, açan biz İsanın haberini kurnazlıkla anlattırdık</w:t>
      </w:r>
    </w:p>
    <w:p>
      <w:pPr>
        <w:pStyle w:val="Heading3"/>
        <w:rPr>
          <w:lang w:val="tr-TR"/>
        </w:rPr>
      </w:pPr>
      <w:r>
        <w:rPr/>
        <w:t>b. 2. metod:  "sen oraya bakma, buraya imzanı at"</w:t>
      </w:r>
    </w:p>
    <w:p>
      <w:pPr>
        <w:pStyle w:val="Normal"/>
        <w:rPr>
          <w:lang w:val="tr-TR"/>
        </w:rPr>
      </w:pPr>
      <w:r>
        <w:rPr>
          <w:lang w:val="tr-TR"/>
        </w:rPr>
        <w:t>- bunu en çok görüyoruz telefon firmalarında - reklama: "Gelin, yürüyün !! Bütün firmalardan en düşük taksalar bizde - ayda sadece 5 leva" - dükkana giriyon, dırdırıdr, satıcı 5 dakkada senin kafanı dolduruyorlar - sonra kağıtları hazırlayıp "Te buraya imza atın" diyorlar. Kontrat-dogovor 5 sayfa ama sadece küçücük bir tarafını gösteriyorlar sana"</w:t>
      </w:r>
    </w:p>
    <w:p>
      <w:pPr>
        <w:pStyle w:val="Normal"/>
        <w:rPr>
          <w:lang w:val="tr-TR"/>
        </w:rPr>
      </w:pPr>
      <w:r>
        <w:rPr>
          <w:lang w:val="tr-TR"/>
        </w:rPr>
        <w:t>- aşağıda küçücük harflerle başka bir şey yazıyor, ama ona bir mikroskop lazım, onun için okumuyorsun</w:t>
      </w:r>
    </w:p>
    <w:p>
      <w:pPr>
        <w:pStyle w:val="Normal"/>
        <w:rPr>
          <w:lang w:val="tr-TR"/>
        </w:rPr>
      </w:pPr>
      <w:r>
        <w:rPr>
          <w:lang w:val="tr-TR"/>
        </w:rPr>
        <w:t>- orada gene yazıyor: bu tarife sadece ilk 6 ay içi geçerli: sonra fiyat 3 katına binecek" - 6 ay sonra panika büyük</w:t>
      </w:r>
    </w:p>
    <w:p>
      <w:pPr>
        <w:pStyle w:val="Normal"/>
        <w:rPr>
          <w:lang w:val="tr-TR"/>
        </w:rPr>
      </w:pPr>
      <w:r>
        <w:rPr>
          <w:lang w:val="tr-TR"/>
        </w:rPr>
        <w:t>- biz gene yapıyoruz: 4 ruhsal hakikat ve sonra 'günahkarın duası'  -  kişiyi 4 kolay adımlarla 15 dakkada imana getiriyoruz</w:t>
      </w:r>
    </w:p>
    <w:p>
      <w:pPr>
        <w:pStyle w:val="Normal"/>
        <w:rPr>
          <w:lang w:val="tr-TR"/>
        </w:rPr>
      </w:pPr>
      <w:r>
        <w:rPr>
          <w:lang w:val="tr-TR"/>
        </w:rPr>
        <w:t>- sonra "Ha, şimdi dua edecez. Ben söyleyecem, sen tekrarla... " - Tamaaam... şimdi imanlı oldun</w:t>
      </w:r>
    </w:p>
    <w:p>
      <w:pPr>
        <w:pStyle w:val="Normal"/>
        <w:rPr>
          <w:lang w:val="tr-TR"/>
        </w:rPr>
      </w:pPr>
      <w:r>
        <w:rPr>
          <w:lang w:val="tr-TR"/>
        </w:rPr>
        <w:t>- vakıt geçiyor, adam toplantılara katılıyor... bu sefer ses tonumuz başka: "Madem imanlısın,  artık lazım ... yapasın!" - ve kişiyi kanunla aydamaya çalışıyoruz, değil İsanın iyi haberi ile</w:t>
      </w:r>
    </w:p>
    <w:p>
      <w:pPr>
        <w:pStyle w:val="Normal"/>
        <w:rPr>
          <w:lang w:val="tr-TR"/>
        </w:rPr>
      </w:pPr>
      <w:r>
        <w:rPr>
          <w:lang w:val="tr-TR"/>
        </w:rPr>
        <w:t>- suç bizde: biz adama kurnazlıkla İsayı sattık</w:t>
      </w:r>
    </w:p>
    <w:p>
      <w:pPr>
        <w:pStyle w:val="Normal"/>
        <w:rPr>
          <w:lang w:val="tr-TR"/>
        </w:rPr>
      </w:pPr>
      <w:r>
        <w:rPr>
          <w:lang w:val="tr-TR"/>
        </w:rPr>
        <w:t>aynı biçimde İsayı satmak için bir koz kullanıyoruz: "İman etmek çok kolay</w:t>
      </w:r>
    </w:p>
    <w:p>
      <w:pPr>
        <w:pStyle w:val="Heading3"/>
        <w:rPr>
          <w:lang w:val="tr-TR"/>
        </w:rPr>
      </w:pPr>
      <w:r>
        <w:rPr/>
        <w:t>c. 3. metod: bazı şeyleri vaad etmek ve sonra sözünde durmamak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satıcıların en kurnazları: araba satıcısı, saatte 120 konuşuyorlar, senin karakterini daha kapıdan girerken anlıyorlar ve </w:t>
      </w:r>
      <w:r>
        <w:rPr>
          <w:rFonts w:eastAsia="Trebuchet MS" w:cs="Trebuchet MS"/>
          <w:lang w:val="tr-TR"/>
        </w:rPr>
        <w:t>ona göre seni laflarla bağlıyorl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rFonts w:eastAsia="Trebuchet MS" w:cs="Trebuchet MS"/>
        </w:rPr>
        <w:t>3. “</w:t>
      </w:r>
      <w:r>
        <w:rPr/>
        <w:t>Allahın sözünü değiştirmiyoruz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üslümanlardan hep işitiyoruz: "Siz kendi kitaplarınızı değiştirdiniz" - öyle bir şey olmaz... bir kere kitap haline geldikten sonra değişmez </w:t>
      </w:r>
    </w:p>
    <w:p>
      <w:pPr>
        <w:pStyle w:val="Normal"/>
        <w:rPr>
          <w:lang w:val="tr-TR"/>
        </w:rPr>
      </w:pPr>
      <w:r>
        <w:rPr>
          <w:lang w:val="tr-TR"/>
        </w:rPr>
        <w:t>- buradaki anlam: Rabbin konuşmadığını konuşmak, onu Rabbin sözü olarak tanıttırmak:</w:t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1.Krallar 22:7-23 </w:t>
      </w:r>
    </w:p>
    <w:p>
      <w:pPr>
        <w:pStyle w:val="Ayet"/>
        <w:rPr>
          <w:lang w:val="en-US"/>
        </w:rPr>
      </w:pPr>
      <w:r>
        <w:rPr>
          <w:lang w:val="tr-TR"/>
        </w:rPr>
        <w:t>Ama Yehoşafat sordu: "Burada danışabileceğimiz RAB'bin başka peygamberi yok mu?".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8 </w:t>
      </w:r>
      <w:r>
        <w:rPr>
          <w:lang w:val="tr-TR"/>
        </w:rPr>
        <w:t xml:space="preserve">İsrail Kralı cevap verdi: "Mikaya adında biri daha var. Onun aracılığıyla RAB'be danışabiliriz. Ama ben ondan nefret ederim. Çünkü benimle ilgili hiç iyi peygamberlik etmez, yalnız kötü şeyler söyler." </w:t>
      </w:r>
      <w:r>
        <w:rPr>
          <w:lang w:val="bg-BG"/>
        </w:rPr>
        <w:t xml:space="preserve"> ...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0 </w:t>
      </w:r>
      <w:r>
        <w:rPr>
          <w:lang w:val="tr-TR"/>
        </w:rPr>
        <w:t>İsrail Kralı Ahav ile Yahuda Kralı Yehoşafat kral giysileriyle Samiriye Kapısı'nın girişinde, harman yerine konan tahtlarında oturuyorlardı. Bütün peygamberler de onların önünde peygamberlik ediyordu.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1 </w:t>
      </w:r>
      <w:r>
        <w:rPr>
          <w:lang w:val="tr-TR"/>
        </w:rPr>
        <w:t>Sidkiya, yaptığı demir boynuzları göstererek şöyle dedi: "RAB diyor ki, 'Aramlılar'ı yok edinceye dek onları bu boynuzlarla vuracaksın."</w:t>
      </w:r>
      <w:r>
        <w:rPr>
          <w:lang w:val="en-US"/>
        </w:rPr>
        <w:t xml:space="preserve"> 12 </w:t>
      </w:r>
      <w:r>
        <w:rPr>
          <w:lang w:val="tr-TR"/>
        </w:rPr>
        <w:t>Öteki peygamberlerin hepsi de aynı şeyi söylediler: "Ramot-Gilat'a saldır, kazanacaksın! Çünkü RAB onları senin eline teslim edecek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3 </w:t>
      </w:r>
      <w:r>
        <w:rPr>
          <w:lang w:val="tr-TR"/>
        </w:rPr>
        <w:t>Mikaya'yı çağırmaya giden görevli ona, "Bak! Peygamberler bir ağızdan kral için iyi şeyler söylüyorlar" dedi, "Rica ederim, senin sözün de onlarınkine uygun olsun; iyi bir şey söyle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4 </w:t>
      </w:r>
      <w:r>
        <w:rPr>
          <w:lang w:val="tr-TR"/>
        </w:rPr>
        <w:t>Mikaya, "Yaşayan RAB'bin hakkı için, RAB bana ne derse onu söyleyeceğim" diye karşılık verdi.</w:t>
      </w:r>
      <w:r>
        <w:rPr>
          <w:lang w:val="en-US"/>
        </w:rPr>
        <w:t xml:space="preserve"> </w:t>
      </w:r>
      <w:r>
        <w:rPr>
          <w:lang w:val="tr-TR"/>
        </w:rPr>
        <w:t>...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7 </w:t>
      </w:r>
      <w:r>
        <w:rPr>
          <w:lang w:val="tr-TR"/>
        </w:rPr>
        <w:t>Mikaya şöyle karşılık verdi: "İsrailliler'i dağlara dağılmış çobansız koyunlar gibi gördüm. RAB, 'Bunların sahibi yok. Herkes güvenlik içinde evine dönsün dedi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8 </w:t>
      </w:r>
      <w:r>
        <w:rPr>
          <w:lang w:val="tr-TR"/>
        </w:rPr>
        <w:t>İsrail Kralı Yehoşafat'a dedi: "Ben sana demedim mi, bu adam benimle ilgili iyi peygamberlik etmez, hep kötü şeyler söylüyor?" dedi.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en-US"/>
        </w:rPr>
        <w:t xml:space="preserve">19 </w:t>
      </w:r>
      <w:r>
        <w:rPr>
          <w:lang w:val="tr-TR"/>
        </w:rPr>
        <w:t>Mikaya devam etti: "Öyleyse RAB'bin sözünü dinle! Gördüm ki, RAB tahtında oturuyordu, bütün göksel varlıklar da sağında, solunda duruyordu.</w:t>
      </w:r>
      <w:r>
        <w:rPr>
          <w:lang w:val="en-US"/>
        </w:rPr>
        <w:t xml:space="preserve"> 20 </w:t>
      </w:r>
      <w:r>
        <w:rPr>
          <w:lang w:val="tr-TR"/>
        </w:rPr>
        <w:t>RAB sordu: 'Ramot-Gilat'a saldırıp ölsün diye Ahav'ı kim kandıracak? "Kimi şöyle, kimi böyle derken,</w:t>
      </w:r>
      <w:r>
        <w:rPr>
          <w:lang w:val="en-US"/>
        </w:rPr>
        <w:t xml:space="preserve"> </w:t>
      </w:r>
      <w:r>
        <w:rPr>
          <w:lang w:val="tr-TR"/>
        </w:rPr>
        <w:t>bir ruh çıkıp RAB'bin önünde durdu ve, 'Ben onu kandıracağım dedi. "RAB, 'Nasıl? diye sordu.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tr-TR"/>
        </w:rPr>
        <w:t>"Ruh, 'Aldatıcı ruh olarak gidip Ahav'ın bütün peygamberlerine yalan söyleteceğim diye karşılık verdi. "RAB, 'Onu kandırmayı başaracaksın! dedi, 'Git, dediğini yap.</w:t>
      </w:r>
      <w:r>
        <w:rPr>
          <w:lang w:val="en-US"/>
        </w:rPr>
        <w:t xml:space="preserve"> </w:t>
      </w:r>
      <w:r>
        <w:rPr>
          <w:lang w:val="tr-TR"/>
        </w:rPr>
        <w:t>"İşte RAB bütün bu peygamberlerin ağzına aldatıcı bir ruh koydu. Çünkü sana kötülük etmeye karar verdi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Rab aldatıcı, kötü ruhlara izin veriyor, insanları aldatırsınlar - sebep: zaten defalarca gösterdiler ki, hakikatı sevmiyorla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2.Selanikliler 2:10-12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Öylelikle perişan olacak olan kişileri aldatıracak. Çünkü kurtulsunlar diye hakikata karşı bir sevgi almadılar. </w:t>
      </w:r>
      <w:r>
        <w:rPr>
          <w:vertAlign w:val="superscript"/>
          <w:lang w:val="tr-TR"/>
        </w:rPr>
        <w:t>11</w:t>
      </w:r>
      <w:r>
        <w:rPr>
          <w:lang w:val="tr-TR"/>
        </w:rPr>
        <w:t xml:space="preserve"> Ve bu sebep için Allah onlara saptırıcı bir kuvvet gönderecek, bir yalana inansınlar diye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Öyle ki, kim hakikata iman etmedi ama haksızlığa sevindi, onlar hepsi davalansınlar.</w:t>
      </w:r>
    </w:p>
    <w:p>
      <w:pPr>
        <w:pStyle w:val="Normal"/>
        <w:rPr>
          <w:lang w:val="tr-TR"/>
        </w:rPr>
      </w:pPr>
      <w:r>
        <w:rPr>
          <w:lang w:val="tr-TR"/>
        </w:rPr>
        <w:t>- hakikat varken neden sözde hakikatı arıyorsun? - İsadan sonra Allah sana daha ne bildirsin ki? Ve sen inatla hakikatı kabul etmek istemiyorsan, o zaman yalana inanacan</w:t>
      </w:r>
    </w:p>
    <w:p>
      <w:pPr>
        <w:pStyle w:val="Normal"/>
        <w:rPr>
          <w:lang w:val="tr-TR"/>
        </w:rPr>
      </w:pPr>
      <w:r>
        <w:rPr>
          <w:lang w:val="tr-TR"/>
        </w:rPr>
        <w:t>- Muhammed aynısı: onun amcası Abu-Talib Matta incilini arapçaya çevirirdi: ama Muh. yalnızlığa çekildi "İsayı istemiyoruum, Allah bana direktno anlatsın" dedi - kötü ruhlar bunu fırsat buldular, Allah da ona izin verdi.</w:t>
      </w:r>
    </w:p>
    <w:p>
      <w:pPr>
        <w:pStyle w:val="Normal"/>
        <w:rPr>
          <w:lang w:val="tr-TR"/>
        </w:rPr>
      </w:pPr>
      <w:r>
        <w:rPr>
          <w:lang w:val="tr-TR"/>
        </w:rPr>
        <w:t>- ama biraz da öbür peygamberlerin durumuna bakalım: kralı kırmamak için onu hep güzel şeyler bildirirdiler: "Savaşı kazanacan"</w:t>
      </w:r>
    </w:p>
    <w:p>
      <w:pPr>
        <w:pStyle w:val="Normal"/>
        <w:rPr>
          <w:lang w:val="tr-TR"/>
        </w:rPr>
      </w:pPr>
      <w:r>
        <w:rPr>
          <w:lang w:val="tr-TR"/>
        </w:rPr>
        <w:t>- Rabbin gerçek peygamberi acı bir haber veriyor: "Sen ölecen!"</w:t>
      </w:r>
    </w:p>
    <w:p>
      <w:pPr>
        <w:pStyle w:val="Ayetnr"/>
        <w:rPr>
          <w:lang w:val="tr-TR"/>
        </w:rPr>
      </w:pPr>
      <w:r>
        <w:rPr/>
        <w:t>2.Timoteyus 4:3-4</w:t>
      </w:r>
    </w:p>
    <w:p>
      <w:pPr>
        <w:pStyle w:val="Ayet"/>
        <w:rPr/>
      </w:pPr>
      <w:r>
        <w:rPr>
          <w:lang w:val="tr-TR"/>
        </w:rPr>
        <w:t xml:space="preserve">Çünkü zaman gelecek ki, sağlam öğretişe dayanamayacaklar. Ama kulakları kaşınacak ve onun için istedikleri gibi kendilerine muallim toplayacaklar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Kulaklarını hakikattan döndürüp masallara sapacaklar. </w:t>
      </w:r>
      <w:r>
        <w:rPr>
          <w:vertAlign w:val="superscript"/>
          <w:lang w:val="tr-TR"/>
        </w:rPr>
        <w:t>5</w:t>
      </w:r>
      <w:r>
        <w:rPr>
          <w:lang w:val="tr-TR"/>
        </w:rPr>
        <w:t xml:space="preserve"> Sen gene her bir şeyde ağır ol, zorluklara dayan, bir müjdecinin işini yap, vazifeni tam olarak bitir.</w:t>
      </w:r>
    </w:p>
    <w:p>
      <w:pPr>
        <w:pStyle w:val="Heading2"/>
        <w:rPr/>
      </w:pPr>
      <w:r>
        <w:rPr/>
        <w:t>- Allahın sözünü değiştirmek için üç yol var:</w:t>
      </w:r>
    </w:p>
    <w:p>
      <w:pPr>
        <w:pStyle w:val="Heading3"/>
        <w:rPr>
          <w:lang w:val="tr-TR"/>
        </w:rPr>
      </w:pPr>
      <w:r>
        <w:rPr/>
        <w:t>(1) sözleri değiştirmek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/>
        <w:t>yılan Havvaya söylediği gibi: “Kesinlikle ölmeyeceksin”</w:t>
      </w:r>
    </w:p>
    <w:p>
      <w:pPr>
        <w:pStyle w:val="Normal"/>
        <w:rPr>
          <w:lang w:val="tr-TR"/>
        </w:rPr>
      </w:pPr>
      <w:r>
        <w:rPr>
          <w:lang w:val="tr-TR"/>
        </w:rPr>
        <w:t>- Yehova Şahitlerinin tercümesi var: Yeni Dünya Çevirisi - gördünüz mü sakının, onu kullanmayın, kabul etmeyin: İsanın tanrılığını inkar ediyorlar</w:t>
      </w:r>
    </w:p>
    <w:p>
      <w:pPr>
        <w:pStyle w:val="Normal"/>
        <w:rPr>
          <w:lang w:val="tr-TR"/>
        </w:rPr>
      </w:pPr>
      <w:r>
        <w:rPr>
          <w:lang w:val="tr-TR"/>
        </w:rPr>
        <w:t>- ona göre sözleri değiştiriyorlar Yuhanna 1:1 "Başlangıçta Söz vardı.... ve Söz Tanrı idi" - onlar gene "Ve Söz tanrısal bir varlık idi" - Tomas İsaya diyor "Rabbim ve Tanrım" - Yehovistler: onu İsaya söylememiş, onu göke bakarak Allaha söylemiş - sanki "Allaha Allah - ya Rabbim"</w:t>
      </w:r>
    </w:p>
    <w:p>
      <w:pPr>
        <w:pStyle w:val="Heading3"/>
        <w:rPr>
          <w:lang w:val="tr-TR"/>
        </w:rPr>
      </w:pPr>
      <w:r>
        <w:rPr/>
        <w:t xml:space="preserve">(2) sözleri bütün olarak anlatmamak: </w:t>
      </w:r>
    </w:p>
    <w:p>
      <w:pPr>
        <w:pStyle w:val="Normal"/>
        <w:rPr>
          <w:lang w:val="tr-TR"/>
        </w:rPr>
      </w:pPr>
      <w:r>
        <w:rPr>
          <w:lang w:val="tr-TR"/>
        </w:rPr>
        <w:t>- TRde bir kardeş araba aydardı Bursa'dan İzmit'e, polis onu durdurdu - "Eyvah, yandık" - polis sordu: "Ehliyetiniz var m?" - Adam dedi "Vaaar" - sonra pfüü yaptı, "ucuz kurtuldum" - neden? - "Ehliyetim var ama süresi geçti, artık geçerli değil - ama yalan söylemedim"</w:t>
      </w:r>
    </w:p>
    <w:p>
      <w:pPr>
        <w:pStyle w:val="Normal"/>
        <w:rPr>
          <w:lang w:val="tr-TR"/>
        </w:rPr>
      </w:pPr>
      <w:r>
        <w:rPr>
          <w:lang w:val="tr-TR"/>
        </w:rPr>
        <w:t>- yarım hakikat, bütün bir yalandır</w:t>
      </w:r>
    </w:p>
    <w:p>
      <w:pPr>
        <w:pStyle w:val="Normal"/>
        <w:rPr>
          <w:lang w:val="tr-TR"/>
        </w:rPr>
      </w:pPr>
      <w:r>
        <w:rPr>
          <w:lang w:val="tr-TR"/>
        </w:rPr>
        <w:t>- Pavlus Efesteki güdücülere: "hiç çekinmedim, Allahın bütün planını size bildireyim." (Apo 20:27)</w:t>
      </w:r>
    </w:p>
    <w:p>
      <w:pPr>
        <w:pStyle w:val="Normal"/>
        <w:rPr>
          <w:lang w:val="tr-TR"/>
        </w:rPr>
      </w:pPr>
      <w:r>
        <w:rPr>
          <w:lang w:val="tr-TR"/>
        </w:rPr>
        <w:t>- 1.Tim 2:11-12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Şu söz çok doğrudur: </w:t>
      </w:r>
      <w:r>
        <w:rPr/>
        <w:t>Eger Onunla birlikte öldüysek, Onunla birlikte de yaşayacaz.</w:t>
      </w:r>
      <w:r>
        <w:rPr>
          <w:lang w:val="tr-TR"/>
        </w:rPr>
        <w:t xml:space="preserve">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Eger dayanırsak, Onunla birlikte krallık sürecez."</w:t>
      </w:r>
    </w:p>
    <w:p>
      <w:pPr>
        <w:pStyle w:val="Normal"/>
        <w:rPr>
          <w:lang w:val="tr-TR"/>
        </w:rPr>
      </w:pPr>
      <w:r>
        <w:rPr>
          <w:lang w:val="tr-TR"/>
        </w:rPr>
        <w:t>- kişilere söylüyoruz: "İsa sonsuz yaşam veriyor" - yanlış değil ama yarım hakikat: "Eger onunla birlikte oldüysek"</w:t>
      </w:r>
    </w:p>
    <w:p>
      <w:pPr>
        <w:pStyle w:val="Normal"/>
        <w:rPr>
          <w:lang w:val="tr-TR"/>
        </w:rPr>
      </w:pPr>
      <w:r>
        <w:rPr>
          <w:lang w:val="tr-TR"/>
        </w:rPr>
        <w:t>- kişilere söylüyoruz: "Allahla birlikte sonuzlukta krallar gibi yaşayacaz" - yanlış değil ama yarım hakikat: "Eger dayanırsak"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çok renkli takvimler, kalendarlar yapılıyor, üzerinde Kutsal Kitaptan tatlı tatlı sözler yazılıyor </w:t>
      </w:r>
    </w:p>
    <w:p>
      <w:pPr>
        <w:pStyle w:val="Normal"/>
        <w:rPr>
          <w:lang w:val="tr-TR"/>
        </w:rPr>
      </w:pPr>
      <w:r>
        <w:rPr>
          <w:lang w:val="tr-TR"/>
        </w:rPr>
        <w:t>- imanlı radyo, TVda, internette kişiler konuşuyor psihologlar gibi: "</w:t>
      </w:r>
    </w:p>
    <w:p>
      <w:pPr>
        <w:pStyle w:val="Heading3"/>
        <w:rPr>
          <w:lang w:val="tr-TR"/>
        </w:rPr>
      </w:pPr>
      <w:r>
        <w:rPr/>
        <w:t>(3) sözlere başka bir anlam vermek</w:t>
      </w:r>
    </w:p>
    <w:p>
      <w:pPr>
        <w:pStyle w:val="Normal"/>
        <w:rPr>
          <w:lang w:val="tr-TR"/>
        </w:rPr>
      </w:pPr>
      <w:r>
        <w:rPr>
          <w:lang w:val="tr-TR"/>
        </w:rPr>
        <w:t>- bu çok daha korkunç bir şeydir, çünkü daha zor anlaşılıyor:</w:t>
      </w:r>
    </w:p>
    <w:p>
      <w:pPr>
        <w:pStyle w:val="Normal"/>
        <w:rPr>
          <w:lang w:val="tr-TR"/>
        </w:rPr>
      </w:pPr>
      <w:r>
        <w:rPr>
          <w:lang w:val="tr-TR"/>
        </w:rPr>
        <w:t>- '</w:t>
      </w:r>
      <w:r>
        <w:rPr>
          <w:i/>
          <w:iCs/>
          <w:lang w:val="tr-TR"/>
        </w:rPr>
        <w:t>tapınma</w:t>
      </w:r>
      <w:r>
        <w:rPr>
          <w:lang w:val="tr-TR"/>
        </w:rPr>
        <w:t>' - sanki tapınmak için mikrofon, spiker, bir sahne, stsena ve düğün kadar ses lazım - asıl tapınmak eğilmek demektir, Rabbin büyüklüğünü anlamak demektir</w:t>
      </w:r>
    </w:p>
    <w:p>
      <w:pPr>
        <w:pStyle w:val="Normal"/>
        <w:rPr>
          <w:lang w:val="tr-TR"/>
        </w:rPr>
      </w:pPr>
      <w:r>
        <w:rPr>
          <w:lang w:val="tr-TR"/>
        </w:rPr>
        <w:t>- '</w:t>
      </w:r>
      <w:r>
        <w:rPr>
          <w:i/>
          <w:iCs/>
          <w:lang w:val="tr-TR"/>
        </w:rPr>
        <w:t>bereket</w:t>
      </w:r>
      <w:r>
        <w:rPr>
          <w:lang w:val="tr-TR"/>
        </w:rPr>
        <w:t>' - evet Rab bizi bereketliyor: ama göksel, gökte olan ruhça bereketlerle - sahte müjdeciler gene onu yeryüzüne indirdiler, sanki Rabbin başka işi yok, bize pahalı maratonkiler ve son model I-Phone alsı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i/>
          <w:iCs/>
          <w:lang w:val="tr-TR"/>
        </w:rPr>
        <w:t>'büyük sıkıntı</w:t>
      </w:r>
      <w:r>
        <w:rPr>
          <w:lang w:val="tr-TR"/>
        </w:rPr>
        <w:t>' (golyam skrıb) - sanki sadece dünyanınsonunda yaşayanlar çeki görecek... o zaman kadar biz rahatız</w:t>
      </w:r>
    </w:p>
    <w:p>
      <w:pPr>
        <w:pStyle w:val="Normal"/>
        <w:rPr/>
      </w:pPr>
      <w:r>
        <w:rPr>
          <w:lang w:val="tr-TR"/>
        </w:rPr>
        <w:t>- '</w:t>
      </w:r>
      <w:r>
        <w:rPr>
          <w:i/>
          <w:iCs/>
          <w:lang w:val="tr-TR"/>
        </w:rPr>
        <w:t>grabvane'</w:t>
      </w:r>
      <w:r>
        <w:rPr>
          <w:lang w:val="tr-TR"/>
        </w:rPr>
        <w:t xml:space="preserve"> - elbette İsa gelince alınacaz, ama değil çeki görmeyelim diye. Böylece bütün bir kuşak imanlı yetişti, kim sanıyor, senin keyfin en büyük mesele imiş</w:t>
      </w:r>
    </w:p>
    <w:p>
      <w:pPr>
        <w:pStyle w:val="Heading1"/>
        <w:rPr/>
      </w:pPr>
      <w:r>
        <w:rPr/>
        <w:t>B. Doğru metodlar</w:t>
      </w:r>
    </w:p>
    <w:p>
      <w:pPr>
        <w:pStyle w:val="Heading2"/>
        <w:rPr>
          <w:lang w:val="tr-TR"/>
        </w:rPr>
      </w:pPr>
      <w:r>
        <w:rPr/>
        <w:t>1) Hakikatı ortaya koy</w:t>
      </w:r>
      <w:r>
        <w:rPr>
          <w:lang w:val="tr-TR"/>
        </w:rPr>
        <w:t>uyoruz</w:t>
      </w:r>
    </w:p>
    <w:p>
      <w:pPr>
        <w:pStyle w:val="Normal"/>
        <w:rPr>
          <w:lang w:val="tr-TR"/>
        </w:rPr>
      </w:pPr>
      <w:r>
        <w:rPr>
          <w:lang w:val="tr-TR"/>
        </w:rPr>
        <w:t>- Allahın sözünde kuvvet var: Pavlus diyor Rom 1:17-18 "Ben iyi haberden utanmam, çünkü onda kurtuluş için Allahın kuvveti var" - grekçe kuvvet sözü: dunamis - yani dinamit - sanki dinamit var içinde, kayaları bile kırabilir</w:t>
      </w:r>
    </w:p>
    <w:p>
      <w:pPr>
        <w:pStyle w:val="Normal"/>
        <w:rPr>
          <w:lang w:val="tr-TR"/>
        </w:rPr>
      </w:pPr>
      <w:r>
        <w:rPr>
          <w:lang w:val="tr-TR"/>
        </w:rPr>
        <w:t>- Allahın sözü tohumdur: önce gömülüyor, unutuluyor, ancak uzun zaman sonra meyvası meydana çıkıyor</w:t>
      </w:r>
    </w:p>
    <w:p>
      <w:pPr>
        <w:pStyle w:val="Normal"/>
        <w:rPr>
          <w:lang w:val="tr-TR"/>
        </w:rPr>
      </w:pPr>
      <w:r>
        <w:rPr>
          <w:lang w:val="tr-TR"/>
        </w:rPr>
        <w:t>- madem öyle güvenelim Allahın sözünün kendisine: yeter ki kişiler onu seslesinler - Allahın sözü bir yol bulacak onların kalbine</w:t>
      </w:r>
    </w:p>
    <w:p>
      <w:pPr>
        <w:pStyle w:val="Normal"/>
        <w:rPr>
          <w:lang w:val="tr-TR"/>
        </w:rPr>
      </w:pPr>
      <w:r>
        <w:rPr>
          <w:lang w:val="tr-TR"/>
        </w:rPr>
        <w:t>- ama diyecen: bu kadar kişiye boşuna konuştum, kimse iman etmedi - ama Rab başka bakıyor: dört toprak benzetmesinde (Matta 13) çok tohum sağa sola atılıyor ve ziyan oluyor - ama en sonundaki rekolte çok daha büyük: 30, 60, 100 kat</w:t>
      </w:r>
    </w:p>
    <w:p>
      <w:pPr>
        <w:pStyle w:val="Heading2"/>
        <w:rPr>
          <w:lang w:val="tr-TR"/>
        </w:rPr>
      </w:pPr>
      <w:r>
        <w:rPr/>
        <w:t>2) Kendimizi herkesin duygusuna tanıştır</w:t>
      </w:r>
      <w:r>
        <w:rPr>
          <w:lang w:val="tr-TR"/>
        </w:rPr>
        <w:t>ıyoruz</w:t>
      </w:r>
    </w:p>
    <w:p>
      <w:pPr>
        <w:pStyle w:val="Normal"/>
        <w:rPr>
          <w:lang w:val="tr-TR"/>
        </w:rPr>
      </w:pPr>
      <w:r>
        <w:rPr>
          <w:lang w:val="tr-TR"/>
        </w:rPr>
        <w:t>- herkesin önünde temiz ve açık bir hayat sürmek</w:t>
      </w:r>
    </w:p>
    <w:p>
      <w:pPr>
        <w:pStyle w:val="Normal"/>
        <w:rPr>
          <w:lang w:val="tr-TR"/>
        </w:rPr>
      </w:pPr>
      <w:r>
        <w:rPr>
          <w:lang w:val="tr-TR"/>
        </w:rPr>
        <w:t>- haber haberciden ayrı değildir: haberci haberin bir parçasıdır</w:t>
      </w:r>
    </w:p>
    <w:p>
      <w:pPr>
        <w:pStyle w:val="Normal"/>
        <w:rPr>
          <w:lang w:val="tr-TR"/>
        </w:rPr>
      </w:pPr>
      <w:r>
        <w:rPr>
          <w:lang w:val="tr-TR"/>
        </w:rPr>
        <w:t>- ne zaman TV populer olmaya başladı öyle bir diskusia başladı: "Hangisi daha önemli: verilen mesaj mı, yoksa o mesajı, o haberi bize ulaştıran medyum mu, yani gazete, TV, radyo" ve Kanadalı bir profesor çok derin bir laf çıkardı: "Mesaj medyumun kendisir"</w:t>
      </w:r>
    </w:p>
    <w:p>
      <w:pPr>
        <w:pStyle w:val="Normal"/>
        <w:rPr>
          <w:lang w:val="tr-TR"/>
        </w:rPr>
      </w:pPr>
      <w:r>
        <w:rPr>
          <w:lang w:val="tr-TR"/>
        </w:rPr>
        <w:t>- bu özellikle İsanın müjdesi için geçerli: medyum biziz, haberi ulaştıran bizi, ve konuşmakla haberin br parçası oluyoruz</w:t>
      </w:r>
    </w:p>
    <w:p>
      <w:pPr>
        <w:pStyle w:val="Normal"/>
        <w:rPr>
          <w:lang w:val="tr-TR"/>
        </w:rPr>
      </w:pPr>
      <w:r>
        <w:rPr>
          <w:lang w:val="tr-TR"/>
        </w:rPr>
        <w:t>- sen derken: "İsa yeni hayat veriyor, İsa günahkarları değiştiriyor" kişiler sana bakacaklar ve soracaklar: "Dur bakalaım, bu herifin hayatına bir göz atacam, acaba anlatırdığı şeyler doğru mu"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sen sövüldüğün zaman sövmezsen, İsanın sevgisini başkalarına gösterirsen ve her durumda hakikatı konuşursan, kişiler anlayacak ki, İsanın haberi doğrudur </w:t>
      </w:r>
    </w:p>
    <w:p>
      <w:pPr>
        <w:pStyle w:val="Heading2"/>
        <w:rPr>
          <w:lang w:val="tr-TR"/>
        </w:rPr>
      </w:pPr>
      <w:r>
        <w:rPr/>
        <w:t>3) İsanın Rab olduğunu bildiriyoru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 en eski ve en temel inanç: mesihçi olmak için önce bunu anlayamak ve ağınla ikrar etmek lazım  </w:t>
      </w:r>
    </w:p>
    <w:p>
      <w:pPr>
        <w:pStyle w:val="Aktarma"/>
        <w:rPr>
          <w:lang w:val="tr-TR"/>
        </w:rPr>
      </w:pPr>
      <w:r>
        <w:rPr/>
        <w:t>"eger ağzınla açık açık söylersen, İsa Rab'dir diye, ve yüreğinle iman edersen, Allah onu ölülerden diriltirdi diye, o zaman kurtulacan."  (Rom 10:9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: RAB ne demek - </w:t>
      </w:r>
    </w:p>
    <w:p>
      <w:pPr>
        <w:pStyle w:val="Normal"/>
        <w:rPr>
          <w:lang w:val="tr-TR"/>
        </w:rPr>
      </w:pPr>
      <w:r>
        <w:rPr>
          <w:lang w:val="tr-TR"/>
        </w:rPr>
        <w:t>(1) İsanın Allah olduğunu kabul etmek: Rab sözü Yahudiler için sadece o anlam taşırdı - bugün bazı sektalar ayrım yapmaya çalışıyorlar: İsa Rabdir ama Allah değildir - bu saçma: başka Rab olama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ama İsayı Rab olarak kabul etmenin ikinci anlamı var: o benim efendim. </w:t>
      </w:r>
    </w:p>
    <w:p>
      <w:pPr>
        <w:pStyle w:val="Normal"/>
        <w:rPr>
          <w:lang w:val="tr-TR"/>
        </w:rPr>
      </w:pPr>
      <w:r>
        <w:rPr>
          <w:lang w:val="tr-TR"/>
        </w:rPr>
        <w:t>- tema: hayatını kimin hizmetine sunacan?</w:t>
      </w:r>
    </w:p>
    <w:p>
      <w:pPr>
        <w:pStyle w:val="Normal"/>
        <w:rPr>
          <w:lang w:val="tr-TR"/>
        </w:rPr>
      </w:pPr>
      <w:r>
        <w:rPr>
          <w:lang w:val="tr-TR"/>
        </w:rPr>
        <w:t>- kişilere bildiriyoruz: "Sen şimdiye kadar yanlış efendiye kulluk etmişin. Sen günaha hizmet ettin, çünkü günah işleyen ehrkes günahın kölesi oluyor</w:t>
      </w:r>
    </w:p>
    <w:p>
      <w:pPr>
        <w:pStyle w:val="Normal"/>
        <w:rPr>
          <w:lang w:val="tr-TR"/>
        </w:rPr>
      </w:pPr>
      <w:r>
        <w:rPr>
          <w:lang w:val="tr-TR"/>
        </w:rPr>
        <w:t>- iyi haberi yaymanın tsentyrınde değil "İsa senin için ne yaptı" - ama: "Sen hayatında kime itaat edecen"</w:t>
      </w:r>
    </w:p>
    <w:p>
      <w:pPr>
        <w:pStyle w:val="Heading2"/>
        <w:rPr>
          <w:lang w:val="tr-TR"/>
        </w:rPr>
      </w:pPr>
      <w:r>
        <w:rPr>
          <w:lang w:val="tr-TR"/>
        </w:rPr>
        <w:t>4</w:t>
      </w:r>
      <w:r>
        <w:rPr/>
        <w:t>) Herkesin hizmetçisi ol</w:t>
      </w:r>
      <w:r>
        <w:rPr>
          <w:lang w:val="tr-TR"/>
        </w:rPr>
        <w:t>uyoru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5:20 "Mesihin diplomatlarıyız" dedik ki, diplomat çok saygın bir iş: her yerde ona kapılar açılıyor, adamın şoförü var - ama burada büyük kontrast: </w:t>
      </w:r>
    </w:p>
    <w:p>
      <w:pPr>
        <w:pStyle w:val="Normal"/>
        <w:rPr>
          <w:lang w:val="tr-TR"/>
        </w:rPr>
      </w:pPr>
      <w:r>
        <w:rPr>
          <w:lang w:val="tr-TR"/>
        </w:rPr>
        <w:t>- bir tarafta insanlara Allahın otoritesi ile konuşuyoruz, bir peygamber gibi - öbür tarafta insanlara konuşuyoruz bir hizmetçi gibi, sani onlar efendi, biz köle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Martin Luther:</w:t>
      </w:r>
    </w:p>
    <w:p>
      <w:pPr>
        <w:pStyle w:val="Ayet"/>
        <w:spacing w:before="0" w:after="0"/>
        <w:rPr/>
      </w:pPr>
      <w:r>
        <w:rPr/>
        <w:t xml:space="preserve">"İmanlı serbesttir, herşeyin efendisidr ve kimsenin kulu değildir. </w:t>
      </w:r>
    </w:p>
    <w:p>
      <w:pPr>
        <w:pStyle w:val="Ayet"/>
        <w:rPr>
          <w:lang w:val="tr-TR"/>
        </w:rPr>
      </w:pPr>
      <w:r>
        <w:rPr>
          <w:rFonts w:eastAsia="Trebuchet MS"/>
        </w:rPr>
        <w:t xml:space="preserve"> </w:t>
      </w:r>
      <w:r>
        <w:rPr/>
        <w:t>İmanlı aynı zaman hizmetkar, her şeyin kölesi ve herkesin kuludur."</w:t>
      </w:r>
    </w:p>
    <w:p>
      <w:pPr>
        <w:pStyle w:val="Normal"/>
        <w:rPr>
          <w:lang w:val="tr-TR"/>
        </w:rPr>
      </w:pPr>
      <w:r>
        <w:rPr>
          <w:lang w:val="tr-TR"/>
        </w:rPr>
        <w:t>- Josef de Foyster - katolik bir papaz: 1864 Hawaii'ye gitti bir misyoner olarak, ama bir lepralı köye - 25 sene orada çalıştı ve en sonunda kendisi hastalanıp, lepradan öldü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daha küçük örnekler: herkes kendi hayatında İsanın yaptığını tekrarlıyor: kendini alçaltırıp insanlara İsa Mesihin iyi haberini vermek için o insanlarla karışıyor, bir oluyor, </w:t>
      </w:r>
    </w:p>
    <w:p>
      <w:pPr>
        <w:pStyle w:val="Normal"/>
        <w:rPr>
          <w:lang w:val="tr-TR"/>
        </w:rPr>
      </w:pPr>
      <w:r>
        <w:rPr>
          <w:lang w:val="tr-TR"/>
        </w:rPr>
        <w:t>- lazım tuz olalım: ama tuz çorbaya nasıl hizmet ediyor? - lazım tuzlukta kalmasın, çorbaya atlasın onun içinde çözülüp yok olsun.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5" w:after="113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25" w:after="119"/>
      <w:outlineLvl w:val="2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">
    <w:name w:val="ayet"/>
    <w:basedOn w:val="Normal"/>
    <w:qFormat/>
    <w:pPr>
      <w:ind w:left="345" w:right="555" w:hanging="0"/>
    </w:pPr>
    <w:rPr>
      <w:rFonts w:ascii="Trebuchet MS" w:hAnsi="Trebuchet MS" w:cs="Trebuchet MS"/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rFonts w:ascii="Trebuchet MS" w:hAnsi="Trebuchet MS" w:cs="Trebuchet MS"/>
      <w:b/>
      <w:bCs/>
      <w:lang w:val="zxx"/>
    </w:rPr>
  </w:style>
  <w:style w:type="paragraph" w:styleId="Aktarma">
    <w:name w:val="aktarma"/>
    <w:basedOn w:val="Normal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0" w:after="113"/>
      <w:ind w:left="340" w:right="340" w:hanging="0"/>
      <w:jc w:val="left"/>
    </w:pPr>
    <w:rPr>
      <w:rFonts w:ascii="Trebuchet MS" w:hAnsi="Trebuchet MS" w:cs="Charter BT;Times New Roman"/>
      <w:color w:val="00006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7:55Z</dcterms:created>
  <dc:creator/>
  <dc:description/>
  <dc:language>en-US</dc:language>
  <cp:lastModifiedBy/>
  <cp:lastPrinted>2013-08-31T20:00:00Z</cp:lastPrinted>
  <cp:revision>0</cp:revision>
  <dc:subject/>
  <dc:title/>
</cp:coreProperties>
</file>