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itle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Özel bir halk</w:t>
      </w:r>
    </w:p>
    <w:p>
      <w:pPr>
        <w:pStyle w:val="Title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color w:val="000000"/>
          <w:szCs w:val="23"/>
          <w:lang w:val="tr-TR"/>
        </w:rPr>
      </w:pPr>
      <w:r>
        <w:rPr/>
        <w:t>Çıkış 19:1-2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</w:t>
      </w:r>
      <w:r>
        <w:rPr>
          <w:rFonts w:cs="Arial" w:ascii="Arial" w:hAnsi="Arial"/>
          <w:szCs w:val="22"/>
          <w:lang w:val="tr-TR"/>
        </w:rPr>
        <w:t xml:space="preserve">  İsrailliler Mısır'dan çıktıktan tam üç ay sonra Sina Çölü'ne vardıla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2</w:t>
      </w:r>
      <w:r>
        <w:rPr>
          <w:rFonts w:cs="Arial" w:ascii="Arial" w:hAnsi="Arial"/>
          <w:szCs w:val="22"/>
          <w:lang w:val="tr-TR"/>
        </w:rPr>
        <w:t xml:space="preserve">  Refidim'den yola çıkıp Sina Çölü'ne girdiler. Orada, Sina Dağı'nın karşısında konakladıla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3</w:t>
      </w:r>
      <w:r>
        <w:rPr>
          <w:rFonts w:cs="Arial" w:ascii="Arial" w:hAnsi="Arial"/>
          <w:szCs w:val="22"/>
          <w:lang w:val="tr-TR"/>
        </w:rPr>
        <w:t xml:space="preserve">  Musa Tanrı'nın huzuruna çıktı. RAB dağdan kendisine seslendi: "Yakup soyuna, İsrail halkına şöyle diyeceksin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szCs w:val="22"/>
          <w:lang w:val="tr-TR"/>
        </w:rPr>
        <w:t xml:space="preserve">  Mısırlılar'a ne yaptığımı, sizi nasıl kartal kanatları üzerinde taşıyarak yanıma getirdiğimi gördünüz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5</w:t>
      </w:r>
      <w:r>
        <w:rPr>
          <w:rFonts w:cs="Arial" w:ascii="Arial" w:hAnsi="Arial"/>
          <w:szCs w:val="22"/>
          <w:lang w:val="tr-TR"/>
        </w:rPr>
        <w:t xml:space="preserve">  Şimdi sözümü dikkatle dinler, antlaşmama uyarsanız, bütün halklar içinde öz halkım olursunuz. Çünkü yeryüzünün tümü benimdi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szCs w:val="22"/>
          <w:lang w:val="tr-TR"/>
        </w:rPr>
        <w:t xml:space="preserve">  Siz benim için kâhinler krallığı, kutsal halk olacaksınız. İsrailliler'e böyle söyleyeceksin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7</w:t>
      </w:r>
      <w:r>
        <w:rPr>
          <w:rFonts w:cs="Arial" w:ascii="Arial" w:hAnsi="Arial"/>
          <w:szCs w:val="22"/>
          <w:lang w:val="tr-TR"/>
        </w:rPr>
        <w:t xml:space="preserve">  Musa gidip halkın ileri gelenlerini çağırdı ve RAB'bin kendisine buyurduğu her şeyi onlara anlatt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8</w:t>
      </w:r>
      <w:r>
        <w:rPr>
          <w:rFonts w:cs="Arial" w:ascii="Arial" w:hAnsi="Arial"/>
          <w:szCs w:val="22"/>
          <w:lang w:val="tr-TR"/>
        </w:rPr>
        <w:t xml:space="preserve">  Bütün halk bir ağızdan, "RAB'bin söylediği her şeyi yapacağız" diye yanıtladılar. Musa halkın yanıtını RAB'be ilett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szCs w:val="22"/>
          <w:lang w:val="tr-TR"/>
        </w:rPr>
        <w:t xml:space="preserve">  RAB Musa'ya, "Sana koyu bir bulut içinde geleceğim" dedi, "Öyle ki, seninle konuşurken halk işitsin ve her zaman sana güvensin." Musa halkın söylediklerini RAB'be ilett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RAB Musa'ya, "Git, bugün ve yarın halkı arındır" dedi, "Giysilerini yıkasınla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Üçüncü güne hazır olsunlar. Çünkü üçüncü gün bütün halkın gözü önünde ben, RAB Sina Dağı'na ineceğim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Dağın çevresine sınır çiz ve halka de ki, 'Sakın dağa çıkmayın, dağın eteğine de yaklaşmayın! Kim dağa dokunursa, kesinlikle öldürülecekti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Ya taşlanacak, ya da okla vurulacak; ona insan eli değmeyecek. İster hayvan olsun ister insan, yaşamasına izin verilmeyecek.' Ancak boru uzun uzun çalınınca dağa çıkabilirler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Sonra Musa dağdan halkın yanına inip onları arındırdı. Herkes giysilerini yıkad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Musa halka, "Üçüncü güne hazır olun" dedi, "Bu süre içinde cinsel ilişkide bulunmayın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Üçüncü günün sabahı gök gürledi, şimşekler çaktı. Dağın üzerinde koyu bir bulut vardı. Derken, çok güçlü bir boru sesi duyuldu. Ordugahta herkes titremeye başlad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Musa halkın Tanrı'yla görüşmek üzere ordugahtan çıkmasına öncülük etti. Dağın eteğinde durdula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Sina Dağı'nın her yanından duman tütüyordu. Çünkü RAB dağın üstüne ateş içinde inmişti. Dağdan ocak dumanı gibi duman çıkıyor, bütün dağ şiddetle sarsılıyordu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Boru sesi gitgide yükselince, Musa konuştu ve Tanrı gök gürlemeleriyle onu yanıtlad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RAB Sina Dağı'nın üzerine indi, Musa'yı dağın tepesine çağırdı. Musa tepeye çıktı. </w:t>
      </w:r>
    </w:p>
    <w:p>
      <w:pPr>
        <w:pStyle w:val="Heading1"/>
        <w:rPr>
          <w:rFonts w:ascii="Arial" w:hAnsi="Arial" w:cs="Arial"/>
          <w:lang w:val="tr-TR"/>
        </w:rPr>
      </w:pPr>
      <w:r>
        <w:rPr/>
        <w:t>Giriş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color w:val="008000"/>
        </w:rPr>
      </w:pPr>
      <w:r>
        <w:rPr/>
        <w:t>A. Özel bir halksınız (a. 1-8)</w:t>
      </w:r>
    </w:p>
    <w:p>
      <w:pPr>
        <w:pStyle w:val="Heading2"/>
        <w:ind w:left="284" w:right="0" w:hanging="284"/>
        <w:rPr>
          <w:lang w:val="tr-TR"/>
        </w:rPr>
      </w:pPr>
      <w:r>
        <w:rPr>
          <w:color w:val="008000"/>
        </w:rPr>
        <w:t xml:space="preserve">1. ‘bütün halklar içinde öz halkım olursunuz.’ 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a. Rab onların düşmanlarını yend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zaman dünyanın en kuvetli devleti – İsa’da yeryüzünde en kuvvetli gücü, </w:t>
      </w:r>
      <w:r>
        <w:rPr>
          <w:rFonts w:cs="Arial" w:ascii="Arial" w:hAnsi="Arial"/>
          <w:u w:val="single"/>
          <w:lang w:val="tr-TR"/>
        </w:rPr>
        <w:t>günah ve ölüm</w:t>
      </w:r>
      <w:r>
        <w:rPr>
          <w:rFonts w:cs="Arial" w:ascii="Arial" w:hAnsi="Arial"/>
          <w:lang w:val="tr-TR"/>
        </w:rPr>
        <w:t xml:space="preserve"> gücünden kurtardı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nu sadece günahla boğuşan kişi anlayabilir – kim boş verirse, Kurtulmaya gerek duymuyor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rail halkı Mısır zamanını bir kölelik olarak hissetti – sen günahı öyle hissediyor musun? Fark ediyor musun, nasıl günah seni işletir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cs="Arial"/>
          <w:lang w:val="tr-TR"/>
        </w:rPr>
      </w:pPr>
      <w:r>
        <w:rPr>
          <w:lang w:val="tr-TR"/>
        </w:rPr>
        <w:t>b. Rab onları korumak için ‘kartal kanatları’ kullandı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  <w:t xml:space="preserve">Firavun İsrail halkını peşine düştü – onları </w:t>
      </w:r>
      <w:r>
        <w:rPr>
          <w:rFonts w:cs="Arial"/>
          <w:lang w:val="bg-BG"/>
        </w:rPr>
        <w:t>hаlk</w:t>
      </w:r>
      <w:r>
        <w:rPr>
          <w:rFonts w:cs="Arial"/>
          <w:lang w:val="tr-TR"/>
        </w:rPr>
        <w:t xml:space="preserve"> olarak yok etmeye çalıştı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Rab İsrail halkı çıkmaz durumundan güvenliğe kavuşturd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olay o kadar çabuk oluyor ki, bir mucize id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zamanlarda tabii ki, uçak yoktu, bütün düşünce iki boyutlu id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ızıldeniz – Firavunun ordusu: umutsuz durumda iken, Rab üçüncü bir yol açtı = kartalın kanatlar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cs="Arial"/>
          <w:bCs/>
          <w:sz w:val="24"/>
        </w:rPr>
      </w:pPr>
      <w:r>
        <w:rPr>
          <w:lang w:val="tr-TR"/>
        </w:rPr>
        <w:t>c. Rab kendi halkını bütün olarak hep öyle koruyor:</w:t>
      </w:r>
    </w:p>
    <w:p>
      <w:pPr>
        <w:pStyle w:val="Heading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/>
          <w:bCs/>
          <w:sz w:val="24"/>
        </w:rPr>
        <w:t>Açıklama 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Ama kadın ıssız yerlere kaçtı. Orada Onun için Allahın hazırladığı bir yeri vardı. Öyle ki, ona orada bin iki yüz altmış gün boyunca baksınla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Ejder ne vakıt gördü yeryüzüne atıldığını, o kadına eziyet etmeye başladı, hani erkek çocuğu dünyaya getirmişti. </w:t>
      </w: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Ama kadına o büyük kartalın iki kanadı verildi. Öyle ki, kendi yerine kaçsın. Orada yılanın yüzünden ırak idi ve bir vakıt, vakıtlar ve yarım vakıt için beslenild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llahın halkı her zaman bir kadına benzetili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onu koruyacak, hiç bir zaman yok olmasına izin vermeyec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 w:ascii="Arial" w:hAnsi="Arial"/>
          <w:lang w:val="tr-TR"/>
        </w:rPr>
        <w:t>kimi imanlılar öldürülecek – bu Rabbin planının bir parçasıdır, ama bütü halk yok olmayacak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bCs w:val="false"/>
          <w:lang w:val="tr-TR"/>
        </w:rPr>
        <w:t>Matta 16: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a şunu da söyleyeyim: sen Petrus'sun. Bu kayanın üzerine kilisemi kuracam ve ölüler devleti bile onu yenemeyecek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ilise asla yok olmyac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cs="Arial"/>
          <w:bCs/>
          <w:sz w:val="24"/>
          <w:szCs w:val="22"/>
        </w:rPr>
      </w:pPr>
      <w:r>
        <w:rPr>
          <w:lang w:val="it-IT"/>
        </w:rPr>
        <w:t>d. Rab sana da aynı sözü veriyor:</w:t>
      </w:r>
    </w:p>
    <w:p>
      <w:pPr>
        <w:pStyle w:val="Heading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/>
          <w:bCs/>
          <w:sz w:val="24"/>
          <w:szCs w:val="22"/>
        </w:rPr>
        <w:t xml:space="preserve">Işaya 40:31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</w:t>
      </w:r>
      <w:r>
        <w:rPr>
          <w:rFonts w:cs="Arial" w:ascii="Arial" w:hAnsi="Arial"/>
          <w:szCs w:val="22"/>
          <w:lang w:val="tr-TR"/>
        </w:rPr>
        <w:t>RAB'be umut bağlayanlar taze güce kavuşur, Kanat açıp yükselirler kartallar gibi. Koşar ama zayıf düşmez, Yürür ama yorulmazla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belki sen de çıkmaz bir durumdasın – arkanda bir ordu, önünde kocaman deni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urumda Rab senin yardımına koşuyor – bir kartal gibi yukarıdan gelip üçüncü bir yol açıyor sa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Yeşaya ne diyor: ‘Rabbe umut bağlayanlar’ – bize ne kadar zor geliyor, değil mi? – hep başka şeylere, başka insanlara umut bağlı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e. Rab kendi halkını nerede koruyor: çöld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saklanacağı yer orasıdı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dünya bize bir çöl gibidir, bize hiç bir şey vereme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 bu dünyadan doydun mu, yoksa daha bu dünyanın peşinde misin? Daha diyor musun: yapacam, edecem, alacam, gidecem, görece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zaman aldanıyorsun – dünya sana aradığını vereme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R’den bir kardeş:  Amerikaya gitmek, Şeytan onu parkiran yaptı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lahi 117: kalbim kavrulur susuzluk ile –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Dünyanın zevki, şeref ve şanı, deniz suyudur, tuzlu ve acı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dan içenler daha çok susar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Rab bu çölün ortasında bizim için bir şenlik hazırladı (Musa Firavuna dedi: Halkımı sal gitsinler, bana çölde bayram etsinler” – bu nasıl olacak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 w:ascii="Arial" w:hAnsi="Arial"/>
          <w:lang w:val="tr-TR"/>
        </w:rPr>
        <w:t xml:space="preserve">rahat bir yerde iken, herkes kendi işine bakıyor, ama pustinyada herkes herkese muhtaçtır -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ind w:left="284" w:right="0" w:hanging="284"/>
        <w:rPr>
          <w:lang w:val="tr-TR"/>
        </w:rPr>
      </w:pPr>
      <w:r>
        <w:rPr>
          <w:color w:val="008000"/>
        </w:rPr>
        <w:t>2. “Siz benim için kutsal halk olacaksınız.”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a. ‘kutsal halk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utsal ayrı, ayrılmış, ‘Allahın işi için seçilmiş’ demekti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rada Rab İsrail halkı seçiyor – ned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right="0" w:hanging="0"/>
        <w:rPr>
          <w:rFonts w:cs="Arial"/>
          <w:lang w:val="tr-TR"/>
        </w:rPr>
      </w:pPr>
      <w:r>
        <w:rPr>
          <w:rFonts w:cs="Arial" w:ascii="Arial" w:hAnsi="Arial"/>
          <w:lang w:val="tr-TR"/>
        </w:rPr>
        <w:t>(1) değil putperest halkların düşündüğü gibi: her halkın bir koruyucu tanrısı vardı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567" w:right="0" w:hanging="0"/>
        <w:rPr>
          <w:rFonts w:cs="Arial"/>
          <w:sz w:val="24"/>
        </w:rPr>
      </w:pPr>
      <w:r>
        <w:rPr>
          <w:rFonts w:cs="Arial"/>
          <w:lang w:val="tr-TR"/>
        </w:rPr>
        <w:tab/>
        <w:t>- burada diyor: “çünkü bütün dünya benimdir”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567" w:right="0" w:hanging="0"/>
        <w:rPr>
          <w:rFonts w:ascii="Arial" w:hAnsi="Arial" w:cs="Arial"/>
          <w:b/>
          <w:b/>
          <w:bCs/>
          <w:szCs w:val="22"/>
          <w:lang w:val="tr-TR"/>
        </w:rPr>
      </w:pPr>
      <w:r>
        <w:rPr>
          <w:rFonts w:cs="Arial"/>
          <w:sz w:val="24"/>
        </w:rPr>
        <w:t xml:space="preserve">(2) değil İsrail halkı daha üstün olduğu için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b/>
          <w:bCs/>
          <w:szCs w:val="22"/>
          <w:lang w:val="tr-TR"/>
        </w:rPr>
        <w:t>Yasa 7:7</w:t>
      </w:r>
      <w:r>
        <w:rPr>
          <w:rFonts w:cs="Arial" w:ascii="Arial" w:hAnsi="Arial"/>
          <w:szCs w:val="22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</w:t>
      </w:r>
      <w:r>
        <w:rPr>
          <w:rFonts w:cs="Arial" w:ascii="Arial" w:hAnsi="Arial"/>
          <w:szCs w:val="22"/>
          <w:lang w:val="tr-TR"/>
        </w:rPr>
        <w:t>RAB'bin sizi sevmedi ve seçmedi,  öbür halklardan daha kalabalıksınız diye. Siz sayıca öbür halklardan azdını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şka bir üstünlük yok: Demir işletilmesini bile bilmezdiler, onun için Filitinlere giderdi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çmek için tek bir sebep var: Mesihin gelişine hazırlık yapm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tün halklardan bir halk seçti, bir mektep gibi: gerçek tanrı kim, o nasıl biridir, kutsallık nedir.. bu sorular iç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b. Mesih gelince bu halk genişletildi, başka halklardan kişiler katıld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 w:ascii="Arial" w:hAnsi="Arial"/>
          <w:lang w:val="tr-TR"/>
        </w:rPr>
        <w:t>bir ağaca aşılanmak’ benzetmesi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  <w:t>Rom 11: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imi dallar kırıldı, ve sen yabani bir zeytin ağacı olarak onların yerine koyuldun. Sen zeytin ağacının köküne ve yağlılığına ortak oldu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 w:ascii="Arial" w:hAnsi="Arial"/>
          <w:lang w:val="tr-TR"/>
        </w:rPr>
        <w:t>biz tek tek İsrail halkına katılıyoruz, bugün 12 milyon Yahudi var, ama İsanın adına iman eden 2000 milyon kişi va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ind w:left="284" w:right="0" w:hanging="284"/>
        <w:rPr>
          <w:lang w:val="tr-TR"/>
        </w:rPr>
      </w:pPr>
      <w:r>
        <w:rPr>
          <w:color w:val="008000"/>
        </w:rPr>
        <w:t>3. “Siz benim için kâhinler krallığı olacaksınız’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a. İsrail halkının içinde Harun’un torunları kahinler olacakt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mek: bunlar Allaha daha yakın, gece gündüz Ona hizmet ederl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lang w:val="tr-TR"/>
        </w:rPr>
        <w:t>Allahın önünde duranlar’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b. ama onun dışında bütün halk da, bütün dünyaya kahinlik görevi yapacaktı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mek: İnsanlar ile Allahın arasında bir köprü olurdula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ların görevi: gerçek Tanrı Yahve’yi bütün dünyaya tanıtma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lang w:val="tr-TR"/>
        </w:rPr>
        <w:t>başka milletlerden bir kişi gerçek Tanrıya kavuşmak için, bu halktan geçmesi lazımdı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c. ama ne yazık ki, İsrail halkı bu görevini yerine getirmed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şart vardı: (a.5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 w:ascii="Arial" w:hAnsi="Arial"/>
          <w:lang w:val="tr-TR"/>
        </w:rPr>
        <w:tab/>
        <w:t>“</w:t>
      </w:r>
      <w:r>
        <w:rPr>
          <w:rFonts w:cs="Arial" w:ascii="Arial" w:hAnsi="Arial"/>
          <w:szCs w:val="22"/>
          <w:lang w:val="tr-TR"/>
        </w:rPr>
        <w:t>Şimdi sözümü dikkatle dinlerseniz, antlaşmama uyarsanız.”..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ama tam tersi oldu: İsrail halkı başka halkları Yahve’ye çekeceğine, başka halklar onları kendi putlarına çekti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sz w:val="24"/>
        </w:rPr>
        <w:t>sanki hep öyle, imansızlar dartıyor imanlıları, sen imansızları dartıyor musun? kim kime uyuyor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lang w:val="tr-TR"/>
        </w:rPr>
        <w:t xml:space="preserve">Rab artık dayantıramıyor, defalarca onları azarlıyor, mesela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/>
          <w:lang w:val="tr-TR"/>
        </w:rPr>
        <w:t>Yeşaya 57:4-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Siz kiminle alay ediyorsunuz? Kime dudak büküyor, dil çıkarıyorsunuz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Ağaçlar arasında, bol yapraklı her ağacın altında Şehvetle yanıp tutuşan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Vadilerde, kaya kovuklarında çocuklarını kurban eden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İsyan torunları, yalan soyu değil misiniz siz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Sizin payınız Vadinin düzgün taşlarından yapılan putlardır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Evet, sizin nasibiniz onlardır!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Onlara dökmelik sunular döktünüz, Tahıl sunuları* sundunuz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szCs w:val="22"/>
          <w:lang w:val="tr-TR"/>
        </w:rPr>
        <w:t>Bütün bunlardan sonra sizi cezalandırmaktan çekineceğimi mi sanıyorsunuz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ve gerçekten Rab onu yaptı:  Babil sürgünlüğünde onları bütün dünyaya dağıttı, her yerde sinagoglar yaptılar – ve bunu yapmakla yavaş yavaş kahinlik görevini yerine getirmeye başladı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d. bu söz bizim için geçerl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lang w:val="tr-TR"/>
        </w:rPr>
        <w:tab/>
        <w:t xml:space="preserve">- </w:t>
      </w:r>
      <w:r>
        <w:rPr>
          <w:rFonts w:cs="Arial" w:ascii="Arial" w:hAnsi="Arial"/>
          <w:b/>
          <w:lang w:val="tr-TR"/>
        </w:rPr>
        <w:t>1. Petrus 2: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5</w:t>
      </w:r>
      <w:r>
        <w:rPr>
          <w:rFonts w:cs="Arial" w:ascii="Arial" w:hAnsi="Arial"/>
          <w:lang w:val="tr-TR"/>
        </w:rPr>
        <w:t xml:space="preserve"> Allah ruhça bir ev kaldırıyor. Siz de, o evin içinde diri taşlar olun. Öyle ki, bir kutsal görevliler grubu olasınız ve ruhça kurbanlar getiresiniz. Onlar İsa Mesihin eliyle Allaha makbul oluyorla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apınak, kutsal yer neresi? kimisi diyor: ‘toplantımız var, ama kilisemiz yok’, ya da: ‘hramcazımız yok’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ram, tapınak Allahın bulunduğu, kendini gösterdiği yerdi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günlerde hiç bir taş binası yok ki, hram olsun; bugün ‘diri taşlar’ var = insanlar hram oluyo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bunun birinci parçasını anladık: burası kutsal yer değildir, onun için zaten bu kadar bakımsızdı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ma öbür tarafını anladık mı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1) kayalar lazım birbirlerine bağlı olsu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tanışmak, yakınlık, ziyaret, yardımlaş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barışmak, af etmek (Şeytanın numarası 666, İsa’nın numarası 49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birliği korumak, uğraşmak (makas mısın, lepilo mu?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 w:ascii="Arial" w:hAnsi="Arial"/>
          <w:lang w:val="tr-TR"/>
        </w:rPr>
        <w:tab/>
        <w:t>(2) toplantı kutsaldır, Allahın bulunduğu yerdi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/>
          <w:lang w:val="tr-TR"/>
        </w:rPr>
        <w:tab/>
        <w:tab/>
        <w:t>- kardeşlerle ne yaparsak, sanki Allahın önünde yapmış olalı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‘Kutsal görevliler grubu’ – insanlar ile Rab arasında köprü oluyoruz, bu bizim hizmetimiz ve kurbanımı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değil: arife olmuş, azıcık unla şırlağan “Allah kabul etsin” = gece gündüz hizmet et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28"/>
        </w:rPr>
      </w:pPr>
      <w:r>
        <w:rPr>
          <w:rFonts w:cs="Arial" w:ascii="Arial" w:hAnsi="Arial"/>
          <w:lang w:val="tr-TR"/>
        </w:rPr>
        <w:tab/>
        <w:tab/>
        <w:t>- öyle kurbanlar makbul oluyor</w:t>
      </w:r>
    </w:p>
    <w:p>
      <w:pPr>
        <w:pStyle w:val="Heading1"/>
        <w:rPr>
          <w:color w:val="008000"/>
        </w:rPr>
      </w:pPr>
      <w:r>
        <w:rPr>
          <w:sz w:val="28"/>
        </w:rPr>
        <w:t>B. Temiz bir halksınız (a. 9-15)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1. ‘Kara bulut içinde sana gelecem’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her zaman kendini bulut içinde gösteriyor = hem gösteriyor, hem göstermiyo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özü aydınlıktır; ama aynı: izbede kaldığın zaman, güneşe baktığın zaman, hiç bir şey göremiyorsu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Allahın özünü anlayamayız, göremeyiz; onun için: “Hiç kimse hiç bir zaman Tanrıyı görmemiştir” (Yuh 1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cs="Arial" w:ascii="Arial" w:hAnsi="Arial"/>
          <w:lang w:val="tr-TR"/>
        </w:rPr>
        <w:t>ama EA’te Rab kimi defa bu şekli gösterdi, kendi yakınlığını göstermek için</w:t>
      </w:r>
    </w:p>
    <w:p>
      <w:pPr>
        <w:pStyle w:val="Heading2"/>
        <w:ind w:left="284" w:right="0" w:hanging="284"/>
        <w:rPr>
          <w:lang w:val="de-DE"/>
        </w:rPr>
      </w:pPr>
      <w:r>
        <w:rPr>
          <w:color w:val="008000"/>
        </w:rPr>
        <w:t>2. Üç gün arındırma yapılsın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de-DE"/>
        </w:rPr>
        <w:t>a. Rab onlara bedensel bir ders veriyor kutsallık hakkınd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iyisilerini yıkamak - balkana yaklaşmamak - cinsel ilişkide bulunmama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halkına ders vermek istedi: insan normal halıyla Allaha yaklaşama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mamdan çıkınca insan kendini nasıl hissed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b. ama bu Allahın önünde geçerli temizlik değil, Rab insanın içini görüyo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sanki birinci ders, daha oyuncak id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im 4 yaşındaki çocuğumuz: çok seviyor yemek pişirsin plastik oyuncaklarla – güzel, seviğiniyoruz, ama kimse o yemeklerden doyama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 w:ascii="Arial" w:hAnsi="Arial"/>
          <w:lang w:val="tr-TR"/>
        </w:rPr>
        <w:t>aynı onun gibi: bedenini temizlemek güzel, ama Allahın önünde temiz olamazsın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bize daha hızlı sabun lazım:  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/>
          <w:lang w:val="tr-TR"/>
        </w:rPr>
        <w:t>Yere 2:2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szCs w:val="22"/>
          <w:lang w:val="tr-TR"/>
        </w:rPr>
        <w:t>Çamaşır sodasıyla yıkansan, Bol kül suyu kullansan bile, Suçun önümde yine leke gibi duruyor" Diyor Egemen RAB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bCs w:val="false"/>
          <w:lang w:val="tr-TR"/>
        </w:rPr>
        <w:t>Açıklama 7:13-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htiyarların biri bana dönüp sord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142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Acaba, beyaz kaftanları giyiyen kişiler kimdir ve nereden geldiler?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en de ona dedim: "Ey efendim, onu sen bilirsin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da bana ded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 w:ascii="Arial" w:hAnsi="Arial"/>
          <w:lang w:val="tr-TR"/>
        </w:rPr>
        <w:t>"Bunlar, büyük sıkıntıdan geçmiş olan kişilerdir. Rubalarını Kuzu'nun kanında yıkayıp bembeyaz ettiler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usanın zamanında: su ile yıkanmak, bugün: İsa’nın kanıy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bize bahane olmasın kirli gezmek için, ama gerçekleri göreli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İsa’dan önce ve sonra çok şey değişti: önce primer, sonra aslı, önce gölge, sonra bütün aydınlı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28"/>
        </w:rPr>
      </w:pPr>
      <w:r>
        <w:rPr>
          <w:rFonts w:cs="Arial" w:ascii="Arial" w:hAnsi="Arial"/>
          <w:lang w:val="tr-TR"/>
        </w:rPr>
        <w:t>müslüman arkadaşlarımız onu anlayamıyor, onlara diyelim, gerçek temizlik içerde oluyor</w:t>
      </w:r>
    </w:p>
    <w:p>
      <w:pPr>
        <w:pStyle w:val="Heading1"/>
        <w:rPr>
          <w:color w:val="008000"/>
        </w:rPr>
      </w:pPr>
      <w:r>
        <w:rPr>
          <w:sz w:val="28"/>
        </w:rPr>
        <w:t>C. Allahı gören bir halksınız (a. 16-25)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1. bütün halk Allahın huzurunda toplanıyo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cs="Arial" w:ascii="Arial" w:hAnsi="Arial"/>
          <w:lang w:val="tr-TR"/>
        </w:rPr>
        <w:t>balkanın eteğine kadar gelmişler, ama yukarıya binemediler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 xml:space="preserve">2. Allahın kendini göstermes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ra bulut, boru sesi, şimşekler, duman, sarsılma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tün bunlar halkta korku yaratırdı: Rab onları hem kurtardı, hem de yok etmeye hazırdır - nasıl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kafamız çok zayıf, hemen unutuyoru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714" w:right="0" w:hanging="357"/>
        <w:rPr>
          <w:rFonts w:cs="Arial"/>
          <w:b/>
          <w:b/>
          <w:lang w:val="tr-TR"/>
        </w:rPr>
      </w:pPr>
      <w:r>
        <w:rPr>
          <w:rFonts w:cs="Arial" w:ascii="Arial" w:hAnsi="Arial"/>
          <w:lang w:val="tr-TR"/>
        </w:rPr>
        <w:t>ama bu kurtuluş bir oyun, bir igraçka değildir: onu hafife almamak lazım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b/>
          <w:lang w:val="tr-TR"/>
        </w:rPr>
        <w:t>İbraniler 10:3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vet, diri Allahın eline düşmek korkunç bir şeydir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yle günahlar yapılıyor, öyle ikiyüzlükler oluyor, kişi hiç düşünmüyor, diri Allahla maytap oynu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/>
        </w:rPr>
        <w:t>İbraniler 12:18-2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Ama siz o balkana gelmediniz: hani, ona dokunmak yasak idi, orada harıl harıl yanan bir ateş, karanlık ve kapkara bir fırtına vardı.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Bir borazan sesi ve sözlerin uğluması işitildi. O dereceye geldi ki, onu işitenler yalvardılar, artık onlara bir söz daha söylenmesin. </w:t>
      </w:r>
      <w:r>
        <w:rPr>
          <w:rFonts w:cs="Arial" w:ascii="Arial" w:hAnsi="Arial"/>
          <w:vertAlign w:val="superscript"/>
          <w:lang w:val="tr-TR"/>
        </w:rPr>
        <w:t>20</w:t>
      </w:r>
      <w:r>
        <w:rPr>
          <w:rFonts w:cs="Arial" w:ascii="Arial" w:hAnsi="Arial"/>
          <w:lang w:val="tr-TR"/>
        </w:rPr>
        <w:t xml:space="preserve"> Çünkü onlara buyurulan söze dayanamadılar:</w:t>
      </w:r>
    </w:p>
    <w:p>
      <w:pPr>
        <w:pStyle w:val="Aktarma"/>
        <w:tabs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</w:rPr>
        <w:t xml:space="preserve">"Bir hayvan olsa bile, bu balkana kim dokunursa taşlanacak!"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vertAlign w:val="superscript"/>
          <w:lang w:val="tr-TR"/>
        </w:rPr>
        <w:t>21</w:t>
      </w:r>
      <w:r>
        <w:rPr>
          <w:rFonts w:cs="Arial" w:ascii="Arial" w:hAnsi="Arial"/>
          <w:lang w:val="tr-TR"/>
        </w:rPr>
        <w:t xml:space="preserve"> Bu görüntüye bakmak o kadar korkunçtu ki, Musa dedi: "Çok korkuyorum ve titriyorum."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vertAlign w:val="superscript"/>
          <w:lang w:val="tr-TR"/>
        </w:rPr>
        <w:t>22</w:t>
      </w:r>
      <w:r>
        <w:rPr>
          <w:rFonts w:cs="Arial" w:ascii="Arial" w:hAnsi="Arial"/>
          <w:lang w:val="tr-TR"/>
        </w:rPr>
        <w:t xml:space="preserve"> Hayır, siz Siyon Dağına geldiniz, diri Allahın kasabasına, gökteki Yeruşalim'e, sayılamayan meleklerin şenliğine geldiniz. </w:t>
      </w: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Gökte yazılı olan ilk doğanların topluluğuna geldiniz; herkesi davalayan Allaha geldiniz; tamamlık durumuna getirilmiş doğru adamların ruhlarına geldiniz. </w:t>
      </w: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Yeni anlaşmanın aracısı olan İsa'ya geldiniz; Abil'in kanından daha iyi şeylerden için konuşan serpilmiş kana geldini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25</w:t>
      </w:r>
      <w:r>
        <w:rPr>
          <w:rFonts w:cs="Arial" w:ascii="Arial" w:hAnsi="Arial"/>
          <w:lang w:val="tr-TR"/>
        </w:rPr>
        <w:t xml:space="preserve"> Dikkat edin, konuşan Allahtan yüz çevirmeyesini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arih gösteriyor ki, sadece korku insanı yolda tutmaz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usa henüz balkanda iken altın danaya taptıl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 w:ascii="Arial" w:hAnsi="Arial"/>
          <w:lang w:val="tr-TR"/>
        </w:rPr>
        <w:t>bir günde 26.000 kişi vuruluyor, gene de akıl almıyorla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cs="Arial" w:ascii="Arial" w:hAnsi="Arial"/>
          <w:lang w:val="tr-TR"/>
        </w:rPr>
        <w:t>Mesihin sevgisi bizi zorluyor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Son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tr-TR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cc"/>
    <w:family w:val="swiss"/>
    <w:pitch w:val="variable"/>
  </w:font>
  <w:font w:name="Charter BT"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4790</wp:posOffset>
              </wp:positionH>
              <wp:positionV relativeFrom="paragraph">
                <wp:posOffset>635</wp:posOffset>
              </wp:positionV>
              <wp:extent cx="8445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05pt;mso-position-vertical-relative:text;margin-left:51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right="0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right="0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" w:hAnsi="Charter BT" w:cs="Charter BT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2:00Z</dcterms:created>
  <dc:creator>asd</dc:creator>
  <dc:description/>
  <dc:language>en-US</dc:language>
  <cp:lastModifiedBy>asd</cp:lastModifiedBy>
  <dcterms:modified xsi:type="dcterms:W3CDTF">2010-02-05T06:02:00Z</dcterms:modified>
  <cp:revision>1</cp:revision>
  <dc:subject/>
  <dc:title>Özel bir halk</dc:title>
</cp:coreProperties>
</file>