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en-US"/>
        </w:rPr>
      </w:pPr>
      <w:r>
        <w:rPr>
          <w:rFonts w:cs="Arial" w:ascii="Arial" w:hAnsi="Arial"/>
          <w:color w:val="000080"/>
          <w:sz w:val="24"/>
          <w:szCs w:val="24"/>
          <w:lang w:val="tr-TR" w:eastAsia="en-US"/>
        </w:rPr>
        <w:t>İbraniler Mektubu - 5. vaaz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en-US"/>
        </w:rPr>
        <w:t>İsa Musa'dan büyüktür  (3:1-6)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color w:val="000080"/>
          <w:sz w:val="32"/>
          <w:szCs w:val="32"/>
          <w:lang w:val="tr-TR" w:eastAsia="en-US"/>
        </w:rPr>
      </w:pPr>
      <w:r>
        <w:rPr>
          <w:rFonts w:cs="Arial"/>
          <w:b w:val="false"/>
          <w:bCs/>
          <w:color w:val="000080"/>
          <w:sz w:val="32"/>
          <w:szCs w:val="32"/>
          <w:lang w:val="tr-TR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180" w:hanging="38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1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Bu sebep için - benim kutsal kardeşlerim, gökten gelen davetin ortakları - adını andığımız Allahın diplomatına ve başgörevlisine, evet İsa Mesihe bakın!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2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O, kendisine görev Verene sadikan kaldı, aynı nasıl Musa da bütün evinin üzerinde sadikan kaldı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3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Ama İsa, Musa'dan daha büyük şanlılığa layık sayıldı. Ne kadar evin sahibi, onu yapan ustadan daha büyük saygınlık görüyor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4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Çünkü her evin var bir kişisi, onu kaldırsın. Ama her bir şeyi kaldıran Allahtır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5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Sahi, Musa da bütün evinin üzerinde sadikan sayıldı, tıpkı nasıl bir hizmetçi sadikan sayılıyor. Ama bu bir şahitlik için oldu, daha sonra söylenecek sözlerden için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6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Mesih gene, kendi evinin üzerinde bir oğul gibi sadikan sayıldı. Ve Onun evi biziz. Yeter ki, umudun verdiği kurajı ve sevinci sonuna kadar sıkı tutalı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center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A. İsa Allahın diplomatı ve başgörevlisi (a.1)</w:t>
      </w:r>
    </w:p>
    <w:p>
      <w:pPr>
        <w:pStyle w:val="Heading2"/>
        <w:spacing w:before="240" w:after="120"/>
        <w:rPr>
          <w:lang w:val="tr-TR" w:eastAsia="en-US"/>
        </w:rPr>
      </w:pPr>
      <w:r>
        <w:rPr>
          <w:lang w:val="tr-TR" w:eastAsia="en-US"/>
        </w:rPr>
        <w:t xml:space="preserve">1) imanlılar için iki ad: 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a) "kutsal kardeşler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'kutsal' sözü temiz demek değil, ama 'Allahın işi için ayrılmış'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mesela: Allah bütün halklardan bir halk seçti, onunla kendi işini görsün, onun için Yahudiler lazımdı kutsal bir halk olsu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Allah bir sandık seçti, o 'Antlaşma Sandığı' oldu = kutsal bir eşy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nasıl bir eşya ya da bir kişi kutsal olurdu: meshetmekle (yağ dökm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aynı onun gibi, Rab bizi Kutsal Ruhla meshetti = biz artık ayrıyız, farklıyız Rabbin hizmeti için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b) "gökten gelen davetin ortakları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Rab herkesi bir düğüne çağırıyor, hepimizin üstüne hoş koku sıkıyor (= bizim iyi işlerimiz, iyi karakterimiz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o düğün en sonunda gökte olacak - sen gidecen mi? Kralın düğününe gitmesen ne olacak? (Matta 22:1-14)</w:t>
      </w:r>
    </w:p>
    <w:p>
      <w:pPr>
        <w:pStyle w:val="Heading2"/>
        <w:spacing w:before="240" w:after="120"/>
        <w:rPr>
          <w:lang w:val="tr-TR" w:eastAsia="en-US"/>
        </w:rPr>
      </w:pPr>
      <w:r>
        <w:rPr>
          <w:lang w:val="tr-TR" w:eastAsia="en-US"/>
        </w:rPr>
        <w:t>2) İsa Allahın diplomatıdır</w:t>
      </w:r>
    </w:p>
    <w:p>
      <w:pPr>
        <w:pStyle w:val="Heading3"/>
        <w:spacing w:before="0" w:after="0"/>
        <w:ind w:left="357" w:hanging="0"/>
        <w:rPr>
          <w:lang w:val="tr-TR" w:eastAsia="en-US"/>
        </w:rPr>
      </w:pPr>
      <w:r>
        <w:rPr>
          <w:lang w:val="tr-TR" w:eastAsia="en-US"/>
        </w:rPr>
        <w:t xml:space="preserve">a) diplomat ne yapıyor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Bir hükümetin işlerini yabancı bir devlette görü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mesela: Sofia'da posolstvolar var: Rusya, Fransa, Türki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bir yabancı devlete gitmek için direktno onun hükümetinden izin almıyorsun, ama onun diplomatından (konsolos) </w:t>
      </w:r>
    </w:p>
    <w:p>
      <w:pPr>
        <w:pStyle w:val="Heading3"/>
        <w:spacing w:before="0" w:after="0"/>
        <w:ind w:left="357" w:hanging="0"/>
        <w:rPr>
          <w:lang w:val="tr-TR" w:eastAsia="en-US"/>
        </w:rPr>
      </w:pPr>
      <w:r>
        <w:rPr>
          <w:lang w:val="tr-TR" w:eastAsia="en-US"/>
        </w:rPr>
        <w:t>b) aynı onun gibi İsa yeryüzünde Allahın diplomatıdı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onun devleti: Allahın krallığı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o krallığa dalmak için, İsa'dan viza almak lazı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3"/>
        <w:ind w:left="357" w:hanging="0"/>
        <w:rPr>
          <w:lang w:val="tr-TR" w:eastAsia="en-US"/>
        </w:rPr>
      </w:pPr>
      <w:r>
        <w:rPr>
          <w:lang w:val="tr-TR" w:eastAsia="en-US"/>
        </w:rPr>
        <w:t xml:space="preserve">c)  İsa bu işi sonra apostolarına ve bütün imanlılarına braktı 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2.Kor 5:20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Çünkü Mesihin diplomatlarıyız. Allah sanki bizim ağzımızla çağırıyor. Mesihin yerinde yalvarıyoruz: Allahla barışın!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spacing w:before="240" w:after="120"/>
        <w:rPr>
          <w:lang w:val="tr-TR" w:eastAsia="en-US"/>
        </w:rPr>
      </w:pPr>
      <w:r>
        <w:rPr>
          <w:lang w:val="tr-TR" w:eastAsia="en-US"/>
        </w:rPr>
        <w:t>3) İsa Allahın başgörevlisid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biz sanıyoruz: "Herkes olduğu gibi Allaha yaklaşabilir" - ama bu yanlı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günah yüzünden insan artık Allaha yaklaşamaz = bir ARACI lazım, iki tarafın arasını yapan bir kiş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eskiden Allah görevlileri vardi, onların başı 'Başgörevli'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onun işi nedir: </w:t>
      </w:r>
    </w:p>
    <w:p>
      <w:pPr>
        <w:pStyle w:val="Nr"/>
        <w:rPr/>
      </w:pPr>
      <w:r>
        <w:rPr>
          <w:lang w:val="en-US" w:eastAsia="en-US"/>
        </w:rPr>
        <w:t>İbraniler 5:1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Her başgörevli insanların arasından seçiliyor ve ona Allahın karşısında görev veriliyor. Onun işi, hem bahşişler, hem de günahlar için kurbanlar getirsin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insan kurban hayvanı alırdı, ama onun kurbanı geçerli değildi, eğer görevli onu kesmese, onun kanını Allahın huzuruna getirm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Allah İsa'yı gönderdi, bu işi kendi katında yapsı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B. İsa ve Musa sadikan kaldılar (a.2)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1. 'sadikan' ne demek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sürekli bağlı kalmak, bir işi başlatmak ve sonuna getirm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mahallede zor bir şey: biz söz veriypruz, başlıyoruz ve sonra gene de kendi canımıza bakıyoruz? Canımız isterse, yapıyoruz, canımız istemezse yapmıyoru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ama Rab bize diyor 'sadikan olun' 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Matta 24:45-47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Madem öyle, sadikan ve anlayışlı hizmetçi kim olacak? Efendisi onu bütün ev halkının başına koyacak, onlara vakıtla yemeklerini versin diye. Ne mutlu o hizmetçiye, efendisi geldi mi, onu bu işin başında bulsun. Size doğru bir şey söyleyeyim: efendisi onu bütün mallarının başına koyacak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istiyor musun, Rab sana bir gün şöyle desin: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Luka 19:17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Aferin, iyi hizmetçisin. Çok az bir şeyde sadikan oldun, seni on kasabanın üzerine koyacam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bizim kurajımız olsun diye sadikan kalmak için, Rab bize iki örnek veriyor: Musa ve İsa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2. Musa nasıl sadikan kaldı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Rab ona çok zor bir iş verdi, Musa da onu sonuna kadar devam ett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çok zorluklardan geçti: Mısırlıların düşmanlığı, açlık susuzluk, halkın günahları ve mırmırdanmaları, başkalarının kıskançlığı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Rab gene de dedi: "Kulum Musa bütün evimde sadikan kaldı" (Say 12: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sen zorluklarla karşılaşıyor musun? O zaman ne yapacan - vazgeömek mi, Musaya bakmak mı? Onu örnek al, azıcık dayanmak lazım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3. İsa nasıl sadikan kaldı?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Yuh 17: 4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"Ben yeryüzünde iken seni şanladım. Bana bir iş vermiştin, onu yapayım - ben de o işi tamamladım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haçta ölürken İsa ne dedi: "Artık tamam oldu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İsa'nın zorlukları Musa'nın zorluklarına kadar idi: denemeler, halkın karşı koymaları, öğrencileri onu anlamadılar, saymadılar, birisi onu ele ver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İsa'dan kuraj al: o sadikan kaldı, sen de sadikan kalabilirsin, sonuna kadat devam edebilirsin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C. Musa usta - İsa evin sahibi  (a.3-4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240"/>
        <w:ind w:left="992" w:hanging="357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şimdiye kadar İsa ve Musa'yı benzer olarak gösterdi - şimdi başlıyor, İsanın üstün olduğunu göstersin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 xml:space="preserve">1. Sanki Allah oğluna bir ev yapıyor:  Musa o evi kaldıracak, ama onun Oğlu İsa orada oturaca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önce usta işliyor, sonra asıl sahibi o evde oturuyor = Musanın bütün yaptıkları İsa için i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biz bugün İsa'nın evinde oturuyoruz, değil Musanın evind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2. Musa bu evi nasıl kaldırdı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Rab kendine bir halk hazırladı: önce onun adı tanımazdı, her türlü tanrılara tapılırd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Musa gelmeydi, yavaş yavaş İsrail halkı Mısrlılarla karışacaktı, yok olup gidecek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Musa'nın buyruklarıyla kişiler yavaş yavaş Allahın yolunu öğrendiler: kutsallık nedir, kurban nedir, kurbanın kanı ne iş görüyor - Musa halka bu dersleri verir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böylelikle İsa'ya hazır bir halk yarattı - zaman dolunca (Gal 2:20), İsa geld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İsa'nın gelişi, ev sahibinin taşınması gib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3. İsa Mesihtir - onun arkasından kimse gelmedi, gelmeyecek d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Musa İsa'ya hazırlık yaptı, ama İsa kimseye hazırlık yapmad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onun için onun şanlılığı daha büyük = biz ona bakalım, Musaya deği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D. Musa hizmetçi - İsa oğul  (a. 5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ikinci bir benzetme = istiyor İsanın üstünlüğü daha da fazla belli etsin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1. Musa sanki Mesihin hayatından tsenalar hazırladı</w:t>
      </w:r>
    </w:p>
    <w:p>
      <w:pPr>
        <w:pStyle w:val="Heading3"/>
        <w:keepNext w:val="true"/>
        <w:spacing w:before="240" w:after="60"/>
        <w:ind w:left="0" w:firstLine="142"/>
        <w:jc w:val="both"/>
        <w:rPr>
          <w:rFonts w:cs="Arial"/>
          <w:bCs/>
          <w:iCs w:val="false"/>
          <w:sz w:val="26"/>
          <w:szCs w:val="26"/>
          <w:lang w:val="tr-TR" w:eastAsia="en-US"/>
        </w:rPr>
      </w:pPr>
      <w:r>
        <w:rPr>
          <w:rFonts w:cs="Arial"/>
          <w:bCs/>
          <w:iCs w:val="false"/>
          <w:sz w:val="26"/>
          <w:szCs w:val="26"/>
          <w:lang w:val="tr-TR" w:eastAsia="en-US"/>
        </w:rPr>
        <w:t>a) çöldeki yılan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Yuhanna 3:14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"Musa bir vakıt ıssız yerlerde iken yılanı yukarı kaldırmıştı. 'İnsanoğlu' da aynı öyle lazım yukarı kaldırılsın."</w:t>
      </w:r>
    </w:p>
    <w:p>
      <w:pPr>
        <w:pStyle w:val="Heading3"/>
        <w:keepNext w:val="true"/>
        <w:spacing w:before="240" w:after="60"/>
        <w:ind w:left="0" w:firstLine="142"/>
        <w:jc w:val="both"/>
        <w:rPr/>
      </w:pPr>
      <w:r>
        <w:rPr>
          <w:rFonts w:cs="Arial"/>
          <w:bCs/>
          <w:iCs w:val="false"/>
          <w:sz w:val="26"/>
          <w:szCs w:val="26"/>
          <w:lang w:val="tr-TR" w:eastAsia="en-US"/>
        </w:rPr>
        <w:t>b) Fısıh kurbanı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 xml:space="preserve">2.Kor 5:17 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 xml:space="preserve">"Çünkü bizim Fısıh kurbanımız zaten kesilmiştir, o da Mesihtir." </w:t>
      </w:r>
    </w:p>
    <w:p>
      <w:pPr>
        <w:pStyle w:val="Heading3"/>
        <w:keepNext w:val="true"/>
        <w:spacing w:before="240" w:after="60"/>
        <w:ind w:left="0" w:firstLine="142"/>
        <w:jc w:val="both"/>
        <w:rPr>
          <w:rFonts w:cs="Arial"/>
          <w:bCs/>
          <w:iCs w:val="false"/>
          <w:sz w:val="26"/>
          <w:szCs w:val="26"/>
          <w:lang w:val="tr-TR" w:eastAsia="en-US"/>
        </w:rPr>
      </w:pPr>
      <w:r>
        <w:rPr>
          <w:rFonts w:cs="Arial"/>
          <w:bCs/>
          <w:iCs w:val="false"/>
          <w:sz w:val="26"/>
          <w:szCs w:val="26"/>
          <w:lang w:val="tr-TR" w:eastAsia="en-US"/>
        </w:rPr>
        <w:t>c) vaftiz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1.Kor 10:2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"Bulut ve denizin içinde iken, hepsi Musa'ya vaftiz oldular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2. Musa'nın kanunu şahitlik yaptı, daha sonra gelecek olan İsa içi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3. İsa o evi yapanın oğlud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Sen bir ev yaparsan evladın için kime daha çok saygı gösterecen: ustaya mı, çocuğuna mı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Allah Musa'ya başka baktı, İsa'ya başka baktı</w:t>
      </w:r>
    </w:p>
    <w:p>
      <w:pPr>
        <w:pStyle w:val="Heading3"/>
        <w:ind w:left="360" w:hanging="0"/>
        <w:rPr/>
      </w:pPr>
      <w:r>
        <w:rPr>
          <w:lang w:val="tr-TR" w:eastAsia="en-US"/>
        </w:rPr>
        <w:t>a) Allah Musa'yı insanların arasından seçti, bir iş yapsın - İsa gene Allahın bağrından geldi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Çıkış 3:10</w:t>
      </w:r>
    </w:p>
    <w:p>
      <w:pPr>
        <w:pStyle w:val="Ayet"/>
        <w:rPr/>
      </w:pPr>
      <w:r>
        <w:rPr>
          <w:rFonts w:cs="Arial CYR" w:ascii="Times New Roman" w:hAnsi="Times New Roman"/>
          <w:color w:val="008080"/>
          <w:lang w:val="tr-TR" w:eastAsia="en-US"/>
        </w:rPr>
        <w:t>"</w:t>
      </w:r>
      <w:r>
        <w:rPr>
          <w:lang w:val="tr-TR" w:eastAsia="en-US"/>
        </w:rPr>
        <w:t>Şimdi gel, halkım İsrail'i Mısır'dan çıkarmak için seni firavuna göndereyim.""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Yuh 1:18</w:t>
      </w:r>
    </w:p>
    <w:p>
      <w:pPr>
        <w:pStyle w:val="Ayet"/>
        <w:spacing w:before="0" w:after="240"/>
        <w:rPr>
          <w:lang w:val="tr-TR" w:eastAsia="en-US"/>
        </w:rPr>
      </w:pPr>
      <w:r>
        <w:rPr>
          <w:lang w:val="tr-TR" w:eastAsia="en-US"/>
        </w:rPr>
        <w:t>"Hiç kimse, hiç bir zaman Allahı görmemiştir - ama Tek Doğan, kendisi Allah Olan, evet Babanın bağrında Olan, işte O Allahı açıkladı."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b) Rab Musa'yı cezalandırdı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Sayılar 20:12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"RAB Musa'yla Harun'a, "Madem İsrailliler'in gözü önünde benim kutsallığımı sayarak bana güvenmediniz" dedi, "Bu topluluğu kendilerine vereceğim ülkeye de götürmeyeceksiniz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ama İsa'ya hep sevgi gösterdi</w:t>
      </w:r>
    </w:p>
    <w:p>
      <w:pPr>
        <w:pStyle w:val="Nr"/>
        <w:rPr/>
      </w:pPr>
      <w:r>
        <w:rPr>
          <w:lang w:val="en-US" w:eastAsia="en-US"/>
        </w:rPr>
        <w:t>Yuhanna 8:29</w:t>
      </w:r>
    </w:p>
    <w:p>
      <w:pPr>
        <w:pStyle w:val="Ayet"/>
        <w:rPr/>
      </w:pPr>
      <w:r>
        <w:rPr>
          <w:lang w:val="tr-TR" w:eastAsia="en-US"/>
        </w:rPr>
        <w:t>“</w:t>
      </w:r>
      <w:r>
        <w:rPr>
          <w:lang w:val="tr-TR" w:eastAsia="en-US"/>
        </w:rPr>
        <w:t>Beni göndermiş Olan benimle birliktedir. Baba beni yalnız brakmadı. Çünkü her zaman Onu memnun eden şeyleri yapıyorum."</w:t>
      </w:r>
    </w:p>
    <w:p>
      <w:pPr>
        <w:pStyle w:val="Heading2"/>
        <w:rPr/>
      </w:pPr>
      <w:r>
        <w:rPr>
          <w:lang w:val="tr-TR" w:eastAsia="en-US"/>
        </w:rPr>
        <w:t>4. "o ev biziz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bu, bütün tekstin en büyük sözleridir: Musa ve İsa uğraştı, öyle ki, biz bugün burada olalım di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Rab artık canlı bir ev, bir halk yaratı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 TUR;Arial" w:hAnsi="Arial TUR;Arial" w:cs="Arial TUR;Arial"/>
          <w:sz w:val="24"/>
          <w:szCs w:val="24"/>
          <w:lang w:val="tr-TR" w:eastAsia="en-US"/>
        </w:rPr>
      </w:pPr>
      <w:r>
        <w:rPr>
          <w:rFonts w:cs="Arial TUR;Arial" w:ascii="Arial TUR;Arial" w:hAnsi="Arial TUR;Arial"/>
          <w:sz w:val="24"/>
          <w:szCs w:val="24"/>
          <w:lang w:val="tr-TR" w:eastAsia="en-US"/>
        </w:rPr>
        <w:t>bir evin içinde her tuğlanın belli yeri var, hepsi de birbirlerine bağlı = bizimaramızda öyle m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 TUR;Arial" w:ascii="Arial TUR;Arial" w:hAnsi="Arial TUR;Arial"/>
          <w:sz w:val="24"/>
          <w:szCs w:val="24"/>
          <w:lang w:val="tr-TR" w:eastAsia="en-US"/>
        </w:rPr>
        <w:t>"</w:t>
      </w:r>
      <w:r>
        <w:rPr>
          <w:rFonts w:cs="Arial" w:ascii="Arial" w:hAnsi="Arial"/>
          <w:sz w:val="24"/>
          <w:szCs w:val="24"/>
          <w:lang w:val="tr-TR" w:eastAsia="en-US"/>
        </w:rPr>
        <w:t>Yeter ki, umudun verdiği kurajı ve sevinci sonuna kadar sıkı tutalım.</w:t>
      </w:r>
      <w:r>
        <w:rPr>
          <w:rFonts w:cs="Arial TUR;Arial" w:ascii="Arial TUR;Arial" w:hAnsi="Arial TUR;Arial"/>
          <w:sz w:val="24"/>
          <w:szCs w:val="24"/>
          <w:lang w:val="tr-TR" w:eastAsia="en-US"/>
        </w:rPr>
        <w:t>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360"/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en-US"/>
        </w:rPr>
        <w:t>kurajdan ve sevinçten vazgeçmemek lazım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 T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jc w:val="left"/>
      <w:outlineLvl w:val="2"/>
    </w:pPr>
    <w:rPr>
      <w:rFonts w:ascii="Arial" w:hAnsi="Arial" w:cs="Arial"/>
      <w:b/>
      <w:iCs/>
      <w:sz w:val="24"/>
      <w:lang w:val="de-D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Style11">
    <w:name w:val="нр"/>
    <w:basedOn w:val="Normal"/>
    <w:qFormat/>
    <w:pPr>
      <w:tabs>
        <w:tab w:val="clear" w:pos="708"/>
        <w:tab w:val="left" w:pos="360" w:leader="none"/>
        <w:tab w:val="left" w:pos="720" w:leader="none"/>
        <w:tab w:val="left" w:pos="1260" w:leader="none"/>
      </w:tabs>
      <w:jc w:val="left"/>
    </w:pPr>
    <w:rPr>
      <w:rFonts w:ascii="Arial" w:hAnsi="Arial" w:cs="Arial"/>
      <w:sz w:val="24"/>
      <w:szCs w:val="24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33:00Z</dcterms:created>
  <dc:creator>Windows XP</dc:creator>
  <dc:description/>
  <cp:keywords/>
  <dc:language>en-US</dc:language>
  <cp:lastModifiedBy>asd</cp:lastModifiedBy>
  <dcterms:modified xsi:type="dcterms:W3CDTF">2008-07-22T10:47:00Z</dcterms:modified>
  <cp:revision>54</cp:revision>
  <dc:subject/>
  <dc:title>İsa, Musa'dan büyük</dc:title>
</cp:coreProperties>
</file>