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b/>
          <w:bCs/>
          <w:color w:val="0000CC"/>
          <w:sz w:val="36"/>
          <w:szCs w:val="36"/>
          <w:lang w:val="en-US"/>
        </w:rPr>
        <w:t>Kurtulu</w:t>
      </w:r>
      <w:r>
        <w:rPr>
          <w:b/>
          <w:bCs/>
          <w:color w:val="0000CC"/>
          <w:sz w:val="36"/>
          <w:szCs w:val="36"/>
          <w:lang w:val="tr-TR"/>
        </w:rPr>
        <w:t>şunu bitir !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>Filipililer 2:12-1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 xml:space="preserve">Php 2:12 İşte, sevgililer, siz her daim seslerdiniz.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 xml:space="preserve">Ama değil sade ben varken, ben şimdi yokken daha da fazla uğraşın,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>kurtuluşunuzu korku ve titremekle bitiresiniz.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 xml:space="preserve">Php 2:13 Çünkü içinizde işleyen Allahtır.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 xml:space="preserve">Kendi istediği gibi olsun diye, </w:t>
      </w:r>
    </w:p>
    <w:p>
      <w:pPr>
        <w:pStyle w:val="Normal"/>
        <w:rPr>
          <w:lang w:val="tr-TR"/>
        </w:rPr>
      </w:pPr>
      <w:r>
        <w:rPr>
          <w:lang w:val="en-US" w:eastAsia="en-US" w:bidi="en-US"/>
        </w:rPr>
        <w:t>hem istek uyantıran, hem de işleyen Odur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/>
        <w:t>1. Her zaman sesleyin, itaat edin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 xml:space="preserve">Pavlus bu mektupta ikinci defa bu konuda konuşuyr: Fil 1:27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 xml:space="preserve">Yalnız, Mesihin 'iyi haber'ine layık yaşayın. Öyle ki, </w:t>
      </w:r>
      <w:r>
        <w:rPr>
          <w:u w:val="single"/>
          <w:lang w:val="tr-TR"/>
        </w:rPr>
        <w:t>gelip sizinle görüşsem de, sizden uzak kalsam da</w:t>
      </w:r>
      <w:r>
        <w:rPr>
          <w:lang w:val="tr-TR"/>
        </w:rPr>
        <w:t>, sizden için şunu duyuyayım: bir ruhta sağlam devam edesiniz. Ve 'iyi haber'in imanı için tek bir anlayış içinde ve hep birlikte uğraşasınız.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Sanki 'ruhani' kişilerin yanında kendimizi daha fazla sıkıyoruz, biz de onların yanında daha duhovno oluyoruz.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Edirne'de Bulgar kilisesi – bir türk kardeşle gittim, zangoç Petır, ... önce bize kiliseyi gösterdi, sonra oturup muhabbet yaptık. Şikayet etmeye başladı, Türk devlet makamlarından – sonra bakınıyor “Dur, burada olmaz!” Dışarı çıktık.... başladı sövmeye</w:t>
      </w:r>
    </w:p>
    <w:p>
      <w:pPr>
        <w:pStyle w:val="Normal"/>
        <w:numPr>
          <w:ilvl w:val="0"/>
          <w:numId w:val="2"/>
        </w:numPr>
        <w:rPr>
          <w:lang w:val="en-US" w:eastAsia="en-US" w:bidi="en-US"/>
        </w:rPr>
      </w:pPr>
      <w:r>
        <w:rPr>
          <w:lang w:val="tr-TR"/>
        </w:rPr>
        <w:t xml:space="preserve">Bazen ben de kendimi öyle hissediyorum: benim yanımda </w:t>
      </w:r>
      <w:r>
        <w:rPr>
          <w:lang w:val="en-US"/>
        </w:rPr>
        <w:t>kişiler kendilerini</w:t>
      </w:r>
      <w:r>
        <w:rPr>
          <w:lang w:val="tr-TR"/>
        </w:rPr>
        <w:t xml:space="preserve"> daha ruhani gösteriyorlar. Ama arkamdan başka işitiyorum...</w:t>
      </w:r>
    </w:p>
    <w:p>
      <w:pPr>
        <w:pStyle w:val="Heading1"/>
        <w:rPr>
          <w:lang w:val="tr-TR" w:eastAsia="en-US" w:bidi="en-US"/>
        </w:rPr>
      </w:pPr>
      <w:r>
        <w:rPr>
          <w:lang w:val="en-US" w:eastAsia="en-US" w:bidi="en-US"/>
        </w:rPr>
        <w:t xml:space="preserve">2. </w:t>
      </w:r>
      <w:r>
        <w:rPr>
          <w:lang w:val="en-US" w:eastAsia="en-US" w:bidi="en-US"/>
        </w:rPr>
        <w:t>„kurtuluşunuzu bitiresiniz.“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= tamamlayın, sonunu getirin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Bu ne demek? Tercümesi zor: Grekçe 'katergiya' = içinde bulunan şeyi alıp çalıştıırmak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sanki yabancı bir evde yalnız kaldın, mutfakta bazı malzemeler var, dükkana gitme fırsatın yok... o zaman ne yapacan? Hangi malzemeler varsa, onunla bir yemek yapacan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Grekçede bu söz aynı zaman kullanılırdı bir maden işçisi için, bir minör: ona bir iş verdiler: Bu kayanın içinde ne kadar değerli materyal varsa, gerek demir, gerek kömür, gerek pırlanta diamant... onu hepsi çıkaracaksın, içerde bir şey kalmasın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İmanlı da ona verilen kurtuluşun bir minörü olması lazım: bu kurtuluşun içinde ne kadar kıymetli şeyler varsa, onları kendi hayatında meydana çıkaracak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 xml:space="preserve">Ya da bu söze şöyle bakabiliriz:  Kat-ergiya... onun tersi çok yaygın bir söz: en-ergiya – ergos iş demektir, en gene içderide. Demek hangi materyalda energiya varsa, onun içinde iş yapmak için bir güç bulunuyor. 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 xml:space="preserve">Ama en başta o güç içeride saklı duruyor. İşin yapılması için o güç </w:t>
      </w:r>
      <w:r>
        <w:rPr>
          <w:lang w:val="en-US" w:eastAsia="en-US" w:bidi="en-US"/>
        </w:rPr>
        <w:t>dışarı</w:t>
      </w:r>
      <w:r>
        <w:rPr>
          <w:lang w:val="tr-TR" w:eastAsia="en-US" w:bidi="en-US"/>
        </w:rPr>
        <w:t xml:space="preserve"> çıkması lazım. O nasıl olacak: yanmakla. O zaman o saklı iş (en-ergiya) çıkıp gerçekten bir iş bitirecek (kat-ergiya)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Benzinin içinde çok enerji, çok energiya var. Benzin çok iş bitirebilir. Ama en birinci yanması lazım. Yanmakla içindeki salınıyor ve gerçekten iş yapılacak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İşte, bizim ayetimiz de aynısını anlatırıyor: kurtuluşumuzun içinde en-ergiya var. Bir kişi yeniden doğduğu zaman, Allah ona kendi Ruhunu veriyor, ona güç veriyor ve o gücün yanında ruhsal vergiler de veriyor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İyi, güzel, onu anladık... ama o tek başına yeterli değil. O sadece potensyalno oluyor... bir fırsattır, yaşanan bir gerçek değil. O gücü aldıktan sonra, imanlı lazım tutuşsun, Rab için alev alev yansın. O zaman en-ergiya olacak kat-ergiya. Ve Pavlus bu ayette zaten onu konuşuyor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Ama onu nasıl yapacaz? Onun için yukarıdaki ayetlere bakalım: orada ne yazıyor?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Mesih Allahın katında olduğu halde, kendini alçaltırdı, aslında yazıyor: kendini döktü, insan oldu (Zaten Noelde kutladığımız olay odur)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Bu yetmedi: ölmeye razı geldi, o da yetmedi HAÇTA, yani en aşağılık biçimde ölmeye razı geldi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Ona dayanarak, Allah onu yükseltirdi, kendi yanına aldı. İşte, biz de aynısını istemiyor muyuz? Biz de Allahın yanına varmak istemiyor muyuz?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O zaman Filipililer 2:12 gerçekleştirelim – bize potansyal olarak verilen kurtuluşu dışarı çıkaralım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sanki Pavlus diyor: “Bıktım artık duyuyayım hep aynı lafları – 'Haleleya kurtuldum!” öyle kişilerden, hani sadece toplantıda imanlı oluyorlar, kendi ruhsal hayatlarında hiç bir büyümek yok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Sanki Pavlus kulaklarımıza bağırıyor: “Madem biliyorsun Mesih nereden nereye indi, nelere katlandı, nasıl olabilir ki, sen daha da gururuna sarılıyorsun, Mesih için bir şey yapmıyorsun?”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“</w:t>
      </w:r>
      <w:r>
        <w:rPr>
          <w:lang w:val="tr-TR" w:eastAsia="en-US" w:bidi="en-US"/>
        </w:rPr>
        <w:t>Nasıl oluyor da, sen öyle yaşıyorsun, sanki senin için bir şey yapmamış”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Evet, sen de içindeki iman potansyalı dışarı çıkarıp Mesih için yanmaya başla. Kurtuldun mu? Sahi mi? O zaman onu işlerinle göster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Birçok kişi bu ayete gelince panikaya düşüyorlar: “Ama biz ancak imanla ve Allahın merhametiyle kurtuluyoruz !” diye bağırıyorlar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Jas 2:18 Belki birisi diyecek: "Senin imanın var, benim gene işlerim var". Sen bana imanını göster işleri olmadan, ben de imanımı kendi işlerimle sana gösterecem.</w:t>
      </w:r>
    </w:p>
    <w:p>
      <w:pPr>
        <w:pStyle w:val="Normal"/>
        <w:numPr>
          <w:ilvl w:val="0"/>
          <w:numId w:val="3"/>
        </w:numPr>
        <w:rPr>
          <w:lang w:eastAsia="en-US" w:bidi="en-US"/>
        </w:rPr>
      </w:pPr>
      <w:r>
        <w:rPr>
          <w:lang w:val="tr-TR" w:eastAsia="en-US" w:bidi="en-US"/>
        </w:rPr>
        <w:t>Hatta Pavlus daha da ileri gidiyor...</w:t>
      </w:r>
    </w:p>
    <w:p>
      <w:pPr>
        <w:pStyle w:val="Heading1"/>
        <w:rPr>
          <w:lang w:val="tr-TR" w:eastAsia="en-US" w:bidi="en-US"/>
        </w:rPr>
      </w:pPr>
      <w:r>
        <w:rPr>
          <w:lang w:eastAsia="en-US" w:bidi="en-US"/>
        </w:rPr>
        <w:t xml:space="preserve">3. </w:t>
      </w:r>
      <w:r>
        <w:rPr>
          <w:lang w:val="en-US" w:eastAsia="en-US" w:bidi="en-US"/>
        </w:rPr>
        <w:t xml:space="preserve">korku ve titremekle 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Demek bu konu, hani Rab için yanmak, kurtuluşumuzun sonunu getirmek, senin keyfine kalmış bir mesele değildir. Sank, “Olursa daha iyi” - Hayır !!! Bu bir ölüm kalım meselesi</w:t>
      </w:r>
    </w:p>
    <w:p>
      <w:pPr>
        <w:pStyle w:val="TextBody"/>
        <w:rPr>
          <w:lang w:val="en-US" w:eastAsia="en-US" w:bidi="en-US"/>
        </w:rPr>
      </w:pPr>
      <w:r>
        <w:rPr>
          <w:lang w:val="tr-TR" w:eastAsia="en-US" w:bidi="en-US"/>
        </w:rPr>
        <w:t xml:space="preserve">Rab, talantını gömen, hiç çoğaltırmayan hizmetçisini en karanlık yere atacak. Orada dişleri gıcırdatırmak olacak. Hiç meyve vermeyen asmayı kesip atacak. Hiç meyve vermeyen incir ağacını lanetleyecek. </w:t>
      </w:r>
    </w:p>
    <w:p>
      <w:pPr>
        <w:pStyle w:val="TextBody"/>
        <w:rPr>
          <w:lang w:val="tr-TR" w:eastAsia="en-US" w:bidi="en-US"/>
        </w:rPr>
      </w:pPr>
      <w:r>
        <w:rPr>
          <w:lang w:val="en-US" w:eastAsia="en-US" w:bidi="en-US"/>
        </w:rPr>
        <w:t xml:space="preserve">Korku </w:t>
      </w:r>
      <w:r>
        <w:rPr>
          <w:lang w:val="tr-TR" w:eastAsia="en-US" w:bidi="en-US"/>
        </w:rPr>
        <w:t>= içimizde bir duygu, bir his, onu göremezsin – titremek = o histen gelen bir tepki, o gözüküyor, dışarıdan belli oluyor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1982 film 'Ateş Arabaları' – Eric Lidell, Uçan İskoçyalı, o zamanki anlayış: Pazar günü Şabattır, iş yapılmaz – belki doğru değil, ama adam kendi anlayışına göre hareket etti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Rabden korktuğu için öyle yaptı. Yüreğindeki duygu, emotsyaları yeterli değildi. Korktuğun lazım senin hareketlerinden de anlaşılsın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Ama aynı Pavlus Rom 8de yazıyor “Biz korku Ruhunu almadık, evlatlık Ruhunu aldık” - elbette, bizim Allah korkumuz bir babadan duyduğumuz bir tür korkukdur. Değil bir diktatörden, ya da bir katilden hissettiğimiz bir korku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Bir evlat babadan nasıl korkarsa... ama bugünlerde toplumun duygusu bu konuda değişti, babadan korkmak kötü bir şey gibi gösteriliyor.</w:t>
      </w:r>
    </w:p>
    <w:p>
      <w:pPr>
        <w:pStyle w:val="TextBody"/>
        <w:rPr>
          <w:rFonts w:eastAsia="Verdana" w:cs="Verdana"/>
          <w:b/>
          <w:b/>
          <w:bCs/>
          <w:color w:val="802020"/>
          <w:sz w:val="24"/>
          <w:szCs w:val="24"/>
          <w:lang w:val="en-US" w:eastAsia="en-US" w:bidi="en-US"/>
        </w:rPr>
      </w:pPr>
      <w:r>
        <w:rPr>
          <w:lang w:val="tr-TR" w:eastAsia="en-US" w:bidi="en-US"/>
        </w:rPr>
        <w:t>Biz de Rabden korkuyoruz</w:t>
      </w:r>
    </w:p>
    <w:p>
      <w:pPr>
        <w:pStyle w:val="TextBody"/>
        <w:rPr>
          <w:rFonts w:ascii="Verdana" w:hAnsi="Verdana" w:eastAsia="Verdana" w:cs="Verdana"/>
          <w:sz w:val="24"/>
          <w:szCs w:val="24"/>
          <w:lang w:val="en-US" w:eastAsia="en-US" w:bidi="en-US"/>
        </w:rPr>
      </w:pPr>
      <w:r>
        <w:rPr>
          <w:rFonts w:eastAsia="Verdana" w:cs="Verdana"/>
          <w:b/>
          <w:bCs/>
          <w:color w:val="802020"/>
          <w:sz w:val="24"/>
          <w:szCs w:val="24"/>
          <w:lang w:val="en-US" w:eastAsia="en-US" w:bidi="en-US"/>
        </w:rPr>
        <w:t>Psa 2:10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Ey krallar, akıllı olun! Ey dünya önderleri, ders alın!  </w:t>
      </w:r>
      <w:r>
        <w:rPr>
          <w:rFonts w:eastAsia="Verdana" w:cs="Verdana"/>
          <w:color w:val="208080"/>
          <w:sz w:val="24"/>
          <w:szCs w:val="24"/>
          <w:lang w:val="en-US" w:eastAsia="en-US" w:bidi="en-US"/>
        </w:rPr>
        <w:t>11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RAB'be korkuyla hizmet edin, Titreyerek sevinin.</w:t>
      </w:r>
    </w:p>
    <w:p>
      <w:pPr>
        <w:pStyle w:val="TextBody"/>
        <w:rPr/>
      </w:pPr>
      <w:r>
        <w:rPr>
          <w:rFonts w:eastAsia="Verdana" w:cs="Verdana" w:ascii="Verdana" w:hAnsi="Verdana"/>
          <w:sz w:val="24"/>
          <w:szCs w:val="24"/>
          <w:lang w:val="en-US" w:eastAsia="en-US" w:bidi="en-US"/>
        </w:rPr>
        <w:t xml:space="preserve">Rab sen'n hayatinda </w:t>
      </w:r>
      <w:r>
        <w:rPr>
          <w:rFonts w:eastAsia="Verdana" w:cs="Verdana" w:ascii="Verdana" w:hAnsi="Verdana"/>
          <w:sz w:val="24"/>
          <w:szCs w:val="24"/>
          <w:lang w:val="tr-TR" w:eastAsia="en-US" w:bidi="en-US"/>
        </w:rPr>
        <w:t>iki korkunç şey yapabilir:</w:t>
      </w:r>
    </w:p>
    <w:p>
      <w:pPr>
        <w:pStyle w:val="Heading3"/>
        <w:rPr>
          <w:lang w:val="en-US"/>
        </w:rPr>
      </w:pPr>
      <w:r>
        <w:rPr/>
        <w:t>(1) seni terbiye edebilir (İbraniler 12)</w:t>
      </w:r>
    </w:p>
    <w:p>
      <w:pPr>
        <w:pStyle w:val="Normal1"/>
        <w:rPr>
          <w:lang w:val="en-US"/>
        </w:rPr>
      </w:pPr>
      <w:r>
        <w:rPr>
          <w:lang w:val="en-US"/>
        </w:rPr>
        <w:t>5 Yoksa unuttunuz mu, Allah size nasıl kendi evlatlarına konuşurmuş gibi konuşuyor: "Oğlum, Rabbin terbiyesini hor görme, O seni azarladı mı, sakın umudunu kesme.</w:t>
      </w:r>
    </w:p>
    <w:p>
      <w:pPr>
        <w:pStyle w:val="Normal1"/>
        <w:rPr>
          <w:lang w:val="en-US"/>
        </w:rPr>
      </w:pPr>
      <w:r>
        <w:rPr>
          <w:lang w:val="en-US"/>
        </w:rPr>
        <w:t>6 Çünkü Rab kimi severse, onu terbiyeye çekiyor, Ve kimi evlat yerine kabul ederse, onu şamarlıyor."</w:t>
      </w:r>
    </w:p>
    <w:p>
      <w:pPr>
        <w:pStyle w:val="Normal1"/>
        <w:rPr>
          <w:lang w:val="en-US"/>
        </w:rPr>
      </w:pPr>
      <w:r>
        <w:rPr>
          <w:lang w:val="en-US"/>
        </w:rPr>
        <w:t>7 Demek, ne vakıt terbiyeye çekiliyorsunuz, o vakıt Allah size evlatlara davranır gibi davranıyor. Çünkü var mı bir evlat, babası onu terbiyeye çekmesin?</w:t>
      </w:r>
    </w:p>
    <w:p>
      <w:pPr>
        <w:pStyle w:val="Normal1"/>
        <w:rPr>
          <w:lang w:val="en-US"/>
        </w:rPr>
      </w:pPr>
      <w:r>
        <w:rPr>
          <w:lang w:val="en-US"/>
        </w:rPr>
        <w:t>11 Terbiyeye çekilmek elbette o anda kişinin hoşuna gitmez, ona ağır geliyor. Ama sonra, kim öyle alıştırılırsa, o kişilerde yemiş olarak barışı getiren bir doğruluk meydana getiriliyor.</w:t>
      </w:r>
    </w:p>
    <w:p>
      <w:pPr>
        <w:pStyle w:val="Heading3"/>
        <w:rPr>
          <w:lang w:val="tr-TR" w:eastAsia="en-US" w:bidi="en-US"/>
        </w:rPr>
      </w:pPr>
      <w:r>
        <w:rPr/>
        <w:t>(2) seni kendi haline brakabilir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bu daha da korkunç: en başta Rabbe yakın idin, ruhsal hayatında büyüme vardı... sonra gittikçe daha fazla uykuya daldın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 xml:space="preserve">İbraniler 6:7-8 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Bir toprak onun üzerine sık sık düşen yağmuru içti mi, ve kendisine bakan kişilere fayda getiren otlar çıkardı mı, o Allahtan bereketleniyor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8 Ama bir toprak tikenli otlar ve çalılar çıkardı mı, o yaramazdır ve lanetlenmenin üzerindedir. Onun sonu yanmaktır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Demek, Rab bir dereceye kadar seninle uğraşıyor, ruhsal yağmurunu gönderiyor, yağdırıyor... ama gördü mü, hiç meyva yok, hiç karşılık yok ... o zaman artık yağmurunu kesiyor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Sen şükret, açan hayatında daha da zorluklar var, Rab seni terbiye ediyor, seninle uğraiıyor. Her şey sütle balla gitti mi, o zaman kork !</w:t>
      </w:r>
    </w:p>
    <w:p>
      <w:pPr>
        <w:pStyle w:val="Heading1"/>
        <w:rPr>
          <w:lang w:val="tr-TR" w:eastAsia="en-US" w:bidi="en-US"/>
        </w:rPr>
      </w:pPr>
      <w:r>
        <w:rPr>
          <w:lang w:val="tr-TR" w:eastAsia="en-US" w:bidi="en-US"/>
        </w:rPr>
        <w:t>4. işleyen Allahtır</w:t>
      </w:r>
    </w:p>
    <w:p>
      <w:pPr>
        <w:pStyle w:val="Normal"/>
        <w:rPr>
          <w:lang w:val="en-US" w:eastAsia="en-US" w:bidi="en-US"/>
        </w:rPr>
      </w:pPr>
      <w:r>
        <w:rPr>
          <w:lang w:val="tr-TR" w:eastAsia="en-US" w:bidi="en-US"/>
        </w:rPr>
        <w:t>Fil</w:t>
      </w:r>
      <w:r>
        <w:rPr>
          <w:lang w:val="en-US" w:eastAsia="en-US" w:bidi="en-US"/>
        </w:rPr>
        <w:t xml:space="preserve"> 2:13 Çünkü içinizde işleyen Allahtır.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>Kendi istediği gibi olsun diye, hem istek uyantıran, hem de işleyen Odur.</w:t>
      </w:r>
    </w:p>
    <w:p>
      <w:pPr>
        <w:pStyle w:val="Normal"/>
        <w:rPr>
          <w:lang w:val="tr-TR" w:eastAsia="en-US" w:bidi="en-US"/>
        </w:rPr>
      </w:pPr>
      <w:r>
        <w:rPr>
          <w:lang w:val="en-US" w:eastAsia="en-US" w:bidi="en-US"/>
        </w:rPr>
        <w:t xml:space="preserve">Gene </w:t>
      </w:r>
      <w:r>
        <w:rPr>
          <w:lang w:val="tr-TR" w:eastAsia="en-US" w:bidi="en-US"/>
        </w:rPr>
        <w:t>kimse sanmasın ki, insan kendi kendini yaptığı iyi işlerle kurtarabilir diye, Pavlus çok ilginç bir fikir ekliyor: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Sen ne kadar kendini sıkasan bile, ne kadar kendini Rabbe versen bile, hiç bir şey senin elinden gelmiyor: herşeyi yapan Rabdir. 1. önce istek uyandırıyor – 2. sonra o isteiği yerine getirmek için kuvvet veriyor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o zaman insana ne kalıyor? O zaman robot muyuz* Hiç seçme hakkımız yok mu? - Ya da diyebilir miyiz: “Eh, madem yüreğimde ateş yok, demek Rab onu yüreğime koymadı”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“Ben bekleyecem Rab onu yüreğime koysun, ondan sonra işleyecem!” - acaba, sence Pavlusun anlamı bu muydu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Hayır – insanın seçme hakkı var... ama sadece olumsuz olarak, yani biz ruhsal işler için istek uyandıramayız, Kutsa Ruhun işi olmadan. Ama onun işine karşı gelmek... onu artık kendimiz becerebiliriz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Joh 15:5 Asma ben'im, çubuklar gene sizsiniz. Kim bende kalırsa, ve ben kimde kalırsam, o kişi çok yemiş verecek. Çünkü benden ayrı olarak bir şey yapamazsınız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Demek aslında yapmak fırsatı yok bizde, ancak bzmak fırsatı var..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1Th 5:19 Kutsal Ruhu söndürmeyin!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 xml:space="preserve">Eph 4:30 Allahın Kutsal Ruh'unu da üzmeyin. 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Act 7:51 Siz dik kafalılar, yürekleriniz ve kulaklarınızda sünnetsiz olan adamlar! Siz her daim Kutsal Ruh'a karşı gidiyorsunuz. Dedeleriniz nasıl yaptı, siz de aynısını yapıyorsunuz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Ben eminim, Rab kendi Ruhuyla senin yüreğine konuşıyor, aslında bir istek uyandırmak istiyor, ya sen? Sen ona fırsat veriyor musun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eski bir Western filmi: The Hanging Tree = İdam ağacı – Gary Cooper bir doktor oynuypr. Genç bir adamın hayatını kurtarıyor. Adamın göğsünde kurşun var, Gary Cooper de onu kesip kurşunu çıkarıyor.</w:t>
      </w:r>
    </w:p>
    <w:p>
      <w:pPr>
        <w:pStyle w:val="Normal"/>
        <w:rPr>
          <w:lang w:val="en-US"/>
        </w:rPr>
      </w:pPr>
      <w:r>
        <w:rPr>
          <w:lang w:val="tr-TR" w:eastAsia="en-US" w:bidi="en-US"/>
        </w:rPr>
        <w:t>Sonra genç adam ona teşekkür ediyor: “Doktor bey, söyleyin, size minnettar olduğumu göstermek için ne yapabilirim?” - “Bak şimdi, çoktan bana bir hizmetçi arıyorum. İstersen, gel, hizmetçim ol!” - “İyi, ama ne zamana kadar'” - “Elbette hayat boyunca!” - “O kadar uzun mu'” - “Evet, çünkü ben seni kurtarmasaydım, o kadar uzun ölü kalırdın”</w:t>
      </w:r>
    </w:p>
    <w:p>
      <w:pPr>
        <w:pStyle w:val="Normal"/>
        <w:spacing w:before="0" w:after="17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nsolas"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7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70"/>
    </w:pPr>
    <w:rPr>
      <w:rFonts w:ascii="Trebuchet MS" w:hAnsi="Trebuchet MS" w:eastAsia="SimSun" w:cs="Ari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val="tr-T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A">
    <w:name w:val="A"/>
    <w:basedOn w:val="DefaultParagraphFont"/>
    <w:qFormat/>
    <w:rPr>
      <w:color w:val="0000FF"/>
      <w:u w:val="single"/>
    </w:rPr>
  </w:style>
  <w:style w:type="character" w:styleId="B">
    <w:name w:val="B"/>
    <w:basedOn w:val="DefaultParagraphFont"/>
    <w:qFormat/>
    <w:rPr>
      <w:b/>
      <w:bCs/>
    </w:rPr>
  </w:style>
  <w:style w:type="character" w:styleId="CODE">
    <w:name w:val="CODE"/>
    <w:basedOn w:val="DefaultParagraphFont"/>
    <w:qFormat/>
    <w:rPr>
      <w:rFonts w:ascii="Consolas" w:hAnsi="Consolas" w:eastAsia="Consolas" w:cs="Consolas"/>
    </w:rPr>
  </w:style>
  <w:style w:type="character" w:styleId="DEL">
    <w:name w:val="DEL"/>
    <w:basedOn w:val="DefaultParagraphFont"/>
    <w:qFormat/>
    <w:rPr>
      <w:strike/>
    </w:rPr>
  </w:style>
  <w:style w:type="character" w:styleId="EM">
    <w:name w:val="EM"/>
    <w:basedOn w:val="DefaultParagraphFont"/>
    <w:qFormat/>
    <w:rPr>
      <w:i/>
      <w:iCs/>
    </w:rPr>
  </w:style>
  <w:style w:type="character" w:styleId="I">
    <w:name w:val="I"/>
    <w:basedOn w:val="DefaultParagraphFont"/>
    <w:qFormat/>
    <w:rPr>
      <w:i/>
      <w:iCs/>
    </w:rPr>
  </w:style>
  <w:style w:type="character" w:styleId="INS">
    <w:name w:val="INS"/>
    <w:basedOn w:val="DefaultParagraphFont"/>
    <w:qFormat/>
    <w:rPr>
      <w:u w:val="single"/>
    </w:rPr>
  </w:style>
  <w:style w:type="character" w:styleId="KBD">
    <w:name w:val="KBD"/>
    <w:basedOn w:val="DefaultParagraphFont"/>
    <w:qFormat/>
    <w:rPr>
      <w:rFonts w:ascii="Consolas" w:hAnsi="Consolas" w:eastAsia="Consolas" w:cs="Consolas"/>
    </w:rPr>
  </w:style>
  <w:style w:type="character" w:styleId="MARK">
    <w:name w:val="MARK"/>
    <w:basedOn w:val="DefaultParagraphFont"/>
    <w:qFormat/>
    <w:rPr>
      <w:shd w:fill="FFFF00" w:val="clear"/>
    </w:rPr>
  </w:style>
  <w:style w:type="character" w:styleId="S">
    <w:name w:val="S"/>
    <w:basedOn w:val="DefaultParagraphFont"/>
    <w:qFormat/>
    <w:rPr>
      <w:strike/>
    </w:rPr>
  </w:style>
  <w:style w:type="character" w:styleId="SAMP">
    <w:name w:val="SAMP"/>
    <w:basedOn w:val="DefaultParagraphFont"/>
    <w:qFormat/>
    <w:rPr>
      <w:rFonts w:ascii="Consolas" w:hAnsi="Consolas" w:eastAsia="Consolas" w:cs="Consolas"/>
    </w:rPr>
  </w:style>
  <w:style w:type="character" w:styleId="STRIKE">
    <w:name w:val="STRIKE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T">
    <w:name w:val="TT"/>
    <w:basedOn w:val="DefaultParagraphFont"/>
    <w:qFormat/>
    <w:rPr>
      <w:rFonts w:ascii="Consolas" w:hAnsi="Consolas" w:eastAsia="Consolas" w:cs="Consolas"/>
    </w:rPr>
  </w:style>
  <w:style w:type="character" w:styleId="U">
    <w:name w:val="U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spacing w:before="0" w:after="113"/>
      <w:ind w:left="0" w:right="0" w:hanging="0"/>
      <w:jc w:val="left"/>
    </w:pPr>
    <w:rPr>
      <w:rFonts w:ascii="Trebuchet MS" w:hAnsi="Trebuchet MS" w:eastAsia="Arial Cyr" w:cs="Arial Cyr"/>
      <w:color w:val="auto"/>
      <w:kern w:val="2"/>
      <w:sz w:val="24"/>
      <w:szCs w:val="24"/>
      <w:lang w:val="zxx" w:eastAsia="zh-CN" w:bidi="hi-IN"/>
    </w:rPr>
  </w:style>
  <w:style w:type="paragraph" w:styleId="BODY">
    <w:name w:val="BODY"/>
    <w:basedOn w:val="Normal1"/>
    <w:next w:val="Normal1"/>
    <w:qFormat/>
    <w:pPr/>
    <w:rPr>
      <w:rFonts w:ascii="Verdana" w:hAnsi="Verdana" w:eastAsia="Verdana" w:cs="Verdana"/>
    </w:rPr>
  </w:style>
  <w:style w:type="paragraph" w:styleId="H1">
    <w:name w:val="H1"/>
    <w:basedOn w:val="BODY"/>
    <w:next w:val="Normal1"/>
    <w:qFormat/>
    <w:pPr>
      <w:spacing w:before="160" w:after="320"/>
    </w:pPr>
    <w:rPr>
      <w:rFonts w:ascii="Arial" w:hAnsi="Arial" w:eastAsia="Arial" w:cs="Arial"/>
      <w:b/>
      <w:bCs/>
      <w:sz w:val="48"/>
      <w:szCs w:val="48"/>
    </w:rPr>
  </w:style>
  <w:style w:type="paragraph" w:styleId="H2">
    <w:name w:val="H2"/>
    <w:basedOn w:val="BODY"/>
    <w:next w:val="Normal1"/>
    <w:qFormat/>
    <w:pPr>
      <w:spacing w:before="120" w:after="240"/>
    </w:pPr>
    <w:rPr>
      <w:rFonts w:ascii="Arial" w:hAnsi="Arial" w:eastAsia="Arial" w:cs="Arial"/>
      <w:b/>
      <w:bCs/>
      <w:sz w:val="36"/>
      <w:szCs w:val="36"/>
    </w:rPr>
  </w:style>
  <w:style w:type="paragraph" w:styleId="H3">
    <w:name w:val="H3"/>
    <w:basedOn w:val="BODY"/>
    <w:next w:val="Normal1"/>
    <w:qFormat/>
    <w:pPr>
      <w:spacing w:before="93" w:after="186"/>
    </w:pPr>
    <w:rPr>
      <w:rFonts w:ascii="Arial" w:hAnsi="Arial" w:eastAsia="Arial" w:cs="Arial"/>
      <w:b/>
      <w:bCs/>
      <w:sz w:val="28"/>
      <w:szCs w:val="28"/>
    </w:rPr>
  </w:style>
  <w:style w:type="paragraph" w:styleId="H4">
    <w:name w:val="H4"/>
    <w:basedOn w:val="BODY"/>
    <w:next w:val="Normal1"/>
    <w:qFormat/>
    <w:pPr>
      <w:spacing w:before="73" w:after="146"/>
    </w:pPr>
    <w:rPr>
      <w:rFonts w:ascii="Arial" w:hAnsi="Arial" w:eastAsia="Arial" w:cs="Arial"/>
      <w:b/>
      <w:bCs/>
      <w:sz w:val="22"/>
      <w:szCs w:val="22"/>
    </w:rPr>
  </w:style>
  <w:style w:type="paragraph" w:styleId="H5">
    <w:name w:val="H5"/>
    <w:basedOn w:val="BODY"/>
    <w:next w:val="Normal1"/>
    <w:qFormat/>
    <w:pPr>
      <w:spacing w:before="60" w:after="120"/>
    </w:pPr>
    <w:rPr>
      <w:rFonts w:ascii="Arial" w:hAnsi="Arial" w:eastAsia="Arial" w:cs="Arial"/>
      <w:b/>
      <w:bCs/>
      <w:sz w:val="18"/>
      <w:szCs w:val="18"/>
    </w:rPr>
  </w:style>
  <w:style w:type="paragraph" w:styleId="H6">
    <w:name w:val="H6"/>
    <w:basedOn w:val="BODY"/>
    <w:next w:val="Normal1"/>
    <w:qFormat/>
    <w:pPr>
      <w:spacing w:before="46" w:after="93"/>
    </w:pPr>
    <w:rPr>
      <w:rFonts w:ascii="Arial" w:hAnsi="Arial" w:eastAsia="Arial" w:cs="Arial"/>
      <w:b/>
      <w:bCs/>
      <w:sz w:val="14"/>
      <w:szCs w:val="14"/>
    </w:rPr>
  </w:style>
  <w:style w:type="paragraph" w:styleId="BLOCKQUOTE">
    <w:name w:val="BLOCKQUOTE"/>
    <w:basedOn w:val="BODY"/>
    <w:next w:val="Normal1"/>
    <w:qFormat/>
    <w:pPr>
      <w:ind w:left="720" w:right="720" w:hanging="0"/>
    </w:pPr>
    <w:rPr>
      <w:rFonts w:ascii="Arial" w:hAnsi="Arial" w:eastAsia="Arial" w:cs="Arial"/>
    </w:rPr>
  </w:style>
  <w:style w:type="paragraph" w:styleId="PRE">
    <w:name w:val="PRE"/>
    <w:basedOn w:val="Normal1"/>
    <w:next w:val="Normal1"/>
    <w:qFormat/>
    <w:pPr/>
    <w:rPr>
      <w:rFonts w:ascii="Consolas" w:hAnsi="Consolas" w:eastAsia="Consolas" w:cs="Consolas"/>
    </w:rPr>
  </w:style>
  <w:style w:type="paragraph" w:styleId="CAPTION1">
    <w:name w:val="CAPTION"/>
    <w:basedOn w:val="Normal1"/>
    <w:next w:val="Normal1"/>
    <w:qFormat/>
    <w:pPr>
      <w:jc w:val="center"/>
    </w:pPr>
    <w:rPr>
      <w:rFonts w:ascii="Arial" w:hAnsi="Arial" w:eastAsia="Arial" w:cs="Arial"/>
    </w:rPr>
  </w:style>
  <w:style w:type="paragraph" w:styleId="TH">
    <w:name w:val="TH"/>
    <w:basedOn w:val="Normal1"/>
    <w:next w:val="Normal1"/>
    <w:qFormat/>
    <w:pPr>
      <w:jc w:val="center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6:54Z</dcterms:created>
  <dc:creator/>
  <dc:description/>
  <dc:language>en-US</dc:language>
  <cp:lastModifiedBy/>
  <cp:revision>0</cp:revision>
  <dc:subject/>
  <dc:title/>
</cp:coreProperties>
</file>