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color w:val="000080"/>
          <w:sz w:val="24"/>
          <w:szCs w:val="24"/>
          <w:lang w:val="tr-TR"/>
        </w:rPr>
        <w:t>İbraniler Mektubu - 29. vaaz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Yedi tane nasihat (13:1-8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1 Kardeşlik sevgisi sürekli olsun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 Misafirleri kabul etmeyi unutmayın. Böylelikle kimi kişiler melekleri bile misafir ettiler. 3 Mapusta olanları öyle hatırlayın, sanki siz de onlarla birlikte mapustasınız. Eziyet görenleri de hatırlayın, çünkü siz de beden taşıyorsunuz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4 Herkes evliliğe saygı göstersin. Evlilik yatağı günahla lekelenmesin. Çünkü gezgincileri ve zinacıları Allah davalayacak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5 Hayatınız para sevgisinden uzak olsun. Elinizde ne kadar varsa, o kadarla yetinin. Çünkü Allah dedi: "Ben seni hiç bir daim brakmayacam, seni hiç bir daim terk etmeyecem." 6 Onun için kurajla diyoruz ki, "Rab benim yardımcımdır, ben korkmam. İnsanlar bana ne yapacak?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7 Size eskiden güdücülük yapanları anın. Allahın haberini size bildirenler onlar oldu. Onların hayatlarının sonuna bakın, onların imanını örnek alın. 8 Çünkü İsa Mesih dün, bugün ve sonusuzlara kadar hep aynı kalıyor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u ayetler konuşuyor imanlının ilişkileri hakkın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Hepimizin türlü çeşit ilişkilerimiz var: nasıl nekrologlarda yazıyor: “Çok değerli bir eş, baba, kardeş, kolega ve arkadaşı kaybettik” – demek bir kişi aynı anda bütün bu şeylerdir, bütün bu ilişkilerde bulunu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Artık imanlının ‘direktno’ ilişkileri yoktur – İsa Mesih bir aracı oluyor, sanki bir filter oluyor – bütün ilişkilerimiz onun aracılığıyla oluyor – sanki İsa her şeye karışıy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Artık direktno ana babamıza bağlanmıyoruz: bizimle anamız ve babamızın arasında İsa Mesih duruyor ve bize gösteriyor, nasıl davranalı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urada yedi tema görüyoruz: kardeşlik sevgisi, misafir sevgisi, mapusçulara sevgi, eziyet görenlere sevgi, evlilikte temiz yaşamak, para sevgisi ve güdücülere sayg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ütün bunlar problemli temalar idi – ateşliliğini kaybetmiş bir topluluk hep bu konularda zorluk görecek: onların arasında kardeş sevgisi yok, misafirleri kabul etmek yok, zina yapanlar çoğalacak, ve herkes paraya tapmaya başlayacak</w:t>
      </w:r>
    </w:p>
    <w:p>
      <w:pPr>
        <w:pStyle w:val="Heading1"/>
        <w:rPr/>
      </w:pPr>
      <w:r>
        <w:rPr>
          <w:lang w:val="tr-TR"/>
        </w:rPr>
        <w:t>A. Kardeşlik sevgisi (ayet 1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 xml:space="preserve">Kardeşlik sevgisi sürekli olsun.” </w:t>
      </w:r>
    </w:p>
    <w:p>
      <w:pPr>
        <w:pStyle w:val="Heading2"/>
        <w:rPr/>
      </w:pPr>
      <w:r>
        <w:rPr>
          <w:lang w:val="tr-TR"/>
        </w:rPr>
        <w:t>1. imanda aktif yaşayalı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Uğraşmazsak, kardeşlik sevgisi hep soğacak – önce ortak bir ruhsal hareket, bir iş anılıyor ve kardeşlik sevgisi sıcaktır – ama o işler geride kalınca herşey bir masal gibi kalıyor – “Ee, hatırlıyor musun, eskiden neler yapardık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ne zaman birlikte ruhta savaşıyoruz, cinlerle boğuşuyoruz, ne zaman baskı var, ne zaman birlikte Allahın sözünü yayıyoruz – ne zaman dualarımıza her zaman cevap verilirse, ne zaman ‘aktif’’ bir imanlı hayat sürdürürsek – O zaman kardeşlik sevgisi tazelen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ama ne zaman kilise avtopilotla aydanılırsa – her şey otomatik ve düşünmeden oluyor,  o zaman kardeşlik sevgisi de soğacak – ruhsal hakikatlar bize çok uzak bir masal gibi gelecek</w:t>
      </w:r>
    </w:p>
    <w:p>
      <w:pPr>
        <w:pStyle w:val="Heading2"/>
        <w:rPr>
          <w:lang w:val="tr-TR"/>
        </w:rPr>
      </w:pPr>
      <w:r>
        <w:rPr>
          <w:lang w:val="tr-TR"/>
        </w:rPr>
        <w:t>2. birbirimzle bir anlaşma yapalı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Davut ile Yonatan</w:t>
      </w:r>
    </w:p>
    <w:p>
      <w:pPr>
        <w:pStyle w:val="Nr"/>
        <w:rPr/>
      </w:pPr>
      <w:r>
        <w:rPr/>
        <w:t xml:space="preserve">1.Samuel 18:3-4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Yonatan, Davut'a beslediği derin sevgiden ötürü, onunla bir dostluk antlaşması yaptı. Üzerinden kaftanını çıkarıp zırhı, kılıcı, yayı ve kuşağıyla birlikte Davut'a verdi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Kardeş sevgisi bir ‘agape’ sevgisidir – demek: bizim duygularımıza bağlı değildir, karara bağlıdır</w:t>
      </w:r>
    </w:p>
    <w:p>
      <w:pPr>
        <w:pStyle w:val="Heading2"/>
        <w:rPr/>
      </w:pPr>
      <w:r>
        <w:rPr>
          <w:lang w:val="tr-TR"/>
        </w:rPr>
        <w:t>3. beklemeyelim, birinci adımı atalım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Af etmek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Dolaşmak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B. Misafirler  (ayet 2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 xml:space="preserve">Misafirleri kabul etmeyi unutmayın. Böylelikle kimi kişiler melekleri bile misafir ettiler. </w:t>
      </w:r>
    </w:p>
    <w:p>
      <w:pPr>
        <w:pStyle w:val="Heading2"/>
        <w:ind w:left="0" w:right="0" w:firstLine="284"/>
        <w:jc w:val="left"/>
        <w:rPr>
          <w:lang w:val="tr-TR" w:eastAsia="bg-BG"/>
        </w:rPr>
      </w:pPr>
      <w:r>
        <w:rPr>
          <w:lang w:val="tr-TR" w:eastAsia="bg-BG"/>
        </w:rPr>
        <w:t>1. melekler:  Eski Antlaşmadan iki olay aklımıza geliyor</w:t>
      </w:r>
    </w:p>
    <w:p>
      <w:pPr>
        <w:pStyle w:val="Heading3"/>
        <w:keepNext w:val="true"/>
        <w:spacing w:before="240" w:after="60"/>
        <w:ind w:left="567" w:right="0" w:firstLine="567"/>
        <w:rPr/>
      </w:pPr>
      <w:r>
        <w:rPr>
          <w:rFonts w:cs="Arial"/>
          <w:bCs/>
          <w:sz w:val="26"/>
          <w:szCs w:val="26"/>
          <w:lang w:val="tr-TR" w:eastAsia="bg-BG"/>
        </w:rPr>
        <w:t>a. İbrahim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Yaratılış 18:2-10 – üç melek ona geliyor, sonra Sodom kasabasına gidip Lut’u kurtarıyorlar</w:t>
      </w:r>
    </w:p>
    <w:p>
      <w:pPr>
        <w:pStyle w:val="Heading3"/>
        <w:keepNext w:val="true"/>
        <w:spacing w:before="240" w:after="60"/>
        <w:ind w:left="567" w:right="0" w:firstLine="567"/>
        <w:rPr>
          <w:rFonts w:cs="Arial"/>
          <w:bCs/>
          <w:sz w:val="26"/>
          <w:szCs w:val="26"/>
          <w:lang w:val="tr-TR" w:eastAsia="bg-BG"/>
        </w:rPr>
      </w:pPr>
      <w:r>
        <w:rPr>
          <w:rFonts w:cs="Arial"/>
          <w:bCs/>
          <w:sz w:val="26"/>
          <w:szCs w:val="26"/>
          <w:lang w:val="tr-TR" w:eastAsia="bg-BG"/>
        </w:rPr>
        <w:t xml:space="preserve">b. Manoah </w:t>
      </w:r>
    </w:p>
    <w:p>
      <w:pPr>
        <w:pStyle w:val="Nr"/>
        <w:rPr/>
      </w:pPr>
      <w:r>
        <w:rPr/>
        <w:t>Hakimler 13:3-5,11,15,20</w:t>
      </w:r>
    </w:p>
    <w:p>
      <w:pPr>
        <w:pStyle w:val="Ayet"/>
        <w:rPr/>
      </w:pPr>
      <w:r>
        <w:rPr>
          <w:lang w:val="tr-TR"/>
        </w:rPr>
        <w:t>3  RAB'bin meleği kadına görünerek, "Kısır olduğun, çocuk doğurmadığın halde gebe kalıp bir oğul doğuracaksın" dedi, 4  "Bundan böyle şarap ya da içki içmemeye dikkat et, murdar bir şey yeme. 5 Çünkü gebe kalıp bir oğul doğuracaksın. Onun başına ustura değmeyecek. Çünkü o daha rahmindeyken Tanrı'ya adanmış olacak. İsrail'i Filistliler'in elinden kurtarmaya başlayacak olan odur."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1  Manoah kalkıp karısının ardısıra gitti. Adamın yanına varınca, "Karımla konuşan adam sen misin?" diye sordu. Adam, "Evet, benim" dedi. 15  Manoah, "Seni alıkoymak, onuruna bir keçi kesmek istiyoruz" dedi. </w:t>
      </w:r>
    </w:p>
    <w:p>
      <w:pPr>
        <w:pStyle w:val="Ayet"/>
        <w:rPr>
          <w:lang w:val="tr-TR"/>
        </w:rPr>
      </w:pPr>
      <w:r>
        <w:rPr>
          <w:lang w:val="tr-TR"/>
        </w:rPr>
        <w:t>20  RAB'bin meleği sunaktan yükselen alevle birlikte göğe yükseldi. Bunu gören Manoah'la karısı yüzüstü yere kapandılar.</w:t>
      </w:r>
    </w:p>
    <w:p>
      <w:pPr>
        <w:pStyle w:val="Heading2"/>
        <w:ind w:left="0" w:right="0" w:firstLine="284"/>
        <w:jc w:val="left"/>
        <w:rPr>
          <w:lang w:val="tr-TR" w:eastAsia="bg-BG"/>
        </w:rPr>
      </w:pPr>
      <w:r>
        <w:rPr>
          <w:lang w:val="tr-TR" w:eastAsia="bg-BG"/>
        </w:rPr>
        <w:t>2. neden misafirleri kabul edelim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Bazıları diyor: eskiden hoteller çok kötü idiler (pislik ve prostitutsiya) – onun için daha büyük ihtiyaç vardı, kişiler evlerde misafir kalsı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Ama bence sade bu değil: belki yeterince paran var, hotelde kalasın, belki insanca ihytiyacın yok imanlılarda misafir kalası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İmanlıları bizde yattırdık mı, Mesihin bedeni kuvvetleniyor – iki parçanın arasında komunikatsiya, haberleşme olu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Bize bütün dünyadan misafirler geldi – artık benim görüşüm daha geniş, yüreğim daha geniş. Onlar bizim için dua ederler, biz de onlar için dua ederiz. Böylece Mesihin bedenine kuvvet veril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Misafirleri seve seve kabul etmek, bir güdücü için şarttır: onu yapmasa, güdücü olamaz (1.Tim 3:2) - çünkü o başkalarına örnek olm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İmanlı, kendi evini açtı mı, gösteriyor ki, “Benim malım Rabbindir – o istediği gibi kullansın”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tr-TR"/>
        </w:rPr>
        <w:t>C. Mapusçular   (ayet 3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Mapusta olanları öyle hatırlayın, sanki siz de onlarla birlikte mapustasınız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Eskiden nasıl dua edilirdi: “Hastane köşeciklerinden geç. Mapusta olanları bereketle...”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Tabii ki, burada mesele oluyor İsa Mesih için mapusa atılmış olanlar için – değil birhangi başka suç için mapusa atılmış olanlar için</w:t>
      </w:r>
    </w:p>
    <w:p>
      <w:pPr>
        <w:pStyle w:val="Nr"/>
        <w:rPr/>
      </w:pPr>
      <w:r>
        <w:rPr/>
        <w:t>1.Petrus 5:15-1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Sakın olmasın aranızda öyle kişiler, katil, hırsız, kötülük yapan, ya da burnunu başkalarının işine sokan biri olarak çeki çeksin. Ama kişi Mesihçi olarak çeki çekerse, ondan utanmasın; o adla Allahı şanlasın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Komunist sistemin altında birçok Bulgar kardeşlerimiz mapusa atılmıştı. – Mahalledeki imanlılar o duaları işittiler ve olduğu gibi kopya etmeye başladılar – ama bir fark vardı: Rab için mapusa atılanlar için mesele olmuyordu, hırsızlık ya başka suçlar için mesele olu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İranlı bir kardeşle konuştum – orada belki son senelerde 20 kişi Rab için öldürüldü, ve birçokları mapusa atıldı – dedi ki: “Baskı yapanların hesabı hep aynı: eger kimse mapusçuları aramazsa, onlara istedikleri gibi baskı yaparlar. Ama sık sık ziyaret edilirlerse, mektup yazılırsa, daha iyi davranırlar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Rab için mapusçu olanlara unutulmak sanki ikinci ve daha büyük bir ce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Ilık olmuş bir toplantıda herkes kendini düşünüyor – “Eh, çok yazık, naapalım, Allah serbestliğe kavuştursun” </w:t>
      </w:r>
    </w:p>
    <w:p>
      <w:pPr>
        <w:pStyle w:val="Heading1"/>
        <w:rPr/>
      </w:pPr>
      <w:r>
        <w:rPr>
          <w:lang w:val="tr-TR"/>
        </w:rPr>
        <w:t>D. Eziyet görenler   (ayet 3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Eziyet görenleri de hatırlayın, çünkü siz de beden taşıyorsunuz.”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E. Evlilik  (ayet 4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Herkes evliliğe saygı göstersin. Evlilik yatağı günahla lekelenmesin. Çünkü gezgincileri ve zinacıları Allah davalayacak.”</w:t>
      </w:r>
    </w:p>
    <w:p>
      <w:pPr>
        <w:pStyle w:val="Heading2"/>
        <w:rPr/>
      </w:pPr>
      <w:r>
        <w:rPr>
          <w:lang w:val="tr-TR"/>
        </w:rPr>
        <w:t>1. Roma Emperatorluğunda z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Eskiden Romalılar evliliğe ve namusa çok önem verirdiler, ama emperatorluk büyüdükçe ve halk zenginleştikçe bu namus bozulmaya başlad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irinci yüzyılda her erkekten beklenirdi hem evli olsun, hem karısının yanında sevgilisi olsun, hem de yolsuz kadınlarla eğlens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Ayrıca put evlerinde de kadınlar vardı – onlarla yatmak bir çeşit tapınmak sayılırd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Kişilerin aklına gelmezdi, hayat boyunca eşine sadikan kalsınlar</w:t>
      </w:r>
    </w:p>
    <w:p>
      <w:pPr>
        <w:pStyle w:val="Heading2"/>
        <w:rPr/>
      </w:pPr>
      <w:r>
        <w:rPr>
          <w:lang w:val="tr-TR"/>
        </w:rPr>
        <w:t>2. toplantı ve z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İsa Mesih kadının rolunu değiştirdi: eskiden erkek ve kadın arasında bir ayrım vardı, ikisi başka dünyada yaşardılar - ama toplantıda artık herşeyi birlikte yapıyoruz – ayrım y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Ama kimi zayıf düşünceli kişiler, bu serbestliği zina için fırsat saydılar ve bugüne kadar öyle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Kimin yüreği henüz değişmediyse, toplantıdaki kişilere kardeş ya da kızkardeş gibi bakmıyor, zina için partnör gözüyle bakıy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1.Tim 5:2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Yaşlı kadınlara, anana konuşurmuş gibi akıl ver. Genç kadınlara, </w:t>
      </w:r>
      <w:r>
        <w:rPr>
          <w:u w:val="single"/>
          <w:lang w:val="tr-TR"/>
        </w:rPr>
        <w:t>sanki kızkardeşlerin imiş gibi</w:t>
      </w:r>
      <w:r>
        <w:rPr>
          <w:lang w:val="tr-TR"/>
        </w:rPr>
        <w:t xml:space="preserve"> tam temiz bir yürekle konuş.”</w:t>
      </w:r>
    </w:p>
    <w:p>
      <w:pPr>
        <w:pStyle w:val="Heading2"/>
        <w:rPr>
          <w:lang w:val="tr-TR"/>
        </w:rPr>
      </w:pPr>
      <w:r>
        <w:rPr>
          <w:lang w:val="tr-TR"/>
        </w:rPr>
        <w:t>3. evlilikte yalnız değili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Karı koca ilişkisinde eskiden kaynana girerdi – İsa Mesih onu kıra atıyor kendisi onun yerine geç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Türkiyede bir laf var: “Karı kocanın arasına Allah bile giremez” – bu yanlış - artık karı koca, evliliklerinde yalnız değil – İsa Mesih onların ortasındadı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her ne yaparsalar, İsa Mesih ona şahittir – her ne yaparsalar, onun için İsa’nın önünde hesap verecekler – ona göre davransınlar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tr-TR"/>
        </w:rPr>
        <w:t>F. Para Sevgisi  (ayet 5-6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Hayatınız para sevgisinden uzak olsun. Elinizde ne kadar varsa, o kadarla yetinin. Çünkü Allah dedi: ‘Ben seni hiç bir daim brakmayacam, seni hiç bir daim terk etmeyecem.’ Onun için kurajla diyoruz ki, "Rab benim yardımcımdır, ben korkmam. İnsanlar bana ne yapacak?"</w:t>
      </w:r>
    </w:p>
    <w:p>
      <w:pPr>
        <w:pStyle w:val="Heading2"/>
        <w:rPr>
          <w:lang w:val="tr-TR"/>
        </w:rPr>
      </w:pPr>
      <w:r>
        <w:rPr>
          <w:lang w:val="tr-TR"/>
        </w:rPr>
        <w:t>1. Mallarla mı seviniyorsun, yoksa kardeşinle 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Neden para sevgisi teması, insanlarla ilişkiler bölümünde bulunuyor? – Çünkü burada bir bağlantı var: kimin kafası mallarda ise, o insanlara o kadar önem verm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Öyle kişi yeni mallarla seviniyor, değil kardeşlik sevgisi ile – onun için daha önemlidir evini remont yapsın, ne kadar bir kardeş bir gizli günahtan tövbe etsin</w:t>
      </w:r>
    </w:p>
    <w:p>
      <w:pPr>
        <w:pStyle w:val="Nr"/>
        <w:rPr/>
      </w:pPr>
      <w:r>
        <w:rPr/>
        <w:t>1.Tim 5:6-10</w:t>
      </w:r>
    </w:p>
    <w:p>
      <w:pPr>
        <w:pStyle w:val="Ayet"/>
        <w:rPr/>
      </w:pPr>
      <w:r>
        <w:rPr>
          <w:vertAlign w:val="superscript"/>
          <w:lang w:val="tr-TR"/>
        </w:rPr>
        <w:t>“</w:t>
      </w:r>
      <w:r>
        <w:rPr/>
        <w:t xml:space="preserve">Ama memnunluk getirip Allah yolunda yürümek - aslında büyük kazanç budur. </w:t>
      </w:r>
      <w:r>
        <w:rPr>
          <w:vertAlign w:val="superscript"/>
        </w:rPr>
        <w:t>7</w:t>
      </w:r>
      <w:r>
        <w:rPr/>
        <w:t xml:space="preserve"> Çünkü dünyaya hiçbir şey getirmedik, ne de buradan bir şey götüremeyecez. </w:t>
      </w:r>
      <w:r>
        <w:rPr>
          <w:vertAlign w:val="superscript"/>
        </w:rPr>
        <w:t>8</w:t>
      </w:r>
      <w:r>
        <w:rPr/>
        <w:t xml:space="preserve"> Yiyeceğimiz var mı, giyeceğimiz var mı - o kadar yeter bize. </w:t>
      </w:r>
      <w:r>
        <w:rPr>
          <w:vertAlign w:val="superscript"/>
        </w:rPr>
        <w:t>9</w:t>
      </w:r>
      <w:r>
        <w:rPr/>
        <w:t xml:space="preserve"> Zengin olmak isteyenler, denemeye ve kapana düşecekler. Bir sürü akılsız ve zararlı heveslere kapılacaklar. Bunlar da insanı battırıp, maf ediyorlar, yok ediyorlar. </w:t>
      </w:r>
      <w:r>
        <w:rPr>
          <w:vertAlign w:val="superscript"/>
        </w:rPr>
        <w:t>10</w:t>
      </w:r>
      <w:r>
        <w:rPr/>
        <w:t xml:space="preserve"> Çünkü para sevgisi her türlü kötülüğün köküdür. Var birtakım kişiler, bu para sevgisine sevdalanıp imandan saptılar. Kendi kendilerini acılarla delik deşik ettiler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“</w:t>
      </w:r>
      <w:r>
        <w:rPr>
          <w:rFonts w:cs="Arial" w:ascii="Arial" w:hAnsi="Arial"/>
          <w:sz w:val="24"/>
          <w:szCs w:val="24"/>
          <w:lang w:val="tr-TR" w:eastAsia="bg-BG"/>
        </w:rPr>
        <w:t>zengin olmak isteyenler” – bu ne demek? Kişi ne zaman zengindir? – bu ölçülmüyor parayla, ama kafada bitiyor – kişi hep ‘daha fazla, daha modern, daha güzel’ düşündü mü,  o zaman zengin olmak istiyor</w:t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2. Mal sevgisinin zararları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 w:eastAsia="bg-BG"/>
        </w:rPr>
        <w:t xml:space="preserve">a. ‘denenmeye ve kapana düşecekler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kapan: anladığın zaman zaten geç olmuştur  </w:t>
      </w:r>
    </w:p>
    <w:p>
      <w:pPr>
        <w:pStyle w:val="Heading3"/>
        <w:ind w:left="567" w:right="0" w:hanging="0"/>
        <w:rPr>
          <w:lang w:eastAsia="bg-BG"/>
        </w:rPr>
      </w:pPr>
      <w:r>
        <w:rPr>
          <w:lang w:eastAsia="bg-BG"/>
        </w:rPr>
        <w:t xml:space="preserve">b. ‘akılsız hevesler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elimize aacık para geçti mi,  onu hemen harcamak zorundayız – at onu bankaya, başka günler gelecek  </w:t>
      </w:r>
    </w:p>
    <w:p>
      <w:pPr>
        <w:pStyle w:val="Heading3"/>
        <w:ind w:left="567" w:right="0" w:hanging="0"/>
        <w:rPr>
          <w:lang w:eastAsia="bg-BG"/>
        </w:rPr>
      </w:pPr>
      <w:r>
        <w:rPr>
          <w:lang w:eastAsia="bg-BG"/>
        </w:rPr>
        <w:t>c. ‘zararlı hevesler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eastAsia="Arial" w:cs="Arial" w:ascii="Arial" w:hAnsi="Arial"/>
          <w:sz w:val="24"/>
          <w:szCs w:val="24"/>
          <w:lang w:val="tr-TR" w:eastAsia="bg-BG"/>
        </w:rPr>
        <w:t xml:space="preserve"> </w:t>
      </w:r>
      <w:r>
        <w:rPr>
          <w:rFonts w:cs="Arial" w:ascii="Arial" w:hAnsi="Arial"/>
          <w:sz w:val="24"/>
          <w:szCs w:val="24"/>
          <w:lang w:val="tr-TR" w:eastAsia="bg-BG"/>
        </w:rPr>
        <w:t xml:space="preserve">büyük TV, domaşno kino = o zaman hepten evden çıkmayac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üyük düğünler, doğum günleri sokakta kutlamak = o zaman hepten gurura kapılacan, kendini bir şey sayacan</w:t>
      </w:r>
    </w:p>
    <w:p>
      <w:pPr>
        <w:pStyle w:val="Heading3"/>
        <w:ind w:left="567" w:right="0" w:hanging="0"/>
        <w:rPr>
          <w:lang w:eastAsia="bg-BG"/>
        </w:rPr>
      </w:pPr>
      <w:r>
        <w:rPr>
          <w:lang w:eastAsia="bg-BG"/>
        </w:rPr>
        <w:t>d. ‘insanı battırıp, maf ediyorlar, yok ediyorlar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onlardan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değer kazanmak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istiyoruz – ama asıl değerimiz Rabden geliyor, senin altınların sana bir duygu veriyor: “Sen önemlisin” – TR’de “Sen eşini sevmiyon mu da ona altın almıyorsun?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onlar bize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rahatlık veriyorlar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– ama bu yalancı bir rahatlık – düşün: yabancı bir ordu yaklaşıyor, herkes kaçıyor balkanlara kendi canını kurtarsın – sen gene evde remont yapıyorsun, tapetleri değiştiriyorsun – dünyanın sonu yakınlıyor, biz de ona göre yaşamalıyı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onlar bizi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meşgul ediyorlar</w:t>
      </w:r>
      <w:r>
        <w:rPr>
          <w:rFonts w:cs="Arial" w:ascii="Arial" w:hAnsi="Arial"/>
          <w:sz w:val="24"/>
          <w:szCs w:val="24"/>
          <w:lang w:val="tr-TR" w:eastAsia="bg-BG"/>
        </w:rPr>
        <w:t>, vaktımızı harcıyorlar – boş durmak istemiyoruz, kafamız öyle oyuncaklarla uğraşsın – ama Rab İsa bir benzetme anlattı: talantlar meselesi – o sana bir iş verdi, onunla uğraşasın ve bir gün soracak sana: „Evladım, sen vaktını neyle geçirdin?’ – ne diyecen: o kadar düğünlere gittim, o kadar remontlar yaptım evimde, o kadar uğraştım daha fazla para kazanayım?“</w:t>
      </w:r>
    </w:p>
    <w:p>
      <w:pPr>
        <w:pStyle w:val="Normal"/>
        <w:autoSpaceDE w:val="false"/>
        <w:ind w:left="18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tr-TR"/>
        </w:rPr>
        <w:t>G. Güdücüler  (ayet 7-8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Size eskiden güdücülük yapanları anın. Allahın haberini size bildirenler onlar oldu. Onların hayatlarının sonuna bakın, onların imanını örnek alın. 8 Çünkü İsa Mesih dün, bugün ve sonusuzlara kadar hep aynı kalıyor.”</w:t>
      </w:r>
    </w:p>
    <w:p>
      <w:pPr>
        <w:pStyle w:val="Heading2"/>
        <w:rPr>
          <w:lang w:val="tr-TR"/>
        </w:rPr>
      </w:pPr>
      <w:r>
        <w:rPr>
          <w:lang w:val="tr-TR"/>
        </w:rPr>
        <w:t>1. güdücülerin s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Ne yazık ki, Bulgaristan’da onların sonuna bakmak çoğu vakıt bizi üzüyor – nerede eski pastorlar? Ya dünyada, ya günahta ya da diktator olmu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Ama bu mektupta apostol henüz birinci kuşak imanlılara yazıyor – onları yetiştirenler sağlam Allah adamları i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Onların imanı örnek: tabii ki, en büyük örneğimiz İsa’nın kendisi – ama ona bakarken düşünüyoruz: “Eh, o Allahın kendisi idi” – sanki o bizden daha uzak – ama eski imanlılara baktık mı, daa büyük kuraj alıyoru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Bu mektubun yazarı herhalde o kişileri tanıyordu, onun için onları örnek gösteri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Sen de öyle bir kişi ol, hani arkandan sana imrenecek kişiler brakasın</w:t>
      </w:r>
    </w:p>
    <w:p>
      <w:pPr>
        <w:pStyle w:val="Normal"/>
        <w:autoSpaceDE w:val="false"/>
        <w:ind w:left="18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2"/>
        <w:rPr/>
      </w:pPr>
      <w:r>
        <w:rPr>
          <w:lang w:val="tr-TR"/>
        </w:rPr>
        <w:t>2. “Çünkü İsa Mesih dün, bugün ve sonusuzlara kadar hep aynı kalıyor.”</w:t>
      </w:r>
    </w:p>
    <w:p>
      <w:pPr>
        <w:pStyle w:val="Heading3"/>
        <w:ind w:left="567" w:right="0" w:hanging="0"/>
        <w:rPr/>
      </w:pPr>
      <w:r>
        <w:rPr/>
        <w:t>a. onun haberi ve öğretişi aynı kalıyor</w:t>
      </w:r>
    </w:p>
    <w:p>
      <w:pPr>
        <w:pStyle w:val="Nr"/>
        <w:rPr/>
      </w:pPr>
      <w:r>
        <w:rPr/>
        <w:t>Yahuda 1:3</w:t>
      </w:r>
    </w:p>
    <w:p>
      <w:pPr>
        <w:pStyle w:val="Ayet"/>
        <w:rPr/>
      </w:pPr>
      <w:r>
        <w:rPr>
          <w:rFonts w:cs="Arial" w:ascii="Arial" w:hAnsi="Arial"/>
        </w:rPr>
        <w:t>“</w:t>
      </w:r>
      <w:r>
        <w:rPr/>
        <w:t>Kutsallara bir kere teslim edilmiş olan iman için uğraşın!</w:t>
      </w:r>
      <w:r>
        <w:rPr>
          <w:rFonts w:cs="Arial" w:ascii="Arial" w:hAnsi="Arial"/>
        </w:rPr>
        <w:t>”</w:t>
      </w:r>
    </w:p>
    <w:p>
      <w:pPr>
        <w:pStyle w:val="Heading3"/>
        <w:ind w:left="567" w:right="0" w:hanging="0"/>
        <w:rPr/>
      </w:pPr>
      <w:r>
        <w:rPr/>
        <w:t>b. o aynı güce sahipt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aynı mucizeleri yapıyor, kendi halkını eskiisi gibi destekliyor, besliyor ve korumak</w:t>
      </w:r>
    </w:p>
    <w:p>
      <w:pPr>
        <w:pStyle w:val="Heading3"/>
        <w:ind w:left="567" w:right="0" w:hanging="0"/>
        <w:rPr/>
      </w:pPr>
      <w:r>
        <w:rPr/>
        <w:t>c. aynı çağrıda bulunuy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brak o mrejaları (Petrus’a), brak o gişeyi (Matta’ya) – benim arkamdan g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9065</wp:posOffset>
              </wp:positionH>
              <wp:positionV relativeFrom="paragraph">
                <wp:posOffset>635</wp:posOffset>
              </wp:positionV>
              <wp:extent cx="1708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1.6pt;mso-wrap-distance-left:0pt;mso-wrap-distance-right:0pt;mso-wrap-distance-top:0pt;mso-wrap-distance-bottom:0pt;margin-top:0.05pt;mso-position-vertical-relative:text;margin-left:5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0"/>
      <w:ind w:left="567" w:right="0" w:hanging="0"/>
      <w:jc w:val="left"/>
      <w:outlineLvl w:val="2"/>
    </w:pPr>
    <w:rPr>
      <w:rFonts w:ascii="Arial" w:hAnsi="Arial" w:cs="Arial"/>
      <w:b/>
      <w:sz w:val="24"/>
      <w:lang w:val="de-D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0:00Z</dcterms:created>
  <dc:creator>Windows XP</dc:creator>
  <dc:description/>
  <dc:language>en-US</dc:language>
  <cp:lastModifiedBy>asd</cp:lastModifiedBy>
  <dcterms:modified xsi:type="dcterms:W3CDTF">2010-01-10T05:22:00Z</dcterms:modified>
  <cp:revision>58</cp:revision>
  <dc:subject/>
  <dc:title>Allahın sözü kesindir  (İbraniler 6:13-20)</dc:title>
</cp:coreProperties>
</file>