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240" w:after="60"/>
        <w:jc w:val="center"/>
        <w:rPr>
          <w:sz w:val="40"/>
          <w:lang w:val="de-DE"/>
        </w:rPr>
      </w:pPr>
      <w:r>
        <w:rPr>
          <w:sz w:val="40"/>
          <w:lang w:val="de-DE"/>
        </w:rPr>
        <w:t>VAFTIZ = sünnet, cenaze ve nika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ing1"/>
        <w:rPr>
          <w:lang w:val="en-US"/>
        </w:rPr>
      </w:pPr>
      <w:r>
        <w:rPr>
          <w:lang w:val="tr-TR"/>
        </w:rPr>
        <w:t>Giriş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de-DE"/>
        </w:rPr>
        <w:t xml:space="preserve">Mahallede ne için yaşanılıyor:  </w:t>
      </w:r>
      <w:r>
        <w:rPr>
          <w:rFonts w:cs="Arial" w:ascii="Arial" w:hAnsi="Arial"/>
          <w:sz w:val="28"/>
          <w:lang w:val="tr-TR"/>
        </w:rPr>
        <w:t>törenler iç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cenaze, düğün, sünnet = kişilerin aklı fikri hep ond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bunun için yaşanıl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>Biz de bugün bir tören kutluyoruz, ama o mahalledeki kutlamalardan çok daha önemli, çok daha cid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Bugün kişiler vaftiz olurken, görecez, vaftiz nasıl mahalledeki törenlere benz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de-DE"/>
        </w:rPr>
        <w:t xml:space="preserve">A. </w:t>
      </w:r>
      <w:r>
        <w:rPr>
          <w:lang w:val="tr-TR"/>
        </w:rPr>
        <w:t xml:space="preserve">Vaftiz bir </w:t>
      </w:r>
      <w:r>
        <w:rPr>
          <w:b w:val="false"/>
          <w:lang w:val="tr-TR"/>
        </w:rPr>
        <w:t>cenazedir</w:t>
      </w:r>
    </w:p>
    <w:p>
      <w:pPr>
        <w:pStyle w:val="Heading2"/>
        <w:rPr>
          <w:lang w:val="tr-TR"/>
        </w:rPr>
      </w:pPr>
      <w:r>
        <w:rPr>
          <w:lang w:val="tr-TR"/>
        </w:rPr>
        <w:t>1. Mahallede cenazel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ne kadar yazık bir şey -  imanlılar hocayla gömülü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aslında bize etkileyemez, ama imanlı ölünüyle bile insanlara şahitlik vermeli</w:t>
      </w:r>
    </w:p>
    <w:p>
      <w:pPr>
        <w:pStyle w:val="Heading2"/>
        <w:rPr>
          <w:lang w:val="tr-TR"/>
        </w:rPr>
      </w:pPr>
      <w:r>
        <w:rPr>
          <w:lang w:val="tr-TR"/>
        </w:rPr>
        <w:t>2. Cenaze her zaman acı verici değil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ölen kişiden azlaşmadıysak, cenzade seviniyoruz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  <w:t>- mersela: Rusya’nın diktatörü Stalin – 20 milyon kişinin ölümüne sebep oldu, acımadan kişileri öldürürdü – onun cenazasinde bütün Rusya sevindi</w:t>
      </w:r>
    </w:p>
    <w:p>
      <w:pPr>
        <w:pStyle w:val="Heading2"/>
        <w:rPr>
          <w:lang w:val="tr-TR"/>
        </w:rPr>
      </w:pPr>
      <w:r>
        <w:rPr>
          <w:lang w:val="tr-TR"/>
        </w:rPr>
        <w:t>3. Vaftizde bir cenaze kutluyoruz: bizim hayatımızda da bir diktator vardı = B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a. Rom 6: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6</w:t>
      </w:r>
      <w:r>
        <w:rPr>
          <w:rFonts w:cs="Arial" w:ascii="Arial" w:hAnsi="Arial"/>
          <w:sz w:val="28"/>
          <w:lang w:val="tr-TR"/>
        </w:rPr>
        <w:t xml:space="preserve"> Biliyoruz, evelki kişiliğimiz Onunla birlikte haça gerildi, öyle ki, eski günah tabiyetimiz ortadan kaldırılsın ve artık günaha esir olmayalım. </w:t>
      </w:r>
      <w:r>
        <w:rPr>
          <w:rFonts w:cs="Arial" w:ascii="Arial" w:hAnsi="Arial"/>
          <w:sz w:val="28"/>
          <w:vertAlign w:val="superscript"/>
          <w:lang w:val="tr-TR"/>
        </w:rPr>
        <w:t>7</w:t>
      </w:r>
      <w:r>
        <w:rPr>
          <w:rFonts w:cs="Arial" w:ascii="Arial" w:hAnsi="Arial"/>
          <w:sz w:val="28"/>
          <w:lang w:val="tr-TR"/>
        </w:rPr>
        <w:t xml:space="preserve"> Çünkü kim ölmüşse, günahtan serbest kılınd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b. eski günah tabiyetimiz nedir:  sen içinde en saklı adam, iç barlığımı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hep onu besliyoruz: BEN istiyorum, BENİM canım cek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c.</w:t>
        <w:tab/>
        <w:t>o iç adamımız için hiç umut yo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o Allaha düşmandır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Rom 8:6-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6</w:t>
      </w:r>
      <w:r>
        <w:rPr>
          <w:rFonts w:cs="Arial" w:ascii="Arial" w:hAnsi="Arial"/>
          <w:sz w:val="28"/>
          <w:lang w:val="tr-TR"/>
        </w:rPr>
        <w:t xml:space="preserve"> Bedenin düşüncesi ölüm demektir, ama Ruhun düşüncesi yaşam ve barış demektir. </w:t>
      </w:r>
      <w:r>
        <w:rPr>
          <w:rFonts w:cs="Arial" w:ascii="Arial" w:hAnsi="Arial"/>
          <w:sz w:val="28"/>
          <w:vertAlign w:val="superscript"/>
          <w:lang w:val="tr-TR"/>
        </w:rPr>
        <w:t>7</w:t>
      </w:r>
      <w:r>
        <w:rPr>
          <w:rFonts w:cs="Arial" w:ascii="Arial" w:hAnsi="Arial"/>
          <w:sz w:val="28"/>
          <w:lang w:val="tr-TR"/>
        </w:rPr>
        <w:t xml:space="preserve"> Çünkü bedenin düşüncesi Allaha karşı düşmanlıktır. Allahın kanununa boyun eğmez, boyun eğemez bile. </w:t>
      </w:r>
      <w:r>
        <w:rPr>
          <w:rFonts w:cs="Arial" w:ascii="Arial" w:hAnsi="Arial"/>
          <w:sz w:val="28"/>
          <w:vertAlign w:val="superscript"/>
          <w:lang w:val="tr-TR"/>
        </w:rPr>
        <w:t>8</w:t>
      </w:r>
      <w:r>
        <w:rPr>
          <w:rFonts w:cs="Arial" w:ascii="Arial" w:hAnsi="Arial"/>
          <w:sz w:val="28"/>
          <w:lang w:val="tr-TR"/>
        </w:rPr>
        <w:t xml:space="preserve"> Ve bedence olanlar Allahı memnun edemezle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d. o eski Adem’imizi belki süslüyoruz, terbiyeleştiri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ama onun için umut yok – o laazım ölsün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4. Vaftizde onu gösteriyoruz:  ben anladım ki, Allahın önünde hiç şansım yok, ben aslında kötü bir kişiyim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değil: günah İŞLİYORUM, ama ben kendim GÜNAHLIYI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bunu anlamak için, Allahın kendisi ile karşılaşmak lazım, değil toplantı v.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gösteriyoruz: ben o kişiyi gömdü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vaftiz suyla yapılıyor, onun için çok kişi onu yıkanmaya benzetiriyor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ama vaftiz hamam değildir, cenayedir:  değil içimizdeki BEN’i aacık yıkanalım, ama yok olsun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5. paranın öbür yüzü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Rom 6:15-18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8"/>
          <w:vertAlign w:val="superscript"/>
          <w:lang w:val="tr-TR"/>
        </w:rPr>
        <w:t>15</w:t>
      </w:r>
      <w:r>
        <w:rPr>
          <w:rFonts w:cs="Arial" w:ascii="Arial" w:hAnsi="Arial"/>
          <w:sz w:val="28"/>
          <w:lang w:val="tr-TR"/>
        </w:rPr>
        <w:t xml:space="preserve"> Madem öyle, ne diyelim? Kanun değil de merhamet altındayız diye, günah mı işleyelim? Olamaz öyle şey! </w:t>
      </w:r>
      <w:r>
        <w:rPr>
          <w:rFonts w:cs="Arial" w:ascii="Arial" w:hAnsi="Arial"/>
          <w:sz w:val="28"/>
          <w:vertAlign w:val="superscript"/>
          <w:lang w:val="tr-TR"/>
        </w:rPr>
        <w:t>16</w:t>
      </w:r>
      <w:r>
        <w:rPr>
          <w:rFonts w:cs="Arial" w:ascii="Arial" w:hAnsi="Arial"/>
          <w:sz w:val="28"/>
          <w:lang w:val="tr-TR"/>
        </w:rPr>
        <w:t xml:space="preserve"> Yoksa şunu bilmiyor musunuz: kendinizi kime köle olarak teslim ederseniz, hani seslemek için, evet  seslediğiniz o kişinin kölesi olursunuz: ya günaha köle olursunuz (ve onun sonunda ölüm var), ya da seslemeye köle olursunuz (onun sonunda gene, doğruluk var). </w:t>
      </w:r>
      <w:r>
        <w:rPr>
          <w:rFonts w:cs="Arial" w:ascii="Arial" w:hAnsi="Arial"/>
          <w:sz w:val="28"/>
          <w:vertAlign w:val="superscript"/>
          <w:lang w:val="tr-TR"/>
        </w:rPr>
        <w:t>17</w:t>
      </w:r>
      <w:r>
        <w:rPr>
          <w:rFonts w:cs="Arial" w:ascii="Arial" w:hAnsi="Arial"/>
          <w:sz w:val="28"/>
          <w:lang w:val="tr-TR"/>
        </w:rPr>
        <w:t xml:space="preserve"> Ama Allaha çok şükür: siz eskiden günahın köleleri idiniz. Ama bir öğretişe bağlandınız, ve onu yürekten seslediniz. </w:t>
      </w:r>
      <w:r>
        <w:rPr>
          <w:rFonts w:cs="Arial" w:ascii="Arial" w:hAnsi="Arial"/>
          <w:sz w:val="28"/>
          <w:vertAlign w:val="superscript"/>
          <w:lang w:val="tr-TR"/>
        </w:rPr>
        <w:t>18</w:t>
      </w:r>
      <w:r>
        <w:rPr>
          <w:rFonts w:cs="Arial" w:ascii="Arial" w:hAnsi="Arial"/>
          <w:sz w:val="28"/>
          <w:lang w:val="tr-TR"/>
        </w:rPr>
        <w:t xml:space="preserve"> Ve günahtan serbest kılındıktan sonra doğruluğun köleleri oldunu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değil sade günaha karşı savaşalım:  artık doğruluk yapalım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= iyi işler yapalım, yeni şeyler yapalı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Vaftiz bir </w:t>
      </w:r>
      <w:r>
        <w:rPr>
          <w:b w:val="false"/>
          <w:lang w:val="tr-TR"/>
        </w:rPr>
        <w:t>sünnettir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Mahallede sünnet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/>
      </w:pPr>
      <w:r>
        <w:rPr>
          <w:rFonts w:cs="Arial" w:ascii="Arial" w:hAnsi="Arial"/>
          <w:sz w:val="28"/>
          <w:lang w:val="tr-TR"/>
        </w:rPr>
        <w:tab/>
        <w:t>a. kimisi diyor: temizlik için = o zaman doktora gi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b. kimisi diyor: türklük için = o zaman çocuğuna türk adı ver, türkçe oku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c. kişilerin kafaları karışık: din + milletçili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d. bir Mesih imanlısı nasıl olabilir, müslüman adetleri tutsu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başka mesele: kurban etleri:  Pavlus diyor, etin kendisi bize zarar getiremez (kasaptan alırsan problem değil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ama: sen onu putperestlerle birlikte yersen, herkes sanacak, sen de o kurbanlara katılıyorsu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Kor 10:2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/>
      </w:pPr>
      <w:r>
        <w:rPr>
          <w:rFonts w:cs="Arial" w:ascii="Arial" w:hAnsi="Arial"/>
          <w:sz w:val="28"/>
          <w:vertAlign w:val="superscript"/>
          <w:lang w:val="tr-TR"/>
        </w:rPr>
        <w:t>21</w:t>
      </w:r>
      <w:r>
        <w:rPr>
          <w:rFonts w:cs="Arial" w:ascii="Arial" w:hAnsi="Arial"/>
          <w:sz w:val="28"/>
          <w:lang w:val="tr-TR"/>
        </w:rPr>
        <w:t xml:space="preserve"> Siz hem Rabbin kadehini, hem de kötü ruhların kadehini içemezsiniz. Hem Rabbin sofrasına, hem de kötü ruhların sofrasına katılamazsını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düşün bakalım: bir müslüman çocuğunu vaftiz etsin – onun arkadaşları ona ne yapac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yetmiyor yapsın, ondan sonra onu düğünle kutlasın = herkes diyecek: o artık imanından vazgeç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Eski Ahitte sünne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a. İbrahim:  senin soyun bununla belli olu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b. Musa: Tsipora onu kurtardı, Rab Musa’yı öldürecek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c. sünnetin asıl anlamı:  Allahın halkına katıl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bir nişan gibi: ama saklı (= içten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çok halkta sünnet vardı, ama büyük farkla: sade Yahudiler bebekleri sünnet ederdil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 6-12 yaşında kızanlar: panika içinde = barbarlıktı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Vaftiz onun yerine geç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a. asıl sünnet zaten yürekte oluyor</w:t>
      </w:r>
    </w:p>
    <w:p>
      <w:pPr>
        <w:pStyle w:val="Indtxthd"/>
        <w:rPr>
          <w:rFonts w:cs="Arial"/>
          <w:sz w:val="28"/>
        </w:rPr>
      </w:pPr>
      <w:r>
        <w:rPr>
          <w:rFonts w:cs="Arial"/>
          <w:sz w:val="28"/>
        </w:rPr>
        <w:tab/>
        <w:tab/>
        <w:t xml:space="preserve">- yüreklerinizi sünnet edi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Bunun için yüreklerinizi sünnet edin, artık sert enseli olmayın. </w:t>
      </w:r>
      <w:r>
        <w:rPr>
          <w:rFonts w:cs="Arial" w:ascii="Arial" w:hAnsi="Arial"/>
          <w:sz w:val="28"/>
        </w:rPr>
        <w:t>(Yasa Kitabı 10:16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b. Rab o eski adetin yerine artık ruhsal bir iş ver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Kol 2:11-12</w:t>
      </w:r>
    </w:p>
    <w:p>
      <w:pPr>
        <w:pStyle w:val="Aktarma"/>
        <w:spacing w:before="0" w:after="60"/>
        <w:ind w:left="425" w:hanging="426"/>
        <w:rPr/>
      </w:pPr>
      <w:r>
        <w:rPr>
          <w:rFonts w:cs="Arial" w:ascii="Arial" w:hAnsi="Arial"/>
          <w:sz w:val="28"/>
        </w:rPr>
        <w:t xml:space="preserve">- Onda gene, elle yapılmayan bir sünnetle </w:t>
      </w:r>
      <w:r>
        <w:rPr>
          <w:rFonts w:cs="Arial" w:ascii="Arial" w:hAnsi="Arial"/>
          <w:i/>
          <w:sz w:val="28"/>
        </w:rPr>
        <w:t>sünnet oldunuz</w:t>
      </w:r>
      <w:r>
        <w:rPr>
          <w:rFonts w:cs="Arial" w:ascii="Arial" w:hAnsi="Arial"/>
          <w:sz w:val="28"/>
        </w:rPr>
        <w:t xml:space="preserve">. Mesihteki sünnette beden tabiyetiniz atıldı. </w:t>
        <w:tab/>
        <w:t>- Onunla beraber vaftizde</w:t>
      </w:r>
      <w:r>
        <w:rPr>
          <w:rFonts w:cs="Arial" w:ascii="Arial" w:hAnsi="Arial"/>
          <w:i/>
          <w:sz w:val="28"/>
        </w:rPr>
        <w:t xml:space="preserve"> gömüldünüz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c. neden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1) artık kadın – erkek farkı olması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2) artık bunun gerçek ruhsal dersi anlaşılsın (kurban gibi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4. Bu kişiler bugün Allahın halkına katıl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C. Vaftiz bir </w:t>
      </w:r>
      <w:r>
        <w:rPr>
          <w:b w:val="false"/>
          <w:lang w:val="tr-TR"/>
        </w:rPr>
        <w:t>nikahtır</w:t>
      </w:r>
    </w:p>
    <w:p>
      <w:pPr>
        <w:pStyle w:val="Heading2"/>
        <w:rPr>
          <w:lang w:val="tr-TR"/>
        </w:rPr>
      </w:pPr>
      <w:r>
        <w:rPr>
          <w:lang w:val="tr-TR"/>
        </w:rPr>
        <w:t>1. Evlilik ne zaman başlıyor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a. mahallede: iki kişi aynı evde yaşadı mı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b. ama aslında: iki kişi birbirlerine söz verdi m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iki farklı şey: </w:t>
      </w:r>
      <w:r>
        <w:rPr>
          <w:rFonts w:cs="Arial" w:ascii="Arial" w:hAnsi="Arial"/>
          <w:sz w:val="28"/>
          <w:u w:val="single"/>
          <w:lang w:val="tr-TR"/>
        </w:rPr>
        <w:t>dogovor</w:t>
      </w:r>
      <w:r>
        <w:rPr>
          <w:rFonts w:cs="Arial" w:ascii="Arial" w:hAnsi="Arial"/>
          <w:sz w:val="28"/>
          <w:lang w:val="tr-TR"/>
        </w:rPr>
        <w:t xml:space="preserve"> ve </w:t>
      </w:r>
      <w:r>
        <w:rPr>
          <w:rFonts w:cs="Arial" w:ascii="Arial" w:hAnsi="Arial"/>
          <w:sz w:val="28"/>
          <w:u w:val="single"/>
          <w:lang w:val="tr-TR"/>
        </w:rPr>
        <w:t>ondan kazandığın hak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diyelim: kira kontratosu ve evde yaşa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c. bunu kişilere öğretemedi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bugüne kadar nikahsız beraber yaşıyor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söz vermekten korkuyoruz</w:t>
      </w:r>
    </w:p>
    <w:p>
      <w:pPr>
        <w:pStyle w:val="Heading2"/>
        <w:rPr>
          <w:lang w:val="tr-TR"/>
        </w:rPr>
      </w:pPr>
      <w:r>
        <w:rPr>
          <w:lang w:val="tr-TR"/>
        </w:rPr>
        <w:t>2. Allah göre evlilik:  bir erkek – bir kadın – hayat boyunc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yok birden fazla eşl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yok nikahı boz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Bu kişiler bugün İsa Mesih’le evleniyor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  <w:tab/>
        <w:tab/>
        <w:t>- değil tek tek, ama hep birlikte bir gelin olu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</w:t>
      </w:r>
    </w:p>
    <w:p>
      <w:pPr>
        <w:pStyle w:val="Heading2"/>
        <w:rPr>
          <w:lang w:val="tr-TR"/>
        </w:rPr>
      </w:pPr>
      <w:r>
        <w:rPr>
          <w:lang w:val="tr-TR"/>
        </w:rPr>
        <w:t>4. Siz vaftiz olanlar bugün Mesih’in gelini oluyorsunuz. Demek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a. kocanıza (= Mesihe) bağlı kalacanı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başkalarına bakmayacanı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b. kendinizi temiz tutacanı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mahallede Rab için yaşamak, kirlik sokakta beyaz gelinliği temiz tutumak gibi bir şeydir – ama Rab fırsat veriyor, onu her daim temizleyelim 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sz w:val="40"/>
          <w:lang w:val="tr-TR"/>
        </w:rPr>
      </w:pPr>
      <w:r>
        <w:rPr>
          <w:sz w:val="40"/>
          <w:lang w:val="tr-TR"/>
        </w:rPr>
        <w:t>VAFTIZ = Kızıldenizden geçm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Kor. 10:1-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/>
      </w:pPr>
      <w:r>
        <w:rPr>
          <w:sz w:val="28"/>
          <w:vertAlign w:val="superscript"/>
          <w:lang w:val="tr-TR"/>
        </w:rPr>
        <w:t>1</w:t>
      </w:r>
      <w:r>
        <w:rPr>
          <w:sz w:val="28"/>
          <w:lang w:val="tr-TR"/>
        </w:rPr>
        <w:t xml:space="preserve"> Kardeşler, istemiyorum şu meselede cahil kalasınız: dedelerimiz hepsi o bulut altında idiler. Hepsi de denizden geçtiler. </w:t>
      </w:r>
      <w:r>
        <w:rPr>
          <w:sz w:val="28"/>
          <w:vertAlign w:val="superscript"/>
          <w:lang w:val="tr-TR"/>
        </w:rPr>
        <w:t>2</w:t>
      </w:r>
      <w:r>
        <w:rPr>
          <w:sz w:val="28"/>
          <w:lang w:val="tr-TR"/>
        </w:rPr>
        <w:t xml:space="preserve"> Bulut ve denizin içinde iken, hepsi Musa'ya vaftiz oldula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Yeni Ahitte:  çabuk vaftiz olurdular, biz gene bekli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o zaman vaftiz nedir bilinirdi, herkes hemen anladı: “Vaftiz olmakla kendimi günhkar olarak ilan ediyorum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ama bizde çok kişi daha anlamıyor – iyi gibi anlayana kadar bekliyoru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ve böylelikle bir iki sene geçiyor – kişi sorabilir: “Vaftiz olmakla ne değişiyor?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Vaftizden önce hep biraz meydan brakıyorsun, ama sonra artık imanlı olduğun kesinleş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1 Türkiyede: kişiler razı, evlatları kiliseye gitsinler, ama vaftiz olduktan sonra kızıyorlar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mesela:  bir kızkardeş uzun sene toplantılara devam etti, ama vaftiz olmak istemedi – en sonunda vaftiz oldu, ve vaftizinde fotograflar çektirdi – babası onları çekmecede bulunca çok fazla kızdı, kızını altı ay evine kapadı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anlıyorlar ki, o zaman kesin bağlanıyorsun İsay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asıl o zaman ‘Hristiyan’ sayılıyorsun:  İstanbulda İraklı bir arkadaşımız hep toplantıya gelirdi, çok aktif idi Rab için işlerdi – sonra evlernirken, kilisede nikah istedi – vaiz dedi: “kilisede nikah olsun diye, en azında bir kişinin Hristiyan olması gerek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2. vaftiz şahitlik demektir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–</w:t>
      </w:r>
      <w:r>
        <w:rPr>
          <w:rFonts w:eastAsia="Arial" w:cs="Arial" w:ascii="Arial" w:hAnsi="Arial"/>
          <w:sz w:val="28"/>
          <w:lang w:val="tr-TR"/>
        </w:rPr>
        <w:t xml:space="preserve"> </w:t>
      </w:r>
      <w:r>
        <w:rPr>
          <w:rFonts w:cs="Arial" w:ascii="Arial" w:hAnsi="Arial"/>
          <w:sz w:val="28"/>
          <w:lang w:val="tr-TR"/>
        </w:rPr>
        <w:t>utanmadan kendini imanlı olarak gösteriyor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a. sanki bir futbol takımını tutuyorsun – onun renklerini giyiyorsun – sonra başka bir takımın zavedeniesine dalıyor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b. Hitler zamanında Yahudilere sarı yıldız taktırırdılar – vaftile aynısnı yapıyyorsun, ama gönüllü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3. mahalledeki evliliklere benziyor: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- kız evli, bebek doğuruyor, ama babasını ‘neizvesten’ diye bildiriyor soruyorlar: “Omıjena?” - “Ne!!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birçok imanlı da öyle:  sanki Mesihle bir ilişkisi var gibi yaşıyorlar, ama aslında yo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böyle kişiler en sonunda Rabden düşecekler, ya da en geç Rabbin son gününde aldanacakl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4. Vaftiz, boş bir formalnost değildir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vaftiz olurken, ruhsal bir değişiklik oluyor; gökte ve senin hayatında yeni bir zaman başl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1) İsa vaftiz olurken: gökler açıldı (Matta 3:16-17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2) Samiriyede vaftiz olurken: Kutsal Ruh onlara gel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3) hep görüyoruz:  vaftizden sonra Şeytan saldırıyor: neden? çünkü vaftizde ruhsal bir iş bit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C. önce Allahın halkının arasında bir yabancısın – sonra o halkın bir parçası oluyorsun</w:t>
      </w:r>
    </w:p>
    <w:p>
      <w:pPr>
        <w:pStyle w:val="Heading2"/>
        <w:rPr>
          <w:lang w:val="en-US"/>
        </w:rPr>
      </w:pPr>
      <w:r>
        <w:rPr>
          <w:lang w:val="tr-TR"/>
        </w:rPr>
        <w:t xml:space="preserve">1. İsrail halkı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Goşen sancağında yaşardılar – köle, aslında halk deği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sonra Musa gelip çağırıyor:  “Rab bizi buradan çıkaracak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sen de yola çıkıyorsun – ama her zaman dönme fırsatın va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ama Kızıldenize geldiğin zaman karar veriyor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orası granitsa idi, onu geçtin mi, artık Mısırdan çıkıyor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Denizi geçmekle bir halk oldular – her geçen kişi de o halkın bir parçası id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her imanlı, kendi hayatında öyle bir krizaya gel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ziaretçi – vatandaş farkı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bu, hem haklar, hem de görevler demektir: yabancılar vatandaşlığa geçince onlara hak veriliyor, seçimlere katılsınlar, ama aynı zamanda askerlik yapmak mecburiyeti va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en-US"/>
        </w:rPr>
      </w:pPr>
      <w:r>
        <w:rPr>
          <w:lang w:val="tr-TR"/>
        </w:rPr>
        <w:t xml:space="preserve">2. Haklar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a. Rabbin sofrasına katılm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– Yuhanna 13 – “Kim yıkandıysa, onun ihtiyacı yok bir daha yıkansın, sadece ayaklarını yıkayıp yeniden temiz oluyor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– Vaftiz ve Rabbin sofrası için sembo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sana fena gelmiyor mu, Rabbin sofrası dağıtılırken, başkaları kalkıyor ama sen oturaca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b. Toplantıda karar alınınca senin de fikrin soruluyor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görevl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a. bütün toplantılara katıl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b. para yardımında bulun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c. kendi Ruh vergilerini bu toplanının içinde kullanm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d. kardeşlere bağlanmak (dolaşmak, af etmek, darılmamak, dedikodu yapmama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txthd">
    <w:name w:val="indtxthd"/>
    <w:basedOn w:val="Normal"/>
    <w:qFormat/>
    <w:pPr>
      <w:tabs>
        <w:tab w:val="clear" w:pos="708"/>
        <w:tab w:val="left" w:pos="567" w:leader="none"/>
      </w:tabs>
      <w:spacing w:before="0" w:after="120"/>
      <w:ind w:left="284" w:hanging="284"/>
      <w:jc w:val="both"/>
    </w:pPr>
    <w:rPr>
      <w:rFonts w:ascii="Arial" w:hAnsi="Arial" w:cs="Arial"/>
      <w:sz w:val="20"/>
      <w:szCs w:val="20"/>
      <w:lang w:val="tr-TR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8:00Z</dcterms:created>
  <dc:creator>xxxx xxxx </dc:creator>
  <dc:description/>
  <dc:language>en-US</dc:language>
  <cp:lastModifiedBy>xxxx xxxx </cp:lastModifiedBy>
  <dcterms:modified xsi:type="dcterms:W3CDTF">2005-08-25T14:38:00Z</dcterms:modified>
  <cp:revision>2</cp:revision>
  <dc:subject/>
  <dc:title>VAFTIZ</dc:title>
</cp:coreProperties>
</file>