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Musa ikinci defa tabelalar alıyor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/>
        <w:t>Çıkış 34:1-35</w:t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</w:t>
      </w:r>
      <w:r>
        <w:rPr>
          <w:rFonts w:cs="Arial" w:ascii="Arial" w:hAnsi="Arial"/>
          <w:szCs w:val="22"/>
          <w:lang w:val="tr-TR"/>
        </w:rPr>
        <w:t xml:space="preserve">  RAB Musa'ya, "Öncekiler gibi iki taş levha kes" dedi, "Kırdığın levhaların üzerindeki sözleri onlara yazacağım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2</w:t>
      </w:r>
      <w:r>
        <w:rPr>
          <w:rFonts w:cs="Arial" w:ascii="Arial" w:hAnsi="Arial"/>
          <w:szCs w:val="22"/>
          <w:lang w:val="tr-TR"/>
        </w:rPr>
        <w:t xml:space="preserve">  Sabaha kadar hazırlan, sabah olunca Sina Dağı'na çık; dağın tepesinde, huzurumda du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</w:t>
      </w:r>
      <w:r>
        <w:rPr>
          <w:rFonts w:cs="Arial" w:ascii="Arial" w:hAnsi="Arial"/>
          <w:szCs w:val="22"/>
          <w:lang w:val="tr-TR"/>
        </w:rPr>
        <w:t xml:space="preserve">  Senden başka kimse dağa çıkmasın, dağın hiçbir yerinde kimse görülmesin. Dağın eteğinde davar ya da sığır da otlamasın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</w:t>
      </w:r>
      <w:r>
        <w:rPr>
          <w:rFonts w:cs="Arial" w:ascii="Arial" w:hAnsi="Arial"/>
          <w:szCs w:val="22"/>
          <w:lang w:val="tr-TR"/>
        </w:rPr>
        <w:t xml:space="preserve">  Musa öncekiler gibi iki taş tabela kesti. RAB'bin buyurduğu gibi sabah erkenden kalktı, taş tabelaları yanına alarak Sina Dağı'na çıktı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5</w:t>
      </w:r>
      <w:r>
        <w:rPr>
          <w:rFonts w:cs="Arial" w:ascii="Arial" w:hAnsi="Arial"/>
          <w:szCs w:val="22"/>
          <w:lang w:val="tr-TR"/>
        </w:rPr>
        <w:t xml:space="preserve">  RAB bulutun içinde oraya inip onunla birlikte durdu ve adını RAB olarak açıkladı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6</w:t>
      </w:r>
      <w:r>
        <w:rPr>
          <w:rFonts w:cs="Arial" w:ascii="Arial" w:hAnsi="Arial"/>
          <w:szCs w:val="22"/>
          <w:lang w:val="tr-TR"/>
        </w:rPr>
        <w:t xml:space="preserve">  Musa'nın önünden geçerek, "Ben RAB'bim" dedi, "RAB, acıyan, lütfeden, tez öfkelenmeyen, sevgisi engin ve sadık Tanrı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7 </w:t>
      </w:r>
      <w:r>
        <w:rPr>
          <w:rFonts w:cs="Arial" w:ascii="Arial" w:hAnsi="Arial"/>
          <w:szCs w:val="22"/>
          <w:lang w:val="tr-TR"/>
        </w:rPr>
        <w:t xml:space="preserve"> Binlercesine sevgi gösteriyorum, suçlarını, isyanlarını, günahlarını bağışlarım. Hiçbir suçu cezasız bırakmam. Babaların işlediği suçun hesabını oğullarından, torunlarından, üçüncü, dördüncü kuşaklardan sorarım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8 </w:t>
      </w:r>
      <w:r>
        <w:rPr>
          <w:rFonts w:cs="Arial" w:ascii="Arial" w:hAnsi="Arial"/>
          <w:szCs w:val="22"/>
          <w:lang w:val="tr-TR"/>
        </w:rPr>
        <w:t xml:space="preserve"> Musa hemen yere kapanıp tapındı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9 </w:t>
      </w:r>
      <w:r>
        <w:rPr>
          <w:rFonts w:cs="Arial" w:ascii="Arial" w:hAnsi="Arial"/>
          <w:szCs w:val="22"/>
          <w:lang w:val="tr-TR"/>
        </w:rPr>
        <w:t xml:space="preserve"> "Ya Rab, eğer benden hoşnutsan, lütfen bizimle gel" dedi, "Bunlar inatçı insanlardır. Sen suçlarımızı, günahlarımızı bağışla. Bizi kendi mirasın olarak benimse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szCs w:val="22"/>
          <w:lang w:val="tr-TR"/>
        </w:rPr>
        <w:t xml:space="preserve">  RAB, "Senin halkınla bir antlaşma yapıyorum" dedi, "Onların önünde dünyada ve öteki uluslar arasında görülmemiş harikalar yapacağım. Arasında yaşadığın halk neler yapabileceğimi görecek. Senin için korkunç şeyler yapacağım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szCs w:val="22"/>
          <w:lang w:val="tr-TR"/>
        </w:rPr>
        <w:t xml:space="preserve">  Bugün sana verdiğim buyruğu tut. Amor, Kenan, Hitit*, Periz, Hiv ve Yevus halklarını senin önünden kovacağım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Gideceğin ülkedeki insanlarla antlaşma yapmaktan kaçın. Çünkü bu senin için bir tuzak olu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Onların sunaklarını yıkacaksınız, dikili taşlarını parçalayacaksınız, Aşera* putlarını keseceksiniz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Başka tanrılara tapmayacaksınız. Çünkü ben kıskanç bir RAB, kıskanç bir Tanrı'yım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Ülke halkıyla herhangi bir antlaşma yapmayın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0"/>
        <w:rPr/>
      </w:pPr>
      <w:r>
        <w:rPr>
          <w:rFonts w:cs="Arial" w:ascii="Arial" w:hAnsi="Arial"/>
          <w:szCs w:val="22"/>
          <w:lang w:val="tr-TR"/>
        </w:rPr>
        <w:t xml:space="preserve">Yoksa onlar başka tanrılara gönül verip kurban keserken sizi de çağırırlar; siz de gider yersiniz. Kızlarını oğullarınıza alırsınız. Kızlar başka tanrılara gönül verirken oğullarınızı da arkalarından sürükleyecekle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"Dökme putlar yapmayacaksınız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18 </w:t>
      </w:r>
      <w:r>
        <w:rPr>
          <w:rFonts w:cs="Arial" w:ascii="Arial" w:hAnsi="Arial"/>
          <w:szCs w:val="22"/>
          <w:lang w:val="tr-TR"/>
        </w:rPr>
        <w:t xml:space="preserve"> "Size buyurduğum gibi, Aviv ayının* belirli günlerinde yedi gün mayasız ekmek yiyerek Mayasız Ekmek Bayramı'nı* kutlayacaksınız. Çünkü Mısır'dan Aviv ayında çıktınız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"Bütün ilk doğanlar benimdir; ister sığır, ister davar olsun, ilk doğan erkek hayvanlarınızın tümü bana aitti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İlk doğan sıpanın bedelini bir kuzuyla ödeyin. Bedelini ödemeyecekseniz, sıpanın boynunu kıracaksınız. Bütün ilk doğan oğullarınızın bedelini ödemelisiniz. "Kimse huzuruma eli boş çıkmasın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"Altı gün çalışacak, yedinci gün dinleneceksiniz. Ekim, biçim vakti bile olsa dinleneceksiniz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"İlk buğday biçiminde Haftalar Bayramı*, yıl sonunda da Ürün Devşirme Bayramı* yapacaksınız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3</w:t>
      </w:r>
      <w:r>
        <w:rPr>
          <w:rFonts w:cs="Arial" w:ascii="Arial" w:hAnsi="Arial"/>
          <w:szCs w:val="22"/>
          <w:lang w:val="tr-TR"/>
        </w:rPr>
        <w:t xml:space="preserve">  Bütün erkekleriniz yılda üç kez İsrail'in Tanrısı ben Egemen RAB'bin huzuruna çıkacakla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4</w:t>
      </w:r>
      <w:r>
        <w:rPr>
          <w:rFonts w:cs="Arial" w:ascii="Arial" w:hAnsi="Arial"/>
          <w:szCs w:val="22"/>
          <w:lang w:val="tr-TR"/>
        </w:rPr>
        <w:t xml:space="preserve">  Öteki ulusları önünüzden kovacak, sınırlarınızı genişleteceğim. Yılda üç kez Tanrınız RAB'bin önüne çıktığınız zaman, kimse ülkenize göz dikemeyecek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5</w:t>
      </w:r>
      <w:r>
        <w:rPr>
          <w:rFonts w:cs="Arial" w:ascii="Arial" w:hAnsi="Arial"/>
          <w:szCs w:val="22"/>
          <w:lang w:val="tr-TR"/>
        </w:rPr>
        <w:t xml:space="preserve">  "Evinizde maya bulunduğu sürece bana kurban kesmeyeceksiniz. Fısıh* kurbanı sabaha bırakılmayacak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6</w:t>
      </w:r>
      <w:r>
        <w:rPr>
          <w:rFonts w:cs="Arial" w:ascii="Arial" w:hAnsi="Arial"/>
          <w:szCs w:val="22"/>
          <w:lang w:val="tr-TR"/>
        </w:rPr>
        <w:t xml:space="preserve">  "Toprağınızın seçme ilk ürünlerini Tanrınız RAB'bin Tapınağı'na getireceksiniz. "Oğlağı anasının sütünde haşlamayacaksınız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7</w:t>
      </w:r>
      <w:r>
        <w:rPr>
          <w:rFonts w:cs="Arial" w:ascii="Arial" w:hAnsi="Arial"/>
          <w:szCs w:val="22"/>
          <w:lang w:val="tr-TR"/>
        </w:rPr>
        <w:t xml:space="preserve">  RAB Musa'ya, "Bunları yaz" dedi, "Çünkü seninle ve İsrailliler'le bu sözlere dayanarak antlaşma yaptım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8</w:t>
      </w:r>
      <w:r>
        <w:rPr>
          <w:rFonts w:cs="Arial" w:ascii="Arial" w:hAnsi="Arial"/>
          <w:szCs w:val="22"/>
          <w:lang w:val="tr-TR"/>
        </w:rPr>
        <w:t xml:space="preserve">  Musa orada kırk gün kırk gece RAB'le birlikte kaldı. Ağzına ne ekmek koydu, ne de su. Antlaşma sözlerini, on buyruğu taş levhaların üzerine yazdı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9</w:t>
      </w:r>
      <w:r>
        <w:rPr>
          <w:rFonts w:cs="Arial" w:ascii="Arial" w:hAnsi="Arial"/>
          <w:szCs w:val="22"/>
          <w:lang w:val="tr-TR"/>
        </w:rPr>
        <w:t xml:space="preserve">  Musa elinde iki antlaşma levhasıyla Sina Dağı'ndan indi. RAB'le konuştuğu için yüzü ışıldıyordu, ama kendisi bunun farkında değild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0</w:t>
      </w:r>
      <w:r>
        <w:rPr>
          <w:rFonts w:cs="Arial" w:ascii="Arial" w:hAnsi="Arial"/>
          <w:szCs w:val="22"/>
          <w:lang w:val="tr-TR"/>
        </w:rPr>
        <w:t xml:space="preserve">  Harun'la İsrailliler Musa'nın ışıldayan yüzünü görünce, ona yaklaşmaya korktula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1</w:t>
      </w:r>
      <w:r>
        <w:rPr>
          <w:rFonts w:cs="Arial" w:ascii="Arial" w:hAnsi="Arial"/>
          <w:szCs w:val="22"/>
          <w:lang w:val="tr-TR"/>
        </w:rPr>
        <w:t xml:space="preserve">  Musa onları yanına çağırdı. Harun'la İsrail topluluğunun bütün önderleri çevresine toplandılar. Musa onlarla konuştu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2</w:t>
      </w:r>
      <w:r>
        <w:rPr>
          <w:rFonts w:cs="Arial" w:ascii="Arial" w:hAnsi="Arial"/>
          <w:szCs w:val="22"/>
          <w:lang w:val="tr-TR"/>
        </w:rPr>
        <w:t xml:space="preserve">  Sonra herkes ona yaklaştı. Musa RAB'bin Sina Dağı'nda kendisine bildirdiği bütün buyrukları onlara verd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3</w:t>
      </w:r>
      <w:r>
        <w:rPr>
          <w:rFonts w:cs="Arial" w:ascii="Arial" w:hAnsi="Arial"/>
          <w:szCs w:val="22"/>
          <w:lang w:val="tr-TR"/>
        </w:rPr>
        <w:t xml:space="preserve">  Konuşmasını bitirdikten sonra, yüzüne bir peçe taktı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34 </w:t>
      </w:r>
      <w:r>
        <w:rPr>
          <w:rFonts w:cs="Arial" w:ascii="Arial" w:hAnsi="Arial"/>
          <w:szCs w:val="22"/>
          <w:lang w:val="tr-TR"/>
        </w:rPr>
        <w:t xml:space="preserve"> Ama ne zaman konuşmak için RAB'bin huzuruna çıksa, ayrılıncaya kadar peçeyi kaldırırdı. Dönünce de kendisine verilen buyrukları İsrailliler'e bildirirdi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35 </w:t>
      </w:r>
      <w:r>
        <w:rPr>
          <w:rFonts w:cs="Arial" w:ascii="Arial" w:hAnsi="Arial"/>
          <w:szCs w:val="22"/>
          <w:lang w:val="tr-TR"/>
        </w:rPr>
        <w:t xml:space="preserve"> İsrailliler de onun ışıldayan yüzünü görürlerdi. Sonra Musa içeri girip RAB'le görüşünceye kadar yine peçeyi takardı. </w:t>
      </w:r>
      <w:r>
        <w:br w:type="page"/>
      </w:r>
    </w:p>
    <w:p>
      <w:pPr>
        <w:pStyle w:val="Heading1"/>
        <w:rPr/>
      </w:pPr>
      <w:r>
        <w:rPr/>
        <w:t>Giriş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(1) Halk daha ilk fırsatta Rabden ayrıldı, onun antlaşmasını bozd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2) şimdi Rab onlarla nasıl devam etsin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diyeblir: “Artık halkım değilsiniz” – ama daha önce söz verdi öyle olmayacak diye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diyeblir: “Neyse boşver, olur öyle şeyler” – o zaman Rabbin şanı düşüyor, kimse atık onu ciddi almayac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Rab üçüncü bir yol buluyor:</w:t>
      </w:r>
    </w:p>
    <w:p>
      <w:pPr>
        <w:pStyle w:val="Heading1"/>
        <w:rPr/>
      </w:pPr>
      <w:r>
        <w:rPr/>
        <w:t>A. Yeni tabelalar (a.1-8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Bütün protsedura (işlem) tekrarlanı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le buluşmak için hazırlanmak (kendini temizlem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lkan kutsaldı, hayvanlar bile ona dokunması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eni tabelalar yapılsın (ama birincilerini Rab kendisi hazırladı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lkana çıkmak (ama bu sefer Musa yapayalnız çıkıyor, Yeşu bile yo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Rab, Musa’nın önünden geç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nce Musa onun şanlılığını görmek istedi; şimdi Rab onu yerine getiri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geçmek’ = acele ile, bir an için = kendini sadece bir parça olarak açıklıyor, bütün deği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ama biz bugün daha üstün bir dumdayı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Yuh 1:1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Ve Söz beden oldu, aramızda oturdu. Biz de Onun şanlılığını gördük. Babadan tek doğanın şanlılığı, merhamet ve hakikatla dolu olan bir şanlılığı gördük.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gördük’ = değil bir an için, ama sürekli olar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usa ne gördü, ne anladı? – sadece kısaca bir şafaklık, ama o kadar az bile ona yet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ugün aramızda en zayıf kişi, Musa’dan daha üstün bir durumda: her an İsa Mesihe bakarak, Allahın şanlılığını görüyoruz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b/>
          <w:lang w:val="tr-TR"/>
        </w:rPr>
        <w:t>2.Kor 6: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Allah bir vakıt bir sözü ile karanlıktan ışık parlatırmıştı. Ve şimdi bizim yüreklerimize de ışık saldı, Onun şanlılığını bilelim diye. Ve Allahın şanlılığı Mesihin yüzünde belli oldu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onun için diyor, “Ama gökün krallığında en küçük olan, ondan daha büyüktür.” (Matta 11:11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Rab kendini adını Musa’ya açıkladı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insanın adı = insanın içi, karakteri, özü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b. RAB = Yahve, ya da Yehov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ad Yehovacıların malı değildir, onlar doğru bir ad altında yanlış öğretişler yayıyorla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adın anlamı: ‘Ben Benim’, ya da ‘Ben ne isem, o olacam’ = hiç değişmeyen Tanrı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c. aslında gerçek tanının ihtığacı yok, kendine bir ad seçsin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adlar kullanılıyor,nerede birden fazla var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mesela: bir tek oğlum var: “Oğlum buraya gel” bağırdığın zaman geliyor; ama beş tane oğlun varsa...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d. bu ad sonsuza kadar, gerçek tanrının adı kalacak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Musa’ya bu olaydan kırk sene önce bunu söylemiş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Çıkış 3:15  “Sonsuza kadar adım bu olacak. Kuşaklar boyunca böyle anılacağım.”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e. Tanrımızın özel adı budur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Biz ‘Allah’ sözünü kullanıyoruz, çünkü o arık sadece ‘tanrı’ gibi anlaşıl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ama müslümanların ‘Allah’ dedikleri tanrı, RAB YAHVE değild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f. Rab kendi adıyla beraber kendi karakterini de tek tek açıklıyor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 xml:space="preserve">acıyan, lütfeden, tez öfkelenmeyen, sevgisi engin ve sadık Tanrı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Cs w:val="22"/>
          <w:lang w:val="tr-TR"/>
        </w:rPr>
        <w:t xml:space="preserve">Binlercesine sevgi gösterir, suçlarını, isyanlarını, günahlarını bağışlarım. Hiçbir suçu </w:t>
      </w:r>
      <w:r>
        <w:rPr>
          <w:rFonts w:cs="Arial" w:ascii="Arial" w:hAnsi="Arial"/>
          <w:lang w:val="tr-TR"/>
        </w:rPr>
        <w:t>cezasız bırakmam. Babaların işlediği suçun hesabını oğullarından, torunlarından, üçüncü, dördüncü kuşaklardan sorarım.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cıyan – bizi anlıyor, ne kadar zayıfız, insanların duygularını paylaşabili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lütfeden – sadece anlamıyor, yardım da ediyor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ez öfkelenmeyen – Allahın ifkesi var, ama Rab sinirli değildi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evgisi engin – Rab kişilere bağlanıyor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/>
      </w:pPr>
      <w:r>
        <w:rPr>
          <w:rFonts w:cs="Arial" w:ascii="Arial" w:hAnsi="Arial"/>
          <w:lang w:val="tr-TR"/>
        </w:rPr>
        <w:t>sadık - antlaşma meselesi, nasıl geçen hafta gördük, ‘kendimi öyle hissetmezsem de, sözümde duracam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ünahları bağışlan – başka kim sana bu konuda kesin güven verebilir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uçun hesabını soran – kutsal, rüşvet almayan tanr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nu karşılaştıralım:  Hindistan’da Kali putu – kan içen, ölüm getiren, insan kurbanlar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Greklerde: tanrılar, bütün insanlar gibi davranırdılar: karılarını aldatırıp, insanlarla oynaya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Kuran: farklı bir tanrı: kutsallığa önem verilmiyor, ona rüşvet verebilirsin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4. Musa tapınd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yle bir tanrıya kim tapmayac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zaman Rabbin karakterini anlarsak, o zaman tapınmaya hevesimiz olac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omas: “Rabbim ve Tanrım”, ancak İsa’nın dirilişini anladıktan son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apınmakta zorluk çekiyoruz : çünkü ona dah iyi gibi anlamadık, tanımadık</w:t>
      </w:r>
    </w:p>
    <w:p>
      <w:pPr>
        <w:pStyle w:val="Heading1"/>
        <w:rPr/>
      </w:pPr>
      <w:r>
        <w:rPr/>
        <w:t>B. Farklı bir halk olacaksınız (a.9-27)</w:t>
      </w:r>
    </w:p>
    <w:p>
      <w:pPr>
        <w:pStyle w:val="Heading2"/>
        <w:ind w:left="284" w:hanging="284"/>
        <w:rPr/>
      </w:pPr>
      <w:r>
        <w:rPr>
          <w:color w:val="008000"/>
        </w:rPr>
        <w:t>1. bu halkla büyük mucizeler yapacam (a.9-1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dir bu mucizeler? – değil onu bunu iyileştirecem, ekmek balık çoğaltıracam – ama: ‘o halkları senin önünden kovacam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, kendisini sesleyenleri alıp bütün tarihi değiştirec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‘mucize’ işittince, hep kendi zorumuza çağrı bulmak meselesini düşünüyoruz: ‘Bu bu bu lazımdı – sıkı dua ettim – Rab mucize yaptı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kendi halkının fikirlerini daha yüksek bir nivoya getirmek istiyor: sen sesledin mi, senin adını hayat kitabına yazacam, senin adını TARİH kitabına yazaca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ama şart: sen FARKLI e AYRI olacaksın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color w:val="008000"/>
          <w:lang w:val="tr-TR"/>
        </w:rPr>
      </w:pPr>
      <w:r>
        <w:rPr>
          <w:rFonts w:cs="Arial"/>
          <w:color w:val="008000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a. onların tapınma sisteminden bir iz brakmayacaksın (a.13-1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unaklar (kurban yerleri) = onların tanrılarına kurban kesmeyeceks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ikili taşları = onların andıklarını sen anmayacaksı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şera putları = onların bağlandıklarına bağlanmyacaksı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büyük dişi tanrı, “gökteki anamız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Rab bize bir Baba olmak istiyor, ana değil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bu adı rastgele kullanmıyor, derin anlamı var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‘ana sevgisi’ şartsızdır, “ne istersen yap, gene evladımsın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bu bir derece iyi ve doğrudur, ama yeterli deği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sadece bunu gören kişi, büyüncü pasif olacak, onda hiç niyet olmayacak değişmeye, büyümeye, bu dünyayı değiştirs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mahalledeki erkekler zaten ondan çekiyor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ama Baba sevgisi şartlıdır, “Eger.... yaparsan, seni övecem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öyle bir sevgi insanı ilerletiriyor, kuraj veriyor, kendini değiştirsin, dünyayı değiştirs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- Rabbin en baştaki planı: “Gidin ve çoğalın (ana sevgisi)” ve aynı zamanda “Bütün dünyayı altedin = onu değiştirin” (baba sevgisi)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Aşera putu insanlara büyük bir ana tanrısını gösterirdi, ona tapanlar seneden seneye aynı kalıp hiç değişmezlerdi, ama Yahveye tapan kişi, dünyayı değiştir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b. o halklarla antlaşma yapmayacaksınız (a.15-16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ne kadar açık yazıyor, sanki bugün mahallemize konuşuyor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o halklarla evlenmeyeceksiniz (a.1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eraber kutlarken, sen onların tanrılarına boyun eğecen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önce iyi niyet, sonra ikiyüzlülük, en sonunda onlardan biri olaca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ind w:left="142" w:hanging="0"/>
        <w:rPr/>
      </w:pPr>
      <w:r>
        <w:rPr/>
        <w:t>c. put yapmayacaksınız (a.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rada mesele oluyor: put yaparak Yahveye tapm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üleyman’ın oğlu Yerovam iki dana yaptı, Yahve’nin adına (1.Krallar 12: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Kral, danışmanlarına danıştıktan sonra, iki altın buzağı yaptırıp halkına, "Tapınmak için artık Yeruşalim'e gitmenize gerek yok" dedi, "Ey İsrail halkı, işte sizi Mısır'dan çıkaran ilahlarınız!"</w:t>
      </w:r>
      <w:r>
        <w:rPr>
          <w:rFonts w:cs="Arial" w:ascii="Arial" w:hAnsi="Arial"/>
          <w:sz w:val="22"/>
          <w:szCs w:val="22"/>
          <w:lang w:val="tr-T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’nın dediği gibi: “Yeni şarap lazım yeni tulumlara konulsun” = gerçek tanrının tapınması, sahte putların tapınma sistemi ile olmuy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ıdırjaniğe değişti mi, dışardaki sistem de lazım değişsi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onlardan RUHSAL bir tapınış beklerdi, katı buyruk olmasaydı, zamanlagene eski anlayışa, eski adetlere döneceklerd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asıl bugün katolik ve ortodoks kilise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d. Bayramları tutacaksınız (a.18-27)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kurtuluşu her sene anmak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ne kadar kolay unutuyoruz; hem İsa’nın kurtuluşunu, hem de kendi eski halimiz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İsa konuşuyor Efes kilisesine: Nereden düştüğünü hartırla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bayramlar her sene Yahudilerin kafalarına sokuyor: “Sen aslında sadece bir köle idin. BEN seni kurtardım, sen onu beceremedin.”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ağlaşma, gururlanma, eski haline dönmeye bakma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>
          <w:lang w:val="de-DE"/>
        </w:rPr>
      </w:pPr>
      <w:r>
        <w:rPr>
          <w:lang w:val="de-DE"/>
        </w:rPr>
        <w:t>e. İlk doğanlar benimdir (a.19-20)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her şeyin asıl sahibi benim – değil sen, değil senin kralın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asıl kralınız benim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1"/>
        <w:rPr/>
      </w:pPr>
      <w:r>
        <w:rPr/>
        <w:t>C. Musa’nın parlak yüzü (a.28-35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kim Rabbin yüzünü bakarsa, onun sıfatı da değişi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şlı karı kocalarda: zamanla yüz çizgileri birbirlerine benzemeye başlı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şahitlik: komunst vaktında Rusyaya İncil sokardılar, getiren kişiler büyük riske dalıyor – demişler ona: “Leningrad’da falanca sokakta bir çeşme var. Falanca saatte bir kardeş oraya gelecek, o senden İncilleri alacak”, ne ad, ne fotograf, ne bir şey – sadece kişilerin gözlerine bakıp karar vermişler, o imanlı diye, İncilleri öyle vermiş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nsanlar bizde Mesihin yüzünü görüyorlar mı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Madem yukarıda dedik ki, biz Musa’dan daha iyi durumdayız, o zaman bizde de aynı şafaklık v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ğil bukvalno – ama karakterde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Kol 3:12-1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12</w:t>
      </w:r>
      <w:r>
        <w:rPr>
          <w:rFonts w:cs="Arial" w:ascii="Arial" w:hAnsi="Arial"/>
          <w:lang w:val="tr-TR"/>
        </w:rPr>
        <w:t xml:space="preserve"> Böylelikle, Allahın seçtiği kişiler olarak, kutsal ve sevilen kişiler olarak, acıyan bir yüreği, yavaşlığı, alçakgönüllülüğü, yumuşaklığı ve sabırı</w:t>
      </w:r>
      <w:r>
        <w:rPr>
          <w:rFonts w:cs="Arial" w:ascii="Arial" w:hAnsi="Arial"/>
          <w:i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giyiyin. </w:t>
      </w: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Diyelim, birisinin başkasına karşı ağlaşmak için bir şeyi var. O vakıt, siz gene de birbirinizi taşıyın, birbirinize af edin. Rab size nasıl af ettiyse, siz de lazım tıpkı onun gibi birbirinize af edesini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in yüzünde bunlar görünüyor mu? İstiyor musun, insanlar bunları sende görsünler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Musa neden örtünd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n başta: halk korktuğu iç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sonra: halk görmesin, şafaklı nasıl azal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Kor 3:12-1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/>
      </w:pPr>
      <w:r>
        <w:rPr>
          <w:rFonts w:cs="Arial" w:ascii="Arial" w:hAnsi="Arial"/>
          <w:vertAlign w:val="superscript"/>
          <w:lang w:val="tr-TR"/>
        </w:rPr>
        <w:t>12</w:t>
      </w:r>
      <w:r>
        <w:rPr>
          <w:rFonts w:cs="Arial" w:ascii="Arial" w:hAnsi="Arial"/>
          <w:lang w:val="tr-TR"/>
        </w:rPr>
        <w:t xml:space="preserve"> Böyle bir umudumuz varken, çok büyük kurajla konuşuyoruz. </w:t>
      </w: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Musa gibi yapmıyoruz: o, yüzünü bir örtü ile kapadı, öyle ki İsrailoğulları gittikçe kaybolan şeyin sonuna bakmasınlar. </w:t>
      </w:r>
      <w:r>
        <w:rPr>
          <w:rFonts w:cs="Arial" w:ascii="Arial" w:hAnsi="Arial"/>
          <w:vertAlign w:val="superscript"/>
          <w:lang w:val="tr-TR"/>
        </w:rPr>
        <w:t>14</w:t>
      </w:r>
      <w:r>
        <w:rPr>
          <w:rFonts w:cs="Arial" w:ascii="Arial" w:hAnsi="Arial"/>
          <w:lang w:val="tr-TR"/>
        </w:rPr>
        <w:t xml:space="preserve"> Onların zihinleri sertleşti. Çünkü bu güne kadar eski anlaşmanın sözleri okunduğu zaman bu aynı örtü kalıyor. O ancak Mesihte kalkıyor. </w:t>
      </w:r>
      <w:r>
        <w:rPr>
          <w:rFonts w:cs="Arial" w:ascii="Arial" w:hAnsi="Arial"/>
          <w:vertAlign w:val="superscript"/>
          <w:lang w:val="tr-TR"/>
        </w:rPr>
        <w:t>15</w:t>
      </w:r>
      <w:r>
        <w:rPr>
          <w:rFonts w:cs="Arial" w:ascii="Arial" w:hAnsi="Arial"/>
          <w:lang w:val="tr-TR"/>
        </w:rPr>
        <w:t xml:space="preserve"> Bu güne kadar, Musa'nın sözleri okunduğu zaman, yürekleri bir örtü ile kaplıdır. </w:t>
      </w:r>
      <w:r>
        <w:rPr>
          <w:rFonts w:cs="Arial" w:ascii="Arial" w:hAnsi="Arial"/>
          <w:vertAlign w:val="superscript"/>
          <w:lang w:val="tr-TR"/>
        </w:rPr>
        <w:t>16</w:t>
      </w:r>
      <w:r>
        <w:rPr>
          <w:rFonts w:cs="Arial" w:ascii="Arial" w:hAnsi="Arial"/>
          <w:lang w:val="tr-TR"/>
        </w:rPr>
        <w:t xml:space="preserve"> Ama bir kişi Rabbe geldi mi, o örtü kaldırılıyo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oş adet kaldı: bir kiliseye girince, erkeklerin kafasında bir şey olmasın – bu ayete ayanıyor, ama bu ayetin ruhsal anlamını kavrayamıyorl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işiler Rabbin sözlerini okuyup gene bir şey anlamıyorl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r dinde insan ile Allahın arasında bir örtü var, ayrım var – kimse bu örtüyü kaldıramıy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nsanlar kendilerini her daim Allahtan uzak hissediyorlar, sadece İsa’yı tanıyanlar ona yakındır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2.Kor 3:18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 xml:space="preserve">Ve biz hepimiz, sanki bir bakır aynasına bakarak, </w:t>
      </w:r>
      <w:r>
        <w:rPr>
          <w:rFonts w:cs="Arial" w:ascii="Arial" w:hAnsi="Arial"/>
          <w:u w:val="single"/>
          <w:lang w:val="tr-TR"/>
        </w:rPr>
        <w:t>örtülmemiş bir yüzle</w:t>
      </w:r>
      <w:r>
        <w:rPr>
          <w:rFonts w:cs="Arial" w:ascii="Arial" w:hAnsi="Arial"/>
          <w:lang w:val="tr-TR"/>
        </w:rPr>
        <w:t xml:space="preserve"> Rabbin şanlılığını görüyoruz. Ve Rabbin Ruhu bizi bir şanlılık derecesinden başka dereceye değiştiriyor. Böylelikle bizi gördüğümüz görüntünün haline getiriyor.</w:t>
      </w:r>
    </w:p>
    <w:p>
      <w:pPr>
        <w:pStyle w:val="Heading1"/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1"/>
        <w:rPr/>
      </w:pPr>
      <w:r>
        <w:rPr/>
        <w:t>Son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4:10:00Z</dcterms:created>
  <dc:creator>xxxx xxxx </dc:creator>
  <dc:description/>
  <dc:language>en-US</dc:language>
  <cp:lastModifiedBy>xxxx xxxx </cp:lastModifiedBy>
  <dcterms:modified xsi:type="dcterms:W3CDTF">2006-01-28T14:11:00Z</dcterms:modified>
  <cp:revision>2</cp:revision>
  <dc:subject/>
  <dc:title>Musa ikinci defa tabelalar alıyor</dc:title>
</cp:coreProperties>
</file>