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b/>
          <w:b/>
          <w:sz w:val="32"/>
          <w:lang w:val="tr-TR" w:eastAsia="en-US"/>
        </w:rPr>
      </w:pPr>
      <w:r>
        <w:rPr/>
        <w:t>İMANDA BÜYÜMEK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Arial" w:hAnsi="Arial" w:cs="Arial"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tr-TR" w:eastAsia="en-US"/>
        </w:rPr>
        <w:t>2.Petrus 1:3-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32"/>
          <w:lang w:val="bg-BG" w:eastAsia="en-US"/>
        </w:rPr>
      </w:pPr>
      <w:r>
        <w:rPr>
          <w:rFonts w:cs="Arial" w:ascii="Arial" w:hAnsi="Arial"/>
          <w:sz w:val="32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Yaşamak ve Allah yolunda yürümek için ne lazımsa, onu Allahın kuvveti bize zaten verdi. Bu, Onu tanımakla oluyor. O bizi kendi şanlılığı ve iyi tabiyetine göre çağırdı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Bunlara dayanarak bize en büyük ve en kıymetli şeylere söz verdi. Öyle ki onlarla Allahın tabiyetine ortak olasınız. Çünkü zaten dünyadaki kötü isteklerden gelen bozgunluktan kaçıp kurtuldunu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İşte, tam bunun için çok dikkatla uğraşın ki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imanınıza iyi tabiyetler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- iyi tabiyetlere bilgi katasınız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- bilgiye kendini zaptetmek kuvvet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endini zaptetmek kuvvetine dayanmak kuvvet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- dayanmak kuvvetine Allah korkusunu katasınız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- Allah korkusuna kardeş sevgis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</w:rPr>
        <w:t>- kardeş sevgisine gene, sevgi katasını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Çünkü bu şeyler sizde bulundu mu ve çoğaldı mı, Rabbimiz İsa Mesihi tanımak için aylak kalmayacanız, ne de yemişsiz kalacanız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Ama bu şeyler kimde bulunmazsa, o kişi kördür, kısa bakışlıdır. Öyle birisi unutmuştur, nasıl eski günahlarından temizlendi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Onun için, kardeşler, daha da fazla uğraşın ki, çağrılmış ve seçili olduğunuzu kesinleştiresiniz. Çünkü bu şeyleri yaptınız mı, hiç bir zaman düşmezsiniz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>
          <w:lang w:val="tr-TR"/>
        </w:rPr>
      </w:pPr>
      <w:r>
        <w:rPr/>
        <w:t>A. İmanlının durumu</w:t>
      </w:r>
    </w:p>
    <w:p>
      <w:pPr>
        <w:pStyle w:val="Heading2"/>
        <w:spacing w:before="240" w:after="240"/>
        <w:rPr>
          <w:rFonts w:ascii="Arial" w:hAnsi="Arial" w:cs="Arial"/>
          <w:sz w:val="24"/>
        </w:rPr>
      </w:pPr>
      <w:r>
        <w:rPr>
          <w:lang w:val="tr-TR"/>
        </w:rPr>
        <w:t xml:space="preserve">1.  </w:t>
      </w:r>
      <w:r>
        <w:rPr/>
        <w:t>her şeyi aldık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</w:rPr>
        <w:t>2.Kor. 12:9 – merhametim (lütfum)  sana yeter</w:t>
      </w:r>
      <w:r>
        <w:rPr>
          <w:rFonts w:cs="Arial" w:ascii="Arial" w:hAnsi="Arial"/>
          <w:sz w:val="24"/>
          <w:lang w:val="bg-BG"/>
        </w:rPr>
        <w:t xml:space="preserve"> – </w:t>
      </w:r>
      <w:r>
        <w:rPr>
          <w:rFonts w:cs="Arial" w:ascii="Arial" w:hAnsi="Arial"/>
          <w:sz w:val="24"/>
          <w:lang w:val="tr-TR"/>
        </w:rPr>
        <w:t xml:space="preserve">Burada Pavlus büyük sıkıntıda: bu beden zayıflığını yenmek için, Rabden </w:t>
      </w:r>
      <w:r>
        <w:rPr>
          <w:rFonts w:cs="Arial" w:ascii="Arial" w:hAnsi="Arial"/>
          <w:sz w:val="24"/>
          <w:u w:val="single"/>
          <w:lang w:val="tr-TR"/>
        </w:rPr>
        <w:t>kuvvet</w:t>
      </w:r>
      <w:r>
        <w:rPr>
          <w:rFonts w:cs="Arial" w:ascii="Arial" w:hAnsi="Arial"/>
          <w:sz w:val="24"/>
          <w:lang w:val="tr-TR"/>
        </w:rPr>
        <w:t xml:space="preserve"> istiyor. Ama Rab, cevap olarak ona sadece </w:t>
      </w:r>
      <w:r>
        <w:rPr>
          <w:rFonts w:cs="Arial" w:ascii="Arial" w:hAnsi="Arial"/>
          <w:sz w:val="24"/>
          <w:u w:val="single"/>
          <w:lang w:val="tr-TR"/>
        </w:rPr>
        <w:t>merhamet</w:t>
      </w:r>
      <w:r>
        <w:rPr>
          <w:rFonts w:cs="Arial" w:ascii="Arial" w:hAnsi="Arial"/>
          <w:sz w:val="24"/>
          <w:lang w:val="tr-TR"/>
        </w:rPr>
        <w:t xml:space="preserve"> sunuyor. O da yeterlidi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tr-TR"/>
        </w:rPr>
        <w:t xml:space="preserve">Mat 10:16 (9-10) 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Bakın, ben sizi koyunlar gibi kurtların arasına yolluyorum. Onun için hem yılanlar gibi akıllı, hem de güvercinler gibi saf olu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–</w:t>
      </w: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>Rab kendi işçilerine mümküm olmayan bir iş veriy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Kurtuluş, o </w:t>
      </w:r>
      <w:r>
        <w:rPr>
          <w:rFonts w:cs="Arial" w:ascii="Arial" w:hAnsi="Arial"/>
          <w:sz w:val="24"/>
          <w:u w:val="single"/>
          <w:lang w:val="tr-TR"/>
        </w:rPr>
        <w:t>İsviçreli çakılar</w:t>
      </w:r>
      <w:r>
        <w:rPr>
          <w:rFonts w:cs="Arial" w:ascii="Arial" w:hAnsi="Arial"/>
          <w:sz w:val="24"/>
          <w:lang w:val="tr-TR"/>
        </w:rPr>
        <w:t xml:space="preserve"> gibidir. –  </w:t>
      </w:r>
    </w:p>
    <w:p>
      <w:pPr>
        <w:pStyle w:val="TextBodyIndent"/>
        <w:ind w:left="1134" w:right="0" w:hanging="425"/>
        <w:rPr/>
      </w:pPr>
      <w:r>
        <w:rPr/>
        <w:t>önce sadece çakıyı görüyorsun. Sonra baktın mı, “Aa bir de makas var’ diyorsun. Onun arkasından daha neler: tornavida (otverka), bıçkı, konserva açacağı...</w:t>
      </w:r>
    </w:p>
    <w:p>
      <w:pPr>
        <w:pStyle w:val="TextBodyIndent"/>
        <w:spacing w:before="0" w:after="120"/>
        <w:ind w:left="1134" w:right="0" w:hanging="425"/>
        <w:rPr>
          <w:rFonts w:ascii="Arial" w:hAnsi="Arial" w:cs="Arial"/>
          <w:sz w:val="24"/>
          <w:lang w:val="tr-TR"/>
        </w:rPr>
      </w:pPr>
      <w:r>
        <w:rPr/>
        <w:t>Kurtuluş da öyle: Önce anlıyorsun: “Günahlarım affedildi”, sonra anlıyorsun: “Rab şu anda da yakındır”, sonra “Allah kendi Ruhunu bana verdi”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eni yeni öğretişler arayan, asıl öğretişi henüz anlamamıştır</w:t>
      </w:r>
    </w:p>
    <w:p>
      <w:pPr>
        <w:pStyle w:val="BodyTextIndent2"/>
        <w:spacing w:before="0" w:after="0"/>
        <w:rPr/>
      </w:pPr>
      <w:r>
        <w:rPr/>
        <w:tab/>
        <w:tab/>
        <w:t>2.Timoteyus 4:3-4</w:t>
      </w:r>
    </w:p>
    <w:p>
      <w:pPr>
        <w:pStyle w:val="BodyTextIndent2"/>
        <w:rPr/>
      </w:pPr>
      <w:r>
        <w:rPr/>
        <w:tab/>
        <w:tab/>
        <w:t xml:space="preserve">“Çünkü zaman gelecek ki, sağlam öğretişe dayanamayacaklar. Ama kulakları kaşınacak ve onun için istedikleri gibi kendilerine muallim toplayacaklar. Kulaklarını hakikattan döndürüp masallara sapacaklar.” </w:t>
      </w:r>
    </w:p>
    <w:p>
      <w:pPr>
        <w:pStyle w:val="BodyTextIndent2"/>
        <w:rPr/>
      </w:pPr>
      <w:r>
        <w:rPr/>
        <w:tab/>
        <w:tab/>
        <w:t xml:space="preserve">- Nasıl rubalarda moda var, bugünlerde imanlıların arasında da moda öğretişleri var: </w:t>
      </w:r>
    </w:p>
    <w:p>
      <w:pPr>
        <w:pStyle w:val="BodyTextIndent2"/>
        <w:rPr/>
      </w:pPr>
      <w:r>
        <w:rPr/>
        <w:tab/>
        <w:tab/>
        <w:tab/>
        <w:t>- Sağlık ve Zenginlik Müjdesi  (Rab, bir imanlıyı kabul ettiğini göstermek için ona sağlık ve para verirmiş)</w:t>
      </w:r>
    </w:p>
    <w:p>
      <w:pPr>
        <w:pStyle w:val="BodyTextIndent2"/>
        <w:rPr>
          <w:lang w:val="tr-TR"/>
        </w:rPr>
      </w:pPr>
      <w:r>
        <w:rPr/>
        <w:tab/>
        <w:tab/>
        <w:tab/>
        <w:t>- Toronto Bereketi (gülüp yere düşmek Kutsal Ruhtan imiş)</w:t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 xml:space="preserve">2. Allah bize vaatler verdi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şi vaat veriyor: "Ben almana gittim mi, seni yanıma alacağım!" - Bu söze güvenerek yaşıyor, lazımsa herşeyi satıp kendini otobüsün içine atıyor - körü körü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 gene körü körüne değil Rabbe güvenerek yaşayalım, ama bize çok zor geliyor:  (üç örnek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tr-TR"/>
        </w:rPr>
        <w:t xml:space="preserve">İbr 13:5 – Rab bize söz veriyor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357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  <w:lang w:val="tr-TR"/>
        </w:rPr>
        <w:t>Hayatınız para sevgisinden uzak olsun. Elinizde ne kadar varsa, o kadarla yetinin. Çünkü Allah dedi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Ben seni hiç bir daim brakmayacam, seni hiç bir daim terk etmeyecem.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357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biz nasıl dua ediyoruz: “Rab, bizi brakma” – “Allah bizi bu sevgiden</w:t>
      </w:r>
      <w:r>
        <w:rPr/>
        <w:t xml:space="preserve"> </w:t>
      </w:r>
      <w:r>
        <w:rPr>
          <w:rFonts w:cs="Arial" w:ascii="Arial" w:hAnsi="Arial"/>
          <w:sz w:val="24"/>
          <w:lang w:val="tr-TR"/>
        </w:rPr>
        <w:t>ayırmasın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Mat 6:33 – İsa bize ihtiyaçlar, nujdacıklarımız için bir sıra gösteriyor: önce 'krallık' = Onun krallığı, sonra 'ekmek' = kendi ihityaçlarımız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uh 15:7 - duaya cevap al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3. dünyadan kaçtı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Lut Sodom'dan kaçarken, Rab ona diyor: "Sakın arkana bakma" (Yaratılış 19:17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sanki onun yüreği orada kaldı: bunca sene uğraştı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ir yabancı olarak o kasabaya gelmişti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ıta kıta kendini bir yer edindi, saygınlık kazandı (Yar 19:1 – Kasabanın kapısında otururdu = orada kasabanın parlamentosunda idi)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şimdi lazım herşeyi braksı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İmanlının yolculuğu” kitabında: Gökteki kasabaya giden yolcu, Gazap kasabasından kaçarken kulaklarını tıkayıp bağırıyor:  "Yaşam istiyorum! Sonsuz Yaşam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ünkü karısı, kızanları, ve komşuları bağırıp onu geri çekmeye çalışıyor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'kötü arzular yozlaştırıyor" = bozgunlu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günah zarar veriyor: değil sade sonsuz ceza, ama şimdi bi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sanki: </w:t>
      </w:r>
      <w:r>
        <w:rPr>
          <w:rFonts w:cs="Arial" w:ascii="Arial" w:hAnsi="Arial"/>
          <w:sz w:val="24"/>
          <w:u w:val="single"/>
          <w:lang w:val="tr-TR"/>
        </w:rPr>
        <w:t>şimdi</w:t>
      </w:r>
      <w:r>
        <w:rPr>
          <w:rFonts w:cs="Arial" w:ascii="Arial" w:hAnsi="Arial"/>
          <w:sz w:val="24"/>
          <w:lang w:val="tr-TR"/>
        </w:rPr>
        <w:t xml:space="preserve"> günah tatlı geliyor, fayda getiriyor, </w:t>
      </w:r>
      <w:r>
        <w:rPr>
          <w:rFonts w:cs="Arial" w:ascii="Arial" w:hAnsi="Arial"/>
          <w:sz w:val="24"/>
          <w:u w:val="single"/>
          <w:lang w:val="tr-TR"/>
        </w:rPr>
        <w:t>sonra</w:t>
      </w:r>
      <w:r>
        <w:rPr>
          <w:rFonts w:cs="Arial" w:ascii="Arial" w:hAnsi="Arial"/>
          <w:sz w:val="24"/>
          <w:lang w:val="tr-TR"/>
        </w:rPr>
        <w:t xml:space="preserve"> acılı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halbuki: </w:t>
      </w:r>
      <w:r>
        <w:rPr>
          <w:rFonts w:cs="Arial" w:ascii="Arial" w:hAnsi="Arial"/>
          <w:sz w:val="24"/>
          <w:u w:val="single"/>
          <w:lang w:val="tr-TR"/>
        </w:rPr>
        <w:t>şimdi bile zarar veriyor</w:t>
      </w:r>
      <w:r>
        <w:rPr>
          <w:rFonts w:cs="Arial" w:ascii="Arial" w:hAnsi="Arial"/>
          <w:sz w:val="24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1880 yıllarında Oskar Vayld adında bir yazar: “The Picture of Dorian Gray” (Dorian Grey'in resimi) adında bir roman yazd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zengin bir genç adam rahatlık ve lüks içinde yaşıyor. Bir gün kendine bir portret yapıyor – hazır olunca ona bakıp bir dilek tutuyor: “Keşke ben genç kalabilsem, ve bu portre benim bütün çirkinliğimi alsa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yle de oluyor: adam kendini her türlü günaha ve pisliğe veriyor, ama sıfatı hiç değişmiyor. Aynı zamanda portresi gittikçe çirkinleş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en sonunda artık vazgeçmek istiyor günahtan, ama geç oldu, ansızın ölüyor – o zaman portre gene güzel haline dönüyor, Dorian Grey gene, o kadar çirkin oldu ki, arkadaşları bile onun ölüsünü tanımıyor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09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ders. günah, bizi bugün bile etkiliyor, asıl insanlık durumundan uzaklaştırıyo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/>
        <w:t>B. İmanda büyümek: imandan sonra yedi adım</w:t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>
          <w:lang w:val="tr-TR"/>
        </w:rPr>
        <w:t xml:space="preserve">1. erdem (iyi tabiyetl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120" w:after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tabiyet değişebilir mi?  </w:t>
      </w:r>
    </w:p>
    <w:p>
      <w:pPr>
        <w:pStyle w:val="Normal"/>
        <w:spacing w:before="0" w:after="120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Yeremya 13:23 “Bir Neger ten rengini değiştirebilir mi? Bir leopard beneklerini değiştirebilir mi? </w:t>
      </w:r>
      <w:r>
        <w:rPr>
          <w:rFonts w:cs="Arial" w:ascii="Arial" w:hAnsi="Arial"/>
          <w:sz w:val="24"/>
          <w:lang w:val="tr-TR" w:eastAsia="en-US"/>
        </w:rPr>
        <w:t xml:space="preserve">Kötülük etmeye alışmış olan sizler de iyilik edemezsiniz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ma İsa’da bu mümkündür. </w:t>
      </w:r>
    </w:p>
    <w:p>
      <w:pPr>
        <w:pStyle w:val="Normal"/>
        <w:ind w:left="360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zaten Rab daha yüzlerce sene önce söz verdiydi: </w:t>
      </w:r>
    </w:p>
    <w:p>
      <w:pPr>
        <w:pStyle w:val="Normal"/>
        <w:spacing w:before="0" w:after="120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er 31:31 “Size yeni yürek verecem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r örnek: İsa’nın öğrencisi Yuhanna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nce onun lağabı Boan-Erges (Gök gürüldemenin oğlu) i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mek: çok ateşli, s,n,rl,- hemen patlayan bir ad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onra:onun lağabı oldu: ‘sevgi apostolu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2. bilg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lgi iyi bir şey mi, yoksa kötü bir şey mi?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1.Kor.8:1 “Bilgi, insanın göğsünü kabartırır, ama sevgi başkasını ilerletirir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cevap: 1.Kor.14:20   “Kardeşler, anlayışta artık kızanlar olmayın, ama kötülükte bebekler olun. Anlayışta büyük insanlar olun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bilgi iki türlüdür, onları karıştırmamak lazım:</w:t>
      </w:r>
    </w:p>
    <w:p>
      <w:pPr>
        <w:pStyle w:val="Normal"/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) </w:t>
      </w:r>
      <w:r>
        <w:rPr>
          <w:rFonts w:cs="Arial" w:ascii="Arial" w:hAnsi="Arial"/>
          <w:b/>
          <w:sz w:val="24"/>
          <w:lang w:val="tr-TR"/>
        </w:rPr>
        <w:t>bilmek</w:t>
      </w:r>
      <w:r>
        <w:rPr>
          <w:rFonts w:cs="Arial" w:ascii="Arial" w:hAnsi="Arial"/>
          <w:sz w:val="24"/>
          <w:lang w:val="tr-TR"/>
        </w:rPr>
        <w:t xml:space="preserve"> = kafa bilgisi (kitap okumakla, İsa'nın hayatını araştırmakla)</w:t>
      </w:r>
    </w:p>
    <w:p>
      <w:pPr>
        <w:pStyle w:val="Normal"/>
        <w:spacing w:before="0" w:after="113"/>
        <w:ind w:left="851" w:right="0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çok önemli, biz hep okumamışlığı bahane yapıyoruz, uğraşmayalım</w:t>
      </w:r>
    </w:p>
    <w:p>
      <w:pPr>
        <w:pStyle w:val="Normal"/>
        <w:spacing w:before="0" w:after="113"/>
        <w:ind w:left="851" w:right="0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llah cahilleri seviyor, ama istemiyor, cahil kalsınlar</w:t>
      </w:r>
    </w:p>
    <w:p>
      <w:pPr>
        <w:pStyle w:val="BodyTextIndent3"/>
        <w:spacing w:before="0" w:after="113"/>
        <w:ind w:left="1559" w:right="0" w:hanging="130"/>
        <w:rPr>
          <w:rFonts w:ascii="Arial" w:hAnsi="Arial" w:cs="Arial"/>
          <w:sz w:val="24"/>
          <w:lang w:val="tr-TR"/>
        </w:rPr>
      </w:pPr>
      <w:r>
        <w:rPr/>
        <w:t>- mesela: Petrus – balıkçı idi, ama sonra en büyük profesörlerin önünde konuşuyor  (Elçi 4:13)</w:t>
      </w:r>
    </w:p>
    <w:p>
      <w:pPr>
        <w:pStyle w:val="Normal"/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) </w:t>
      </w:r>
      <w:r>
        <w:rPr>
          <w:rFonts w:cs="Arial" w:ascii="Arial" w:hAnsi="Arial"/>
          <w:b/>
          <w:sz w:val="24"/>
          <w:lang w:val="tr-TR"/>
        </w:rPr>
        <w:t>tanımak</w:t>
      </w:r>
      <w:r>
        <w:rPr>
          <w:rFonts w:cs="Arial" w:ascii="Arial" w:hAnsi="Arial"/>
          <w:sz w:val="24"/>
          <w:lang w:val="tr-TR"/>
        </w:rPr>
        <w:t xml:space="preserve"> (nasıl bir kişiyi tanıyabilirsin? </w:t>
      </w:r>
    </w:p>
    <w:p>
      <w:pPr>
        <w:pStyle w:val="Normal"/>
        <w:ind w:left="1560" w:right="0" w:hanging="131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likte bir iş yapmak, yolculuk yapmak, değil senelerce aynı spirkada durma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3. kendini zaptedebilmek güc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skiden: sen mecbursun günah ışlemey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imdi: seçme fırsatı var, değil otomatik bütün günahlar yok olsun, ama sana fırsat veriyor, günahı işemeyesi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mana gelince, Rab otomatik günahı senden kaldırmayacak. Ama günah işlemek mecburiyeti senden kaldıracak Sen mecbur değilsin: o laf söylemeye, o fikir düşünmey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4. dayanma güc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Mat 13 - kayalı toprak: güneş çıkınca kuruyor – dayanma gücü yok, çünkü kökleri sağlam deği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nin köklerin nerede; iman ederken neye güvendin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 mucizeye?, şifaya? ana babana, kocana? bereket gelecek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zaman kökün çok zayıf ve dayantıram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tek sağlam kök: “Hakikat nedir” diye sormak ve ona göre yaşa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5. Tanrı yoluna bağlılığı (Allah korkusu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skiden bize "Allah adamları" derdiler - gerçekten öyle miyiz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 kişinin en büyük özelliğini söylerler: “Bu adam kuşbakıcı!” “Bu adam raba hastası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zim için ‘A</w:t>
      </w:r>
      <w:r>
        <w:rPr>
          <w:rFonts w:cs="Arial" w:ascii="Arial" w:hAnsi="Arial"/>
          <w:sz w:val="24"/>
          <w:lang w:val="it-IT"/>
        </w:rPr>
        <w:t>llah</w:t>
      </w:r>
      <w:r>
        <w:rPr>
          <w:rFonts w:cs="Arial" w:ascii="Arial" w:hAnsi="Arial"/>
          <w:sz w:val="24"/>
          <w:lang w:val="tr-TR"/>
        </w:rPr>
        <w:t xml:space="preserve"> adamı’ dediler mi, o doğru mu? En büyük karakteristakmız o mu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hayatımızın çekmeceleri var: iş çekmecesi - aile çekmecesi , arkadaşlar çekmecesi - futbol çekmecesi  -  bir de: Allah çekmeces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Allah istemiyor, senin hayatında bir çekmece olsun, istiyor, bütün şkaf olsun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6. kardeş sevgis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Petrus 1:22</w:t>
      </w:r>
      <w:r>
        <w:rPr>
          <w:rFonts w:cs="Arial" w:ascii="Arial" w:hAnsi="Arial"/>
          <w:sz w:val="24"/>
          <w:vertAlign w:val="superscript"/>
          <w:lang w:val="tr-TR"/>
        </w:rPr>
        <w:t xml:space="preserve">   “</w:t>
      </w:r>
      <w:r>
        <w:rPr>
          <w:rFonts w:cs="Arial" w:ascii="Arial" w:hAnsi="Arial"/>
          <w:sz w:val="24"/>
          <w:lang w:val="tr-TR"/>
        </w:rPr>
        <w:t>Hakikata boyun eğmekle canlarınızı temizlediniz. Ve artık kardeşler için ikiyüzlü olmayan bir sevgi duyuyorsunuz. Evet, birbirinizi yürekten ve sonsuzca sevin.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lang w:val="tr-TR"/>
        </w:rPr>
      </w:pPr>
      <w:r>
        <w:rPr>
          <w:lang w:val="tr-TR"/>
        </w:rPr>
        <w:t>7. sevg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u, kardeş sevgisinden daha daha büyük, daha zo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daha genel, obştod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b/>
          <w:sz w:val="24"/>
          <w:lang w:val="tr-TR"/>
        </w:rPr>
        <w:t xml:space="preserve">komşu sevgisi   - </w:t>
      </w:r>
      <w:r>
        <w:rPr>
          <w:rFonts w:cs="Arial" w:ascii="Arial" w:hAnsi="Arial"/>
          <w:sz w:val="24"/>
          <w:lang w:val="tr-TR"/>
        </w:rPr>
        <w:t>Matta 21:36-39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right="0" w:hanging="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"Muallim Musa'nın kanununda en büyük buyruk hangisidir?"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Ve İsa ona şöyle konuştu: "'Allahın olan Rabbi seveceksin bütün yüreğinle, bütün canınla ve bütün aklınla.' </w:t>
      </w:r>
      <w:r>
        <w:rPr>
          <w:rFonts w:cs="Arial" w:ascii="Arial" w:hAnsi="Arial"/>
          <w:sz w:val="24"/>
          <w:vertAlign w:val="superscript"/>
          <w:lang w:val="tr-TR"/>
        </w:rPr>
        <w:t>38</w:t>
      </w:r>
      <w:r>
        <w:rPr>
          <w:rFonts w:cs="Arial" w:ascii="Arial" w:hAnsi="Arial"/>
          <w:sz w:val="24"/>
          <w:lang w:val="tr-TR"/>
        </w:rPr>
        <w:t xml:space="preserve"> En büyük ve en birinci buyruk budur. </w:t>
      </w:r>
      <w:r>
        <w:rPr>
          <w:rFonts w:cs="Arial" w:ascii="Arial" w:hAnsi="Arial"/>
          <w:sz w:val="24"/>
          <w:vertAlign w:val="superscript"/>
          <w:lang w:val="tr-TR"/>
        </w:rPr>
        <w:t>39</w:t>
      </w:r>
      <w:r>
        <w:rPr>
          <w:rFonts w:cs="Arial" w:ascii="Arial" w:hAnsi="Arial"/>
          <w:sz w:val="24"/>
          <w:lang w:val="tr-TR"/>
        </w:rPr>
        <w:t xml:space="preserve"> Ama ona benzeyen ikinci bir tane daha var: 'Komşunu kendin gibi seveceksin.'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b/>
          <w:sz w:val="24"/>
          <w:lang w:val="tr-TR"/>
        </w:rPr>
        <w:t xml:space="preserve">huysuzlara sevgi </w:t>
      </w:r>
      <w:r>
        <w:rPr>
          <w:rFonts w:cs="Arial" w:ascii="Arial" w:hAnsi="Arial"/>
          <w:sz w:val="24"/>
          <w:lang w:val="tr-TR"/>
        </w:rPr>
        <w:t>(bizi sinir eden, nervlerimize dokunan kişile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851" w:right="0" w:hanging="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Hizmetçiler, siz efendilerinize tam bir korkuyla boyun eğin. Değil sade iyi ve yavaş olan efendilere; hayır, ters huylu olanlara d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b/>
          <w:sz w:val="24"/>
          <w:lang w:val="tr-TR"/>
        </w:rPr>
        <w:t>düşman sevgisi</w:t>
      </w:r>
    </w:p>
    <w:p>
      <w:pPr>
        <w:pStyle w:val="Normal"/>
        <w:tabs>
          <w:tab w:val="clear" w:pos="720"/>
          <w:tab w:val="left" w:pos="142" w:leader="none"/>
        </w:tabs>
        <w:ind w:left="851" w:right="0" w:hanging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vertAlign w:val="superscript"/>
          <w:lang w:val="tr-TR"/>
        </w:rPr>
        <w:t>43</w:t>
      </w:r>
      <w:r>
        <w:rPr>
          <w:rFonts w:cs="Arial" w:ascii="Arial" w:hAnsi="Arial"/>
          <w:sz w:val="24"/>
          <w:lang w:val="tr-TR"/>
        </w:rPr>
        <w:t xml:space="preserve"> İşittiniz nasıl denildi: 'Komşunu seveceksin, ama düşmanına kin besleyeceksin!' </w:t>
      </w:r>
      <w:r>
        <w:rPr>
          <w:rFonts w:cs="Arial" w:ascii="Arial" w:hAnsi="Arial"/>
          <w:sz w:val="24"/>
          <w:vertAlign w:val="superscript"/>
          <w:lang w:val="tr-TR"/>
        </w:rPr>
        <w:t>44</w:t>
      </w:r>
      <w:r>
        <w:rPr>
          <w:rFonts w:cs="Arial" w:ascii="Arial" w:hAnsi="Arial"/>
          <w:sz w:val="24"/>
          <w:lang w:val="tr-TR"/>
        </w:rPr>
        <w:t xml:space="preserve"> Ama ben size diyorum: düşmanlarınızı sevin, size çeki çektirenler için dua edi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C. Resultatla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Rabbimiz İsa Mesihi tanımak için </w:t>
      </w:r>
      <w:r>
        <w:rPr>
          <w:rFonts w:cs="Arial" w:ascii="Arial" w:hAnsi="Arial"/>
          <w:b/>
          <w:sz w:val="24"/>
          <w:lang w:val="tr-TR"/>
        </w:rPr>
        <w:t>aylak kalmayacanız</w:t>
      </w:r>
      <w:r>
        <w:rPr>
          <w:rFonts w:cs="Arial" w:ascii="Arial" w:hAnsi="Arial"/>
          <w:sz w:val="24"/>
          <w:lang w:val="tr-TR"/>
        </w:rPr>
        <w:t xml:space="preserve">, ne de </w:t>
      </w:r>
      <w:r>
        <w:rPr>
          <w:rFonts w:cs="Arial" w:ascii="Arial" w:hAnsi="Arial"/>
          <w:b/>
          <w:sz w:val="24"/>
          <w:lang w:val="tr-TR"/>
        </w:rPr>
        <w:t xml:space="preserve">yemişsiz </w:t>
      </w:r>
      <w:r>
        <w:rPr>
          <w:rFonts w:cs="Arial" w:ascii="Arial" w:hAnsi="Arial"/>
          <w:sz w:val="24"/>
          <w:lang w:val="tr-TR"/>
        </w:rPr>
        <w:t>kalacanı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uğraşın ki, çağrılmış ve seçili olduğunuzu kesinleştiresiniz.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"daha da fazla uğraşın, kurtuluşunuzu korku ve titremekle bitiresiniz." (Fil 2:1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işi şüpeye düşüyor: ben kurtulmuş muyum, nereden anlayacan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ki defa söylüyor: "uğraşın": uğraşmadan, sade konuşmakla bu soruya cevap bulam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13"/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uğraştıkça, caıt ettikçe anl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Çünkü bu şeyleri yaptınız mı, </w:t>
      </w:r>
      <w:r>
        <w:rPr>
          <w:rFonts w:cs="Arial" w:ascii="Arial" w:hAnsi="Arial"/>
          <w:b/>
          <w:sz w:val="24"/>
          <w:lang w:val="tr-TR"/>
        </w:rPr>
        <w:t>hiç bir zaman düşmezsini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ekerlek döndükçe düşmezsin, ama durdu mu düşecen</w:t>
      </w:r>
    </w:p>
    <w:sectPr>
      <w:footerReference w:type="default" r:id="rId2"/>
      <w:type w:val="nextPage"/>
      <w:pgSz w:w="11906" w:h="16838"/>
      <w:pgMar w:left="1545" w:right="1046" w:gutter="0" w:header="0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3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3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  <w:ind w:left="284" w:right="0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tabs>
        <w:tab w:val="clear" w:pos="720"/>
        <w:tab w:val="left" w:pos="426" w:leader="none"/>
        <w:tab w:val="left" w:pos="851" w:leader="none"/>
      </w:tabs>
      <w:jc w:val="center"/>
    </w:pPr>
    <w:rPr>
      <w:rFonts w:ascii="Arial" w:hAnsi="Arial" w:cs="Arial"/>
      <w:b/>
      <w:sz w:val="48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</w:pPr>
    <w:rPr>
      <w:rFonts w:ascii="Arial" w:hAnsi="Arial" w:cs="Arial"/>
      <w:sz w:val="24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  <w:tab w:val="left" w:pos="851" w:leader="none"/>
      </w:tabs>
      <w:spacing w:before="0" w:after="120"/>
      <w:ind w:left="714" w:right="0" w:hanging="357"/>
    </w:pPr>
    <w:rPr>
      <w:rFonts w:ascii="Arial" w:hAnsi="Arial" w:cs="Arial"/>
      <w:sz w:val="24"/>
      <w:lang w:val="tr-TR"/>
    </w:rPr>
  </w:style>
  <w:style w:type="paragraph" w:styleId="BodyTextIndent3">
    <w:name w:val="Body Text Indent 3"/>
    <w:basedOn w:val="Normal"/>
    <w:qFormat/>
    <w:pPr>
      <w:ind w:left="1560" w:right="0" w:hanging="131"/>
    </w:pPr>
    <w:rPr>
      <w:rFonts w:ascii="Arial" w:hAnsi="Arial" w:cs="Arial"/>
      <w:sz w:val="24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3:01:00Z</dcterms:created>
  <dc:creator>Tomas</dc:creator>
  <dc:description/>
  <dc:language>en-US</dc:language>
  <cp:lastModifiedBy>asd</cp:lastModifiedBy>
  <cp:lastPrinted>2007-08-16T18:42:00Z</cp:lastPrinted>
  <dcterms:modified xsi:type="dcterms:W3CDTF">2010-06-17T12:30:00Z</dcterms:modified>
  <cp:revision>4</cp:revision>
  <dc:subject/>
  <dc:title>2Pe 1:3 Bizi kendi yüceliği ve erdemiyle[] çağıranın Tanrısal gücü, kendisini tanımamızın sonucu olarak, yaşamamız ve Tanrı yolunda yürümemiz için gereken her şeyi bize vermiştir</dc:title>
</cp:coreProperties>
</file>