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rPr>
        <w:t>İbraniler Mektubu - 23.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İman nedir - 3  (11:20-22)</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0 İmanla İshak, Yakup'la Esav'ı gelecekteki şeyler için mubarek kıldı.</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1 İmanla Yakup, ölmek üzere iken, kendi değneğine dayanıp Yusuf'un iki oğlunu mubarekledi.</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2 İmanla Yusuf, ölmek üzere iken, söyledi, İsrail halkı Mısır'dan çıkacak, ve böylelikle kendi kemiklerinden için buyruk verdi.</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3 İmanla Musa ne vakıt doğdu, anası ve babası onu üç ay boyunca sakladılar. Çünkü gördüler, ne kadar yakışıklı bir bebek idi ve kralın buyruğundan korkmazdıla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4 İmanla Musa, ne vakıt artık büyüdü, razı gelmedi, ona 'Firavun'un kızının çocuğu' desinler. 25 Onun yerine seçti, Allahın halkıyla birlikte çeki çeksin, ne kadar kısa bir vakıt için günahın dadını çıkarsın. 26 Mesihten için aşağılanmayı Mısır'ın bütün zenginliklerinden daha büyük bir zenginlik saydı. Çünkü ileri bakıp karşılığı gördü. 27 İmanla kralın öfkesinden korkmayıp Mısır'dan çıktı. O dayandı, çünkü görünmeyeni gördü.</w:t>
      </w:r>
    </w:p>
    <w:p>
      <w:pPr>
        <w:pStyle w:val="Normal"/>
        <w:tabs>
          <w:tab w:val="clear" w:pos="708"/>
          <w:tab w:val="left" w:pos="142" w:leader="none"/>
        </w:tabs>
        <w:rPr/>
      </w:pPr>
      <w:r>
        <w:rPr>
          <w:rFonts w:cs="Arial" w:ascii="Arial" w:hAnsi="Arial"/>
          <w:sz w:val="24"/>
          <w:szCs w:val="24"/>
          <w:lang w:val="tr-TR"/>
        </w:rPr>
        <w:t>28 İmanla Fısıh kurbanını yerine getirdi ve onun kanını serpti. Öyle ki, ilk doğanları öldüren melek onlara dokunmasın.</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9 İmanla Kızıldeniz'den geçtiler, sanki kuru topraktan geçerek. Mısırlılar aynısını yapmaya kalkınca boğuldula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30 İmanla Eriha kasabasının duvarları, yedi gün onların etrafını dolaşıldıktan sonra, devrildi.</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31 İmanla, yolsuz bir kadın olan Rahav, izcileri misafir etti. Ve böylelikle iman etmek istemeyenlerle birlikte öldürülmedi.</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32 Ve daha ne söyleyeyim? Kalktım mı, Gideon, Barak, Şimşon, Yefta, Davut, hem de Samuel ve öbür peygamberlerden için konuşmaya, vakıt yetmeyecek.</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w:t>
      </w:r>
    </w:p>
    <w:p>
      <w:pPr>
        <w:pStyle w:val="Normal"/>
        <w:tabs>
          <w:tab w:val="clear" w:pos="708"/>
          <w:tab w:val="left" w:pos="360" w:leader="none"/>
          <w:tab w:val="left" w:pos="1440" w:leader="none"/>
          <w:tab w:val="left" w:pos="1800" w:leader="none"/>
        </w:tabs>
        <w:ind w:hanging="0"/>
        <w:jc w:val="left"/>
        <w:rPr>
          <w:rFonts w:ascii="Arial" w:hAnsi="Arial" w:cs="Arial"/>
          <w:sz w:val="24"/>
          <w:szCs w:val="24"/>
          <w:lang w:val="tr-TR"/>
        </w:rPr>
      </w:pPr>
      <w:r>
        <w:rPr>
          <w:rFonts w:cs="Arial" w:ascii="Arial" w:hAnsi="Arial"/>
          <w:sz w:val="24"/>
          <w:szCs w:val="24"/>
          <w:lang w:val="tr-TR"/>
        </w:rPr>
        <w:t>---------------------------------------------------</w:t>
      </w:r>
    </w:p>
    <w:p>
      <w:pPr>
        <w:pStyle w:val="Normal"/>
        <w:tabs>
          <w:tab w:val="clear" w:pos="708"/>
          <w:tab w:val="left" w:pos="360" w:leader="none"/>
          <w:tab w:val="left" w:pos="1440" w:leader="none"/>
          <w:tab w:val="left" w:pos="1800" w:leader="none"/>
        </w:tabs>
        <w:spacing w:before="0" w:after="120"/>
        <w:jc w:val="left"/>
        <w:rPr>
          <w:rFonts w:ascii="Arial" w:hAnsi="Arial" w:cs="Arial"/>
          <w:sz w:val="24"/>
          <w:szCs w:val="24"/>
          <w:lang w:val="tr-TR"/>
        </w:rPr>
      </w:pPr>
      <w:r>
        <w:rPr>
          <w:rFonts w:cs="Arial" w:ascii="Arial" w:hAnsi="Arial"/>
          <w:sz w:val="24"/>
          <w:szCs w:val="24"/>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4:51:00Z</dcterms:created>
  <dc:creator>Windows XP</dc:creator>
  <dc:description/>
  <cp:keywords/>
  <dc:language>en-US</dc:language>
  <cp:lastModifiedBy>asd</cp:lastModifiedBy>
  <dcterms:modified xsi:type="dcterms:W3CDTF">2008-02-26T04:51:00Z</dcterms:modified>
  <cp:revision>2</cp:revision>
  <dc:subject/>
  <dc:title>Allahın sözü kesindir  (İbraniler 6:13-20)</dc:title>
</cp:coreProperties>
</file>