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Rab halkından ayrılıyor</w:t>
      </w:r>
    </w:p>
    <w:p>
      <w:pPr>
        <w:pStyle w:val="Heading"/>
        <w:rPr/>
      </w:pPr>
      <w:r>
        <w:rPr/>
        <w:t>Çıkış 33:1-23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3"/>
          <w:lang w:val="tr-TR"/>
        </w:rPr>
      </w:pPr>
      <w:r>
        <w:rPr>
          <w:rFonts w:cs="Arial" w:ascii="Arial" w:hAnsi="Arial"/>
          <w:color w:val="000000"/>
          <w:sz w:val="24"/>
          <w:szCs w:val="23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1 </w:t>
      </w:r>
      <w:r>
        <w:rPr>
          <w:rFonts w:cs="Arial" w:ascii="Arial" w:hAnsi="Arial"/>
          <w:szCs w:val="22"/>
          <w:lang w:val="tr-TR"/>
        </w:rPr>
        <w:t xml:space="preserve"> RAB Musa'ya dedi: "Buradan git. Sen ve Mısır'dan çıkardığın halk İbrahim'e, İshak'a, Yakup'a, 'Orayı senin soyuna vereceğim' diye yemin ettiğim topraklara gidin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Süt ve bal akan yere senden önce bir melek gönderecem, Kenan, Amor, Hitit*, Periz, Hiv ve Yevus halklarını oradan kovacam. Ben sizinle gelmeyecem, çünkü inatçı insanlarsınız. Belki sizi yolda yok ederim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Halk bu kötü haberi duyunca yas tuttu. Kimse süslenme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Çünkü RAB Musa'ya şöyle demişti: "İsrailliler'e de ki, 'Siz inatçı insanlarsınız. Bir an aranızda kalsam, sizi yok ederim. Şimdi üzerinizdeki altınları çıkarın, size ne yapacağıma karar vereyim.'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Böylece Horev Dağı'ndan sonra İsrailliler altınlarını çıkardı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Musa bir palatka alırdı, insanlardan uzak, biraz öteye kurardı. Ona 'Buluşma Çadırı' derdi. Kim RAB'be danışmak istese, kırdaki o Buluşma Çadırı'na gider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Musa ne zaman çadıra gitse, bütün halk kalkardı, herkes çadırının girişinde durarak Musa içeri girinceye kadar arkasından bakar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Musa çadıra girince, bulut direği aşağı inerdi, RAB Musa'yla konuştuğu sürece girişi kapar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Ne zaman gördüler, bulut direği nasıl çadırın girişinde durdu, herkes kalkardı, kendi çadırının girişinde tapınırd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RAB Musa'yla iki arkadaş gibi yüz yüze konuşurdu. Sonra Musa halkın arasına dönerdi. Ama genç yardımcısı Nun oğlu Yeşu çadırdan çıkmazdı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Musa RAB'be şöyle dedi: "Bana diyorsun, 'Bu halka öncülük et', ama kimi benimle göndereceğini söylemedin. Bana demiştin, 'Seni adınla tanıyorum, senden memnunum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Eğer benden memnun isen, lütfen şimdi bana yollarını göster ki, seni daha iyi tanıyıp memnun etmeye devam edeyim. Unutma, bu millet senin halkındır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RAB şöyle cevap verdi: "Varlığım sana eşlik edecek. Seni rahata kavuşturacağım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Musa dedi: "Eğer varlığın bize eşlik etmeyecekse, bizi buradan çıkarma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Yoksa benden ve halkından memnun kaldığın nereden bilinecek? Bize eşlik etmenden, değil mi? Ancak o zaman benimle halkın yeryüzünün öteki halklarından fark edilebiliriz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RAB, "Söylediğin gibi yapacağım" dedi, "Çünkü senden memnun kaldım, adınla tanıyorum seni."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Musa, "Lütfen şanını bana göster" dedi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RAB, "Bütün iyiliğimi önünden geçireceğim" diye karşılık verdi, "Adımı, RAB adını senin önünde duyuracağım. Merhamet ettiğime merhamet edeceğim, acıdığıma acıyacağım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Ancak, yüzümü görmene izin veremem. Çünkü yüzümü gören yaşayamaz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Sonra, "Yakınımda bir yer var" dedi, "Orada, kayanın üzerinde dur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Görkemim oradan geçerken seni kayanın kovuğuna sokup geçinceye kadar elimle örteceğim. ........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Elimi kaldırdığımda, sırtımı göreceksin. Ama yüzüm görülmeyecek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  <w:t>----------------------------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Heading1"/>
        <w:rPr/>
      </w:pPr>
      <w:r>
        <w:rPr/>
        <w:t>Giriş: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. Rab, halkından ayrılmak istiyor (a.1-6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Rab diyor ki, “Ben gitmeyecem sizinle, sade meleğimi gönderecem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le problemsiz gireceklerdi, melekle ancak zorlukla girecek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bin planı: hep kendi halkı arasında yaşasın, onları günden güne gütsü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iç bir halk öyle yaşamıyor, hep kendi gücüne dayanarak yaşıyorl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daha ruhsal bir durumdan, daha alçak duruma düştü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Rabbin sözü gene de duruyor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Rab sözünde duruyor,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çünkü şartsız söz ver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Matta 16:16</w:t>
      </w:r>
      <w:r>
        <w:rPr>
          <w:rFonts w:cs="Arial" w:ascii="Arial" w:hAnsi="Arial"/>
          <w:lang w:val="tr-TR"/>
        </w:rPr>
        <w:t xml:space="preserve"> “Bu kayanın üzerine kilisemi kuracam ve ölüleri devleti bile ona karşı koyamayacak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skiden Rab kendi halkını Kenan topraklarına getirdi, şimdi de Mesihin gelinini yanına alsın: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Efes 5:2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İstiyor, kiliseyi çok şanlı olarak </w:t>
      </w:r>
      <w:r>
        <w:rPr>
          <w:rFonts w:cs="Arial" w:ascii="Arial" w:hAnsi="Arial"/>
          <w:u w:val="single"/>
          <w:lang w:val="tr-TR"/>
        </w:rPr>
        <w:t>kendi yanına alsın</w:t>
      </w:r>
      <w:r>
        <w:rPr>
          <w:rFonts w:cs="Arial" w:ascii="Arial" w:hAnsi="Arial"/>
          <w:lang w:val="tr-TR"/>
        </w:rPr>
        <w:t>. İstiyor, kilisenin üstünde hiç bir leke, hiç bir buruşukluk, hiç öyle bir şey olmasın. Hayır, istiyor, kilise kutsal ve kusursuz olsu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it-IT"/>
        </w:rPr>
      </w:pPr>
      <w:r>
        <w:rPr>
          <w:lang w:val="it-IT"/>
        </w:rPr>
        <w:t>b. Rabbin sözü belli, ama bizim ona katılmamız belli değ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İsrail halkı o sözü aldı, ama sade 2 kişi Kenan’a girebil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halkına bir söz verirse, bu söz her kişi için geçerli değ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bin sözü halk için şartsızdır, ama her kişi için şartlıdır: itaat edersen, o söz senin için de geçerli ol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sözünde duruyor, kendi duyguları da ona göre değilse bile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Mezmur 15:4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Dogru adam, yemin etmişse, zararına da olsa, yemininden dönmez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dem Rab bunu insanlardan bekliyor, kendisi de öyle düşünü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Rabbe söz vermişsek, her türlü zorluklara katlanmalıyı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lı: vaftizde söz veriyor, her durumda ona hizmet etsin – ama azıcık parasızlık görünce bu verilen söz çabuk unutuluyo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Halk inatç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atçılık, yüreğin durumunu gösteriyor</w:t>
      </w:r>
    </w:p>
    <w:p>
      <w:pPr>
        <w:pStyle w:val="Heading3"/>
        <w:ind w:left="142" w:hanging="0"/>
        <w:rPr>
          <w:lang w:val="it-IT"/>
        </w:rPr>
      </w:pPr>
      <w:r>
        <w:rPr>
          <w:lang w:val="it-IT"/>
        </w:rPr>
        <w:t xml:space="preserve">a. inatçılığın sebepleri nedir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1) bencillik, egoizma – kendini Allahtan üstün tutmak (“Senin istediğin olsun” değil, ama “Benim dediğim olsun”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2) alışkanlık, mülüslük, inertsığa, kendini salmak – Rab diyor: “Yenilenin, bambaşka kişi olun” Rom 12: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ma o zor: 30 sene hep yalan söylerdin, şimdi artık söylem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(3) farklı olmak istememek = “Madem herkes yapıyor...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Rab dedi: “Siz benim öz halkım olacanız”, = bütün halklardan farkl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Acaba, bugünkü Allahın halkı aynı durumda mı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yük fark: Kutsal Ruh’un işi, şimdi bütün gerçek imanlılarda başka yürek yaratı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re 31:31 “Kanunlarımı onların yüreklerine yazacam, onlara etten bir yürek verecem”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demek: artık Allahın halkı zorla değil, ama içten güdülec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1"/>
        <w:rPr/>
      </w:pPr>
      <w:r>
        <w:rPr/>
        <w:t>B. Buluşma çadırı (a.7-11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Musa HER ZAMAN Rable buluşurdu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bu bir alışkanlık idi, her gün öyle yapard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de de aynı alışkanlık olsun, her zaman Rable buluşmak için – her gün ona belli bir saat ayıralı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b. İsa’nın örneği: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Markos 1:3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Ve çok erkenden, henüz karanlık iken, O kalkıp dışarı çıktı, ıssız bir yere gitti ve orada dua etti.”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Luka 6:12-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O günlerde dua etmek için bir balkana bindi. Bütün gece Allaha dua etmekle geçirdi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Gün doğunca öğrencilerini yanına çağırdı. Onlardan şu oniki kişi seçti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ua ettikten sonra karar veriyor: Musa da öyle: insanlar ondan karar bekliyor, o da kendi kafasına göre karar vermiyor, önce Rabbe danışı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biz çok defa ters yapıyoruz: önce kendi kafamıza göre karar verip, sonra Rabbe yalvarıyoruz, kendi kafamıza açtığımız beladan bizi kurtarsı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c. bu buluşma yüz yüze id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ezbere dua, belli başlı sözler, her gün başka bir konuima i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bir arkadaş gibi’ buluştular: bir arkadaşa ne anlatırıyorsun, sadece zorluklarını mı? Yoksa her şey m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için İsa diyor: “Allahsız milletler gibi, boş lafları pepeleyip durmayın” – duamız yürekten ve canlı olmal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Bu buluşma yeri İNSANLARDAN UZAK idi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ned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çünkü yalnızlık birinci şarttır, kalabalık içinde önemli şeylere dikkat edemiyoru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sa: balkana bindi, ıssız yerler gitti, zeytın dağına bindi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Natanael: öğle vaktinde bir incir ağacının altında dua etti</w:t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b. bugünlerde bu çok zor: nerede rahat va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yerde TV, radyo, müz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iyetimiz de yok, yalnız kalalım: mahallede yalnızlık yasak gibi!!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i Es Luis (İngiliz imanlı yazar): “Rabbin sonsuzluk için planı: harmoni; çok sesler bir ses içinde birleşiyor. Ama Şeytanın sonsuzluk için planı: kaos, herkes kendi sesini başkalarına hiç bakmadan duydurmak istiyor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famızdaki o ses kaosu önce susturmak lazım da, sonra Rable konuşabileli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Rab Musa’yı hiç YALNIZ BRAKMA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lut direği inerdi = demek hep cevap verir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şte, gerçek duaya Rab her zaman cevap ver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süreklilik içinde kuvvet var. Her gün buluşmaktan o kuvvet geliyor, değil özel oruçlardan, özel videniğelerden, özel günlerd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yelim, çok önemli, sözü geçen bir kişi var – sen istiyorsun, o sana yardım etsin – onunla arkadaş olduktan sonr, o sana her daim yardım edecek – ama önce onunla arkadaşlık kurmaya uğraşac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onun gibi, Rab bizim dualarımıza cevap versin istersek, DAHA ÖNCEDEN, henüz hiç zorumuz yokken, Rable iyi bir ilişki kurmamız lazım. = vakıt geçirmek, onun tarafını düşün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Yuh. 15:14-15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”</w:t>
      </w:r>
      <w:r>
        <w:rPr>
          <w:rFonts w:cs="Arial" w:ascii="Arial" w:hAnsi="Arial"/>
          <w:u w:val="single"/>
          <w:lang w:val="tr-TR"/>
        </w:rPr>
        <w:t>Size buyurduğum herşeyi yaparsanız</w:t>
      </w:r>
      <w:r>
        <w:rPr>
          <w:rFonts w:cs="Arial" w:ascii="Arial" w:hAnsi="Arial"/>
          <w:lang w:val="tr-TR"/>
        </w:rPr>
        <w:t xml:space="preserve">, o vakıt benim dostlarım oluyorsunuz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Ben size artık 'hizmetçi' demem. Çünkü hizmetçi bilmiyor ki, efendisi neler yapıyor. Hayır, ben size 'dostlar' dedim. Çünkü Babamdan her ne işittiysem, onu size bildirdim.”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>C. Musa’yla giden kim olacak? (a.12-17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Musa kendini hakla bir kılı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uçsuz olduğu halde, kendini suçlularla bir küfeye koyu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ndini onlardan üstün tutmuyor (eski hayatını aklına getirdi: o da katil idi, Rab onu gene de sevip seç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lının hiç hakkı yok, kendini üstün tutsun, kendini bir şey say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Kor. 4: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Seni kim 'daha başka' yaptı? Ya da senin birhangi şeyin var mı ki, sen onu başkasından almış olmayasın? Ve madem başkasından aldın, nasıl oluyor da, başkasından almamış gibi övünüyorsun?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, burada İsa’nın işini yapıyor: “O günahkarlarla bir sayıldı” (Markos 15:28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Musa, yalvarmakla Rabbin fikrini değiştiri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sının uğruna dua etmek = şefaat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Allah her ne isterse yapmıyor mu? İnsan onun aklını değiştirebilir m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ne isterse yapabilir – ama gene de insanlara kulak veriyor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b. bu dostluk, arkadaşlık iki taraflıdı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k: kimi defa Rab buyuruyor, insan sesliyor – kimi defa: insan bir şey teklif ediyor, Rab da onu kabul edi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korkmuyor, kendini arkadaşlarına bağlası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öyle bir kişi misin? ya da olmak istiyor musun?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Bugün de şefaatçimiz var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bugün de inatçı bir halk var; onun için yalvaran yoksa, Rab onu da yalnız brakacak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 xml:space="preserve">aynı onun gibi bugün İsa bizim için yalvarıyor: 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İbr 7:25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Demek, kim İsa'dan geçerek Allaha gelirse, İsa'da var fırsat, o kişileri büsbütün kurtarsın, çünkü onlar için aracılık yapsın diye hep yaşamaktadır.”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Musa ile İsa: ikisi de aracılık yaptılar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(1) Musa yalvarırken neye dayandı, Rabbe ne gösterebildi: hiç bir şe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İsa yalvarırken, kendi kanını gösteriyor, ona dayanarak aracılık yap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Musa öldü, arkasından gelen güdücüler, onun kadar Allaha yakın değildi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İsa hep yaşamaktadır, gerek yok, başkası onun yerini alsı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Musa Rabbin öfkesini dindirdi, ama halkın kurtuluşunu sağlayamad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‘büsbütün kurtarıyor’; onun yalvarışından için Allahın önünde bütün kutsal sayılıyoruz</w:t>
      </w:r>
    </w:p>
    <w:p>
      <w:pPr>
        <w:pStyle w:val="Heading1"/>
        <w:rPr/>
      </w:pPr>
      <w:r>
        <w:rPr/>
        <w:t>D. Musa Rabbin şanını görüyor (a.18-23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daha önce (bölüm 24) Musa Allahın şanını görd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lkın güdücüleriyle birlik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şimdi Musa daha büyük bir görüntü görmek isti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önce antlaşmayı yaparken, Rab kendini gösterdi ve öyle razılığını belli et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Musa yeniden Rabbi görüp emin olmak istiyor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Şimdi daha büyük bir şey istiyor: Rabbin yüzünü gör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Ama Rab onu kabul etmiy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nki diyor “Her şeye razıyım, ama bu olmaz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"Bütün iyiliğimi önünden geçireceğim" = bundan sonra sade iyi günlerin olac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RAB adını senin önünde duyuracağım”  = değil Musa onu duyursun, Rab kendisi onu yapac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Merhamet ettiğime merhamet edeceğim” = bir kere ettiysem, hep edecem = sana karşı olan sevgin hiç bitmeyec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Rabbin altı, önü, arkası, yüzü, ayakları .... var mı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bu sözleri bedence anlamamak lazım: “Allah Ruhtur” (Yuh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bunlar ‘kendini açıklama dereceleri’ gösteriyor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Allahın yüzü, Allahın içi = kendini büsbütün açıklama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Allahın altı, arkası, ayakları = kendi bir parça açıklamak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Eski Ahit zamanında Rab kendini henüz büsbütün açıklama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Biz bugün Allahı nerede görebiliriz?</w:t>
        <w:tab/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Yuh 1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Hiç kimse, hiç bir zaman Allahı görmemiştir - ama Tek Doğan, kendisi Allah Olan, evet </w:t>
      </w:r>
      <w:r>
        <w:rPr>
          <w:rFonts w:cs="Arial" w:ascii="Arial" w:hAnsi="Arial"/>
          <w:u w:val="single"/>
          <w:lang w:val="tr-TR"/>
        </w:rPr>
        <w:t>Babanın bağrında Olan</w:t>
      </w:r>
      <w:r>
        <w:rPr>
          <w:rFonts w:cs="Arial" w:ascii="Arial" w:hAnsi="Arial"/>
          <w:lang w:val="tr-TR"/>
        </w:rPr>
        <w:t>, işte O Allahı açıkladı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rtık Rabbin bütün şanını İsa’da görüyoru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usa’ya yasak olan bizim için mümkündür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120" w:after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Kor 3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Ve biz hepimiz, sanki bir bakır aynasına bakarak, örtülmemiş bir yüzle Rabbin şanlılığını görüyoruz. Ve Rabbin Ruhu bizi bir şanlılık derecesinden başka dereceye değiştiriyor. Böylelikle bizi gördüğümüz görüntünün haline getiriyor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Son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2:08:00Z</dcterms:created>
  <dc:creator>xxxx xxxx </dc:creator>
  <dc:description/>
  <cp:keywords/>
  <dc:language>en-US</dc:language>
  <cp:lastModifiedBy>asd</cp:lastModifiedBy>
  <dcterms:modified xsi:type="dcterms:W3CDTF">2010-04-03T15:51:00Z</dcterms:modified>
  <cp:revision>3</cp:revision>
  <dc:subject/>
  <dc:title>Rab halkından ayrılıyor</dc:title>
</cp:coreProperties>
</file>