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hanging="0"/>
        <w:jc w:val="center"/>
        <w:rPr>
          <w:rFonts w:ascii="Arial" w:hAnsi="Arial" w:cs="Arial"/>
          <w:b/>
          <w:b/>
          <w:sz w:val="32"/>
          <w:szCs w:val="32"/>
          <w:lang w:val="tr-TR" w:eastAsia="en-US"/>
        </w:rPr>
      </w:pPr>
      <w:r>
        <w:rPr>
          <w:rFonts w:cs="Arial" w:ascii="Arial" w:hAnsi="Arial"/>
          <w:b/>
          <w:sz w:val="32"/>
          <w:szCs w:val="32"/>
          <w:lang w:val="tr-TR" w:eastAsia="en-US"/>
        </w:rPr>
        <w:t>1.Samuel 16:1-23</w:t>
      </w:r>
    </w:p>
    <w:p>
      <w:pPr>
        <w:pStyle w:val="Normal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hanging="0"/>
        <w:jc w:val="center"/>
        <w:rPr>
          <w:rFonts w:ascii="Arial" w:hAnsi="Arial" w:cs="Arial"/>
          <w:b/>
          <w:b/>
          <w:sz w:val="40"/>
          <w:szCs w:val="40"/>
          <w:lang w:val="tr-TR" w:eastAsia="en-US"/>
        </w:rPr>
      </w:pPr>
      <w:r>
        <w:rPr>
          <w:rFonts w:cs="Arial" w:ascii="Arial" w:hAnsi="Arial"/>
          <w:b/>
          <w:sz w:val="40"/>
          <w:szCs w:val="40"/>
          <w:lang w:val="tr-TR" w:eastAsia="en-US"/>
        </w:rPr>
        <w:t xml:space="preserve">Davut meshediliyor 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tr-TR" w:eastAsia="en-US"/>
        </w:rPr>
      </w:pPr>
      <w:r>
        <w:rPr>
          <w:rFonts w:cs="Arial" w:ascii="Arial" w:hAnsi="Arial"/>
          <w:b/>
          <w:sz w:val="40"/>
          <w:szCs w:val="40"/>
          <w:lang w:val="tr-TR" w:eastAsia="en-US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Giriş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Geçen hafta gördük, nasıl Saul Rab tarafından reddediliyor - şimdi İsrail tarihinde yeni bir zaman başlayaca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İsrailin tarihini azıcık gözden geçirelim: o senelerde (İsadan 1080 sene önce) İsrailin en büyük konflikti Filistiler halkıyla id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hem politika olarak: onların tehnologyası daha hızlı idi: demir silahları vardı - durmadan savaş yapardılar - İsraili büsbütün köle yapmak istedile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hem de din konusunda: Şimşonun hayatında gördüğümüz gibi, onlarla karışmak korkunçluğu vardı - onlarla evlenmek, onların tanrılarını kabul etm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ki olay halkın düşüncesini çok etkiledi: (1) Eli’nin zamanında Antlaşma sandığı Filistilerin eline geçiyor (2) önce Elinin sonra da Samuel oğulları yaramaz çıkıy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o yüzden halkta bir düşünce başlıyor: bize bir kral lazım - bu Allahın yolunda bir yere varamıyoruz - bütün milleler gibi olmak istiyor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u, Rab için çok üzücü bir adım idi - gene de Saul seçiliyor, meshediliy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ma gene de Rabbin istediği gibi davranmıyor: kaprizli davranıyor - 100% itaat etmiyor - gurura kapılıy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>Saul beş tane günah işledi: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a) Rabbe tam itaat etmedi - sade yarım yürekle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b) Rabbin işini kendi faydası için kullanmak istedi (Agag için para beklerdi)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c) daha fazla insanlardan korktu, ne kadar Rabden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d) ona suç gösterilince, kabul etmedi, başkalarını suçladı</w:t>
      </w:r>
    </w:p>
    <w:p>
      <w:pPr>
        <w:pStyle w:val="Normal"/>
        <w:spacing w:before="0" w:after="120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e) suçunu kabul ediyor - ama gene de insanların önünde rezil olmak istemiy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ütün bu mesele Samuel’i çok fazla üzdü: her gün kahırlanmaya başladı</w:t>
      </w:r>
    </w:p>
    <w:p>
      <w:pPr>
        <w:pStyle w:val="Heading1"/>
        <w:rPr>
          <w:lang w:val="tr-TR"/>
        </w:rPr>
      </w:pPr>
      <w:r>
        <w:rPr>
          <w:lang w:val="tr-TR"/>
        </w:rPr>
        <w:t>A. Davut meshediliyor</w:t>
      </w:r>
    </w:p>
    <w:p>
      <w:pPr>
        <w:pStyle w:val="Heading2"/>
        <w:ind w:firstLine="284"/>
        <w:rPr>
          <w:lang w:val="tr-TR"/>
        </w:rPr>
      </w:pPr>
      <w:r>
        <w:rPr>
          <w:lang w:val="tr-TR"/>
        </w:rPr>
        <w:t>1. Yeni bir zaman başlıyor</w:t>
      </w:r>
    </w:p>
    <w:p>
      <w:pPr>
        <w:pStyle w:val="Nr"/>
        <w:rPr/>
      </w:pPr>
      <w:r>
        <w:rPr/>
        <w:t>1.Sam 16:1</w:t>
      </w:r>
    </w:p>
    <w:p>
      <w:pPr>
        <w:pStyle w:val="Ayet"/>
        <w:rPr>
          <w:lang w:val="tr-TR"/>
        </w:rPr>
      </w:pPr>
      <w:r>
        <w:rPr>
          <w:lang w:val="tr-TR"/>
        </w:rPr>
        <w:t xml:space="preserve">RAB Samuel'e, "Ben Saul'un İsrail Kralı olmasını reddettim. Ama sen daha ne zamana kadar onun için üzülecen?" dedi, "Yağ boynuzunu yağla doldurup yola çık. Seni </w:t>
      </w:r>
      <w:r>
        <w:rPr>
          <w:u w:val="single"/>
          <w:lang w:val="tr-TR"/>
        </w:rPr>
        <w:t>Beytlehemli İşay</w:t>
      </w:r>
      <w:r>
        <w:rPr>
          <w:lang w:val="tr-TR"/>
        </w:rPr>
        <w:t>'ın evine gönderiyorum. Çünkü onun oğullarından birini kral seçtim.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amuel sanki bir depresyaya düşmüştü: uzun seneler İsrail halkının durumuna üzüldü - Saul’u günahlarına üzüld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u aslında iyi bir duygu: ben halkım için acı çekiyorum:</w:t>
      </w:r>
    </w:p>
    <w:p>
      <w:pPr>
        <w:pStyle w:val="Nr"/>
        <w:rPr/>
      </w:pPr>
      <w:r>
        <w:rPr/>
        <w:t>Daniel 9:20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Ben dua ederdim, günahımı ve halkım İsrail'in günahını açıkça kabul edip Tanrım'ın kutsal balkanı için Allashım RAB'be dilekte bulunurdum”</w:t>
      </w:r>
    </w:p>
    <w:p>
      <w:pPr>
        <w:pStyle w:val="Nr"/>
        <w:rPr/>
      </w:pPr>
      <w:r>
        <w:rPr/>
        <w:t>Romalılar 9:2-3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Büyük bir sıkıntım var, yüreğimde hiç bitmeyen bir kahır var. Çünkü isterdim, benim kardeşlerim için, hani bedence benim soyumdan olanlar için, keşke Mesih beni lanet etse ve kendi yanından uğratırsa.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Samuel sanki pensiyaya çıkmıştı: artık halka önderlik yapmazdı - ama sade peygamber olarak görevi vardı. Ayrılırken görevden dedi ki: </w:t>
      </w:r>
    </w:p>
    <w:p>
      <w:pPr>
        <w:pStyle w:val="Nr"/>
        <w:rPr/>
      </w:pPr>
      <w:r>
        <w:rPr/>
        <w:t xml:space="preserve">1.Sam 12:23  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>Bana gelince, sizin için RAB'be yalvarmaktan vazgeçmek benden uzak olsun! Bu bana günah olacaktı. Ancak size iyi ve doğru yolu öğreteceğim.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iz de Bulgaristandaki kardeşlerimizin halini düşünürken üzülüyoruz, sıkılıyoruz - ve belki de Samuel gibi depresyaya düşüyoru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ama Rab şimdi Samuel’i çağırıyor- istiyor yeni bir şey yapsın: yeter artık sade zayıf tarafına baktın - yeter artık sade negatif düşünüyorsun - yeter artık “Yapamıyoruz, olmuyor” dedi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ab yeni bir iş hazırlıyor - ve Samuel’i yolladığı gibi bize de kuraj vermek istiyor</w:t>
      </w:r>
    </w:p>
    <w:p>
      <w:pPr>
        <w:pStyle w:val="Nr"/>
        <w:rPr/>
      </w:pPr>
      <w:r>
        <w:rPr/>
        <w:t>İbraniler 12:12-13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>Onun için, sarkık elleri kaldırın ve bükük dizleri doğrulturun. 13 Ayaklarınız için dümdüz patikalar yapın. Öyle ki, topal olan yoldan sapmasın, ama iyileşsin.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olamaz” düşüneceğine - kalk git yap, kaldır sarkık ellerini - işe baş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ama ben...” diye kendine bahane arayacağına - başka imanlıların patikalarını düzelti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ab bugün BG’da da yeni bir iş başlamak istiyor - ve eski ‘krallar’, yani eski güdücüler, Saul gibi sade kendi işlerini düşünürse, sade kendi kendilerini şanlamaya öalışırsa... o zaman Rab diyor: “Ben artık başka güdücü meshedecem”</w:t>
      </w:r>
    </w:p>
    <w:p>
      <w:pPr>
        <w:pStyle w:val="Heading2"/>
        <w:ind w:firstLine="284"/>
        <w:rPr>
          <w:lang w:val="tr-TR"/>
        </w:rPr>
      </w:pPr>
      <w:r>
        <w:rPr>
          <w:lang w:val="tr-TR"/>
        </w:rPr>
        <w:t>2. Samuel Beytlehem kasabasına gidiyor</w:t>
      </w:r>
    </w:p>
    <w:p>
      <w:pPr>
        <w:pStyle w:val="Heading3"/>
        <w:ind w:firstLine="567"/>
        <w:rPr>
          <w:lang w:val="tr-TR"/>
        </w:rPr>
      </w:pPr>
      <w:r>
        <w:rPr>
          <w:lang w:val="tr-TR"/>
        </w:rPr>
        <w:t>a. Beytlehem kasabası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 xml:space="preserve">Hakimler kitabında onu gördük: iki Levili Allah adamlarının memleketi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irincisi: para için kahinlik yaptı, Mika’nın evinde putlara tapınma sistemi kurdu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kincisi: karısı ile yolculuk yaparken, Giva kasabasında erkekler onu öldürüy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yrıca: Rut kitabı yarı olarak orada geçiyor - Boaz Moavlı Rut ile evleniy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Giva kasabası: Saul’un kasabası - Beytlehem gene: Davud’un kasabası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anki daha o kasabalardan anlaşılıyor, Saul ile Davut arasında çok büyük konflikt başlayaca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nasıl Giva halkı, Beytlehemli Levilinin karısını öldürdülerse, aynı onun gibi Givalı Saul, Beytlehemli Davut’u öldürmeye kalkacak</w:t>
      </w:r>
    </w:p>
    <w:p>
      <w:pPr>
        <w:pStyle w:val="Heading3"/>
        <w:ind w:firstLine="567"/>
        <w:rPr>
          <w:lang w:val="tr-TR"/>
        </w:rPr>
      </w:pPr>
      <w:r>
        <w:rPr>
          <w:lang w:val="tr-TR"/>
        </w:rPr>
        <w:t>b. “nasıl gidecem?”</w:t>
      </w:r>
    </w:p>
    <w:p>
      <w:pPr>
        <w:pStyle w:val="Nr"/>
        <w:rPr/>
      </w:pPr>
      <w:r>
        <w:rPr/>
        <w:t>1.Sam 16:2-5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 xml:space="preserve">Samuel, "Nasıl gidebilirim? Saul bunu duyarsa beni öldürür!" dedi. RAB şöyle cevap verdi: "Yanına bir keçi al ve de ki: 'RAB'be kurban sunmak için geldim”. 3  İşay'ı kurban törenine çağır. O zaman ne yapman gerektiğini ben sana bildireceğim. Sana göstereceğim kişiyi benim adıma kral olarak meshedeceksin*." </w:t>
      </w:r>
    </w:p>
    <w:p>
      <w:pPr>
        <w:pStyle w:val="Ayet"/>
        <w:rPr>
          <w:lang w:val="tr-TR"/>
        </w:rPr>
      </w:pPr>
      <w:r>
        <w:rPr>
          <w:lang w:val="tr-TR"/>
        </w:rPr>
        <w:t xml:space="preserve">4  Samuel RAB'bin sözüne uyarak Beytlehem kasabasına gitti. Kasabanın ileri gelenleri onu titreyerek karşıladılar ve, "Barış için mi geldin?" diye sordular. </w:t>
      </w:r>
    </w:p>
    <w:p>
      <w:pPr>
        <w:pStyle w:val="Ayet"/>
        <w:rPr>
          <w:lang w:val="tr-TR"/>
        </w:rPr>
      </w:pPr>
      <w:r>
        <w:rPr>
          <w:lang w:val="tr-TR"/>
        </w:rPr>
        <w:t>5  Samuel, "Evet, barış için" diye cevap verdi, "RAB'be kurban sunmaya geldim. Kendinizi kutsayıp benimle birlikte kurban törenine gelin." Sonra İşay ile oğullarını kutsayıp kurban törenine çağırdı.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aul artık anladı, açan Rab onu reddetti - biliyor açan tezlerde o atılacak, başkası kral olacak - Samuel onu son olarak ona bildirmişti (1.Sam 15:28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ve artık en ufak haberler alınca çok sert davranıy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ynı nasıl İsa’nın doğuşunda yıldıznameciler gelip “Yahudilerin yeni doğan kralı nerede” diye sorular - he Hirodes kudurd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onun için Samuel de şimdi korkuy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çare: bir kutsal kurban yap, hem de tam İşay’ın evinde - o zaman kimse asıl maksadını anlamayacak</w:t>
      </w:r>
    </w:p>
    <w:p>
      <w:pPr>
        <w:pStyle w:val="Heading2"/>
        <w:ind w:firstLine="284"/>
        <w:rPr>
          <w:lang w:val="tr-TR"/>
        </w:rPr>
      </w:pPr>
      <w:r>
        <w:rPr>
          <w:lang w:val="tr-TR"/>
        </w:rPr>
        <w:t>3. Rab Davud’u seçiyor</w:t>
      </w:r>
    </w:p>
    <w:p>
      <w:pPr>
        <w:pStyle w:val="Nr"/>
        <w:rPr/>
      </w:pPr>
      <w:r>
        <w:rPr/>
        <w:t>1.Sam 16:6-13</w:t>
      </w:r>
    </w:p>
    <w:p>
      <w:pPr>
        <w:pStyle w:val="Ayet"/>
        <w:rPr/>
      </w:pPr>
      <w:r>
        <w:rPr>
          <w:lang w:val="tr-TR"/>
        </w:rPr>
        <w:t xml:space="preserve">6  İşay ile oğulları gelince Samuel </w:t>
      </w:r>
      <w:r>
        <w:rPr>
          <w:u w:val="single"/>
          <w:lang w:val="tr-TR"/>
        </w:rPr>
        <w:t>Eliav</w:t>
      </w:r>
      <w:r>
        <w:rPr>
          <w:lang w:val="tr-TR"/>
        </w:rPr>
        <w:t xml:space="preserve">'ı gördü ve, "Gerçekten RAB'bin önünde duran bu adam O'nun meshettiği kişidir" diye düşündü. </w:t>
      </w:r>
    </w:p>
    <w:p>
      <w:pPr>
        <w:pStyle w:val="Ayet"/>
        <w:rPr>
          <w:lang w:val="tr-TR"/>
        </w:rPr>
      </w:pPr>
      <w:r>
        <w:rPr>
          <w:lang w:val="tr-TR"/>
        </w:rPr>
        <w:t xml:space="preserve">7  Ama RAB Samuel'e, "Onun yakışıklı ve uzun boylu olduğuna bakma" dedi, "Ben onu reddettim. Çünkü RAB insanın gördüğü gibi görmez; insan dış görünüşe, RAB ise yüreğe bakar." </w:t>
      </w:r>
    </w:p>
    <w:p>
      <w:pPr>
        <w:pStyle w:val="Ayet"/>
        <w:rPr/>
      </w:pPr>
      <w:r>
        <w:rPr>
          <w:lang w:val="tr-TR"/>
        </w:rPr>
        <w:t xml:space="preserve">8  İşay, oğlu </w:t>
      </w:r>
      <w:r>
        <w:rPr>
          <w:u w:val="single"/>
          <w:lang w:val="tr-TR"/>
        </w:rPr>
        <w:t>Avinadav</w:t>
      </w:r>
      <w:r>
        <w:rPr>
          <w:lang w:val="tr-TR"/>
        </w:rPr>
        <w:t xml:space="preserve">'ı çağırıp Samuel'in önünden geçirdi. Ama Samuel, "RAB bunu da seçmedi" dedi. </w:t>
      </w:r>
    </w:p>
    <w:p>
      <w:pPr>
        <w:pStyle w:val="Ayet"/>
        <w:rPr/>
      </w:pPr>
      <w:r>
        <w:rPr>
          <w:lang w:val="tr-TR"/>
        </w:rPr>
        <w:t xml:space="preserve">9  Bunun üzerine İşay </w:t>
      </w:r>
      <w:r>
        <w:rPr>
          <w:u w:val="single"/>
          <w:lang w:val="tr-TR"/>
        </w:rPr>
        <w:t>Şamma</w:t>
      </w:r>
      <w:r>
        <w:rPr>
          <w:lang w:val="tr-TR"/>
        </w:rPr>
        <w:t xml:space="preserve">'yı da geçirdi. Samuel yine, "RAB bunu da seçmedi" dedi. 10  Böylece İşay yedi oğlunu da Samuel'in önünden geçirdi. Ama Samuel, "RAB bunlardan hiçbirini seçmedi" dedi. </w:t>
      </w:r>
    </w:p>
    <w:p>
      <w:pPr>
        <w:pStyle w:val="Ayet"/>
        <w:rPr>
          <w:lang w:val="tr-TR"/>
        </w:rPr>
      </w:pPr>
      <w:r>
        <w:rPr>
          <w:lang w:val="tr-TR"/>
        </w:rPr>
        <w:t xml:space="preserve">11  Sonra İşay'a, "Oğullarının hepsi bunlar mı?" diye sordu. İşay, "Bir de en küçüğü var" dedi, "Sürüyü güdüyor." Samuel, "Birini gönder de onu getirsin" dedi, "O buraya gelmeden yemeğe oturmayacağız." </w:t>
      </w:r>
    </w:p>
    <w:p>
      <w:pPr>
        <w:pStyle w:val="Ayet"/>
        <w:rPr>
          <w:lang w:val="tr-TR"/>
        </w:rPr>
      </w:pPr>
      <w:r>
        <w:rPr>
          <w:lang w:val="tr-TR"/>
        </w:rPr>
        <w:t xml:space="preserve">12  İşay birini gönderip oğlunu getirtti. Çocuk kızıl saçlı, yakışıklı, gözleri pırıl pırıl bir delikanlıydı. RAB Samuel'e, "Kalk, onu meshet. Seçtiğim kişi odur" dedi. </w:t>
      </w:r>
    </w:p>
    <w:p>
      <w:pPr>
        <w:pStyle w:val="Ayet"/>
        <w:rPr>
          <w:lang w:val="tr-TR"/>
        </w:rPr>
      </w:pPr>
      <w:r>
        <w:rPr>
          <w:lang w:val="tr-TR"/>
        </w:rPr>
        <w:t xml:space="preserve">13  Samuel yağ boynuzunu alıp kardeşlerinin önünde çocuğu meshett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İşay’ın sekiz oğulu vardı, tek tek Samuel’le tanıştırıyor:  Eliav - Avinadav - Şamma... - ama hiç biri seçilmed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en küçük olan delikanlı Davut seçiliyor - “o nerede?” - “Aa, o mu? Ee işte, kırda, koyunlara bakıyor” = kızan işi - önemsiz bir kiş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ab Samuel’i önce düzeltirdi ve şimdi Samuel hemen anlıyor: “Evet, seçilen kişi odur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Şevik, onu getirin kırdan. O gelmeyince yemeğe oturmayacaz” = büyük rezillik: bir sürü misafir var, en saygın misafir, açan hepsi onu bekliyorlar, ayakta duruyor, hiç istemiyor otursun</w:t>
      </w:r>
    </w:p>
    <w:p>
      <w:pPr>
        <w:pStyle w:val="Heading3"/>
        <w:ind w:firstLine="567"/>
        <w:rPr>
          <w:lang w:val="tr-TR"/>
        </w:rPr>
      </w:pPr>
      <w:r>
        <w:rPr>
          <w:lang w:val="tr-TR"/>
        </w:rPr>
        <w:t>a. “Yağ boynuzundan onu meshet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o nasıl yapılırdı: değil aacık yağ alsın parmağına, kişiye sürsün - ama meshedilen kişinin kafasına bir kerekten dökülürdü -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300-400 gram - yarım şişe - bir kerekten: değil damla dam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mesela: Mezmur 133:2</w:t>
      </w:r>
    </w:p>
    <w:p>
      <w:pPr>
        <w:pStyle w:val="Nr"/>
        <w:rPr/>
      </w:pPr>
      <w:r>
        <w:rPr/>
        <w:t>Mezmur 133:2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Kafaya sürülen değerli yağ gibi, Sakaldan, Harun'un sakalından Kaftanının yakasına kadar akan yağ gibi.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demek: Rab kendi Ruhunu bol bol veriyor: </w:t>
      </w:r>
    </w:p>
    <w:p>
      <w:pPr>
        <w:pStyle w:val="Nr"/>
        <w:rPr/>
      </w:pPr>
      <w:r>
        <w:rPr/>
        <w:t>Yuhanna 4:34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>Allah, ne de olsa, Ruhunu ölçerek vermez.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görev verilen kişi bu görevi yapmak için gökten gelen kuvvete muhtaçtır - ve meshedilince, Rab söz veriyor, bu kuvveti her daim versi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oynuz Eski Ahitte her zaman kuvvet için bir sembol - olabilirdi bu meshetme yağını çömlek kaplarda, ya da mermer taşından yapılan kaplarda (İsa’nın ayaklarına yağ süren kadın gibi) saklasınlar - ama mahsustan bur boynuz seçiliy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ers: Rab sana bu görev için kuvvet verec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ize bugün de lazım, değil mi? Bize gökten kuvvet lazım, toplulukta görevimizi yapabilelim diy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peki, bugün Samuel gelse, seni meshedecek mi? - Rab İşay’ın sekiz oğlundan hangisini seçti - en küçüğünü</w:t>
      </w:r>
    </w:p>
    <w:p>
      <w:pPr>
        <w:pStyle w:val="Heading3"/>
        <w:ind w:firstLine="567"/>
        <w:rPr>
          <w:lang w:val="tr-TR"/>
        </w:rPr>
      </w:pPr>
      <w:r>
        <w:rPr>
          <w:lang w:val="tr-TR"/>
        </w:rPr>
        <w:t>b. “RAB insanın gördüğü gibi görmez; insan dış görünüşe, RAB ise yüreğe bakar.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u ayet çok tanınan ayettir - hem de çok önemlidir - biz de bunu kardeşlerimizin ağzından sık sık işitiyoruz - ama aslında ne anlam taşıyor</w:t>
      </w:r>
    </w:p>
    <w:p>
      <w:pPr>
        <w:pStyle w:val="Normal"/>
        <w:autoSpaceDE w:val="false"/>
        <w:spacing w:before="0" w:after="120"/>
        <w:ind w:left="388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(1) kimi kere bunu tembellik için bahane olarak kullanıyoru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ua etmek bize zor geliyor, toplantıya gitmek için kalkamıyoruz, paralarımızı paylaşmak istemiyoruz -“Neden şimdi İncili okuyayım?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onra: “A, bunlar önemli değil: Rab yüreğe bakıyor!” - ben belki dua etmiyorum, paramı paylaşmıyorum, kardeşlerden uzak duruyorum - ama İÇERDEN imanlıyı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vits: cennetin kapısında imanlı adam duruyor, Petrusla tartışıyor, onu içerde braksın - yanında arabası var, üzerine balık yapıştırmış, onu gösteriyor - demesi: bak hayatta iken çak arabamda balık vardı - o zaman Petrus cevap veriyor: “İyi tamam, araban içeri dalabilir!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anıyorum Rab Davut’u seçmedi mülüs olduğu için</w:t>
      </w:r>
    </w:p>
    <w:p>
      <w:pPr>
        <w:pStyle w:val="Normal"/>
        <w:autoSpaceDE w:val="false"/>
        <w:spacing w:before="0" w:after="120"/>
        <w:ind w:left="388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(2) kimi kere bunu günah için bahane olarak kullanıyoru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"Bana her şey serbest. Etler tumbak için, tumbak gene etler için" (1.Kor.6:12-13) - işte, zina için bahane: nasıl Rab yemekleri ve insanın tumbağını yarattı, aynı bunun gibi, madem Rab cinsel organları yarattı, demek onlara karşılık vermek lazı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en bütün bunları yapıyorum, ama içerden, yani yürekten imanlıyı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bu çok büyük yalandır - Pavlus buna hemen cevap veriyor: </w:t>
      </w:r>
    </w:p>
    <w:p>
      <w:pPr>
        <w:pStyle w:val="Nr"/>
        <w:rPr/>
      </w:pPr>
      <w:r>
        <w:rPr/>
        <w:t>1.Kor. 6:13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>iyi, ama Allah her ikisini de yok edecek. Beden gene zina için değildir, ama Rab içindir.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hayır, Rab Davut’u seçmedi günahlı olduğu için</w:t>
      </w:r>
    </w:p>
    <w:p>
      <w:pPr>
        <w:pStyle w:val="Normal"/>
        <w:autoSpaceDE w:val="false"/>
        <w:spacing w:before="0" w:after="120"/>
        <w:ind w:left="388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(3) bunu anlayabiliriz, bizi korkutan bir hakikat olara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Rab yüreğe bakıyor” - iyi de bakınca sende ne görecek? - sen gerçekten istiyor musun, Rab yüreğine baksın, onu araştırsın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enin yüreğinde ne varsa, onu sade sen biliyorsun - sanıyorum senin karının, ya da kocanın bilmediği bazı şeyler var - sen istiyor musun, Rab oraya baksın?</w:t>
      </w:r>
    </w:p>
    <w:p>
      <w:pPr>
        <w:pStyle w:val="Nr"/>
        <w:rPr/>
      </w:pPr>
      <w:r>
        <w:rPr/>
        <w:t>Matta 15:19-20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Çünkü kötü düşünceler, katillikler, zinalar, gezgincilikler, hırsızlıklar, yalancı şahitlikler ve iftiralar - işte, bunlar yürekten çıkıyorlar. İnsanı kirleten şeyler bunlardır.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ab beni ne zaman yeni yeni çağırmaya başladı anladım yüreğimde neler neler vardır: bir kişi bana kötülük yapmıştı - ben de onu düşüncelerimde defalarca öldürdü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ellerimle bir şey yapmadım - ama Rabbin katında katil olmuştum - çünkü Rab yüreğe bakıy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u çok doğru bir şey: sen o dereceye geldin mi, bunu anlayasın. Pavlus diyor: “Biliyorum bende, yani içimde hiç iyi bir şey bulunnmuyor” (Romalılar 7:18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u ne kadar doğruysa, Rab Samuel’e konuşurken bunu demek istemedi</w:t>
      </w:r>
    </w:p>
    <w:p>
      <w:pPr>
        <w:pStyle w:val="Normal"/>
        <w:autoSpaceDE w:val="false"/>
        <w:spacing w:before="0" w:after="120"/>
        <w:ind w:left="388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(4) görev almak için kura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iyelim: bir futbol takımı kurmak istiyorsun, oyuncu arıyorsun - adamın neresine bakacan? - bacaklarına, ayaklarına, koşması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ya da: bir firma kuruyorsun, personla arıyorsun - adamınneresine bakacan? - onun diplomalarına, avtobiografyasına bakaca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ab da personal arıyor: tarlasında işleyevcek işçi - ama Rab kendi işlerini bitirmek için o şeylere bakmıyor - başka kvalifikatsyalar var - bunlar insanın içinde, yüreğinde, karakterinde belli olaca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iz de lazım karakterimiz geliştirelim, öyle ki, Rab bizi işçi olarak beğensin</w:t>
      </w:r>
    </w:p>
    <w:p>
      <w:pPr>
        <w:pStyle w:val="Normal"/>
        <w:autoSpaceDE w:val="false"/>
        <w:spacing w:before="0" w:after="120"/>
        <w:ind w:left="388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firstLine="567"/>
        <w:rPr>
          <w:lang w:val="tr-TR"/>
        </w:rPr>
      </w:pPr>
      <w:r>
        <w:rPr>
          <w:lang w:val="tr-TR"/>
        </w:rPr>
        <w:t>c. Davut ‘Rabbin yüreğine göre bir adamdı</w:t>
      </w:r>
    </w:p>
    <w:p>
      <w:pPr>
        <w:pStyle w:val="Normal"/>
        <w:autoSpaceDE w:val="false"/>
        <w:spacing w:before="0" w:after="120"/>
        <w:ind w:left="388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1) Rabbe yürekten bağlı mısın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u iman için konuşuyor: sen Rabbe güveniyor musun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Davutta asıl iman vardı - Golyata: “Sen bana kılıç ve mızrakla üzerime geliyorsun. Ama ben sana Rabbin adında geliyorum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avut bütün hayatını imanla yaşadı - o kadfar zorluklar gördü: senelerce bir köpek gibi Sauldan kaçtı, saklandı çak mağaralard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onra oğlu Avşalom ona kafa kaldırdı, kendi babasını öldürmek isted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ma bütün bunların içinde Rabbe iman et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abbe göre bir kişi İMANla yaşamaya öğrenecek</w:t>
      </w:r>
    </w:p>
    <w:p>
      <w:pPr>
        <w:pStyle w:val="Normal"/>
        <w:autoSpaceDE w:val="false"/>
        <w:spacing w:before="0" w:after="120"/>
        <w:ind w:left="388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2) gerçekçi misin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endini Rabbin önünde olduğu gibi görüyor musun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atşeva olyından sonra Davut tövbe ediyor - ama değil Saul’un yaptığı gibi</w:t>
      </w:r>
    </w:p>
    <w:p>
      <w:pPr>
        <w:pStyle w:val="Normal"/>
        <w:autoSpaceDE w:val="false"/>
        <w:spacing w:before="0" w:after="120"/>
        <w:ind w:left="851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1. ruhsal körlük, yüzsüzlük  (“Ben Rabbin sözünü yerine getirdim”</w:t>
      </w:r>
    </w:p>
    <w:p>
      <w:pPr>
        <w:pStyle w:val="Normal"/>
        <w:autoSpaceDE w:val="false"/>
        <w:spacing w:before="0" w:after="120"/>
        <w:ind w:left="851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2. başkalarını suçlamak (askerlerim yaptı) </w:t>
      </w:r>
    </w:p>
    <w:p>
      <w:pPr>
        <w:pStyle w:val="Normal"/>
        <w:autoSpaceDE w:val="false"/>
        <w:spacing w:before="0" w:after="120"/>
        <w:ind w:left="851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3.sahte ruhsallık (ama kurban kesecektik)</w:t>
      </w:r>
    </w:p>
    <w:p>
      <w:pPr>
        <w:pStyle w:val="Normal"/>
        <w:autoSpaceDE w:val="false"/>
        <w:spacing w:before="0" w:after="120"/>
        <w:ind w:left="851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4.şartlı tövbe (tamam yaptım, ama benimle döersem, tövbe edecem</w:t>
      </w:r>
    </w:p>
    <w:p>
      <w:pPr>
        <w:pStyle w:val="Normal"/>
        <w:autoSpaceDE w:val="false"/>
        <w:spacing w:before="0" w:after="120"/>
        <w:ind w:left="851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5. insan korkusu (İleri gelenlerin önünde beni onurlandır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ma Davut: “Rabbin önünde suç işledim” - o kadar</w:t>
      </w:r>
    </w:p>
    <w:p>
      <w:pPr>
        <w:pStyle w:val="Normal"/>
        <w:autoSpaceDE w:val="false"/>
        <w:spacing w:before="0" w:after="120"/>
        <w:ind w:left="388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3) Rabden zevk alıyor musun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eğil: toplantıya gidiyor musun? - buna iman ediyor musun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ma: yalnız, tek başına Rable başbaşa kalmayı seviyor musun - bu nağaralı mahallede sakinlik zamanı ayırıyor musun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‘</w:t>
      </w:r>
      <w:r>
        <w:rPr>
          <w:rFonts w:cs="Arial" w:ascii="Arial" w:hAnsi="Arial"/>
          <w:lang w:val="tr-TR"/>
        </w:rPr>
        <w:t>bir geyik suları nasıl özlerse” - Mezmur 42: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Mezmur 84:1-4</w:t>
      </w:r>
    </w:p>
    <w:p>
      <w:pPr>
        <w:pStyle w:val="1stline"/>
        <w:numPr>
          <w:ilvl w:val="0"/>
          <w:numId w:val="0"/>
        </w:numPr>
        <w:spacing w:before="113" w:after="0"/>
        <w:ind w:left="454" w:hanging="454"/>
        <w:outlineLvl w:val="0"/>
        <w:rPr/>
      </w:pPr>
      <w:r>
        <w:rPr>
          <w:rFonts w:cs="Arial"/>
          <w:position w:val="7"/>
          <w:sz w:val="12"/>
          <w:lang w:val="en-US" w:eastAsia="en-US"/>
        </w:rPr>
        <w:t xml:space="preserve">1 </w:t>
      </w:r>
      <w:r>
        <w:rPr>
          <w:rFonts w:cs="Arial"/>
          <w:sz w:val="24"/>
          <w:lang w:val="en-US" w:eastAsia="en-US"/>
        </w:rPr>
        <w:t>Ne cana yakındır senin evlerin,</w:t>
      </w:r>
    </w:p>
    <w:p>
      <w:pPr>
        <w:pStyle w:val="1char"/>
        <w:spacing w:before="0" w:after="0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 xml:space="preserve">ey her şeyi yapabilen RAB’bim!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Arial"/>
          <w:position w:val="6"/>
          <w:sz w:val="11"/>
          <w:lang w:val="en-US" w:eastAsia="en-US"/>
        </w:rPr>
        <w:t xml:space="preserve">2 </w:t>
      </w:r>
      <w:r>
        <w:rPr>
          <w:rFonts w:cs="Arial"/>
          <w:sz w:val="24"/>
          <w:lang w:val="en-US" w:eastAsia="en-US"/>
        </w:rPr>
        <w:t>Ruhum tutuşuyor ve özlüyor</w:t>
      </w:r>
    </w:p>
    <w:p>
      <w:pPr>
        <w:pStyle w:val="1char"/>
        <w:spacing w:before="0" w:after="0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 xml:space="preserve">RAB’bin avlularını, kalbim ve bedenim </w:t>
      </w:r>
    </w:p>
    <w:p>
      <w:pPr>
        <w:pStyle w:val="1char"/>
        <w:spacing w:before="0" w:after="0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ab/>
        <w:t>neşe ile haykırıyor yaşayan Allaha.</w:t>
      </w:r>
    </w:p>
    <w:p>
      <w:pPr>
        <w:pStyle w:val="Ayetl"/>
        <w:spacing w:before="170" w:after="0"/>
        <w:rPr/>
      </w:pPr>
      <w:r>
        <w:rPr>
          <w:rFonts w:cs="Arial"/>
          <w:position w:val="6"/>
          <w:sz w:val="11"/>
          <w:lang w:val="en-US" w:eastAsia="en-US"/>
        </w:rPr>
        <w:t xml:space="preserve">3 </w:t>
      </w:r>
      <w:r>
        <w:rPr>
          <w:rFonts w:cs="Arial"/>
          <w:sz w:val="24"/>
          <w:lang w:val="en-US" w:eastAsia="en-US"/>
        </w:rPr>
        <w:t>Serçe kuşu bile bir ev buldu,</w:t>
      </w:r>
    </w:p>
    <w:p>
      <w:pPr>
        <w:pStyle w:val="1char"/>
        <w:spacing w:lineRule="atLeast" w:line="226" w:before="0" w:after="0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acıkuşu da yavrularını koyacak bir yuva:</w:t>
      </w:r>
    </w:p>
    <w:p>
      <w:pPr>
        <w:pStyle w:val="1char"/>
        <w:spacing w:lineRule="atLeast" w:line="226" w:before="0" w:after="0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senin kurbanyerlerinin yanında, ey herşeyin Padişahı,</w:t>
      </w:r>
    </w:p>
    <w:p>
      <w:pPr>
        <w:pStyle w:val="1char"/>
        <w:spacing w:lineRule="atLeast" w:line="226" w:before="0" w:after="0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Kralım ve Allahım benim!</w:t>
      </w:r>
    </w:p>
    <w:p>
      <w:pPr>
        <w:pStyle w:val="Ayetl"/>
        <w:spacing w:lineRule="atLeast" w:line="226"/>
        <w:rPr/>
      </w:pPr>
      <w:r>
        <w:rPr>
          <w:rFonts w:cs="Arial"/>
          <w:position w:val="6"/>
          <w:sz w:val="11"/>
          <w:lang w:val="en-US" w:eastAsia="en-US"/>
        </w:rPr>
        <w:t xml:space="preserve">4 </w:t>
      </w:r>
      <w:r>
        <w:rPr>
          <w:rFonts w:cs="Arial"/>
          <w:sz w:val="24"/>
          <w:lang w:val="en-US" w:eastAsia="en-US"/>
        </w:rPr>
        <w:t>Ne mutlu senin evinde oturanlara:</w:t>
      </w:r>
    </w:p>
    <w:p>
      <w:pPr>
        <w:pStyle w:val="1char"/>
        <w:spacing w:lineRule="atLeast" w:line="226" w:before="0" w:after="0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durmadan seni överler!</w:t>
      </w:r>
    </w:p>
    <w:p>
      <w:pPr>
        <w:pStyle w:val="Normal"/>
        <w:autoSpaceDE w:val="false"/>
        <w:spacing w:before="0" w:after="120"/>
        <w:ind w:left="388" w:hanging="0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Son:</w:t>
      </w:r>
    </w:p>
    <w:p>
      <w:pPr>
        <w:pStyle w:val="Normal"/>
        <w:autoSpaceDE w:val="false"/>
        <w:spacing w:before="0" w:after="120"/>
        <w:ind w:left="388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O günden başlayarak RAB'bin Ruhu Davut'un üzerine güçlü bir biçimde indi. “</w:t>
      </w:r>
    </w:p>
    <w:p>
      <w:pPr>
        <w:pStyle w:val="Normal"/>
        <w:autoSpaceDE w:val="false"/>
        <w:spacing w:before="0" w:after="120"/>
        <w:ind w:left="388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anıyorum bugün Rab bize de konuşmak istiy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ize lazım değil bir peygamber gelsin, kafamıza yarım şişe şırlağan döksün - bunlar sade sembold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ma Rab bizde aslısını yaptı: yağ deği, bize Kutsal Ruhunu döktü - hepimiz meshedildi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ütün gerçeköi imanlılar görev içöin meshedilmiştir - lazım değil Sofyadan bir pastor gelsin, kafana el koysu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şimdi Rab sana konuşuyor, Samuele konultuğu gibi konuşuyor: “Yeterince sıkıldın, depresyaya girdin. Artık kalk, git yeni bir iş başla”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9" w:bottom="1079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harter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284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Georgi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Georgi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bg-BG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yet">
    <w:name w:val="ayet"/>
    <w:basedOn w:val="Normal"/>
    <w:qFormat/>
    <w:pPr>
      <w:spacing w:before="0" w:after="120"/>
    </w:pPr>
    <w:rPr>
      <w:rFonts w:ascii="Georgia" w:hAnsi="Georgia" w:cs="Georgia"/>
    </w:rPr>
  </w:style>
  <w:style w:type="paragraph" w:styleId="2char">
    <w:name w:val="2char"/>
    <w:basedOn w:val="Normal"/>
    <w:qFormat/>
    <w:pPr>
      <w:tabs>
        <w:tab w:val="clear" w:pos="708"/>
        <w:tab w:val="left" w:pos="454" w:leader="none"/>
      </w:tabs>
      <w:spacing w:before="1" w:after="1"/>
      <w:ind w:left="454" w:hanging="284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stline">
    <w:name w:val="1stline"/>
    <w:basedOn w:val="Normal"/>
    <w:qFormat/>
    <w:pPr>
      <w:tabs>
        <w:tab w:val="clear" w:pos="708"/>
        <w:tab w:val="left" w:pos="454" w:leader="none"/>
      </w:tabs>
      <w:spacing w:before="80" w:after="1"/>
      <w:ind w:left="454" w:hanging="454"/>
    </w:pPr>
    <w:rPr>
      <w:rFonts w:ascii="Arial" w:hAnsi="Arial" w:cs="Arial"/>
      <w:sz w:val="22"/>
      <w:szCs w:val="20"/>
      <w:lang w:val="en-US"/>
    </w:rPr>
  </w:style>
  <w:style w:type="paragraph" w:styleId="1char">
    <w:name w:val="1char"/>
    <w:basedOn w:val="Normal"/>
    <w:qFormat/>
    <w:pPr>
      <w:tabs>
        <w:tab w:val="clear" w:pos="708"/>
        <w:tab w:val="left" w:pos="453" w:leader="none"/>
      </w:tabs>
      <w:spacing w:before="1" w:after="1"/>
      <w:ind w:left="453" w:hanging="340"/>
    </w:pPr>
    <w:rPr>
      <w:rFonts w:ascii="Arial" w:hAnsi="Arial" w:cs="Arial"/>
      <w:sz w:val="22"/>
      <w:szCs w:val="20"/>
      <w:lang w:val="en-US"/>
    </w:rPr>
  </w:style>
  <w:style w:type="paragraph" w:styleId="Baslik">
    <w:name w:val="baslik"/>
    <w:basedOn w:val="Normal"/>
    <w:qFormat/>
    <w:pPr>
      <w:keepNext w:val="true"/>
      <w:spacing w:before="80" w:after="0"/>
      <w:jc w:val="both"/>
    </w:pPr>
    <w:rPr>
      <w:rFonts w:ascii="Arial" w:hAnsi="Arial" w:cs="Arial"/>
      <w:b/>
      <w:sz w:val="22"/>
      <w:szCs w:val="20"/>
      <w:lang w:val="en-US"/>
    </w:rPr>
  </w:style>
  <w:style w:type="paragraph" w:styleId="3char">
    <w:name w:val="3char"/>
    <w:basedOn w:val="Normal"/>
    <w:qFormat/>
    <w:pPr>
      <w:tabs>
        <w:tab w:val="clear" w:pos="708"/>
        <w:tab w:val="left" w:pos="453" w:leader="none"/>
      </w:tabs>
      <w:ind w:left="453" w:hanging="255"/>
      <w:jc w:val="both"/>
    </w:pPr>
    <w:rPr>
      <w:rFonts w:ascii="Arial" w:hAnsi="Arial" w:cs="Arial"/>
      <w:sz w:val="22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sz w:val="20"/>
      <w:szCs w:val="20"/>
      <w:lang w:val="tr-TR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Nr">
    <w:name w:val="nr"/>
    <w:basedOn w:val="Normal"/>
    <w:qFormat/>
    <w:pPr>
      <w:autoSpaceDE w:val="false"/>
    </w:pPr>
    <w:rPr>
      <w:rFonts w:ascii="Arial" w:hAnsi="Arial" w:cs="Arial"/>
      <w:b/>
      <w:lang w:val="tr-TR"/>
    </w:rPr>
  </w:style>
  <w:style w:type="paragraph" w:styleId="Pa1">
    <w:name w:val="Pa1"/>
    <w:basedOn w:val="Normal"/>
    <w:next w:val="Normal"/>
    <w:qFormat/>
    <w:pPr>
      <w:autoSpaceDE w:val="false"/>
      <w:spacing w:lineRule="atLeast" w:line="220"/>
    </w:pPr>
    <w:rPr>
      <w:rFonts w:ascii="Arial" w:hAnsi="Arial" w:cs="Arial"/>
    </w:rPr>
  </w:style>
  <w:style w:type="paragraph" w:styleId="Footnote">
    <w:name w:val="Footnote Text"/>
    <w:basedOn w:val="Normal"/>
    <w:pPr>
      <w:spacing w:before="0" w:after="120"/>
      <w:ind w:firstLine="142"/>
      <w:jc w:val="both"/>
    </w:pPr>
    <w:rPr>
      <w:rFonts w:ascii="Charter BT;Times New Roman" w:hAnsi="Charter BT;Times New Roman" w:cs="Charter BT;Times New Roman"/>
      <w:sz w:val="20"/>
      <w:szCs w:val="20"/>
      <w:lang w:val="en-US"/>
    </w:rPr>
  </w:style>
  <w:style w:type="paragraph" w:styleId="Ayetl">
    <w:name w:val="ayetl"/>
    <w:basedOn w:val="Normal"/>
    <w:qFormat/>
    <w:pPr>
      <w:tabs>
        <w:tab w:val="clear" w:pos="708"/>
        <w:tab w:val="left" w:pos="454" w:leader="none"/>
      </w:tabs>
      <w:ind w:left="454" w:hanging="454"/>
    </w:pPr>
    <w:rPr>
      <w:rFonts w:ascii="Arial" w:hAnsi="Arial" w:cs="Arial"/>
      <w:sz w:val="22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03:18:00Z</dcterms:created>
  <dc:creator>PC</dc:creator>
  <dc:description/>
  <cp:keywords/>
  <dc:language>en-US</dc:language>
  <cp:lastModifiedBy>asd</cp:lastModifiedBy>
  <cp:lastPrinted>2008-01-13T10:00:00Z</cp:lastPrinted>
  <dcterms:modified xsi:type="dcterms:W3CDTF">2008-06-15T06:46:00Z</dcterms:modified>
  <cp:revision>44</cp:revision>
  <dc:subject/>
  <dc:title>Jdg 3:1  Kenan'daki savaşların hiçbirine katılmamış olan İsrailliler'i sınamak ve hiç savaş deneyimi olmayan yeni kuşaklara savaş eğitimi vermek için RAB'bin dokunmadığı uluslar şunlardır: </dc:title>
</cp:coreProperties>
</file>