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outlineLvl w:val="0"/>
        <w:rPr/>
      </w:pPr>
      <w:r>
        <w:rPr>
          <w:rFonts w:cs="Arial" w:ascii="Arial" w:hAnsi="Arial"/>
          <w:color w:val="000080"/>
          <w:sz w:val="24"/>
          <w:szCs w:val="24"/>
          <w:lang w:val="tr-TR"/>
        </w:rPr>
        <w:t>İbraniler Mektubu - 21. vaaz</w:t>
      </w:r>
    </w:p>
    <w:p>
      <w:pPr>
        <w:pStyle w:val="Normal"/>
        <w:numPr>
          <w:ilvl w:val="0"/>
          <w:numId w:val="0"/>
        </w:numPr>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outlineLvl w:val="0"/>
        <w:rPr>
          <w:rFonts w:ascii="Arial" w:hAnsi="Arial" w:cs="Arial"/>
          <w:b/>
          <w:b/>
          <w:bCs/>
          <w:color w:val="000080"/>
          <w:sz w:val="32"/>
          <w:szCs w:val="32"/>
          <w:lang w:val="tr-TR"/>
        </w:rPr>
      </w:pPr>
      <w:r>
        <w:rPr>
          <w:rFonts w:cs="Arial" w:ascii="Arial" w:hAnsi="Arial"/>
          <w:b/>
          <w:bCs/>
          <w:color w:val="000080"/>
          <w:sz w:val="32"/>
          <w:szCs w:val="32"/>
          <w:lang w:val="tr-TR"/>
        </w:rPr>
        <w:t>İman nedir - 1  (11:1-19)</w:t>
      </w:r>
    </w:p>
    <w:p>
      <w:pPr>
        <w:pStyle w:val="Normal"/>
        <w:tabs>
          <w:tab w:val="clear" w:pos="708"/>
          <w:tab w:val="left" w:pos="360" w:leader="none"/>
          <w:tab w:val="left" w:pos="1440" w:leader="none"/>
          <w:tab w:val="left" w:pos="1800" w:leader="none"/>
        </w:tabs>
        <w:jc w:val="left"/>
        <w:rPr>
          <w:rFonts w:ascii="Arial" w:hAnsi="Arial" w:cs="Arial"/>
          <w:b/>
          <w:b/>
          <w:bCs/>
          <w:color w:val="000080"/>
          <w:sz w:val="24"/>
          <w:szCs w:val="24"/>
          <w:lang w:val="tr-TR"/>
        </w:rPr>
      </w:pPr>
      <w:r>
        <w:rPr>
          <w:rFonts w:cs="Arial" w:ascii="Arial" w:hAnsi="Arial"/>
          <w:b/>
          <w:bCs/>
          <w:color w:val="000080"/>
          <w:sz w:val="24"/>
          <w:szCs w:val="24"/>
          <w:lang w:val="tr-TR"/>
        </w:rPr>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İman, umut ettiğin şeylere güvenmektir, görmediğin şeylerden emin olmaktır. 2 Eski adamlar da, imanlarıyla anıldılar:</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3 İmanla anlıyoruz ki, var olan herşey Allahın sözüyle meydana geldi. Değil, gördüğümüz şeyler görünen şeylerden yapılsın.</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4 İmanla Abil Allaha daha iyi bir kurban getirdi. Ve öyle yaptı diye, Allah onun verdiklerine şahitlik yapıyor. Abil'den için bildiriliyor, doğru biri imiş. O kendisi öldü, ama iman yoluyla gene de bize konuşuyor.</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 xml:space="preserve">5 İmanla Hanok ölümü görmeden yukarı alındı. O artık bulunmadı, çünkü Allah onu yukarı almıştı. Ve yukarı alınmadan önce kendisinden için söyleniyor ki, Allahı memnun etti. </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6 Zaten iman olmadan Allahı memnun edemeyiz. Çünkü Allaha gelen kişi lazım iman etsin ki, O vardır ve Onu arayanlara karşılık verecektir.</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7 İmanla Nuh Allahtan korkup gemiyi yaptı, hanesi kurtulsun diye. Ondan önce Allah onu henüz görülmeyen bir mesele için uyantırdı. Onunla da dünyayı yok etti. Böylelikle Nuh, imandan gelen doğruluğun mirasçısı oldu.</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8 İmanla İbrahim, ne vakıt Allah onu çağırdı, sesleyip yola çıktı. Ve nereye gitti, o yeri daha sonra miras alacaydı. Ama yola çıkarken nereye gideceğini daha bilmezdi. 9 Allah ona bir yer için söz vermişti, İbrahim de imanla orada bir gurbetçi olarak yaşadı. İshak ve Yakup da onunla birlikte aynı Allahın sözüne sahip idiler, ama İbrahim onlarla birlikte çadırlarda yaşadı. 10 Sağlam temelleri olan kasabayı aradı. O kasabayı planlayan ve kaldıran da Allahın kendisidir.</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11 İmanla Sara da kuvvet aldı kızan doğursun. Aslında onun doğurma seneleri çoktan bitmişti. Ama sözü veren Allahı sadikan sayıp gene de doğurdu. 12 Ve böylelikle tek bir kişiden, hem de ölmek üzere olan bir kişiden, o kadar çok kişi dünyaya geldi. Gökyüzündeki yıldızlar kadar kalabalık ve denizdeki kum taneleri kadar sayılmaz oldular.</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13 Bütün bu kişiler iman ederek öldüler. Söz verilen şeyleri, daha çok uzakta iken görüp, onlara sarıldılar. O şeylere henüz kavuşmadan öldüler. Kabul ettiler ki, bu yeryüzünde yabancı ve misafir idiler. 14 Böyle konuşanlar belli ediyorlar ki, asıl vatanlarını daha arıyorlar. 15 Sahi, eger çıktıkları yeri düşünseydiler, fırsatları vardı dönsünler. 16 Ama daha iyi bir vatanı, hani gökteki vatanı özlediler. Allahın kendisi onlara bir kasaba hazırladı. Ve onun için çekinmiyor, onların Allahı diye çağrılsın.</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17 İmanla İbrahim, denendiği zaman İshak'ı kurban etti. Evet, Allahın sözünü alan kişi, kendi biricik oğlunu teslim etti. 18 Allah ona demişti: "Senin soyun İshak'la sayılacaktır!" 19 İbrahim hesap etti, Allahın kuvveti var, çocuğunu ölülerden diriltirsin bile. Ve sembolik anlamda, çocuğunu sahiden de oradan geri aldı.</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w:t>
      </w:r>
    </w:p>
    <w:p>
      <w:pPr>
        <w:pStyle w:val="Normal"/>
        <w:tabs>
          <w:tab w:val="clear" w:pos="708"/>
          <w:tab w:val="left" w:pos="360" w:leader="none"/>
          <w:tab w:val="left" w:pos="1440" w:leader="none"/>
          <w:tab w:val="left" w:pos="1800" w:leader="none"/>
        </w:tabs>
        <w:spacing w:before="0" w:after="120"/>
        <w:jc w:val="left"/>
        <w:rPr>
          <w:rFonts w:ascii="Arial" w:hAnsi="Arial" w:cs="Arial"/>
          <w:sz w:val="24"/>
          <w:szCs w:val="24"/>
          <w:lang w:val="tr-TR"/>
        </w:rPr>
      </w:pPr>
      <w:r>
        <w:rPr>
          <w:rFonts w:cs="Arial" w:ascii="Arial" w:hAnsi="Arial"/>
          <w:sz w:val="24"/>
          <w:szCs w:val="24"/>
          <w:lang w:val="tr-T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142"/>
      <w:jc w:val="both"/>
    </w:pPr>
    <w:rPr>
      <w:rFonts w:ascii="Charter BT;Times New Roman" w:hAnsi="Charter BT;Times New Roman" w:eastAsia="Times New Roman" w:cs="Charter B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Indent"/>
    <w:qFormat/>
    <w:pPr>
      <w:numPr>
        <w:ilvl w:val="2"/>
        <w:numId w:val="1"/>
      </w:numPr>
      <w:ind w:hanging="0"/>
      <w:jc w:val="center"/>
      <w:outlineLvl w:val="2"/>
    </w:pPr>
    <w:rPr>
      <w:rFonts w:ascii="Times New Roman" w:hAnsi="Times New Roman" w:cs="Times New Roman"/>
      <w:b/>
      <w:lang w:val="de-D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142"/>
    </w:pPr>
    <w:rPr/>
  </w:style>
  <w:style w:type="paragraph" w:styleId="Aktarma">
    <w:name w:val="aktarma"/>
    <w:basedOn w:val="Normal"/>
    <w:qFormat/>
    <w:pPr>
      <w:tabs>
        <w:tab w:val="clear" w:pos="708"/>
        <w:tab w:val="left" w:pos="284" w:leader="none"/>
      </w:tabs>
      <w:spacing w:before="0" w:after="0"/>
      <w:ind w:left="426" w:hanging="142"/>
      <w:jc w:val="left"/>
    </w:pPr>
    <w:rPr>
      <w:lang w:val="tr-T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4:50:00Z</dcterms:created>
  <dc:creator>Windows XP</dc:creator>
  <dc:description/>
  <cp:keywords/>
  <dc:language>en-US</dc:language>
  <cp:lastModifiedBy>asd</cp:lastModifiedBy>
  <dcterms:modified xsi:type="dcterms:W3CDTF">2008-02-26T04:50:00Z</dcterms:modified>
  <cp:revision>2</cp:revision>
  <dc:subject/>
  <dc:title>Allahın sözü kesindir  (İbraniler 6:13-20)</dc:title>
</cp:coreProperties>
</file>