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  <w:t>ZAMANLAR DEĞİŞİYO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Luka 22:35-37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ind w:right="45" w:hanging="0"/>
        <w:rPr/>
      </w:pPr>
      <w:r>
        <w:rPr>
          <w:vertAlign w:val="superscript"/>
          <w:lang w:val="tr-TR"/>
        </w:rPr>
        <w:t>35</w:t>
      </w:r>
      <w:r>
        <w:rPr>
          <w:lang w:val="tr-TR"/>
        </w:rPr>
        <w:t xml:space="preserve"> Ve herkese şunu söyledi:   "Sizi ne vakıt kese, torba ve pabuç olmadan yollamıştım, o vakıt bir eksiğiniz oldu mu?"</w:t>
      </w:r>
    </w:p>
    <w:p>
      <w:pPr>
        <w:pStyle w:val="Normal"/>
        <w:spacing w:before="0" w:after="60"/>
        <w:ind w:right="43" w:hanging="0"/>
        <w:rPr>
          <w:lang w:val="tr-TR"/>
        </w:rPr>
      </w:pPr>
      <w:r>
        <w:rPr>
          <w:lang w:val="tr-TR"/>
        </w:rPr>
        <w:t xml:space="preserve">"Hiç olmadı", dediler. </w:t>
      </w:r>
    </w:p>
    <w:p>
      <w:pPr>
        <w:pStyle w:val="Normal"/>
        <w:spacing w:before="0" w:after="60"/>
        <w:ind w:right="45" w:hanging="0"/>
        <w:rPr/>
      </w:pPr>
      <w:r>
        <w:rPr>
          <w:vertAlign w:val="superscript"/>
          <w:lang w:val="tr-TR"/>
        </w:rPr>
        <w:t>36</w:t>
      </w:r>
      <w:r>
        <w:rPr>
          <w:lang w:val="tr-TR"/>
        </w:rPr>
        <w:t xml:space="preserve"> İsa onlara dedi:  "Ama şimdi kimin kesesi varsa, onu alsın, kimin çantası varsa da öyle yapsın. Ve kimin kılıcı yoksa, mantosunu satıp bir tane kılıç alsın. </w:t>
      </w:r>
      <w:r>
        <w:rPr>
          <w:vertAlign w:val="superscript"/>
          <w:lang w:val="tr-TR"/>
        </w:rPr>
        <w:t>37</w:t>
      </w:r>
      <w:r>
        <w:rPr>
          <w:lang w:val="tr-TR"/>
        </w:rPr>
        <w:t xml:space="preserve"> Çünkü ben size şunu söyleyeyim: Hani şöyle bir ayet var ya 'O suçlu adamlarla bir sayıldı.' İşte, o ayet bende lazım yerine gelsin. Çünkü benden için ne yazılmışsa hepsi yerine geliyor.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İsa öğrencilerini hazırlıyor, zorluklara alışsınlar</w:t>
      </w:r>
    </w:p>
    <w:p>
      <w:pPr>
        <w:pStyle w:val="Heading2"/>
        <w:rPr>
          <w:lang w:val="tr-TR"/>
        </w:rPr>
      </w:pPr>
      <w:r>
        <w:rPr>
          <w:lang w:val="tr-TR"/>
        </w:rPr>
        <w:t>1. önce kolay başarı – sonra ruhsal savaş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Luka 10:17 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 xml:space="preserve">Yetmişler sevinç içinde döndüler. İsa'ya dediler:  "Rab, kötü ruhlar bile senin adınla bizi seslediler." 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Matta 10:7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/>
      </w:pPr>
      <w:r>
        <w:rPr>
          <w:lang w:val="tr-TR"/>
        </w:rPr>
        <w:t xml:space="preserve">Her nereye giderseniz şu haberi bildirin: 'Gökün krallığı yakınladı'. </w:t>
      </w:r>
      <w:r>
        <w:rPr>
          <w:vertAlign w:val="superscript"/>
          <w:lang w:val="tr-TR"/>
        </w:rPr>
        <w:t>8</w:t>
      </w:r>
      <w:r>
        <w:rPr>
          <w:lang w:val="tr-TR"/>
        </w:rPr>
        <w:t xml:space="preserve"> Hastaları iyileştirin, ölüleri diriltirin, lepralıları temiz kılın, kötü ruhları uğratırın. Bedava aldınız, bedava verin.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önce “yarını düşünme” – sonra: “planla”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lang w:val="tr-TR"/>
        </w:rPr>
      </w:pPr>
      <w:r>
        <w:rPr>
          <w:lang w:val="tr-TR"/>
        </w:rPr>
        <w:t>Matta 10:23 “Size bir kasabada fenalık yaptılar mı, öbür kasabaya kaçın. Size doğru bir şey söyleyeyim: İnsanoğlu gelene kadar siz İsrail'deki kasabaları bitiremezsiniz.”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lang w:val="tr-TR"/>
        </w:rPr>
      </w:pPr>
      <w:r>
        <w:rPr>
          <w:lang w:val="tr-TR"/>
        </w:rPr>
        <w:t>- demek: “Hiç fark etmez nereye gideceniz, yeter ki gidin!”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lang w:val="tr-TR"/>
        </w:rPr>
      </w:pPr>
      <w:r>
        <w:rPr>
          <w:lang w:val="tr-TR"/>
        </w:rPr>
        <w:t>- ama dirildikten sonra İsa başka konuşuyor:  (Apo 1:8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Ama Kutsal Ruh üzerinize geldi mi, kuvvet alacanız. O vakıt benim şahitlerim olacaksınız, hem Yeruşalim kasabasında, hem bütün Yahudiye ve Samiriye sancaklarında, hem de dünyanın en uzak köşelerinde."”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lang w:val="tr-TR"/>
        </w:rPr>
      </w:pPr>
      <w:r>
        <w:rPr>
          <w:lang w:val="tr-TR"/>
        </w:rPr>
        <w:t>- demek: artık bir sıra var, sistem var.</w:t>
      </w:r>
    </w:p>
    <w:p>
      <w:pPr>
        <w:pStyle w:val="Heading2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>
          <w:lang w:val="tr-TR"/>
        </w:rPr>
        <w:t>3. önce “herşey verilecek” – sonra: “hazırlıklı ol”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 xml:space="preserve">Kese – torba – kılıç  =  para – reserva – savaş 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kiliselerimiz için konular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1. materyalizm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- devlet baba sana bakardı, herkes mahpusta ama rahattı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- şimdi her meselede uğraşmak lazım</w:t>
      </w:r>
    </w:p>
    <w:p>
      <w:pPr>
        <w:pStyle w:val="Normal"/>
        <w:ind w:right="45" w:hanging="0"/>
        <w:rPr/>
      </w:pPr>
      <w:r>
        <w:rPr>
          <w:lang w:val="tr-TR"/>
        </w:rPr>
        <w:t xml:space="preserve">- şimdi: bolluk, insanların gözleri açıldı </w:t>
      </w:r>
    </w:p>
    <w:p>
      <w:pPr>
        <w:pStyle w:val="Normal"/>
        <w:ind w:right="45" w:hanging="0"/>
        <w:rPr>
          <w:lang w:val="tr-TR"/>
        </w:rPr>
      </w:pPr>
      <w:r>
        <w:rPr/>
        <w:t>-</w:t>
      </w:r>
      <w:r>
        <w:rPr>
          <w:lang w:val="tr-TR"/>
        </w:rPr>
        <w:t xml:space="preserve"> eskiden: bir çeşit kıyma vardı, şimdi on tane firma var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- eskiden: magazine gidip “Tuvalet kağıdı var mı?” diye sorardın; şimdi marketlerde 15 çeşit t.k. var: tek katlı mı, çift katlı, dört katlı, beyaz, gri ,sarı, mavi, pembe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- Rusyadan bir Alman kardeş:  “Çok fukara idik, ama fukaralığımızı anlamazdık. Günde 3 saat ekmek kuyruğunda beklerdik. Ama ne zaman ilk akrabamız Almanyaya gitti ve Mercedesle döndü, uykumuz kaçtı, kendimizi fukara hissetmeye başladık.”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- şimdi zorluklar vardır, ama yavaş yavaş mahalleler düzeliyor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- bu aynı zaman kiliselere denemedir: “Kimsede mal yokken Mamona tapmamak kolaydır, ama bu bolluğun içinde seni göreyim bakalım”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- imanlının aklını çelen bir güç var, onun gözlerini aşağı çeken bir güç var, ruhsal konularda ellerimizi ağırlaştıran bir güç var: materyalizm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müslümanlık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- eskiden: halk müslümanlığı, adetler, Kuran yoktu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  <w:t>- şimdi: TV programları, agitatsya, asıl müslümanlık</w:t>
      </w:r>
    </w:p>
    <w:p>
      <w:pPr>
        <w:pStyle w:val="Normal"/>
        <w:ind w:right="45" w:hanging="0"/>
        <w:rPr>
          <w:lang w:val="tr-TR"/>
        </w:rPr>
      </w:pPr>
      <w:r>
        <w:rPr>
          <w:lang w:val="tr-TR"/>
        </w:rPr>
      </w:r>
    </w:p>
    <w:p>
      <w:pPr>
        <w:pStyle w:val="Heading2"/>
        <w:spacing w:before="240" w:after="60"/>
        <w:rPr>
          <w:lang w:val="tr-TR"/>
        </w:rPr>
      </w:pPr>
      <w:r>
        <w:rPr>
          <w:lang w:val="tr-TR"/>
        </w:rPr>
        <w:t>3. mülüslü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16:00Z</dcterms:created>
  <dc:creator>PC</dc:creator>
  <dc:description/>
  <cp:keywords/>
  <dc:language>en-US</dc:language>
  <cp:lastModifiedBy>PC</cp:lastModifiedBy>
  <dcterms:modified xsi:type="dcterms:W3CDTF">2007-07-27T16:05:00Z</dcterms:modified>
  <cp:revision>13</cp:revision>
  <dc:subject/>
  <dc:title>ZAMANLAR DEĞİŞİYOR</dc:title>
</cp:coreProperties>
</file>