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color w:val="000099"/>
          <w:sz w:val="36"/>
          <w:szCs w:val="36"/>
        </w:rPr>
      </w:pPr>
      <w:r>
        <w:rPr>
          <w:color w:val="000099"/>
          <w:sz w:val="36"/>
          <w:szCs w:val="36"/>
        </w:rPr>
        <w:t>On emir (1-5)</w:t>
      </w:r>
    </w:p>
    <w:p>
      <w:pPr>
        <w:pStyle w:val="Title"/>
        <w:rPr>
          <w:lang w:val="tr-TR"/>
        </w:rPr>
      </w:pPr>
      <w:r>
        <w:rPr/>
        <w:t>Çıkış 20:1-12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Cit"/>
        <w:rPr>
          <w:lang w:val="tr-TR"/>
        </w:rPr>
      </w:pPr>
      <w:r>
        <w:rPr>
          <w:lang w:val="tr-TR"/>
        </w:rPr>
        <w:t xml:space="preserve">1  Tanrı şöyle konuştu: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2  "Seni Mısır'dan, köle olduğun ülkeden çıkaran Tanrın RAB benim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3  "Benden başka tanrın olmayacak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4  "Kendine yukarıda gökyüzünde, aşağıda yeryüzünde ya da yer altındaki sularda yaşayan herhangi bir canlıya benzer put yapmayacaksın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5  Putların önünde eğilmeyecek, onlara tapmayacaksın. Çünkü ben, Tanrın RAB, kıskanç bir Tanrı'yım. Benden nefret edenin babasının işlediği suçun hesabını çocuklarından, üçüncü, dördüncü kuşaklardan sorarım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6  Ama beni seven, buyruklarıma uyan binlerce kuşağa sevgi gösteririm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7  "Tanrın RAB'bin adını boş yere ağzına almayacaksın. Çünkü RAB, adını boş yere ağzına alanları cezasız bırakmayacaktır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8  "Şabat Günü'nü* kutsal sayarak anımsa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9  Altı gün çalışacak, bütün işlerini yapacaksın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0  Ama yedinci gün bana, Tanrın RAB'be Şabat Günü olarak adanmıştır. O gün sen, oğlun, kızın, erkek ve kadın kölen, hayvanların, aranızdaki yabancılar dahil, hiçbir iş yapmayacaksınız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1  Çünkü ben, RAB yeri göğü, denizi ve bütün canlıları altı günde yarattım, yedinci gün dinlendim. Bu yüzden Şabat Günü'nü kutsadım ve kutsal bir gün olarak belirledim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2  "Annene babana saygı göster. Öyle ki, Tanrın RAB'bin sana vereceği ülkede ömrün uzun olsun. 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Giriş: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1. </w:t>
      </w:r>
      <w:r>
        <w:rPr>
          <w:lang w:val="en-US"/>
        </w:rPr>
        <w:t xml:space="preserve">Bu on emir </w:t>
      </w:r>
      <w:r>
        <w:rPr>
          <w:lang w:val="tr-TR"/>
        </w:rPr>
        <w:t>ayrı verilmedi, antlaşmanın bir parçasıydı</w:t>
      </w:r>
      <w:r>
        <w:rPr/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eski kralın ölümünden sonra, her halk kendi kralıyla bir antlaşma yaptı: kral halkı koruyup güdecekti, halk da ona itaat edecekti.</w:t>
      </w:r>
    </w:p>
    <w:p>
      <w:pPr>
        <w:pStyle w:val="Normal"/>
        <w:rPr>
          <w:lang w:val="tr-TR"/>
        </w:rPr>
      </w:pPr>
      <w:r>
        <w:rPr>
          <w:lang w:val="tr-TR"/>
        </w:rPr>
        <w:t>- demek bu on emir antlaşmanın bir parçasıdır. İsrail halkı Mısır'dan çıktı - Firavun artık onların efendisi değildi. Peki: kral kim olacak? Musa mı? Hayır - Rabbin kendisi gökten İsrail halkının kralı olacak.</w:t>
      </w:r>
    </w:p>
    <w:p>
      <w:pPr>
        <w:pStyle w:val="Normal"/>
        <w:rPr>
          <w:lang w:val="tr-TR"/>
        </w:rPr>
      </w:pPr>
      <w:r>
        <w:rPr>
          <w:lang w:val="tr-TR"/>
        </w:rPr>
        <w:t>- buyruklar da o antlaşmanın şartlarıdır - 10 emir gene o şartların özüdür.</w:t>
      </w:r>
    </w:p>
    <w:p>
      <w:pPr>
        <w:pStyle w:val="Normal"/>
        <w:rPr>
          <w:lang w:val="tr-TR"/>
        </w:rPr>
      </w:pPr>
      <w:r>
        <w:rPr>
          <w:lang w:val="tr-TR"/>
        </w:rPr>
        <w:t>- Mesih bizimle yeni bir antlaşma yaptı. Eski Antlaşma altında değiliz. Eski Antlaşma bir hazırlık idi, daha zayıf idi. Biz önce Eski Antlaşmayı anlayacaz... ondan sonra Yeni Antlaşma için hazır olacaz.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2. Antlaşmanın içinde her zaman aynı parçalar vardı: </w:t>
      </w:r>
    </w:p>
    <w:p>
      <w:pPr>
        <w:pStyle w:val="Normal"/>
        <w:tabs>
          <w:tab w:val="clear" w:pos="708"/>
          <w:tab w:val="left" w:pos="352" w:leader="none"/>
        </w:tabs>
        <w:rPr>
          <w:lang w:val="tr-TR"/>
        </w:rPr>
      </w:pPr>
      <w:r>
        <w:rPr>
          <w:lang w:val="tr-TR"/>
        </w:rPr>
        <w:tab/>
        <w:t>- taraflar: bu antlaşma kimlerin arasında yapılıyor</w:t>
      </w:r>
    </w:p>
    <w:p>
      <w:pPr>
        <w:pStyle w:val="Normal"/>
        <w:tabs>
          <w:tab w:val="clear" w:pos="708"/>
          <w:tab w:val="left" w:pos="352" w:leader="none"/>
        </w:tabs>
        <w:rPr>
          <w:lang w:val="tr-TR"/>
        </w:rPr>
      </w:pPr>
      <w:r>
        <w:rPr>
          <w:lang w:val="tr-TR"/>
        </w:rPr>
        <w:tab/>
        <w:t>- şartlar: her iki tarafın sorumlulukları nedir?</w:t>
      </w:r>
    </w:p>
    <w:p>
      <w:pPr>
        <w:pStyle w:val="Normal"/>
        <w:tabs>
          <w:tab w:val="clear" w:pos="708"/>
          <w:tab w:val="left" w:pos="352" w:leader="none"/>
        </w:tabs>
        <w:rPr>
          <w:lang w:val="tr-TR"/>
        </w:rPr>
      </w:pPr>
      <w:r>
        <w:rPr>
          <w:lang w:val="tr-TR"/>
        </w:rPr>
        <w:tab/>
        <w:t>- cezalar: taraflar kendi işine bakmadılar mı, cezası ne olacak?</w:t>
      </w:r>
    </w:p>
    <w:p>
      <w:pPr>
        <w:pStyle w:val="Normal"/>
        <w:tabs>
          <w:tab w:val="clear" w:pos="708"/>
          <w:tab w:val="left" w:pos="352" w:leader="none"/>
        </w:tabs>
        <w:rPr>
          <w:lang w:val="tr-TR"/>
        </w:rPr>
      </w:pPr>
      <w:r>
        <w:rPr>
          <w:lang w:val="tr-TR"/>
        </w:rPr>
        <w:tab/>
        <w:t>- kan: antlaşmayı geçerli kılmak için kan akıtılırdı (eski tercüme: ‘ahit kesmek’ = kurban)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3. Bu antlaşma sadece İsrail ve Yahve arasında yapıldı, </w:t>
      </w:r>
    </w:p>
    <w:p>
      <w:pPr>
        <w:pStyle w:val="Normal"/>
        <w:rPr>
          <w:lang w:val="tr-TR"/>
        </w:rPr>
      </w:pPr>
      <w:r>
        <w:rPr>
          <w:lang w:val="tr-TR"/>
        </w:rPr>
        <w:t>- başka halkların bu işin içinde payı yoktu, bugün de yoktur.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4. Bu antlaşmanın 600’den fazla şartları vardı; </w:t>
      </w:r>
    </w:p>
    <w:p>
      <w:pPr>
        <w:pStyle w:val="Normal"/>
        <w:rPr>
          <w:lang w:val="tr-TR"/>
        </w:rPr>
      </w:pPr>
      <w:r>
        <w:rPr>
          <w:lang w:val="tr-TR"/>
        </w:rPr>
        <w:t>- hepsi Çıkış, Levililer, Sayılar ve Yasanın Tekrarı kitabında sayılıyor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uradaki 10 emir sadece öbür 600 emirlerin özetidir, özüdü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İsa bunu ikiye indirdi: (1) Allahı sev  (2) komşunu sev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onu göstermek için Musa bu on emiri iki tabela üzerinde aldı</w:t>
      </w:r>
    </w:p>
    <w:p>
      <w:pPr>
        <w:pStyle w:val="Normal"/>
        <w:rPr>
          <w:lang w:val="tr-TR"/>
        </w:rPr>
      </w:pPr>
      <w:r>
        <w:rPr>
          <w:lang w:val="tr-TR"/>
        </w:rPr>
        <w:t>- bu 10 emir farklı sayma sistemleri var: Yahudiler birinci sözü “Tanrın. RAB Yahve benim” ayrı sayıyorlar, sonra bize göre 1-2 birleştiriyorlar. Katolikler 1 ve 2 birleşiriyorlar</w:t>
      </w:r>
    </w:p>
    <w:p>
      <w:pPr>
        <w:pStyle w:val="Normal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birinci tabela (emir 1-5) “Allahı sev” buyruğunun komentarıdır,  açıklamasıdır</w:t>
      </w:r>
    </w:p>
    <w:p>
      <w:pPr>
        <w:pStyle w:val="Normal"/>
        <w:rPr>
          <w:lang w:val="tr-TR"/>
        </w:rPr>
      </w:pPr>
      <w:r>
        <w:rPr>
          <w:lang w:val="tr-TR"/>
        </w:rPr>
        <w:t>- ikinci tabela (emir 6-10) “komşunu sev” buyruğunun komentarıdır,  açıklamasıdır</w:t>
      </w:r>
    </w:p>
    <w:p>
      <w:pPr>
        <w:pStyle w:val="Heading1"/>
        <w:rPr/>
      </w:pPr>
      <w:r>
        <w:rPr/>
        <w:t>A. birinci emir:  Tanrın RAB Yahve benim, başka Tanrın olmayacak</w:t>
      </w:r>
    </w:p>
    <w:p>
      <w:pPr>
        <w:pStyle w:val="Heading2"/>
        <w:ind w:left="284" w:right="0" w:hanging="284"/>
        <w:rPr>
          <w:lang w:val="en-US"/>
        </w:rPr>
      </w:pPr>
      <w:r>
        <w:rPr/>
        <w:t>1. Benim bir tanrım olması ne demek?</w:t>
      </w:r>
    </w:p>
    <w:p>
      <w:pPr>
        <w:pStyle w:val="Normal"/>
        <w:rPr>
          <w:lang w:val="tr-TR"/>
        </w:rPr>
      </w:pPr>
      <w:r>
        <w:rPr>
          <w:lang w:val="en-US"/>
        </w:rPr>
        <w:t>- bence aslinda atei</w:t>
      </w:r>
      <w:r>
        <w:rPr>
          <w:lang w:val="tr-TR"/>
        </w:rPr>
        <w:t>st yok: herkes bir şeye inanıyor, herkes bu hayatın temel sorularına bir cevap veriyor: Nereden geldik, nereye gidiyoruz ve hayatın anlamı nedir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e herkes bu sorulara ne cevap verirse, işte, ona tapmış oluyor: ya evrene, kosmosa, ya kendi kendine </w:t>
        <w:tab/>
        <w:tab/>
        <w:tab/>
      </w:r>
    </w:p>
    <w:p>
      <w:pPr>
        <w:pStyle w:val="Heading3"/>
        <w:rPr>
          <w:lang w:val="en-US"/>
        </w:rPr>
      </w:pPr>
      <w:r>
        <w:rPr>
          <w:lang w:val="tr-TR"/>
        </w:rPr>
        <w:t xml:space="preserve">(a)  onu tanımak - Yakup </w:t>
      </w:r>
    </w:p>
    <w:p>
      <w:pPr>
        <w:pStyle w:val="CitBas"/>
        <w:rPr>
          <w:lang w:val="tr-TR"/>
        </w:rPr>
      </w:pPr>
      <w:r>
        <w:rPr>
          <w:lang w:val="en-US"/>
        </w:rPr>
        <w:t>Yarat</w:t>
      </w:r>
      <w:r>
        <w:rPr>
          <w:lang w:val="tr-TR"/>
        </w:rPr>
        <w:t xml:space="preserve">ılış 28:20  </w:t>
      </w:r>
    </w:p>
    <w:p>
      <w:pPr>
        <w:pStyle w:val="Cit"/>
        <w:rPr>
          <w:lang w:val="tr-TR"/>
        </w:rPr>
      </w:pPr>
      <w:r>
        <w:rPr>
          <w:lang w:val="tr-TR"/>
        </w:rPr>
        <w:t>“</w:t>
      </w:r>
      <w:r>
        <w:rPr>
          <w:color w:val="000099"/>
          <w:lang w:val="tr-TR"/>
        </w:rPr>
        <w:t xml:space="preserve">Sonra bir adak adayarak şöyle dedi: "Tanrı benimle olursa, gittiğim yolda beni korurs, bana yiyecek, giyecek sağlarsa, 21  babamın evine esenlik içinde dönersem, </w:t>
      </w:r>
      <w:r>
        <w:rPr>
          <w:color w:val="000099"/>
          <w:u w:val="single"/>
          <w:lang w:val="tr-TR"/>
        </w:rPr>
        <w:t>RAB benim Tanrım olacak</w:t>
      </w:r>
      <w:r>
        <w:rPr>
          <w:lang w:val="tr-TR"/>
        </w:rPr>
        <w:t>.)</w:t>
      </w:r>
    </w:p>
    <w:p>
      <w:pPr>
        <w:pStyle w:val="Normal"/>
        <w:rPr>
          <w:lang w:val="tr-TR"/>
        </w:rPr>
      </w:pPr>
      <w:r>
        <w:rPr>
          <w:lang w:val="tr-TR"/>
        </w:rPr>
        <w:t>- Yakup Yahve'yi bilirdi ama tanımazdı. Onun babasının tanrısıydı, ama uzun seneler içinde onun işlerini görünce yani onu tanıyınca dedi: “Bu benim tanrım olacak”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(b)  ona hizmet etmek  </w:t>
      </w:r>
    </w:p>
    <w:p>
      <w:pPr>
        <w:pStyle w:val="CitBas"/>
        <w:rPr>
          <w:lang w:val="tr-TR"/>
        </w:rPr>
      </w:pPr>
      <w:r>
        <w:rPr>
          <w:lang w:val="tr-TR"/>
        </w:rPr>
        <w:t>Fil 3:19</w:t>
      </w:r>
    </w:p>
    <w:p>
      <w:pPr>
        <w:pStyle w:val="Cit"/>
        <w:rPr>
          <w:lang w:val="tr-TR"/>
        </w:rPr>
      </w:pPr>
      <w:r>
        <w:rPr>
          <w:lang w:val="tr-TR"/>
        </w:rPr>
        <w:t>“</w:t>
      </w:r>
      <w:r>
        <w:rPr>
          <w:color w:val="000099"/>
          <w:lang w:val="tr-TR"/>
        </w:rPr>
        <w:t>onların tanrıları kendi tumbaklarıdır</w:t>
      </w:r>
      <w:r>
        <w:rPr>
          <w:lang w:val="tr-TR"/>
        </w:rPr>
        <w:t>”</w:t>
      </w:r>
    </w:p>
    <w:p>
      <w:pPr>
        <w:pStyle w:val="Heading3"/>
        <w:rPr>
          <w:lang w:val="en-US"/>
        </w:rPr>
      </w:pPr>
      <w:r>
        <w:rPr>
          <w:lang w:val="tr-TR"/>
        </w:rPr>
        <w:t>(c)  ondan korkmak</w:t>
      </w:r>
    </w:p>
    <w:p>
      <w:pPr>
        <w:pStyle w:val="CitBas"/>
        <w:rPr>
          <w:color w:val="000099"/>
          <w:lang w:val="en-US"/>
        </w:rPr>
      </w:pPr>
      <w:r>
        <w:rPr>
          <w:lang w:val="en-US"/>
        </w:rPr>
        <w:t xml:space="preserve">Yar 31:42 </w:t>
      </w:r>
    </w:p>
    <w:p>
      <w:pPr>
        <w:pStyle w:val="Cit"/>
        <w:rPr>
          <w:lang w:val="tr-TR"/>
        </w:rPr>
      </w:pPr>
      <w:r>
        <w:rPr>
          <w:color w:val="000099"/>
          <w:lang w:val="en-US"/>
        </w:rPr>
        <w:t>Babamın Allahı, İbrahimin Allahı ve İshakın Korktuğu benimle beraber olmasaydı, şimdi mutlaka beni boş gönderirdin</w:t>
      </w:r>
      <w:r>
        <w:rPr>
          <w:lang w:val="en-US"/>
        </w:rPr>
        <w:t>.</w:t>
      </w:r>
    </w:p>
    <w:p>
      <w:pPr>
        <w:pStyle w:val="Heading3"/>
        <w:rPr>
          <w:lang w:val="tr-TR"/>
        </w:rPr>
      </w:pPr>
      <w:r>
        <w:rPr>
          <w:lang w:val="tr-TR"/>
        </w:rPr>
        <w:t>(d)  ona güvenmek</w:t>
      </w:r>
    </w:p>
    <w:p>
      <w:pPr>
        <w:pStyle w:val="CitBas"/>
        <w:rPr>
          <w:lang w:val="en-US"/>
        </w:rPr>
      </w:pPr>
      <w:r>
        <w:rPr>
          <w:lang w:val="tr-TR"/>
        </w:rPr>
        <w:t>Yeşaya</w:t>
      </w:r>
      <w:r>
        <w:rPr>
          <w:lang w:val="en-US"/>
        </w:rPr>
        <w:t xml:space="preserve"> 42:17   </w:t>
      </w:r>
    </w:p>
    <w:p>
      <w:pPr>
        <w:pStyle w:val="Cit"/>
        <w:rPr>
          <w:lang w:val="en-US"/>
        </w:rPr>
      </w:pPr>
      <w:r>
        <w:rPr>
          <w:lang w:val="en-US"/>
        </w:rPr>
        <w:t>Oyma putlara güvenenler, Dökme putlara, 'İlahlarımız sizsiniz diyenlerse Geri döndürülüp büsbütün utandırılacaklar.</w:t>
      </w:r>
    </w:p>
    <w:p>
      <w:pPr>
        <w:pStyle w:val="CitBas"/>
        <w:rPr>
          <w:lang w:val="en-US"/>
        </w:rPr>
      </w:pPr>
      <w:r>
        <w:rPr>
          <w:lang w:val="en-US"/>
        </w:rPr>
        <w:t>Y</w:t>
      </w:r>
      <w:r>
        <w:rPr>
          <w:lang w:val="tr-TR"/>
        </w:rPr>
        <w:t>eşaya</w:t>
      </w:r>
      <w:r>
        <w:rPr>
          <w:lang w:val="en-US"/>
        </w:rPr>
        <w:t xml:space="preserve"> 31:1   </w:t>
      </w:r>
    </w:p>
    <w:p>
      <w:pPr>
        <w:pStyle w:val="Cit"/>
        <w:rPr>
          <w:lang w:val="en-US"/>
        </w:rPr>
      </w:pPr>
      <w:r>
        <w:rPr>
          <w:lang w:val="en-US"/>
        </w:rPr>
        <w:t>Vay haline yardım bulmak için Mısır'a inenlerin! Atlara, çok sayıdaki savaş arabalarına, Kalabalık atlılara güveniyorlar, Ama İsrail'in Kutsalı'na güvenmiyor, RAB'be yönelmiyorlar.</w:t>
      </w:r>
    </w:p>
    <w:p>
      <w:pPr>
        <w:pStyle w:val="Heading2"/>
        <w:ind w:left="284" w:right="0" w:hanging="284"/>
        <w:rPr/>
      </w:pPr>
      <w:r>
        <w:rPr/>
        <w:t>2.  senin tanrın RAB Yahve</w:t>
      </w:r>
      <w:r>
        <w:rPr>
          <w:lang w:val="tr-TR"/>
        </w:rPr>
        <w:t xml:space="preserve"> olacak</w:t>
      </w:r>
    </w:p>
    <w:p>
      <w:pPr>
        <w:pStyle w:val="Heading3"/>
        <w:rPr>
          <w:lang w:val="tr-TR"/>
        </w:rPr>
      </w:pPr>
      <w:r>
        <w:rPr/>
        <w:t xml:space="preserve">(a) RAB = demek ‘Ben benim’ </w:t>
      </w:r>
    </w:p>
    <w:p>
      <w:pPr>
        <w:pStyle w:val="Normal"/>
        <w:rPr>
          <w:lang w:val="tr-TR"/>
        </w:rPr>
      </w:pPr>
      <w:r>
        <w:rPr>
          <w:lang w:val="tr-TR"/>
        </w:rPr>
        <w:t>= değişmeyen, sözünü yerine getiren</w:t>
      </w:r>
    </w:p>
    <w:p>
      <w:pPr>
        <w:pStyle w:val="Normal"/>
        <w:rPr>
          <w:lang w:val="tr-TR"/>
        </w:rPr>
      </w:pPr>
      <w:r>
        <w:rPr>
          <w:lang w:val="tr-TR"/>
        </w:rPr>
        <w:t>- Musa sordu: ‘Adın nedir?’ – cevap YAHVE = “benim adım ‘adsız’”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Musa önce sandı, Yahudilerin tanrısı birçok tanrıların arasında en büyüğüdür – ama Rab diyor: “Benden başka tanrı yoktur” </w:t>
      </w:r>
    </w:p>
    <w:p>
      <w:pPr>
        <w:pStyle w:val="CitBas"/>
        <w:rPr>
          <w:lang w:val="tr-TR"/>
        </w:rPr>
      </w:pPr>
      <w:r>
        <w:rPr/>
        <w:t>Çıkış 3:2-6,13-15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2  RAB'bin meleği bir çalıdan yükselen alevlerin içinde ona göründü. Musa baktı, çalı yanıyor, ama tükenmiyor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3  "Çok garip" diye düşündü, "Gidip bir bakayım, çalı neden tükenmiyor!"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4  RAB Tanrı Musa'nın yaklaştığını görünce, çalının içinden, "Musa, Musa!" diye seslendi. Musa, "Buyur!" diye yanıtladı.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6  Ben babanın Tanrısı, İbrahim'in Tanrısı, İshak'ın Tanrısı ve Yakup'un Tanrısı'yım."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3  Musa şöyle karşılık verdi: "İsrailliler'e gidip, 'Beni size atalarınızın Tanrısı gönderdi' dersem, 'Adı nedir?' diye sorabilirler. O zaman ne diyeyim?"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4  Tanrı, "Ben Ben'im" dedi, "İsrailliler'e de ki, 'Beni size Ben Ben'im diyen gönderdi.'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5  "İsrailliler'e de ki, 'Beni size atalarınızın Tanrısı, İbrahim'in Tanrısı, İshak'ın Tanrısı ve Yakup'un Tanrısı RAB gönderdi.' Sonsuza kadar adım bu olacak. Kuşaklar boyunca böyle anılacağım. </w:t>
      </w:r>
    </w:p>
    <w:p>
      <w:pPr>
        <w:pStyle w:val="Heading2"/>
        <w:ind w:left="284" w:right="0" w:hanging="284"/>
        <w:rPr>
          <w:lang w:val="tr-TR"/>
        </w:rPr>
      </w:pPr>
      <w:r>
        <w:rPr/>
        <w:t>3.  Bu ad nasıl kullanıldı?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kimi defa: YAHVE olarak, kimi defa YEHOVA olarak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çok kutsal sayıldığı için ‘Yahve’ yerine ‘Adonay’ derdiler, o da ‘Rab’, yani efendi demektir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yazılırken türkçe tercümelerinde R-A-B olarak yazılıyor (3 büyük harf)</w:t>
      </w:r>
    </w:p>
    <w:p>
      <w:pPr>
        <w:pStyle w:val="Heading2"/>
        <w:ind w:left="284" w:right="0" w:hanging="284"/>
        <w:rPr>
          <w:lang w:val="tr-TR"/>
        </w:rPr>
      </w:pPr>
      <w:r>
        <w:rPr/>
        <w:t>4. Biz hangi adı kullanalım</w:t>
      </w:r>
    </w:p>
    <w:p>
      <w:pPr>
        <w:pStyle w:val="Normal"/>
        <w:rPr>
          <w:lang w:val="tr-TR"/>
        </w:rPr>
      </w:pPr>
      <w:r>
        <w:rPr>
          <w:lang w:val="tr-TR"/>
        </w:rPr>
        <w:t>- üç derece var, daha büyük yakınlık gösteriyor:</w:t>
      </w:r>
    </w:p>
    <w:p>
      <w:pPr>
        <w:pStyle w:val="Normal"/>
        <w:rPr>
          <w:lang w:val="tr-TR"/>
        </w:rPr>
      </w:pPr>
      <w:r>
        <w:rPr>
          <w:lang w:val="tr-TR"/>
        </w:rPr>
        <w:t>a)  ‘Allah’ ya da ‘Tanrı’ = herkes onu kullanabilir, imansızlar bile. Kimi kişiler bunu yartışma konusu yapıyorlar. Bu doğru değil: kim isterse 'Tanrı' desin, kim isterse ''Allah' desin.</w:t>
      </w:r>
    </w:p>
    <w:p>
      <w:pPr>
        <w:pStyle w:val="Normal"/>
        <w:rPr>
          <w:lang w:val="tr-TR"/>
        </w:rPr>
      </w:pPr>
      <w:r>
        <w:rPr>
          <w:lang w:val="tr-TR"/>
        </w:rPr>
        <w:t>- biz BG'da Allah adını kullanıyoruz - başka ad kullanılmıyor ve yeni ad başlatmak anlamsızdır, sanki yeni bir ilah tanıtıyoruz, Budda gibi.</w:t>
      </w:r>
    </w:p>
    <w:p>
      <w:pPr>
        <w:pStyle w:val="Normal"/>
        <w:rPr>
          <w:lang w:val="tr-TR"/>
        </w:rPr>
      </w:pPr>
      <w:r>
        <w:rPr>
          <w:lang w:val="tr-TR"/>
        </w:rPr>
        <w:t>b)  ‘Rab’ = daha yakın bir ilişki gösteriyor</w:t>
      </w:r>
    </w:p>
    <w:p>
      <w:pPr>
        <w:pStyle w:val="Normal"/>
        <w:rPr>
          <w:lang w:val="tr-TR"/>
        </w:rPr>
      </w:pPr>
      <w:r>
        <w:rPr>
          <w:lang w:val="tr-TR"/>
        </w:rPr>
        <w:t>c)  ‘Baba’ = sadece gerçek imanlılar bunu kullanabilir (Yuh 17  “Senin adınıonlara bildiridm”</w:t>
      </w:r>
    </w:p>
    <w:p>
      <w:pPr>
        <w:pStyle w:val="Heading1"/>
        <w:rPr/>
      </w:pPr>
      <w:r>
        <w:rPr/>
        <w:t>B. ikinci emir:   put yapmayacaksın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1. hiç bir insan Rabbin yerini almamalı 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Meryemana, svetiler, (azizler), şarkıcılar, eşim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neden: insan Allahın benzeyişini yapamaz, hep yanlış olur. O bize tek bir yerde onun benzeyişini gösterdi – İsa Mesihte. Sanki Allah diyor, “Size kendi ellerinizle bir benzetme yapmak yasaktır, çünkü ben size bir benzetme göderecem”</w:t>
      </w:r>
    </w:p>
    <w:p>
      <w:pPr>
        <w:pStyle w:val="CitBas"/>
        <w:rPr/>
      </w:pPr>
      <w:r>
        <w:rPr/>
        <w:t xml:space="preserve">Kol 1:15 </w:t>
      </w:r>
    </w:p>
    <w:p>
      <w:pPr>
        <w:pStyle w:val="Cit"/>
        <w:rPr/>
      </w:pPr>
      <w:r>
        <w:rPr/>
        <w:t>Ve O, - görünmez Allahın görüntüsüdür. - bütün yaradılışın ilk doğanıdır.</w:t>
      </w:r>
    </w:p>
    <w:p>
      <w:pPr>
        <w:pStyle w:val="CitBas"/>
        <w:rPr/>
      </w:pPr>
      <w:r>
        <w:rPr/>
        <w:t xml:space="preserve">Kol 1:19 </w:t>
      </w:r>
    </w:p>
    <w:p>
      <w:pPr>
        <w:pStyle w:val="Cit"/>
        <w:rPr/>
      </w:pPr>
      <w:r>
        <w:rPr/>
        <w:t>Çünkü Baba razı geldi, bütün doluluğu Onda bulunsun,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2. hiç bir mesele Rabbin yerini almamalı 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Kol 3:5  - Açgözlülük puta tapmak demektir</w:t>
      </w:r>
    </w:p>
    <w:p>
      <w:pPr>
        <w:pStyle w:val="Heading2"/>
        <w:ind w:left="284" w:right="0" w:hanging="284"/>
        <w:rPr>
          <w:lang w:val="tr-TR"/>
        </w:rPr>
      </w:pPr>
      <w:r>
        <w:rPr/>
        <w:t>3. İnsanlar neden put yapıyorlar? = gözle görülen bir şeye daha kolay iman edilebili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çok kişi türbelere tapıyorlar (BG’da: Konak Baba, Reis Baba, Demir Baba)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Rab ruhtur, Ruhta tapmak meselesi (Yuh 4)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bu daha zordur,ama daha büyük bereket var (Yuh 20: ‘görmeden iman edenlere ne mutlu’</w:t>
      </w:r>
    </w:p>
    <w:p>
      <w:pPr>
        <w:pStyle w:val="Heading1"/>
        <w:rPr/>
      </w:pPr>
      <w:r>
        <w:rPr/>
        <w:t>C. üçüncü emir:  RABbin adını boşa anmayacaksın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1. Mahallede: hep ‘Allah’ sözü geçiyor, 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-“Allahaşkına”, “Allah inandırsın seni”, “Vallahi”, “Allahı kattım şimdi”, “Allahın önünde”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sanki kişi Allahın adını andı mı, daha çok saygı göstermiş oluyor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ama Rabbin düşüncesi: ne kadar az onu n adını anarsan, o kadar fazla saygı göstermiş olursun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2. bu emire göre Yahudiler, gündelik konuşmalarda Yahve adını hiç kuıllanmazdılar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onun yerine ‘Adonay’ dediler, o da Rab demektir. Bizim tercümelerimizde de Nerede RAB (üç büyük harfle) geçerse, orada asıl tekstte Yahve sözü geçiyor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daha sonra Yahudiler korkudan 'Haşem' dediler (“o ad”), yada “Gök”</w:t>
      </w:r>
    </w:p>
    <w:p>
      <w:pPr>
        <w:pStyle w:val="Heading2"/>
        <w:ind w:left="284" w:right="0" w:hanging="284"/>
        <w:rPr>
          <w:lang w:val="tr-TR"/>
        </w:rPr>
      </w:pPr>
      <w:r>
        <w:rPr/>
        <w:t>3. onun için İsa dedi: “Yemin etmeyeceksin” (Matta 5:34)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kim yemin ederse, düşüncesiz konuşuyor, Rabbin adı kutsal olduğu için u düşüncesizce ağzımıza almayalım</w:t>
      </w:r>
    </w:p>
    <w:p>
      <w:pPr>
        <w:pStyle w:val="Heading1"/>
        <w:rPr/>
      </w:pPr>
      <w:r>
        <w:rPr/>
        <w:t>D. dördüncü emir:  Şabat (Sept) günü</w:t>
      </w:r>
    </w:p>
    <w:p>
      <w:pPr>
        <w:pStyle w:val="Heading2"/>
        <w:ind w:left="284" w:right="0" w:hanging="284"/>
        <w:rPr>
          <w:lang w:val="tr-TR"/>
        </w:rPr>
      </w:pPr>
      <w:r>
        <w:rPr/>
        <w:t>1. Allah dinlendi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bu söz çok kişiye fena geliyor, sanki Allah yoruldu da gücü yetmedi, lazımdı aacık dinlensin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ama bu söz aslında sadece ‘işlerini kesti’ demektir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demek: işleri tamamlanmıştı</w:t>
      </w:r>
    </w:p>
    <w:p>
      <w:pPr>
        <w:pStyle w:val="Heading2"/>
        <w:ind w:left="284" w:right="0" w:hanging="284"/>
        <w:rPr>
          <w:lang w:val="tr-TR"/>
        </w:rPr>
      </w:pPr>
      <w:r>
        <w:rPr/>
        <w:t>2. İnsan da dinlensin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a. bedeni için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. Allaha tapmak için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c. iman nedir diye öğrenmek için</w:t>
      </w:r>
    </w:p>
    <w:p>
      <w:pPr>
        <w:pStyle w:val="Heading2"/>
        <w:ind w:left="284" w:right="0" w:hanging="284"/>
        <w:rPr>
          <w:lang w:val="tr-TR"/>
        </w:rPr>
      </w:pPr>
      <w:r>
        <w:rPr/>
        <w:t>3. Şabat için büyük iman lazımdı: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hangi tüccar fırsatını kaçıracak?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hangi dükkan sahibi Pazar günü kapatacak?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ama diyorsun: “Hayır buün işlemeyecem, kendimi Rabbe brakacam”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bir “Şabat yılı” bile vardı: 6 sene ekeceksin, yedinci sene ne biçeceksin, ne de ekeceksin. Ben toprağı bereketleyecem, sana üç senelik yemiş versin (Levililer 25)</w:t>
      </w:r>
    </w:p>
    <w:p>
      <w:pPr>
        <w:pStyle w:val="Heading2"/>
        <w:ind w:left="284" w:right="0" w:hanging="284"/>
        <w:rPr>
          <w:lang w:val="tr-TR"/>
        </w:rPr>
      </w:pPr>
      <w:r>
        <w:rPr/>
        <w:t>4. Şabat günü Mesihin zamanı için bir hazırlık idi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her Şabat yılında bütün köleler serbest brakılırdı: İsa aynısını yaptı ve keni sözleriyle bir bağlantı kurdu (Luka 4:18-21)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Şabatı tutmakla İsrail halkı çok büyük bir ders öğrendi:  “Ben hiç bir şey yapamam, Rab ne lazımsa yapacak” = kurtuluş işlerden değil, ancak merhamettendir</w:t>
      </w:r>
    </w:p>
    <w:p>
      <w:pPr>
        <w:pStyle w:val="Heading2"/>
        <w:ind w:left="284" w:right="0" w:hanging="284"/>
        <w:rPr>
          <w:lang w:val="tr-TR"/>
        </w:rPr>
      </w:pPr>
      <w:r>
        <w:rPr/>
        <w:t>5. Bizim için bu ne demek oluyor?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bugün Şabat günü tutmak lazım değil (Kol 2:16-17), çünkü Mesihteki yaşam zaten bütün olarak bir Şabat günü yaşamıdır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Pazar günü de onun yerine geçmedi  (Rom 14:5-6 – herkes bildiği gibi yapsın bu konuda;  Pazar günü ‘yeni Şabat günü olsaydı, Pavlus bunu diyemeyecekti’)</w:t>
        <w:tab/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Ama birçoklarımız daha bu kadar ilerlememişler, iyi olacak, azıcık Yahudilerin mektebinde öğrenelim, vazgeçelim dünya işlerimizden ve kendimizi Rabbe brakalım</w:t>
      </w:r>
    </w:p>
    <w:p>
      <w:pPr>
        <w:pStyle w:val="Heading1"/>
        <w:rPr/>
      </w:pPr>
      <w:r>
        <w:rPr/>
        <w:t>E. beşinci emir: Anne babaya saygı göster</w:t>
      </w:r>
    </w:p>
    <w:p>
      <w:pPr>
        <w:pStyle w:val="Heading2"/>
        <w:ind w:left="284" w:right="0" w:hanging="284"/>
        <w:rPr>
          <w:lang w:val="tr-TR"/>
        </w:rPr>
      </w:pPr>
      <w:r>
        <w:rPr/>
        <w:t xml:space="preserve">1. Bu neden birinci tabelada:: 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çünkü anne ve baba Rabbin yeryüzündeki temsilcisidir (predstavitel)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kızanlar Allahı henüz anlayamıyor, anası babası onları ‘Allah’ oluyor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onlara saygı göstermek, Allaha saygı göstermek oluyor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 xml:space="preserve">onun için saygı göstereyen evlatlara ölüm cezası vardı:  </w:t>
      </w:r>
    </w:p>
    <w:p>
      <w:pPr>
        <w:pStyle w:val="CitBas"/>
        <w:rPr>
          <w:lang w:val="tr-TR"/>
        </w:rPr>
      </w:pPr>
      <w:r>
        <w:rPr/>
        <w:t>Yasa 21:18-23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Eğer bir adamın dikbaşlı, başkaldıran, annesinin ve babasının sözünü dinlemeyen, onların tedibine aldırmayan bir oğlu varsa, annesiyle babası onu tutup kent kapısında görev yapan kent ileri gelenlerine götürecekler. </w:t>
      </w:r>
    </w:p>
    <w:p>
      <w:pPr>
        <w:pStyle w:val="Cit"/>
        <w:rPr>
          <w:lang w:val="en-US"/>
        </w:rPr>
      </w:pPr>
      <w:r>
        <w:rPr>
          <w:lang w:val="tr-TR"/>
        </w:rPr>
        <w:t xml:space="preserve">Onlara şöyle diyecekler: 'Oğlumuz dikbaşlı, başkaldıran bir çocuktur. </w:t>
      </w:r>
      <w:r>
        <w:rPr>
          <w:lang w:val="en-US"/>
        </w:rPr>
        <w:t xml:space="preserve">Sözümüzü dinlemiyor. Savurgan ve içkicidir.' </w:t>
      </w:r>
    </w:p>
    <w:p>
      <w:pPr>
        <w:pStyle w:val="Cit"/>
        <w:rPr>
          <w:lang w:val="en-US"/>
        </w:rPr>
      </w:pPr>
      <w:r>
        <w:rPr>
          <w:lang w:val="en-US"/>
        </w:rPr>
        <w:t>Bunun üzerine kentin bütün erkekleri onu taşlayarak öldürecekler. Aranızdaki kötülüğü ortadan kaldıracaksınız. Bütün İsrailliler bunu duyup korkacaklar."</w:t>
      </w:r>
    </w:p>
    <w:p>
      <w:pPr>
        <w:pStyle w:val="Heading2"/>
        <w:ind w:left="284" w:right="0" w:hanging="284"/>
        <w:rPr>
          <w:lang w:val="tr-TR"/>
        </w:rPr>
      </w:pPr>
      <w:r>
        <w:rPr/>
        <w:t>2. ‘saygı göstermek’ ne demektir?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en birinci derecede ona bakmak, yeterince para vermek demektir</w:t>
      </w:r>
    </w:p>
    <w:p>
      <w:pPr>
        <w:pStyle w:val="CitBas"/>
        <w:rPr/>
      </w:pPr>
      <w:r>
        <w:rPr/>
        <w:t>1.Tim 5:8</w:t>
      </w:r>
    </w:p>
    <w:p>
      <w:pPr>
        <w:pStyle w:val="Cit"/>
        <w:rPr>
          <w:lang w:val="tr-TR"/>
        </w:rPr>
      </w:pPr>
      <w:r>
        <w:rPr/>
        <w:t>Ama bir kişi kendi insanlarına, ve daha çok kendi hanesine bakmadı mı, o kişi imanı inkar etmiş ve imansızdan bile beter olmuş oluyor.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ama bu demek değil, anamız ve babamızın hakkı var, imanımıza karışsınlar</w:t>
      </w:r>
    </w:p>
    <w:p>
      <w:pPr>
        <w:pStyle w:val="Heading2"/>
        <w:ind w:left="284" w:right="0" w:hanging="284"/>
        <w:rPr>
          <w:lang w:val="tr-TR"/>
        </w:rPr>
      </w:pPr>
      <w:r>
        <w:rPr/>
        <w:t>Son: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Neden Musa'nın kanununu okuyalım, madem o kanun altında değiliz?</w:t>
      </w:r>
    </w:p>
    <w:p>
      <w:pPr>
        <w:pStyle w:val="CitBas"/>
        <w:rPr/>
      </w:pPr>
      <w:r>
        <w:rPr/>
        <w:t xml:space="preserve">Gal 3:24 </w:t>
      </w:r>
    </w:p>
    <w:p>
      <w:pPr>
        <w:pStyle w:val="Cit"/>
        <w:rPr>
          <w:lang w:val="tr-TR"/>
        </w:rPr>
      </w:pPr>
      <w:r>
        <w:rPr/>
        <w:t>Böylelikle kanun bizim için bir terbiyeci oldu, bizi Mesihe getirsin.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Birçok kişi kanun nedir, doğruluk nedir bilmeden, anlamadan Mesihe iman etmeye kalkıyorlar. Ama ancak kim uğraştıysa doğru yaşasın Mesihi anlayaca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Trebuchet MS" w:hAnsi="Trebuchet MS" w:eastAsia="Times New Roman" w:cs="Times New Roman"/>
      <w:color w:val="auto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right="0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Title">
    <w:name w:val="Title"/>
    <w:basedOn w:val="Normal"/>
    <w:next w:val="Subtitle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49:00Z</dcterms:created>
  <dc:creator>xxxx xxxx </dc:creator>
  <dc:description/>
  <dc:language>en-US</dc:language>
  <cp:lastModifiedBy>xxxx xxxx </cp:lastModifiedBy>
  <dcterms:modified xsi:type="dcterms:W3CDTF">2006-01-28T15:00:00Z</dcterms:modified>
  <cp:revision>2</cp:revision>
  <dc:subject/>
  <dc:title>On emir (1-5)</dc:title>
</cp:coreProperties>
</file>