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Allah kimdir? Allah nasıldır?</w:t>
      </w:r>
    </w:p>
    <w:p>
      <w:pPr>
        <w:pStyle w:val="Normal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Giriş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İnsanın yeryüzünde bir işi var: Allahı aramak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onu hayvanlardan farklı kılan zaten odur;  hayvanlar için Allah yo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Apo 17:23-27</w:t>
      </w:r>
    </w:p>
    <w:p>
      <w:pPr>
        <w:pStyle w:val="Normal"/>
        <w:ind w:left="426" w:hanging="0"/>
        <w:rPr/>
      </w:pPr>
      <w:r>
        <w:rPr>
          <w:rFonts w:cs="Arial" w:ascii="Arial" w:hAnsi="Arial"/>
          <w:vertAlign w:val="superscript"/>
          <w:lang w:val="tr-TR"/>
        </w:rPr>
        <w:t>23</w:t>
      </w:r>
      <w:r>
        <w:rPr>
          <w:rFonts w:cs="Arial" w:ascii="Arial" w:hAnsi="Arial"/>
          <w:lang w:val="tr-TR"/>
        </w:rPr>
        <w:t xml:space="preserve"> Çünkü gezinirken taptığınız şeylere dikkat ettim. O zaman bir kurban yeri rastladım, üzerinde şöyle bir yazı vardı: BİLİNMEYEN TANRIYA. İşte, siz bilmeden bir şeye tapıyorsunuz, ben de şimdi size o şeyi bildirecem:</w:t>
      </w:r>
    </w:p>
    <w:p>
      <w:pPr>
        <w:pStyle w:val="Normal"/>
        <w:ind w:left="426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Dünyayı ve onun içinde her ne varsa yapmış olan bir Tanrı var. Ve O, elle yapılmış Allahevlerinde oturmuyor, çünkü zaten gökyüzü ve yeryüzünün efendisidir. </w:t>
      </w:r>
      <w:r>
        <w:rPr>
          <w:rFonts w:cs="Arial" w:ascii="Arial" w:hAnsi="Arial"/>
          <w:vertAlign w:val="superscript"/>
          <w:lang w:val="tr-TR"/>
        </w:rPr>
        <w:t>25</w:t>
      </w:r>
      <w:r>
        <w:rPr>
          <w:rFonts w:cs="Arial" w:ascii="Arial" w:hAnsi="Arial"/>
          <w:lang w:val="tr-TR"/>
        </w:rPr>
        <w:t xml:space="preserve"> İnsanın elleriyle Ona hizmet edilmez, sanki Onun ihtiyacı var birhangi şeye! Hayır, O kendisi herkese hayat, soluk ve her şeyi veriyor. </w:t>
      </w:r>
      <w:r>
        <w:rPr>
          <w:rFonts w:cs="Arial" w:ascii="Arial" w:hAnsi="Arial"/>
          <w:vertAlign w:val="superscript"/>
          <w:lang w:val="tr-TR"/>
        </w:rPr>
        <w:t>26</w:t>
      </w:r>
      <w:r>
        <w:rPr>
          <w:rFonts w:cs="Arial" w:ascii="Arial" w:hAnsi="Arial"/>
          <w:lang w:val="tr-TR"/>
        </w:rPr>
        <w:t xml:space="preserve"> Ve tek bir kişiden insanlığın her bir milletini çıkardı, bütün yeryüzünde otursunlar diye. Onların tarihlerine ve yaşayacak yerlerine O önceden karar verdi. </w:t>
      </w:r>
      <w:r>
        <w:rPr>
          <w:rFonts w:cs="Arial" w:ascii="Arial" w:hAnsi="Arial"/>
          <w:vertAlign w:val="superscript"/>
          <w:lang w:val="tr-TR"/>
        </w:rPr>
        <w:t>27</w:t>
      </w:r>
      <w:r>
        <w:rPr>
          <w:rFonts w:cs="Arial" w:ascii="Arial" w:hAnsi="Arial"/>
          <w:lang w:val="tr-TR"/>
        </w:rPr>
        <w:t xml:space="preserve"> Maksat, Tanrıyı arasınlar, didine didine Onu bulsunlar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tr-TR" w:eastAsia="en-US"/>
        </w:rPr>
        <w:t>Ne yazık ki, insanların çoğu “Allah var” demekle yetiniyorlar – ama bu yeterli deği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tr-TR" w:eastAsia="en-US"/>
        </w:rPr>
        <w:t>İsa’nın benzetmesi:  Matta 1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lang w:val="tr-TR" w:eastAsia="en-US"/>
        </w:rPr>
        <w:t>:</w:t>
      </w:r>
      <w:r>
        <w:rPr>
          <w:rFonts w:cs="Arial" w:ascii="Arial" w:hAnsi="Arial"/>
          <w:lang w:val="en-US" w:eastAsia="en-US"/>
        </w:rPr>
        <w:t>45</w:t>
      </w:r>
      <w:r>
        <w:rPr>
          <w:rFonts w:cs="Arial" w:ascii="Arial" w:hAnsi="Arial"/>
          <w:lang w:val="tr-TR" w:eastAsia="en-US"/>
        </w:rPr>
        <w:t>-46</w:t>
      </w:r>
    </w:p>
    <w:p>
      <w:pPr>
        <w:pStyle w:val="Normal"/>
        <w:ind w:left="426" w:hanging="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45 Ve gene, gökün krallığı güzel sedef boncuklarını arayan bir tücara benziyor. 46 Çok kıymetli bir sedef boncuğu bulunca, adam gidip varını yoğunu satmış ve o sedef boncuğunu satın almış.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İşte, Allahı öyle aramak lazı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Müslümanlar için Allah her zaman bilinmeyen bir varlık kalacak – ama İncilde bize üç defa gösteriyor, Allah nedir, nasıldır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A. Allah ruhtur  -  Yuhanna 4:24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1. Ruh olduğu için sonsuzdur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 w:eastAsia="en-US"/>
        </w:rPr>
        <w:t>zamanca başı ve sonu yo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Ruh olan Allahın sınırı yok: Burada var, orada yok diyemeyiz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2 . Ruh olduğu için farklıdı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hep başkadır, başka bir derecededir (izmereni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insan kendi kafasıyla onu kavrayamaz, beyini onu düşünemiy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nasıl doğuştan kör olan bir insan görmek nedir diye düşünemez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 w:eastAsia="en-US"/>
        </w:rPr>
        <w:t>nasıl ‘iki boyutlu’ varlıklar (onlarda genişliği ve uzunluğu var, ama yüksekliği yok) bizi anlamayaca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Allah farklı olduğu için, O lazım kendini açıklasın, yoksa onu bulamayız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Cansız bir şeyi tanımak:  mesela bir balkan – Pirin balkanı – herşey senin elinde: gidip istediğin zaman araştırırsın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ir hayvan – biraz daha zor: o senden kaçabilir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ir insan – artık fırsatlar fifti-fifti: öbür kişi lazım seninle razı olsun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Allaha gelince – tanışma fırsatı 100% onun elinde – o lazım kendini açıklasın, yoksa onu tanıyamayız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3. Ruh olduğu için onda kuvvet var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Ruh bedenden üstündür</w:t>
      </w:r>
    </w:p>
    <w:p>
      <w:pPr>
        <w:pStyle w:val="Normal"/>
        <w:rPr>
          <w:rFonts w:ascii="Georgia" w:hAnsi="Georgia" w:cs="Georgia"/>
          <w:lang w:val="tr-TR"/>
        </w:rPr>
      </w:pPr>
      <w:r>
        <w:rPr>
          <w:rFonts w:cs="Georgia" w:ascii="Georgia" w:hAnsi="Georgia"/>
          <w:b/>
          <w:bCs/>
          <w:color w:val="800000"/>
          <w:lang w:val="tr-TR"/>
        </w:rPr>
        <w:t>Yeşaya</w:t>
      </w:r>
      <w:r>
        <w:rPr>
          <w:rFonts w:cs="Georgia" w:ascii="Georgia" w:hAnsi="Georgia"/>
          <w:b/>
          <w:bCs/>
          <w:color w:val="800000"/>
        </w:rPr>
        <w:t xml:space="preserve"> 31:3</w:t>
      </w:r>
      <w:r>
        <w:rPr>
          <w:rFonts w:cs="Georgia" w:ascii="Georgia" w:hAnsi="Georgia"/>
        </w:rPr>
        <w:t xml:space="preserve"> 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Georgia" w:ascii="Georgia" w:hAnsi="Georgia"/>
          <w:lang w:val="tr-TR"/>
        </w:rPr>
        <w:t>Mısırlılar Tanrı değil, insandır, Atları da ruh değil, et ve kemiktir. RAB'bin eli kalkınca yardım eden tökezler, Yardım gören düşer, hep birlikte yok olurlar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sectPr>
      <w:type w:val="nextPage"/>
      <w:pgSz w:w="11906" w:h="16838"/>
      <w:pgMar w:left="1417" w:right="240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46:00Z</dcterms:created>
  <dc:creator>PC</dc:creator>
  <dc:description/>
  <cp:keywords/>
  <dc:language>en-US</dc:language>
  <cp:lastModifiedBy>PC</cp:lastModifiedBy>
  <dcterms:modified xsi:type="dcterms:W3CDTF">2007-08-27T14:36:00Z</dcterms:modified>
  <cp:revision>7</cp:revision>
  <dc:subject/>
  <dc:title>Allah kimdir</dc:title>
</cp:coreProperties>
</file>