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sz w:val="32"/>
          <w:szCs w:val="32"/>
        </w:rPr>
      </w:pPr>
      <w:r>
        <w:rPr>
          <w:rFonts w:cs="Arial" w:ascii="Arial" w:hAnsi="Arial"/>
          <w:color w:val="auto"/>
          <w:sz w:val="24"/>
          <w:szCs w:val="24"/>
        </w:rPr>
        <w:t xml:space="preserve">2. vaaz:  Efesliler 1:2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Göklerde oturan Mesih”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kinci yerde Efesliler mektubunda görüyoruz nasıl bir kişi göklerdedir - o da İsa Mesiht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Hem de diyor: babasının sağında otur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 Mesih’in şimdiki durumu değişik değişik sözlerle anlatılıyor. Bu sözler bize birer ruhsal ders vermek istiyorlar. Dikkat etmemiz lazım ki, onları bukvalno almayalım. Allah Ruhtur - onun sağı solu, önü arkası yoktu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rFonts w:ascii="Arial" w:hAnsi="Arial" w:cs="Arial"/>
          <w:color w:val="auto"/>
          <w:u w:val="single"/>
          <w:lang w:val="tr-TR"/>
        </w:rPr>
      </w:pPr>
      <w:r>
        <w:rPr>
          <w:rFonts w:cs="Arial" w:ascii="Arial" w:hAnsi="Arial"/>
          <w:b/>
          <w:bCs/>
          <w:color w:val="auto"/>
          <w:lang w:val="tr-TR"/>
        </w:rPr>
        <w:t xml:space="preserve">1) Rab onun sağındadır (demek, o Rabbin solunda)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Apo 2:25</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Çünkü Davut Ondan için şöyle diyor: 'Ben Rabbi her daim karşımda gördüm. Çünkü O, benim sağ tarafımdadır. Öyle ki, ben sarsılmayayı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söz askerlikten geliyor: eskiden askerler sıralarda savaşırdılar: senin sağ tarafın yanındaki askerin sol tarafı olur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skerlerin çoğu kılıcı sağ elle tuttuğu için, senin sağ tarafını koruyan asker lazım çok hızlı olsun -  oraya sadece en güvendiğin arkadaşı koyuyorsu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sözleri en başta Davut söyledi, ne vakıt düşmanları onu kovaladı - ama bu sözlerin asıl gerçekleşmesi İsa Mesihte oldu: o haça gerilirken bilirdi ki, Rab Baba onun sağındadır - ölümün içinde bile onu brakmayacak</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Normal"/>
        <w:rPr>
          <w:rFonts w:ascii="Arial" w:hAnsi="Arial" w:cs="Arial"/>
          <w:b/>
          <w:b/>
          <w:bCs/>
          <w:color w:val="auto"/>
          <w:lang w:val="tr-TR"/>
        </w:rPr>
      </w:pPr>
      <w:r>
        <w:rPr>
          <w:rFonts w:cs="Arial" w:ascii="Arial" w:hAnsi="Arial"/>
          <w:b/>
          <w:bCs/>
          <w:color w:val="auto"/>
          <w:lang w:val="tr-TR"/>
        </w:rPr>
        <w:t>2) O Rabbin sağında duruyor (ayakta)</w:t>
      </w:r>
    </w:p>
    <w:p>
      <w:pPr>
        <w:pStyle w:val="Normal"/>
        <w:rPr>
          <w:rFonts w:ascii="Arial" w:hAnsi="Arial" w:cs="Arial"/>
          <w:b/>
          <w:b/>
          <w:bCs/>
          <w:color w:val="auto"/>
          <w:lang w:val="tr-TR"/>
        </w:rPr>
      </w:pPr>
      <w:r>
        <w:rPr>
          <w:rFonts w:cs="Arial" w:ascii="Arial" w:hAnsi="Arial"/>
          <w:b/>
          <w:bCs/>
          <w:color w:val="auto"/>
          <w:lang w:val="tr-TR"/>
        </w:rPr>
      </w:r>
    </w:p>
    <w:p>
      <w:pPr>
        <w:pStyle w:val="Normal"/>
        <w:rPr>
          <w:rFonts w:ascii="Arial" w:hAnsi="Arial" w:cs="Arial"/>
          <w:color w:val="auto"/>
          <w:lang w:val="tr-TR"/>
        </w:rPr>
      </w:pPr>
      <w:r>
        <w:rPr>
          <w:rFonts w:cs="Arial" w:ascii="Arial" w:hAnsi="Arial"/>
          <w:color w:val="auto"/>
          <w:u w:val="single"/>
          <w:lang w:val="tr-TR"/>
        </w:rPr>
        <w:t>Apo 7:55-56</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Ama o, Kutsal Ruh'la doldu, gözlerini göke dikip Allahın şanlılığını gördü. Ve gördü, İsa nasıl Allahın sağ tarafında durdu. 56 Ve dedi: "Bakın, ben görüyorum, nasıl gök açık duruyor ve İnsanoğlu nasıl Allahın sağ tarafında duruyor."</w:t>
      </w:r>
      <w:r>
        <w:rPr>
          <w:rFonts w:cs="Arial" w:ascii="Arial" w:hAnsi="Arial"/>
          <w:vanish/>
          <w:color w:val="auto"/>
          <w:lang w:val="tr-TR"/>
        </w:rPr>
        <w:t xml:space="preserve"> derinleşsin - öyle ki, onun kıymetini bilelim kaba inşaata, sade tuğla ve beton  * öyle evde yatabilirsin, ama rahat d</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xml:space="preserve">- bu söz iki yerde kullanılıyor: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1) kralın sarayından geliyor: kralın veziri, akıldanecisi</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2) Allahevindeki başgörevli - kahinler hiç oturmaz, hep ayakta duruyorla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sanki İsa şimdi Stefanusun kurbanını kabul etmeye hazırdı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rFonts w:ascii="Arial" w:hAnsi="Arial" w:cs="Arial"/>
          <w:color w:val="auto"/>
          <w:u w:val="single"/>
          <w:lang w:val="tr-TR"/>
        </w:rPr>
      </w:pPr>
      <w:r>
        <w:rPr>
          <w:rFonts w:cs="Arial" w:ascii="Arial" w:hAnsi="Arial"/>
          <w:b/>
          <w:bCs/>
          <w:color w:val="auto"/>
          <w:lang w:val="tr-TR"/>
        </w:rPr>
        <w:t>3) O kral iskemlesinin ortasında duruyo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Açık 5:6</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lang w:val="tr-TR"/>
        </w:rPr>
        <w:t>“</w:t>
      </w:r>
      <w:r>
        <w:rPr>
          <w:rFonts w:cs="Arial" w:ascii="Arial" w:hAnsi="Arial"/>
          <w:color w:val="auto"/>
          <w:lang w:val="tr-TR"/>
        </w:rPr>
        <w:t>Ben de baktım ve, işte, kral iskemlesinin ve dört malüğün ortasında bir Kuzu dururdu. Sanki kesilmiş gibi idi. Onun yedi boynuzu, hem de yedi gözü vardı (bunlar bütün dünyaya gönderilmiş olan Allahın yedi ruhudu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Açık 7:17</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Çünkü kral iskemlesinin ortasında olan Kuzu onlara çobanlık yapacak. “</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kontrastlarla dolu bir görüntü: kuzu onlara çobanlık yapacak - .ünkü insanlar tarafından atılan kişi artık en güçlü yerdedir</w:t>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r>
    </w:p>
    <w:p>
      <w:pPr>
        <w:pStyle w:val="Bullettext"/>
        <w:numPr>
          <w:ilvl w:val="0"/>
          <w:numId w:val="0"/>
        </w:numPr>
        <w:spacing w:before="0" w:after="120"/>
        <w:ind w:left="0" w:hanging="0"/>
        <w:rPr>
          <w:rFonts w:ascii="Arial" w:hAnsi="Arial" w:cs="Arial"/>
          <w:color w:val="auto"/>
          <w:lang w:val="tr-TR"/>
        </w:rPr>
      </w:pPr>
      <w:r>
        <w:rPr>
          <w:rFonts w:cs="Arial" w:ascii="Arial" w:hAnsi="Arial"/>
          <w:b/>
          <w:bCs/>
          <w:color w:val="auto"/>
          <w:lang w:val="tr-TR"/>
        </w:rPr>
        <w:t xml:space="preserve">4) O Rabbin sağında oturuyor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kralın sarayından: kral kendi gücünü ve krallığını başkasıyla paylaşıyo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Heading1"/>
        <w:rPr>
          <w:rFonts w:ascii="Arial" w:hAnsi="Arial" w:cs="Arial"/>
          <w:color w:val="auto"/>
          <w:lang w:val="tr-TR"/>
        </w:rPr>
      </w:pPr>
      <w:r>
        <w:rPr>
          <w:rFonts w:cs="Arial" w:ascii="Arial" w:hAnsi="Arial"/>
          <w:color w:val="auto"/>
          <w:lang w:val="tr-TR"/>
        </w:rPr>
        <w:t>1. Zafer (yenen)</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 xml:space="preserve">İsaya kocaman bir görev verildi - öyle zor bir şey ki, yapılması sanki mümkün değildi: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1.Yuhanna 3:8</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Allahın Oğlu onun için ortaya çıktı, Şeytanın işlerini bozsun diye”</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tek bir kişi bütün Şeytanın ordularına karşı</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Yuhanna 16:33</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Bu dünyada sıkıntılarınız var, ama kurajlı olun: ben dünyayı yendim."</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Açıklama 3:21</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Kim yenerse, ona verecem, benimle birlikte kral iskemleme otursun. Aynı nasıl ben de yendim ve Babamla birlikte Onun kral iskemlesine oturdu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ahallede hayatımız sanki hep aynı gidiyor. Kafamızda savaş diye bir şey yok, uğraşmak - ya da sport - kendimizi sıkmak ve büyük bir hedefin peşinde koşmak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kişi kalktı kasabayı değiştirsin, herkes ona karşı çıkıyor: “Eh, sen de kimsin. Sen mi değiştirecen Bulgariay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kişi kendine hedef koymuş “ben okuyacam” - herkes ona karşı çıkıyor “Eh, sen de.... papaz mı olacan? Baksana: arhitektler, injenörler çistaçka olmuş süpürge sa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e kişi Rab için büyük işler yapmaya kalktı mı, başkaları onu hemen kıskanıp kesiyorlar - biz de çabuk vazgeçiyoru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lamaz dua edip yukarıya bakalım, orada İsayı görelim ve aynı zamanda bu bize kuvvet vermesin, biz de aynı yarışı koşalım, aynı savaşı sürdürelim</w:t>
      </w:r>
    </w:p>
    <w:p>
      <w:pPr>
        <w:pStyle w:val="Heading1"/>
        <w:rPr>
          <w:rFonts w:ascii="Arial" w:hAnsi="Arial" w:cs="Arial"/>
          <w:color w:val="auto"/>
          <w:lang w:val="tr-TR"/>
        </w:rPr>
      </w:pPr>
      <w:r>
        <w:rPr>
          <w:rFonts w:cs="Arial" w:ascii="Arial" w:hAnsi="Arial"/>
          <w:color w:val="auto"/>
          <w:lang w:val="tr-TR"/>
        </w:rPr>
        <w:t>2. Kral</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Eski Antlaşmadan en çok alınan ayet hangisi: Mezmur 110: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Apo 2:35-36</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Rab Rabbime dedi: 'Senin düşmanlarını ayaklarına bir basamak yapacam. O zamana kadar sen benim sağımda otu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36 Onun için, bütün İsrail halkı şunu kesin olarak bilsin: bu İsa, hani siz onu haça gerdiniz, Allah Onu hem Rab, hem Mesih yapt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inci ‘Rab’ sözü Allah demektir - ikincisi  kimdir: yazar Davut kime ‘Rabbim’ diyor - o birinci Rab olamaz - o Mesiht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Düşmanlarını ayakların bir basamak yapacam” - şu anda İsa bu protsesin içindedir - bütün dünya ona iman etmeyecek, ama bütün dünya onun kim olduğunu gör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krallık başkadır: dünyaDAdır ama dünyaDAN değildir - ve bu sanki imanlıy iki tarafa dartıyor</w:t>
      </w:r>
    </w:p>
    <w:p>
      <w:pPr>
        <w:pStyle w:val="Heading1"/>
        <w:rPr>
          <w:lang w:val="tr-TR" w:bidi="he-IL"/>
        </w:rPr>
      </w:pPr>
      <w:r>
        <w:rPr>
          <w:rFonts w:cs="Arial" w:ascii="Arial" w:hAnsi="Arial"/>
          <w:color w:val="auto"/>
          <w:lang w:val="tr-TR"/>
        </w:rPr>
        <w:t>3. Aracı</w:t>
      </w:r>
    </w:p>
    <w:p>
      <w:pPr>
        <w:pStyle w:val="Normal"/>
        <w:rPr>
          <w:lang w:val="tr-TR" w:bidi="he-IL"/>
        </w:rPr>
      </w:pPr>
      <w:r>
        <w:rPr>
          <w:lang w:val="tr-TR" w:bidi="he-IL"/>
        </w:rPr>
        <w:t>Eyub 9:33  Keşke aramızda bir hakem olsa da, Elini ikimizin üstüne koysa!</w:t>
      </w:r>
    </w:p>
    <w:p>
      <w:pPr>
        <w:pStyle w:val="Normal"/>
        <w:rPr>
          <w:lang w:val="tr-TR" w:bidi="he-IL"/>
        </w:rPr>
      </w:pPr>
      <w:r>
        <w:rPr>
          <w:lang w:val="tr-TR" w:bidi="he-IL"/>
        </w:rPr>
        <w:t>Eyub 23:3  Keşke O'nu nerede bulacağımı bilseydim, Tahtına varabilseydim!</w:t>
      </w:r>
    </w:p>
    <w:p>
      <w:pPr>
        <w:pStyle w:val="Normal"/>
        <w:rPr/>
      </w:pPr>
      <w: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yub İsa’dan önce yaşadı - henüz karanlık zamanında - Allah ona daha karanlık i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şimdi: “İçerde adamımız var”</w:t>
      </w:r>
    </w:p>
    <w:p>
      <w:pPr>
        <w:pStyle w:val="Heading1"/>
        <w:rPr>
          <w:rFonts w:ascii="Arial" w:hAnsi="Arial" w:cs="Arial"/>
          <w:color w:val="auto"/>
          <w:u w:val="single"/>
          <w:lang w:val="tr-TR"/>
        </w:rPr>
      </w:pPr>
      <w:r>
        <w:rPr>
          <w:rFonts w:cs="Arial" w:ascii="Arial" w:hAnsi="Arial"/>
          <w:color w:val="auto"/>
          <w:lang w:val="tr-TR"/>
        </w:rPr>
        <w:t>4. Bahşişleri vere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Apo 2:33</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O İsa, Allahın sağ eline kadar yükseltirildi ve Baba'dan söz verilen Kutsal Ruh'u aldı. Onun için O, gördüğünüz ve işittiğiniz bu şeyi dökt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Efesliler 4:7-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7 Ama Mesih her birimize merhametinden verip derece derece vergiler dağıtırdı. 8 Onun için şöyle deniliyo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Ne vakıt yukarıya çıktı,  Mapusluğu mapusa attı,  Ve insanlara bahşişler dağıtırdı</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1 Ve O, kimi kişileri apostol olarak verdi, kimi kişileri peygamber olarak verdi, kimi kişileri müjdeci olarak verdi, ve kimi kişileri de çoban ve muallim olarak ve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ne zaman açacan o bahşişi, ne zaman başlayacan onun gücünü kullanmaya, daha ne kadar bekleyecen, ne zaman hizmet etmeye başlayacan?</w:t>
      </w:r>
    </w:p>
    <w:p>
      <w:pPr>
        <w:pStyle w:val="Heading1"/>
        <w:rPr>
          <w:rFonts w:ascii="Arial" w:hAnsi="Arial" w:cs="Arial"/>
          <w:color w:val="auto"/>
          <w:u w:val="single"/>
          <w:lang w:val="tr-TR"/>
        </w:rPr>
      </w:pPr>
      <w:r>
        <w:rPr>
          <w:rFonts w:cs="Arial" w:ascii="Arial" w:hAnsi="Arial"/>
          <w:color w:val="auto"/>
          <w:lang w:val="tr-TR"/>
        </w:rPr>
        <w:t>5. Yer hazırlaya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Yuhanna 14:2</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enim Babamın evinde çok odalar var. Öyle olmasaydı, onu size bildireceydim. Ben gidiyorum, size bir yer hazırlayayı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nın kurtuluşu daha hemen hazırdı, ama o sanki benzedi kaba inşaata, sade tuğla ve beton  - öyle evde yatabilirsin, ama rahat değil, daha büyük eksiklik v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nın verdiği kurtuluş lazımdı genişlensin, derinleşsin - öyle ki, onun kıymetini bileli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tün halklardan, dillerden ve cinslerden - İsa göke çıktığı zaman sadece Yahudi idile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tün yerlerden - İsa’nın haçını iki polyusa diktiler - Mount Everestte bir haç var ve en alçak yerde (Ölü Deniz) İsa’nın vaftiz yer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20. Yuli 1969 senesinde Buzz Aldrin ayda Rabbin sofrasını kutladı</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bütün historiya ile - uzun bir zaman lazımdı geçsin, öyle ki, İsa’nın zaferi anlaşılsı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1.Kor 2:9-10</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Ama nasıl da yazıldı: "Allah, Onu sevenler için öyle şeyler hazırladı ki, hiç bir göz onları görmemiş, hiç bir kulak onları işitmemiş ve onlar hiç bir yüreğe girmemiştir." 10 Ama Allah bize bu şeyleri kendi Ruhu ile apaçık etmiştir.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cennet, sonsuz yaşam yeryüzünde hiç bir şeye benzemeyecek: ne yeşillik, ne güzellik ne de yemekler ya da eğlenceler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bize kendi Ruhu ile açıklamıştır: sadece biz anlayabiliriz, Gökteki baba ile beraber olmak nedir - kimde Allahın ruhu yoksa o anlayamaz</w:t>
      </w:r>
    </w:p>
    <w:p>
      <w:pPr>
        <w:pStyle w:val="Heading1"/>
        <w:rPr>
          <w:rFonts w:ascii="Arial" w:hAnsi="Arial" w:cs="Arial"/>
          <w:color w:val="auto"/>
          <w:u w:val="single"/>
          <w:lang w:val="tr-TR"/>
        </w:rPr>
      </w:pPr>
      <w:r>
        <w:rPr>
          <w:rFonts w:cs="Arial" w:ascii="Arial" w:hAnsi="Arial"/>
          <w:color w:val="auto"/>
          <w:lang w:val="tr-TR"/>
        </w:rPr>
        <w:t>6. Öncümüz</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İbraniler 6:18-20</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Biz zaten Ona sığındık, önümüze koyulan umuda sıkı tutunalım diye. 19 Bu umut, bizim canımıza bir gemi demiri gibidir: sağlam ve sarsılmaz, perdenin iç tarafına atılmış bir demir. 20 Bizim önümüzden koşan İsa da, Melki-Zedek'in sırasından bir başgörevli kılındı ve oraya girdi.</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İbraniler 2:10-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0 Herşey Allah için yapıldı, ve Allah tarafından yapıldı. O istedi, birçok çocuğu şanlılık durumuna getirsin. Ve O uygun gördü, onların kurtuluşunun Başı'nı da çekilerle tamamlanmış bir duruma getirsin. 11 Kutsal Kılan ve kutsal kılınanlar, ikisi bir Varlıktandır. Onun için İsa utanmıyor, onlara 'kardeş' de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braniler 12:2 - gözlerimizi ona dikeli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akıt geldi, gözlerimizi bu yeryüzündeki şeylerden kaldıralım</w:t>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07480</wp:posOffset>
              </wp:positionH>
              <wp:positionV relativeFrom="paragraph">
                <wp:posOffset>635</wp:posOffset>
              </wp:positionV>
              <wp:extent cx="3702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5pt;height:13.4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