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-360" w:hanging="0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Heading"/>
        <w:rPr>
          <w:sz w:val="48"/>
        </w:rPr>
      </w:pPr>
      <w:r>
        <w:rPr>
          <w:sz w:val="48"/>
        </w:rPr>
        <w:t>Sevinç &amp; denenme</w:t>
      </w:r>
    </w:p>
    <w:p>
      <w:pPr>
        <w:pStyle w:val="Heading"/>
        <w:rPr/>
      </w:pPr>
      <w:r>
        <w:rPr/>
        <w:t>Çıkış 15:1-27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Cs w:val="22"/>
          <w:lang w:val="tr-TR"/>
        </w:rPr>
      </w:pPr>
      <w:r>
        <w:rPr>
          <w:rFonts w:cs="Arial" w:ascii="Arial" w:hAnsi="Arial"/>
          <w:b/>
          <w:bCs/>
          <w:color w:val="80000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bCs/>
          <w:color w:val="800000"/>
          <w:sz w:val="28"/>
          <w:szCs w:val="22"/>
          <w:lang w:val="tr-TR"/>
        </w:rPr>
        <w:t>1</w:t>
      </w:r>
      <w:r>
        <w:rPr>
          <w:rFonts w:cs="Arial" w:ascii="Arial" w:hAnsi="Arial"/>
          <w:szCs w:val="22"/>
          <w:lang w:val="tr-TR"/>
        </w:rPr>
        <w:t xml:space="preserve">  Musa'yla İsrailliler RAB'be şu ilahiyi söylediler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autoSpaceDE w:val="false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RAB’be ilahiler sunacam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Çünkü yükseldikçe yükseldi;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beygirleri de, aydayanları da denize döktü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Rab gücüm ve ilahimdir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O kurtardı beni. O'dur Tanrım,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szCs w:val="22"/>
          <w:lang w:val="tr-TR"/>
        </w:rPr>
        <w:t xml:space="preserve">Övgüler sunacam O'na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O'dur babamın Tanrısı, Yüceltecem O'nu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RAB savaşan askerdir, adı RAB'dir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Denize attı firavunun ordusunu, Savaş arabalarını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Kızıldeniz'de boğuldu büyük binbaşları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Derin sulara gömüldüler, taş gibi dibe indiler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Senin sağ elin, ya RAB, Senin sağ elin korkunç güce sahiptir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Altında düşmanlar kırılır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Sana başkaldıranlar devrilir büyük görkemin karşısında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Gönderirsin gazabını, samanın tozlarını gibi bitirsin onları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Burnunun soluğu karşısında, sular bir araya yığıldı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Kabaran sular duvarlara dönüştü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Denizin göbeğindeki derin sular dondu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Düşman gururlandı: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'Peşlerine düşüp yakalayacam onları' dedi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'Bölüşecem onun mallarını. Dilediğim gibi soyacam onu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Kılıcımı çekip yok edecem onları.'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Soluğunu üfledin, denize gömüldüler, kurşun gibi en derin sulara battılar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Var mı senin gibisi tanrılar arasında, ya RAB?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Senin gibi kutsallıkta şanlı, heybetiyle övgüye layık, harikalar yaratan var mı?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Sağ elini uzattın, yer yuttu onları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szCs w:val="22"/>
          <w:lang w:val="tr-TR"/>
        </w:rPr>
        <w:t xml:space="preserve">Sevginle kurtardığın halka öncülük edecen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gücünle onlara kutsal evinin yolunu gösterecen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Uluslar duyup titreyecekler,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sz w:val="28"/>
          <w:szCs w:val="22"/>
          <w:lang w:val="tr-TR"/>
        </w:rPr>
        <w:t xml:space="preserve">Filist </w:t>
      </w:r>
      <w:r>
        <w:rPr>
          <w:rFonts w:cs="Arial" w:ascii="Arial" w:hAnsi="Arial"/>
          <w:szCs w:val="22"/>
          <w:lang w:val="tr-TR"/>
        </w:rPr>
        <w:t xml:space="preserve">halkını dehşet saracak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bCs/>
          <w:sz w:val="28"/>
          <w:szCs w:val="22"/>
          <w:lang w:val="tr-TR"/>
        </w:rPr>
        <w:t>Edom</w:t>
      </w:r>
      <w:r>
        <w:rPr>
          <w:rFonts w:cs="Arial" w:ascii="Arial" w:hAnsi="Arial"/>
          <w:szCs w:val="22"/>
          <w:lang w:val="tr-TR"/>
        </w:rPr>
        <w:t xml:space="preserve"> beyleri korkuya kapılacak,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bCs/>
          <w:sz w:val="28"/>
          <w:szCs w:val="22"/>
          <w:lang w:val="tr-TR"/>
        </w:rPr>
        <w:t>Moğav</w:t>
      </w:r>
      <w:r>
        <w:rPr>
          <w:rFonts w:cs="Arial" w:ascii="Arial" w:hAnsi="Arial"/>
          <w:szCs w:val="22"/>
          <w:lang w:val="tr-TR"/>
        </w:rPr>
        <w:t xml:space="preserve"> önderlerini titreme alacak,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bCs/>
          <w:sz w:val="28"/>
          <w:szCs w:val="22"/>
          <w:lang w:val="tr-TR"/>
        </w:rPr>
        <w:t>Kenan</w:t>
      </w:r>
      <w:r>
        <w:rPr>
          <w:rFonts w:cs="Arial" w:ascii="Arial" w:hAnsi="Arial"/>
          <w:szCs w:val="22"/>
          <w:lang w:val="tr-TR"/>
        </w:rPr>
        <w:t xml:space="preserve">'da yaşayanların tümü korkudan eriyecek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Korku ve dehşet düşecek üzerlerine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Senin halkın geçinceye kadar, ya RAB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Sahip olduğun bu halk geçinceye kadar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Bileğinin gücü karşısında taş kesilecekler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Ya RAB, halkını içeri alacan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Onları kendi dağına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yaşamak için seçtiğin yere,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szCs w:val="22"/>
          <w:lang w:val="tr-TR"/>
        </w:rPr>
        <w:t xml:space="preserve">ellerinle kurduğun kutsal yere dikecen, ya Rab! </w:t>
      </w:r>
    </w:p>
    <w:p>
      <w:pPr>
        <w:pStyle w:val="Normal"/>
        <w:autoSpaceDE w:val="false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RAB sonsuza kadar kral olacak." </w:t>
      </w:r>
    </w:p>
    <w:p>
      <w:pPr>
        <w:pStyle w:val="Normal"/>
        <w:autoSpaceDE w:val="false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</w:t>
      </w:r>
    </w:p>
    <w:p>
      <w:pPr>
        <w:pStyle w:val="Normal"/>
        <w:autoSpaceDE w:val="false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szCs w:val="22"/>
          <w:lang w:val="tr-TR"/>
        </w:rPr>
        <w:t xml:space="preserve">  Firavunun atları, savaş arabaları, atlıları denize dalınca, RAB suları onların üzerine çevirdi. Ama İsrailliler denizi kuru toprakta yürüyerek geçtile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szCs w:val="22"/>
          <w:lang w:val="tr-TR"/>
        </w:rPr>
        <w:t xml:space="preserve">  Harun'un kızkardeşi Peygamber Miryam tefini eline aldı, bütün kadınlar teflerle, oynayarak onu izledile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Miryam onlara şu ezgiyi söyledi: "Ezgiler sunun RAB'be, Çünkü yüceldikçe yüceldi, Atları, atlıları denize döktü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Musa İsrailliler'i Kızıldeniz'in* ötesine çıkardı. Şur Çölü'ne girdiler. Çölde üç gün yol aldılarsa da su bulamadıla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3</w:t>
      </w:r>
      <w:r>
        <w:rPr>
          <w:rFonts w:cs="Arial" w:ascii="Arial" w:hAnsi="Arial"/>
          <w:szCs w:val="22"/>
          <w:lang w:val="tr-TR"/>
        </w:rPr>
        <w:t xml:space="preserve">  Mara'ya vardılar. Ama Mara'nın suyunu içemediler, çünkü su acıydı. Bu yüzden oraya Mara adı verildi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4</w:t>
      </w:r>
      <w:r>
        <w:rPr>
          <w:rFonts w:cs="Arial" w:ascii="Arial" w:hAnsi="Arial"/>
          <w:szCs w:val="22"/>
          <w:lang w:val="tr-TR"/>
        </w:rPr>
        <w:t xml:space="preserve">  Halk, "Ne içeceğiz?" diye Musa'ya yakınmaya başladı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5</w:t>
      </w:r>
      <w:r>
        <w:rPr>
          <w:rFonts w:cs="Arial" w:ascii="Arial" w:hAnsi="Arial"/>
          <w:szCs w:val="22"/>
          <w:lang w:val="tr-TR"/>
        </w:rPr>
        <w:t xml:space="preserve">  Musa RAB'be yakardı. RAB ona bir ağaç parçası gösterdi. Musa onu suya atınca sular tatlı oldu. Orada RAB onlar için bir sıra ve buyruk koydu, hepsini denedi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6</w:t>
      </w:r>
      <w:r>
        <w:rPr>
          <w:rFonts w:cs="Arial" w:ascii="Arial" w:hAnsi="Arial"/>
          <w:szCs w:val="22"/>
          <w:lang w:val="tr-TR"/>
        </w:rPr>
        <w:t xml:space="preserve">  "Ben, Tanrınız RAB'bin sözünü dikkatle dinlerseniz, gözümde doğru olanı yaparsamız, buyruklarıma kulak verirseniz, bütün sıralarıma uyarsanız, o zaman Mısırlılar'a verdiğim hastalıkların hiçbirini size vermeyeceğim" dedi, "Çünkü size şifa veren RAB benim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7</w:t>
      </w:r>
      <w:r>
        <w:rPr>
          <w:rFonts w:cs="Arial" w:ascii="Arial" w:hAnsi="Arial"/>
          <w:szCs w:val="22"/>
          <w:lang w:val="tr-TR"/>
        </w:rPr>
        <w:t xml:space="preserve">  Sonra Elim'e gittiler. Orada on iki su kaynağı, yetmiş hurma ağacı vardı. Su kıyısında konakladılar. </w:t>
      </w:r>
      <w:r>
        <w:br w:type="page"/>
      </w:r>
    </w:p>
    <w:p>
      <w:pPr>
        <w:pStyle w:val="Heading1"/>
        <w:rPr/>
      </w:pPr>
      <w:r>
        <w:rPr/>
        <w:t>A. Musa’nın ilahisi  (a. 1-21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- geçen hafta İsraillileri nerede braktık? (kısaca tekrarla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urtulduktan sonra hemen yollarına devam etmediler – önce Rabbe teşekkür ettiler – büyük bir kutlama yaptılar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usa yeni bir ilahi söyledi, çünkü Rab yeni bir iş yaptı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şimdi bu ilahiyi sesleyelim (okutur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Rabbi övmek hakkında neler öğreniyoruz?</w:t>
      </w:r>
    </w:p>
    <w:p>
      <w:pPr>
        <w:pStyle w:val="Heading3"/>
        <w:ind w:left="142" w:hanging="0"/>
        <w:rPr>
          <w:lang w:val="tr-TR"/>
        </w:rPr>
      </w:pPr>
      <w:r>
        <w:rPr>
          <w:rFonts w:eastAsia="Arial"/>
          <w:lang w:val="tr-TR"/>
        </w:rPr>
        <w:t xml:space="preserve">  </w:t>
      </w:r>
      <w:r>
        <w:rPr>
          <w:lang w:val="tr-TR"/>
        </w:rPr>
        <w:t>(a) a.2:  RAB ezgimdir = ilahil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lahilerin konusu Allahın kendisi olmalı, değil b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lahilerde Rable övünüyoruz (futbol maçlarından sonra nasıl o takımın türküsü söylenirse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rFonts w:eastAsia="Arial"/>
          <w:lang w:val="tr-TR"/>
        </w:rPr>
        <w:t xml:space="preserve">  </w:t>
      </w:r>
      <w:r>
        <w:rPr>
          <w:lang w:val="tr-TR"/>
        </w:rPr>
        <w:t>(b) a.2-3:  sekiz defa ‘O’ sözü geçiyor = tapınmanın merkezinde hep RAB var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  <w:t>övgülerimizde Rabbe söylüyoruz, kendisi nasıldı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n karakteristikalarını tekrarlayıp sayıyoruz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de-DE"/>
        </w:rPr>
      </w:pPr>
      <w:r>
        <w:rPr>
          <w:rFonts w:eastAsia="Arial"/>
          <w:lang w:val="de-DE"/>
        </w:rPr>
        <w:t xml:space="preserve">  </w:t>
      </w:r>
      <w:r>
        <w:rPr>
          <w:lang w:val="de-DE"/>
        </w:rPr>
        <w:t>(c) a. 2:  “beni kurtardı” = kurtuluşumuz sebep oluyor Allahı öveli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lahı övmüyoruz, çünkü böyledir, şöyledir ...  ama:  şunu YAPTI diy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kurtul</w:t>
      </w:r>
      <w:r>
        <w:rPr>
          <w:rFonts w:cs="Arial" w:ascii="Arial" w:hAnsi="Arial"/>
          <w:u w:val="single"/>
          <w:lang w:val="tr-TR"/>
        </w:rPr>
        <w:t>duğumuz</w:t>
      </w:r>
      <w:r>
        <w:rPr>
          <w:rFonts w:cs="Arial" w:ascii="Arial" w:hAnsi="Arial"/>
          <w:lang w:val="tr-TR"/>
        </w:rPr>
        <w:t xml:space="preserve"> için Rabbi övüyoruz, değil müslümanlar gibi:  şimdi Allahı öv de, belki seni bir gün kurtaracak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RAB nasıl bir tanrıdır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= eger üç büyük harfle yazılırsa, YAHVE demektir (öbür türlü: Rab = efendi)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üçlüdür (a.6) = değil putlar gibi (Laban sordu: “</w:t>
      </w:r>
      <w:r>
        <w:rPr>
          <w:rFonts w:cs="Arial" w:ascii="Arial" w:hAnsi="Arial"/>
          <w:sz w:val="22"/>
          <w:szCs w:val="22"/>
          <w:lang w:val="tr-TR"/>
        </w:rPr>
        <w:t>ilahlarımı niçin çaldın?" (Yar 31:30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örkemlidir (a.6) = şanlı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utsaldır (a.11)  = günahtan ayrıdır. – bizde Onun gibi uzak durmalıyız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abamın tanrısı (a.2) = İbranimin, İshakın, Yakubun. O değişmeyen.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’dur tanrım (a.2) = Davud’un dediği gibi  Mez.63:1-8 .”Benim Allahım” diye söyle.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RAB neler yapıyor?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(a) halkını kurtarıyor </w:t>
      </w:r>
    </w:p>
    <w:p>
      <w:pPr>
        <w:pStyle w:val="Normal"/>
        <w:ind w:left="360" w:first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–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Rab kurtarıyor” = Yehoşua = İs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/>
      </w:pPr>
      <w:r>
        <w:rPr>
          <w:lang w:val="tr-TR"/>
        </w:rPr>
        <w:t>(b) düşmanlarını yok ediyor - o savaş eridir (a.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(c) gururluların gururunu kırıyor </w:t>
      </w:r>
    </w:p>
    <w:p>
      <w:pPr>
        <w:pStyle w:val="Normal"/>
        <w:ind w:left="360" w:firstLine="360"/>
        <w:rPr/>
      </w:pPr>
      <w:r>
        <w:rPr>
          <w:rFonts w:cs="Arial" w:ascii="Arial" w:hAnsi="Arial"/>
          <w:lang w:val="tr-TR"/>
        </w:rPr>
        <w:t>–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Firavun demişti: “</w:t>
      </w:r>
      <w:r>
        <w:rPr>
          <w:rFonts w:cs="Arial" w:ascii="Arial" w:hAnsi="Arial"/>
          <w:sz w:val="22"/>
          <w:szCs w:val="22"/>
          <w:lang w:val="tr-TR"/>
        </w:rPr>
        <w:t>RAB kim oluyor ki, O'nun sözünü dinleyip İsrail halkını salıvereyim?</w:t>
      </w:r>
      <w:r>
        <w:rPr>
          <w:rFonts w:cs="Arial" w:ascii="Arial" w:hAnsi="Arial"/>
          <w:lang w:val="tr-TR"/>
        </w:rPr>
        <w:t>” (5:2)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hanging="0"/>
        <w:rPr>
          <w:lang w:val="de-DE"/>
        </w:rPr>
      </w:pPr>
      <w:r>
        <w:rPr>
          <w:lang w:val="de-DE"/>
        </w:rPr>
        <w:t xml:space="preserve">(d) harikalar yapıyor –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 xml:space="preserve">harika’ nedir? = mucize, prirodanın kanunlarına ters düşen bir olay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sela: elma hep ağaçtan aşağı düşüyor, yukarı çıkamaz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: mucize ile bu kanun bozuluyor:  Elişa baltanın kafasını suyun üstüne çıkardı; İsa suyun üstünde yürüdü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urada da aynı:  a.8:  ‘sular yığıldı’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ünkü en başta kanunları koyan odur, onları değiştirebilen de odur (en başta...)</w:t>
      </w:r>
    </w:p>
    <w:p>
      <w:pPr>
        <w:pStyle w:val="Heading1"/>
        <w:rPr/>
      </w:pPr>
      <w:r>
        <w:rPr/>
        <w:t>B. Susuzluk  (a. 22-27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Büyük sevincin hemen arkasından büyük sıkınt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üç gün susuz kaldılar – sonra buldukları su da içilmez çıkt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olay imanlı hayata benziyor:  vaftizden sonra (Kızıldeniz) bir susuzluk zamanı başlıyor (çö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Kor. 10:6 “Bu şeyler bizim için birer örnek oldu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manlı hayatta susuzluk = sütten kesilmek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“RAB bizimle eğleniyor” duygusu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taat ettiler, karşılık olarak zorlu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rnek(ler): Elçi 16  Kutsal Ruh Pavlus;a yasak ediyor Bitiya;ya gitsin, onu Makedonya;ya gönderiyor – il fırsatta Pavlus ile Silad mahpusa düşüyor – Pavlus da diyebilirdi: “Rab benimle eğleniyor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ç: RAB deneyor seni = bu senin faydan için, imanda ilerlesin = kurtuluşun kıymetini bilesin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 Rab acıyı tatlıya çeviriyor</w:t>
      </w:r>
    </w:p>
    <w:p>
      <w:pPr>
        <w:pStyle w:val="Heading3"/>
        <w:ind w:left="142" w:hanging="0"/>
        <w:rPr/>
      </w:pPr>
      <w:r>
        <w:rPr>
          <w:lang w:val="tr-TR"/>
        </w:rPr>
        <w:t>a. denenme ile birlike çıkış yolu:  1.Kor. 10:13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izin başınıza henüz öyle bir hal gelmedi ki, öbür insanlara da aynısı gelmesin. Allah da sadikandır. O izin vermeyecek, siz öyle bir denemeye düşesiniz, hani taşıyabileceğinizden daha büyük olsun. Ama deneme ile birlikte aynı zamanda bir çıkış yolu da hazırlayacak. Öyle ki, onu taşıyabilesiniz.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b. maksat: imanlı biraz uğraşsın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rkes muskul istiyor, ama haftalarca trenirovka (antraman) lazım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rkes büyük imanlı olmak istiyor, ama zorluk görmeden bu olmaz</w:t>
      </w:r>
    </w:p>
    <w:p>
      <w:pPr>
        <w:pStyle w:val="Heading3"/>
        <w:ind w:left="142" w:hanging="0"/>
        <w:rPr>
          <w:lang w:val="de-DE"/>
        </w:rPr>
      </w:pPr>
      <w:r>
        <w:rPr>
          <w:lang w:val="de-DE"/>
        </w:rPr>
        <w:t>c. “Size şifa veren RAB benim”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ısırlılara verilen hastalıklardan bir tanesi İsr. halkına verilmeyecek = deri hastalıkları = Allahtan gelen cez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söz veriyor ki, hastalık vermeycek bir ceza gibi</w:t>
      </w:r>
    </w:p>
    <w:p>
      <w:pPr>
        <w:pStyle w:val="Normal"/>
        <w:numPr>
          <w:ilvl w:val="0"/>
          <w:numId w:val="13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abiği ki, bu söz şartlı:  “EGER.....”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d. neden ağaç parçasını kullandı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nın haçı: o olmadan ondan gelen bereketler acıdır, fayda getirmez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 hayat suyu veriyor (Yuh 7), ama onun haçına önem vermesek, bu sudan içsek de faydasızdı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dan bereket (su) istiyoruz, ama zorluk (haç) görmeden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denemeden geçince Rab imanlıyı genişliğe çıkarıyor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lang w:val="tr-TR"/>
        </w:rPr>
        <w:t>değil 1, tam 12 tane kuyu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m de hurma ağaçları = gölgelik, tatlı, biraz dinlenmek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yerin adı Elim zaten ağaçlar demekti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fr-FR"/>
        </w:rPr>
      </w:pPr>
      <w:r>
        <w:rPr/>
        <w:t>Son:</w:t>
      </w:r>
    </w:p>
    <w:p>
      <w:pPr>
        <w:pStyle w:val="Heading3"/>
        <w:ind w:left="142" w:hanging="0"/>
        <w:rPr>
          <w:lang w:val="fr-FR"/>
        </w:rPr>
      </w:pPr>
      <w:r>
        <w:rPr>
          <w:lang w:val="fr-FR"/>
        </w:rPr>
        <w:t>1) Bizim için ne demek oluyor.= Rabbi  övmeye öğrenelim; değil hep aynı duaları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tr-TR"/>
        </w:rPr>
        <w:t>Rab bizden bekliyor Onu övelim,  Onun şerefini Ona söyleyelim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2) Rab her imanlıyı deneyecek, bakalım imanda nereye kadar vardık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en buna razı mısın? Bu senin faydan için olacak.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om 8:28  Rab seni sevdiği için İstiyor denesi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de-DE"/>
        </w:rPr>
      </w:pPr>
      <w:r>
        <w:rPr>
          <w:lang w:val="de-DE"/>
        </w:rPr>
        <w:t>3) bügun türlü denenme var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sela işsizlik, parasızlık,  hastalık. Bütün bu olayların içinde Rab.bakıyıor, ne kadar sadikanız, ve kadar büyüdük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irçok kişi böyle durumlarda Rabden geri dönüyor, anlamıyor biraz beklerse Rab birşeyler yapacak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4) böyle durumlara düşünce ne yapacan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 xml:space="preserve">İbr.12:2  gözlerimizi  Rab İsa;ya çevirelim, O bize kuvet verecektir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42:00Z</dcterms:created>
  <dc:creator>xxxx xxxx </dc:creator>
  <dc:description/>
  <dc:language>en-US</dc:language>
  <cp:lastModifiedBy>xxxx xxxx </cp:lastModifiedBy>
  <dcterms:modified xsi:type="dcterms:W3CDTF">2006-01-28T14:59:00Z</dcterms:modified>
  <cp:revision>2</cp:revision>
  <dc:subject/>
  <dc:title>Sevinç &amp; denenme</dc:title>
</cp:coreProperties>
</file>