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240" w:after="60"/>
        <w:rPr/>
      </w:pPr>
      <w:r>
        <w:rPr/>
        <w:t>Giriş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it-IT"/>
        </w:rPr>
        <w:tab/>
        <w:t>- 1517 senesinde London’da büyük bir ayaklanma, bir bunt</w:t>
      </w:r>
      <w:r>
        <w:rPr>
          <w:lang w:val="tr-TR"/>
        </w:rPr>
        <w:t xml:space="preserve"> oldu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binlerce kişi sokağa çıkıp herşeyi kırıp döktüler, hükümete karşı gittile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o zaman kral 8. Henri vardı (altı karısını öldürdü); hemen askerlerini gönderip toplarla buntoviklere ateş açtı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300den fazla kişi hemen öldürüldü, 500 kişi tutuklandı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ertesi gün davalanmak için kralın önüne getirildirler, boyunlarını birer ip astılar, kralın önünde diz çöktüle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kapılar açıldı, iki kraliçe içeri daldı:  Henrinin karısı Katarina ve İskoçya kralicesi Mari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daha dava başlamadan önce kral Henriye yalvardıla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böylelikle kral onları af ett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bütün suçlular daha uzun zaman dizlerinin üstünde kralın önünde durdular</w:t>
      </w:r>
    </w:p>
    <w:p>
      <w:pPr>
        <w:pStyle w:val="Heading2"/>
        <w:rPr/>
      </w:pPr>
      <w:r>
        <w:rPr/>
        <w:t xml:space="preserve">1. hayat boyunca yardıma ihtiyacımız var –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>- Yuh. 8: - zinada yakalanan kadın; İsa’nın son sözleri: “Git bir daha günah işleme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acaba o kadın sonra ne yaptı? Bir daha gümah işlemedi mi? Belki zina yapmadı, ama başka günahlar? Yalan, hırsızlık, küfür, ikiyüzlülük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o zaman yeniden af buldu mu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>- laf: “Tamam, Allah senin önceki günahlarını af ediyor, ama imana geldikten sonra gene günah işlersek af yok!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>- kim diyebilir: “Vaftizden sonra bir daha günah işlemedim?”</w:t>
      </w:r>
    </w:p>
    <w:p>
      <w:pPr>
        <w:pStyle w:val="Heading2"/>
        <w:rPr/>
      </w:pPr>
      <w:r>
        <w:rPr/>
        <w:t>2. onu anladıktan sonra, insan nasıl düşünebili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a. “Eh, naaapiiim? Aldanmayan bir Allah” = boş vermek, günaha alışm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ab/>
        <w:t>- bu düşünce Allahın suratına bir tokattı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ab/>
        <w:t>- Rab öyle biri olsaydı, en başta İsa’nın ölümüne razı gelmeyeceyd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ab/>
        <w:t>- incil buna çok sert konuşuyor:  2.Petrus 2:21-2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vertAlign w:val="superscript"/>
          <w:lang w:val="tr-TR"/>
        </w:rPr>
        <w:t>21</w:t>
      </w:r>
      <w:r>
        <w:rPr>
          <w:lang w:val="tr-TR"/>
        </w:rPr>
        <w:t xml:space="preserve"> Onlara daha iyi olacaydı, eger doğruluk yolunu hiç öğrenmeselerdi, ne kadar öğrenip onlara verilen kutsal buyruktan dönsünler. </w:t>
      </w:r>
      <w:r>
        <w:rPr>
          <w:vertAlign w:val="superscript"/>
          <w:lang w:val="tr-TR"/>
        </w:rPr>
        <w:t>22</w:t>
      </w:r>
      <w:r>
        <w:rPr>
          <w:lang w:val="tr-TR"/>
        </w:rPr>
        <w:t xml:space="preserve"> Doğru bir atasözü var ve bunların başına gelen zaten budur: "Köpek kendi kusluğuna dönüyor. Yıkanmış domuz gene yuvarlanmak için çamura dönüyor."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ab/>
        <w:t>- aramızda o kafada olanlar varsa, hemen uyansınla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ab/>
        <w:t>- istemiyorum, sonra söyleyeceğim sözler yanlış anlaşılsı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b. “Madem günahlarımıza karşılık İsa öldü, ve biz de günah işlemeye devam ediyoruz, lazım İsa tekrar ve tekrar ölsün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ab/>
        <w:t>- Katoliklerin ve papazların öğretişi – prişestvie = papaz İsayı her gün kurban edi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ab/>
        <w:t xml:space="preserve">- bu korkunç öğretiş:  İbr.9:12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tr-TR"/>
        </w:rPr>
        <w:t>“</w:t>
      </w:r>
      <w:r>
        <w:rPr>
          <w:lang w:val="tr-TR"/>
        </w:rPr>
        <w:t>Mesih ... ilk ve son defa, en kutsal yere girdi ve böylelikle bize sonsuz kurtuluşu kazandırdı.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c. üçüncü yol: şefaat yolu, bir kişi aracı oluyor senin için Allahın önünd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ab/>
        <w:t>- bugün bu sözü iyi gibi öğrenelim</w:t>
      </w:r>
    </w:p>
    <w:p>
      <w:pPr>
        <w:pStyle w:val="Heading1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>A. Şefaat nedir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şefaat = aracılık = suçlu kişinin hatırına hakeme yalvarm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“Evet, biliyorum suçludur... AMA” dem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tr-TR"/>
        </w:rPr>
        <w:tab/>
        <w:t xml:space="preserve">1. Eyub (Eyub 1:5) – </w:t>
      </w:r>
      <w:r>
        <w:rPr>
          <w:u w:val="single"/>
          <w:lang w:val="tr-TR"/>
        </w:rPr>
        <w:t>Eyub</w:t>
      </w:r>
      <w:r>
        <w:rPr>
          <w:lang w:val="tr-TR"/>
        </w:rPr>
        <w:t xml:space="preserve"> kendi oğulları ve kızları için (“Belki evlatlarımız yüreklerinde Tanrıya küfür ettiler!”) – onlar için kurban getirird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2. İbrahim (Yara 18) – Sodom halkı için şefaat ett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tr-TR"/>
        </w:rPr>
        <w:tab/>
        <w:t xml:space="preserve">3. Musa (Sayılar 14:11-21) – </w:t>
      </w:r>
      <w:r>
        <w:rPr>
          <w:u w:val="single"/>
          <w:lang w:val="tr-TR"/>
        </w:rPr>
        <w:t>Musa</w:t>
      </w:r>
      <w:r>
        <w:rPr>
          <w:lang w:val="tr-TR"/>
        </w:rPr>
        <w:t xml:space="preserve"> kendi halkı için yalvarı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tr-TR"/>
        </w:rPr>
        <w:tab/>
        <w:t xml:space="preserve">4. Samuel (1.Samuel 12:23) – </w:t>
      </w:r>
      <w:r>
        <w:rPr>
          <w:u w:val="single"/>
          <w:lang w:val="tr-TR"/>
        </w:rPr>
        <w:t>Samuel</w:t>
      </w:r>
      <w:r>
        <w:rPr>
          <w:lang w:val="tr-TR"/>
        </w:rPr>
        <w:t xml:space="preserve"> için şefaat etmemek günah olurdu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 xml:space="preserve">5. Hezekiel 22:30 – Gedikte duracak bir kişi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ab/>
        <w:t>– boşluğu kapatan kişi: kasabanın duvarında boşluk var, düşman dalabilir; kendi bedeninle orasını kapatıyorsun</w:t>
      </w:r>
    </w:p>
    <w:p>
      <w:pPr>
        <w:pStyle w:val="Heading1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>B. Birinci şefaatçi: İsa Mesih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vertAlign w:val="superscript"/>
          <w:lang w:val="tr-TR"/>
        </w:rPr>
        <w:t>33</w:t>
      </w:r>
      <w:r>
        <w:rPr>
          <w:lang w:val="tr-TR"/>
        </w:rPr>
        <w:t xml:space="preserve"> Allahın seçtiği kişileri kim suçlayacak? Suçsuz çıkaran Allahtır. </w:t>
      </w:r>
      <w:r>
        <w:rPr>
          <w:vertAlign w:val="superscript"/>
          <w:lang w:val="tr-TR"/>
        </w:rPr>
        <w:t>34</w:t>
      </w:r>
      <w:r>
        <w:rPr>
          <w:lang w:val="tr-TR"/>
        </w:rPr>
        <w:t xml:space="preserve"> Onları kim davalayacak? Ölen, hem de dirilen Mesih İsa'dır. O hem de Allahın sağında duruyor ve bizim için aracılık yapıyor.</w:t>
      </w:r>
    </w:p>
    <w:p>
      <w:pPr>
        <w:pStyle w:val="Heading2"/>
        <w:rPr/>
      </w:pPr>
      <w:r>
        <w:rPr/>
        <w:t xml:space="preserve">1.  İsa bizim GÜNAHLARIMIZ için aracılık yapıyor = savunucumuz, zaştitni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it-IT"/>
        </w:rPr>
      </w:pPr>
      <w:r>
        <w:rPr>
          <w:lang w:val="it-IT"/>
        </w:rPr>
        <w:t>1.Yuh.1:8-2: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vertAlign w:val="superscript"/>
          <w:lang w:val="tr-TR"/>
        </w:rPr>
        <w:t>8</w:t>
      </w:r>
      <w:r>
        <w:rPr>
          <w:lang w:val="tr-TR"/>
        </w:rPr>
        <w:t xml:space="preserve"> 'Bizim günahımız yok' dersek, kendi kendimizi aldatırmış oluyoruz ve içimizde hakikat bulunmuyor. </w:t>
      </w:r>
      <w:r>
        <w:rPr>
          <w:vertAlign w:val="superscript"/>
          <w:lang w:val="tr-TR"/>
        </w:rPr>
        <w:t>9</w:t>
      </w:r>
      <w:r>
        <w:rPr>
          <w:lang w:val="tr-TR"/>
        </w:rPr>
        <w:t xml:space="preserve"> Günahlarımızı açık açık söyledik mi, O bizi her türlü haksızlıktan temizleyecek. Çünkü O, güvenilir ve doğrudur. </w:t>
      </w:r>
      <w:r>
        <w:rPr>
          <w:vertAlign w:val="superscript"/>
          <w:lang w:val="tr-TR"/>
        </w:rPr>
        <w:t>10</w:t>
      </w:r>
      <w:r>
        <w:rPr>
          <w:lang w:val="tr-TR"/>
        </w:rPr>
        <w:t xml:space="preserve"> Ama 'günah işlemedik' dersek, Onu yalancı çıkarmış oluyoruz ve Onun Sözü içimizde bulunmuyor.</w:t>
      </w:r>
      <w:r>
        <w:rPr>
          <w:b/>
          <w:lang w:val="tr-TR"/>
        </w:rPr>
        <w:t xml:space="preserve">  </w:t>
      </w:r>
      <w:r>
        <w:rPr>
          <w:vertAlign w:val="superscript"/>
          <w:lang w:val="tr-TR"/>
        </w:rPr>
        <w:t>1</w:t>
      </w:r>
      <w:r>
        <w:rPr>
          <w:lang w:val="tr-TR"/>
        </w:rPr>
        <w:t xml:space="preserve"> Evlatlarım, ben size bu şeyleri yazıyorum, günah işlemeyesiniz diye. Ama bir kişi günah işlerse de, Baba'nın yanında bir Avukatımız var: O da doğru olan İsa Mesihtir.</w:t>
      </w:r>
    </w:p>
    <w:p>
      <w:pPr>
        <w:pStyle w:val="Heading2"/>
        <w:rPr/>
      </w:pPr>
      <w:r>
        <w:rPr/>
        <w:t>2. avukat sözü biraz eğri anlaşılabili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tr-TR"/>
        </w:rPr>
        <w:tab/>
        <w:t>- bugün advokat bakıyor, klientini kurtarsın – hangi metodla olursa olsu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ama İsa Mesih “güvenilir ve doğrudur” – demek onda hiç ‘yol’ yok; o işlemiyor kurnazlıkla, ama doğrulukl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grekçe “parakletos”, latince “advocatus” = yanına çağırdığın kiş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amaç: kuraj versin, sana güç versin, senin yerine o konuşsun</w:t>
      </w:r>
    </w:p>
    <w:p>
      <w:pPr>
        <w:pStyle w:val="Heading2"/>
        <w:rPr/>
      </w:pPr>
      <w:r>
        <w:rPr/>
        <w:t>3. seni suçlayan kimdir:</w:t>
      </w:r>
    </w:p>
    <w:p>
      <w:pPr>
        <w:pStyle w:val="Heading3"/>
        <w:ind w:left="0" w:right="0" w:firstLine="426"/>
        <w:rPr/>
      </w:pPr>
      <w:r>
        <w:rPr/>
        <w:tab/>
        <w:t xml:space="preserve">(a) Allahın kanunu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– Mat 5 “Ben kanunu yıkmaya gelmedim” o yok olmadı, Allahın standardı değişmedi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 hatta İsa onu daha da sert olarak açıkladı (göz zinası, kin=katillik, düşmanını sev, yemin yok, nikahı bozmak yok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ama o kanunun üzerine sanki başka bir kanun geçirild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mesela: yer çekimi (gravitatsia) – ama uçağa bindin mi, o kanun geçerli, ama daha kuvvetli bir kanun geçerlidi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ama İsa’nın şefaati olmadan o kanun gene de seni suçluyor</w:t>
      </w:r>
    </w:p>
    <w:p>
      <w:pPr>
        <w:pStyle w:val="Heading3"/>
        <w:ind w:left="0" w:right="0" w:firstLine="426"/>
        <w:rPr/>
      </w:pPr>
      <w:r>
        <w:rPr/>
        <w:tab/>
        <w:t>(b) senin duygun (vicdanın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Allahın ikinci kanunu var: vicdan – o her insana verildi bir son bariera olar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ona karşı gittik mi, kendimizi suçlu hissediyoruz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ama aslında İsa’nın sayesinde cezadan kurtuluyoruz</w:t>
      </w:r>
    </w:p>
    <w:p>
      <w:pPr>
        <w:pStyle w:val="Heading3"/>
        <w:ind w:left="0" w:right="0" w:firstLine="426"/>
        <w:rPr/>
      </w:pPr>
      <w:r>
        <w:rPr/>
        <w:tab/>
        <w:t xml:space="preserve">(c) Şeytan artık suçlayamaz - Açıklama 12: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Arial" w:cs="Arial"/>
          <w:lang w:val="tr-TR"/>
        </w:rPr>
        <w:t xml:space="preserve"> </w:t>
      </w:r>
      <w:r>
        <w:rPr>
          <w:lang w:val="tr-TR"/>
        </w:rPr>
        <w:t>İsa bu göreve yükselince Şeytan atıldı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Şeytanın gücü o zaman kırıldı – en büyük silah onun elinden alındı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aldatabilir – senin günahlarını yüzüne vuravilir – ama offizialno suçlayamaz</w:t>
      </w:r>
    </w:p>
    <w:p>
      <w:pPr>
        <w:pStyle w:val="Heading2"/>
        <w:rPr/>
      </w:pPr>
      <w:r>
        <w:rPr/>
        <w:t>4. İsa nasıl aracılık yapıyor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değil öfkeli, bizden azlaşmayan bir tanrıdan aacık merhamet kazansı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ama kendi kanını, tamamladığı kurtuluşunu her daim babasına gösteriyor, zayıf imanlılar için</w:t>
      </w:r>
    </w:p>
    <w:p>
      <w:pPr>
        <w:pStyle w:val="Heading2"/>
        <w:rPr/>
      </w:pPr>
      <w:r>
        <w:rPr/>
        <w:t>5. O zaman biz nasıl davranalım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a. İbr. 4:1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vertAlign w:val="superscript"/>
          <w:lang w:val="tr-TR"/>
        </w:rPr>
        <w:t>16</w:t>
      </w:r>
      <w:r>
        <w:rPr>
          <w:lang w:val="tr-TR"/>
        </w:rPr>
        <w:t xml:space="preserve"> Madem öyle, Allahın merhamet dolu kral iskemlesinin önüne kurajla çıkalım. Öyle ki, bağışlanalım ve merhamete kavuşalım. Evet, muhtaçlığımızda bize yardım eden budu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b. Şeytan seni suçlayacak – o zaman uyan, o gösteriyor senin imanın daha canlıdır – bakıyor seni zayıflatırsın – umutsuzluğa kakmak isti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c. ama vicdanın çok rahat mı, kendini çok iyi gördün mü – o zaman kork çünkü İeytan seni o kadar sağlam kapmış ki, ihtiyaç  bile duymuyor, seni rahatsız etsi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d. değil:  “İnşallah kurtulacam” – ama: “100% kurtuldum, ama gittikçe daha fazla anlıyorum, hangi şeylerden kurtuldum ve günah nedir diye.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Heading1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>C. İkinci şefaatçi:  KUTSAL RUH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900" w:leader="none"/>
          <w:tab w:val="left" w:pos="1134" w:leader="none"/>
          <w:tab w:val="left" w:pos="1440" w:leader="none"/>
        </w:tabs>
        <w:rPr>
          <w:rFonts w:cs="Arial"/>
          <w:sz w:val="32"/>
          <w:lang w:val="tr-TR"/>
        </w:rPr>
      </w:pPr>
      <w:r>
        <w:rPr>
          <w:rFonts w:cs="Arial"/>
          <w:sz w:val="32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vertAlign w:val="superscript"/>
          <w:lang w:val="tr-TR"/>
        </w:rPr>
        <w:t>26</w:t>
      </w:r>
      <w:r>
        <w:rPr>
          <w:lang w:val="tr-TR"/>
        </w:rPr>
        <w:t xml:space="preserve"> Aynı onun gibi, Ruh da bizim zayıflığımıza yardım ediyor. Biz bilmiyoruz, nasıl lazım dua edelim. Ama Ruhun kendisi bizim için öyle inlemekle yalvarıyor ki, sözle anlatılamaz. </w:t>
      </w:r>
      <w:r>
        <w:rPr>
          <w:vertAlign w:val="superscript"/>
          <w:lang w:val="tr-TR"/>
        </w:rPr>
        <w:t>27</w:t>
      </w:r>
      <w:r>
        <w:rPr>
          <w:lang w:val="tr-TR"/>
        </w:rPr>
        <w:t xml:space="preserve"> Yürekleri araştıran Allah, Ruhun düşüncesi nedir biliyor. O da Allahın isteğine göre kutsalların hatırına yalvarıyor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900" w:leader="none"/>
          <w:tab w:val="left" w:pos="1134" w:leader="none"/>
          <w:tab w:val="left" w:pos="1440" w:leader="none"/>
        </w:tabs>
        <w:rPr>
          <w:rFonts w:cs="Arial"/>
          <w:sz w:val="32"/>
          <w:lang w:val="tr-TR"/>
        </w:rPr>
      </w:pPr>
      <w:r>
        <w:rPr>
          <w:rFonts w:cs="Arial"/>
          <w:sz w:val="32"/>
          <w:lang w:val="tr-TR"/>
        </w:rPr>
        <w:t>Zekerya 12:10 = Allahın Ruhu = dua ruhu</w:t>
      </w:r>
    </w:p>
    <w:p>
      <w:pPr>
        <w:pStyle w:val="Heading2"/>
        <w:rPr/>
      </w:pPr>
      <w:r>
        <w:rPr/>
        <w:t>1. Kutsal Ruh bizim CAHİLLİĞİMİZ için aracılık yapıyor = tercüma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a. Teselli Ruh = bizim yapamadığımızı o yapı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>- diyelim yol kenarında görüyorsun iki kişi bir arabayı kakıyor – nasıl yardımcı olabilirsin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(a) durup, akıl verip yoluna devam edebilirsi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(b) bir benzinostanzyadan pıtna pomoşt çağırabilirsi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(c) kendin inip kakmakta yardım edebilirsi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 xml:space="preserve">- Allah 3. yaptı – görüyor zayıflığımızı, bizim derecemize indi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b. onun görevi bir tercüman gib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77" w:right="0" w:hanging="0"/>
        <w:rPr>
          <w:lang w:val="tr-TR"/>
        </w:rPr>
      </w:pPr>
      <w:r>
        <w:rPr>
          <w:lang w:val="tr-TR"/>
        </w:rPr>
        <w:t>- elbette Allahın aslında buna ihtiyacı yok, her dil anlı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77" w:right="0" w:hanging="0"/>
        <w:rPr>
          <w:lang w:val="tr-TR"/>
        </w:rPr>
      </w:pPr>
      <w:r>
        <w:rPr>
          <w:lang w:val="tr-TR"/>
        </w:rPr>
        <w:t>- ama bizim sözlerimizi Rabbin katında makbul kılı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77" w:right="0" w:hanging="0"/>
        <w:rPr>
          <w:lang w:val="tr-TR"/>
        </w:rPr>
      </w:pPr>
      <w:r>
        <w:rPr>
          <w:lang w:val="tr-TR"/>
        </w:rPr>
        <w:t>- bir molba yazıyorsun: “Şey.. ne diyeceydim? Aga, bana bak. Hani panayirin önünde o trotoar var ya. Annadın mı? Oraya istiyom te büüle bir ştand açayım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77" w:right="0" w:hanging="0"/>
        <w:rPr>
          <w:lang w:val="tr-TR"/>
        </w:rPr>
      </w:pPr>
      <w:r>
        <w:rPr>
          <w:lang w:val="tr-TR"/>
        </w:rPr>
        <w:t>- kabul olmaz, Edirnede polis şefi telefonda “Abi bak şimdi, yahu bir dakka beklesene abiiciim.” Adam kudurdu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77" w:right="0" w:hanging="0"/>
        <w:rPr>
          <w:lang w:val="tr-TR"/>
        </w:rPr>
      </w:pPr>
      <w:r>
        <w:rPr>
          <w:lang w:val="tr-TR"/>
        </w:rPr>
        <w:t xml:space="preserve">- değil sözleri anlamasın, ama o sözler onun makamına, onun görevine uygun değil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77" w:right="0" w:hanging="0"/>
        <w:rPr>
          <w:lang w:val="tr-TR"/>
        </w:rPr>
      </w:pPr>
      <w:r>
        <w:rPr>
          <w:lang w:val="tr-TR"/>
        </w:rPr>
        <w:t>- öbür adam istediği kadar konuşsun, onun sözleri sade öfke uyandırı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77" w:right="0" w:hanging="0"/>
        <w:rPr>
          <w:lang w:val="tr-TR"/>
        </w:rPr>
      </w:pPr>
      <w:r>
        <w:rPr>
          <w:lang w:val="tr-TR"/>
        </w:rPr>
        <w:t>- hiç bir insanın sözleri Allahın katında kabul olmaz, eger aracı yoksa = o da Kutsal Ruhtur</w:t>
      </w:r>
    </w:p>
    <w:p>
      <w:pPr>
        <w:pStyle w:val="Heading2"/>
        <w:rPr/>
      </w:pPr>
      <w:r>
        <w:rPr/>
        <w:t>2. Nedir o zayıflığımız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a. ihtiyaç görmüyoruz (Yakup 4:2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b. devam etmiyoruz (Matta 7:7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c. konsantre olamıyoruz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tr-TR"/>
        </w:rPr>
        <w:tab/>
        <w:t>d. bilme</w:t>
      </w:r>
      <w:r>
        <w:rPr>
          <w:lang w:val="it-IT"/>
        </w:rPr>
        <w:t>diğimiz günah var (Yuh 9:31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it-IT"/>
        </w:rPr>
      </w:pPr>
      <w:r>
        <w:rPr>
          <w:lang w:val="it-IT"/>
        </w:rPr>
        <w:tab/>
        <w:t>e. tövbe etmediğimiz günah var (Yeşaya 59:1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it-IT"/>
        </w:rPr>
      </w:pPr>
      <w:r>
        <w:rPr>
          <w:lang w:val="it-IT"/>
        </w:rPr>
        <w:tab/>
        <w:t>f. bencillikle dua ediyoruz (Yakup 4:2-3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it-IT"/>
        </w:rPr>
      </w:pPr>
      <w:r>
        <w:rPr>
          <w:lang w:val="it-IT"/>
        </w:rPr>
        <w:tab/>
        <w:t>g. en büyüğü: imansızlık – gerçekten güvenmiyoruz</w:t>
      </w:r>
    </w:p>
    <w:p>
      <w:pPr>
        <w:pStyle w:val="Heading2"/>
        <w:rPr/>
      </w:pPr>
      <w:r>
        <w:rPr/>
        <w:t>3. Kutsal Ruh bize nasıl yardım ediyor?</w:t>
      </w:r>
    </w:p>
    <w:p>
      <w:pPr>
        <w:pStyle w:val="Heading3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0" w:firstLine="426"/>
        <w:rPr/>
      </w:pPr>
      <w:r>
        <w:rPr/>
        <w:t>a. bize gösteriyor, NE İÇİN dua edelim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it-IT"/>
        </w:rPr>
        <w:tab/>
        <w:t>- de</w:t>
      </w:r>
      <w:r>
        <w:rPr>
          <w:lang w:val="tr-TR"/>
        </w:rPr>
        <w:t>ğil ezberlenmiş sözlerle – Matta 5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it-IT"/>
        </w:rPr>
      </w:pPr>
      <w:r>
        <w:rPr>
          <w:lang w:val="it-IT"/>
        </w:rPr>
        <w:tab/>
        <w:t>- değil kendi bencil arzularmıza göre – belki iyi bir şey için dua ediyorsun, ama hangi düşünce ile (zorluk görmeyelim, keyfim bozulmasın, üzülmeyeyim)</w:t>
      </w:r>
    </w:p>
    <w:p>
      <w:pPr>
        <w:pStyle w:val="Heading3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0" w:firstLine="426"/>
        <w:rPr/>
      </w:pPr>
      <w:r>
        <w:rPr/>
        <w:t xml:space="preserve">b. bize gösteriyor, NE ZAMAN dua edelim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it-IT"/>
        </w:rPr>
        <w:tab/>
      </w:r>
      <w:r>
        <w:rPr/>
        <w:t>- değil her gün aynı saatt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it-IT"/>
        </w:rPr>
      </w:pPr>
      <w:r>
        <w:rPr>
          <w:lang w:val="it-IT"/>
        </w:rPr>
        <w:tab/>
        <w:t>- New York aerogarasında – bir müsülüman – secde kilimi il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it-IT"/>
        </w:rPr>
        <w:tab/>
        <w:t xml:space="preserve">- kaç defa aklına bir fikir geliyor belli bir mesele için dua edesin, sonra da </w:t>
      </w:r>
      <w:r>
        <w:rPr>
          <w:lang w:val="tr-TR"/>
        </w:rPr>
        <w:t>öğrendin</w:t>
      </w:r>
      <w:r>
        <w:rPr>
          <w:lang w:val="it-IT"/>
        </w:rPr>
        <w:t>, Rab o anda nasıl işledi</w:t>
      </w:r>
    </w:p>
    <w:p>
      <w:pPr>
        <w:pStyle w:val="Heading3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0" w:firstLine="426"/>
        <w:rPr/>
      </w:pPr>
      <w:r>
        <w:rPr/>
        <w:t>c. bize gösteriyor, NASIL ve NEREDE dua edelim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it-IT"/>
        </w:rPr>
      </w:pPr>
      <w:r>
        <w:rPr>
          <w:lang w:val="it-IT"/>
        </w:rPr>
        <w:tab/>
        <w:t>- Kıble nerede? – sanki yeryüzünde Allahın bir merkezi varmış (eskiden vardı, ama şimdi o göktedir   (Yuhanna 4:21-24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Arial" w:cs="Arial"/>
          <w:lang w:val="it-IT"/>
        </w:rPr>
        <w:t xml:space="preserve">  </w:t>
      </w:r>
      <w:r>
        <w:rPr>
          <w:lang w:val="tr-TR"/>
        </w:rPr>
        <w:t xml:space="preserve">"Kadın, bana inan, öyle bir vakıt gelecek ki, Baba'ya ne bu balkanda ne de Yeruşalim'de tapacanız. </w:t>
      </w:r>
      <w:r>
        <w:rPr>
          <w:vertAlign w:val="superscript"/>
          <w:lang w:val="tr-TR"/>
        </w:rPr>
        <w:t>22</w:t>
      </w:r>
      <w:r>
        <w:rPr>
          <w:lang w:val="tr-TR"/>
        </w:rPr>
        <w:t xml:space="preserve"> Siz bilmediğinize tapıyorsunuz. Biz gene bildiğimize tapıyoruz. Çünkü kurtuluş Yahudilerdendir. </w:t>
      </w:r>
      <w:r>
        <w:rPr>
          <w:vertAlign w:val="superscript"/>
          <w:lang w:val="tr-TR"/>
        </w:rPr>
        <w:t>23</w:t>
      </w:r>
      <w:r>
        <w:rPr>
          <w:lang w:val="tr-TR"/>
        </w:rPr>
        <w:t xml:space="preserve"> Ama öyle bir vakıt gelecek ki, ve aslında başladı bile, asıl tapanlar Baba'ya Ruh'ta ve hakikatta tapacaklar. Çünkü kim Ona öyle taparsa, işte, Baba öyle kişileri arıyor. </w:t>
      </w:r>
      <w:r>
        <w:rPr>
          <w:vertAlign w:val="superscript"/>
          <w:lang w:val="tr-TR"/>
        </w:rPr>
        <w:t>24</w:t>
      </w:r>
      <w:r>
        <w:rPr>
          <w:lang w:val="tr-TR"/>
        </w:rPr>
        <w:t xml:space="preserve"> Allah ruhtur, ve kim Ona taparsa, lazım Ona Ruh'ta ve hakikatta tapsın."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ayakta mı, diz çökerek mi, yatakta mı?</w:t>
      </w:r>
    </w:p>
    <w:p>
      <w:pPr>
        <w:pStyle w:val="Heading3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0" w:firstLine="426"/>
        <w:rPr/>
      </w:pPr>
      <w:r>
        <w:rPr/>
        <w:t xml:space="preserve">d. bize gösteriyor, KİME dua edelim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– Babayı gösteri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b/>
          <w:b/>
          <w:bCs/>
          <w:lang w:val="tr-TR"/>
        </w:rPr>
      </w:pPr>
      <w:r>
        <w:rPr>
          <w:b/>
          <w:bCs/>
          <w:lang w:val="tr-TR"/>
        </w:rPr>
        <w:t>Romalılar 8:14-1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tr-TR"/>
        </w:rPr>
        <w:t xml:space="preserve">Allahın Ruhu kimi güderse, Allah evlatları onlardır. </w:t>
      </w:r>
      <w:r>
        <w:rPr>
          <w:vertAlign w:val="superscript"/>
          <w:lang w:val="tr-TR"/>
        </w:rPr>
        <w:t>15</w:t>
      </w:r>
      <w:r>
        <w:rPr>
          <w:lang w:val="tr-TR"/>
        </w:rPr>
        <w:t xml:space="preserve"> Çünkü kölelik ruhu almadınız ki, sizi tekrar korkuya soksun. Ama evlatlık ruhu aldınız. Biz de o Ruhla 'Abba', hani 'Babacığım', diye bağırıyoruz. </w:t>
      </w:r>
      <w:r>
        <w:rPr>
          <w:vertAlign w:val="superscript"/>
          <w:lang w:val="tr-TR"/>
        </w:rPr>
        <w:t>16</w:t>
      </w:r>
      <w:r>
        <w:rPr>
          <w:lang w:val="tr-TR"/>
        </w:rPr>
        <w:t xml:space="preserve"> Ruhun kendisi, bizim ruhumuzla birlikte şahitlik ediyor, Allah evlatlarıyız diy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herkes Allaha ‘Baba’ diyebilir, ama herkes bir evladın haklarına sahip deği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Heading3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0" w:firstLine="426"/>
        <w:rPr/>
      </w:pPr>
      <w:r>
        <w:rPr/>
        <w:t>e. bize gösteriyor, KİMİN ADINDA dua edelim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sen güveniyor musun, kendi adında dua edesin? Hakkın var mı, öyle Allahın önüne çıkasın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 xml:space="preserve">-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 xml:space="preserve">(Yuhanna 15:26)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tr-TR"/>
        </w:rPr>
        <w:t xml:space="preserve">Çünkü kendisinden konuşmayacak: ne işitirse, onu konuşacak. Hem de gelecek olan şeyleri size bildirecek. </w:t>
      </w:r>
      <w:r>
        <w:rPr>
          <w:vertAlign w:val="superscript"/>
          <w:lang w:val="tr-TR"/>
        </w:rPr>
        <w:t>14</w:t>
      </w:r>
      <w:r>
        <w:rPr>
          <w:lang w:val="tr-TR"/>
        </w:rPr>
        <w:t xml:space="preserve"> O beni şanlayacak. Çünkü benim neyim varsa, O ondan alıp size bildirecek.... O geldi mi, benden için şahitlik yapacak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tr-TR"/>
        </w:rPr>
        <w:t xml:space="preserve">-  </w:t>
      </w:r>
      <w:r>
        <w:rPr>
          <w:b/>
          <w:lang w:val="tr-TR"/>
        </w:rPr>
        <w:t>BABAYA</w:t>
      </w:r>
      <w:r>
        <w:rPr>
          <w:lang w:val="tr-TR"/>
        </w:rPr>
        <w:t xml:space="preserve"> dua ediyoruz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tr-TR"/>
        </w:rPr>
        <w:t>–</w:t>
      </w:r>
      <w:r>
        <w:rPr>
          <w:rFonts w:eastAsia="Arial" w:cs="Arial"/>
          <w:lang w:val="tr-TR"/>
        </w:rPr>
        <w:t xml:space="preserve"> </w:t>
      </w:r>
      <w:r>
        <w:rPr>
          <w:b/>
          <w:lang w:val="tr-TR"/>
        </w:rPr>
        <w:t>İSAnın</w:t>
      </w:r>
      <w:r>
        <w:rPr>
          <w:lang w:val="tr-TR"/>
        </w:rPr>
        <w:t xml:space="preserve"> </w:t>
      </w:r>
      <w:r>
        <w:rPr>
          <w:u w:val="single"/>
          <w:lang w:val="tr-TR"/>
        </w:rPr>
        <w:t>adında</w:t>
      </w:r>
      <w:r>
        <w:rPr>
          <w:lang w:val="tr-TR"/>
        </w:rPr>
        <w:t xml:space="preserve"> (değil: Baba Oğul ve KR adında)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tr-TR"/>
        </w:rPr>
        <w:t>–</w:t>
      </w:r>
      <w:r>
        <w:rPr>
          <w:rFonts w:eastAsia="Arial" w:cs="Arial"/>
          <w:lang w:val="tr-TR"/>
        </w:rPr>
        <w:t xml:space="preserve"> </w:t>
      </w:r>
      <w:r>
        <w:rPr>
          <w:b/>
          <w:lang w:val="tr-TR"/>
        </w:rPr>
        <w:t>Kutsal Ruhun</w:t>
      </w:r>
      <w:r>
        <w:rPr>
          <w:lang w:val="tr-TR"/>
        </w:rPr>
        <w:t xml:space="preserve"> </w:t>
      </w:r>
      <w:r>
        <w:rPr>
          <w:u w:val="single"/>
          <w:lang w:val="tr-TR"/>
        </w:rPr>
        <w:t>yardımıyl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>- değil İsa’ya ve Kutsal Ruh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>- dua yolculuğa benziyor:  Hedef – Araba – Benzin (herkes hedef için seviniyor; mesela Burgasa gidiyorsun denize)</w:t>
      </w:r>
    </w:p>
    <w:p>
      <w:pPr>
        <w:pStyle w:val="Heading3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right="0" w:firstLine="426"/>
        <w:rPr/>
      </w:pPr>
      <w:r>
        <w:rPr/>
        <w:t>f. bize dua etmek için KUVVET veri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tr-TR"/>
        </w:rPr>
        <w:tab/>
        <w:t>- Getsemani bahçesinde: benimle birlikte uyanık durun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dua gecelerind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900" w:leader="none"/>
          <w:tab w:val="left" w:pos="1134" w:leader="none"/>
          <w:tab w:val="left" w:pos="1440" w:leader="none"/>
        </w:tabs>
        <w:rPr>
          <w:rFonts w:cs="Arial"/>
          <w:sz w:val="32"/>
          <w:lang w:val="tr-TR"/>
        </w:rPr>
      </w:pPr>
      <w:r>
        <w:rPr>
          <w:rFonts w:cs="Arial"/>
          <w:sz w:val="32"/>
          <w:lang w:val="tr-TR"/>
        </w:rPr>
        <w:t>4. Bütün bunları yalnız yapamıyoruz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a. Açıklama 8:3-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vertAlign w:val="superscript"/>
          <w:lang w:val="tr-TR"/>
        </w:rPr>
        <w:t>3</w:t>
      </w:r>
      <w:r>
        <w:rPr>
          <w:lang w:val="tr-TR"/>
        </w:rPr>
        <w:t xml:space="preserve"> Başka bir melek geldi ve kurbanyerinin önünde durdu. Onda altın bir duman tası vardı. Ona çok tütüz verildi. Öyle ki, o dumanı, kutsalların dualarıyla birlikte kurbanyerinde braksın. </w:t>
      </w:r>
      <w:r>
        <w:rPr>
          <w:vertAlign w:val="superscript"/>
          <w:lang w:val="tr-TR"/>
        </w:rPr>
        <w:t>4</w:t>
      </w:r>
      <w:r>
        <w:rPr>
          <w:lang w:val="tr-TR"/>
        </w:rPr>
        <w:t xml:space="preserve"> Ve duman, kutsalların duaları ile birlikte, meleğin elinden yükselip Allahın önüne geldi.</w:t>
      </w:r>
    </w:p>
    <w:p>
      <w:pPr>
        <w:pStyle w:val="Heading1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>SON: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900" w:leader="none"/>
          <w:tab w:val="left" w:pos="1134" w:leader="none"/>
          <w:tab w:val="left" w:pos="1440" w:leader="none"/>
        </w:tabs>
        <w:rPr>
          <w:rFonts w:cs="Arial"/>
          <w:sz w:val="32"/>
          <w:lang w:val="tr-TR"/>
        </w:rPr>
      </w:pPr>
      <w:r>
        <w:rPr>
          <w:rFonts w:cs="Arial"/>
          <w:sz w:val="32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>sana iki soru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>1) sen uğraşıyor musun, doğruyu yapasın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>2) sen uğraşırken yoruluyon mu, zor mu geli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>O zaman benim vaazım senin için id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>O zaman sana diyecem: KURAJLAN – yolda düştüysen sana iki yardımcı gönderildi, biri seni sağ koluna, öbürü senin sol koluna giriyor, seni kaşdırıyorlar.</w:t>
      </w:r>
    </w:p>
    <w:sectPr>
      <w:footerReference w:type="default" r:id="rId2"/>
      <w:type w:val="nextPage"/>
      <w:pgSz w:w="11906" w:h="16838"/>
      <w:pgMar w:left="1137" w:right="1060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87515</wp:posOffset>
              </wp:positionH>
              <wp:positionV relativeFrom="paragraph">
                <wp:posOffset>635</wp:posOffset>
              </wp:positionV>
              <wp:extent cx="9906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pt;height:16.05pt;mso-wrap-distance-left:0pt;mso-wrap-distance-right:0pt;mso-wrap-distance-top:0pt;mso-wrap-distance-bottom:0pt;margin-top:0.05pt;mso-position-vertical-relative:text;margin-left:53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6"/>
      <w:szCs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</w:tabs>
      <w:spacing w:before="240" w:after="60"/>
      <w:outlineLvl w:val="1"/>
    </w:pPr>
    <w:rPr>
      <w:rFonts w:cs="Arial"/>
      <w:b/>
      <w:bCs/>
      <w:i/>
      <w:iCs/>
      <w:sz w:val="28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right="0" w:firstLine="426"/>
      <w:outlineLvl w:val="2"/>
    </w:pPr>
    <w:rPr>
      <w:b/>
      <w:bCs/>
      <w:sz w:val="24"/>
      <w:lang w:val="tr-TR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FootnoteCharacters">
    <w:name w:val="Footnote Characters"/>
    <w:basedOn w:val="WWAbsatzStandardschriftar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before="0" w:after="120"/>
      <w:ind w:left="0" w:right="0"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right="0" w:hanging="142"/>
    </w:pPr>
    <w:rPr>
      <w:rFonts w:ascii="Charter BT;Times New Roman" w:hAnsi="Charter BT;Times New Roman" w:cs="Charter BT;Times New Roman"/>
      <w:lang w:val="tr-TR"/>
    </w:rPr>
  </w:style>
  <w:style w:type="paragraph" w:styleId="TextBodyIndent">
    <w:name w:val="Body Text Indent"/>
    <w:basedOn w:val="Normal"/>
    <w:pPr>
      <w:ind w:left="142" w:right="0" w:hanging="0"/>
    </w:pPr>
    <w:rPr>
      <w:rFonts w:ascii="Arial" w:hAnsi="Arial" w:cs="Arial"/>
      <w:sz w:val="28"/>
      <w:lang w:val="tr-TR"/>
    </w:rPr>
  </w:style>
  <w:style w:type="paragraph" w:styleId="14">
    <w:name w:val="14"/>
    <w:basedOn w:val="Normal"/>
    <w:qFormat/>
    <w:pPr/>
    <w:rPr>
      <w:rFonts w:ascii="Arial" w:hAnsi="Arial" w:cs="Arial"/>
      <w:sz w:val="28"/>
      <w:lang w:val="tr-TR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Subtitle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az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23:21:00Z</dcterms:created>
  <dc:creator>Privatnotebook</dc:creator>
  <dc:description/>
  <dc:language>en-US</dc:language>
  <cp:lastModifiedBy>xxxx xxxx </cp:lastModifiedBy>
  <cp:lastPrinted>2005-04-10T09:25:00Z</cp:lastPrinted>
  <dcterms:modified xsi:type="dcterms:W3CDTF">2005-11-06T21:15:00Z</dcterms:modified>
  <cp:revision>73</cp:revision>
  <dc:subject/>
  <dc:title>The Holy Spirit's Intercession</dc:title>
</cp:coreProperties>
</file>