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FFF99" w:val="clear"/>
        <w:tabs>
          <w:tab w:val="clear" w:pos="720"/>
          <w:tab w:val="left" w:pos="426" w:leader="none"/>
          <w:tab w:val="left" w:pos="851" w:leader="none"/>
        </w:tabs>
        <w:spacing w:before="240" w:after="120"/>
        <w:jc w:val="center"/>
        <w:rPr>
          <w:bCs w:val="false"/>
          <w:sz w:val="36"/>
        </w:rPr>
      </w:pPr>
      <w:r>
        <w:rPr>
          <w:bCs w:val="false"/>
          <w:sz w:val="36"/>
        </w:rPr>
        <w:t>YUNUS  Kitabı</w:t>
      </w:r>
    </w:p>
    <w:p>
      <w:pPr>
        <w:pStyle w:val="Heading1"/>
        <w:rPr/>
      </w:pPr>
      <w:r>
        <w:rPr/>
        <w:t>Giriş:  Hepimiz bu kitabı bir parça biliyoruz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Yunus lazım peygamberlik yapsın, ama gemiyle kaç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büyük fırtına çıkıyor, gemi batmak üzer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son çare onu denize atıyorlar, Yunus’u bir balık yut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toprağa kusuyor, Yunus Ninive’ye gid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orada vaaz ediyor tövbe etsinle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hepsi tövbe ederken Tab onları bağışl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ama Yunus buna gücen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kasabanın yıkılışını görmek için karşıki bayırda otur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Rab ona bir ders veriyor: bir günde ona gölge verecek bir ot yetiştir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sonra kurt gönderiyor, otu kurutursu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/>
      </w:pPr>
      <w:r>
        <w:rPr/>
        <w:t>Kitap olarak çok farklı</w:t>
      </w:r>
    </w:p>
    <w:p>
      <w:pPr>
        <w:pStyle w:val="TextBody"/>
        <w:tabs>
          <w:tab w:val="clear" w:pos="720"/>
          <w:tab w:val="left" w:pos="426" w:leader="none"/>
          <w:tab w:val="left" w:pos="851" w:leader="none"/>
        </w:tabs>
        <w:rPr/>
      </w:pPr>
      <w:r>
        <w:rPr/>
        <w:tab/>
        <w:t>- ‘</w:t>
      </w:r>
      <w:r>
        <w:rPr>
          <w:u w:val="single"/>
        </w:rPr>
        <w:t>peygamberlik’ sözleri bulunmuyor</w:t>
      </w:r>
      <w:r>
        <w:rPr/>
        <w:t xml:space="preserve"> ("RAB şöyle diyor..."); olayın kendisi Rabbin dersidi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bütün peygamberler İsrail halkına, </w:t>
      </w:r>
      <w:r>
        <w:rPr>
          <w:rFonts w:cs="Arial" w:ascii="Arial" w:hAnsi="Arial"/>
          <w:sz w:val="24"/>
          <w:u w:val="single"/>
          <w:lang w:val="tr-TR"/>
        </w:rPr>
        <w:t>sade Yunus milletlere</w:t>
      </w:r>
      <w:r>
        <w:rPr>
          <w:rFonts w:cs="Arial" w:ascii="Arial" w:hAnsi="Arial"/>
          <w:sz w:val="24"/>
          <w:lang w:val="tr-TR"/>
        </w:rPr>
        <w:t xml:space="preserve"> (12 apostol ve Pavlus gibi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kitap </w:t>
      </w:r>
      <w:r>
        <w:rPr>
          <w:rFonts w:cs="Arial" w:ascii="Arial" w:hAnsi="Arial"/>
          <w:sz w:val="24"/>
          <w:u w:val="single"/>
          <w:lang w:val="tr-TR"/>
        </w:rPr>
        <w:t>mucizelerle doludur</w:t>
      </w:r>
      <w:r>
        <w:rPr>
          <w:rFonts w:cs="Arial" w:ascii="Arial" w:hAnsi="Arial"/>
          <w:sz w:val="24"/>
          <w:lang w:val="tr-TR"/>
        </w:rPr>
        <w:t>: fırtına dinyor, üç gün üç gece balığın karnında, bir gecede keneotu, kurt onu bir gecede kurutuyor (İsa’nın hayatına benzerlik)</w:t>
      </w:r>
    </w:p>
    <w:p>
      <w:pPr>
        <w:pStyle w:val="TextBody"/>
        <w:tabs>
          <w:tab w:val="clear" w:pos="720"/>
          <w:tab w:val="left" w:pos="426" w:leader="none"/>
          <w:tab w:val="left" w:pos="851" w:leader="none"/>
        </w:tabs>
        <w:rPr/>
      </w:pPr>
      <w:r>
        <w:rPr/>
        <w:tab/>
        <w:t>- herhalde sonra yazıldı (3:3 ‘kent İDİ’ geçmiş zaman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4"/>
          <w:lang w:val="tr-TR"/>
        </w:rPr>
        <w:tab/>
      </w:r>
      <w:r>
        <w:rPr>
          <w:rFonts w:cs="Arial" w:ascii="Arial" w:hAnsi="Arial"/>
          <w:sz w:val="24"/>
          <w:lang w:val="tr-TR"/>
        </w:rPr>
        <w:t xml:space="preserve">- çok kolay kafada kalacak: </w:t>
      </w:r>
      <w:r>
        <w:rPr>
          <w:rFonts w:cs="Arial" w:ascii="Arial" w:hAnsi="Arial"/>
          <w:sz w:val="24"/>
          <w:u w:val="single"/>
          <w:lang w:val="tr-TR"/>
        </w:rPr>
        <w:t>her bölüm bir der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ölüm 1 – Rabden kaçmak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ölüm 2 – Tövbe etmek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ölüm 3 – Rab af ediyor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ölüm 4 – Kurtuluşumuzu paylaş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Ninova nasıl bir kasaba idi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dünyanın en büyük devletinin başkent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600,000 kiş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asaba duvarları (surlar) : 60 km etrafı – 35 m yüksek – üç beygir arabası yanyana geçebilir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1500 kule – 70 m yükse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Onların yaptıkları neydi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860 senesinden sonra İsrail ve Yahudiye’ye saldırılar yaptı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cımasızlık, gaddarlık, katilli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b/>
          <w:sz w:val="24"/>
          <w:lang w:val="tr-TR"/>
        </w:rPr>
        <w:t>Yunus neden Ninova’dan o kadar nefret etti?</w:t>
      </w:r>
    </w:p>
    <w:p>
      <w:pPr>
        <w:pStyle w:val="TextBody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ab/>
        <w:tab/>
        <w:t>- Mezmur 137:8-9 - Bu; Babil için konuşuyor, ama Asurlular İsrail'e aynı kötülükleri yaptılar</w:t>
      </w:r>
    </w:p>
    <w:p>
      <w:pPr>
        <w:pStyle w:val="Ayetl"/>
        <w:spacing w:before="170" w:after="0"/>
        <w:rPr/>
      </w:pPr>
      <w:r>
        <w:rPr>
          <w:sz w:val="24"/>
          <w:lang w:val="tr-TR"/>
        </w:rPr>
        <w:tab/>
        <w:tab/>
        <w:tab/>
      </w:r>
      <w:r>
        <w:rPr>
          <w:sz w:val="24"/>
        </w:rPr>
        <w:t>"Ey Babil kızı, bir gün yıkılacak olan sen,</w:t>
      </w:r>
    </w:p>
    <w:p>
      <w:pPr>
        <w:pStyle w:val="1char"/>
        <w:rPr>
          <w:sz w:val="24"/>
        </w:rPr>
      </w:pPr>
      <w:r>
        <w:rPr>
          <w:sz w:val="24"/>
        </w:rPr>
        <w:tab/>
        <w:tab/>
        <w:tab/>
        <w:t>ne mutlu o adama ki, sana aynı öyle yapacak, nasıl sen de bize yaptın!</w:t>
      </w:r>
    </w:p>
    <w:p>
      <w:pPr>
        <w:pStyle w:val="1char"/>
        <w:rPr/>
      </w:pPr>
      <w:r>
        <w:rPr>
          <w:sz w:val="24"/>
        </w:rPr>
        <w:tab/>
        <w:tab/>
        <w:tab/>
        <w:t>Ne mutlu yavrularını yakalayıp taşa çarpacak olan adama!</w:t>
      </w:r>
      <w:r>
        <w:rPr>
          <w:sz w:val="24"/>
          <w:lang w:val="tr-TR"/>
        </w:rPr>
        <w:t>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“Ninova’ya git!” = sanki Vasiil Levski İstanbul’a padişahın yanına gitsin, onu tövbeye çağırsın, ve önceden Rabbin Türkleri af edeceğini bilec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unus kitabının her bölümü, Yunus'un başına gelen her bir olay, imana gelen kişinin hayatında da gerçekleşyor. Onun için bize önemli birer derstir.</w:t>
      </w:r>
    </w:p>
    <w:p>
      <w:pPr>
        <w:pStyle w:val="Heading1"/>
        <w:rPr/>
      </w:pPr>
      <w:r>
        <w:rPr>
          <w:lang w:val="de-DE"/>
        </w:rPr>
        <w:t>A</w:t>
      </w:r>
      <w:r>
        <w:rPr/>
        <w:t>. Rab’den kaçmak – Bölüm 1</w:t>
      </w:r>
    </w:p>
    <w:p>
      <w:pPr>
        <w:pStyle w:val="Heading2"/>
        <w:ind w:left="284" w:right="0" w:hanging="0"/>
        <w:rPr/>
      </w:pPr>
      <w:r>
        <w:rPr/>
        <w:t>1. Yunus Tarşiş’e kaçmaya başl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Tarşiş İspanya’da; Ninova 1200 km doğuya, İspanya 2000 km batı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bep: değil tembellik, değil korku – ama: 4:2 Rab Ninova’yı af edecek, Yunus da onu istem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Yunus Rab’den saklanmaya bak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u aslında mümkün deği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Mezmur 139</w:t>
      </w:r>
    </w:p>
    <w:p>
      <w:pPr>
        <w:pStyle w:val="Ayetl"/>
        <w:spacing w:before="113" w:after="0"/>
        <w:rPr/>
      </w:pPr>
      <w:r>
        <w:rPr>
          <w:position w:val="6"/>
          <w:sz w:val="24"/>
          <w:lang w:val="de-DE"/>
        </w:rPr>
        <w:t xml:space="preserve">7 </w:t>
      </w:r>
      <w:r>
        <w:rPr>
          <w:sz w:val="24"/>
          <w:lang w:val="de-DE"/>
        </w:rPr>
        <w:t>Nereye gideyim, senin soluğun</w:t>
        <w:softHyphen/>
        <w:t>dan uzak olmak için?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Nereye kaçayım, senin yüzünden uzak olmak için?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8 </w:t>
      </w:r>
      <w:r>
        <w:rPr>
          <w:sz w:val="24"/>
          <w:lang w:val="de-DE"/>
        </w:rPr>
        <w:t>Göklere tırmansam, işte oradasın!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Ölüler devletine insem, gene oradasın!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9 </w:t>
      </w:r>
      <w:r>
        <w:rPr>
          <w:sz w:val="24"/>
          <w:lang w:val="de-DE"/>
        </w:rPr>
        <w:t>Sabahın kanatlarını alsam,</w:t>
      </w:r>
    </w:p>
    <w:p>
      <w:pPr>
        <w:pStyle w:val="1char"/>
        <w:rPr>
          <w:sz w:val="24"/>
          <w:lang w:val="de-DE"/>
        </w:rPr>
      </w:pPr>
      <w:r>
        <w:rPr>
          <w:sz w:val="24"/>
          <w:lang w:val="de-DE"/>
        </w:rPr>
        <w:t>gidip denizlerin ötesinde otursam,</w:t>
      </w:r>
    </w:p>
    <w:p>
      <w:pPr>
        <w:pStyle w:val="Ayetl"/>
        <w:rPr/>
      </w:pPr>
      <w:r>
        <w:rPr>
          <w:position w:val="6"/>
          <w:sz w:val="24"/>
          <w:lang w:val="it-IT"/>
        </w:rPr>
        <w:t xml:space="preserve">10 </w:t>
      </w:r>
      <w:r>
        <w:rPr>
          <w:sz w:val="24"/>
          <w:lang w:val="it-IT"/>
        </w:rPr>
        <w:t>orada da, elin bana yol gösterir,</w:t>
      </w:r>
    </w:p>
    <w:p>
      <w:pPr>
        <w:pStyle w:val="2char"/>
        <w:rPr>
          <w:sz w:val="24"/>
          <w:lang w:val="it-IT"/>
        </w:rPr>
      </w:pPr>
      <w:r>
        <w:rPr>
          <w:sz w:val="24"/>
          <w:lang w:val="it-IT"/>
        </w:rPr>
        <w:t xml:space="preserve">ve sağ elin beni tutar! </w:t>
      </w:r>
    </w:p>
    <w:p>
      <w:pPr>
        <w:pStyle w:val="Ayetl"/>
        <w:spacing w:before="193" w:after="0"/>
        <w:rPr/>
      </w:pPr>
      <w:r>
        <w:rPr>
          <w:position w:val="6"/>
          <w:sz w:val="24"/>
          <w:lang w:val="de-DE"/>
        </w:rPr>
        <w:t xml:space="preserve">11 </w:t>
      </w:r>
      <w:r>
        <w:rPr>
          <w:sz w:val="24"/>
          <w:lang w:val="de-DE"/>
        </w:rPr>
        <w:t>Desem ki: “Örtsün beni karanlıklar,</w:t>
      </w:r>
    </w:p>
    <w:p>
      <w:pPr>
        <w:pStyle w:val="2char"/>
        <w:rPr>
          <w:sz w:val="24"/>
          <w:lang w:val="de-DE"/>
        </w:rPr>
      </w:pPr>
      <w:r>
        <w:rPr>
          <w:sz w:val="24"/>
          <w:lang w:val="de-DE"/>
        </w:rPr>
        <w:t>gece olsun beni kuşatan tek aydınlık!”</w:t>
      </w:r>
    </w:p>
    <w:p>
      <w:pPr>
        <w:pStyle w:val="Ayetl"/>
        <w:rPr/>
      </w:pPr>
      <w:r>
        <w:rPr>
          <w:position w:val="6"/>
          <w:sz w:val="24"/>
          <w:lang w:val="de-DE"/>
        </w:rPr>
        <w:t xml:space="preserve">12 </w:t>
      </w:r>
      <w:r>
        <w:rPr>
          <w:sz w:val="24"/>
          <w:lang w:val="de-DE"/>
        </w:rPr>
        <w:t>Karanlıklar bile karanlık değildir senin için:</w:t>
      </w:r>
    </w:p>
    <w:p>
      <w:pPr>
        <w:pStyle w:val="Ayetl"/>
        <w:rPr>
          <w:sz w:val="24"/>
          <w:lang w:val="de-DE"/>
        </w:rPr>
      </w:pPr>
      <w:r>
        <w:rPr>
          <w:sz w:val="24"/>
          <w:lang w:val="de-DE"/>
        </w:rPr>
        <w:t>Gece ışıldar gündüz gibi, ve karanlık ışık gibi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da onu biliyor, gene de kaçmaya bak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>
          <w:lang w:val="bg-BG"/>
        </w:rPr>
        <w:t>3</w:t>
      </w:r>
      <w:r>
        <w:rPr/>
        <w:t xml:space="preserve">. </w:t>
      </w:r>
      <w:r>
        <w:rPr>
          <w:b w:val="false"/>
          <w:u w:val="single"/>
        </w:rPr>
        <w:t>iman etmeyen</w:t>
      </w:r>
      <w:r>
        <w:rPr/>
        <w:t xml:space="preserve"> kişi öyl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ep uzak bir tanrı istiyoruz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llahın kutsal olduğunu hissediyoruz, o da bizi rahatsız ed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om 1:19-23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Çünkü onlar da Allahtan için bilinen şeyleri açık açık görüyorlar. Allah kendisi bu şeyleri onlara açık etmiştir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Allahın görünmez tarafları, hani onun kuvveti ve tanrılığı, dünyanın kuruluşundan beri görünüyor: bunlar yaratılan şeylerden anlaşılıyor. Öyle ki, insanların artık maanaları kalmasın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nsan diyor ki, “Şimdi değil, daha sonra”, “Ko... geçsin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nsan diyor ki, “Allah insan olamaz, İsa Allahın oğlu olamaz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neden: Allahın gücü yok mu istediğini yapsın? Asıl sebep: yakın bir tanrıdan korkuyoruz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>
          <w:lang w:val="bg-BG"/>
        </w:rPr>
        <w:t>4</w:t>
      </w:r>
      <w:r>
        <w:rPr/>
        <w:t xml:space="preserve">. var çok ‘polu imanlı’ (= yarı imanlı)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pazarda bir kadın bana maratonki (ayakkabı) gösterdi: "Bunlar polu original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güldüm - cevabım: "Polu original = pılen falşiv" (“Yarı orjinal = tam sahte”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'polu imanlı' toplantıya gelirler, ama Allahı daha tanımıyorlar, ondan kaçar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az Eyub gibi: 42:5 “Senin hakkında bildiklerim hepsi kulaktan duyma idi, ama şimdi gözlerimle gördüm seni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elki senin baban, senin kocan, senin karın Allahı tanıyor, ama o yeterli değil, sen ondan kaçm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Heading2"/>
        <w:ind w:left="284" w:right="0" w:hanging="0"/>
        <w:rPr/>
      </w:pPr>
      <w:r>
        <w:rPr/>
        <w:t xml:space="preserve">5. ama Yunus </w:t>
      </w:r>
      <w:r>
        <w:rPr>
          <w:b w:val="false"/>
          <w:u w:val="single"/>
        </w:rPr>
        <w:t>imanlı</w:t>
      </w:r>
      <w:r>
        <w:rPr/>
        <w:t xml:space="preserve"> i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llahın sesini fark etmeyi öğren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lki onda biraz mülüslük vardı: bütün kitapta uyuyor ya da yat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 (önce geminin içinde, sonra balığın tumbağında, sonra Ninova kasabasının karşısınd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ve o mülüslük yüzünden Allahtan kaçıyoruz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ep: “aslında lazım...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slında biliyorum dedikoduculuk fenadır, Rab onu istemiyor, ama kardeş, kızkardeş komşu momşu geldi mi.... bir kafe ile oturup zevkle dinliyorsun - bu bir çeşit Allahtan kaçmaktı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- Yakup 4:17 </w:t>
      </w:r>
      <w:r>
        <w:rPr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>Kim iyi olan şeyi biliyor ama onu yapmıyor, işte bu ona günahtı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“Ama ben ne yapıyorum ya!” İşte, bir şey yapmamak, en büyük günahtı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geçen gün arkadaşla konuşuyorum ruhsal uyanış hakkında, orada olmuş şurada olmuş, ben dedim: ASLINDA UYANIŞ İSTEMİYORUM - korkunçtu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>
          <w:lang w:val="bg-BG"/>
        </w:rPr>
        <w:t>6</w:t>
      </w:r>
      <w:r>
        <w:rPr/>
        <w:t>. Rab gene de brakmıyor, kişiyi tövbeye getirmek için uğraş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a. Yunus: fırtına – eski denizciler bile çaresiz kald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demek: gizli günah var, çöp attı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onlara söylemişti: “Ben İsrail’in tanrısından kaçıyorum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ma şimdi: ben onun halkındanım, o yeri ve gökü ve de denizi yarattı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herkesi bir korku alıyor: demek bu en büyük tanr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onra suçlu kişi atıldı mı, fırtına dinecek, öyle olunca RABbe tapıyor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b. Kutsal Ruh’un görevi: kişiye günahı göstermek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uh 16:8 - Ve O geldi mi, dünyayı günah, doğruluk ve davalamak meselelerinden için azarlayacak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o her zaman fırtına göndermiyor, başka yollarla da konuşuyo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1) Allahın sözü: Jill Johnstone – supermarket sahibi (Bu gece canın senden alınacak – Almanyada: sarhoşken gökten broşü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2) korkunç bir olay: Asenovgrad'da deprem, Şile’de kişi boğuldu (hayatın ne kadar kısa ve belirsiz olduğunu bize gösteriyo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3) kardeşi yolluyor ya da seni kardeşin yanına yolluyor: Habıb – Hasan (karısını öldürecek, silahı denize attıla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4) kimi defa Rab imansızların ağzından bile konuş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burada: Allahsız kapitan diyor: Tanrına dua e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Balam: eşeğin ağzınd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5) rüyalard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İbrahim ve Abimele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 xml:space="preserve">- Pilatus’un karısı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ama bu en son yolu, öbür yollar kapandıktan sonra Rab böyle konuşac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Allahtan kaçan kişi hep bu konuşma yolları kapatmaya çalışacak: kitap yok, kerdeşlerde “sevgi yok” v.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. Tövbe etmek – Bölüm 2</w:t>
      </w:r>
    </w:p>
    <w:p>
      <w:pPr>
        <w:pStyle w:val="Heading2"/>
        <w:ind w:left="284" w:right="0" w:hanging="0"/>
        <w:rPr/>
      </w:pPr>
      <w:r>
        <w:rPr/>
        <w:t xml:space="preserve">1. </w:t>
      </w:r>
      <w:r>
        <w:rPr>
          <w:lang w:val="bg-BG"/>
        </w:rPr>
        <w:t>Б</w:t>
      </w:r>
      <w:r>
        <w:rPr/>
        <w:t>alık Yunus’u hemen yutmadı, saatlerce yüzdü, dalgalarla güreşt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en sonunda, gücü tükenince boğuldu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bu olay her kişinin başına gelmeli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önce ‘Yakup’ = üçkağıtçı; sonra ‘İsrail’ = Tanrıyla güreşen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   ancak öyle kişi gerçek tövbe edebilir (Tek 3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onra melek ona nişan ver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n Allahla güreştin mi, o dereceye geldin m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 xml:space="preserve">2. </w:t>
      </w:r>
      <w:r>
        <w:rPr>
          <w:lang w:val="it-IT"/>
        </w:rPr>
        <w:t>A</w:t>
      </w:r>
      <w:r>
        <w:rPr/>
        <w:t>sıl değişme ne zaman oldu?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lang w:val="tr-TR"/>
        </w:rPr>
        <w:t>- 2:7 “</w:t>
      </w:r>
      <w:r>
        <w:rPr>
          <w:rFonts w:cs="Arial" w:ascii="Arial" w:hAnsi="Arial"/>
          <w:sz w:val="24"/>
          <w:lang w:val="tr-TR" w:eastAsia="en-US"/>
        </w:rPr>
        <w:t>Soluğum tükenince seni andım, ya RAB, Duam sana, kutsal tapınağına erişti.”</w:t>
      </w:r>
      <w:r>
        <w:rPr>
          <w:lang w:val="tr-TR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ndeki BEN daha can çekişiyor mu, sen de daha kendi soluğun kaldı mı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BEN yapacam", "benim faydam", "benim istediğim", "benim CANIM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ab sana yeni yürek vermek istiyor, operatsiyada opoyka lazım, ama insan karşı geliyor, brakmak istem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n kızanken uykuya dalmak istemezdim, bir şey kaçıracam korkusu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sen de mi korkuyorsun, bu hayattan bir şey kaçırac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endimi büsbütün Rabbe verdim mi, düğünlere gidemeyecem, karta oynamayacam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3. Bu, kimi defa uzun sürebilir: üç gün, üç gece balığın karnınd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u balina (kit) olabilir: bozaynik, hava alması lazı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oku, karanlık, havasızlık = daha fazla zaman düşünmek iç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kimi kişilerde dört, beş sene sürü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 xml:space="preserve">4. </w:t>
      </w:r>
      <w:r>
        <w:rPr>
          <w:lang w:val="de-DE"/>
        </w:rPr>
        <w:t>G</w:t>
      </w:r>
      <w:r>
        <w:rPr/>
        <w:t>erçek tövbenin içinde umut, iman var:</w:t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  <w:lang w:val="tr-TR"/>
        </w:rPr>
        <w:t>- 2:4 ‘</w:t>
      </w:r>
      <w:r>
        <w:rPr>
          <w:rFonts w:cs="Arial" w:ascii="Arial" w:hAnsi="Arial"/>
          <w:sz w:val="24"/>
          <w:lang w:val="tr-TR" w:eastAsia="en-US"/>
        </w:rPr>
        <w:t xml:space="preserve">'Huzurundan kovuldum' dedim, 'Yine de bakacağım kutsal tapınağına.'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>- gerçek tövbe insanı yaşama getiriyor, değil ölüme (Petrus – Yahud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ind w:left="284" w:right="0" w:hanging="0"/>
        <w:rPr/>
      </w:pPr>
      <w:r>
        <w:rPr/>
        <w:t>5. tövbeden sonra: Rab Yunus’u bir daha çağırı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sonra aynı yere dönüyo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1"/>
        <w:rPr/>
      </w:pPr>
      <w:r>
        <w:rPr/>
        <w:t>C. Rab af ediyor – Bölüm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1. kırk gün müsaade: deneme ve cez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İsrail halkı çölde - Musa balkanda - İsa oruçta - İsa’dan sonra 40 sene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enzetme: bir sene daha bekle, çapalayım, gübreleyi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herkes oruç tutuy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ğil Ramazan gibi: boş, anlamsız bir adet, hiç bir ruhsal değeri yo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ma: kendini alçaltırma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.A. sade bir gün oruç: arınma gününden önceki gün, günahların af edildiği gü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normal olarak, sıkıntı olunca iştah yok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işi kendi günahları için sıkıldı mı, aynı duruma geliy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ğil adet ya da mecburiyet - normal bir tepk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3. herkes kendini alçaltırıy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ral brakıyor rubalarını, dilenci oluyor (çul ve kül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resultat: Rabbin cezasını erteleniy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o kuşak kurtuldu, ama sonraki kuşaklar devam etmeli idil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ncak 150 sene sonra, Nahum peygamber tam tersi: artık tövbeye meydan yok, Ninova kesin yok olaca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n ne yaparsan, sadece seni değil, senden sonrakilerini de etkil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D. Kurtuluşumuzu paylaşmak – Bölüm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1. Yunus küskü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Madem Ninova kurtuldu, gene halkıma fenalık yapacaklar" diye düşünü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Allah düşmanlarımızı gebertirsin" diye düşünü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endine çardak (sayvant) yapıyor, kinoya (sinemaya) gitmiş gib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dua edecek, bakacak nasıl gökten ateş yağacak (Sodom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Allah ona ders ver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iki küçük muzice: ot yetiştiriyor, bir de bir kurtla onu kurutur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artık öfkeden çılgın olu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abbin cevabı: sen bir ota bu kadar üzülüyon, ama 120.000 kızana üzülmüy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600.000 kişi içinden 120.000 kişi suçsuz (sağını solunu bilmeyen) – onlar ölsün ama senin yaprakçağızların kuruması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Rabbin son sözü biraz eğlenmek gibi: "kızanlara da acımazsan, bari hayvanlara acı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3. korkunç bir düşünce: “Ben kurtuldum ya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Titanik filminde: gemi batıyor, herkes kayıklara oturuyor, ama birinci ve ikinci sınıf var. Kayıklarda yer varken, istemiyorlar fukaralarla birlikte otursunlar, daha iyi ölsünl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Yunus ve Ninova halkı aynı kayıkta: Allahın merhametini tatmışla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Yahudiler için büyük bir ders: Allah bütün halkları sev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Mesih gelince bu gerçekleşecek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5. Şimdi o zamanda yaşıyoruz, ya s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şka halkların kurtulması için dua ediyor musu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omşuların, akrabaların ve kızanların için dua ediyor musu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endin gidip onlara müjdeyi yayıyor musun? - Rab seni zaten yolladı (Mat 28: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aşkalarını af etmeye hazır mısın?  - Mat 18:23-35 </w:t>
      </w:r>
    </w:p>
    <w:sectPr>
      <w:footerReference w:type="default" r:id="rId2"/>
      <w:type w:val="nextPage"/>
      <w:pgSz w:w="11906" w:h="16838"/>
      <w:pgMar w:left="1276" w:right="1274" w:gutter="0" w:header="0" w:top="851" w:footer="1276" w:bottom="1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284" w:right="0" w:hanging="0"/>
      <w:outlineLvl w:val="1"/>
    </w:pPr>
    <w:rPr>
      <w:rFonts w:ascii="Arial" w:hAnsi="Arial" w:cs="Arial"/>
      <w:b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tr-TR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right="0" w:hanging="454"/>
    </w:pPr>
    <w:rPr>
      <w:rFonts w:ascii="Arial" w:hAnsi="Arial" w:cs="Arial"/>
      <w:sz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lang w:val="en-US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8" w:leader="none"/>
        <w:tab w:val="right" w:pos="935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27:00Z</dcterms:created>
  <dc:creator>Tomas OTTO</dc:creator>
  <dc:description/>
  <dc:language>en-US</dc:language>
  <cp:lastModifiedBy>xxxx xxxx </cp:lastModifiedBy>
  <dcterms:modified xsi:type="dcterms:W3CDTF">2005-11-07T19:23:00Z</dcterms:modified>
  <cp:revision>8</cp:revision>
  <dc:subject/>
  <dc:title>YUNUS</dc:title>
</cp:coreProperties>
</file>