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İbraniler Mektubu - 7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Allah halkının dinlenmesi  (4:1-13)</w:t>
      </w:r>
    </w:p>
    <w:p>
      <w:pPr>
        <w:pStyle w:val="Heading3"/>
        <w:ind w:left="720" w:right="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szCs w:val="24"/>
          <w:lang w:val="tr-TR"/>
        </w:rPr>
        <w:t xml:space="preserve"> Evet, şöyle bir korkumuz olsun: Onun rahatlık yerine ayak basmak için, Allahın sözü duruyor. Madem öyle, sizden bir kişi ondan geri kalması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szCs w:val="24"/>
          <w:lang w:val="tr-TR"/>
        </w:rPr>
        <w:t xml:space="preserve"> Çünkü nasıl onlara bir 'iyi haber' bildirildi, aynı onun gibi bize de bildirildi. Ama onlara bildirilen haber onlara yaramadı. Çünkü o haberi işitenler, onu imanla bir araya getirmedile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szCs w:val="24"/>
          <w:lang w:val="tr-TR"/>
        </w:rPr>
        <w:t xml:space="preserve"> Ama biz iman edenler o rahatlık yerine giriyoruz. Aynı Onun dediği gibi: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ind w:left="426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 Böylelikle öfkelenip yemin ettim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260" w:leader="none"/>
          <w:tab w:val="left" w:pos="1800" w:leader="none"/>
        </w:tabs>
        <w:ind w:left="426" w:right="0" w:firstLine="142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</w:rPr>
        <w:t>'Onlar benim rahatlık yerime ayak basmayacaklar!'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tr-TR"/>
        </w:rPr>
        <w:t xml:space="preserve">Ama Onun işleri zaten dünyanın kurulmasından beri tamamlanmıştı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szCs w:val="24"/>
          <w:lang w:val="tr-TR"/>
        </w:rPr>
        <w:t xml:space="preserve"> Ve yedinci günden için bir yerde şöyle konuştu: 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ind w:left="426" w:right="0" w:firstLine="142"/>
        <w:rPr>
          <w:rFonts w:ascii="Arial" w:hAnsi="Arial" w:cs="Arial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sz w:val="24"/>
          <w:szCs w:val="24"/>
        </w:rPr>
        <w:t>"Ve Allah yedinci günde bütün işlerinden dinlendi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szCs w:val="24"/>
          <w:lang w:val="tr-TR"/>
        </w:rPr>
        <w:t xml:space="preserve"> Ama gene de şöyle diyor: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ind w:left="426" w:right="0" w:firstLine="142"/>
        <w:rPr>
          <w:rFonts w:ascii="Arial" w:hAnsi="Arial" w:cs="Arial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sz w:val="24"/>
          <w:szCs w:val="24"/>
        </w:rPr>
        <w:t>"Onlar benim rahatlık yerime girmeyecekler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szCs w:val="24"/>
          <w:lang w:val="tr-TR"/>
        </w:rPr>
        <w:t xml:space="preserve"> Demek şunu görüyoruz: en birinci kime bu iyi haber geldi, onlar imansızlıktan için o yere giremediler. Ama bazıları kesin olarak oraya girecek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szCs w:val="24"/>
          <w:lang w:val="tr-TR"/>
        </w:rPr>
        <w:t xml:space="preserve"> Onun için, Allah ikinci defa bir güne karar veriyor. Çünkü uzun senelerden sonra Davud'un ağzından gene konuşup, "Bugün" diyor: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spacing w:before="0" w:after="120"/>
        <w:ind w:left="426" w:right="0" w:firstLine="142"/>
        <w:rPr>
          <w:rFonts w:ascii="Arial" w:hAnsi="Arial" w:cs="Arial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sz w:val="24"/>
          <w:szCs w:val="24"/>
        </w:rPr>
        <w:t>'Bugün Onun sesini işittiniz mi, sakın yüreklerinizi sertleştirmeyin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szCs w:val="24"/>
          <w:lang w:val="tr-TR"/>
        </w:rPr>
        <w:t xml:space="preserve"> Ve Yeşu onları o rahatlık yerine getirmiş olsaydı, o vakıt daha sonra bir başka günden için konuşmayacaydı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szCs w:val="24"/>
          <w:lang w:val="tr-TR"/>
        </w:rPr>
        <w:t xml:space="preserve"> Demek, Allah halkı için asıl</w:t>
      </w:r>
      <w:r>
        <w:rPr>
          <w:rFonts w:cs="Arial" w:ascii="Arial" w:hAnsi="Arial"/>
          <w:i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 xml:space="preserve">bir dinlenmek saklanıyo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szCs w:val="24"/>
          <w:lang w:val="tr-TR"/>
        </w:rPr>
        <w:t xml:space="preserve"> Çünkü kim o rahatlık yerine giriyor, kendi işlerini tamamlayıp dinleniyor, aynı Allahın yaptığı gibi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szCs w:val="24"/>
          <w:lang w:val="tr-TR"/>
        </w:rPr>
        <w:t xml:space="preserve"> Onun için uğraşalım, o rahatlık yerine girmeye. Öyle olmasın da, birisi o imansızlığı örnek alıp düşsün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Allahın sözü canlı ve kuvvetlidir, her iki ağızlı kılıçtan daha keskindir. Ruhu ve canı, oynak yerleri ve iliği yarıp ayırıyor. Yüreğin düşüncelerini ve maksatlarını anlayabili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szCs w:val="24"/>
          <w:lang w:val="tr-TR"/>
        </w:rPr>
        <w:t xml:space="preserve"> Ve Allahın önünde yok öyle bir varlık, Ondan saklı olsun. Onun gözleri için her şey çıplak ve açıktır. İşte, bizim işimiz Onunladır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A.  Eskiden: İsrailin örneği (a.1-5)</w:t>
      </w:r>
    </w:p>
    <w:p>
      <w:pPr>
        <w:pStyle w:val="Heading2"/>
        <w:ind w:left="540" w:right="0" w:hanging="18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1. Rab kendi halkını bir yolculuğa çağırdı:  Mısır - ıssız yerler - Kena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enan toprakları dinlenmek yeri olacaktı: Mısırda esirlik vardı - ıssız yerlerde zorluklar - ama Kenan'da:  süt ve bal akıyordu</w:t>
      </w:r>
    </w:p>
    <w:p>
      <w:pPr>
        <w:pStyle w:val="Nr"/>
        <w:rPr/>
      </w:pPr>
      <w:r>
        <w:rPr/>
        <w:t xml:space="preserve">Çıkış 3:8  </w:t>
      </w:r>
    </w:p>
    <w:p>
      <w:pPr>
        <w:pStyle w:val="Ayet"/>
        <w:rPr>
          <w:lang w:val="tr-TR"/>
        </w:rPr>
      </w:pPr>
      <w:r>
        <w:rPr/>
        <w:t>"Bu yüzden onları Mısırlılar'ın elinden kurtarmak için geldim. O ülkeden çıkarıp geniş ve verimli topraklara, süt ve bal akan ülkeye, Kenan, Hitit*, Amor, Periz, Hiv ve Yevus topraklarına götüreceğim."</w:t>
      </w:r>
    </w:p>
    <w:p>
      <w:pPr>
        <w:pStyle w:val="Heading2"/>
        <w:ind w:left="540" w:right="0" w:hanging="180"/>
        <w:rPr>
          <w:lang w:val="tr-TR"/>
        </w:rPr>
      </w:pPr>
      <w:r>
        <w:rPr>
          <w:lang w:val="tr-TR"/>
        </w:rPr>
        <w:t>2. Bu yolculuk imanlının hayatı için bir örnektir:</w:t>
      </w:r>
    </w:p>
    <w:p>
      <w:pPr>
        <w:pStyle w:val="Heading3"/>
        <w:ind w:left="720" w:right="0" w:hanging="0"/>
        <w:rPr/>
      </w:pPr>
      <w:r>
        <w:rPr/>
        <w:t xml:space="preserve">a. Biz </w:t>
      </w:r>
      <w:r>
        <w:rPr>
          <w:u w:val="single"/>
        </w:rPr>
        <w:t>Mısırda</w:t>
      </w:r>
      <w:r>
        <w:rPr/>
        <w:t xml:space="preserve"> esirlik, kölelik içindeyiz = günahlı hayat köleliktir</w:t>
      </w:r>
    </w:p>
    <w:p>
      <w:pPr>
        <w:pStyle w:val="Nr"/>
        <w:rPr/>
      </w:pPr>
      <w:r>
        <w:rPr/>
        <w:t>Yuhanna 8:34</w:t>
      </w:r>
    </w:p>
    <w:p>
      <w:pPr>
        <w:pStyle w:val="Ayet"/>
        <w:rPr>
          <w:rFonts w:ascii="Arial" w:hAnsi="Arial" w:cs="Arial"/>
          <w:sz w:val="24"/>
          <w:szCs w:val="24"/>
          <w:lang w:val="tr-TR"/>
        </w:rPr>
      </w:pPr>
      <w:r>
        <w:rPr/>
        <w:t>“</w:t>
      </w:r>
      <w:r>
        <w:rPr/>
        <w:t xml:space="preserve">İsa onlara şöyle cevap verdi: "Size çok doğru bir şey söyleyeyim: her kim günah işlerse, günahın kölesi oluyor.”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Rab bizi İsa Mesihle o kölelikten kurtarıyor</w:t>
      </w:r>
    </w:p>
    <w:p>
      <w:pPr>
        <w:pStyle w:val="Nr"/>
        <w:rPr/>
      </w:pPr>
      <w:r>
        <w:rPr/>
        <w:t>Yuhanna 8:36</w:t>
      </w:r>
    </w:p>
    <w:p>
      <w:pPr>
        <w:pStyle w:val="Ayet"/>
        <w:rPr/>
      </w:pPr>
      <w:r>
        <w:rPr/>
        <w:t>"Oğul sizi serbest kıldı mı, asıl o zaman serbest olacanız."</w:t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/>
        <w:t xml:space="preserve">b. şimdiki imanlı hayatımız, İsraillilerin </w:t>
      </w:r>
      <w:r>
        <w:rPr>
          <w:u w:val="single"/>
        </w:rPr>
        <w:t>çöl hayatına</w:t>
      </w:r>
      <w:r>
        <w:rPr/>
        <w:t xml:space="preserve"> benziyo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 xml:space="preserve">ıssız yerler: bu yeryüzünde imanlı için çekici bir şey yok </w:t>
      </w:r>
    </w:p>
    <w:p>
      <w:pPr>
        <w:pStyle w:val="Nr"/>
        <w:rPr/>
      </w:pPr>
      <w:r>
        <w:rPr/>
        <w:t>Gal 6:14</w:t>
      </w:r>
    </w:p>
    <w:p>
      <w:pPr>
        <w:pStyle w:val="Ayet"/>
        <w:rPr>
          <w:rFonts w:ascii="Arial" w:hAnsi="Arial" w:cs="Arial"/>
          <w:sz w:val="24"/>
          <w:szCs w:val="24"/>
          <w:lang w:val="tr-TR"/>
        </w:rPr>
      </w:pPr>
      <w:r>
        <w:rPr/>
        <w:t>"Ben sade Rabbimiz İsa Mesihin haçı ile övünecem; başka hiç bir şeyle övünmem. Onunla dünya benim için haça gerildi, ben de dünya için haça gerildim. 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dünya bana haça gerildi" = ölüdür, bana bir şey veremiyor</w:t>
      </w:r>
    </w:p>
    <w:p>
      <w:pPr>
        <w:pStyle w:val="Nr"/>
        <w:rPr/>
      </w:pPr>
      <w:r>
        <w:rPr/>
        <w:t>1.Yuh 2:16-17</w:t>
      </w:r>
    </w:p>
    <w:p>
      <w:pPr>
        <w:pStyle w:val="Ayet"/>
        <w:rPr/>
      </w:pPr>
      <w:r>
        <w:rPr/>
        <w:t>"Bu dünyada sade şunlar var:  - beden tabiyetinin istedikleri, - gözlerin istedikleri ve</w:t>
      </w:r>
      <w:r>
        <w:rPr>
          <w:lang w:val="tr-TR"/>
        </w:rPr>
        <w:t xml:space="preserve"> </w:t>
      </w:r>
      <w:r>
        <w:rPr/>
        <w:t>bu hayatın boş gururu. Ve bunlar Baba'dan değil, dünyadandırlar. Bu dünya ve bu dünyanın sevdaları geçmektedir. Ama kim Allahın istediğini yerine getirirse, o sonsuza kadar duracak."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/>
        <w:t xml:space="preserve">c. gideceğimiz yer: </w:t>
      </w:r>
      <w:r>
        <w:rPr>
          <w:u w:val="single"/>
        </w:rPr>
        <w:t>süt ve bal akan</w:t>
      </w:r>
      <w:r>
        <w:rPr/>
        <w:t xml:space="preserve"> toprakla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 xml:space="preserve">Biblianın devletlerinde en büyük problem: SU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ısırda Nil ırmağı vardı - bol su, ama belli değil, kimi kere yükselirdi, herşeyi yok ederdi, kimi kere yok olup kıtlık getirirdi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ıssız yerlerde su zaten çok aşırı kıt idi; su kaynaklarının üzerine hep kavga ve savaş vardı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ma Kenan topraklarında bol yağmur yağırdı, kimseye muhtaç kalmazdıla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bizim de gideceğimiz yerde bol su var:</w:t>
      </w:r>
    </w:p>
    <w:p>
      <w:pPr>
        <w:pStyle w:val="Nr"/>
        <w:rPr/>
      </w:pPr>
      <w:r>
        <w:rPr/>
        <w:t>Açık 22:1-2</w:t>
      </w:r>
    </w:p>
    <w:p>
      <w:pPr>
        <w:pStyle w:val="Ayet"/>
        <w:rPr>
          <w:rFonts w:ascii="Arial" w:hAnsi="Arial" w:cs="Arial"/>
          <w:sz w:val="24"/>
          <w:szCs w:val="24"/>
          <w:lang w:val="tr-TR"/>
        </w:rPr>
      </w:pPr>
      <w:r>
        <w:rPr/>
        <w:t>"Ve bana yaşam suyundan bir ırmak gösterdi. Kristal gibi şıllak idi. Allahın ve Kuzu'nun kral iskemlesinden çıkıp, kasabadaki sokağın ortasında akardı. "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Elbette, o vakıt bize asıl su lazım olmayacak - bu su Allahın Kutsal Ruhudur, o ruhla Allahla beraberliğimiz olacak - o da sonsuza kadar sürecek</w:t>
      </w:r>
    </w:p>
    <w:p>
      <w:pPr>
        <w:pStyle w:val="Heading2"/>
        <w:ind w:left="540" w:right="0" w:hanging="180"/>
        <w:rPr>
          <w:lang w:val="tr-TR"/>
        </w:rPr>
      </w:pPr>
      <w:r>
        <w:rPr>
          <w:lang w:val="tr-TR"/>
        </w:rPr>
        <w:t>3. Nasıl o yere girecez?  İmanla, değil işlerle, kanunu tutmakla</w:t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 xml:space="preserve">a. sade iyi haberi işitmek yerli değil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usanın halkı hepsi işittiler, ama gene de hepsi ıssız yerlerde öldüle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im için de yeterli değil, sade toplantıya gelip iyi haberi işitelim - işittikten sonra biz onu günlük hayatımızda yaşatmamız lazım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herkes televizyonda bir futbol maçına bakabilir, ama kendisi oynamasa kupayı kazanmayacak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ma imanın var mı, kalkacan, o yolculuğa çıkacan</w:t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b. bu dinlenme yeryüzünde değil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llah dinlenmekle bu dinlenme yeri hazırladı, onun dinlenmesi hazır duruyo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çünkü yedinci günde dinlendi" - burada yorulmak mesele değil, ama işlemeye devam etmemek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pt günü İMAN gösteriyor: dükkanını kapattın mı, iman gösteriyorsun, köylü tarlada işlemiyor = imanla, o gün için Allaha güveniyorsun = o da iman demektir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Rab diyor: "Benim gibi dinlenme yerine girmek istersen, iman nedir öğreneceksin!" - asıl ders budur</w:t>
      </w:r>
    </w:p>
    <w:p>
      <w:pPr>
        <w:pStyle w:val="Heading1"/>
        <w:rPr>
          <w:lang w:val="tr-TR"/>
        </w:rPr>
      </w:pPr>
      <w:r>
        <w:rPr>
          <w:lang w:val="tr-TR"/>
        </w:rPr>
        <w:t>B.  Şimdi: Hedefimize doğru ilerleyelim (a.6-11)</w:t>
      </w:r>
    </w:p>
    <w:p>
      <w:pPr>
        <w:pStyle w:val="Heading2"/>
        <w:ind w:left="540" w:right="0" w:hanging="18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1. Musa, Davud ve biz (a. 6-7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usa'nın zamanında seslemediler (İsa'dan 1400 sene önce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Davud'un zamanında Rab gene söz verdi (İsa'dan önce 1000 sene)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e kalıyor, o söze göre yaşayalım</w:t>
      </w:r>
    </w:p>
    <w:p>
      <w:pPr>
        <w:pStyle w:val="Heading2"/>
        <w:ind w:left="540" w:right="0" w:hanging="18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2. iman etmek ne kadar önemli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birçok imanlı İsrail halkına benziyor: 'Mısır'dan çıkıyorlar, ama sonra devam etmek istemiyorlar</w:t>
      </w:r>
    </w:p>
    <w:p>
      <w:pPr>
        <w:pStyle w:val="Nr"/>
        <w:rPr/>
      </w:pPr>
      <w:r>
        <w:rPr/>
        <w:t>Mat 13:20-21</w:t>
      </w:r>
    </w:p>
    <w:p>
      <w:pPr>
        <w:pStyle w:val="Ayet"/>
        <w:rPr>
          <w:rFonts w:ascii="Arial" w:hAnsi="Arial" w:cs="Arial"/>
          <w:sz w:val="24"/>
          <w:szCs w:val="24"/>
          <w:lang w:val="tr-TR"/>
        </w:rPr>
      </w:pPr>
      <w:r>
        <w:rPr/>
        <w:t>"Kayalı tarafına ekilen tane de şudur: kişi sözü işitip dakkada sevinçle kabul ediyor. Ama onda sağlam kök yok, sade az vakıt içindir. O sözden için çeki ya da sıkıntı oldu mu, dakkada kösteklenip düşüyor.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sağlam kök yok" - imanlının kökü nedir? - önce aşağı doğru, sonra yukarıya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önce kişi iyi gibi İsa'nın haberini anlasın, sonra Rab için büyük işler yapsı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Pavlus'un hayatı: imana geldikten sonra iki sene yalnızlık içinde yaşadı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senin kökün ne kadar derin: İsa'nin haberini iyi gibi anladın mı: </w:t>
      </w:r>
    </w:p>
    <w:p>
      <w:pPr>
        <w:pStyle w:val="Nr"/>
        <w:rPr/>
      </w:pPr>
      <w:r>
        <w:rPr/>
        <w:t>1.Tim 1:15</w:t>
      </w:r>
    </w:p>
    <w:p>
      <w:pPr>
        <w:pStyle w:val="Ayet"/>
        <w:rPr>
          <w:rFonts w:ascii="Arial" w:hAnsi="Arial" w:cs="Arial"/>
          <w:sz w:val="24"/>
          <w:szCs w:val="24"/>
          <w:lang w:val="tr-TR"/>
        </w:rPr>
      </w:pPr>
      <w:r>
        <w:rPr/>
        <w:t>"Şu söz çok doğrudur, herkes lazım onu kabul etsin: "Mesih İsa yeryüzüne indi günahkârları kurtarmak için. Onların en kötüsü gene benim."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 öyle düşünüyor musun? Yoksa daha da kendini iyi mi görüyorsun?</w:t>
      </w:r>
    </w:p>
    <w:p>
      <w:pPr>
        <w:pStyle w:val="Heading2"/>
        <w:ind w:left="540" w:right="0" w:hanging="18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3. Yeşu (a.8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eşu kim idi? - Musa'nın yardımcısı ve onun işini devam ede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eşu'nun zamanında Allahın sözü yerine geldi: Çölden çıkıp Yordan ırmağını geçtiler - Kenan topraklarına yerleştiler - oradaki halkı yendile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rtık kendi devletleri oldu, yok onları esir eden - asıl rahat ettiler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ma gene de Allahın konuştuğu asıl dinlenme yeri o değildi - o bizim için saklanıldı - çünkü Davud, Yeşu'dan 400 sene sonra yaşadı</w:t>
      </w:r>
    </w:p>
    <w:p>
      <w:pPr>
        <w:pStyle w:val="Heading2"/>
        <w:ind w:left="540" w:right="0" w:hanging="18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4. Bizim dinlenme yerimiz (a.9-11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im için ikinci bir 'Yeşu' var: İsa Mesih - 'İsa' sözü zaten 'Yeşu' sözünün aynısıdır: 'Kurtarıcı' demekti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im için ikinci bir söz verilen toprak var: Allahın yanında sonsuz yaşam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im için ikinci bir Yordan ırmağı var: ölüm - oradan sağ salim geçtik mi, dinlenme yerimize girmiş oluruz</w:t>
      </w:r>
    </w:p>
    <w:p>
      <w:pPr>
        <w:pStyle w:val="Heading2"/>
        <w:ind w:left="540" w:right="0" w:hanging="18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>5. Burada mesele nedir: senin bütün hayatı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değil birhangi ritual ya da Sept gününü tutmak: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 imanla mı yaşıyorsun, yoksa ağlaşıyor musun, 'Egipt'i özlüyor musun?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imileri diyor: "Bu ayet gösteriyor, Sıbota günü lazım tutalım" - ama etraftaki ayetlere baktık mı, anlaşılıyor ki, asıl Sıbota günü Rabbin yanında olacak</w:t>
      </w:r>
    </w:p>
    <w:p>
      <w:pPr>
        <w:pStyle w:val="Nr"/>
        <w:rPr/>
      </w:pPr>
      <w:r>
        <w:rPr>
          <w:rFonts w:eastAsia="Arial"/>
        </w:rPr>
        <w:t xml:space="preserve"> </w:t>
      </w:r>
      <w:r>
        <w:rPr/>
        <w:t>Kol 2:16-17</w:t>
      </w:r>
    </w:p>
    <w:p>
      <w:pPr>
        <w:pStyle w:val="Ayet"/>
        <w:rPr>
          <w:rFonts w:ascii="Arial" w:hAnsi="Arial" w:cs="Arial"/>
          <w:sz w:val="24"/>
          <w:szCs w:val="24"/>
          <w:lang w:val="tr-TR"/>
        </w:rPr>
      </w:pPr>
      <w:r>
        <w:rPr/>
        <w:t xml:space="preserve">"Onun için, yemek içmek, bayram, yeni ay ya da cumartesi günü - öyle meselelerde kimse sizi davalamasın. Bütün bunlar, gelecekteki şeylerin </w:t>
      </w:r>
      <w:r>
        <w:rPr>
          <w:u w:val="single"/>
        </w:rPr>
        <w:t>gölgesi</w:t>
      </w:r>
      <w:r>
        <w:rPr/>
        <w:t xml:space="preserve"> idi. Ama </w:t>
      </w:r>
      <w:r>
        <w:rPr>
          <w:u w:val="single"/>
        </w:rPr>
        <w:t>aslısı</w:t>
      </w:r>
      <w:r>
        <w:rPr/>
        <w:t xml:space="preserve"> Mesihtir.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gölge ve aslısı = Eski ve Yeni Antlaşma'yı lazım güzel ayıralım 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evcinik oynamak ve gerçekten evlenmek gibi: evlendikten sonra kadın gene evcinik oynayacak mı?</w:t>
      </w:r>
    </w:p>
    <w:p>
      <w:pPr>
        <w:pStyle w:val="Heading1"/>
        <w:rPr>
          <w:lang w:val="tr-TR"/>
        </w:rPr>
      </w:pPr>
      <w:r>
        <w:rPr>
          <w:lang w:val="tr-TR"/>
        </w:rPr>
        <w:t>C.  Her zaman: Allahın sözü ve Allahın gözleri  (a.12-13)</w:t>
      </w:r>
    </w:p>
    <w:p>
      <w:pPr>
        <w:pStyle w:val="Heading2"/>
        <w:ind w:left="540" w:right="0" w:hanging="180"/>
        <w:rPr>
          <w:lang w:val="tr-TR"/>
        </w:rPr>
      </w:pPr>
      <w:r>
        <w:rPr>
          <w:lang w:val="tr-TR"/>
        </w:rPr>
        <w:t>1. Allahın sözü nedir?</w:t>
      </w:r>
    </w:p>
    <w:p>
      <w:pPr>
        <w:pStyle w:val="Heading3"/>
        <w:ind w:left="720" w:right="0" w:hanging="0"/>
        <w:rPr/>
      </w:pPr>
      <w:r>
        <w:rPr/>
        <w:t xml:space="preserve">(1) Bir peygambere gelen haber  </w:t>
      </w:r>
    </w:p>
    <w:p>
      <w:pPr>
        <w:pStyle w:val="Nr"/>
        <w:rPr/>
      </w:pPr>
      <w:r>
        <w:rPr/>
        <w:t>Hoşea 4:1</w:t>
      </w:r>
    </w:p>
    <w:p>
      <w:pPr>
        <w:pStyle w:val="Ayet"/>
        <w:rPr/>
      </w:pPr>
      <w:r>
        <w:rPr/>
        <w:t>"Ey İsrailliler, dinleyin RAB'bin sözünü, Çünkü RAB'bin davası var bu ülkede yaşayanlarla; "Yok olmuş sevgi, sadakat, Tanrı bilgisi."</w:t>
      </w:r>
    </w:p>
    <w:p>
      <w:pPr>
        <w:pStyle w:val="Heading3"/>
        <w:ind w:left="720" w:right="0" w:hanging="0"/>
        <w:rPr/>
      </w:pPr>
      <w:r>
        <w:rPr/>
        <w:t>(2) İsa'nın kendisi ve onun sözleri</w:t>
      </w:r>
    </w:p>
    <w:p>
      <w:pPr>
        <w:pStyle w:val="Nr"/>
        <w:rPr/>
      </w:pPr>
      <w:r>
        <w:rPr/>
        <w:t>Açık 19:11-13</w:t>
      </w:r>
    </w:p>
    <w:p>
      <w:pPr>
        <w:pStyle w:val="Ayet"/>
        <w:rPr/>
      </w:pPr>
      <w:r>
        <w:rPr/>
        <w:t>"Ve baktım, gök açık dururdu. Ve işte, beyaz bir beygir. Ona binmiş Olanın adı 'Sadikan ve Hakikatçı'dır. ...13 Ve kana bandırılmış bir ruba giyiyor. Onun adı, 'Allahın sözü'dür. "</w:t>
      </w:r>
    </w:p>
    <w:p>
      <w:pPr>
        <w:pStyle w:val="Nr"/>
        <w:rPr/>
      </w:pPr>
      <w:r>
        <w:rPr/>
        <w:t>Matta 24:35</w:t>
      </w:r>
    </w:p>
    <w:p>
      <w:pPr>
        <w:pStyle w:val="Ayet"/>
        <w:rPr/>
      </w:pPr>
      <w:r>
        <w:rPr/>
        <w:t>"Gök ve yer ortadan kalkacak ama benim sözlerim ortadan kalkmayacak."</w:t>
      </w:r>
    </w:p>
    <w:p>
      <w:pPr>
        <w:pStyle w:val="Heading3"/>
        <w:ind w:left="720" w:right="0" w:hanging="0"/>
        <w:rPr/>
      </w:pPr>
      <w:r>
        <w:rPr/>
        <w:t>(3) Apostolların sözleri (İncil)</w:t>
      </w:r>
    </w:p>
    <w:p>
      <w:pPr>
        <w:pStyle w:val="Nr"/>
        <w:rPr/>
      </w:pPr>
      <w:r>
        <w:rPr/>
        <w:t>Yuhanna 17:8</w:t>
      </w:r>
    </w:p>
    <w:p>
      <w:pPr>
        <w:pStyle w:val="Ayet"/>
        <w:rPr/>
      </w:pPr>
      <w:r>
        <w:rPr/>
        <w:t>"Çünkü bana vermiş olduğun sözleri onlara verdim. Onlar da o sözleri kabul ettiler "</w:t>
      </w:r>
    </w:p>
    <w:p>
      <w:pPr>
        <w:pStyle w:val="Nr"/>
        <w:rPr>
          <w:rFonts w:ascii="Georgia" w:hAnsi="Georgia" w:cs="Georgia"/>
          <w:sz w:val="24"/>
          <w:szCs w:val="24"/>
          <w:lang w:val="bg-BG" w:eastAsia="bg-BG"/>
        </w:rPr>
      </w:pPr>
      <w:r>
        <w:rPr/>
        <w:t>Matta 10:14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>
          <w:lang w:val="tr-TR"/>
        </w:rPr>
      </w:pPr>
      <w:r>
        <w:rPr>
          <w:rFonts w:cs="Georgia" w:ascii="Georgia" w:hAnsi="Georgia"/>
          <w:sz w:val="24"/>
          <w:szCs w:val="24"/>
          <w:lang w:val="bg-BG" w:eastAsia="bg-BG"/>
        </w:rPr>
        <w:t>"Ve her kim sizi kabul etmezse ya da sözlerinize kulak asmazsa, o ev ve o kasabadan çıkarken ayaklarınızdan tozları silkin."</w:t>
      </w:r>
    </w:p>
    <w:p>
      <w:pPr>
        <w:pStyle w:val="Heading2"/>
        <w:ind w:left="540" w:right="0" w:hanging="180"/>
        <w:rPr>
          <w:lang w:val="tr-TR"/>
        </w:rPr>
      </w:pPr>
      <w:r>
        <w:rPr>
          <w:lang w:val="tr-TR"/>
        </w:rPr>
        <w:t>2. Allahın sözü keskindir</w:t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/>
        <w:t>a. Allahın sözü bir kasap bıçağına benzetiriliyo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anki Allah kendi sözüyle bir kurbanı hazırlıyor ("oynak yerleri ve iliği yarıyor"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Eski Antlaşmaya göre bir kurbanda önemli olan parçalar hangileri idi:  kan, et ve yağlar - kanlar dökülürdü, etler yenilirdi, yağlar yakılırdı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hayvanın öbür parçaları önemsizdi, atılırdı  -  onun için Allah görevlisi bir kasap gibi kurbanın faydalı ve faydasız taraflarını ayırırdı</w:t>
      </w:r>
    </w:p>
    <w:p>
      <w:pPr>
        <w:pStyle w:val="Normal"/>
        <w:numPr>
          <w:ilvl w:val="0"/>
          <w:numId w:val="2"/>
        </w:numPr>
        <w:jc w:val="left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 kurban sensin; Rab seni diri bir kurban olarak hazırlıyor  (Rom 12:1)</w:t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lang w:val="tr-TR"/>
        </w:rPr>
        <w:t xml:space="preserve">b. imanlının hayatında o işi yapan Allahın sözüdür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çimizde herşey karmakarışık:  Allah sevgisi ve gurur, Allah korkusu ve ikiyüzlülük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 kendini iyi gibi anlıyor musun? Sen yaptığın işlerini neden yapıyorsun?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o zaman Allahın sözü geliyor ve senin içini gösteriyor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bir örnek:  Sen başka kardeşe akıl vermeye kalkıyorsun - ama değil onu sevdiğin için, kendini daha iyi göstermek için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o zaman Allahın sözü sana geliyor:  </w:t>
      </w:r>
    </w:p>
    <w:p>
      <w:pPr>
        <w:pStyle w:val="Nr"/>
        <w:rPr/>
      </w:pPr>
      <w:r>
        <w:rPr/>
        <w:t>Matta 7:5</w:t>
      </w:r>
    </w:p>
    <w:p>
      <w:pPr>
        <w:pStyle w:val="Ayet"/>
        <w:rPr>
          <w:lang w:val="tr-TR"/>
        </w:rPr>
      </w:pPr>
      <w:r>
        <w:rPr/>
        <w:t xml:space="preserve">"Seni ikiyüzlü seni! Sen en birinci kendi gözündeki direği çıkar. Sonra gözlerin daha keskin olur ve kardeşinin gözündeki çöpü daha kolay çıkaracan."  </w:t>
      </w:r>
    </w:p>
    <w:p>
      <w:pPr>
        <w:pStyle w:val="Heading2"/>
        <w:ind w:left="540" w:right="0" w:hanging="180"/>
        <w:rPr>
          <w:rFonts w:ascii="Arial" w:hAnsi="Arial" w:cs="Arial"/>
          <w:b/>
          <w:b/>
          <w:bCs/>
          <w:sz w:val="24"/>
          <w:szCs w:val="24"/>
          <w:lang w:val="tr-TR"/>
        </w:rPr>
      </w:pPr>
      <w:r>
        <w:rPr>
          <w:lang w:val="tr-TR"/>
        </w:rPr>
        <w:t>3. Allahın gözleri her yeri görüyor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b/>
          <w:bCs/>
          <w:sz w:val="24"/>
          <w:szCs w:val="24"/>
          <w:lang w:val="tr-TR"/>
        </w:rPr>
        <w:t>Mezmur 33:13-15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RAB, göklerden bakar ve bütün insanları görür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Oturduğu yerden, bütün yeryüzünde oturanları gözler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Her birinin kalbine biçim veren odur,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herkesin bütün işlerini bilir."</w:t>
        <w:tab/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/>
        <w:t>a. Rabbin videokamarası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günlerde bankalarda, aerogaralarda ve meydanlarda her adım videokamera va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ok saklı bir köşe - saklı bir iş yapmaya kalkıyorsun, sanıyorsun yalnızsın, ama değilsin - hep seni gören biri var, hem de herşey zapis yapılıyo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 kameralar sade senin dış tarafını zapis yapıyor - ama Rab senin en saklı, düşüncelerini bile zapis yapıyor</w:t>
      </w:r>
    </w:p>
    <w:p>
      <w:pPr>
        <w:pStyle w:val="Heading3"/>
        <w:ind w:left="720" w:right="0" w:hanging="0"/>
        <w:rPr>
          <w:rFonts w:ascii="Arial" w:hAnsi="Arial" w:cs="Arial"/>
          <w:sz w:val="24"/>
          <w:szCs w:val="24"/>
          <w:lang w:val="tr-TR"/>
        </w:rPr>
      </w:pPr>
      <w:r>
        <w:rPr/>
        <w:t>b. bu bizi hem korkutursun, hem sevindirsi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korku: çünkü işlerimiz olsun yürekten, değil insanların önünde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sevinç:  çünkü yalnız değiliz, Rab seni yalnız brakmıyo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15367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5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1409"/>
        </w:tabs>
        <w:ind w:left="14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40" w:right="0" w:hanging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ind w:left="720" w:right="0" w:hanging="0"/>
      <w:jc w:val="left"/>
      <w:outlineLvl w:val="2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NormalIndent">
    <w:name w:val="Normal Indent"/>
    <w:basedOn w:val="Normal"/>
    <w:qFormat/>
    <w:pPr>
      <w:ind w:left="708" w:right="0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spacing w:before="0" w:after="0"/>
      <w:ind w:left="454" w:right="0" w:hanging="454"/>
      <w:jc w:val="left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right="0" w:hanging="284"/>
      <w:jc w:val="left"/>
    </w:pPr>
    <w:rPr>
      <w:rFonts w:ascii="Arial" w:hAnsi="Arial" w:cs="Arial"/>
      <w:sz w:val="22"/>
    </w:rPr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14:00Z</dcterms:created>
  <dc:creator>Windows XP</dc:creator>
  <dc:description/>
  <dc:language>en-US</dc:language>
  <cp:lastModifiedBy>asd</cp:lastModifiedBy>
  <cp:lastPrinted>2013-06-02T08:50:00Z</cp:lastPrinted>
  <dcterms:modified xsi:type="dcterms:W3CDTF">2008-08-02T06:00:00Z</dcterms:modified>
  <cp:revision>90</cp:revision>
  <dc:subject/>
  <dc:title>Allah halkının dinlenmesi  (İbraniler 4:1-13)</dc:title>
</cp:coreProperties>
</file>