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Allahın sevgisi ve insanın sevgisi</w:t>
      </w:r>
    </w:p>
    <w:p>
      <w:pPr>
        <w:pStyle w:val="Normal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Dört çeşit sevgi – dört ayrı söz kullanılıyor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şka dillerde sık sık iki ya da fazla sözler kullanılıyor, nerede bizim dilde sade bir söz kullanılıyor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: Türkçede kiraz ve vişne var; İngilizcede ikisi için tek bir söz kullanıyorlar: ‘çeri’. ‘vişne’ diyebilmek için, ‘sour cherry’ yani: ‘ekşi kiraz’ demek lazı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ynı onun gibi bizde sade ‘sevgi’ sözü var, ama İncilin dili olan Grekçede ‘sevgi’ için dört ayrı söz kullanılıyor.</w:t>
      </w:r>
    </w:p>
    <w:p>
      <w:pPr>
        <w:pStyle w:val="Heading2"/>
        <w:rPr>
          <w:lang w:val="tr-TR"/>
        </w:rPr>
      </w:pPr>
      <w:r>
        <w:rPr>
          <w:lang w:val="tr-TR"/>
        </w:rPr>
        <w:t>1. ‘filia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eğenmek ve arkadaşlık sevgis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Kapuçino çok seviyorum!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Sevilen şeyi görüyorsun, o da senin düşüncelerine yatkınd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tür sevgi her zaman güzel, kuvvetli, zengin ve iyi olanı sev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tür sevgi karşılıklı bir sevgidir</w:t>
      </w:r>
    </w:p>
    <w:p>
      <w:pPr>
        <w:pStyle w:val="Heading2"/>
        <w:rPr>
          <w:lang w:val="tr-TR"/>
        </w:rPr>
      </w:pPr>
      <w:r>
        <w:rPr>
          <w:lang w:val="tr-TR"/>
        </w:rPr>
        <w:t>2. ‘eros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adın ve erkek arasındaki sevgi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İnsanın bedeninin içinde programlaşmış bir hareket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İnsanın yalnız kalması iyi değildir. Adem kendini tamamlayacak bir eşe ihtiyaç hissett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sebep oluyor, kadın erkek aşk olunca birbirilerinin iyi taraflarını görsün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tür sevgi karşılıklı bir sevgidir</w:t>
      </w:r>
    </w:p>
    <w:p>
      <w:pPr>
        <w:pStyle w:val="Heading2"/>
        <w:rPr>
          <w:lang w:val="tr-TR"/>
        </w:rPr>
      </w:pPr>
      <w:r>
        <w:rPr>
          <w:lang w:val="tr-TR"/>
        </w:rPr>
        <w:t>3. ‘storge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Refleks olan sevg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işi bütün grupun faydalanması için iyilik yap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Mesela pelikan kuşları: yangın olunca anası yavrularını korumak için onları kanatlarıyla örtüyor ve kendisi ölüyo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İnsan da ailesini ya da vatanını kurtarmak için ölmeye hazırd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Bizim cinsten olanları bu tür sevgiyle seviyoruz: birbirimize yardım etmezsek, cinsimiz dağılacak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tür sevgi karşılıklı bir sevgidir</w:t>
      </w:r>
    </w:p>
    <w:p>
      <w:pPr>
        <w:pStyle w:val="Heading2"/>
        <w:rPr>
          <w:lang w:val="tr-TR"/>
        </w:rPr>
      </w:pPr>
      <w:r>
        <w:rPr>
          <w:lang w:val="tr-TR"/>
        </w:rPr>
        <w:t>4. ‘agape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Karşılıksız sevgi, karar veren sevg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İncil’de sevgi sözü hep bu anlamda kullanıl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aşkasının ihtiyacını görüyorsun ve bu ihtiyacı karşılamaya karar veriyorsun, kendini feda eden sevg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u sevgi senin duygularına bağlı değil, prosto karar veriyorsun – biz buna alışık değiliz. Sanki önce bir şey hissetmek lazım, sonra sevecez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bu tür sevgi </w:t>
      </w:r>
      <w:r>
        <w:rPr>
          <w:rFonts w:cs="Arial" w:ascii="Arial" w:hAnsi="Arial"/>
          <w:i/>
          <w:u w:val="single"/>
          <w:lang w:val="tr-TR"/>
        </w:rPr>
        <w:t>karşılıksız</w:t>
      </w:r>
      <w:r>
        <w:rPr>
          <w:rFonts w:cs="Arial" w:ascii="Arial" w:hAnsi="Arial"/>
          <w:lang w:val="tr-TR"/>
        </w:rPr>
        <w:t xml:space="preserve"> bir sevgidi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>
          <w:lang w:val="tr-TR"/>
        </w:rPr>
        <w:t xml:space="preserve">5. “Seni seviyorum” derken, nasıl bir sevgi kastediyorsun: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1. “Seni beğeniyorum hoşuma gidiyorsun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“İçimde bir güç var beni sana doğru çekiyor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“Seni sevmeye mecburum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4. “Senin ihtiyacın var, ben de ne lazımsa onu yapacam”</w:t>
      </w:r>
    </w:p>
    <w:p>
      <w:pPr>
        <w:pStyle w:val="Heading2"/>
        <w:rPr/>
      </w:pPr>
      <w:r>
        <w:rPr>
          <w:lang w:val="tr-TR"/>
        </w:rPr>
        <w:t>6. Davud’un hayatından örnekle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a) 1.Sam. 20:17 – Yonatan = Arkadaşlık sevgis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tr-TR"/>
        </w:rPr>
        <w:t>Saul’un oğlu, Davud’la akran. Kutsal Kitapdan en büyük arkadaşlık örneği ( = fileo sevgisi)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b) 1.Sam. 18:20 – Mihal = kadın ve erkek arasında sevg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ul’un kızı Davud’a aşk oldu sonra onun hayatını kurtardı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c) 2.Sam. 18:33 – Avsalom = Reflek sevgis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avud’un oğlu – yaramaz, kendini beğenen, babasına karşı kafa kaldıran bir adam id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Babasına karşı ordu topluyor, onu saraydan kovuyor, iç savaşı başlatıyor. En sonunda yenilip öldürülüyor. Davud Avsalom’un ölümünde ağlıyor, herkese yas tutturuyor (= storge sevgisi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d) 2.Sam. 24:1-22 – Saul = karşılıksız sevgi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tr-TR"/>
        </w:rPr>
        <w:t>Davud Saul’u sevdiği için iki defa onun hayatını bağışladı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Kimi sevmek lazım</w:t>
      </w:r>
    </w:p>
    <w:p>
      <w:pPr>
        <w:pStyle w:val="Heading2"/>
        <w:rPr>
          <w:lang w:val="tr-TR"/>
        </w:rPr>
      </w:pPr>
      <w:r>
        <w:rPr>
          <w:lang w:val="tr-TR"/>
        </w:rPr>
        <w:t>1. Allah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Mat 22:34-39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Muallim Musa'nın kanununda en büyük buyruk hangisidir?"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e İsa ona şöyle konuştu: "'Allahın olan Rabbi seveceksin bütün yüreğinle, bütün canınla ve bütün aklınla. 'En büyük ve en birinci buyruk budur.“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lah sevgidir insanlardan da sevgi arıyor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benzeyişinde yaratıldık – madem öyle insanlarda da fırsat var sevsinler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lang w:val="tr-TR"/>
        </w:rPr>
        <w:t>Allah insanı ne için yarattı: sevgi için (Melekler ve hayvanlar sevemez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 nasıl sevelim: Mat 22:37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Ve İsa ona şöyle konuştu: 'Allahın olan Rabbi seveceksin bütün yüreğinle, bütün canınla ve bütün aklınla.'”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tr-TR"/>
        </w:rPr>
        <w:t>a. Allahı bütün yürekten sevmek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Onu düşünürken heyecanlanmak, duygularımızda en büyük yer alsın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ayatımızın tsentırı odur (değil ben), Allah bizim için bir hobi değildir hayatımızın kendisidir.</w:t>
      </w:r>
    </w:p>
    <w:p>
      <w:pPr>
        <w:pStyle w:val="Normal"/>
        <w:ind w:left="567" w:hanging="0"/>
        <w:rPr/>
      </w:pPr>
      <w:r>
        <w:rPr>
          <w:rFonts w:cs="Arial" w:ascii="Arial" w:hAnsi="Arial"/>
          <w:lang w:val="tr-TR"/>
        </w:rPr>
        <w:t>b. Allahı bütün canla sevmek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için uğraşıyoruz, çalışıyoruz, Onun şahitliği için hayatımızı vermek, neyimiz varsa onundur, herşeye hazır olmak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c. Allahı bütün akılla sevmek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u anlamaya çalışıyoruz, onunla konuşuyoruz, onun kitabını okuyoruz, ona vakıt ayırıyoruz,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 düşünüyoruz, ona özlem duyuyoruz.</w:t>
      </w:r>
    </w:p>
    <w:p>
      <w:pPr>
        <w:pStyle w:val="Heading2"/>
        <w:rPr>
          <w:lang w:val="tr-TR"/>
        </w:rPr>
      </w:pPr>
      <w:r>
        <w:rPr>
          <w:lang w:val="tr-TR"/>
        </w:rPr>
        <w:t>2. komşumuz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 22:39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Ama ona benzeyen ikinci bir tane daha var: 'Komşunu kendin gibi seveceksin.'”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asıl sevmeliyiz: Kendimizi sevdiğimiz kadar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yi davranmak, yardım etmek, onu düşünmek, onun ihtiyacını karşılamak</w:t>
      </w:r>
    </w:p>
    <w:p>
      <w:pPr>
        <w:pStyle w:val="Heading2"/>
        <w:rPr>
          <w:lang w:val="tr-TR"/>
        </w:rPr>
      </w:pPr>
      <w:r>
        <w:rPr>
          <w:lang w:val="tr-TR"/>
        </w:rPr>
        <w:t>3. düşmanlarımızı</w:t>
      </w:r>
    </w:p>
    <w:p>
      <w:pPr>
        <w:pStyle w:val="Normal"/>
        <w:numPr>
          <w:ilvl w:val="0"/>
          <w:numId w:val="9"/>
        </w:numPr>
        <w:ind w:left="720" w:right="45" w:hanging="360"/>
        <w:rPr>
          <w:rFonts w:ascii="Arial" w:hAnsi="Arial" w:cs="Arial"/>
          <w:lang w:val="tr-TR"/>
        </w:rPr>
      </w:pPr>
      <w:r>
        <w:rPr>
          <w:rFonts w:cs="Arial" w:ascii="Arial" w:hAnsi="Arial"/>
        </w:rPr>
        <w:t>Luka 6:27</w:t>
      </w:r>
    </w:p>
    <w:p>
      <w:pPr>
        <w:pStyle w:val="Normal"/>
        <w:spacing w:before="0" w:after="120"/>
        <w:ind w:right="4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</w:rPr>
        <w:t>Ama, ey siz beni sesleyenler, ben size diyorum ki, Düşmanlarınızı sevin!</w:t>
      </w:r>
      <w:r>
        <w:rPr>
          <w:rFonts w:cs="Arial" w:ascii="Arial" w:hAnsi="Arial"/>
          <w:lang w:val="tr-TR"/>
        </w:rPr>
        <w:t>“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izden kim azetmezse, onlara iyilik yapın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tr-TR"/>
        </w:rPr>
        <w:t>İsa’nın dediği gibi: “Sade sizi sevenleri severseniz, fazladan bir şey yapmış olmuyorsunuz”.</w:t>
      </w:r>
      <w:r>
        <w:rPr>
          <w:rFonts w:cs="Arial" w:ascii="Arial" w:hAnsi="Arial"/>
        </w:rPr>
        <w:t xml:space="preserve"> Asıl sevgi sevilenmeyen kişileri sevmekte belli oluyor.</w:t>
      </w:r>
    </w:p>
    <w:p>
      <w:pPr>
        <w:pStyle w:val="Heading2"/>
        <w:rPr>
          <w:lang w:val="tr-TR"/>
        </w:rPr>
      </w:pPr>
      <w:r>
        <w:rPr>
          <w:lang w:val="tr-TR"/>
        </w:rPr>
        <w:t>4. kardeşlerimiz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1.Pet 3:8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Son olarak, hepiniz bir fikirde olun, duygularınızı birbirinizle paylaşın, kardeşleri sevin.”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oplantıdaki kardeşlerimize karşı daha da derin bir sevgi hissetmeliyiz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larla sonsuzluğu geçirecez – o zaman daha burada, yeryüzünde onları sevmeye başlayalım.</w:t>
      </w:r>
    </w:p>
    <w:p>
      <w:pPr>
        <w:pStyle w:val="Heading1"/>
        <w:rPr>
          <w:lang w:val="tr-TR"/>
        </w:rPr>
      </w:pPr>
      <w:r>
        <w:rPr>
          <w:lang w:val="tr-TR"/>
        </w:rPr>
        <w:t>C. Allahın sevgisini nerede görüyoruz?</w:t>
      </w:r>
    </w:p>
    <w:p>
      <w:pPr>
        <w:pStyle w:val="Heading2"/>
        <w:rPr>
          <w:lang w:val="tr-TR"/>
        </w:rPr>
      </w:pPr>
      <w:r>
        <w:rPr>
          <w:lang w:val="tr-TR"/>
        </w:rPr>
        <w:t>1. o bizi yarattı ve ayakta tutuyo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hiç düşünmüyoruz ki, Allah bizi bu yeryüzüne yolladı. Sanki isteksiz yaşıyoruz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 hiç doğmamış olaydın? “Ee, o zaman bir şey anlamayacaydım.”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Allah sana bu hayatı verdi çok büyük bahşiş gibi, çok büyük fırsattır. İndşa’da inanıyorlar ki, herkes binlerce defa doğuyup ölüyor, başka başka hallerde yeryüzüne dönüyor – sanki hayat bir bela, bir ceza gibi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Kutsal Kitapa göre tek bir hayat var, onu sana veren Allahtır, ondan onun sevgisini anlıyoruz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zmur 95:6-7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Gelin, eğilelim, tapalım; bizi yaratan RAB’bin önünde diz çökelim. Çünkü O, bizim Allahı</w:t>
        <w:softHyphen/>
        <w:t>mızıdır; onun otlattırdığı halkı biziz. onun koruduğu sürüsü biziz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Biz bu hayattan daha fazla zevk almaya başlayalım; o zaman Rabbe de daha fazla teşekkür etmeye hazır olacaz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po 14:17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Gene de kendini şahitsiz brakmadı: mesela, iyilik yapmak için, size gökten yağmur gönderip bereketli aylar veriyor. O yiyentilerle yüreklerinizi de mutlulukla dolduruyor."</w:t>
      </w:r>
    </w:p>
    <w:p>
      <w:pPr>
        <w:pStyle w:val="Heading2"/>
        <w:rPr>
          <w:lang w:val="tr-TR"/>
        </w:rPr>
      </w:pPr>
      <w:r>
        <w:rPr>
          <w:lang w:val="tr-TR"/>
        </w:rPr>
        <w:t>2. o bizi kurtardı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5:6-10</w:t>
      </w:r>
    </w:p>
    <w:p>
      <w:pPr>
        <w:pStyle w:val="Ayetl"/>
        <w:tabs>
          <w:tab w:val="clear" w:pos="454"/>
          <w:tab w:val="left" w:pos="0" w:leader="none"/>
        </w:tabs>
        <w:spacing w:before="57" w:after="0"/>
        <w:ind w:left="0" w:hanging="0"/>
        <w:rPr/>
      </w:pPr>
      <w:r>
        <w:rPr>
          <w:rFonts w:cs="Arial"/>
          <w:sz w:val="24"/>
          <w:szCs w:val="24"/>
          <w:lang w:val="tr-TR"/>
        </w:rPr>
        <w:t>“</w:t>
      </w:r>
      <w:r>
        <w:rPr>
          <w:rFonts w:cs="Arial"/>
          <w:sz w:val="24"/>
          <w:szCs w:val="24"/>
          <w:lang w:val="tr-TR"/>
        </w:rPr>
        <w:t>Çünkü ne vakıt biz henüz zayıf idik, Mesih tam vakıtla Allahsız kişiler için öldü. 7 Doğru bir kişi için olsun bile, başka biri için ölen adam çok zor bulunuyor. Belki doğru bir kişi için gene de birisi bulunabilir, ölmeyi göze alsın. 8 Ama Allah bize kendi sevgisini şöyle gösteriyor: biz ne vakıt henüz günahkâr idik, Mesih bizim için öldü.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9 Ve O bizi Allahın öfkesinden de kurtaracak. Bu artık çok daha kesindir, madem onun kanı sayesinde suçsuz sayıldık. 10 Çünkü neden: biz ne vakıt henüz Allaha düşman idik, Onun Oğlunun ölmesi ile Onunla barıştık. Artık barıştıktan sonra, Onun yaşaması ile kurtulacaz. Bu daha da kesindi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Öyle bir sevgi başka hiç bir yerde yok – her dinde Tanrı iyi olanları sever, kötülük yapanlardan nefret eder – sadece İsa Mesih’te kötülere karşı sevgi var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ta 9:12-13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“</w:t>
      </w:r>
      <w:r>
        <w:rPr>
          <w:rFonts w:cs="Arial"/>
          <w:sz w:val="24"/>
          <w:szCs w:val="24"/>
          <w:lang w:val="tr-TR"/>
        </w:rPr>
        <w:t>Ama İsa bunu işitince dedi:  "Değil sağlam olanlara, ama hasta olanlara doktor lazım. 13 Siz gene, gidin ve öğrenin, şu söz ne istiyor söylesin: 'Ben merhamet istiyorum, değil kurban'. Çünkü ben gelmedim, doğru olanları çağırayım, ben geldim, günahkârları çağırayım.”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 sen – kendini hasta olarak görüyor musun ? Yoksa diyorsun “Ben iyiyi, bir şeyim yok”</w:t>
      </w:r>
    </w:p>
    <w:p>
      <w:pPr>
        <w:pStyle w:val="Heading2"/>
        <w:rPr/>
      </w:pPr>
      <w:r>
        <w:rPr>
          <w:lang w:val="tr-TR"/>
        </w:rPr>
        <w:t>3. o sonsuzca bizimle birlikte olmak istiyo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ncilde cennet nedir? – ALLAHIN KENDİSİ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çıklama 21:3-4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“</w:t>
      </w:r>
      <w:r>
        <w:rPr>
          <w:rFonts w:cs="Arial"/>
          <w:sz w:val="24"/>
          <w:szCs w:val="24"/>
          <w:lang w:val="tr-TR"/>
        </w:rPr>
        <w:t>Bakın! Allahın evi insanların ortasındadır. O, onlarla birlikte oturacak. Onlar Onun halkı olacaklar, ve Allahın kendisi onların arasında olacak. 4 Onların gözlerinden bütün yaşları silecek. Ölüm de artık olmayacak. Ve artık ne yas tutmak, ne ağlamak ne de acılar olmayacak. Çünkü evelki şeyler yok oldu.”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D. sevgiyi nasıl öğrenecez?</w:t>
      </w:r>
    </w:p>
    <w:p>
      <w:pPr>
        <w:pStyle w:val="Heading2"/>
        <w:rPr>
          <w:lang w:val="tr-TR"/>
        </w:rPr>
      </w:pPr>
      <w:r>
        <w:rPr>
          <w:lang w:val="tr-TR"/>
        </w:rPr>
        <w:t>1. Allahın sevgisini anla (merhametsiz hizmetçi benzetmesi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dedi ki: “Kime çok af edildiyse, o çok sevgi gösterecek. Ama kime az af edildiyse, o az sevgi gösterecek”  - Sana ne kadar af edildi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lahın sevgisi bize zamandan sonra banalno gelmeye bailabilir, sıkıcı oluyor. Bunun sebebi: kendimizi çok fazla iyi görüyoruz, ne kadar borcumuz var diye anlamıyoruz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tta 18:23-34 – merhametsiz hizmetçi</w:t>
      </w:r>
    </w:p>
    <w:p>
      <w:pPr>
        <w:pStyle w:val="Normal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rala karşı olan borcu:  34 ton altın !!!</w:t>
      </w:r>
    </w:p>
    <w:p>
      <w:pPr>
        <w:pStyle w:val="Normal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kinci himetçisin ona karşı olan borcu: üç aylık kadar</w:t>
      </w:r>
    </w:p>
    <w:p>
      <w:pPr>
        <w:pStyle w:val="Normal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imdi anlıyorsun, Rab sana ne kadarını bağışladı</w:t>
      </w:r>
    </w:p>
    <w:p>
      <w:pPr>
        <w:pStyle w:val="Heading2"/>
        <w:rPr>
          <w:lang w:val="tr-TR"/>
        </w:rPr>
      </w:pPr>
      <w:r>
        <w:rPr>
          <w:lang w:val="tr-TR"/>
        </w:rPr>
        <w:t>2. cinsini genişletir – kardeşler senin kardeşlerindi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al 6:10 - Evet, böylelikle fırsatımız varken her insana iyilik yapalım, ama en birinci imanlılar hanesinden olanlar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aktımız, paramız, nervlerimiz sonsuz değil – bunları ilk önce kimin içi harcayalım: imanlı kardeşlerimiz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G’de imanlıların çoğu egoisttir – ilişkiler zayıf – biz bir adım atalım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in cinsin kimdir – kardeşler bunun içinde mi?</w:t>
      </w:r>
    </w:p>
    <w:p>
      <w:pPr>
        <w:pStyle w:val="Heading2"/>
        <w:rPr>
          <w:lang w:val="tr-TR"/>
        </w:rPr>
      </w:pPr>
      <w:r>
        <w:rPr>
          <w:lang w:val="tr-TR"/>
        </w:rPr>
        <w:t>3. sevgi bir risktir – ama kazancı çok büyü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kıza aşk olursan, ona teklif edersen, o seni reddedebilir – o da çok acı bir şey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ar insan, bu acıyı tatmamak için, hiç kendini açmıyo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biz imanlı kardeşler için bu riski yapalım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7:00Z</dcterms:created>
  <dc:creator>PC</dc:creator>
  <dc:description/>
  <cp:keywords/>
  <dc:language>en-US</dc:language>
  <cp:lastModifiedBy>asd</cp:lastModifiedBy>
  <dcterms:modified xsi:type="dcterms:W3CDTF">2009-03-22T19:10:00Z</dcterms:modified>
  <cp:revision>60</cp:revision>
  <dc:subject/>
  <dc:title>Allahın sevgisi ve insanın sevgisi</dc:title>
</cp:coreProperties>
</file>