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40"/>
        </w:rPr>
      </w:pPr>
      <w:r>
        <w:rPr>
          <w:sz w:val="40"/>
        </w:rPr>
        <w:t>TESELLI RUH, HOŞGELDİN ARAMIZ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Yuh 16:5-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Şimdi de beni Gönderene gidiyorum. Ve sizden kimse bana sormuyor, 'Nereye gidiyorsun?'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Ama size bu şeyleri anlatırdım diye, yüreğiniz üzüntü ile doldu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Ben size hakikatı söylüyorum: Benim gitmem sizin faydanız içindir. Çünkü ben gitmedim mi, Yardımcı size gelmeyecek. Ama gittim mi, ben Onu size gönderece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Yuh 14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Ve ben Baba'dan isteyecem, O da size başka bir Yardımcı verecek, öyle ki, O her daim sizinle kalsı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Yuh 15:25-2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Evet, bu sözleri size konuştum, henüz sizinle birlikte iken. </w:t>
      </w: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Yardımcı size herşeyi öğretirecek ve ben her ne söylediysem, o şeyleri sizin aklınıza getirecek. O Yardımcı Kutsal Ruh'tur; Baba Onu benim adımda gönderece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Giriş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992 senesinde Olimpiatlar İspanya’nın Barselona kasabasında yapıld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400 m yarışı bütün tarihin en heyecanlı yarışlarından biri oldu. İngiltere’den  Derek Redmond adına bir koşucu katıld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ütün hayatı boyunca o 400 m yarışında altın madalyayı kazanmayı hayal etmiş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arı finala ulaşmıştı, hayalını elde etmeye iyi gibi yaklaşmışt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rtık hedef göründü, sadece birkaç belki 50 metre kalmışt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nsızın sağ ayağında korkunç bir acı hissetti Yüzükoyun yere düştü çünkü sağ ayağındaki lifler (jilo) kopmuş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oktorlar hemen ona koşmaya başladılar. Adam bir refjeks olarak gene ayağa kalktı, tek ayak üzerinde hoplayarak yarışı bitirmeye çalışt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rkaç metre öyle devam etti. O zaman tribünlerden uzun bolu bir adam onu üzerine kopuşmaya başladı. Polisler onu durdurmaya çalıştı, ama adam hepsini kakarak yere yıkt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dam en sonunda Derek Redmons’un yanına geldi ona sımsıkı sarıldı. O adam, Jim Redmond, yani koşucunun babası id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Çocuğu hem acılardan, hem de babasını gördüğü için ağlamaya başlad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ona dedi: “Sen mecbur değilsin devam etmeye”. Ama çocuğu dedi: “Hayır baba, bu yarışı lazım bitireyi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cevap verip dedi: “Madem öyle, bu işi beraber yapalı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onra oğlunu kolunan tutup yarışı ağır ağır da olsa devam ettil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oğlunu yarı taşıdı, oğul da yarı kendisi yürüd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aç tane bekçi gelip karışmak istediyse, babası onları hepsini bir kenara kakt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Öylelikle yarışı bitirdiler. Stadyon’daki seyircilerin hepsi önce olanlarına inanamadılar, sonra ayağa kalkıp alkışladılar, en sonunda da ağladıl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rek hiç bir madalya kazanmadı, ama öyle bir babasının anılarıyla eve döndü: baba, kendi evladını acılar içinde görünce seyirci kalmadı, kalkıp o yarışı bitirmeye yardım ett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A) Bu teselli hakkında ne öğreniyoruz</w:t>
      </w:r>
    </w:p>
    <w:p>
      <w:pPr>
        <w:pStyle w:val="Heading2"/>
        <w:rPr>
          <w:sz w:val="32"/>
        </w:rPr>
      </w:pPr>
      <w:r>
        <w:rPr>
          <w:sz w:val="32"/>
        </w:rPr>
        <w:t xml:space="preserve">1) iki tercüme: teselli ve yardımcı – ikisi zayıf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 xml:space="preserve">- ‘tesellici’ demek = kötü bir </w:t>
      </w:r>
      <w:r>
        <w:rPr>
          <w:rFonts w:cs="Arial" w:ascii="Arial" w:hAnsi="Arial"/>
          <w:iCs/>
          <w:sz w:val="24"/>
          <w:lang w:val="tr-TR"/>
        </w:rPr>
        <w:t>şey oldu, sonra biri gelip sana yavaş davranıyor, güzel sözler anlatıyor – sanki Kutsal Ruh bize sade biraz güzel duygular vermek ist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‘yardımcı’ demek:  aslında sen yapıyorsun, işin biraz daha kolay gelsin diye yanına çırak almışın – ama asıl usta sensin !!   -  sanki: aslında iyi durumdasın, Kutsal Ruh olmadan da oluyor, ama işte, onunla biraz daha güzel oluyor (Allah kolaylık vermiş)</w:t>
      </w:r>
    </w:p>
    <w:p>
      <w:pPr>
        <w:pStyle w:val="Heading2"/>
        <w:rPr>
          <w:sz w:val="32"/>
        </w:rPr>
      </w:pPr>
      <w:r>
        <w:rPr>
          <w:sz w:val="32"/>
        </w:rPr>
        <w:t>2) gerçek anlam:  paraklitos = yanına çağrılan kişi = advokat, zaştitni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o senin yapamadığını yapıyor: mahkemede: sen birşey yapamazsın – ama advokat dışarı çıkıp şahitleri bul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ynı onun gibi sen günahın kölesiyidin, kendini neyle savunaca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) Nasıl işliyor?</w:t>
      </w:r>
    </w:p>
    <w:p>
      <w:pPr>
        <w:pStyle w:val="Heading2"/>
        <w:rPr/>
      </w:pPr>
      <w:r>
        <w:rPr/>
        <w:t xml:space="preserve">1) Bize Baba’yı gösteriyor – evlat olduğumuzu andırıyo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a) Allahın karakterinde hep bir “Baba” tarafı vard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eşaya 63:16   - eskiden beri ‘baba’ ve ‘kurtarıcı’ Allahın adlarıdır – demek değil İsa bunu uydu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om 8:16   Ruhun kendisi, bizim ruhumuzla birlikte şahitlik ediyor, Allah evlatlarıyız diy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 çok çabuk unutuyoruz, babamız kim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üşün: Bukureştte çok kimsesiz kızanlar var - sokağa atılmış, terk edilmiş, yok kim onlara baksın – şahtalarda, borularda yaşıyorlar – sen git öyle birisini evlatlık al – giyidir, kuşandır, güzel besle – sonra: o kızan gene de eski yaşamının alışkanlıklarını devam edec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var imanlılar: korku içinde yaşarlar – miskinlik, mülüslük, zayıflık içinde yaşarlar – kimin evladı olduklarını unuturla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sa tek şart koşuyor: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al 4:6  Ve madem evlatlarsınız, Allah kendi Oğlunun Ruhunu yüreklerimize gönderdi. Biz de 'Abba', hani 'Babacığım' diye bağırıyoruz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Kaybolan Oğul benzetmesi gibi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'Şevik olun, en güzel kaftanı getirin, ona giydirin. Parmağına bir yüzük takın, ayaklarına da pabuç giydiri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kaftan - dışarıdan onun pisliği gözükmesin</w:t>
      </w:r>
    </w:p>
    <w:p>
      <w:pPr>
        <w:pStyle w:val="Heading6"/>
        <w:ind w:left="708" w:right="0" w:hanging="0"/>
        <w:rPr>
          <w:rFonts w:ascii="Arial" w:hAnsi="Arial" w:cs="Arial"/>
          <w:b/>
          <w:b/>
          <w:sz w:val="24"/>
          <w:u w:val="none"/>
          <w:lang w:val="bg-BG"/>
        </w:rPr>
      </w:pPr>
      <w:r>
        <w:rPr>
          <w:rFonts w:cs="Arial"/>
          <w:b/>
          <w:sz w:val="24"/>
          <w:u w:val="none"/>
          <w:lang w:val="bg-BG"/>
        </w:rPr>
      </w:r>
    </w:p>
    <w:p>
      <w:pPr>
        <w:pStyle w:val="Heading6"/>
        <w:ind w:left="708" w:right="0" w:hanging="0"/>
        <w:rPr>
          <w:b/>
          <w:b/>
          <w:u w:val="none"/>
        </w:rPr>
      </w:pPr>
      <w:r>
        <w:rPr>
          <w:b/>
          <w:u w:val="none"/>
        </w:rPr>
        <w:t xml:space="preserve">Açık 7:13-14  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İhtiyarların biri bana dönüp sordu:"Acaba, beyaz kaftanları giyiyen kişiler kimdir ve nereden geldiler?"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Ben de ona dedim: "Ey efendim, onu sen bilirsin."  O da bana dedi: "Bunlar, büyük sıkıntıdan geçmiş olan kişilerdir. Rubalarını Kuzu'nun kanında yıkayıp bembeyaz ettiler.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5"/>
        <w:ind w:left="708" w:right="0" w:hanging="0"/>
        <w:rPr/>
      </w:pPr>
      <w:r>
        <w:rPr/>
        <w:t>Açık 3:4-5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Ama sende, hani Sardis kasabasında, var kimi kişiler, onlar rubalarını lekelemediler. Onlar benimle birlikte beyaz rubalarla yürüyecekler, çünkü buna layıktırlar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Kim yenerse beyaz rubalar giyecek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ind w:left="0" w:right="0" w:firstLine="708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yüzük - babasının evladı olduğu anlaşılsın, nişan yüzüğü, pasport gibi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Flp 3:20   Ama bizim memleketimiz göktededir. Ve oradan, Kurtarıcı olan Rab İsa Mesih'i bekliyoruz.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3) pabuç - ayakları yerden kesilsin, artık pislik içinde yürümesin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eni fırsat veriliyor, günahı yensin</w:t>
      </w:r>
    </w:p>
    <w:p>
      <w:pPr>
        <w:pStyle w:val="Normal"/>
        <w:ind w:left="708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Rom 8:12</w:t>
      </w:r>
    </w:p>
    <w:p>
      <w:pPr>
        <w:pStyle w:val="Normal"/>
        <w:ind w:left="708" w:right="0" w:hanging="0"/>
        <w:rPr/>
      </w:pPr>
      <w:r>
        <w:rPr>
          <w:rFonts w:cs="Arial" w:ascii="Arial" w:hAnsi="Arial"/>
          <w:sz w:val="24"/>
          <w:lang w:val="tr-TR"/>
        </w:rPr>
        <w:t xml:space="preserve">İşte kardeşler, biz borçluyuz - ama bedene borçlu değiliz ki, beden düşüncesine göre yaşayalım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Çünkü bedene göre yaşarsanız, öleceniz. Ama eger Ruhla bedenin işlerini yok ederseniz, yaşayacanız.</w:t>
      </w:r>
    </w:p>
    <w:p>
      <w:pPr>
        <w:pStyle w:val="Heading2"/>
        <w:rPr/>
      </w:pPr>
      <w:r>
        <w:rPr/>
        <w:t>2) günahlarımızın af olduğunu and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Yuh. 1: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ğil: boşvermek, ama problemi çözmek,</w:t>
      </w:r>
    </w:p>
    <w:p>
      <w:pPr>
        <w:pStyle w:val="Heading2"/>
        <w:rPr/>
      </w:pPr>
      <w:r>
        <w:rPr/>
        <w:t>3) devam etmek için kuvvet ve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arnabas gib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mse Pavlusa güvenmedi – o tanıt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Pavlus kendi kasabasına çekilmişti (Petrus gibi: “Ben balığa gidiyorum”)</w:t>
      </w:r>
    </w:p>
    <w:p>
      <w:pPr>
        <w:pStyle w:val="Heading2"/>
        <w:rPr/>
      </w:pPr>
      <w:r>
        <w:rPr/>
        <w:t>4) Kardeşleri kullanıyor, birbirlerine teselli vermek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  <w:lang w:val="tr-TR"/>
        </w:rPr>
        <w:t>2. Kor. 1:3-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Rabbimiz İsa Mesihin Allahı ve Babası mubarek olsun. O, acıyan bir Baba ve her türlü kuraj veren Allahtı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O bize her türlü sıkıntılarımızda kuraj veriyor. Öyle ki, Allah bize nasıl kuraj verdiyse, biz de o kurajla her türlü sıkıntıda bulunanlara kuraj verebilelim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Mesih için çektiğimiz çekiler bizde büyüdüyse de, Mesihten aldığımız kuraj da büyüdü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Bizim sıkıntılarımız oluyor - bu sizin kurajınız ve kurtuluşunuz içindir. Biz kuraj buluyoruz - bu sizin de kuraj bulmanız içindir. Siz ne zaman bizim çektiğimiz çekilerin aynısını çekiyorsunuz, o zaman o kuraj işlemeye başlıyo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n de teselli et</w:t>
      </w:r>
    </w:p>
    <w:p>
      <w:pPr>
        <w:pStyle w:val="Heading2"/>
        <w:rPr/>
      </w:pPr>
      <w:r>
        <w:rPr/>
        <w:t>5) İmanlinin yüreğinde sevinç yaratıyor</w:t>
      </w:r>
    </w:p>
    <w:p>
      <w:pPr>
        <w:pStyle w:val="Heading4"/>
        <w:rPr/>
      </w:pPr>
      <w:r>
        <w:rPr/>
        <w:t>Rom 14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>Çünkü Allahın krallığı yemek ve içmek demek değildir, ama doğruluk ve barış ve Kutsal Ruh'ta sevinç demekti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Sel. 1.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llahın haberini büyük sıkıntılar içinde kabul ettiniz. Ama gene de Kutsal Ruh'ta büyük sevinciniz vardı. Böylelikle hem bizi, hem de Rabbi örnek aldını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ünkü imanlıyı serbest ediyor – artık zakon altında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2.Kor. 3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imdi, Rab Ruhtur, ve Rabbin Ruhu nerede ise, orada serbestlik vard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iz onun kıymetini bileli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em saygı hem serbestlik bir yerde bulun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Petrus 2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rbest kişiler gibi yaşayın. Ama serbestliğiniz olmasın bir örtü kötülük için. Hayır, serbestliğinizi Allahın hizmetçileri olarak kullanın.</w:t>
      </w:r>
    </w:p>
    <w:p>
      <w:pPr>
        <w:pStyle w:val="Heading2"/>
        <w:rPr/>
      </w:pPr>
      <w:r>
        <w:rPr/>
        <w:t xml:space="preserve">2. Kutsal Ruh bir </w:t>
      </w:r>
      <w:r>
        <w:rPr>
          <w:b w:val="false"/>
          <w:i w:val="false"/>
          <w:u w:val="single"/>
        </w:rPr>
        <w:t>'Yardımcı'</w:t>
      </w:r>
      <w:r>
        <w:rPr/>
        <w:t>dı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5:16 - Ve ben Baba'dan isteyecem, O da size başka bir Yardımcı verecek,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parakletos = yanına çağrılan bir kişi, advokat, mahkemede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asıl yardım ediyor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 xml:space="preserve">(b) bizim için </w:t>
      </w:r>
      <w:r>
        <w:rPr>
          <w:b w:val="false"/>
        </w:rPr>
        <w:t>duada aracılık</w:t>
      </w:r>
      <w:r>
        <w:rPr/>
        <w:t xml:space="preserve"> yapıyor</w:t>
      </w:r>
    </w:p>
    <w:p>
      <w:pPr>
        <w:pStyle w:val="Normal"/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İsa'nın aracılığı: bir kanun işi, advokat gibi, kendi yaralarını göstererek imanlı için yalvarıyor, onun dualarına geçerlilik katıyor</w:t>
      </w:r>
    </w:p>
    <w:p>
      <w:pPr>
        <w:pStyle w:val="Normal"/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utsal Ruhûn aracılığı: bir tercüman gibi, tabii ki, Allahın aslında ihtiyacı yok</w:t>
      </w:r>
    </w:p>
    <w:p>
      <w:pPr>
        <w:pStyle w:val="Normal"/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 insanın sözlerini Allahın katındaki ruh durumuna uygun bir biçime sokuyor</w:t>
      </w:r>
    </w:p>
    <w:p>
      <w:pPr>
        <w:pStyle w:val="Normal"/>
        <w:spacing w:lineRule="atLeast" w:line="240" w:before="0" w:after="113"/>
        <w:rPr/>
      </w:pPr>
      <w:r>
        <w:rPr>
          <w:rFonts w:cs="Arial" w:ascii="Arial" w:hAnsi="Arial"/>
          <w:sz w:val="24"/>
          <w:lang w:val="tr-TR"/>
        </w:rPr>
        <w:t xml:space="preserve">- Rom 8:22-27 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Çünkü biliyoruz ki, bu dünyada olan herşey şimdiye kadar bir sesle inliyor ve birlikte doğum sancılarını çekiyor. </w:t>
      </w: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Değil sade o kadar: Biz Kutsal Ruhun birinci yemişlerine sahibiz. Ama biz bile içimizde inliyoruz ve bekliyoruz, evlatlığa kabul edilelim, hani bedenlerimiz kurtulsun.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Biz sade umutla kurtulduk. Ama görülen umut aslında umut değildir. Çünkü kişi bir şeyi gördü mü, ona nasıl umut etsin ki? </w:t>
      </w: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Ama görmediğimiz bir şeye umut ettik mi, onu sabırla bekliyoruz.</w:t>
      </w:r>
    </w:p>
    <w:p>
      <w:pPr>
        <w:pStyle w:val="Normal"/>
        <w:spacing w:before="0" w:after="113"/>
        <w:rPr/>
      </w:pP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Aynı onun gibi, Ruh da bizim zayıflığımıza yardım ediyor. Biz bilmiyoruz, nasıl lazım dua edelim. Ama Ruhun kendisi bizim için öyle inlemekle yalvarıyor ki, sözle anlatılamaz. </w:t>
      </w:r>
      <w:r>
        <w:rPr>
          <w:rFonts w:cs="Arial" w:ascii="Arial" w:hAnsi="Arial"/>
          <w:sz w:val="24"/>
          <w:vertAlign w:val="superscript"/>
          <w:lang w:val="tr-TR"/>
        </w:rPr>
        <w:t>27</w:t>
      </w:r>
      <w:r>
        <w:rPr>
          <w:rFonts w:cs="Arial" w:ascii="Arial" w:hAnsi="Arial"/>
          <w:sz w:val="24"/>
          <w:lang w:val="tr-TR"/>
        </w:rPr>
        <w:t xml:space="preserve"> Yürekleri araştıran Allah, Ruhun düşüncesi nedir biliyor. O da Allahın isteğine göre kutsalların hatırına yalvarıyor.</w:t>
      </w:r>
    </w:p>
    <w:p>
      <w:pPr>
        <w:pStyle w:val="Normal"/>
        <w:spacing w:before="0" w:after="113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akup 4:5 - Allah içimizdeki ruha özlü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(c) bizi </w:t>
      </w:r>
      <w:r>
        <w:rPr>
          <w:rFonts w:cs="Arial" w:ascii="Arial" w:hAnsi="Arial"/>
          <w:b/>
          <w:sz w:val="24"/>
          <w:lang w:val="tr-TR"/>
        </w:rPr>
        <w:t>kutsal kılıyor</w:t>
      </w:r>
      <w:r>
        <w:rPr>
          <w:rFonts w:cs="Arial" w:ascii="Arial" w:hAnsi="Arial"/>
          <w:sz w:val="24"/>
          <w:lang w:val="tr-TR"/>
        </w:rPr>
        <w:t xml:space="preserve"> – </w:t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6:9-11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Yoksa bilmez misiniz, haksızlık yapanlar Allahın krallığını miras almayacak. Hiç aldanmayın! Ne zinacılar, ne puta tapanlar, ne gezginciler, ne homoseksüellik yapanlar, ne de onu yaptıranlar,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ne hırsızlar, ne açgözlüler, ne içkiciler, ne küfürcüler, ne de dolandırıcılar Allahın krallığını miras almayacaklar. </w:t>
      </w: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Ve bazılarınız böyle idiniz. Ama Rab İsa'nın adıyla ve </w:t>
      </w:r>
      <w:r>
        <w:rPr>
          <w:rFonts w:cs="Arial" w:ascii="Arial" w:hAnsi="Arial"/>
          <w:sz w:val="24"/>
          <w:u w:val="single"/>
          <w:lang w:val="tr-TR"/>
        </w:rPr>
        <w:t xml:space="preserve">Allahımızın Ruhu </w:t>
      </w:r>
      <w:r>
        <w:rPr>
          <w:rFonts w:cs="Arial" w:ascii="Arial" w:hAnsi="Arial"/>
          <w:sz w:val="24"/>
          <w:lang w:val="tr-TR"/>
        </w:rPr>
        <w:t>ile yıkandınız, kutsal kılındınız ve suçsuz kılındınız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Kutsal Ruh hepimizi vaftiz etti</w:t>
      </w:r>
    </w:p>
    <w:p>
      <w:pPr>
        <w:pStyle w:val="Heading4"/>
        <w:rPr/>
      </w:pPr>
      <w:r>
        <w:rPr/>
        <w:t>Efes 4:1-6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İşte bunun için, Rabbin mapusçusu olan ben size yalvarırım: öyle yaşayın ki, aldığınız davete layık olasınız!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Tam bir alçakgönüllülükle, tatlılıkla ve sabırla yaşayın. Sevgide birbirinizi taşıyın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Uğraşın, aranızda barışıklık ve bağlılık olsun ve öylelikle Ruhun birliğini koruyasınız:</w:t>
      </w:r>
    </w:p>
    <w:p>
      <w:pPr>
        <w:pStyle w:val="Aktarma"/>
        <w:ind w:left="426" w:right="0" w:hanging="284"/>
        <w:rPr/>
      </w:pP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</w:t>
        <w:tab/>
        <w:tab/>
        <w:t xml:space="preserve">Tek bir beden vardır ve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Ruh vardır,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nasıl da tek bir umuda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çağrıldınız.</w:t>
      </w:r>
    </w:p>
    <w:p>
      <w:pPr>
        <w:pStyle w:val="Aktarma"/>
        <w:ind w:left="426" w:right="0" w:hanging="284"/>
        <w:rPr/>
      </w:pP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</w:t>
        <w:tab/>
        <w:tab/>
        <w:t xml:space="preserve">Tek bir Rab vardır,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iman vardır, </w:t>
      </w:r>
    </w:p>
    <w:p>
      <w:pPr>
        <w:pStyle w:val="Aktarma"/>
        <w:ind w:left="426" w:right="0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vaftiz vardır, </w:t>
      </w:r>
    </w:p>
    <w:p>
      <w:pPr>
        <w:pStyle w:val="Aktarma"/>
        <w:spacing w:before="0" w:after="120"/>
        <w:ind w:left="426" w:right="0" w:hanging="284"/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</w:t>
        <w:tab/>
        <w:tab/>
        <w:t>Ve tek bir Baba Allah vardır. O da her şeyin üstündedir, her şey ile beraberdir ve her şeydedi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utsal Ruhun birliğini korumak lazım = demek Allah bize öyle bakıor, zaten biri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iç bir insan yürekten ve andan birliği yaratıtamıyor = bu, Allahın işi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10:1-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Kardeşler, istemiyorum şu meselede cahil kalasınız: dedelerimiz hepsi o bulut altında idiler. Hepsi de denizden geçtiler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Bulut ve denizin içinde iken, hepsi Musa'ya vaftiz oldular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Hepsi aynı ruh yemeği yedile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Hepsi de aynı ruh içeceği içtiler. Çünkü onların peşinden gelen, ruhça olan bir kayadan içtiler. O da Mesih id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12:12-13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Beden birdir, ama parçaları çoktur. Hepsi de bir bedenin parçalarıdır. Ama ne kadar kalabalık olsunlar, gene de tek bir bedendirler. Mesih de öyledir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İster Yahudi ister Grek olsun, ister köle ister serbest kişi olsun, hepimiz tek bir Ruh ile tek bir bedenin içine vaftiz olduk. Hepimiz de tek bir Ruhtan içti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3"/>
    </w:pPr>
    <w:rPr>
      <w:rFonts w:ascii="Arial" w:hAnsi="Arial" w:cs="Arial"/>
      <w:b/>
      <w:sz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rFonts w:ascii="Arial" w:hAnsi="Arial" w:cs="Arial"/>
      <w:b/>
      <w:sz w:val="24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rFonts w:ascii="Arial" w:hAnsi="Arial" w:cs="Arial"/>
      <w:sz w:val="24"/>
      <w:u w:val="double"/>
      <w:lang w:val="tr-TR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basedOn w:val="WWAbsatzStandardschriftart"/>
    <w:qFormat/>
    <w:rPr>
      <w:sz w:val="16"/>
      <w:vertAlign w:val="superscript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38:00Z</dcterms:created>
  <dc:creator>Privatnotebook</dc:creator>
  <dc:description/>
  <dc:language>en-US</dc:language>
  <cp:lastModifiedBy>xxxx xxxx </cp:lastModifiedBy>
  <cp:lastPrinted>2005-07-29T17:46:00Z</cp:lastPrinted>
  <dcterms:modified xsi:type="dcterms:W3CDTF">2006-01-14T00:26:00Z</dcterms:modified>
  <cp:revision>12</cp:revision>
  <dc:subject/>
  <dc:title>TESELLI RUH; HOŞGELDİN ARAMIZA</dc:title>
</cp:coreProperties>
</file>