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lang w:val="tr-TR"/>
        </w:rPr>
      </w:pPr>
      <w:r>
        <w:rPr>
          <w:sz w:val="48"/>
          <w:lang w:val="de-DE"/>
        </w:rPr>
        <w:t>Gençler ateşli fırında</w:t>
      </w:r>
    </w:p>
    <w:p>
      <w:pPr>
        <w:pStyle w:val="Heading"/>
        <w:rPr>
          <w:sz w:val="32"/>
          <w:lang w:val="de-DE"/>
        </w:rPr>
      </w:pPr>
      <w:r>
        <w:rPr>
          <w:sz w:val="32"/>
          <w:lang w:val="de-DE"/>
        </w:rPr>
        <w:t>(Daniel 3)</w:t>
      </w:r>
    </w:p>
    <w:p>
      <w:pPr>
        <w:pStyle w:val="Normal"/>
        <w:rPr>
          <w:sz w:val="28"/>
          <w:lang w:val="tr-TR"/>
        </w:rPr>
      </w:pPr>
      <w:r>
        <w:rPr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1 Kral Nebukadnessar altın bir heykel yaptı; boyu altmış, genişliği altı arşındı (3 x 30 m). Onu Babil İli'nde, Dura Ovası'na dikti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2 Satrapları*, kaymakamları, valileri, danışmanları, haznedarları, yargıçları, güvenlik görevlilerini ve illerin bütün öbür yüksek memurlarını diktiği heykelin adama törenine çağırttı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3 Böylece satraplar, kaymakamlar, valiler, danışmanlar, haznedarlar, yargıçlar, güvenlik görevlileri ve illerin bütün öbür yüksek memurları Kral Nebukadnessar'ın diktiği heykelin adama töreni için toplanarak heykelin önünde durdular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4 Sonra haberci yüksek sesle bağırdı: "Ey halklar, uluslar, her dilden insanlar, size şöyle yapmanız buyruluyor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5 Boru, ney, lir, kanun, arp, davul ve her çeşit çalgı sesini duyar duymaz yere kapanıp Kral Nebukadnessar'ın dikmiş olduğu altın heykele tapınacaksınız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6 Her kim yere kapanıp tapınmazsa hemen kızgın fırına atılacaktır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7 Bu yüzden ne zaman boru, ney, lir, kanun, arp ve her çeşit çalgı sesi duyulsa, bütün halklar, uluslar, her dilden insanlar yere kapanıp Kral Nebukadnessar'ın diktiği altın heykele tapındılar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Daniel'in Arkadaşları Suçlanıyor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8 Bunun üzerine bazı Kildaniler* yaklaşıp Yahudiler'i suçladılar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9 Kral Nebukadnessar'a, "Ey kral, sen çok yaşa!" dediler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10-11 "Boru, ney, lir, kanun, arp, davul ve her çeşit çalgı sesini duyan herkes yere kapanıp altın heykele tapınacak; kim yere kapanıp tapınmazsa kızgın fırına atılacak diye bir buyruk çıkardın, ey kral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12 Oysa Babil İli'nde yüksek görevlere atadığın Şadrak, Meşak, Aved-Nego adında bazı Yahudiler var. Bu adamlar seni saymadılar, ey kral. Senin ilahlarına kulluk etmiyor, diktiğin altın heykele tapınmıyorlar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13 Büyük öfkeye kapılan Nebukadnessar, Şadrak'ı, Meşak'ı, Aved-Nego'yu çağırttı. Bu kişiler kralın yanına getirildiler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14 Nebukadnessar, "Ey Şadrak, Meşak, Aved-Nego, ilahlarıma kulluk etmediğiniz, diktiğim altın heykele tapınmadığınız doğru mu?" diye sordu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15 "Şimdi boru, ney, lir, kanun, arp, davul ve her çeşit çalgı sesini duyar duymaz yere kapanıp yaptığım heykele tapınmaya hazırsanız ne iyi. Ama ona tapınmazsanız, hemen kızgın fırına atılacaksınız. O zaman bakalım hangi ilah sizi elimden kurtaracak?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16 Şadrak, Meşak, Aved-Nego, "Bu konuda kendimizi savunma gereğini duymuyoruz" diye karşılık verdiler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17 "Kızgın fırına atılsak bile, ey kral, kendisine kulluk ettiğimiz Tanrı bizi kızgın fırından kurtarabilir; senin elinden de bizi kurtaracaktır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18 Ama bizi kurtarmasa bile bil ki, ey kral, ilahlarına kulluk etmeyiz, diktiğin altın heykele tapınmayız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Daniel'in Üç Arkadaşı Fırına Atılıyor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19 Nebukadnessar Şadrak, Meşak, Aved-Nego'ya çok öfkelendi; onlara karşı tutumu değişti. Fırının her zamankinden yedi kat daha çok ısıtılmasını buyurdu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20 Sonra ordusundaki bazı güçlü askerlere Şadrak'ı, Meşak'ı, Aved-Nego'yu bağlayıp kızgın fırına atmalarını buyurdu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21 Böylece bu kişiler, şalvarları, kaftanları, sarıkları ve öbür giysileriyle birlikte bağlanıp kızgın fırına atıldılar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22 Kralın buyruğu çok sıkı, fırın da çok ısıtılmış olduğundan, Şadrak'ı, Meşak'ı, Aved-Nego'yu götüren adamları ateşin alevleri yakıp öldürdü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23 Üç adamsa - Şadrak, Meşak, Aved-Nego - bağlı olarak kızgın fırına düştüler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24 O zaman Kral Nebukadnessar şaşkınlık içinde birden ayağa kalktı. Danışmanlarına, "Biz ateşin içine bağlı üç kişi atmadık mı?" diye sordu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  <w:r>
        <w:rPr>
          <w:rFonts w:cs="Arial" w:ascii="Arial" w:hAnsi="Arial"/>
          <w:sz w:val="24"/>
          <w:lang w:val="tr-TR" w:eastAsia="en-US"/>
        </w:rPr>
        <w:t xml:space="preserve">Danışmanlar, "Kuşkusuz, ey kral" diye karşılık verdiler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25 Kral, "Ben dört kişi görüyorum" dedi, "Ateşin içinde yürüyorlar, bağlarından çözülmüş, hiçbir zarara uğramamışlar. Dördüncünün görünümü de bir ilahi varlığa benziyor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lang w:val="tr-TR"/>
        </w:rPr>
      </w:pPr>
      <w:r>
        <w:rPr>
          <w:rFonts w:eastAsia="Arial"/>
          <w:lang w:val="tr-TR"/>
        </w:rPr>
        <w:t xml:space="preserve"> </w:t>
      </w:r>
      <w:r>
        <w:rPr>
          <w:lang w:val="tr-TR"/>
        </w:rPr>
        <w:t xml:space="preserve">26 Sonra kızgın fırının kapısına yaklaşarak, "Ey Yüce Tanrı'nın kulları Şadrak, Meşak, Aved-Nego, dışarı çıkıp buraya gelin!" diye seslendi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  <w:r>
        <w:rPr>
          <w:rFonts w:cs="Arial" w:ascii="Arial" w:hAnsi="Arial"/>
          <w:sz w:val="24"/>
          <w:lang w:val="tr-TR" w:eastAsia="en-US"/>
        </w:rPr>
        <w:t xml:space="preserve">Bunun üzerine Şadrak, Meşak, Aved-Nego ateşin içinden çıktılar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27 Satraplar, kaymakamlar, valiler, kralın danışmanları onların çevresinde toplandılar. Adamların bedenlerinde ateşin hiçbir etkisi olmadığını gördüler. Başlarındaki tek saç yanmamış, giysileri değişmemiş, ateşin kokusu üzerlerine sinmemişti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28 Bunun üzerine Nebukadnessar, "Şadrak, Meşak ve Aved-Nego'nun Tanrısı'na övgüler olsun!" dedi, "Meleğini gönderip kendisine güvenen kullarını kurtardı. Onlar buyruğuma karşı geldiler, kendi Tanrıları'ndan başka bir ilaha kulluk edip tapınmamak için canlarını tehlikeye attılar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29 İşte buyuruyorum: Hangi halktan, ulustan ya da dilden olursa olsun, Şadrak, Meşak ve Aved-Nego'nun Tanrısı'ndan saygısızca söz eden herkes paramparça edilecek, evleri çöplüğe çevrilecek. Çünkü böyle kurtarabilen başka bir tanrı yoktur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30 Sonra Şadrak'ı, Meşak'ı, Aved-Nego'yu Babil İli'nde daha yüksek görevlere atadı. 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A. Kral Nebukadnesar’ın gururu</w:t>
      </w:r>
    </w:p>
    <w:p>
      <w:pPr>
        <w:pStyle w:val="Heading2"/>
        <w:ind w:left="284" w:hanging="0"/>
        <w:rPr>
          <w:lang w:val="tr-TR"/>
        </w:rPr>
      </w:pPr>
      <w:r>
        <w:rPr>
          <w:lang w:val="tr-TR"/>
        </w:rPr>
        <w:t>1. neden bu heykeli dikti?</w:t>
      </w:r>
    </w:p>
    <w:p>
      <w:pPr>
        <w:pStyle w:val="Heading3"/>
        <w:ind w:left="709" w:hanging="0"/>
        <w:rPr/>
      </w:pPr>
      <w:r>
        <w:rPr/>
        <w:t xml:space="preserve">a. belki Dan 2'deki rüyadan kuraj aldı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“Allah beni bu altın baş yaptı” dedi</w:t>
      </w:r>
    </w:p>
    <w:p>
      <w:pPr>
        <w:pStyle w:val="Heading3"/>
        <w:ind w:left="709" w:hanging="0"/>
        <w:rPr/>
      </w:pPr>
      <w:r>
        <w:rPr/>
        <w:t xml:space="preserve">b. belki politik düşünce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Dan 2’de: son krallık “demir ve çömlek karışık”, yani onun  için zayıf olaca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belki bunu önlemek için dedi: “Bütün halkı bir din altında birleştirecem!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herkes kendi imanını yaşamaya serbest idi, ama devlet dinine boyun eğmek lazımdı.</w:t>
      </w:r>
    </w:p>
    <w:p>
      <w:pPr>
        <w:pStyle w:val="Heading3"/>
        <w:ind w:left="709" w:hanging="0"/>
        <w:rPr/>
      </w:pPr>
      <w:r>
        <w:rPr/>
        <w:tab/>
        <w:t>c. iman yürekten gelmezse, ikiyüzlülüktü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"Allah ruhtur, ve ona tapınana. ruhta ve hakikatta tapınmalı"</w:t>
      </w:r>
    </w:p>
    <w:p>
      <w:pPr>
        <w:pStyle w:val="Heading2"/>
        <w:ind w:left="284" w:hanging="0"/>
        <w:rPr/>
      </w:pPr>
      <w:r>
        <w:rPr>
          <w:lang w:val="tr-TR"/>
        </w:rPr>
        <w:t>2. ilk imanlılar bu ateşli fırın szenasını en çok çizerdiler, çünkü aynı durumda idile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>- Romalı emperatorlar herkesi zorlardılar: emperatorun heykelinin önünde buhur yakmak ve kurban getirme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>- bunu yapan kişilere pasport verilirdi (‘vellum’) - sade onunla iş yapabilirdin</w:t>
      </w:r>
    </w:p>
    <w:p>
      <w:pPr>
        <w:pStyle w:val="Heading2"/>
        <w:ind w:left="284" w:hanging="0"/>
        <w:rPr>
          <w:lang w:val="tr-TR"/>
        </w:rPr>
      </w:pPr>
      <w:r>
        <w:rPr>
          <w:lang w:val="tr-TR"/>
        </w:rPr>
        <w:t>3. bugün aynı durumda mıyız?</w:t>
      </w:r>
    </w:p>
    <w:p>
      <w:pPr>
        <w:pStyle w:val="Heading3"/>
        <w:ind w:left="709" w:hanging="0"/>
        <w:rPr/>
      </w:pPr>
      <w:r>
        <w:rPr/>
        <w:tab/>
        <w:t>a. bugünkü putlar: para ve mal sevgis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Efes 5: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240"/>
        <w:rPr/>
      </w:pPr>
      <w:r>
        <w:rPr>
          <w:rFonts w:cs="Arial" w:ascii="Arial" w:hAnsi="Arial"/>
          <w:sz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lang w:val="tr-TR"/>
        </w:rPr>
        <w:t xml:space="preserve"> Çünkü şunu kesin bilin: ne zinacının, ne miskin düşünen kişinin, ne de hiç bir açgözlünün (ki, o aslında puta tapmaktır), evet, Mesihin ve Allahın krallığında öylesinin mirası olmayacak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>- onun uğruna herşeyi kurban ediyoruz:  sağlık, hanemiz, kızanlar, namu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- mal sevgisi ve zenginlik farklı: az paran varsa da, mal sevgisi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bu 'heykeli' de başkası dikmiştir: "ne kadar mal varsa, o kadar mutlus olacan" - biz de hiç düşünmeden o fikri kabul ediyoruz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3"/>
        <w:ind w:left="709" w:hanging="0"/>
        <w:rPr/>
      </w:pPr>
      <w:r>
        <w:rPr/>
        <w:t>b. gelecekteki sıkıntıl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kimse ne zaman ne olacak kesin bilemez, ama incil biz bazı prensipler gösteriy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ab/>
        <w:t>- Esinleme: Rabbin gelişine yaklaşınca, bütün dünya kuvvetleri ona karşı birleşecekle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Esin 16:13-16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Ve gördüm, nasıl ejderin ağzından, canavarın ağzından ve sahte peygamberin ağzından, sanki kurbağalar gibi, üç tane mundar ruh çıktı. </w:t>
      </w:r>
      <w:r>
        <w:rPr>
          <w:rFonts w:cs="Arial" w:ascii="Arial" w:hAnsi="Arial"/>
          <w:sz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lang w:val="tr-TR"/>
        </w:rPr>
        <w:t xml:space="preserve"> Bunlar, mucize işleyen kötü varlıkların ruhlarıdır. Bütün dünyanın krallarına kadar ulaşıyorlar. Öyle ki, her şeyi güden Allahın o büyük gününde, o kralları muharebe etmek için toplasınlar.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5</w:t>
      </w:r>
      <w:r>
        <w:rPr>
          <w:rFonts w:cs="Arial" w:ascii="Arial" w:hAnsi="Arial"/>
          <w:sz w:val="24"/>
          <w:lang w:val="tr-TR"/>
        </w:rPr>
        <w:t xml:space="preserve"> Bakın, ben bir hırsız gibi geliyorum. Ne mutlu o kişi, hani uyanık duruyor ve rubalarını kolluyor. Öyle ki, onun ayıbını görmesinler diye çıplak gezmesin.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6</w:t>
      </w:r>
      <w:r>
        <w:rPr>
          <w:rFonts w:cs="Arial" w:ascii="Arial" w:hAnsi="Arial"/>
          <w:sz w:val="24"/>
          <w:lang w:val="tr-TR"/>
        </w:rPr>
        <w:t xml:space="preserve"> Ruhlar da dünyanın krallarını bir yere topladılar. O yerin adı İbranice dilinde 'Har-magedon'du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Armageddon savaşı tanklarla, uçaklarla, bombalarla olmayaca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bütün dünya kuvvetleri gerçek imanlılara karşı birleşecekle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tek bir dünya dini yapacaklar, bunun altında herkes serbesttir, ama o dünya dinini kabul etmeleri lazım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2000 senesinde, OON'de "dinler parlamentosu" bunu açıkça yazmıştı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- Fransa'da evangelizatsya yapmak kimi yerde yasaklandı. Bu, beyin yıkaması imiş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onun için Dan 3 bizim için önemli, aynı duruma gelecez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B. Üç arkadaşın kararı</w:t>
      </w:r>
    </w:p>
    <w:p>
      <w:pPr>
        <w:pStyle w:val="Heading2"/>
        <w:ind w:left="284" w:hanging="0"/>
        <w:rPr>
          <w:lang w:val="tr-TR"/>
        </w:rPr>
      </w:pPr>
      <w:r>
        <w:rPr>
          <w:lang w:val="tr-TR"/>
        </w:rPr>
        <w:t>1. ne olursa olsun: intikam yok!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"Kildaniler" onları soktu kıskançlıkta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onlar Dan 2'de bilgin adamlar idi, Daniel onların hayatlarını kurtardı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şimdi de kıskançlıktn  onların ölümünü arardıl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1001 gece masalları:  adam bir yılan görmüş, o da yalvarmış "Beni ırmağın öbür kıyısna geçir" - adam yardım ediyor - sonra yılan demiş; "Seç!" - neyi? - nerene sokayım dişlerimi - "Ama ben sana yardım ettim, Bana böyle mi teşekkür edecen?" - "Eh, bizim yılanlarımızın şükranı budur, Madem seçemiyon, ben istediğim yere sokayım - boğazına asılmış, sokmuş, adam da ölmüş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- dünya nankör: ama Rab gene de diyor: onları sev, onlardan alkış bekleme, sana sevmek için kuvvet veren, onların teşekkür etmeleri değildir, Rabbin örneğidir. </w:t>
      </w:r>
    </w:p>
    <w:p>
      <w:pPr>
        <w:pStyle w:val="Heading2"/>
        <w:ind w:left="284" w:hanging="0"/>
        <w:rPr>
          <w:lang w:val="tr-TR"/>
        </w:rPr>
      </w:pPr>
      <w:r>
        <w:rPr>
          <w:lang w:val="tr-TR"/>
        </w:rPr>
        <w:t>2. ne olursa olsun:  KOMPROMİS YOK !</w:t>
      </w:r>
    </w:p>
    <w:p>
      <w:pPr>
        <w:pStyle w:val="Heading3"/>
        <w:ind w:left="709" w:hanging="0"/>
        <w:rPr/>
      </w:pPr>
      <w:r>
        <w:rPr/>
        <w:t>a. bahaneler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"Ne yapayım, ben bu devletin görevlisiyim, inanmazsam da mecburum yapmaya. Ne de olsa, Allah dedi ki, hükümetlere boyun eğin!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"Bu sade bir formalnost, asıl iman yürekte. Ben putun önünde eğilirken gerçek Tanrıya tapınacam, kimse anlamayacak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"Tamam biliyorum, iyi değil, ama Allah anlayış gösterecek, af edecek. Allah bağışlayandır. Sonra bir ay Rabbin sofrasına katılmayacam!""</w:t>
      </w:r>
    </w:p>
    <w:p>
      <w:pPr>
        <w:pStyle w:val="Heading3"/>
        <w:ind w:left="709" w:hanging="0"/>
        <w:rPr/>
      </w:pPr>
      <w:r>
        <w:rPr/>
        <w:tab/>
        <w:t xml:space="preserve">b. onların imanı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Rabbimizin gücü var, bizi kurtarsın - ama kurtarmazsa da, gene eğilmeyecez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mahalledeki imanlıların düşüncesi: "Deneyecem bu yolu, fayda varsa devam edecem, yoksa brakacam!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"Naş bu yola düştüm, işlerim hep ters gitti". "Nasıl Allah idi bu Allah?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kafe maşinası imanı: yukarıdan para atıyorsun, aşağıdan kahve  geliyor - Sen bu yolu kabul ediyorsun, bereket gelecek</w:t>
      </w:r>
    </w:p>
    <w:p>
      <w:pPr>
        <w:pStyle w:val="Heading3"/>
        <w:ind w:left="709" w:hanging="0"/>
        <w:rPr>
          <w:rFonts w:ascii="Arial" w:hAnsi="Arial" w:cs="Arial"/>
          <w:sz w:val="24"/>
          <w:lang w:val="tr-TR"/>
        </w:rPr>
      </w:pPr>
      <w:r>
        <w:rPr>
          <w:rFonts w:cs="Arial"/>
          <w:sz w:val="24"/>
          <w:lang w:val="tr-TR"/>
        </w:rPr>
      </w:r>
    </w:p>
    <w:p>
      <w:pPr>
        <w:pStyle w:val="Heading3"/>
        <w:ind w:left="709" w:hanging="0"/>
        <w:rPr/>
      </w:pPr>
      <w:r>
        <w:rPr/>
        <w:tab/>
        <w:t>c. asıl iman berekete dayanmaıyor, ama gerçeklere dayanıy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Apo 4:18-20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8</w:t>
      </w:r>
      <w:r>
        <w:rPr>
          <w:rFonts w:cs="Arial" w:ascii="Arial" w:hAnsi="Arial"/>
          <w:sz w:val="24"/>
          <w:lang w:val="tr-TR"/>
        </w:rPr>
        <w:t xml:space="preserve"> Petrus'la Yuhanna'yı çağırtırıp onlara buyurdular, bir daha asla İsa adında konuşmasınlar, ne de ders versinler. </w:t>
      </w:r>
      <w:r>
        <w:rPr>
          <w:rFonts w:cs="Arial" w:ascii="Arial" w:hAnsi="Arial"/>
          <w:sz w:val="24"/>
          <w:vertAlign w:val="superscript"/>
          <w:lang w:val="tr-TR"/>
        </w:rPr>
        <w:t>19</w:t>
      </w:r>
      <w:r>
        <w:rPr>
          <w:rFonts w:cs="Arial" w:ascii="Arial" w:hAnsi="Arial"/>
          <w:sz w:val="24"/>
          <w:lang w:val="tr-TR"/>
        </w:rPr>
        <w:t xml:space="preserve"> Ama Petrus ve Yuhanna onlara cevap verip dediler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 xml:space="preserve">"Allahı değil de, ama daha fazla size kulak vermek, bu Allahın gözünde doğru mudur, değil midir - eh, artık siz ona karar verin. </w:t>
      </w:r>
      <w:r>
        <w:rPr>
          <w:rFonts w:cs="Arial" w:ascii="Arial" w:hAnsi="Arial"/>
          <w:sz w:val="24"/>
          <w:vertAlign w:val="superscript"/>
          <w:lang w:val="tr-TR"/>
        </w:rPr>
        <w:t>20</w:t>
      </w:r>
      <w:r>
        <w:rPr>
          <w:rFonts w:cs="Arial" w:ascii="Arial" w:hAnsi="Arial"/>
          <w:sz w:val="24"/>
          <w:lang w:val="tr-TR"/>
        </w:rPr>
        <w:t xml:space="preserve"> Çünkü neyi gördük, neyi duyduk, bu meseleleri konuşmadan duramayız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göz göre göre sen karaya beyaz diyebilir misin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ama mahallede herkes herşeyi kabul ediyor, yeter ki fayda olsun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senin imanın neye dayanıyor? tarihteki gerçeklere mi, yoksa duygularına ve aldığın bereketlere mi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C. Kızgın fırında dördüncü kişi</w:t>
      </w:r>
    </w:p>
    <w:p>
      <w:pPr>
        <w:pStyle w:val="Heading2"/>
        <w:ind w:left="284" w:hanging="0"/>
        <w:rPr>
          <w:lang w:val="tr-TR"/>
        </w:rPr>
      </w:pPr>
      <w:r>
        <w:rPr>
          <w:lang w:val="tr-TR"/>
        </w:rPr>
        <w:t>1. kral Neb. da öfkeden deli oldu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yedi kat daha hızlı ateş buyuruyor</w:t>
      </w:r>
    </w:p>
    <w:p>
      <w:pPr>
        <w:pStyle w:val="Heading2"/>
        <w:ind w:left="284" w:hanging="0"/>
        <w:rPr>
          <w:lang w:val="tr-TR"/>
        </w:rPr>
      </w:pPr>
      <w:r>
        <w:rPr>
          <w:lang w:val="tr-TR"/>
        </w:rPr>
        <w:t>2. üç arkadaş fırında geziyorlar - ateş onların bağlarını yaktı, ama kendilerine dokunmadı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sebep: Rab bunu her zaman yapmayacak, ama Neb.'ı alçaltırmak isted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>- Neb.: "</w:t>
      </w:r>
      <w:r>
        <w:rPr>
          <w:rFonts w:cs="Arial" w:ascii="Arial" w:hAnsi="Arial"/>
          <w:sz w:val="24"/>
          <w:lang w:val="tr-TR" w:eastAsia="en-US"/>
        </w:rPr>
        <w:t>O zaman bakalım hangi ilah sizi elimden kurtaracak?" (a.15)</w:t>
      </w:r>
    </w:p>
    <w:p>
      <w:pPr>
        <w:pStyle w:val="Heading2"/>
        <w:ind w:left="284" w:hanging="0"/>
        <w:rPr>
          <w:lang w:val="tr-TR" w:eastAsia="en-US"/>
        </w:rPr>
      </w:pPr>
      <w:r>
        <w:rPr>
          <w:lang w:val="tr-TR" w:eastAsia="en-US"/>
        </w:rPr>
        <w:t>3. Neb. şaşıyor: onlarla birlikte dördüncü bir kişi var: "ilahi varlık" = tanrı gibi bir varlık (putperest düşünce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ab/>
        <w:tab/>
        <w:t>- bazıları: bir mele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ab/>
        <w:tab/>
        <w:t xml:space="preserve">- bazıları: Rabbin meleği, İsa'nın yeryüzüne inmeden önceki hali </w:t>
      </w:r>
    </w:p>
    <w:p>
      <w:pPr>
        <w:pStyle w:val="Heading3"/>
        <w:ind w:left="709" w:hanging="0"/>
        <w:rPr/>
      </w:pPr>
      <w:r>
        <w:rPr/>
        <w:tab/>
        <w:t>a. Rab seni ateşten uzak tutmuyor, ama ateşin içinde sana teselli ve kuvvet veriy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 w:eastAsia="en-US"/>
        </w:rPr>
        <w:tab/>
        <w:tab/>
        <w:tab/>
        <w:t xml:space="preserve">(1) neden: öbür türlü iman çok banalno olacak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ab/>
        <w:tab/>
        <w:tab/>
        <w:tab/>
        <w:t>– sanki elinde bir sihirli öubuk (vılşebna prıçka) var, onunla her problemi çözüyorsu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ab/>
        <w:tab/>
        <w:tab/>
        <w:t>(2) neden: Rab seni denemek istiyor, acaba sahi misin, yoksa sahte m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ab/>
        <w:tab/>
        <w:tab/>
        <w:t xml:space="preserve">- 'Yüzüklerin Efendisi' filminde: bütün bir yüzük etrafında kuruldu. Bu yüzük gerçek mi, sahte mi diye anlamak için, onu ateşin içine atmak lazım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1.Pet 1:6-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 xml:space="preserve">Olabilir, dakkada kısa bir vakıt için türlü çeşit denemelerde lazım üzülesiniz. Ama gene de seviniyorsunuz. </w:t>
      </w:r>
      <w:r>
        <w:rPr>
          <w:rFonts w:cs="Arial" w:ascii="Arial" w:hAnsi="Arial"/>
          <w:sz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lang w:val="tr-TR"/>
        </w:rPr>
        <w:t xml:space="preserve"> Bununla imanınız belli ediliyor. Çürüyen altın bile ateşten geçmekle deneniyor. Ama sizin imanınız ondan daha kıymetlidir. Denemeleriniz sebep olsun, İsa Mesih görüneceği vakıt övgü, şanlılık ve saygı kazanasınız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ab/>
        <w:t>- senin imanın ateşe dayanacak mı (işsizlik, hastalık, sıkıntılar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(3) neden: seni temizlemek istiy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b/>
          <w:b/>
          <w:sz w:val="24"/>
          <w:lang w:val="tr-TR" w:eastAsia="en-US"/>
        </w:rPr>
      </w:pPr>
      <w:r>
        <w:rPr>
          <w:rFonts w:cs="Arial" w:ascii="Arial" w:hAnsi="Arial"/>
          <w:b/>
          <w:sz w:val="24"/>
          <w:lang w:val="tr-TR" w:eastAsia="en-US"/>
        </w:rPr>
        <w:t>1.Kor 3:13-1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Herkesin işi belli olacak. O gün, o işi ilan edecek. Çünkü ateşle açığa çıkarılacak. Ve herkesin işi nasıl olduğunu, ateş onu ölçecek. </w:t>
      </w:r>
      <w:r>
        <w:rPr>
          <w:rFonts w:cs="Arial" w:ascii="Arial" w:hAnsi="Arial"/>
          <w:sz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lang w:val="tr-TR"/>
        </w:rPr>
        <w:t xml:space="preserve"> Eger kişinin kaldırdığı ev ayakta kalırsa, bir karşılık alacak. </w:t>
      </w:r>
      <w:r>
        <w:rPr>
          <w:rFonts w:cs="Arial" w:ascii="Arial" w:hAnsi="Arial"/>
          <w:sz w:val="24"/>
          <w:vertAlign w:val="superscript"/>
          <w:lang w:val="tr-TR"/>
        </w:rPr>
        <w:t>15</w:t>
      </w:r>
      <w:r>
        <w:rPr>
          <w:rFonts w:cs="Arial" w:ascii="Arial" w:hAnsi="Arial"/>
          <w:sz w:val="24"/>
          <w:lang w:val="tr-TR"/>
        </w:rPr>
        <w:t xml:space="preserve"> Eger kişinin işi yanarsa, o zararını çekecek. Gene de kendisi kurtulacak. Yalnız, ateşin içinden geçmiş gibi kurtulacak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ab/>
        <w:t>- burada kiliseler için konuşuyor, ama senin için de geçerli</w:t>
      </w:r>
    </w:p>
    <w:p>
      <w:pPr>
        <w:pStyle w:val="Heading2"/>
        <w:ind w:left="284" w:hanging="0"/>
        <w:rPr>
          <w:lang w:val="tr-TR"/>
        </w:rPr>
      </w:pPr>
      <w:r>
        <w:rPr>
          <w:lang w:val="tr-TR"/>
        </w:rPr>
        <w:t>4. İsa seninle birlikte ateşin içind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yeni İsa filminde İsa'nın çekileri çok aşırı gösteriliy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reaktsiya: “Bu mu sizin Allahınız, bu Allah olamaz. Asla kendini bu kadar alçalttırmayacak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bu insan düşüncesi, insan bunu yapmaya razı gelmez - ama Allahın düşüncesi başk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bizi anlayan, insanlara zayıflıkarında yakın olmak isteyen bri tanrı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İbr. 5:7-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lang w:val="tr-TR"/>
        </w:rPr>
        <w:t xml:space="preserve"> Mesih, bedende bulunduğu günlerde, yüksek sesle ağlayıp gözyaşları döktü. Allaha dualar ve yalvarışlar yaptı. Ve Allahta vardı fırsat, Onu ölümden kurtarsın. </w:t>
      </w:r>
      <w:r>
        <w:rPr>
          <w:rFonts w:cs="Arial" w:ascii="Arial" w:hAnsi="Arial"/>
          <w:sz w:val="24"/>
          <w:vertAlign w:val="superscript"/>
          <w:lang w:val="tr-TR"/>
        </w:rPr>
        <w:t>8</w:t>
      </w:r>
      <w:r>
        <w:rPr>
          <w:rFonts w:cs="Arial" w:ascii="Arial" w:hAnsi="Arial"/>
          <w:sz w:val="24"/>
          <w:lang w:val="tr-TR"/>
        </w:rPr>
        <w:t xml:space="preserve"> O aslında bir Oğul idi, ve gene de çektiği çekilerle seslemeyi öğrendi. </w:t>
      </w:r>
      <w:r>
        <w:rPr>
          <w:rFonts w:cs="Arial" w:ascii="Arial" w:hAnsi="Arial"/>
          <w:sz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lang w:val="tr-TR"/>
        </w:rPr>
        <w:t xml:space="preserve"> Böylelikle tastamam oldu ve Onu sesleyenlere sonsuz kurtuluş için fırsat oldu.</w:t>
      </w:r>
    </w:p>
    <w:sectPr>
      <w:footerReference w:type="default" r:id="rId2"/>
      <w:type w:val="nextPage"/>
      <w:pgSz w:w="11906" w:h="16838"/>
      <w:pgMar w:left="1134" w:right="1274" w:gutter="0" w:header="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  <w:lang w:val="en-B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09" w:hanging="0"/>
      <w:outlineLvl w:val="2"/>
    </w:pPr>
    <w:rPr>
      <w:rFonts w:ascii="Arial" w:hAnsi="Arial" w:cs="Arial"/>
      <w:b/>
      <w:sz w:val="24"/>
      <w:szCs w:val="24"/>
      <w:lang w:val="tr-T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5:00:00Z</dcterms:created>
  <dc:creator>Tomas OTTO</dc:creator>
  <dc:description/>
  <cp:keywords/>
  <dc:language>en-US</dc:language>
  <cp:lastModifiedBy>asd</cp:lastModifiedBy>
  <dcterms:modified xsi:type="dcterms:W3CDTF">2010-04-03T08:25:00Z</dcterms:modified>
  <cp:revision>4</cp:revision>
  <dc:subject/>
  <dc:title>Bölüm 3 </dc:title>
</cp:coreProperties>
</file>