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32"/>
          <w:szCs w:val="32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1.Samuel 22:1-23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0"/>
          <w:szCs w:val="40"/>
          <w:lang w:val="tr-TR" w:eastAsia="en-US"/>
        </w:rPr>
      </w:pPr>
      <w:r>
        <w:rPr>
          <w:rFonts w:cs="Arial" w:ascii="Arial" w:hAnsi="Arial"/>
          <w:b/>
          <w:sz w:val="40"/>
          <w:szCs w:val="40"/>
          <w:lang w:val="tr-TR" w:eastAsia="en-US"/>
        </w:rPr>
        <w:t>Davut Saul’dan kaçıyor</w:t>
      </w:r>
    </w:p>
    <w:p>
      <w:pPr>
        <w:pStyle w:val="Normal"/>
        <w:autoSpaceDE w:val="false"/>
        <w:ind w:left="360" w:hanging="360"/>
        <w:rPr>
          <w:rFonts w:ascii="Georgia" w:hAnsi="Georgia" w:cs="Georgia"/>
          <w:b/>
          <w:b/>
          <w:color w:val="008080"/>
          <w:sz w:val="22"/>
          <w:szCs w:val="22"/>
          <w:lang w:val="tr-TR" w:eastAsia="en-US"/>
        </w:rPr>
      </w:pPr>
      <w:r>
        <w:rPr>
          <w:rFonts w:cs="Georgia" w:ascii="Georgia" w:hAnsi="Georgia"/>
          <w:b/>
          <w:color w:val="008080"/>
          <w:sz w:val="22"/>
          <w:szCs w:val="22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Giriş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eçen hafta:  Davut Saul’un elinden 4 defa kurtulmuştu:  Yonatan aracı oldu - Saul aşırı öfkeden onu vuramadı - Saul’un kızı Mikal babasını aldatırdı - Allahın Ruhu direktno Saul’a engel oldu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avut, Samuel’in yanında idi (Rama kasabasında) - şimdi ne yapsın?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Davut lazım öğrensin, Saul neden istiyor onu öldürsün - acaba birisi onu kışkırttı mı, yoksa kendisi mi ona kin besliyor?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avut bir kere Saul’dan kaçtı, ama Yonatan onu geri getirdi - bugün görecez, nasıl Davut son olarak ayrılıyor</w:t>
      </w:r>
    </w:p>
    <w:p>
      <w:pPr>
        <w:pStyle w:val="Normal"/>
        <w:autoSpaceDE w:val="false"/>
        <w:spacing w:before="0" w:after="120"/>
        <w:ind w:left="4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>
          <w:lang w:val="tr-TR"/>
        </w:rPr>
        <w:t>A. Davut, Adullam mağarasında (22:1-5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lang w:val="tr-TR"/>
        </w:rPr>
        <w:t>B. Saul, Avimelek’i öldürüyor (22:6-23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avut, Yonatanla karşılaşıyor - onu soruyor: “Babana karşı ne yaptım da, beni öldürmeye bakıyor!”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Yonatan buna inanmıyor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Davut Yonatan’a bildiriyor ki, babası ondan bu şeyleri gizliyor - zaten dost olduğumuzu bildiği için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onatan bir metod düşünüyor, nasıl babasını denesin, onun asıl düşüncelerini öğrensin..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r ayın başında ofitsyalno sofra töreni yapılırdı - Davut bu sefer katılmasın ama çok yakın bir yerde saklansın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onra Saul sorarsa Davut nerede, Yonatan diyecek: “Beytleheme gitti, babasıyla sofrayı kutlasın”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dan sonra Saul buna razı gelirse, korkunçluk yok - ama öfkelenirse o zaman Davut hemen kaçsın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nu yapmadan, daha önce yaptıkları antlaşmayı tazeliyorlar: söz veriyorlar, hayat boyunca birbirlerini kollayacaklar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bu sefer, değil sade ikisi, kızanları, torunları bile bu antlaşmaya giriyorlar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onra Saul ne zaman Davut’u sofrada görmüyor, patlıyor - ona kan kusuyor - hatta kendi çocuğunu Yonatan’ı öldürmek istiyor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 zaman Yonatan babasına karşı gidiyor ve Davut’a haber vermeye kalkıyo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 hizmetçi çocuğu alıp, Davut’un saklandığı tarlasına gidiyorlar - sonra bir ok atıp, hizmetçisine buyuruyor onu geri getirsin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Parola olarak Davutla anlaşmıştı: “Oğlum, ok daha öteye düştü” diyor (Daha beride düştü deseydi, bu demek olurdu, Davut gelsin, korkunçluk yok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bu parola Davut için nişandır, kaçsın kurtulsun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on defa ağlayarak sarmaşıyorlar vedalaşıyorlar</w:t>
      </w:r>
    </w:p>
    <w:p>
      <w:pPr>
        <w:pStyle w:val="Normal"/>
        <w:autoSpaceDE w:val="false"/>
        <w:spacing w:before="0" w:after="120"/>
        <w:ind w:left="4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Davut gereken yardımı buluyor</w:t>
      </w:r>
    </w:p>
    <w:p>
      <w:pPr>
        <w:pStyle w:val="Normal"/>
        <w:autoSpaceDE w:val="false"/>
        <w:spacing w:before="0" w:after="120"/>
        <w:ind w:left="4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spacing w:before="0" w:after="120"/>
        <w:ind w:left="4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ov kasabasına Avi-melek adındaki Allah adımına geliyor</w:t>
      </w:r>
    </w:p>
    <w:p>
      <w:pPr>
        <w:pStyle w:val="Nr"/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Ayet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0:15:00Z</dcterms:created>
  <dc:creator>asd</dc:creator>
  <dc:description/>
  <cp:keywords/>
  <dc:language>en-US</dc:language>
  <cp:lastModifiedBy>asd</cp:lastModifiedBy>
  <cp:lastPrinted>2008-07-19T14:11:00Z</cp:lastPrinted>
  <dcterms:modified xsi:type="dcterms:W3CDTF">2008-07-29T14:12:00Z</dcterms:modified>
  <cp:revision>22</cp:revision>
  <dc:subject/>
  <dc:title>A</dc:title>
</cp:coreProperties>
</file>