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İsrailin kralları - 16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b/>
          <w:bCs/>
          <w:color w:val="000080"/>
          <w:sz w:val="32"/>
          <w:szCs w:val="32"/>
          <w:lang w:val="tr-TR" w:eastAsia="zxx"/>
        </w:rPr>
        <w:t>Kraliçe Ataliya</w:t>
      </w:r>
    </w:p>
    <w:p>
      <w:pPr>
        <w:pStyle w:val="Heading1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Giriş: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Bugüne kadar hep severna İsrail devletine baktık - bugün gene, küçük bir ekskurzia yapacaz, çünkü severna ve yujna İsrail'in tarihleri burada bir araya geliyorlar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hatırladığınız gibi, Süleymanın ölümünden sonra, devlet ikiye bölündü: severna tarafına 'İsrail' diyoruz - orada 210 sene içinde 18 tane kral hüküm sürdüler, ve hepsi kötü idiler - bir tanesi bile Rabbin gözünde kabul olmadı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yujna tarafına gene, 'Yahuda' diyoruz: onun krallığı 345 sene sürdü ve 19 kral çıktı. Bunların 11 tanesi kötü, 8 tanesi iyi idiler.</w:t>
      </w:r>
    </w:p>
    <w:p>
      <w:pPr>
        <w:pStyle w:val="Heading2"/>
        <w:rPr>
          <w:color w:val="auto"/>
          <w:lang w:val="tr-TR"/>
        </w:rPr>
      </w:pPr>
      <w:r>
        <w:rPr>
          <w:color w:val="auto"/>
          <w:lang w:val="tr-TR"/>
        </w:rPr>
        <w:t>1. Yahuda'nın kralları Ahav'ın cinsi ile karışıyorlar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İ.Ö. 848 senesinde kral Yoşafat hüküm sürmeye başladı ve Rabbe uygun bir kral idi, hatta Yahuda krallarının en iyilerinden biri idi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ama büyük bir hatta yapıyor: İsrail kralı Ahav ile barışıyor - hatta kendi oğlu Yehoram için Ahav'ın kızını alıyor: onun adı Ataliya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bunu yapmakla kendi hanesini bir yılan soktu, nasıl severna tarafta kral Ahav kendi karısı İzevel tarafından saptırıldıysa, şimdi de yujna tarafında Yoram, Ahav ve İzevel'in kızı tarafından saptırılacak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Yoşafat'ın ölümünden sonra, oğlu Yoram kral oluyor, ama 'perde arkası' onun karısı Ataliya güçlü bir etki brakıyor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 xml:space="preserve">- Yoram'ın krallığı sadece 8 sene sürdü, sonra onun oğlu Ahazya yerine geçti. Ama o, krallığının daha en birinci senesinde öldürülüyor. 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Şimdi dönüyoruz anasına, Ataliya'ya: kısa zaman içinde kocasını kaybetti, oğlunu kaybetti - şimdi bekliyoruz, artık onun torunu krallığı alsın</w:t>
      </w:r>
    </w:p>
    <w:p>
      <w:pPr>
        <w:pStyle w:val="Normal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ama Ataliya ne yapıyor:</w:t>
      </w:r>
    </w:p>
    <w:p>
      <w:pPr>
        <w:pStyle w:val="Zitbas"/>
        <w:rPr>
          <w:color w:val="auto"/>
        </w:rPr>
      </w:pPr>
      <w:r>
        <w:rPr>
          <w:color w:val="auto"/>
        </w:rPr>
        <w:t>2.Krallar 11:1</w:t>
      </w:r>
    </w:p>
    <w:p>
      <w:pPr>
        <w:pStyle w:val="Zit"/>
        <w:rPr>
          <w:lang w:val="tr-TR"/>
        </w:rPr>
      </w:pPr>
      <w:r>
        <w:rPr>
          <w:lang w:val="tr-TR"/>
        </w:rPr>
        <w:t>Ahazya'nın annesi Ataliya, oğlunun öldürüldüğünü duyunca, kral soyunun bütün çocuklarını yok etmeye çalıştı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unu bir düşünelim: o kadın Ataliya o kadar hırslı ki, kendi torunlarını öldürüyor bir de kocasının başka kadınlarında ne kadar kızan varsa, hepsini yok ediyor</w:t>
      </w:r>
    </w:p>
    <w:p>
      <w:pPr>
        <w:pStyle w:val="Normal"/>
        <w:autoSpaceDE w:val="false"/>
        <w:spacing w:before="0" w:after="113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endi torunu sadece bir yaşında idi, öbür prensler de hepsi küçücük yaşta idiler - ne için: “Ben kendim kraliçe olacam”</w:t>
      </w:r>
    </w:p>
    <w:p>
      <w:pPr>
        <w:pStyle w:val="Normal"/>
        <w:autoSpaceDE w:val="false"/>
        <w:spacing w:before="0" w:after="113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vlast, politik güç, şan şeref ve gurur ona çok daha önemli idi herşeyden</w:t>
      </w:r>
    </w:p>
    <w:p>
      <w:pPr>
        <w:pStyle w:val="Heading2"/>
        <w:keepNext w:val="true"/>
        <w:spacing w:before="240" w:after="120"/>
        <w:rPr>
          <w:rFonts w:eastAsia="Microsoft YaHei" w:cs="Mangal"/>
          <w:color w:val="auto"/>
          <w:sz w:val="28"/>
          <w:szCs w:val="28"/>
          <w:lang w:val="tr-TR"/>
        </w:rPr>
      </w:pPr>
      <w:r>
        <w:rPr>
          <w:rFonts w:eastAsia="Microsoft YaHei" w:cs="Mangal"/>
          <w:color w:val="auto"/>
          <w:sz w:val="28"/>
          <w:szCs w:val="28"/>
          <w:lang w:val="tr-TR"/>
        </w:rPr>
        <w:t>2. Ataliya altı sene Yahuda'da krallık sürdü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u zaman içinde Ahav ve İzevel cinsinin bütün günahlarını Yahuda krallığında yaydı</w:t>
      </w:r>
    </w:p>
    <w:p>
      <w:pPr>
        <w:pStyle w:val="Zitbas"/>
        <w:rPr>
          <w:color w:val="auto"/>
          <w:lang w:val="tr-TR"/>
        </w:rPr>
      </w:pPr>
      <w:r>
        <w:rPr>
          <w:color w:val="auto"/>
          <w:lang w:val="tr-TR"/>
        </w:rPr>
        <w:t>2.Tarihler 24:7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2"/>
          <w:lang w:val="tr-TR"/>
        </w:rPr>
        <w:t>“</w:t>
      </w:r>
      <w:r>
        <w:rPr>
          <w:rFonts w:eastAsia="Georgia" w:cs="Georgia"/>
          <w:color w:val="000080"/>
          <w:sz w:val="24"/>
          <w:szCs w:val="22"/>
          <w:lang w:val="tr-TR"/>
        </w:rPr>
        <w:t>Çünkü o kötü kadının, Atalya'nın oğulları, RAB Tanrı'nın Tapınağı'na zorla girerek bütün adanmış eşyaları Baal putunun hizmeti için kullanmışlardı.”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İzevel nasıl severna tarafta halka Baal putuna tapmaya öğretirdiyse, aynısını kızı olan Ataliya yujna tarafında da yapıyor</w:t>
      </w:r>
    </w:p>
    <w:p>
      <w:pPr>
        <w:pStyle w:val="Normal"/>
        <w:autoSpaceDE w:val="false"/>
        <w:spacing w:before="0" w:after="113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u kadın çok korkunç bir rol aynadı: birinci yerde baktı, gerçek imanı yok etsin: Rab severna tarafından çok fazla bir şey beklemedi - onlar zaten yoldan çıkmıştılar</w:t>
      </w:r>
    </w:p>
    <w:p>
      <w:pPr>
        <w:pStyle w:val="Normal"/>
        <w:autoSpaceDE w:val="false"/>
        <w:spacing w:before="0" w:after="113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ma kendine yujna tarafında sadikan bir halk yetiştirmek istedi - ve şimdi bu kadın gelip bütün halkı putlara sürüklemeye çalışıyor</w:t>
      </w:r>
    </w:p>
    <w:p>
      <w:pPr>
        <w:pStyle w:val="Normal"/>
        <w:autoSpaceDE w:val="false"/>
        <w:spacing w:before="0" w:after="113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ikinci yerde Ataliya Davut'un soyundan gelenlerin hepsini öldürmeye çalıştı: bunu başarmış olsaydı, Rabbin peygamberlik sözü boşa çıkacaktı - ve en korkuncu: gelecekte Mesih de gelmeyecekti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Rab Davud'a şöyle bir söz vermişti:</w:t>
      </w:r>
    </w:p>
    <w:p>
      <w:pPr>
        <w:pStyle w:val="Zitbas"/>
        <w:rPr/>
      </w:pPr>
      <w:r>
        <w:rPr>
          <w:rFonts w:eastAsia="Georgia" w:cs="Georgia"/>
          <w:b/>
          <w:bCs/>
          <w:color w:val="auto"/>
          <w:sz w:val="24"/>
          <w:szCs w:val="22"/>
          <w:lang w:val="tr-TR"/>
        </w:rPr>
        <w:t>2.Samuel 7:16</w:t>
      </w:r>
      <w:r>
        <w:rPr>
          <w:rFonts w:eastAsia="Georgia" w:cs="Georgia"/>
          <w:b w:val="false"/>
          <w:bCs w:val="false"/>
          <w:color w:val="auto"/>
          <w:sz w:val="24"/>
          <w:szCs w:val="22"/>
          <w:lang w:val="tr-TR"/>
        </w:rPr>
        <w:t xml:space="preserve"> 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sz w:val="24"/>
          <w:szCs w:val="22"/>
          <w:lang w:val="tr-TR"/>
        </w:rPr>
        <w:t>“</w:t>
      </w:r>
      <w:r>
        <w:rPr>
          <w:rFonts w:eastAsia="Georgia" w:cs="Georgia"/>
          <w:b w:val="false"/>
          <w:bCs w:val="false"/>
          <w:sz w:val="24"/>
          <w:szCs w:val="22"/>
          <w:lang w:val="tr-TR"/>
        </w:rPr>
        <w:t>Soyun ve krallığın sonsuza dek önümde duracak; tahtın sonsuza dek sürecektir.”</w:t>
      </w:r>
      <w:r>
        <w:rPr>
          <w:rFonts w:eastAsia="Georgia" w:cs="Georgia"/>
          <w:b w:val="false"/>
          <w:bCs w:val="false"/>
          <w:sz w:val="24"/>
          <w:szCs w:val="22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u kraliçe Ataliya şimdi gelip direktno Rabbin sözünü bozmaya çalışıyor - Rab da buna izin vermeycek, bir çare bulacak:</w:t>
      </w:r>
    </w:p>
    <w:p>
      <w:pPr>
        <w:pStyle w:val="Heading2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3. Davud'un soyundan bir kişi kurtarılıyor</w:t>
      </w:r>
    </w:p>
    <w:p>
      <w:pPr>
        <w:pStyle w:val="Zitbas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2.Krallar 11:2</w:t>
      </w:r>
    </w:p>
    <w:p>
      <w:pPr>
        <w:pStyle w:val="Zitbas"/>
        <w:rPr/>
      </w:pPr>
      <w:r>
        <w:rPr>
          <w:rFonts w:eastAsia="Georgia" w:cs="Georgia"/>
          <w:b w:val="false"/>
          <w:bCs w:val="false"/>
          <w:color w:val="000080"/>
          <w:sz w:val="24"/>
          <w:szCs w:val="22"/>
          <w:lang w:val="tr-TR"/>
        </w:rPr>
        <w:t xml:space="preserve">Ne var ki, Ahazya'nın üvey kızkardeşi Yehoşeva, Ahazya oğlu Yoaş'ı kralın öldürülmek istenen öteki oğullarının arasından alıp kaçırdı ve dadısıyla birlikte yatak odasına gizledi. Çocuğu Atalya'dan gizleyerek kurtarmış oldu. </w:t>
      </w:r>
      <w:r>
        <w:rPr>
          <w:rFonts w:eastAsia="Georgia" w:cs="Georgia"/>
          <w:b w:val="false"/>
          <w:bCs w:val="false"/>
          <w:color w:val="000080"/>
          <w:sz w:val="24"/>
          <w:szCs w:val="22"/>
          <w:lang w:val="en-US"/>
        </w:rPr>
        <w:t xml:space="preserve">3 </w:t>
      </w:r>
      <w:r>
        <w:rPr>
          <w:rFonts w:eastAsia="Georgia" w:cs="Georgia"/>
          <w:b w:val="false"/>
          <w:bCs w:val="false"/>
          <w:color w:val="000080"/>
          <w:sz w:val="24"/>
          <w:szCs w:val="22"/>
          <w:lang w:val="tr-TR"/>
        </w:rPr>
        <w:t>Atalya ülkeyi yönetirken, çocuk altı yıl boyunca RAB'bin Tapınağı'nda dadısıyla birlikte gizlendi.</w:t>
      </w:r>
    </w:p>
    <w:p>
      <w:pPr>
        <w:pStyle w:val="Zitbas"/>
        <w:rPr>
          <w:rFonts w:eastAsia="Georgia" w:cs="Georgi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Georgia" w:cs="Georgia"/>
          <w:b w:val="false"/>
          <w:bCs w:val="false"/>
          <w:color w:val="auto"/>
          <w:sz w:val="22"/>
          <w:szCs w:val="22"/>
          <w:lang w:val="tr-TR"/>
        </w:rPr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u Yoaş henüz küçücük bebekti, birinci yaşında idi - o kendini daha savunamıyor, hiç gücü yok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onun için Rab ona bir kurtarıcı çıkarıyor: Yehoşeva adında bir kadın - alıp o çocuğu 6 sene boyunca Rabbin tapınağında gizledi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Yehoşeva aynı zaman başkahinin karısı idi - adı: Yehoyada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ebek Yoaş böylece Rabbin evinde büyüdü: daha güzel bir yer var mı büyümek için? - orada korunmuş olarak büyüdü: dışarıda bütün halk her sene daha fazla yabancı putların hizmetine alıştırılıyor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ma Yoaş Rabbin terbiyesinde büyüyor - küçüklüğünden beri Rabbin hizmetinde devam ediyor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aşkahin ona Rabbin sözünü ve Rabbin terbiyesini verdi - anasının sarayındaki terbiyeden çok farklı</w:t>
      </w:r>
    </w:p>
    <w:p>
      <w:pPr>
        <w:pStyle w:val="Heading2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4. Kraliçe Ataliya'ya karşı ayaklanma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4 </w:t>
      </w:r>
      <w:r>
        <w:rPr>
          <w:rFonts w:eastAsia="Georgia" w:cs="Georgia"/>
          <w:sz w:val="24"/>
          <w:szCs w:val="22"/>
          <w:lang w:val="tr-TR"/>
        </w:rPr>
        <w:t>Yedinci yıl Yehoyada haber gönderip muhafızların yüzbaşılarını çağırttı. Onları RAB'bin Tapınağı'nda toplayarak onlarla bir antlaşma yaptı. Hepsine RAB'bin Tapınağı'nda ant içirdikten sonra kralın oğlu Yoaş'ı kendilerine gösterdi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5 </w:t>
      </w:r>
      <w:r>
        <w:rPr>
          <w:rFonts w:eastAsia="Georgia" w:cs="Georgia"/>
          <w:sz w:val="24"/>
          <w:szCs w:val="22"/>
          <w:lang w:val="tr-TR"/>
        </w:rPr>
        <w:t xml:space="preserve">Onlara şu buyrukları verdi: "Şabat Günü* göreve gidenlerin üçte biri kral sarayını koruyacak, </w:t>
      </w:r>
      <w:r>
        <w:rPr>
          <w:rFonts w:eastAsia="Georgia" w:cs="Georgia"/>
          <w:sz w:val="24"/>
          <w:szCs w:val="22"/>
          <w:lang w:val="en-US"/>
        </w:rPr>
        <w:t xml:space="preserve">6 </w:t>
      </w:r>
      <w:r>
        <w:rPr>
          <w:rFonts w:eastAsia="Georgia" w:cs="Georgia"/>
          <w:sz w:val="24"/>
          <w:szCs w:val="22"/>
          <w:lang w:val="tr-TR"/>
        </w:rPr>
        <w:t xml:space="preserve">üçte biri Sur Kapısı'nda, üçte biri de muhafızların arkasındaki kapıda bulunacak. Sırayla tapınak nöbeti tutacaksınız. </w:t>
      </w:r>
      <w:r>
        <w:rPr>
          <w:rFonts w:eastAsia="Georgia" w:cs="Georgia"/>
          <w:sz w:val="24"/>
          <w:szCs w:val="22"/>
          <w:lang w:val="en-US"/>
        </w:rPr>
        <w:t xml:space="preserve">7 </w:t>
      </w:r>
      <w:r>
        <w:rPr>
          <w:rFonts w:eastAsia="Georgia" w:cs="Georgia"/>
          <w:sz w:val="24"/>
          <w:szCs w:val="22"/>
          <w:lang w:val="tr-TR"/>
        </w:rPr>
        <w:t xml:space="preserve">askerlerin tümü RAB'bin Tapınağı'nın çevresinde durup kralı koruyacak. </w:t>
      </w:r>
      <w:r>
        <w:rPr>
          <w:rFonts w:eastAsia="Georgia" w:cs="Georgia"/>
          <w:sz w:val="24"/>
          <w:szCs w:val="22"/>
          <w:lang w:val="en-US"/>
        </w:rPr>
        <w:t xml:space="preserve">8 </w:t>
      </w:r>
      <w:r>
        <w:rPr>
          <w:rFonts w:eastAsia="Georgia" w:cs="Georgia"/>
          <w:sz w:val="24"/>
          <w:szCs w:val="22"/>
          <w:lang w:val="tr-TR"/>
        </w:rPr>
        <w:t xml:space="preserve">Herkes yalın kılıç kralın çevresini sarsın, yaklaşan olursa öldürün. Kral nereye giderse, ona eşlik edin." </w:t>
      </w:r>
      <w:r>
        <w:rPr>
          <w:rFonts w:eastAsia="Georgia" w:cs="Georgia"/>
          <w:sz w:val="24"/>
          <w:szCs w:val="22"/>
          <w:lang w:val="en-US"/>
        </w:rPr>
        <w:t xml:space="preserve">9 </w:t>
      </w:r>
      <w:r>
        <w:rPr>
          <w:rFonts w:eastAsia="Georgia" w:cs="Georgia"/>
          <w:sz w:val="24"/>
          <w:szCs w:val="22"/>
          <w:lang w:val="tr-TR"/>
        </w:rPr>
        <w:t xml:space="preserve">Yüzbaşılar Kâhin Yehoyada'nın buyruklarını tam tamına yerine getirdiler. 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0 </w:t>
      </w:r>
      <w:r>
        <w:rPr>
          <w:rFonts w:eastAsia="Georgia" w:cs="Georgia"/>
          <w:sz w:val="24"/>
          <w:szCs w:val="22"/>
          <w:lang w:val="tr-TR"/>
        </w:rPr>
        <w:t>Kâhin RAB'bin Tapınağı'ndaki Kral Davut'tan kalan mızraklarla kalkanları yüzbaşılara dağıttı.</w:t>
      </w:r>
      <w:r>
        <w:rPr>
          <w:rFonts w:eastAsia="Georgia" w:cs="Georgia"/>
          <w:sz w:val="24"/>
          <w:szCs w:val="22"/>
          <w:lang w:val="en-US"/>
        </w:rPr>
        <w:t xml:space="preserve"> 11 </w:t>
      </w:r>
      <w:r>
        <w:rPr>
          <w:rFonts w:eastAsia="Georgia" w:cs="Georgia"/>
          <w:sz w:val="24"/>
          <w:szCs w:val="22"/>
          <w:lang w:val="tr-TR"/>
        </w:rPr>
        <w:t>Kralı korumak için sunağın ve tapınağın çevresine silahlı muhafızlar yerleştirildi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2 </w:t>
      </w:r>
      <w:r>
        <w:rPr>
          <w:rFonts w:eastAsia="Georgia" w:cs="Georgia"/>
          <w:sz w:val="24"/>
          <w:szCs w:val="22"/>
          <w:lang w:val="tr-TR"/>
        </w:rPr>
        <w:t>Yehoyada kralın oğlu Yoaş'ı dışarı çıkarıp başına taç koydu. Tanrı'nın Yasası'nı da ona verip krallığını ilan ettiler. Onu meshedip* alkışlayarak, "Yaşasın kral!" diye bağırdılar.</w:t>
      </w:r>
    </w:p>
    <w:p>
      <w:pPr>
        <w:pStyle w:val="Zi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0640</wp:posOffset>
            </wp:positionV>
            <wp:extent cx="2726055" cy="32715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/>
          <w:sz w:val="24"/>
          <w:szCs w:val="22"/>
          <w:lang w:val="en-US"/>
        </w:rPr>
        <w:t xml:space="preserve">13 </w:t>
      </w:r>
      <w:r>
        <w:rPr>
          <w:rFonts w:eastAsia="Georgia" w:cs="Georgia"/>
          <w:sz w:val="24"/>
          <w:szCs w:val="22"/>
          <w:lang w:val="tr-TR"/>
        </w:rPr>
        <w:t xml:space="preserve">Atalya muhafızlarla halkın çıkardığı gürültüyü duyunca, RAB'bin Tapınağı'nda toplananların yanına gitti. </w:t>
      </w:r>
      <w:r>
        <w:rPr>
          <w:rFonts w:eastAsia="Georgia" w:cs="Georgia"/>
          <w:sz w:val="24"/>
          <w:szCs w:val="22"/>
          <w:lang w:val="en-US"/>
        </w:rPr>
        <w:t xml:space="preserve">14 </w:t>
      </w:r>
      <w:r>
        <w:rPr>
          <w:rFonts w:eastAsia="Georgia" w:cs="Georgia"/>
          <w:sz w:val="24"/>
          <w:szCs w:val="22"/>
          <w:lang w:val="tr-TR"/>
        </w:rPr>
        <w:t>Baktı, kral geleneğe uygun olarak direğin yanında duruyor; yüzbaşılar, borazan çalanlar çevresine toplanmış. Bütün halkı sevinç içindeydi, borazanlar çalınıyordu. Atalya giysilerini yırtarak, "Hainlik! Hainlik!" diye bağırdı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5 </w:t>
      </w:r>
      <w:r>
        <w:rPr>
          <w:rFonts w:eastAsia="Georgia" w:cs="Georgia"/>
          <w:sz w:val="24"/>
          <w:szCs w:val="22"/>
          <w:lang w:val="tr-TR"/>
        </w:rPr>
        <w:t xml:space="preserve">Kâhin Yehoyada yüzbaşılara, "O kadını aradan çıkarın. Ardından kim giderse kılıçtan geçirin" diye buyruk verdi. Çünkü kadının RAB'bin Tapınağı'nda öldürülmesini istemiyordu. </w:t>
      </w:r>
      <w:r>
        <w:rPr>
          <w:rFonts w:eastAsia="Georgia" w:cs="Georgia"/>
          <w:sz w:val="24"/>
          <w:szCs w:val="22"/>
          <w:lang w:val="en-US"/>
        </w:rPr>
        <w:t xml:space="preserve">16 </w:t>
      </w:r>
      <w:r>
        <w:rPr>
          <w:rFonts w:eastAsia="Georgia" w:cs="Georgia"/>
          <w:sz w:val="24"/>
          <w:szCs w:val="22"/>
          <w:lang w:val="tr-TR"/>
        </w:rPr>
        <w:t>Atalya yakalandı ve sarayın At Kapısı'na götürülüp öldürüldü.</w:t>
      </w:r>
    </w:p>
    <w:p>
      <w:pPr>
        <w:pStyle w:val="Zit"/>
        <w:rPr>
          <w:rFonts w:eastAsia="Georgia" w:cs="Georgia"/>
          <w:sz w:val="24"/>
          <w:szCs w:val="22"/>
          <w:lang w:val="tr-TR"/>
        </w:rPr>
      </w:pPr>
      <w:r>
        <w:rPr>
          <w:rFonts w:eastAsia="Georgia" w:cs="Georgia"/>
          <w:sz w:val="24"/>
          <w:szCs w:val="22"/>
          <w:lang w:val="tr-TR"/>
        </w:rPr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7 </w:t>
      </w:r>
      <w:r>
        <w:rPr>
          <w:rFonts w:eastAsia="Georgia" w:cs="Georgia"/>
          <w:sz w:val="24"/>
          <w:szCs w:val="22"/>
          <w:lang w:val="tr-TR"/>
        </w:rPr>
        <w:t xml:space="preserve">Yehoyada RAB'bin halkı olmaları için RAB ile kral ve halk arasında bir antlaşma yaptı. Ayrıca halkla kral arasında da bir antlaşma yaptı. </w:t>
      </w:r>
      <w:r>
        <w:rPr>
          <w:rFonts w:eastAsia="Georgia" w:cs="Georgia"/>
          <w:sz w:val="24"/>
          <w:szCs w:val="22"/>
          <w:lang w:val="en-US"/>
        </w:rPr>
        <w:t xml:space="preserve">18 </w:t>
      </w:r>
      <w:r>
        <w:rPr>
          <w:rFonts w:eastAsia="Georgia" w:cs="Georgia"/>
          <w:sz w:val="24"/>
          <w:szCs w:val="22"/>
          <w:lang w:val="tr-TR"/>
        </w:rPr>
        <w:t>Bütün halk gidip Baal'ın tapınağını yıktı. Sunaklarını, putlarını parçaladılar; Baal'ın Kâhini Mattan'ı da sunakların önünde öldürdüler. Kâhin Yehoyada RAB'bin Tapınağı'na nöbetçiler yerleştirdi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9 </w:t>
      </w:r>
      <w:r>
        <w:rPr>
          <w:rFonts w:eastAsia="Georgia" w:cs="Georgia"/>
          <w:sz w:val="24"/>
          <w:szCs w:val="22"/>
          <w:lang w:val="tr-TR"/>
        </w:rPr>
        <w:t xml:space="preserve">Sonra yüzbaşıları, Karyalılar'ı, muhafızları ve halkı yanına aldı. Kralı RAB'bin Tapınağı'ndan getirdiler. Muhafızlar Kapısı'ndan geçerek sarayına götürdüler, kral tahtına oturttular. </w:t>
      </w:r>
      <w:r>
        <w:rPr>
          <w:rFonts w:eastAsia="Georgia" w:cs="Georgia"/>
          <w:sz w:val="24"/>
          <w:szCs w:val="22"/>
          <w:lang w:val="en-US"/>
        </w:rPr>
        <w:t xml:space="preserve">20 </w:t>
      </w:r>
      <w:r>
        <w:rPr>
          <w:rFonts w:eastAsia="Georgia" w:cs="Georgia"/>
          <w:sz w:val="24"/>
          <w:szCs w:val="22"/>
          <w:lang w:val="tr-TR"/>
        </w:rPr>
        <w:t>Ülke halkı sevinç içindeydi, ancak kent suskundu. Çünkü Atalya sarayda kılıçla öldürülmüştü.</w:t>
      </w:r>
    </w:p>
    <w:p>
      <w:pPr>
        <w:pStyle w:val="Heading1"/>
        <w:rPr/>
      </w:pPr>
      <w:r>
        <w:rPr/>
        <w:t>Bu olaylardan kendimize nasıl bir ders alabiliriz?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1. ders: bencil bir hırs yok yıkıma götürüyo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taliya razı kalmadı, perde arkasında işleri gütsün - istedi, herkes onu kraliçe olarak tanısın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normal sıra şöyle olacaktı: torunu küçük iken, onun adına, onun yerine hükümeti idare edecekti - ama her zaman asıl kralın adında ve geçici bir süre için</w:t>
      </w:r>
    </w:p>
    <w:p>
      <w:pPr>
        <w:pStyle w:val="Zitbas"/>
        <w:rPr/>
      </w:pPr>
      <w:r>
        <w:rPr/>
        <w:t>Koloseliler 3:17</w:t>
      </w:r>
    </w:p>
    <w:p>
      <w:pPr>
        <w:pStyle w:val="Zit"/>
        <w:rPr/>
      </w:pPr>
      <w:r>
        <w:rPr/>
        <w:t>“</w:t>
      </w:r>
      <w:r>
        <w:rPr/>
        <w:t>Sözle olsun, işlemekle olsun, her ne yaparsanız, her şeyi Rab İsa Mesihin adında yapın. Onun adıyla Baba Allaha şükürler edin.”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demek, senin işlerin olsun 'Mesihin adında' - sanki sende hükümet kurmuşun, ama Ataliya gibi başkasının adında aydıyorsun - değil kendi hırsınla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o zaman sözlerine ve fikirlerine dikkat et: “Ben aldırdım, ben yaptırdım, ben harcadım...”</w:t>
      </w:r>
    </w:p>
    <w:p>
      <w:pPr>
        <w:pStyle w:val="Zitbas"/>
        <w:rPr/>
      </w:pPr>
      <w:r>
        <w:rPr/>
        <w:t>1.Korintiler 10:31</w:t>
      </w:r>
    </w:p>
    <w:p>
      <w:pPr>
        <w:pStyle w:val="Zit"/>
        <w:rPr/>
      </w:pPr>
      <w:r>
        <w:rPr/>
        <w:t>“</w:t>
      </w:r>
      <w:r>
        <w:rPr/>
        <w:t>Onun için, bir yemek yerseniz, bir şey içerseniz, her ne yaparsanız, herşeyi Allahın şanlılığı için yapın.”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2. ders: Rab kendi planını yerine getirecek, seçtiği soyunu koruyacak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/>
          <w:color w:val="auto"/>
          <w:sz w:val="24"/>
          <w:szCs w:val="22"/>
          <w:lang w:val="tr-TR"/>
        </w:rPr>
        <w:t>- Ataliya'nın yaptığı ufak bir vlast kavgası değildi - Allahın bütün planını bozmaya kalktı: 1 “Ahazya'nın annesi Ataliya, oğlunun öldürüldüğünü duyunca, kral soyunun bütün çocuklarını yok etmeye çalıştı.”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Rab kendi planını yerine getirecek bir soy koruyacağına söz verdi: o hiç bozulmayacak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Ne vakıt İlyas Rabbe ağlaştı: “Hepsi senden saptılar - beni de yok etmeye çalışıyorlar” Rabbin cevabı neydi?</w:t>
      </w:r>
    </w:p>
    <w:p>
      <w:pPr>
        <w:pStyle w:val="Zitbas"/>
        <w:rPr/>
      </w:pPr>
      <w:r>
        <w:rPr/>
        <w:t>Romalılar 11:2-5</w:t>
      </w:r>
    </w:p>
    <w:p>
      <w:pPr>
        <w:pStyle w:val="Zit"/>
        <w:rPr/>
      </w:pPr>
      <w:r>
        <w:rPr>
          <w:lang w:val="tr-TR"/>
        </w:rPr>
        <w:t xml:space="preserve">Kutsal Kitap İlyas'tan için ne diyor? Nasıl da İsrail halkına karşı Allaha şöyle ağlaşıyor: </w:t>
      </w:r>
      <w:r>
        <w:rPr>
          <w:vertAlign w:val="superscript"/>
        </w:rPr>
        <w:t>3</w:t>
      </w:r>
      <w:r>
        <w:rPr/>
        <w:t xml:space="preserve"> "Ya Rab! Senin peygamberlerini öldürdüler. Senin kurban yerlerini yıktılar. Bir tek ben kaldım. Benim de canımı almaya bakıyorlar."</w:t>
      </w:r>
    </w:p>
    <w:p>
      <w:pPr>
        <w:pStyle w:val="Zit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Ama Allahtan ona ne gibi bir cevap geldi: </w:t>
      </w:r>
      <w:r>
        <w:rPr/>
        <w:t>"Yedi bin adam braktım kendim için. Onlar 'Baal' putunun önünde diz çökmediler."</w:t>
      </w:r>
    </w:p>
    <w:p>
      <w:pPr>
        <w:pStyle w:val="Zit"/>
        <w:rPr/>
      </w:pPr>
      <w:r>
        <w:rPr>
          <w:rFonts w:eastAsia="Georgia" w:cs="Georgia"/>
          <w:sz w:val="24"/>
          <w:szCs w:val="22"/>
          <w:vertAlign w:val="superscript"/>
        </w:rPr>
        <w:t>5</w:t>
      </w:r>
      <w:r>
        <w:rPr>
          <w:rFonts w:eastAsia="Georgia" w:cs="Georgia"/>
          <w:sz w:val="24"/>
          <w:szCs w:val="22"/>
        </w:rPr>
        <w:t xml:space="preserve"> Şimdiki zamanda gene aynı öyle oldu: merhamete göre seçilmiş ufacık bir azlık vardır.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Şeytanın saldırısı ne kadar korkunç olursa da, Rab kesin söz verdi, onun seçtiği soy hiç yok olmayacak</w:t>
      </w:r>
    </w:p>
    <w:p>
      <w:pPr>
        <w:pStyle w:val="Zitbas"/>
        <w:rPr/>
      </w:pPr>
      <w:r>
        <w:rPr/>
        <w:t>Açıklama 12</w:t>
      </w:r>
    </w:p>
    <w:p>
      <w:pPr>
        <w:pStyle w:val="Zit"/>
        <w:rPr/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Ve gökte başka bir nişan göründü: ve işte, kocaman kırmızı bir ejder. Onun yedi kafası ve on boynuzu vardı. Kafalarında da yedi tane taç vardı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Onun kuyruğu yıldızların üçte birini sürekledi ve onları yeryüzüne attı. Ejder de doğurmak üzere olan kadının önünde durdu. Öyle ki, kadın doğurur doğurmaz, onun kızanını yesin. </w:t>
      </w:r>
    </w:p>
    <w:p>
      <w:pPr>
        <w:pStyle w:val="Zit"/>
        <w:rPr/>
      </w:pPr>
      <w:r>
        <w:rPr>
          <w:rFonts w:eastAsia="Georgia" w:cs="Georgia"/>
          <w:sz w:val="24"/>
          <w:szCs w:val="22"/>
          <w:vertAlign w:val="superscript"/>
        </w:rPr>
        <w:t>5</w:t>
      </w:r>
      <w:r>
        <w:rPr>
          <w:rFonts w:eastAsia="Georgia" w:cs="Georgia"/>
          <w:sz w:val="24"/>
          <w:szCs w:val="22"/>
        </w:rPr>
        <w:t xml:space="preserve"> Kadın da bir erkek çocuk doğurdu. O, bütün milletleri demir çomakla güdecek. Kadının çocuğu da Allahın yanına, Onun kral iskemlesinin yanına götürüldü. </w:t>
      </w:r>
      <w:r>
        <w:rPr>
          <w:rFonts w:eastAsia="Georgia" w:cs="Georgia"/>
          <w:sz w:val="24"/>
          <w:szCs w:val="22"/>
          <w:vertAlign w:val="superscript"/>
        </w:rPr>
        <w:t>6</w:t>
      </w:r>
      <w:r>
        <w:rPr>
          <w:rFonts w:eastAsia="Georgia" w:cs="Georgia"/>
          <w:sz w:val="24"/>
          <w:szCs w:val="22"/>
        </w:rPr>
        <w:t xml:space="preserve"> Ama kadın ıssız yerlere kaçtı. Orada Onun için Allahın hazırladığı bir yeri vardı. Öyle ki, ona orada bin iki yüz altmış gün boyunca baksınlar.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Hem çocuk korundu, hem de kadın korunacak: Çocuk İsa Mesihtir - o nasıl korundu Kitaptan öğrendik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şimdi de kadın için korunacak yer vardır: o biziz - ondan kuraj alabiliriz</w:t>
      </w:r>
    </w:p>
    <w:p>
      <w:pPr>
        <w:pStyle w:val="Heading1"/>
        <w:rPr/>
      </w:pPr>
      <w:r>
        <w:rPr>
          <w:rFonts w:eastAsia="Georgia" w:cs="Georgia"/>
          <w:sz w:val="32"/>
          <w:szCs w:val="32"/>
          <w:lang w:val="tr-TR"/>
        </w:rPr>
        <w:t>3</w:t>
      </w:r>
      <w:r>
        <w:rPr>
          <w:rFonts w:eastAsia="Georgia" w:cs="Georgia"/>
          <w:sz w:val="32"/>
          <w:szCs w:val="32"/>
        </w:rPr>
        <w:t>. ders:  ana babaların örneği kızanların yolunu çiziyo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sanki biz JP'de çalışıyoruz ve kızanlarımız için yeni bir tren yolu yapıyoruz: rayları (reltsileri) koyunca onların treni o posokaya gidecekti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raliçe Ataliya kendi hanesinde ne gördü, nasıl büyümüştü: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(1) anası babası (Ahav ve İzevel) kendini putlara vermişlerdi: bir kişi Allaha bedence bir biçimde düşündü mü, bedensel şeyler ona daha önemli olacak: para, şan, şeref, eğlence - ruhsal dğerlere (cenostlara) önem vermeyecek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(2) ana babası istediklerini almak için herşey yapardılar: yalan, ikiyüzlülük, aldatırmak, kavga, hatta katillik - Navot'un üzüm bağı olayında bunu en korkunç biçimde görüyoruz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sen imanlısın - ve senin kızanların, hatta torunların senden nasıl bir örnek görüyorlar?</w:t>
      </w:r>
    </w:p>
    <w:p>
      <w:pPr>
        <w:pStyle w:val="Heading3"/>
        <w:rPr/>
      </w:pPr>
      <w:r>
        <w:rPr/>
        <w:t>(1) ruhsal atmosfera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disiplin: toplantı zamanı olunca, kızanların görüyor mu ki, bu senin için en birinci prioritet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/>
          <w:color w:val="auto"/>
          <w:sz w:val="24"/>
          <w:szCs w:val="22"/>
          <w:lang w:val="tr-TR"/>
        </w:rPr>
        <w:t>- yoksa: televizyada falanca program var, yemek yapamadım, hasta değilken 'keyifsizim' demek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sen belki kızanlarına diyorsun 'toplantıya gitmek çok önemli'- ama senin işlerin başka bir signal veriyor 'gitmezsen de olur'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 senin imanını nasıl görüyorlar: canlı, diri bir inanç mi, yoksa soğuk bir alışkanlık mı?</w:t>
      </w:r>
    </w:p>
    <w:p>
      <w:pPr>
        <w:pStyle w:val="Heading3"/>
        <w:rPr/>
      </w:pPr>
      <w:r>
        <w:rPr/>
        <w:t>(2) dürüst karakte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 yalan konusunda senden ne öğreniyorlar: sen belki ağızla diyorsun, açan günahtır - ama kızanlar çok ince dikkat ediyorlar sana ve en ufak hareketine dikkat edecekler, zamanla seni kopi edecekle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 dürüst olmak konusunda senden ne öğreniyorlar: bir kardeşle konuşurken seni işitiyorlar, ama gittikten sonra sen onun hakkında başka konuşursan, kızanlara nasıl bir örnek brakıyorsun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Mevlana: “Ya olduğun gibi görün, ya da göründüğün gibi ol!”</w:t>
      </w:r>
    </w:p>
    <w:p>
      <w:pPr>
        <w:pStyle w:val="Zitbas"/>
        <w:rPr/>
      </w:pPr>
      <w:r>
        <w:rPr/>
        <w:t>Sül.Özd. 22:6</w:t>
      </w:r>
    </w:p>
    <w:p>
      <w:pPr>
        <w:pStyle w:val="Zit"/>
        <w:rPr/>
      </w:pPr>
      <w:r>
        <w:rPr/>
        <w:t>“</w:t>
      </w:r>
      <w:r>
        <w:rPr/>
        <w:t>Çocuğu tutması gereken yola göre yetiştir, Yaşlandığında o yoldan ayrılmaz.</w:t>
      </w:r>
      <w:r>
        <w:rPr>
          <w:rFonts w:eastAsia="Georgia" w:cs="Georgia"/>
          <w:lang w:val="en-US"/>
        </w:rPr>
        <w:t>”</w:t>
      </w:r>
    </w:p>
    <w:p>
      <w:pPr>
        <w:pStyle w:val="Normal"/>
        <w:autoSpaceDE w:val="false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ma nasıl yetiştiriyoruz? Mahallede bir anlayış var: kızanları vurmakla, sövmekle terbiye vermek lazım, ceza vermekle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ma ceza vermek terbiye değildir, ve sade laf yapmakla yetiştiremezsin - en büyük intrument senin örneğindir: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/>
          <w:color w:val="auto"/>
          <w:sz w:val="24"/>
          <w:szCs w:val="22"/>
          <w:lang w:val="tr-TR"/>
        </w:rPr>
        <w:t>“</w:t>
      </w:r>
      <w:r>
        <w:rPr>
          <w:rFonts w:eastAsia="Georgia" w:cs="Arial"/>
          <w:color w:val="auto"/>
          <w:sz w:val="24"/>
          <w:szCs w:val="22"/>
          <w:lang w:val="tr-TR"/>
        </w:rPr>
        <w:t>Sen bana birşeyler konuşuyorsun, ama senin sözlerini işitemiyorum, çünkü hareketlerin daha fazla nağara yapıyorlar”</w:t>
      </w:r>
    </w:p>
    <w:p>
      <w:pPr>
        <w:pStyle w:val="Heading3"/>
        <w:rPr/>
      </w:pPr>
      <w:r>
        <w:rPr/>
        <w:t>(3) bencillik mi, sevgi mi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a nasıl bir iz brakıyorsun, senden ne öğreniyorlar: başkalarına hizmet etmeyi mi, yoksa hep kendi faydalarına bakmaya mı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1996-2006 seneleri arasında BG'da en büyük spisanie hangisi idi: adı EGOIST - bu devletimizin bütün havasını gösteriyo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omunizmin yıkılmasından sonra artık herkes egoist oldu -herkes artık sade kendini düşünüyor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onun izdatelstvosu uygun bir ad ararken bunu buldular: BG'nın özü budur artık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ilginç bir şey: bu yabancı söz (Latinski) - kimse de onun tersini birlmiyor: 'Altruist' - çünkü bu artık modadan çıktı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iz imanlılar olamaz egoist olalım - bencil bir düşünce, bencil bir yaşam tarzı bir ispattır, açan Mesih seni kabul etmeyecek</w:t>
      </w:r>
    </w:p>
    <w:p>
      <w:pPr>
        <w:pStyle w:val="Normal"/>
        <w:autoSpaceDE w:val="false"/>
        <w:ind w:left="0" w:right="0" w:hanging="0"/>
        <w:rPr/>
      </w:pPr>
      <w:r>
        <w:rPr>
          <w:rFonts w:eastAsia="Georgia" w:cs="Arial"/>
          <w:color w:val="auto"/>
          <w:sz w:val="24"/>
          <w:szCs w:val="22"/>
          <w:lang w:val="tr-TR"/>
        </w:rPr>
        <w:t xml:space="preserve">- kaç tane ayet var, bize gösteriyor, </w:t>
      </w:r>
      <w:r>
        <w:rPr>
          <w:rFonts w:eastAsia="Georgia" w:cs="Arial"/>
          <w:color w:val="auto"/>
          <w:sz w:val="24"/>
          <w:szCs w:val="22"/>
          <w:u w:val="single"/>
          <w:lang w:val="tr-TR"/>
        </w:rPr>
        <w:t>lazım iyi işlerle uğraşalım</w:t>
      </w:r>
      <w:r>
        <w:rPr>
          <w:rFonts w:eastAsia="Georgia" w:cs="Arial"/>
          <w:color w:val="auto"/>
          <w:sz w:val="24"/>
          <w:szCs w:val="22"/>
          <w:lang w:val="tr-TR"/>
        </w:rPr>
        <w:t xml:space="preserve"> - onu yapıyor musun? (koyunlar ve keçiler meselesi)</w:t>
      </w:r>
    </w:p>
    <w:p>
      <w:pPr>
        <w:pStyle w:val="Normal"/>
        <w:autoSpaceDE w:val="false"/>
        <w:ind w:left="0" w:right="0" w:hanging="0"/>
        <w:rPr/>
      </w:pPr>
      <w:r>
        <w:rPr>
          <w:rFonts w:eastAsia="Georgia" w:cs="Arial"/>
          <w:color w:val="auto"/>
          <w:sz w:val="24"/>
          <w:szCs w:val="22"/>
          <w:lang w:val="tr-TR"/>
        </w:rPr>
        <w:t xml:space="preserve">- kaç tane ayet var, bize gösteriyor, </w:t>
      </w:r>
      <w:r>
        <w:rPr>
          <w:rFonts w:eastAsia="Georgia" w:cs="Arial"/>
          <w:color w:val="auto"/>
          <w:sz w:val="24"/>
          <w:szCs w:val="22"/>
          <w:u w:val="single"/>
          <w:lang w:val="tr-TR"/>
        </w:rPr>
        <w:t>kardeşlerimize hizmet edelim</w:t>
      </w:r>
      <w:r>
        <w:rPr>
          <w:rFonts w:eastAsia="Georgia" w:cs="Arial"/>
          <w:color w:val="auto"/>
          <w:sz w:val="24"/>
          <w:szCs w:val="22"/>
          <w:lang w:val="tr-TR"/>
        </w:rPr>
        <w:t xml:space="preserve"> - sende o kafa var mı? (talantlar meselesi)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 xml:space="preserve">- bir yemek yaptığımızda, kızanlar sana bakıp senden ne öğreniyorlar: numara yapıp, bir iki tane kebapçe daha mı alıyorsun?  - “Aa, ben deli olmayayım: para verdim, hakkımı alayım” 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yoksa kızanlar senden duyuyorlar mı: “Yok bir şey, yemezsem de olur. Ko önce başkaları doysun”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ütün bunlar senin gözünde ufacık şeyler - ama hiç aldanma: sen kızanlarına ve torunlarına bununla bir yol çiziyorsun - ve büyüyünce nasıl olacaklar: egoist mi, altruist mi?</w:t>
      </w:r>
    </w:p>
    <w:p>
      <w:pPr>
        <w:pStyle w:val="Heading3"/>
        <w:rPr/>
      </w:pPr>
      <w:r>
        <w:rPr/>
        <w:t>(4) senin için sevgi nedir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sevgi demek: başkasının ihtiyacı neyse, onu vermek - değil ona her istediğini vermek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mahallede öyle bir anlayış var: sevgi mallarla, para ile gösteriliyo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 gördü mü, her istediğimi alabilirim, ona göre davranacaklar</w:t>
      </w:r>
    </w:p>
    <w:p>
      <w:pPr>
        <w:pStyle w:val="Heading3"/>
        <w:rPr/>
      </w:pPr>
      <w:r>
        <w:rPr/>
        <w:t>(5) hayatının merkezi nedir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her insanın hayatında en kıymetli saydığı bir tema var - ve kızanlar seni çok çabuk anlayacaklar: senin hayatının tsentırı nerede?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/>
          <w:color w:val="auto"/>
          <w:sz w:val="24"/>
          <w:szCs w:val="22"/>
          <w:lang w:val="tr-TR"/>
        </w:rPr>
        <w:t xml:space="preserve">- </w:t>
      </w:r>
      <w:r>
        <w:rPr>
          <w:rFonts w:eastAsia="Georgia" w:cs="Arial"/>
          <w:color w:val="auto"/>
          <w:sz w:val="24"/>
          <w:szCs w:val="22"/>
          <w:u w:val="single"/>
          <w:lang w:val="tr-TR"/>
        </w:rPr>
        <w:t>cins mi</w:t>
      </w:r>
      <w:r>
        <w:rPr>
          <w:rFonts w:eastAsia="Georgia" w:cs="Arial"/>
          <w:color w:val="auto"/>
          <w:sz w:val="24"/>
          <w:szCs w:val="22"/>
          <w:lang w:val="tr-TR"/>
        </w:rPr>
        <w:t xml:space="preserve">:  bütün vaktini sade cinsinden olan kişilerle harcıyorsun - bir karar almak için cinsinin sırasına bakıyorsun  - </w:t>
      </w:r>
      <w:r>
        <w:rPr>
          <w:rFonts w:eastAsia="Georgia" w:cs="Arial"/>
          <w:color w:val="auto"/>
          <w:sz w:val="24"/>
          <w:szCs w:val="22"/>
          <w:u w:val="single"/>
          <w:lang w:val="tr-TR"/>
        </w:rPr>
        <w:t>eğlence mi</w:t>
      </w:r>
      <w:r>
        <w:rPr>
          <w:rFonts w:eastAsia="Georgia" w:cs="Arial"/>
          <w:color w:val="auto"/>
          <w:sz w:val="24"/>
          <w:szCs w:val="22"/>
          <w:lang w:val="tr-TR"/>
        </w:rPr>
        <w:t xml:space="preserve">:  düğünlere gitmek, oynamak, - </w:t>
      </w:r>
      <w:r>
        <w:rPr>
          <w:rFonts w:eastAsia="Georgia" w:cs="Arial"/>
          <w:color w:val="auto"/>
          <w:sz w:val="24"/>
          <w:szCs w:val="22"/>
          <w:u w:val="single"/>
          <w:lang w:val="tr-TR"/>
        </w:rPr>
        <w:t>materyalno şeyler mi</w:t>
      </w:r>
      <w:r>
        <w:rPr>
          <w:rFonts w:eastAsia="Georgia" w:cs="Arial"/>
          <w:color w:val="auto"/>
          <w:sz w:val="24"/>
          <w:szCs w:val="22"/>
          <w:lang w:val="tr-TR"/>
        </w:rPr>
        <w:t>:  güzel ev, altınlar, arabalar...</w:t>
      </w:r>
    </w:p>
    <w:p>
      <w:pPr>
        <w:pStyle w:val="Normal"/>
        <w:autoSpaceDE w:val="false"/>
        <w:ind w:left="0" w:right="0" w:hanging="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yoksa Mesih mi: ona hizmet etmek mi, onunla konuşmak mı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4. ders:  imanlı eş almak ne kadar önemlidir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Ataliya'nın kocası Yehoram, Rabden korkan biri idi - babası onu Rabbin terbiyesi ile büyütürdü nasıl o kadar bozuldu? - çünkü babası onu alıp imansız, hatta putperest bir kadınla evlendirdi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babasından gördüğü bütün terbiye zamanla unutuldu: karısı çok bencil, lafını geçiren acımasız biri idi - tam onun anası İzevelin kopyası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kızanlar senden bu konuda ne öğreniyorlar:  bir eş ararken önemli faktorlar nedir: onun karakteri mi, Rabden korkması mı - yoksa materyalno şeyler mi?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2"/>
          <w:lang w:val="tr-TR"/>
        </w:rPr>
      </w:pPr>
      <w:r>
        <w:rPr>
          <w:rFonts w:eastAsia="Georgia" w:cs="Arial"/>
          <w:color w:val="auto"/>
          <w:sz w:val="24"/>
          <w:szCs w:val="22"/>
          <w:lang w:val="tr-TR"/>
        </w:rPr>
        <w:t>- hangisi senin için daha iyi olacak: kızın fukara bir aileden gelen bir imanlı çocuklan evlensin ve evlendikten sonra Rabbin işini yapmak için uzak, fukara bir devlete gitsinler - yoksa mahalleden zengin bir ailenin çocuğuna gitsin, eğer imansız biri ise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i w:val="false"/>
          <w:i w:val="false"/>
          <w:iCs w:val="false"/>
          <w:color w:val="auto"/>
          <w:sz w:val="24"/>
          <w:szCs w:val="22"/>
          <w:lang w:val="tr-TR"/>
        </w:rPr>
      </w:pPr>
      <w:r>
        <w:rPr>
          <w:rFonts w:eastAsia="Georgia" w:cs="Arial"/>
          <w:i w:val="false"/>
          <w:iCs w:val="false"/>
          <w:color w:val="auto"/>
          <w:sz w:val="24"/>
          <w:szCs w:val="22"/>
          <w:lang w:val="tr-TR"/>
        </w:rPr>
        <w:t>- o zaman üzülecen mi, açan imansız birisine gitmiş, yoksa diyecen mi: “İyi yere düştü”</w:t>
      </w:r>
    </w:p>
    <w:p>
      <w:pPr>
        <w:pStyle w:val="Heading1"/>
        <w:rPr/>
      </w:pPr>
      <w:r>
        <w:rPr/>
        <w:t>SON:</w:t>
      </w:r>
    </w:p>
    <w:p>
      <w:pPr>
        <w:pStyle w:val="Normal"/>
        <w:spacing w:before="0" w:after="113"/>
        <w:rPr>
          <w:rFonts w:ascii="Arial" w:hAnsi="Arial" w:cs="Arial"/>
          <w:color w:val="auto"/>
          <w:lang w:val="tr-TR"/>
        </w:rPr>
      </w:pPr>
      <w:r>
        <w:rPr>
          <w:rFonts w:cs="Arial"/>
          <w:color w:val="auto"/>
          <w:lang w:val="tr-TR"/>
        </w:rPr>
        <w:t>- Ataliya en sonunda sade krallığı değil, hayatını da kaybetti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Arial" w:hAnsi="Arial" w:eastAsia="SimSun" w:cs="Mangal"/>
      <w:color w:val="auto"/>
      <w:kern w:val="2"/>
      <w:sz w:val="24"/>
      <w:szCs w:val="24"/>
      <w:lang w:val="tr-T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Zitbas">
    <w:name w:val="zitbas"/>
    <w:basedOn w:val="TextBody"/>
    <w:qFormat/>
    <w:pPr>
      <w:spacing w:before="0" w:after="0"/>
      <w:ind w:left="283" w:right="283" w:hanging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  <w:ind w:left="283" w:right="283" w:hanging="0"/>
    </w:pPr>
    <w:rPr>
      <w:rFonts w:ascii="Arial" w:hAnsi="Arial" w:cs="Arial"/>
      <w:color w:val="00008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3:14:30Z</dcterms:created>
  <dc:creator/>
  <dc:description/>
  <dc:language>en-US</dc:language>
  <cp:lastModifiedBy/>
  <dcterms:modified xsi:type="dcterms:W3CDTF">2011-05-13T06:38:45Z</dcterms:modified>
  <cp:revision>68</cp:revision>
  <dc:subject/>
  <dc:title/>
</cp:coreProperties>
</file>