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 xml:space="preserve">2.Korintliler </w:t>
      </w:r>
      <w:r>
        <w:rPr>
          <w:rFonts w:cs="Arial"/>
          <w:color w:val="000080"/>
          <w:sz w:val="24"/>
          <w:szCs w:val="24"/>
          <w:lang w:val="bg-BG" w:eastAsia="zxx"/>
        </w:rPr>
        <w:t>5:11-17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 w:eastAsia="zxx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ab/>
        <w:t>"Mesihin sevgisi bizi zorluyor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tr-TR" w:eastAsia="zxx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rPr>
          <w:lang w:val="tr-TR"/>
        </w:rPr>
      </w:pPr>
      <w:r>
        <w:rPr>
          <w:lang w:val="tr-TR"/>
        </w:rPr>
        <w:t>- Pavlusa hayran kalıyorum: o kadar fazla Rab için çalıştı, Rab için acılar çekti</w:t>
      </w:r>
    </w:p>
    <w:p>
      <w:pPr>
        <w:pStyle w:val="Normal"/>
        <w:rPr>
          <w:lang w:val="tr-TR"/>
        </w:rPr>
      </w:pPr>
      <w:r>
        <w:rPr>
          <w:lang w:val="tr-TR"/>
        </w:rPr>
        <w:t>- herşeye dayandı: açlık, taşlanmak, yolculuklar, eğlenmekler, vurulmaklar...</w:t>
      </w:r>
    </w:p>
    <w:p>
      <w:pPr>
        <w:pStyle w:val="Normal"/>
        <w:rPr>
          <w:lang w:val="tr-TR"/>
        </w:rPr>
      </w:pPr>
      <w:r>
        <w:rPr>
          <w:lang w:val="tr-TR"/>
        </w:rPr>
        <w:t>- hiç ağzını açmadı: ama bir konuya gelince okuyoruz nasıl gerçekten etkileniyor, gerçekten ona zor geliyor...</w:t>
      </w:r>
    </w:p>
    <w:p>
      <w:pPr>
        <w:pStyle w:val="Normal"/>
        <w:rPr>
          <w:lang w:val="tr-TR"/>
        </w:rPr>
      </w:pPr>
      <w:r>
        <w:rPr>
          <w:lang w:val="tr-TR"/>
        </w:rPr>
        <w:t>- Korintos, Efesus, gibi kasabalarda, nerede o kendisi topluluk kurdu... tam oraya sahte muallimler geldi, imanlıları puşutturdular, ve Pavlus karşı düşman yaptılar</w:t>
      </w:r>
    </w:p>
    <w:p>
      <w:pPr>
        <w:pStyle w:val="Normal"/>
        <w:rPr>
          <w:lang w:val="tr-TR"/>
        </w:rPr>
      </w:pPr>
      <w:r>
        <w:rPr>
          <w:lang w:val="tr-TR"/>
        </w:rPr>
        <w:t>- öyle bir şey insana bütün bedensel acılardan daha zor gelecek ve yazılarda belli oluyor</w:t>
      </w:r>
    </w:p>
    <w:p>
      <w:pPr>
        <w:pStyle w:val="Normal"/>
        <w:rPr>
          <w:lang w:val="tr-TR"/>
        </w:rPr>
      </w:pPr>
      <w:r>
        <w:rPr>
          <w:lang w:val="tr-TR"/>
        </w:rPr>
        <w:t>- bu gerçekten en acı bir şey: hayatını döküyorsun, bütün gücünü veriyorsun bir grup kişilere, onlara derinden, yürekten bağlanıyorun ... ondan sonra aynı kişiler sana karşı dönsünler... daha acı bir şey yok</w:t>
      </w:r>
    </w:p>
    <w:p>
      <w:pPr>
        <w:pStyle w:val="Normal"/>
        <w:rPr>
          <w:lang w:val="tr-TR"/>
        </w:rPr>
      </w:pPr>
      <w:r>
        <w:rPr>
          <w:lang w:val="tr-TR"/>
        </w:rPr>
        <w:t>- buna karşı Pavlus kendi çalışma metodunu anlatıyor, anlatırıyor, hangi düşünceyle Rab için işlermiş</w:t>
      </w:r>
    </w:p>
    <w:p>
      <w:pPr>
        <w:pStyle w:val="Normal"/>
        <w:rPr>
          <w:lang w:val="tr-TR"/>
        </w:rPr>
      </w:pPr>
      <w:r>
        <w:rPr>
          <w:lang w:val="tr-TR"/>
        </w:rPr>
        <w:t>- ve bunu okurken, biz de kendimize soralım: “Acaba, ben de Rab için nasıl yaşarım? Benim de Pavlus'ta olduğu gibi bir motivasyon var mı, Rab için işleyeyim?”</w:t>
      </w:r>
    </w:p>
    <w:p>
      <w:pPr>
        <w:pStyle w:val="Heading1"/>
        <w:rPr>
          <w:lang w:val="tr-TR"/>
        </w:rPr>
      </w:pPr>
      <w:r>
        <w:rPr>
          <w:lang w:val="tr-TR"/>
        </w:rPr>
        <w:t>A. Allah korkusu yolun başlangıcıdı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a.11) </w:t>
      </w:r>
      <w:r>
        <w:rPr>
          <w:color w:val="000080"/>
          <w:lang w:val="tr-TR"/>
        </w:rPr>
        <w:t xml:space="preserve">Ve madem biliyoruz, Rab'den korkmak ne imiş, insanları inandırmaya çalışıyoruz. </w:t>
      </w:r>
    </w:p>
    <w:p>
      <w:pPr>
        <w:pStyle w:val="Normal"/>
        <w:rPr>
          <w:lang w:val="tr-TR"/>
        </w:rPr>
      </w:pPr>
      <w:r>
        <w:rPr>
          <w:lang w:val="tr-TR"/>
        </w:rPr>
        <w:t>- 3 defa Mezmurlarda ve Sül.Özd. diyor: "RAB korkusudur bilginin temelidir" .. yani Allah hakkında birşey anlamk ve öğrenmek istersen, birinci olarak ondan lazım korkasın</w:t>
      </w:r>
    </w:p>
    <w:p>
      <w:pPr>
        <w:pStyle w:val="Normal"/>
        <w:rPr>
          <w:lang w:val="tr-TR"/>
        </w:rPr>
      </w:pPr>
      <w:r>
        <w:rPr>
          <w:lang w:val="tr-TR"/>
        </w:rPr>
        <w:t>- imansızlara kanun lazım - onlar lazım anlasınlar, Allah yakıp bitiren bir ateştir</w:t>
      </w:r>
    </w:p>
    <w:p>
      <w:pPr>
        <w:pStyle w:val="Normal"/>
        <w:rPr>
          <w:lang w:val="tr-TR"/>
        </w:rPr>
      </w:pPr>
      <w:r>
        <w:rPr>
          <w:lang w:val="tr-TR"/>
        </w:rPr>
        <w:t>- Romalılar mektubunda, Pavlus kendi öğretişini Aden Zeye anlatırıyor. Ama orada başlamıyor: "İsa seni kurtarıyor" - Hayır: "3 bölüm, bölüm birden üçe kadar , uzun uzun anlatırıyor başka bir tema: "Herkes günahlıdır... doğru olan bir tek kişi yok yeryüzünde... herkes işlediği günah yüzünden Allahın önünde ölümü hak ediyor"</w:t>
      </w:r>
    </w:p>
    <w:p>
      <w:pPr>
        <w:pStyle w:val="Normal"/>
        <w:rPr>
          <w:lang w:val="tr-TR"/>
        </w:rPr>
      </w:pPr>
      <w:r>
        <w:rPr>
          <w:lang w:val="tr-TR"/>
        </w:rPr>
        <w:t>- Rab biliyor ki, bu ders insanların kafasına çok zor giriyor. Onun için bir halk seçti, o halkla 1400 sene uğraştı... tek bir ders anlasınlar: "Ben kutsalım, onun için siz de kutsal olacanız"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- ve kim gerçekten uğraştıysa Allahın buyruklarını yerine gtirmeye, o lazımdı anlasın: "Ben yapamıyorum, zayıfım, bana bir kurtarıcı lazım"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Gal 3:24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"Böylelikle kanun bizim için bir terbiyeci oldu, bizi Mesihe getirsin. Öyle ki, ondan sonra imanla doğru sayılalım."</w:t>
      </w:r>
    </w:p>
    <w:p>
      <w:pPr>
        <w:pStyle w:val="Normal"/>
        <w:rPr>
          <w:lang w:val="tr-TR"/>
        </w:rPr>
      </w:pPr>
      <w:r>
        <w:rPr>
          <w:lang w:val="tr-TR"/>
        </w:rPr>
        <w:t>- terbiyeci... aslında pedagogos... pais kızan demek.. pedagogos gene okumuş, kültürlü bir köle idi, onun işi neydi: kızanı her gün mektebe getiriyor, orada muallimler ona ders versinler - bugün pedagog başka bir anlam kazandı, muallimin kendisi... ama aslında öyle değil</w:t>
      </w:r>
    </w:p>
    <w:p>
      <w:pPr>
        <w:pStyle w:val="Normal"/>
        <w:rPr>
          <w:lang w:val="tr-TR"/>
        </w:rPr>
      </w:pPr>
      <w:r>
        <w:rPr>
          <w:lang w:val="tr-TR"/>
        </w:rPr>
        <w:t>- Musanın kanunu bize asıl dersi veremez: muallim İsa Mesihtir... ama ona gelmek için kanun lazım</w:t>
      </w:r>
    </w:p>
    <w:p>
      <w:pPr>
        <w:pStyle w:val="Normal"/>
        <w:rPr>
          <w:lang w:val="tr-TR"/>
        </w:rPr>
      </w:pPr>
      <w:r>
        <w:rPr>
          <w:lang w:val="tr-TR"/>
        </w:rPr>
        <w:t>- bir kişi Allahın kanunu anlamazsa, imanlı olamaz... kimse kanunu yerine getirmekle imanlı olmuyor... ama kanunu anlamazsak, ihtiyaç hissetmeyecez bir kişi bizi kurtarsın</w:t>
      </w:r>
    </w:p>
    <w:p>
      <w:pPr>
        <w:pStyle w:val="Normal"/>
        <w:rPr>
          <w:lang w:val="tr-TR"/>
        </w:rPr>
      </w:pPr>
      <w:r>
        <w:rPr>
          <w:lang w:val="tr-TR"/>
        </w:rPr>
        <w:t>- sen anladın mı 'Allahın kanunu' ne demek? En ufak bir örnek: "Yalan söylemeceksin' - bu bir teklif değil, bir predlojenie değil, bir nasihat değil - bu kesin kanun !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ve nerde yazıyor, "katillik yapmayacaksın", aynı sayfada da yazıyor "yalan söylemeyeceksin" - aynı biçimde suçlu oluyorsun </w:t>
      </w:r>
    </w:p>
    <w:p>
      <w:pPr>
        <w:pStyle w:val="Normal"/>
        <w:rPr>
          <w:lang w:val="tr-TR"/>
        </w:rPr>
      </w:pPr>
      <w:r>
        <w:rPr>
          <w:lang w:val="tr-TR"/>
        </w:rPr>
        <w:t>- kesin sonuç: kanundan başka bir yol yok İsaya gelmek için</w:t>
      </w:r>
    </w:p>
    <w:p>
      <w:pPr>
        <w:pStyle w:val="Normal"/>
        <w:rPr>
          <w:lang w:val="tr-TR"/>
        </w:rPr>
      </w:pPr>
      <w:r>
        <w:rPr>
          <w:lang w:val="tr-TR"/>
        </w:rPr>
        <w:t>- ne yazık ki, bugünlerde bu artık pek yapılmıyor - bakalım İncilde nasıl vaaz ederdiler: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 xml:space="preserve">- biz lazım Sodom kasabasın agelen o iki melek gibi haber yayalım: 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"Hemen buradan uzaklaşın! Çünkü RAB bu kasabayı yok etmek üzere." (Yar 19:14)</w:t>
      </w:r>
      <w:r>
        <w:rPr>
          <w:rFonts w:eastAsia="Verdana" w:cs="Verdana" w:ascii="Verdana" w:hAnsi="Verdana"/>
          <w:color w:val="000080"/>
          <w:sz w:val="22"/>
          <w:szCs w:val="22"/>
          <w:lang w:val="tr-TR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 "madem biliyoruz, Rab'den korkmak ne imiş, insanları inandırmaya çalışıyoruz"</w:t>
      </w:r>
    </w:p>
    <w:p>
      <w:pPr>
        <w:pStyle w:val="Normal"/>
        <w:rPr>
          <w:lang w:val="tr-TR"/>
        </w:rPr>
      </w:pPr>
      <w:r>
        <w:rPr>
          <w:lang w:val="tr-TR"/>
        </w:rPr>
        <w:t>-</w:t>
      </w:r>
      <w:r>
        <w:rPr>
          <w:color w:val="000080"/>
          <w:lang w:val="tr-TR"/>
        </w:rPr>
        <w:t xml:space="preserve"> Petrus: ""Kendinizi bu sapık kuşaktan kurtarın!" dedi.  (Apo 2:40)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Stefanus: </w:t>
      </w:r>
      <w:r>
        <w:rPr>
          <w:color w:val="000080"/>
          <w:lang w:val="tr-TR"/>
        </w:rPr>
        <w:t>"Çünkü işittik nasıl dedi, o Nasıralı İsa bu yeri yok edecekmiş" (Apo 6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Pavlus: </w:t>
      </w:r>
      <w:r>
        <w:rPr>
          <w:color w:val="000080"/>
          <w:lang w:val="tr-TR"/>
        </w:rPr>
        <w:t>"Tanrı, cahillik zamanlarını görmemezlikten geldi. Ama şimdi insanlara bildiriyor ki, her yerde herkes tövbe etsin. Çünkü bir gün seçti, o günde dünyayı doğrulukla davalayacak." (Apo 17:30-31)</w:t>
      </w:r>
    </w:p>
    <w:p>
      <w:pPr>
        <w:pStyle w:val="Normal"/>
        <w:rPr>
          <w:lang w:val="tr-TR"/>
        </w:rPr>
      </w:pPr>
      <w:r>
        <w:rPr>
          <w:lang w:val="tr-TR"/>
        </w:rPr>
        <w:t>- ama bugünlerde hemen anlatırıyoruz, İsa ne kadar güzel imiş, ne kadar fayda getirirmiş</w:t>
      </w:r>
    </w:p>
    <w:p>
      <w:pPr>
        <w:pStyle w:val="Normal"/>
        <w:rPr>
          <w:lang w:val="tr-TR"/>
        </w:rPr>
      </w:pPr>
      <w:r>
        <w:rPr>
          <w:lang w:val="tr-TR"/>
        </w:rPr>
        <w:t>- ve insanlar diyor: "iyi de, ama İsa bana ne için lazım olsun?" - ve asıl İncilin bakışını kaybettiğimiz için diyoruz: "Cennete gitmek için" ya da "O  kurtarıcıdır"</w:t>
      </w:r>
    </w:p>
    <w:p>
      <w:pPr>
        <w:pStyle w:val="Normal"/>
        <w:rPr>
          <w:lang w:val="tr-TR"/>
        </w:rPr>
      </w:pPr>
      <w:r>
        <w:rPr>
          <w:lang w:val="tr-TR"/>
        </w:rPr>
        <w:t>- daha fazla o kadarını bile söylemiyorlar: "İsa şifa veriyor"... "İsa sana kızan veriyor"... "İsa seni zengin edecek"... "Yeryüzünde bereketlenecen"</w:t>
      </w:r>
    </w:p>
    <w:p>
      <w:pPr>
        <w:pStyle w:val="Normal"/>
        <w:rPr>
          <w:lang w:val="tr-TR"/>
        </w:rPr>
      </w:pPr>
      <w:r>
        <w:rPr>
          <w:lang w:val="tr-TR"/>
        </w:rPr>
        <w:t>- başkaları biraz daha güzel opakovka yapıyorlar: "İsa senin duygusal yaralarını iyileştirecek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 xml:space="preserve">Allah biliyor, biz neyiz. Ve umut ediyorum, siz de duygunuzda bunu biliyorsunuz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Çünkü ikinci defa kendimizi size tanıştırmak istemiyoruz. Ama size fırsat veriyoruz, bizimle övünesiniz. Bununla bazı kişilere cevap verebilirsiniz. Onlar değil yürekteki şeylerle, ancak görünen şeylerle övünüyorlar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Kendimizde değil miyiz, o vakıt Allah içindir. Aklımız başımızda mı, o vakıt sizin içindir. </w:t>
      </w:r>
    </w:p>
    <w:p>
      <w:pPr>
        <w:pStyle w:val="Normal"/>
        <w:rPr>
          <w:vertAlign w:val="superscript"/>
          <w:lang w:val="tr-TR"/>
        </w:rPr>
      </w:pPr>
      <w:r>
        <w:rPr>
          <w:vertAlign w:val="superscript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(a.14) Çünkü Mesihin sevgisi bizi zorluyor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bizim motivasyonumuz: SEVGİ 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kime çok bağışlandıysa, çok sevecek</w:t>
      </w:r>
    </w:p>
    <w:p>
      <w:pPr>
        <w:pStyle w:val="Normal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>Luka 7:40-47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0</w:t>
      </w:r>
      <w:r>
        <w:rPr>
          <w:color w:val="000080"/>
          <w:lang w:val="tr-TR"/>
        </w:rPr>
        <w:t xml:space="preserve"> İsa cevap verip ona dedi: "Simun, lazım sana bir şey söyleyeyim."</w:t>
      </w:r>
    </w:p>
    <w:p>
      <w:pPr>
        <w:pStyle w:val="Normal"/>
        <w:spacing w:before="0" w:after="60"/>
        <w:ind w:left="0" w:right="45" w:hanging="0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 xml:space="preserve">O da "Söyle, muallimim" diye cevap verdi. </w:t>
      </w:r>
      <w:r>
        <w:rPr>
          <w:color w:val="000080"/>
          <w:vertAlign w:val="superscript"/>
          <w:lang w:val="tr-TR"/>
        </w:rPr>
        <w:t>41</w:t>
      </w:r>
      <w:r>
        <w:rPr>
          <w:color w:val="000080"/>
          <w:lang w:val="tr-TR"/>
        </w:rPr>
        <w:t xml:space="preserve"> "Bir faizci varmış. Adamın da iki borçlusu varmış. Birinin borcu beş yüz gümüş, öbürünün borcu elli gümüş imiş. </w:t>
      </w:r>
      <w:r>
        <w:rPr>
          <w:color w:val="000080"/>
          <w:vertAlign w:val="superscript"/>
          <w:lang w:val="tr-TR"/>
        </w:rPr>
        <w:t>42</w:t>
      </w:r>
      <w:r>
        <w:rPr>
          <w:color w:val="000080"/>
          <w:lang w:val="tr-TR"/>
        </w:rPr>
        <w:t xml:space="preserve"> Ne vakıt yoktu paraları çevirsinler, adam her ikisinin borcunu silmiş. Acaba, bunların hangisi o adamı daha çok sevecek?"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3</w:t>
      </w:r>
      <w:r>
        <w:rPr>
          <w:color w:val="000080"/>
          <w:lang w:val="tr-TR"/>
        </w:rPr>
        <w:t xml:space="preserve"> Simun cevap verip dedi ki,"Sanıyorum o adam, kime daha büyük borç bağışlandı."</w:t>
      </w:r>
    </w:p>
    <w:p>
      <w:pPr>
        <w:pStyle w:val="Normal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 xml:space="preserve">İsa da, "Doğru karar verdin" diye cevap verdi. 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4</w:t>
      </w:r>
      <w:r>
        <w:rPr>
          <w:color w:val="000080"/>
          <w:lang w:val="tr-TR"/>
        </w:rPr>
        <w:t xml:space="preserve"> Sonra da kadına dönüp, Simun'a dedi ki, </w:t>
      </w:r>
    </w:p>
    <w:p>
      <w:pPr>
        <w:pStyle w:val="Normal"/>
        <w:ind w:left="142" w:right="43" w:hanging="0"/>
        <w:rPr>
          <w:lang w:val="tr-TR"/>
        </w:rPr>
      </w:pPr>
      <w:r>
        <w:rPr>
          <w:color w:val="000080"/>
          <w:lang w:val="tr-TR"/>
        </w:rPr>
        <w:t xml:space="preserve">"Bu kadını görüyor musun? Ben senin evine girdim, bana ayaklarım için su vermedin. Ama bu kadın ayaklarımı gözyaşları ile ıslatırdı, saçları ile kuruturdu. </w:t>
      </w:r>
      <w:r>
        <w:rPr>
          <w:color w:val="000080"/>
          <w:vertAlign w:val="superscript"/>
          <w:lang w:val="tr-TR"/>
        </w:rPr>
        <w:t>45</w:t>
      </w:r>
      <w:r>
        <w:rPr>
          <w:color w:val="000080"/>
          <w:lang w:val="tr-TR"/>
        </w:rPr>
        <w:t xml:space="preserve"> Sen bana öpücük vermedin. Ama bu kadın senin evine girdiğimden beri şimdiye kadar durmadakka ayaklarımı öpüyor. </w:t>
      </w:r>
      <w:r>
        <w:rPr>
          <w:color w:val="000080"/>
          <w:vertAlign w:val="superscript"/>
          <w:lang w:val="tr-TR"/>
        </w:rPr>
        <w:t>46</w:t>
      </w:r>
      <w:r>
        <w:rPr>
          <w:color w:val="000080"/>
          <w:lang w:val="tr-TR"/>
        </w:rPr>
        <w:t xml:space="preserve"> Sen benim başıma zeytinyağı sürmedin. Ama bu kadın ayaklarıma parfüm sürdü. </w:t>
      </w:r>
      <w:r>
        <w:rPr>
          <w:color w:val="000080"/>
          <w:vertAlign w:val="superscript"/>
          <w:lang w:val="tr-TR"/>
        </w:rPr>
        <w:t>47</w:t>
      </w:r>
      <w:r>
        <w:rPr>
          <w:color w:val="000080"/>
          <w:lang w:val="tr-TR"/>
        </w:rPr>
        <w:t xml:space="preserve"> İşte, onun için sana diyorum ki, onun günahları çoktur, ama hepsi af edildi. Çünkü bak, ne kadar çok sevgi gösterdi. Ama kime gene az bağışlandı, o az sevgi gösteriyor."</w:t>
      </w:r>
    </w:p>
    <w:p>
      <w:pPr>
        <w:pStyle w:val="Normal"/>
        <w:rPr>
          <w:lang w:val="tr-TR"/>
        </w:rPr>
      </w:pPr>
      <w:r>
        <w:rPr>
          <w:lang w:val="tr-TR"/>
        </w:rPr>
        <w:t>- düşün: Rab sana ne kadar bağışladı - değil bukvalno ne kadar kötü idin - mecbur değilsin katil olmaya</w:t>
      </w:r>
    </w:p>
    <w:p>
      <w:pPr>
        <w:pStyle w:val="Normal"/>
        <w:rPr>
          <w:lang w:val="tr-TR"/>
        </w:rPr>
      </w:pPr>
      <w:r>
        <w:rPr>
          <w:lang w:val="tr-TR"/>
        </w:rPr>
        <w:t>- ama: sen ne kadar anladın, Allaha karşı senin borcun ne kadar büyüktür</w:t>
      </w:r>
    </w:p>
    <w:p>
      <w:pPr>
        <w:pStyle w:val="Heading1"/>
        <w:rPr>
          <w:color w:val="000080"/>
          <w:lang w:val="tr-TR"/>
        </w:rPr>
      </w:pPr>
      <w:r>
        <w:rPr>
          <w:lang w:val="tr-TR"/>
        </w:rPr>
        <w:t>C. yeni bir efendi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 xml:space="preserve">(a.15) Artık şöyle düşünüyoruz: madem bir kişi herkes için öldü, o zaman herkes öldü. </w:t>
      </w:r>
      <w:r>
        <w:rPr>
          <w:color w:val="000080"/>
          <w:vertAlign w:val="superscript"/>
          <w:lang w:val="tr-TR"/>
        </w:rPr>
        <w:t>15</w:t>
      </w:r>
      <w:r>
        <w:rPr>
          <w:color w:val="000080"/>
          <w:lang w:val="tr-TR"/>
        </w:rPr>
        <w:t xml:space="preserve"> Ve O, herkes için öldü. Öyle ki, yaşayanlar da artık kendilerine yaşamasınlar, ama onlar için ölmüş ve dirilmiş olan Kişiye yaşasınlar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u ayette anlayabilirsin, nasıl Meshin sevgisini kazanacaz: </w:t>
      </w:r>
    </w:p>
    <w:p>
      <w:pPr>
        <w:pStyle w:val="Normal"/>
        <w:rPr>
          <w:lang w:val="tr-TR"/>
        </w:rPr>
      </w:pPr>
      <w:r>
        <w:rPr>
          <w:lang w:val="tr-TR"/>
        </w:rPr>
        <w:t>(1) kendini ölü say - Allahın önünde zaten öyle bir durumdasın</w:t>
      </w:r>
    </w:p>
    <w:p>
      <w:pPr>
        <w:pStyle w:val="Normal"/>
        <w:rPr>
          <w:lang w:val="tr-TR"/>
        </w:rPr>
      </w:pPr>
      <w:r>
        <w:rPr>
          <w:lang w:val="tr-TR"/>
        </w:rPr>
        <w:t>(2) ama sen sonsuzca ölü kalmayasın diye, birisi senin için öldü</w:t>
      </w:r>
    </w:p>
    <w:p>
      <w:pPr>
        <w:pStyle w:val="Normal"/>
        <w:rPr>
          <w:lang w:val="tr-TR"/>
        </w:rPr>
      </w:pPr>
      <w:r>
        <w:rPr>
          <w:lang w:val="tr-TR"/>
        </w:rPr>
        <w:t>(3) bu yeni yaşamda artık senin 'benliğin' ölüdür - 'BEN' düşüncesi olmayacak</w:t>
      </w:r>
    </w:p>
    <w:p>
      <w:pPr>
        <w:pStyle w:val="Normal"/>
        <w:rPr>
          <w:lang w:val="tr-TR"/>
        </w:rPr>
      </w:pPr>
      <w:r>
        <w:rPr>
          <w:lang w:val="tr-TR"/>
        </w:rPr>
        <w:t>- düşün bakalım: sende öyle bir hastalık var, sana yeni bir karaciğer lazım, ama uygun bir donör bulunmuyor... en sonunda kesin ölecen: belki daha bir sene, belki iki... ama ölümün kesindir... ama sen daha 25 yaşındasın.</w:t>
      </w:r>
    </w:p>
    <w:p>
      <w:pPr>
        <w:pStyle w:val="Normal"/>
        <w:rPr>
          <w:lang w:val="tr-TR"/>
        </w:rPr>
      </w:pPr>
      <w:r>
        <w:rPr>
          <w:lang w:val="tr-TR"/>
        </w:rPr>
        <w:t>- sonra bir kişi bulunyor, tam senin karaciğer tipine uygun... ama o daha yaşıyor, gençtir... 33 yaşında, karısı var, iki kızanı var... sen beklersen o yaşlansın, eceliyle ölsün, daha önce sen ölecen</w:t>
      </w:r>
    </w:p>
    <w:p>
      <w:pPr>
        <w:pStyle w:val="Normal"/>
        <w:rPr>
          <w:lang w:val="tr-TR"/>
        </w:rPr>
      </w:pPr>
      <w:r>
        <w:rPr>
          <w:lang w:val="tr-TR"/>
        </w:rPr>
        <w:t>- ama o kişi diyor ki:"Bak, seni çok sevdim. Ben razıyım, daha şimdiden o karaciğeri sana vereyim" bu kendisi için kesin ölüm demektir... ve gene de razıdır... ve onun dediği gerçekleşiyor, sen ölmeyesin diye, o kendi hayatını veriyor.</w:t>
      </w:r>
    </w:p>
    <w:p>
      <w:pPr>
        <w:pStyle w:val="Normal"/>
        <w:rPr>
          <w:lang w:val="tr-TR"/>
        </w:rPr>
      </w:pPr>
      <w:r>
        <w:rPr>
          <w:lang w:val="tr-TR"/>
        </w:rPr>
        <w:t>- sonra sen iyileşiyon, onun cenazesine gidiyorsun ... cenazede onun karısına ne diyecen? ona karşı duyguların nasıl olacak? Ve o kadın senden bir rica ederse, onu yapacan mı?</w:t>
      </w:r>
    </w:p>
    <w:p>
      <w:pPr>
        <w:pStyle w:val="Normal"/>
        <w:rPr>
          <w:lang w:val="tr-TR"/>
        </w:rPr>
      </w:pPr>
      <w:r>
        <w:rPr>
          <w:lang w:val="tr-TR"/>
        </w:rPr>
        <w:t>- te işte İsa'ya itaat ediyoruz, İsa'nın dediğini yapıyoruz, O SEBEPten için, ve başka duygularla değil.</w:t>
      </w:r>
    </w:p>
    <w:p>
      <w:pPr>
        <w:pStyle w:val="Normal"/>
        <w:rPr>
          <w:lang w:val="tr-TR"/>
        </w:rPr>
      </w:pPr>
      <w:r>
        <w:rPr>
          <w:lang w:val="tr-TR"/>
        </w:rPr>
        <w:t>- İsa'nın sözleri bize sert bir buyruk gibi gelmiyor, İsa'nın sözlerini seve seve yerine getirecem, sanki o dul adın benden bir şey rica etmiş gibi.</w:t>
      </w:r>
    </w:p>
    <w:p>
      <w:pPr>
        <w:pStyle w:val="Normal"/>
        <w:rPr>
          <w:lang w:val="tr-TR"/>
        </w:rPr>
      </w:pPr>
      <w:r>
        <w:rPr>
          <w:lang w:val="tr-TR"/>
        </w:rPr>
        <w:t>- nasıl İsa'nın istediği seve seve yerine getirmeyecem? Nasıl ona hizmet etmeyecem?</w:t>
      </w:r>
    </w:p>
    <w:p>
      <w:pPr>
        <w:pStyle w:val="Normal"/>
        <w:rPr>
          <w:lang w:val="tr-TR"/>
        </w:rPr>
      </w:pPr>
      <w:r>
        <w:rPr>
          <w:lang w:val="tr-TR"/>
        </w:rPr>
        <w:t>- ama maalesef, birçok güdücü daha bu merhamet meselesini anlamamışlar: Kişilere</w:t>
      </w:r>
    </w:p>
    <w:p>
      <w:pPr>
        <w:pStyle w:val="Normal"/>
        <w:rPr>
          <w:lang w:val="tr-TR"/>
        </w:rPr>
      </w:pPr>
      <w:r>
        <w:rPr>
          <w:lang w:val="tr-TR"/>
        </w:rPr>
        <w:t>İsanın sözlerini kuru bir buyruk gibi anlatırıyorlar: "Madem imanlısın, şimdi lazım ... yapasın, yoksa cennete gidemeyecen!"</w:t>
      </w:r>
    </w:p>
    <w:p>
      <w:pPr>
        <w:pStyle w:val="Normal"/>
        <w:rPr>
          <w:lang w:val="tr-TR"/>
        </w:rPr>
      </w:pPr>
      <w:r>
        <w:rPr>
          <w:lang w:val="tr-TR"/>
        </w:rPr>
        <w:t>- Hayır, öyle değil, İsanın kurbanını iyi gibi anla... o zaman otomatik Ona hizmet edecen</w:t>
      </w:r>
    </w:p>
    <w:p>
      <w:pPr>
        <w:pStyle w:val="Heading1"/>
        <w:rPr>
          <w:color w:val="000080"/>
          <w:lang w:val="tr-TR"/>
        </w:rPr>
      </w:pPr>
      <w:r>
        <w:rPr>
          <w:lang w:val="tr-TR"/>
        </w:rPr>
        <w:t>D. Artık yenilik oldu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color w:val="000080"/>
          <w:lang w:val="tr-TR"/>
        </w:rPr>
        <w:t xml:space="preserve"> </w:t>
      </w:r>
      <w:r>
        <w:rPr>
          <w:color w:val="000080"/>
          <w:lang w:val="tr-TR"/>
        </w:rPr>
        <w:t xml:space="preserve">(a.16) Öylelikle artık hiç kimseyi bedence tanımıyoruz. Eskiden Mesihi bile bedence tanırdık. Ama artık Onu öyle tanımıyoruz. </w:t>
      </w:r>
      <w:r>
        <w:rPr>
          <w:color w:val="000080"/>
          <w:vertAlign w:val="superscript"/>
          <w:lang w:val="tr-TR"/>
        </w:rPr>
        <w:t>17</w:t>
      </w:r>
      <w:r>
        <w:rPr>
          <w:color w:val="000080"/>
          <w:lang w:val="tr-TR"/>
        </w:rPr>
        <w:t xml:space="preserve"> Demek, bir kişi Mesihte midir, o vakıt yeni bir insandır: eski şeyler ortadan kayboldu, artık yeni şeyler geldi. </w:t>
      </w:r>
    </w:p>
    <w:p>
      <w:pPr>
        <w:pStyle w:val="Heading2"/>
        <w:rPr>
          <w:lang w:val="tr-TR"/>
        </w:rPr>
      </w:pPr>
      <w:r>
        <w:rPr>
          <w:lang w:val="tr-TR"/>
        </w:rPr>
        <w:t>1. Mesihi bedence tanırdık:</w:t>
      </w:r>
    </w:p>
    <w:p>
      <w:pPr>
        <w:pStyle w:val="Normal"/>
        <w:rPr>
          <w:lang w:val="tr-TR"/>
        </w:rPr>
      </w:pPr>
      <w:r>
        <w:rPr>
          <w:lang w:val="tr-TR"/>
        </w:rPr>
        <w:t>(a) artık Yahudi değil - her milletin Mesihidir</w:t>
      </w:r>
    </w:p>
    <w:p>
      <w:pPr>
        <w:pStyle w:val="Normal"/>
        <w:rPr>
          <w:lang w:val="tr-TR"/>
        </w:rPr>
      </w:pPr>
      <w:r>
        <w:rPr>
          <w:lang w:val="tr-TR"/>
        </w:rPr>
        <w:t>(b) artık erkek değil - hem erkeklerin, hem kadınların kurtarıcısı</w:t>
      </w:r>
    </w:p>
    <w:p>
      <w:pPr>
        <w:pStyle w:val="Normal"/>
        <w:rPr>
          <w:lang w:val="tr-TR"/>
        </w:rPr>
      </w:pPr>
      <w:r>
        <w:rPr>
          <w:lang w:val="tr-TR"/>
        </w:rPr>
        <w:t>(c) artık geçmişte değil - bugün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lang w:val="tr-TR"/>
        </w:rPr>
        <w:t xml:space="preserve">    </w:t>
      </w:r>
      <w:r>
        <w:rPr>
          <w:color w:val="000080"/>
          <w:lang w:val="tr-TR"/>
        </w:rPr>
        <w:t>İbraniler 13:8 "Çünkü İsa Mesih dün, bugün ve sonusuzlara kadar hep aynı kalıyor."</w:t>
      </w:r>
    </w:p>
    <w:p>
      <w:pPr>
        <w:pStyle w:val="Normal"/>
        <w:rPr>
          <w:lang w:val="tr-TR"/>
        </w:rPr>
      </w:pPr>
      <w:r>
        <w:rPr>
          <w:lang w:val="tr-TR"/>
        </w:rPr>
        <w:t>(d) artık Filistinde değil - onun Ruhu bütün dünyada</w:t>
      </w:r>
    </w:p>
    <w:p>
      <w:pPr>
        <w:pStyle w:val="Normal"/>
        <w:rPr>
          <w:lang w:val="tr-TR"/>
        </w:rPr>
      </w:pPr>
      <w:r>
        <w:rPr>
          <w:lang w:val="tr-TR"/>
        </w:rPr>
        <w:t>- yok artık kutsal eşyalar (327 senesinde Yeruşalimde İsanın haçı bulmuşlar (emperatorun anası Helena), 1500 senesinde Longinus'un mızrağı, 1502 Torino kasabasında: İsanın kefeni, İstanbul Topkapı sarayında: Yahyanın kol kemiği</w:t>
      </w:r>
    </w:p>
    <w:p>
      <w:pPr>
        <w:pStyle w:val="Normal"/>
        <w:rPr>
          <w:lang w:val="tr-TR"/>
        </w:rPr>
      </w:pPr>
      <w:r>
        <w:rPr>
          <w:lang w:val="tr-TR"/>
        </w:rPr>
        <w:t>- yok artık kutsal toprak: bugün İsa'nın gezdiği yerlerini gezmek bizi Rabbe yaklaştırmaz:</w:t>
      </w:r>
    </w:p>
    <w:p>
      <w:pPr>
        <w:pStyle w:val="Normal"/>
        <w:rPr>
          <w:lang w:val="tr-TR"/>
        </w:rPr>
      </w:pPr>
      <w:r>
        <w:rPr>
          <w:lang w:val="tr-TR"/>
        </w:rPr>
        <w:t>- Yeruşalime gitmek hacılık, İstabul'da bir arkadaşım vaftiz olmak istemezdi: "Ben bekleyecem, ne zaman fırsatım olursa, gidecem İsrail'e, İsa Yordan ırmağında nerede vaftiz olduysa, ben de aynı yerde vaftiz olacam"</w:t>
      </w:r>
    </w:p>
    <w:p>
      <w:pPr>
        <w:pStyle w:val="Normal"/>
        <w:rPr>
          <w:lang w:val="tr-TR"/>
        </w:rPr>
      </w:pPr>
      <w:r>
        <w:rPr>
          <w:lang w:val="tr-TR"/>
        </w:rPr>
        <w:t>- bütün böyle düşünenler bu ayeti anlamamışlar: hayır biz İsa'ya bile bedence bakmıyoruz artık</w:t>
      </w:r>
    </w:p>
    <w:p>
      <w:pPr>
        <w:pStyle w:val="Normal"/>
        <w:rPr>
          <w:lang w:val="tr-TR"/>
        </w:rPr>
      </w:pPr>
      <w:r>
        <w:rPr>
          <w:lang w:val="tr-TR"/>
        </w:rPr>
        <w:t>- İsanın haçı: o tahtadan yapılma bir şey değil. İsa istiyor "Sen hacını her gün kaldır ve arkamdan gel"</w:t>
      </w:r>
    </w:p>
    <w:p>
      <w:pPr>
        <w:pStyle w:val="Normal"/>
        <w:rPr>
          <w:lang w:val="tr-TR"/>
        </w:rPr>
      </w:pPr>
      <w:r>
        <w:rPr>
          <w:lang w:val="tr-TR"/>
        </w:rPr>
        <w:t>- İsayı öldüren mızrak:  Apo 2 "Onu işitince yürekleri öyle oldu sankı bıçakla vurmurulmui" o materyala tapma.. öyle yumuşak ve etkilenecek bir yürek olsun sende.</w:t>
      </w:r>
    </w:p>
    <w:p>
      <w:pPr>
        <w:pStyle w:val="Normal"/>
        <w:rPr>
          <w:lang w:val="tr-TR"/>
        </w:rPr>
      </w:pPr>
      <w:r>
        <w:rPr>
          <w:lang w:val="tr-TR"/>
        </w:rPr>
        <w:t>- İsa'nın kefenine boşver: o kumaş sana bir fayda getirmeyecek - ama o günahkar kadın gibi: kendi cenaze için çok pahalı parfüm hazırladıydı, sonra hepsi onun İsa'nın ayaklarına döktü... sen aynı biçimde en pahalı neyin varsa, sana en kıymetli olan şeyi Rab için harcıyor musun?</w:t>
      </w:r>
    </w:p>
    <w:p>
      <w:pPr>
        <w:pStyle w:val="Normal"/>
        <w:rPr>
          <w:lang w:val="tr-TR"/>
        </w:rPr>
      </w:pPr>
      <w:r>
        <w:rPr>
          <w:lang w:val="tr-TR"/>
        </w:rPr>
        <w:t>- Yahya'nın kemiklerine hayran kalmak bir şey değil... sen Yahyanın haberine kulak astın mı: "Tövbe edin ve günahlarınızdan için vaftiz olun"</w:t>
      </w:r>
    </w:p>
    <w:p>
      <w:pPr>
        <w:pStyle w:val="Normal"/>
        <w:rPr>
          <w:lang w:val="tr-TR"/>
        </w:rPr>
      </w:pPr>
      <w:r>
        <w:rPr>
          <w:lang w:val="tr-TR"/>
        </w:rPr>
        <w:t>- birçok imanlı İsrailperest: İsrail bayrağı, Davudun yıldızı, yedi kollu şamdan... sanıyorlar ki, böyle Rabbe daha yakın olacaz... ama bakın Rab İsa ne diyor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- son defa İsa Mesih İsrail'de görünmedi.... Türkiye ve Yunanistanda göründü: Açıklama/ Otkrovenie 1 bölüm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- 1:20 "Benim sağ elimde gördün ya o yedi tane yıldızı; hem de o yedi altın mumluk - onların saklı anlamını sana anlatırayım: o yedi yıldız yedi topluluğun melekleridir. Gördüğün o yedi mumluk gene, yedi topluluktur."</w:t>
      </w:r>
    </w:p>
    <w:p>
      <w:pPr>
        <w:pStyle w:val="Normal"/>
        <w:rPr>
          <w:lang w:val="tr-TR"/>
        </w:rPr>
      </w:pPr>
      <w:r>
        <w:rPr>
          <w:lang w:val="tr-TR"/>
        </w:rPr>
        <w:t>- büyük bir şok o yedi kollu mumluk sadece tek bir yerde dururdu: Yeruşalimde, ama İsa'dan 40 sene sonra o tapınağı terle bir ettiler ve eşyaları taşıdılar.... Roma kasabasında bir kemer var, bugüne kadar duruyor... orada o stsenayı gösteriyor, nasıl o mumluğu taşıyorlar, götürüyorlar... o artık yok oldu!</w:t>
      </w:r>
    </w:p>
    <w:p>
      <w:pPr>
        <w:pStyle w:val="Normal"/>
        <w:rPr>
          <w:lang w:val="tr-TR"/>
        </w:rPr>
      </w:pPr>
      <w:r>
        <w:rPr>
          <w:lang w:val="tr-TR"/>
        </w:rPr>
        <w:t>- ve gene 25 sene sonra o ortaya çıktı, te Yuhanna yazıyor: "o yedi mumluk yedi topluluktur." - ne kadar büyük şok: o mumluk Yahudilerin sembolü oldu... ama o nerede Asya sancağındaki, yani Türkiyedeki 7 kilise: Efes, İzmir, Bergama...</w:t>
      </w:r>
    </w:p>
    <w:p>
      <w:pPr>
        <w:pStyle w:val="Normal"/>
        <w:rPr>
          <w:lang w:val="tr-TR"/>
        </w:rPr>
      </w:pPr>
      <w:r>
        <w:rPr>
          <w:lang w:val="tr-TR"/>
        </w:rPr>
        <w:t>- Ne? evet Allahın Ruhu artık orada işliyor... Yahudiler için büyük bir şok... o kasabalar sıradan yerler idi... o zaman kadar Allah orada hiç bir şey işlememişti</w:t>
      </w:r>
    </w:p>
    <w:p>
      <w:pPr>
        <w:pStyle w:val="Normal"/>
        <w:rPr>
          <w:lang w:val="tr-TR"/>
        </w:rPr>
      </w:pPr>
      <w:r>
        <w:rPr>
          <w:lang w:val="tr-TR"/>
        </w:rPr>
        <w:t>- BG durumuna geçirisek: "O mumluk yedi topluluğuktur: Çirpan, Yeni Zahra, Karnobat, Aytos, Burgas...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 xml:space="preserve">- hayır artık o düşünceler boş: 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2.Kor 3:17 "Rab Ruhtur, ve Rabbin Ruhu nerede ise, orada serbestlik vardır."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1.Kor 6:17 "Ama kim Rab ile bir olursa, Onunla bir ruh oluyor."</w:t>
      </w:r>
    </w:p>
    <w:p>
      <w:pPr>
        <w:pStyle w:val="Normal"/>
        <w:rPr>
          <w:lang w:val="tr-TR"/>
        </w:rPr>
      </w:pPr>
      <w:r>
        <w:rPr>
          <w:lang w:val="tr-TR"/>
        </w:rPr>
        <w:t>- Mesihe yakın olmak istiyor musun, o zaman bak senin ruhun onun ruhuna yakın olsun... değil bedensel yakınlık, ama yürekten ve karakterde ona yakın olasın</w:t>
      </w:r>
    </w:p>
    <w:p>
      <w:pPr>
        <w:pStyle w:val="Heading2"/>
        <w:rPr>
          <w:color w:val="000080"/>
          <w:lang w:val="tr-TR"/>
        </w:rPr>
      </w:pPr>
      <w:r>
        <w:rPr>
          <w:lang w:val="tr-TR"/>
        </w:rPr>
        <w:t>2. Yeni kişiler olduk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(a.17) "Demek, bir kişi Mesihte midir, o vakıt yeni bir insandır: eski şeyler ortadan kayboldu, artık yeni şeyler geldi."</w:t>
      </w:r>
    </w:p>
    <w:p>
      <w:pPr>
        <w:pStyle w:val="Normal"/>
        <w:rPr>
          <w:lang w:val="tr-TR"/>
        </w:rPr>
      </w:pPr>
      <w:r>
        <w:rPr>
          <w:lang w:val="tr-TR"/>
        </w:rPr>
        <w:t>- bu ayet bazen çok yanlış anlaşılıyor: bazı tercümelerde yazıyor: "Herşey yeni oldu"... ve imanlılar kendilerine bakıp diyorlar: "Ama bende daha bir sürü eski alışkanlıklar var. Nasıl diyecem ki, herşey yeni oldu"</w:t>
      </w:r>
    </w:p>
    <w:p>
      <w:pPr>
        <w:pStyle w:val="Normal"/>
        <w:rPr>
          <w:lang w:val="tr-TR"/>
        </w:rPr>
      </w:pPr>
      <w:r>
        <w:rPr>
          <w:lang w:val="tr-TR"/>
        </w:rPr>
        <w:t>- ama bu ayetin manası başka: insanın bir özü var... bütün yaptıklarını neden yapıyorsun? Sana iş yerinde, akrabaların yanında, komşuların yanında, düğünlerde o hareketleri yaptıran güç nedir? Neden falanca yerde güldün, neden falanca zaman yalantırdın, neden o durumda ikiyüzlülük yaptın?</w:t>
      </w:r>
    </w:p>
    <w:p>
      <w:pPr>
        <w:pStyle w:val="Normal"/>
        <w:rPr>
          <w:lang w:val="tr-TR"/>
        </w:rPr>
      </w:pPr>
      <w:r>
        <w:rPr>
          <w:lang w:val="tr-TR"/>
        </w:rPr>
        <w:t>- İşte, İncil buna 'yürek' diyor, ya da 'benlik'... Romalılar 6:6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"Biliyoruz, evelki kişiliğimiz Onunla birlikte haça gerildi, öyle ki, eski günah tabiyetimiz ortadan kaldırılsın ve artık günaha esir olmayalım.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işte insan normal olarak bencildir: bir bebeği düşün, bebekler dünyanın en bencil yaratıklarıdır... gece gündüz ağlıyorlar, altını pisletiriyorlar... onların sloganı: "dakkada istiyorum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büyüyünce belki ağlamayı kesiyoruz, ama içten değişmiyoruz: "BEN istiyorum"... "Benim canım şunu, şunu, şunu istiyor...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ve şimdi büyük bir haber var: kim İsayı gerçekten, derinden anladıysa, işte o kişinin yüreğinde bir değişiklik oluyor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onun yüreğinde BENlik kayboluyor, ve bir SENlik doğuyor...kendi keyfimi, kendi gururumu, kendi arzularımı gerçekleştirmeye bakmayacam artık, ama İsa ne isterse, onu yürekten ben de istiyorum</w:t>
      </w:r>
    </w:p>
    <w:p>
      <w:pPr>
        <w:pStyle w:val="Heading1"/>
        <w:rPr>
          <w:lang w:val="tr-TR"/>
        </w:rPr>
      </w:pPr>
      <w:r>
        <w:rPr>
          <w:rFonts w:eastAsia="Arial" w:cs="Arial"/>
        </w:rPr>
        <w:t xml:space="preserve"> </w:t>
      </w:r>
      <w:r>
        <w:rPr/>
        <w:t>SON:</w:t>
      </w:r>
    </w:p>
    <w:p>
      <w:pPr>
        <w:pStyle w:val="Normal"/>
        <w:rPr>
          <w:lang w:val="tr-TR"/>
        </w:rPr>
      </w:pPr>
      <w:r>
        <w:rPr>
          <w:lang w:val="tr-TR"/>
        </w:rPr>
        <w:t>- bugün anladık Pavlus Mesihin habercisi olarak nasıl bir yol çizdi...</w:t>
      </w:r>
    </w:p>
    <w:p>
      <w:pPr>
        <w:pStyle w:val="Normal"/>
        <w:rPr>
          <w:lang w:val="tr-TR"/>
        </w:rPr>
      </w:pPr>
      <w:r>
        <w:rPr>
          <w:lang w:val="tr-TR"/>
        </w:rPr>
        <w:t>- ve bilmiyorum, sen o yolun neresindesin: en başta: Allahın kanunu var diye anladın mı? Sen onu yerine getirmeye uğraştın mı, denedin mi?</w:t>
      </w:r>
    </w:p>
    <w:p>
      <w:pPr>
        <w:pStyle w:val="Normal"/>
        <w:rPr>
          <w:lang w:val="tr-TR"/>
        </w:rPr>
      </w:pPr>
      <w:r>
        <w:rPr>
          <w:lang w:val="tr-TR"/>
        </w:rPr>
        <w:t>- ve uğraştıktan sonra, anladın mı ki, sen tutamayacan, günah biriktiriyorsun, ve tek bir sevap yok ... bir kurtarıcı için bağırdın mı, gelsin seni o durumdan kurtarsın?</w:t>
      </w:r>
    </w:p>
    <w:p>
      <w:pPr>
        <w:pStyle w:val="Normal"/>
        <w:rPr>
          <w:lang w:val="tr-TR"/>
        </w:rPr>
      </w:pPr>
      <w:r>
        <w:rPr>
          <w:lang w:val="tr-TR"/>
        </w:rPr>
        <w:t>- ve İsa Mesihin hacına geldin mi, onu iyi gibi anladın mı?... o tepede aslında 3 haç vardı, ama lazımdı 4 olsun...bir tanesi seni içim</w:t>
      </w:r>
    </w:p>
    <w:p>
      <w:pPr>
        <w:pStyle w:val="Normal"/>
        <w:rPr>
          <w:lang w:val="tr-TR"/>
        </w:rPr>
      </w:pPr>
      <w:r>
        <w:rPr>
          <w:lang w:val="tr-TR"/>
        </w:rPr>
        <w:t>- ve sen onu anladıysan, senin yüreğin değişti mi? Orada gerçekten diyebişlir misin? Ben hayatımı artık Mesih için yaşıyorum?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bu yolun neresinde olursan ol, Rab seni bekliyor... senin kolunu tutup seni bu anlayış yolunda daha da öteye getirmek istiyor.</w:t>
      </w:r>
    </w:p>
    <w:sectPr>
      <w:footerReference w:type="default" r:id="rId2"/>
      <w:type w:val="nextPage"/>
      <w:pgSz w:w="11906" w:h="16838"/>
      <w:pgMar w:left="1144" w:right="1138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23:42:40Z</dcterms:created>
  <dc:creator/>
  <dc:description/>
  <dc:language>en-US</dc:language>
  <cp:lastModifiedBy/>
  <dcterms:modified xsi:type="dcterms:W3CDTF">2016-04-24T04:53:40Z</dcterms:modified>
  <cp:revision>40</cp:revision>
  <dc:subject/>
  <dc:title/>
</cp:coreProperties>
</file>