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1.Samuel 19:1-30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0"/>
          <w:szCs w:val="40"/>
          <w:lang w:val="tr-TR" w:eastAsia="en-US"/>
        </w:rPr>
      </w:pPr>
      <w:r>
        <w:rPr>
          <w:rFonts w:cs="Arial" w:ascii="Arial" w:hAnsi="Arial"/>
          <w:b/>
          <w:sz w:val="40"/>
          <w:szCs w:val="40"/>
          <w:lang w:val="tr-TR" w:eastAsia="en-US"/>
        </w:rPr>
        <w:t>Davut Saul’un elinden kurtarılıyor</w:t>
      </w:r>
    </w:p>
    <w:p>
      <w:pPr>
        <w:pStyle w:val="Normal"/>
        <w:autoSpaceDE w:val="false"/>
        <w:ind w:left="360" w:hanging="360"/>
        <w:rPr>
          <w:rFonts w:ascii="Georgia" w:hAnsi="Georgia" w:cs="Georgia"/>
          <w:b/>
          <w:b/>
          <w:color w:val="008080"/>
          <w:sz w:val="22"/>
          <w:szCs w:val="22"/>
          <w:lang w:val="tr-TR" w:eastAsia="en-US"/>
        </w:rPr>
      </w:pPr>
      <w:r>
        <w:rPr>
          <w:rFonts w:cs="Georgia" w:ascii="Georgia" w:hAnsi="Georgia"/>
          <w:b/>
          <w:color w:val="008080"/>
          <w:sz w:val="22"/>
          <w:szCs w:val="22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Giriş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ördük, nasıl Saul artık Davut’u öldürmek istiyor, ama onu beceremiyor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 xml:space="preserve">bugün de onun devamını görüyoruz - dört defa Saul kalkıyor, Davut’u öldürsün -  ama Rab dört defa onu Saul’un elinden kurtarıyor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bunu yapmak için 4 ayrı metod, farklı yollar kullanıyor - bugün onları araştıracaz</w:t>
      </w:r>
    </w:p>
    <w:p>
      <w:pPr>
        <w:pStyle w:val="Nr"/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Nr"/>
        <w:rPr/>
      </w:pPr>
      <w:r>
        <w:rPr/>
        <w:t>Mezmur 91:3-7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 xml:space="preserve">Odur seni kurtaran, avcının kapanından ve öldürücü hastalıktan.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Örtecek seni kanatlarıyla,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arınacak bir yer bulacan, tüylerinin altında.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 xml:space="preserve">Onun iyiliği demirden kapak ve göğüslüktür,.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Korkmayacan, ne gecenin korkunçluğundan, ne gündüz uçan oktan;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ne karanlıklar içinde gezen hastalıktan, ne öylen ortasında yakıp yıkan salgından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Düşse de bin kişi yanında, ve on bini sağında,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sana dokunmayacaktır.”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A. Yonatan Davud’u kurtarıyor (a.1-7)</w:t>
      </w:r>
    </w:p>
    <w:p>
      <w:pPr>
        <w:pStyle w:val="Nr"/>
        <w:rPr/>
      </w:pPr>
      <w:r>
        <w:rPr/>
        <w:t>1.Samuel 19:1-7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Saul, oğlu Yonatan'a ve bütün görevlilerine Davut'u öldürmeleri için buyruk verdi.  4  Ama Yonatan babası Saul'a Davut'u överek şunları söyledi: "Kral kulu Davut'a haksızlık etmesin. Çünkü o sana hiç haksızlık etmedi ve yaptığı her şeyde sana büyük yararı dokundu.  5  Yaşamını tehlikeye atarak Filistli'yi öldürdü. RAB de bütün İsrail'i büyük bir yengi verdi. Sen de bunu görüp sevindin. Madem öyle, neden Davut'u yok yere öldürüp suçsuz birine haksızlık edesin?"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6  Saul Yonatan'ın söylediklerinden etkilenerek ant içti: "Yaşayan RAB'bin adıyla derim ki, Davut öldürülmeyecektir."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7  Bunun üzerine Yonatan Davut'u çağırıp ona her şeyi anlattı. Sonra Davut'u Saul'un yanına getirdi. Davut da önceden olduğu gibi kralın hizmetine girdi. </w:t>
      </w:r>
    </w:p>
    <w:p>
      <w:pPr>
        <w:pStyle w:val="Heading2"/>
        <w:rPr>
          <w:lang w:val="tr-TR"/>
        </w:rPr>
      </w:pPr>
      <w:r>
        <w:rPr>
          <w:lang w:val="tr-TR"/>
        </w:rPr>
        <w:t>1. Rab bir aracı gönderiyor, kişileri kurtarsın</w:t>
      </w:r>
    </w:p>
    <w:p>
      <w:pPr>
        <w:pStyle w:val="Heading3"/>
        <w:rPr/>
      </w:pPr>
      <w:r>
        <w:rPr>
          <w:lang w:val="tr-TR"/>
        </w:rPr>
        <w:t>a. İbrahim aracılık yaptı, Sodom kasabasını kurtarmak için (Yar 18:16-25)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b. Musa aracılık yaptı, Rab İsrail halkını yok etmesin </w:t>
      </w:r>
    </w:p>
    <w:p>
      <w:pPr>
        <w:pStyle w:val="Nr"/>
        <w:rPr/>
      </w:pPr>
      <w:r>
        <w:rPr/>
        <w:t>Çıkış 32:9-14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RAB Musa'ya, "Bu halkın ne inatçı olduğunu biliyorum" dedi, </w:t>
      </w:r>
    </w:p>
    <w:p>
      <w:pPr>
        <w:pStyle w:val="Ayet"/>
        <w:rPr/>
      </w:pPr>
      <w:r>
        <w:rPr>
          <w:color w:val="008080"/>
          <w:lang w:val="tr-TR"/>
        </w:rPr>
        <w:t>10</w:t>
      </w:r>
      <w:r>
        <w:rPr>
          <w:lang w:val="tr-TR"/>
        </w:rPr>
        <w:t xml:space="preserve">  "Şimdi bana engel olma, bırak öfkem alevlensin, onları yok edeyim. Sonra seni büyük bir ulus yapacağım." </w:t>
      </w:r>
    </w:p>
    <w:p>
      <w:pPr>
        <w:pStyle w:val="Ayet"/>
        <w:rPr/>
      </w:pPr>
      <w:r>
        <w:rPr>
          <w:color w:val="008080"/>
          <w:lang w:val="tr-TR"/>
        </w:rPr>
        <w:t>11</w:t>
      </w:r>
      <w:r>
        <w:rPr>
          <w:lang w:val="tr-TR"/>
        </w:rPr>
        <w:t xml:space="preserve">  Musa Tanrısı RAB'be yalvardı: "Ya RAB, niçin kendi halkına karşı öfken alevlensin? Onları Mısır'dan büyük kudretinle, güçlü elinle çıkardın.  </w:t>
      </w:r>
      <w:r>
        <w:rPr>
          <w:color w:val="008080"/>
          <w:lang w:val="tr-TR"/>
        </w:rPr>
        <w:t>12</w:t>
      </w:r>
      <w:r>
        <w:rPr>
          <w:lang w:val="tr-TR"/>
        </w:rPr>
        <w:t xml:space="preserve">  Neden Mısırlılar, 'Tanrı kötü amaçla, dağlarda öldürmek, yeryüzünden silmek için onları Mısır'dan çıkardı' desinler? Öfkelenme, vazgeç halkına yapacağın kötülükten.  </w:t>
      </w:r>
      <w:r>
        <w:rPr>
          <w:color w:val="008080"/>
          <w:lang w:val="tr-TR"/>
        </w:rPr>
        <w:t>13</w:t>
      </w:r>
      <w:r>
        <w:rPr>
          <w:lang w:val="tr-TR"/>
        </w:rPr>
        <w:t xml:space="preserve">  Kulların İbrahim'i, İshak'ı, İsrail'i anımsa. Onlara kendi üzerine ant içtin, 'Soyunuzu gökteki yıldızlar kadar çoğaltacağım. Söz verdiğim bu ülkenin tümünü soyunuza vereceğim. Sonsuza dek onlara miras olacak' dedin." </w:t>
      </w:r>
    </w:p>
    <w:p>
      <w:pPr>
        <w:pStyle w:val="Ayet"/>
        <w:rPr/>
      </w:pPr>
      <w:r>
        <w:rPr>
          <w:color w:val="008080"/>
          <w:lang w:val="tr-TR"/>
        </w:rPr>
        <w:t>14</w:t>
      </w:r>
      <w:r>
        <w:rPr>
          <w:lang w:val="tr-TR"/>
        </w:rPr>
        <w:t xml:space="preserve">  Böylece RAB halkına yapacağını söylediği kötülükten vazgeçti. 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c. Yeşaya peygamber aracı oldu, kral Hiskiya ölmesin </w:t>
      </w:r>
    </w:p>
    <w:p>
      <w:pPr>
        <w:pStyle w:val="Nr"/>
        <w:rPr/>
      </w:pPr>
      <w:r>
        <w:rPr/>
        <w:t>Yeşaya 38:1-6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Rab bizi de birer aracı olarak kullanmak istiyor</w:t>
      </w:r>
    </w:p>
    <w:p>
      <w:pPr>
        <w:pStyle w:val="Nr"/>
        <w:rPr/>
      </w:pPr>
      <w:r>
        <w:rPr/>
        <w:t>2.Korintliler 5:18-19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Bütün bunlar Allahtandır. O, İsa Mesihte bizi kendisi ile barıştırdı. Bize de barışıtırma işini emanet etti. Hani şöyle: </w:t>
      </w:r>
      <w:r>
        <w:rPr>
          <w:vertAlign w:val="superscript"/>
          <w:lang w:val="tr-TR"/>
        </w:rPr>
        <w:t>19</w:t>
      </w:r>
      <w:r>
        <w:rPr>
          <w:lang w:val="tr-TR"/>
        </w:rPr>
        <w:t xml:space="preserve"> Allah Mesihte idi ve Onunla dünyayı kendisiyle barıştırdı. İnsanların suçlarını onlara saymadı. Bize de barıştırma sözünü emanet etti. </w:t>
      </w:r>
      <w:r>
        <w:rPr>
          <w:vertAlign w:val="superscript"/>
          <w:lang w:val="tr-TR"/>
        </w:rPr>
        <w:t>20</w:t>
      </w:r>
      <w:r>
        <w:rPr>
          <w:lang w:val="tr-TR"/>
        </w:rPr>
        <w:t xml:space="preserve"> Çünkü Mesihin diplomatlarıyız. Allah sanki bizim ağzımızla çağırıyor. Mesihin yerinde yalvarıyoruz: Allahla barışın!”</w:t>
      </w:r>
    </w:p>
    <w:p>
      <w:pPr>
        <w:pStyle w:val="Nr"/>
        <w:rPr/>
      </w:pPr>
      <w:r>
        <w:rPr/>
        <w:t>Matta 5:9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Ne mutlu barıştırıcılara”</w:t>
      </w:r>
    </w:p>
    <w:p>
      <w:pPr>
        <w:pStyle w:val="Ayet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B. Davut gene mızraktan kurtuluyor (a.8-10)</w:t>
      </w:r>
    </w:p>
    <w:p>
      <w:pPr>
        <w:pStyle w:val="Nr"/>
        <w:rPr/>
      </w:pPr>
      <w:r>
        <w:rPr/>
        <w:t xml:space="preserve">1.Samuel 19:8-10  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Savaş yine patlak verdi. Davut gidip Filistliler'e karşı savaştı. Onları öyle büyük bir bozguna uğrattı ki, önünden kaçtılar. </w:t>
      </w:r>
    </w:p>
    <w:p>
      <w:pPr>
        <w:pStyle w:val="Ayet"/>
        <w:rPr/>
      </w:pPr>
      <w:r>
        <w:rPr>
          <w:color w:val="008080"/>
          <w:lang w:val="tr-TR"/>
        </w:rPr>
        <w:t>9</w:t>
      </w:r>
      <w:r>
        <w:rPr>
          <w:lang w:val="tr-TR"/>
        </w:rPr>
        <w:t xml:space="preserve">  Bir gün Saul, mızrağı elinde evinde oturuyor, Davut da lir çalıyordu. Derken RAB'bin gönderdiği kötü bir ruh Saul'u yakaladı.  </w:t>
      </w:r>
      <w:r>
        <w:rPr>
          <w:color w:val="008080"/>
          <w:lang w:val="tr-TR"/>
        </w:rPr>
        <w:t>10</w:t>
      </w:r>
      <w:r>
        <w:rPr>
          <w:lang w:val="tr-TR"/>
        </w:rPr>
        <w:t xml:space="preserve">  Saul mızrağıyla Davut'u duvara çakmaya çalıştı. Ancak Davut yana kaçınca Saul'un mızrağı duvara saplandı. O gece Davut kaçıp kurtuldu. “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şimdi ikinci defa oluyor, nasıl Saul Davut’u mızrakla öldürmeye kalkıyor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iç bir sefer onu vuramıyor - neden - Saul iyi bir savaşçı idi, mızrağının kullanılmasını iyi bilirdi - ama içindeki fazla sinir ve öfkesinden vuramıyor</w:t>
      </w:r>
    </w:p>
    <w:p>
      <w:pPr>
        <w:pStyle w:val="Aye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1. Rab düşmanın öfkesini kullanıyor, kişileri kurtarsın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Şeytan sık sık öfkesinde avtogol yapıyor</w:t>
      </w:r>
    </w:p>
    <w:p>
      <w:pPr>
        <w:pStyle w:val="Heading3"/>
        <w:rPr>
          <w:lang w:val="tr-TR"/>
        </w:rPr>
      </w:pPr>
      <w:r>
        <w:rPr>
          <w:lang w:val="tr-TR"/>
        </w:rPr>
        <w:t>a. İsa’nın denemesinde (Matta 4:8-10)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b. Pavlu ile Silas’ı mahpusa attıktan sonra (Apo 16:29-32)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nlar orada sıkılacağına evangelizatsyia yapıyorlar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tr-TR" w:eastAsia="en-US"/>
        </w:rPr>
        <w:t>C. Mikal, Davut’u kurtarıyor (a.11-17)</w:t>
      </w:r>
    </w:p>
    <w:p>
      <w:pPr>
        <w:pStyle w:val="Nr"/>
        <w:rPr/>
      </w:pPr>
      <w:r>
        <w:rPr/>
        <w:t>1.Samuel 19:11-17</w:t>
      </w:r>
    </w:p>
    <w:p>
      <w:pPr>
        <w:pStyle w:val="Ayet"/>
        <w:rPr/>
      </w:pPr>
      <w:r>
        <w:rPr>
          <w:color w:val="008080"/>
          <w:lang w:val="tr-TR"/>
        </w:rPr>
        <w:t>“</w:t>
      </w:r>
      <w:r>
        <w:rPr>
          <w:lang w:val="tr-TR"/>
        </w:rPr>
        <w:t xml:space="preserve">Saul, Davut'u gözetlemeleri, ertesi sabah da öldürmeleri için evine ulaklar gönderdi. Ama karısı Mikal Davut'a, "Bu gece kaçıp kurtulamazsan, yarın öldürüleceksin" dedi.  </w:t>
      </w:r>
      <w:r>
        <w:rPr>
          <w:color w:val="008080"/>
          <w:lang w:val="tr-TR"/>
        </w:rPr>
        <w:t>12</w:t>
      </w:r>
      <w:r>
        <w:rPr>
          <w:lang w:val="tr-TR"/>
        </w:rPr>
        <w:t xml:space="preserve">  Sonra Davut'u pencereden aşağıya indirdi. Böylece Davut kaçıp kurtuldu. </w:t>
      </w:r>
    </w:p>
    <w:p>
      <w:pPr>
        <w:pStyle w:val="Ayet"/>
        <w:rPr/>
      </w:pPr>
      <w:r>
        <w:rPr>
          <w:color w:val="008080"/>
          <w:lang w:val="tr-TR"/>
        </w:rPr>
        <w:t>13</w:t>
      </w:r>
      <w:r>
        <w:rPr>
          <w:lang w:val="tr-TR"/>
        </w:rPr>
        <w:t xml:space="preserve">  Mikal aile putunu alıp yatağa koydu, üstüne yorganı örttü, baş tarafına da keçi kılından bir yastık yerleştirdi.  </w:t>
      </w:r>
      <w:r>
        <w:rPr>
          <w:color w:val="008080"/>
          <w:lang w:val="tr-TR"/>
        </w:rPr>
        <w:t>14</w:t>
      </w:r>
      <w:r>
        <w:rPr>
          <w:lang w:val="tr-TR"/>
        </w:rPr>
        <w:t xml:space="preserve">  Saul'un gönderdiği ulaklar Davut'u yakalamaya geldiğinde, Mikal, "Davut hasta" dedi. </w:t>
      </w:r>
    </w:p>
    <w:p>
      <w:pPr>
        <w:pStyle w:val="Ayet"/>
        <w:rPr/>
      </w:pPr>
      <w:r>
        <w:rPr>
          <w:color w:val="008080"/>
          <w:lang w:val="tr-TR"/>
        </w:rPr>
        <w:t>15</w:t>
      </w:r>
      <w:r>
        <w:rPr>
          <w:lang w:val="tr-TR"/>
        </w:rPr>
        <w:t xml:space="preserve">  Saul Davut'u görmeleri için ulakları yeniden göndererek, "Onu yatağıyla buraya getirin de öldüreyim" diye buyurdu.  </w:t>
      </w:r>
      <w:r>
        <w:rPr>
          <w:color w:val="008080"/>
          <w:lang w:val="tr-TR"/>
        </w:rPr>
        <w:t>16</w:t>
      </w:r>
      <w:r>
        <w:rPr>
          <w:lang w:val="tr-TR"/>
        </w:rPr>
        <w:t xml:space="preserve">  Ulaklar eve girince, yatakta başında keçi kılından yastık olan putu gördüler.  </w:t>
      </w:r>
      <w:r>
        <w:rPr>
          <w:color w:val="008080"/>
          <w:lang w:val="tr-TR"/>
        </w:rPr>
        <w:t>17</w:t>
      </w:r>
      <w:r>
        <w:rPr>
          <w:lang w:val="tr-TR"/>
        </w:rPr>
        <w:t xml:space="preserve">  Saul Mikal'a "Neden beni böyle kandırıp düşmanımın kaçmasını sağladın?" diye sordu. Mikal, "Davut bana, 'Bırak beni gideyim, yoksa seni öldürürüm dedi" diye yanıtladı.”</w:t>
      </w:r>
    </w:p>
    <w:p>
      <w:pPr>
        <w:pStyle w:val="Heading2"/>
        <w:rPr>
          <w:lang w:val="tr-TR"/>
        </w:rPr>
      </w:pPr>
      <w:r>
        <w:rPr>
          <w:lang w:val="tr-TR"/>
        </w:rPr>
        <w:t>1. Rab izin veriyor, aldatırıcılar aldatırılsın</w:t>
      </w:r>
    </w:p>
    <w:p>
      <w:pPr>
        <w:pStyle w:val="Nr"/>
        <w:rPr/>
      </w:pPr>
      <w:r>
        <w:rPr/>
        <w:t>Eyub 5:12-13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Kurnazların oyununu bozar, Düzenlerini gerçekleştiremesinler diye. Bilgeleri kurnazlıklarında yakalar, Düzenbazların oyunu son bulur. “</w:t>
      </w:r>
    </w:p>
    <w:p>
      <w:pPr>
        <w:pStyle w:val="Nr"/>
        <w:rPr/>
      </w:pPr>
      <w:r>
        <w:rPr/>
        <w:t>Euyb 4:8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Benim gördüğüm kadarıyla, fesat sürenler, Kötülük tohumu ekenler ektiklerini biçiyor.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vakıt Saul Davud’u aldatırmıştı, demişti ki: “Kim Golyatı öldürürse, ona kızımı Merav verecem” - Davut onu yapınca gene de kızını vermedi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şimdi aldatıcı Saul’u kendi kızı aldatırıyor</w:t>
      </w:r>
    </w:p>
    <w:p>
      <w:pPr>
        <w:pStyle w:val="Nr"/>
        <w:rPr/>
      </w:pPr>
      <w:r>
        <w:rPr/>
        <w:t>1.Kor. 1:19  (Yeşaya 29:14)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Nasıl da yazılmıştır: "Akıllı kişilerin akıllılığını yok edecem. Ve kurnaz kişilerin kurnazlığını maf edecem."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sela: Hirodes - o yıldıznamecileri aldatırdı - onlar dönüşte gene onu aldatırdılar</w:t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D. Kutsal Ruh, Davut’u kurtarıyor (a.18-24)</w:t>
      </w:r>
    </w:p>
    <w:p>
      <w:pPr>
        <w:pStyle w:val="Nr"/>
        <w:rPr/>
      </w:pPr>
      <w:r>
        <w:rPr/>
        <w:t>1.Samuel 19:18-24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Kaçıp kurtulan Davut, Rama'da yaşayan Samuel'in yanına gitti. Saul'un kendisine bütün yaptıklarını ona anlattı. Sonra Samuel'le birlikte Nayot Mahallesi'ne gidip orada kaldı. </w:t>
      </w:r>
    </w:p>
    <w:p>
      <w:pPr>
        <w:pStyle w:val="Ayet"/>
        <w:rPr/>
      </w:pPr>
      <w:r>
        <w:rPr>
          <w:color w:val="008080"/>
          <w:lang w:val="tr-TR"/>
        </w:rPr>
        <w:t>19</w:t>
      </w:r>
      <w:r>
        <w:rPr>
          <w:lang w:val="tr-TR"/>
        </w:rPr>
        <w:t xml:space="preserve">  Davut'un Rama'nın Nayot Mahallesi'nde olduğu haberi Saul'a ulaştırıldı. </w:t>
      </w:r>
      <w:r>
        <w:rPr>
          <w:color w:val="008080"/>
          <w:lang w:val="tr-TR"/>
        </w:rPr>
        <w:t>20</w:t>
      </w:r>
      <w:r>
        <w:rPr>
          <w:lang w:val="tr-TR"/>
        </w:rPr>
        <w:t xml:space="preserve">  Bunun üzerine Saul Davut'u yakalamaları için ulaklarını oraya gönderdi. Ulaklar Samuel'in önderliğinde bir peygamber topluluğunun oynayıp coştuğunu gördüler. İşte o zaman Tanrı'nın Ruhu Saul'un ulaklarının üzerine indi. Onlar da oynayıp coşmaya başladılar. </w:t>
      </w:r>
      <w:r>
        <w:rPr>
          <w:color w:val="008080"/>
          <w:lang w:val="tr-TR"/>
        </w:rPr>
        <w:t>21</w:t>
      </w:r>
      <w:r>
        <w:rPr>
          <w:lang w:val="tr-TR"/>
        </w:rPr>
        <w:t xml:space="preserve">  Saul olup bitenleri duyunca, başka ulaklar gönderdi. Onlar da oynayıp coştular. Saul'un üçüncü kez gönderdiği ulaklar da öncekiler gibi yaptı. </w:t>
      </w:r>
    </w:p>
    <w:p>
      <w:pPr>
        <w:pStyle w:val="Ayet"/>
        <w:rPr/>
      </w:pPr>
      <w:r>
        <w:rPr>
          <w:b/>
          <w:bCs/>
          <w:color w:val="800000"/>
          <w:lang w:val="tr-TR"/>
        </w:rPr>
        <w:t>22</w:t>
      </w:r>
      <w:r>
        <w:rPr>
          <w:lang w:val="tr-TR"/>
        </w:rPr>
        <w:t xml:space="preserve">  Sonunda Saul kendisi Rama'ya doğru yola çıktı. Seku'daki büyük sarnıca varınca, "Samuel'le Davut neredeler?" diye sordu. Biri, "Rama'nın Nayot Mahallesi'nde" dedi. </w:t>
      </w:r>
    </w:p>
    <w:p>
      <w:pPr>
        <w:pStyle w:val="Ayet"/>
        <w:rPr/>
      </w:pPr>
      <w:r>
        <w:rPr>
          <w:color w:val="008080"/>
          <w:lang w:val="tr-TR"/>
        </w:rPr>
        <w:t>23</w:t>
      </w:r>
      <w:r>
        <w:rPr>
          <w:lang w:val="tr-TR"/>
        </w:rPr>
        <w:t xml:space="preserve">  Saul Rama'daki Nayot'a doğru ilerlerken, Tanrı'nın Ruhu onun üzerine de indi. Nayot'a varıncaya dek yol boyunca oynayıp coştu.  </w:t>
      </w:r>
      <w:r>
        <w:rPr>
          <w:color w:val="008080"/>
          <w:lang w:val="tr-TR"/>
        </w:rPr>
        <w:t>24</w:t>
      </w:r>
      <w:r>
        <w:rPr>
          <w:lang w:val="tr-TR"/>
        </w:rPr>
        <w:t xml:space="preserve">  Giysilerini de çıkarıp Samuel'in önünde oynayıp coştu. Bütün gün ve gece çıplak yattı. Halkın, "Saul da mı peygamber oldu?" demesi bundandır.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nce Kutsal Ruh Saul’u kullanmıştı, Rabbin işlerini bitirsin diye - şimdi Kutsal Ruh sade Saul’a engel oluyor, Rabbin işlerine engelş olmasın diye</w:t>
      </w:r>
    </w:p>
    <w:p>
      <w:pPr>
        <w:pStyle w:val="Aye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1. Rab direktno gökten yardım ediyor, kişileri kurtarsın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ısırdan kaçarken, denizi ayırdı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aniel’in arkadaşlarını ateşin içinde korudu, ateş onlara dokunmasın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Filistinler beygir arabalarıyla saldırırken, Rab yağmur gönderdi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avlus ile Silas mahpusta iken, Rab zelzele gönderdi (Apo 16:25-26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n güzel örnek: Balam - dört defa denedi, İsrail halkını lanetlesin - ama her seferinde Rab onun ağzına başka sözler koydu - İsriali bereketledi </w:t>
      </w:r>
    </w:p>
    <w:p>
      <w:pPr>
        <w:pStyle w:val="Heading1"/>
        <w:rPr>
          <w:rFonts w:ascii="Arial" w:hAnsi="Arial" w:cs="Arial"/>
          <w:lang w:val="tr-TR" w:eastAsia="en-US"/>
        </w:rPr>
      </w:pPr>
      <w:r>
        <w:rPr>
          <w:rFonts w:cs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Son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avut bunca zorluk gördü, Saul onu defalarca öldürmek istedi  -  ama Davut gene de kin kovalamdı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Düşmanını sev” sözünü tam yaşadı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her zaman, herkesi mi koruyor? - Hayır; Rabbin planı vardı Davutla - onun planını yerine getirene kadar, hiç kimse ona dokunamadı</w:t>
      </w:r>
    </w:p>
    <w:p>
      <w:pPr>
        <w:pStyle w:val="Nr"/>
        <w:rPr/>
      </w:pPr>
      <w:r>
        <w:rPr/>
        <w:t>Açıklama 11:3-7</w:t>
      </w:r>
    </w:p>
    <w:p>
      <w:pPr>
        <w:pStyle w:val="Ayet"/>
        <w:rPr/>
      </w:pPr>
      <w:r>
        <w:rPr>
          <w:vertAlign w:val="superscript"/>
          <w:lang w:val="tr-TR"/>
        </w:rPr>
        <w:t>“</w:t>
      </w:r>
      <w:r>
        <w:rPr>
          <w:lang w:val="tr-TR"/>
        </w:rPr>
        <w:t xml:space="preserve">Ve ben iki şahidime kuvvet verecem. Onlar da çuval giyiyip, bin ikiyüz altmış gün peygamberlik edecekler. </w:t>
      </w:r>
      <w:r>
        <w:rPr>
          <w:vertAlign w:val="superscript"/>
          <w:lang w:val="tr-TR"/>
        </w:rPr>
        <w:t>5</w:t>
      </w:r>
      <w:r>
        <w:rPr>
          <w:lang w:val="tr-TR"/>
        </w:rPr>
        <w:t xml:space="preserve"> Bir kişi kalktı mı, onlara zarar versin, o vakıt onların ağzından ateş çıkacak ve düşmanlarını bitirecek. Evet, onlar lazım öyle ölsünler. </w:t>
      </w:r>
    </w:p>
    <w:p>
      <w:pPr>
        <w:pStyle w:val="Ayet"/>
        <w:spacing w:before="0" w:after="120"/>
        <w:rPr/>
      </w:pPr>
      <w:r>
        <w:rPr>
          <w:vertAlign w:val="superscript"/>
          <w:lang w:val="tr-TR"/>
        </w:rPr>
        <w:t>7</w:t>
      </w:r>
      <w:r>
        <w:rPr>
          <w:lang w:val="tr-TR"/>
        </w:rPr>
        <w:t xml:space="preserve"> Ama şahitliklerini tamamladılar mı, o vakıt çukurdan çıkan canavar onlarla muharebe edecek, onları yenecek ve öldürec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9:09:00Z</dcterms:created>
  <dc:creator>asd</dc:creator>
  <dc:description/>
  <cp:keywords/>
  <dc:language>en-US</dc:language>
  <cp:lastModifiedBy>asd</cp:lastModifiedBy>
  <cp:lastPrinted>2008-07-19T14:11:00Z</cp:lastPrinted>
  <dcterms:modified xsi:type="dcterms:W3CDTF">2008-07-19T11:22:00Z</dcterms:modified>
  <cp:revision>23</cp:revision>
  <dc:subject/>
  <dc:title>A</dc:title>
</cp:coreProperties>
</file>