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"/>
        <w:rPr>
          <w:sz w:val="48"/>
        </w:rPr>
      </w:pPr>
      <w:r>
        <w:rPr>
          <w:sz w:val="48"/>
        </w:rPr>
        <w:t>On emir (1-5)</w:t>
      </w:r>
    </w:p>
    <w:p>
      <w:pPr>
        <w:pStyle w:val="Heading"/>
        <w:rPr/>
      </w:pPr>
      <w:r>
        <w:rPr/>
        <w:t>Çıkış 20:1-1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1  Tanrı şöyle konuştu: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2  "Seni Mısır'dan, köle olduğun ülkeden çıkaran Tanrın RAB benim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3  "Benden başka tanrın olmayacak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4  "Kendine yukarıda gökyüzünde, aşağıda yeryüzünde ya da yer altındaki sularda yaşayan herhangi bir canlıya benzer put yapmayacaksın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5  Putların önünde eğilmeyecek, onlara tapmayacaksın. Çünkü ben, Tanrın RAB, kıskanç bir Tanrı'yım. Benden nefret edenin babasının işlediği suçun hesabını çocuklarından, üçüncü, dördüncü kuşaklardan sorarım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6  Ama beni seven, buyruklarıma uyan binlerce kuşağa sevgi gösteririm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7  "Tanrın RAB'bin adını boş yere ağzına almayacaksın. Çünkü RAB, adını boş yere ağzına alanları cezasız bırakmayacaktı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8  "Şabat Günü'nü* kutsal sayarak anımsa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9  Altı gün çalışacak, bütün işlerini yapacaksın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10  Ama yedinci gün bana, Tanrın RAB'be Şabat Günü olarak adanmıştır. O gün sen, oğlun, kızın, erkek ve kadın kölen, hayvanların, aranızdaki yabancılar dahil, hiçbir iş yapmayacaksınız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11  Çünkü ben, RAB yeri göğü, denizi ve bütün canlıları altı günde yarattım, yedinci gün dinlendim. Bu yüzden Şabat Günü'nü kutsadım ve kutsal bir gün olarak belirledim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12  "Annene babana saygı göster. Öyle ki, Tanrın RAB'bin sana vereceği ülkede ömrün uzun olsun. </w:t>
      </w:r>
    </w:p>
    <w:p>
      <w:pPr>
        <w:pStyle w:val="Heading1"/>
        <w:rPr>
          <w:rFonts w:ascii="Arial" w:hAnsi="Arial" w:cs="Arial"/>
          <w:color w:val="000000"/>
          <w:szCs w:val="22"/>
          <w:lang w:val="tr-TR"/>
        </w:rPr>
      </w:pPr>
      <w:r>
        <w:rPr>
          <w:rFonts w:cs="Arial"/>
          <w:color w:val="000000"/>
          <w:szCs w:val="22"/>
          <w:lang w:val="tr-TR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Giriş: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1. geçen hafta:  İsrail halkı bütün olarak Allahın önünde toplandı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bugün:  Rab hazırlık yapıyor, kendi halkıyla bir antlaşma (dogovor) yapsın. 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2. Bunun içinde her zaman aynı parçalar vardı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 dogovor kimlerin arasında yapıl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 dogovorun şartları nedir = her iki tarafın sorumlulukları nedi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taraflar kendi işine bakmadılar mı, cezası ne olacak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dogovoru geçerli kılmak için kan akıtılırdı (eski tercüme: ‘ahit kesmek’ = kurban)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3. Bu dogovor, antlaşma sadece İsrail ve Yahve arasında yapıldı,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a halkalrın bu işin içinde payı yoktu, bugün de yoktur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4. Bu antlaşmanın 600’den fazla şartları vardı; </w:t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hepsi Çıkış, Levililer, Sayılar ve Tesniye ktabında sayılıyo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radaki 10 emir sadece öbür 600 emirlerin özetidir, özüdü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İsa bunu ikiye indirdi: (1) Allahı sev  (2) komşunu sev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Musa bu on emiri iki tabela üzerinde aldı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birinci tabela (emir 1-5) “Allahı sev” buyruğunun komentarıdır,  açıklamasıd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ikinci tabela (emir 6-10) “komşunu sev” buyruğunun komentarıdır,  açıklamasıd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. birinci emir:  Tanrin RAB Yahve benim, başka Tanrın olmayacak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1. Benim bir tanrım olması ne demek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(a)  ondan korkuyor muyum? - yemin etmek, musaf öpmek, gerçekten yanlış yaparken bende korku var mı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(b)  ona güvenmek - kahırlanmamak (bir karış katamazsın boynuna, ömrüne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(c)  ona hizmet etmek  (Fil 3:19 – “onların tanrıları kendi tumbaklarıdır”) - beni aydayan nedir asşlınd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(d)  onu tanımak - Yakup / güreşmek - uğraşıyor muyum onu tanıyayım? - Apo 17:26-27</w:t>
      </w:r>
    </w:p>
    <w:p>
      <w:pPr>
        <w:pStyle w:val="Normal"/>
        <w:rPr/>
      </w:pPr>
      <w:r>
        <w:rPr>
          <w:vertAlign w:val="superscript"/>
          <w:lang w:val="tr-TR"/>
        </w:rPr>
        <w:t>26</w:t>
      </w:r>
      <w:r>
        <w:rPr>
          <w:lang w:val="tr-TR"/>
        </w:rPr>
        <w:t xml:space="preserve"> Ve tek bir kişiden insanlığın her bir milletini çıkardı, bütün yeryüzünde otursunlar diye. Onların tarihlerine ve yaşayacak yerlerine O önceden karar verdi. </w:t>
      </w:r>
      <w:r>
        <w:rPr>
          <w:vertAlign w:val="superscript"/>
          <w:lang w:val="tr-TR"/>
        </w:rPr>
        <w:t>27</w:t>
      </w:r>
      <w:r>
        <w:rPr>
          <w:lang w:val="tr-TR"/>
        </w:rPr>
        <w:t xml:space="preserve"> Maksat, Tanrıyı arasınlar, didine didine Onu bulsunlar. Ama aslında O zaten hiç birimizden uzak değil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2.  RAB Yahve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(a) RAB = demek ‘Ben benim’ = değişmeyen, sözünü yerine getire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Musa sordu: ‘Adın nedir?’ – cevap YAHVE = benim adım ‘adsız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Musa önce sandı, Yahudileğirn tanrısı birçok anrıların arasında en büyüğüdür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ama Rab diyor: “Benden başka tanrı yoktur”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yeryüzünde yoktu başka halk tek bir tanrıya inansınlar - hepsi birçok tanrıların arasında birisi en büyüğü i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Çıkış 3:2-6,13-15</w:t>
      </w:r>
    </w:p>
    <w:p>
      <w:pPr>
        <w:pStyle w:val="Normal"/>
        <w:autoSpaceDE w:val="false"/>
        <w:ind w:left="360" w:hanging="360"/>
        <w:rPr>
          <w:rFonts w:ascii="Arial" w:hAnsi="Arial" w:cs="Arial"/>
          <w:bCs/>
          <w:sz w:val="22"/>
          <w:szCs w:val="22"/>
          <w:lang w:val="tr-TR"/>
        </w:rPr>
      </w:pPr>
      <w:r>
        <w:rPr>
          <w:rFonts w:cs="Arial" w:ascii="Arial" w:hAnsi="Arial"/>
          <w:bCs/>
          <w:sz w:val="22"/>
          <w:szCs w:val="22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3:2  RAB'bin meleği bir çalıdan yükselen alevlerin içinde ona göründü. Musa baktı, çalı yanıyor, ama tükenmiyor.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3  "Çok garip" diye düşündü, "Gidip bir bakayım, çalı neden tükenmiyor!"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4  RAB Tanrı Musa'nın yaklaştığını görünce, çalının içinden, "Musa, Musa!" diye seslendi. Musa, "Buyur!" diye yanıtladı.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6  Ben babanın Tanrısı, İbrahim'in Tanrısı, İshak'ın Tanrısı ve Yakup'un Tanrısı'yım."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13  Musa şöyle karşılık verdi: "İsrailliler'e gidip, 'Beni size atalarınızın Tanrısı gönderdi' dersem, 'Adı nedir?' diye sorabilirler. O zaman ne diyeyim?"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14  Tanrı, "Ben Ben'im" dedi, "İsrailliler'e de ki, 'Beni size Ben Ben'im diyen gönderdi.'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15  "İsrailliler'e de ki, 'Beni size atalarınızın Tanrısı, İbrahim'in Tanrısı, İshak'ın Tanrısı ve Yakup'un Tanrısı RAB gönderdi.' Sonsuza kadar adım bu olacak. Kuşaklar boyunca böyle anılacağım. 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3.  Bu ad nasıl kullanıldı?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kimi defa: YAHVE olarak, kimi defa YEHOVA olarak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Cs w:val="22"/>
          <w:lang w:val="tr-TR"/>
        </w:rPr>
        <w:tab/>
        <w:t>- çok kutsal sayıldığı için ‘Yahve’ yerine ‘Adonay’ derdiler, o da ‘Rab’, yani efendi demektir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4. Biz hangi adı kullanalım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)  ‘Allah’ ya da ‘Tanrı’ = herkes onu kullanabilir, imansızlar bile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)  ‘Rab’ = daha yalkın bir ilişki gösteriyor</w:t>
      </w:r>
    </w:p>
    <w:p>
      <w:pPr>
        <w:pStyle w:val="Normal"/>
        <w:ind w:firstLine="284"/>
        <w:rPr/>
      </w:pPr>
      <w:r>
        <w:rPr>
          <w:rFonts w:cs="Arial" w:ascii="Arial" w:hAnsi="Arial"/>
          <w:lang w:val="tr-TR"/>
        </w:rPr>
        <w:t>c)  ‘Baba’ = sadece gerçek imanlılar bunu kullanabilir (Yuh 17  “Senin adını onlara bildiridm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B. ikinci emir:   put yapmayacaksın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1. hiç bir insan Rabbin yerini almamalı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ryemana, svetiler, (azizler), şarkıcılar, eşim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2. hiç bir mesele Rabbin yerini almamalı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Kol 3:5  - Açgözlülük puta tapmak demektir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3. İnsanar neden put yapıyorlar? = gözle görülen bir şeye daha kolay iman edilebili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ok kişi türbelere tapıyorlar (BG’da: Konak Baba, Reis Baba, Demir Bab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Rab ruhtur, Ruhta tapmak meselesi (Yuh 4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daha zordur,ama daha büyük bereket var (Yuh 20: ‘görmeden iman edenlere ne mutlu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C. üçüncü emir:  RABbin adını boşa anmayacaksın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1. Mahallede: hep ‘Allah’ sözü geçiyor,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“Allahaşkına, Allah inandırsın seni, Vallahi, Allahı kattım şimdi, Allahın önünd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kişi Allahın adını andı mı, daha çok saygı göstermiş oluyor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ama Rabbin düşüncesi: ne kadar az onun adını anarsan, o kadar fazla saygı göstermiş olursun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 xml:space="preserve">2. bu emire göre Yahudiler, gündelik konuşmalarda Yahve adını hiç kuıllanmazdılar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onun yerine ‘Adonay’ dediler, o da Rab demektir. Bizim tercümelerimizde de Nerede RAB (üç büyük harfle) geçerse, orada asıl tekstte Yahve sözü geçiyor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3. onun için İsa dedi: “Yemin etmeyeceksin” (Matta 5:34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m yemin ederse, düşüncesiz konuşuyor, Rabbin adı kutsal olduğu için u düşüncesizce ağzımıza almayal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. dördüncü emir:  Şabat (Sept) günü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1. Allah dinlend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söz çok kişiye fena geliyor, sanki Allah yoruldu da gücü yetmedi, lazımdı aacık dinlensi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ama bu söz yanlış tercüme ediliyor: aslında sadece ‘işlerini kesti’ demekti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k: onun işleri tamamlanmıştı - diyelim avtomivkada işliyorsun: yıkadığın araba temiz oldu başka ne yapacan - yok ne yapasın  Allahın dinlenmesi de öyle idi: onun yaratma işi tamamlanmıştı, artık başka bir şey kalmadı yaratmak için, bundan sonra priroda artık kendi kendini devam ettirecekti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2. İnsan da dinlensi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a. bedeni içi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. Allaha tapmak içi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c. iman nedir diye öğrenmek için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3. Şabat için büyük iman lazımdı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ngi tüccar fırsatını kaçıracak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hangi dükkan sahibi Pazar günü kapatacak?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ama diyorsun: “Hayır bugün işlemeyecem, kendimi Rabbe brakacam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“Şabat yılı” bile vardı: 6 sene ekeceksin, yedinci sene ne biçeceksin, ne de ekeceksin. Ben toprağı bereketleyecem, sana üç senelik yemiş versin (Levililer 25)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4. Şabat günü Mesihin zamanı için bir hazırlık id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her Şabat yılında bütün köleler serbest brakılırdı: İsa aynısını yaptı ve kendi sözleriyle bir bağlantı kurdu (Luka 4:18-21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Şabatı tutmakla İsrail halkı çok büyük bir ders öğrendi:  ben hiç bir şey yapamam, Rab ne lazımsa yapacak = kurtuluş işlerden değil, ancak merhamettendir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5. Bizim için bu ne demek oluyor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gün Şabat günü tutmak lazım değil (Kol 2:16-17), çünkü Mesihteki yaşam zaten bütün olarak bir Şabat günü yaşamıdı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azar günü de onun yerine geçmedi  (Rom 14:5-6 – herkes bildiği gibi yapsın bu konuda;  Pazar günü ‘yeni Şabat günü olsaydı, Pavlus bunu diyemeyecekti’)</w:t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Ama birçoklarımız daha bu kadar ilerlememişler, bizi de iyi gelecek, azıcık Yahudilerin mektebinde öğrenelim, vazgeçelim dünya işlerimizden ve kendimizi Rabbe brakal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E. beşinci emir: Anne babaya saygı göster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1. Bu neden birinci tabelad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anne ve baba Rabbin yeryüzündeki temsilcisidir (predstavitel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kızanlar Allahı henüz anlayamıyor, anası babası onlara ‘Allah’ gibi oluy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lara saygı göstermek, Allaha saygı göstermek oluy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un için saygı göstereyen evlatlara ölüm cezası vardı:  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rPr>
          <w:rFonts w:cs="Arial"/>
          <w:lang w:val="tr-TR"/>
        </w:rPr>
      </w:pPr>
      <w:r>
        <w:rPr>
          <w:rFonts w:cs="Arial"/>
          <w:lang w:val="tr-TR"/>
        </w:rPr>
        <w:t>Yasa 21:18-23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szCs w:val="28"/>
          <w:lang w:val="tr-TR"/>
        </w:rPr>
        <w:t>"Eg</w:t>
      </w:r>
      <w:r>
        <w:rPr>
          <w:rFonts w:cs="Arial" w:ascii="Arial" w:hAnsi="Arial"/>
          <w:vanish/>
          <w:szCs w:val="28"/>
          <w:lang w:val="tr-TR"/>
        </w:rPr>
        <w:t>ğ</w:t>
      </w:r>
      <w:r>
        <w:rPr>
          <w:rFonts w:cs="Arial" w:ascii="Arial" w:hAnsi="Arial"/>
          <w:szCs w:val="28"/>
          <w:lang w:val="tr-TR"/>
        </w:rPr>
        <w:t>er bir adamın dikbaşlı, başkaldıran, annesinin ve babasının sözünü dinlemeyen, onların tedibine aldırmayan bir oğ</w:t>
      </w:r>
      <w:r>
        <w:rPr>
          <w:rFonts w:cs="Arial" w:ascii="Arial" w:hAnsi="Arial"/>
          <w:vanish/>
          <w:szCs w:val="28"/>
          <w:lang w:val="tr-TR"/>
        </w:rPr>
        <w:t>ğ</w:t>
      </w:r>
      <w:r>
        <w:rPr>
          <w:rFonts w:cs="Arial" w:ascii="Arial" w:hAnsi="Arial"/>
          <w:szCs w:val="28"/>
          <w:lang w:val="tr-TR"/>
        </w:rPr>
        <w:t xml:space="preserve">lu varsa, annesiyle babası onu tutup kent kapısında görev yapan kent ileri gelenlerine götürecekle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szCs w:val="28"/>
          <w:lang w:val="tr-TR"/>
        </w:rPr>
        <w:t>Onlara şöyle diyecekler: 'Oğ</w:t>
      </w:r>
      <w:r>
        <w:rPr>
          <w:rFonts w:cs="Arial" w:ascii="Arial" w:hAnsi="Arial"/>
          <w:vanish/>
          <w:szCs w:val="28"/>
          <w:lang w:val="tr-TR"/>
        </w:rPr>
        <w:t>ğ</w:t>
      </w:r>
      <w:r>
        <w:rPr>
          <w:rFonts w:cs="Arial" w:ascii="Arial" w:hAnsi="Arial"/>
          <w:szCs w:val="28"/>
          <w:lang w:val="tr-TR"/>
        </w:rPr>
        <w:t xml:space="preserve">lumuz dikbaşlı, başkaldıran bir çocuktur. </w:t>
      </w:r>
      <w:r>
        <w:rPr>
          <w:rFonts w:cs="Arial" w:ascii="Arial" w:hAnsi="Arial"/>
          <w:szCs w:val="28"/>
          <w:lang w:val="en-US"/>
        </w:rPr>
        <w:t xml:space="preserve">Sözümüzü dinlemiyor. Savurgan ve içkicidir.'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szCs w:val="28"/>
          <w:lang w:val="en-US"/>
        </w:rPr>
        <w:t>Bunun üzerine kentin bütün erkekleri onu taşlayarak öldürecekler. Aranızdaki kötülüğ</w:t>
      </w:r>
      <w:r>
        <w:rPr>
          <w:rFonts w:cs="Arial" w:ascii="Arial" w:hAnsi="Arial"/>
          <w:vanish/>
          <w:szCs w:val="28"/>
          <w:lang w:val="en-US"/>
        </w:rPr>
        <w:t>ğ</w:t>
      </w:r>
      <w:r>
        <w:rPr>
          <w:rFonts w:cs="Arial" w:ascii="Arial" w:hAnsi="Arial"/>
          <w:szCs w:val="28"/>
          <w:lang w:val="en-US"/>
        </w:rPr>
        <w:t>ü ortadan kaldıracaksınız. Bütün İsrailliler bunu duyup korkacaklar."</w:t>
      </w:r>
    </w:p>
    <w:p>
      <w:pPr>
        <w:pStyle w:val="Normal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2. ‘saygı göstermek’ ne demektir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 birinci derecede ona bakmak, yeterince para vermek demektir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Tim 5:8</w:t>
      </w:r>
    </w:p>
    <w:p>
      <w:pPr>
        <w:pStyle w:val="Normal"/>
        <w:rPr>
          <w:rFonts w:ascii="Arial" w:hAnsi="Arial" w:cs="Arial"/>
          <w:szCs w:val="28"/>
          <w:lang w:val="tr-TR"/>
        </w:rPr>
      </w:pPr>
      <w:r>
        <w:rPr>
          <w:rFonts w:cs="Arial" w:ascii="Arial" w:hAnsi="Arial"/>
          <w:szCs w:val="28"/>
          <w:lang w:val="tr-TR"/>
        </w:rPr>
        <w:t>Ama bir kişi kendi insanlarına, ve daha çok kendi hanesine bakmadı mı, o kişi imanı inkar etmiş ve imansızdan bile beter olmuş oluyor.</w:t>
      </w:r>
    </w:p>
    <w:p>
      <w:pPr>
        <w:pStyle w:val="Normal"/>
        <w:rPr>
          <w:rFonts w:ascii="Arial" w:hAnsi="Arial" w:cs="Arial"/>
          <w:szCs w:val="28"/>
          <w:lang w:val="tr-TR"/>
        </w:rPr>
      </w:pPr>
      <w:r>
        <w:rPr>
          <w:rFonts w:cs="Arial" w:ascii="Arial" w:hAnsi="Arial"/>
          <w:szCs w:val="28"/>
          <w:lang w:val="tr-T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szCs w:val="28"/>
          <w:lang w:val="tr-TR"/>
        </w:rPr>
        <w:t>ama bu demek değil, anamız ve babamızın hakkı var, imanımıza karışsınlar</w:t>
      </w:r>
    </w:p>
    <w:p>
      <w:pPr>
        <w:pStyle w:val="Heading2"/>
        <w:ind w:left="284" w:hanging="284"/>
        <w:rPr>
          <w:color w:val="000000"/>
        </w:rPr>
      </w:pPr>
      <w:r>
        <w:rPr>
          <w:color w:val="000000"/>
        </w:rPr>
        <w:t>Son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5:33:00Z</dcterms:created>
  <dc:creator>xxxx xxxx </dc:creator>
  <dc:description/>
  <cp:keywords/>
  <dc:language>en-US</dc:language>
  <cp:lastModifiedBy>asd</cp:lastModifiedBy>
  <dcterms:modified xsi:type="dcterms:W3CDTF">2010-04-25T05:45:00Z</dcterms:modified>
  <cp:revision>6</cp:revision>
  <dc:subject/>
  <dc:title>On emir (1-5)</dc:title>
</cp:coreProperties>
</file>