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48"/>
          <w:lang w:val="de-DE"/>
        </w:rPr>
        <w:t>ESTER Kitab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rPr>
          <w:lang w:val="en-US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1001 gece masalı gibi okunuyor, ama tariht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EA çok geç tarihinde yer alıyor (İ.Ö. 48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Babil sürgünü (-581), daha sonra Persler (İranlılar) ele geçirdil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Dünyanın en büyük krallığı – 20 sancak (Satraplık) – 167 oblast – hepsi ayrı dil konuşurd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büyüklüğü: Pakistan’dan Sudan’a kadar 4000 km * 3000 k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Yahudilerin durumu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- Yasa 28:15,41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  <w:t xml:space="preserve">15 "Ama Tanrınız RAB'bin sözünü dinlemez, bugün size ilettiğim buyrukların, kuralların hepsine uymazsanız, şu lanetler üzerinize gelecek ve size ulaşacak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  <w:t xml:space="preserve">41 Oğullarınız, kızlarınız olacak, ama sizinle kalmayacaklar, sürgüne gönderilecekler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önce çok büyük acı ve keder- sonra yerleştiler, alıştılar, zengin oldu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ama: tapınak yıkıldı, kurbanlar durdu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RAB kendi halkını terk etti mi? Onlarla birleikte çalışmayacak mı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cevap: gerçek Tanrı insanların eliyle yapılan evlerde yaşama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Daniel, Hezekiel peygamberlik yapard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Ester ve Mordehay kralın sarayında Rabbin planını yerine getirirdil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>ESTER kitabının amacı: Purim Bayramının sebebini anlatm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Mart ayının başında: sinagoglara gidiliyor, hediyeler, yardımlar dağıtılıyor ve yemekler gönderil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ders: RAB kendi halkını kurtarıyor (Yehoşu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Ester’in tarihi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bütün kitap beş kişi trafında  dönütor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1) kral </w:t>
      </w:r>
      <w:r>
        <w:rPr>
          <w:b/>
          <w:lang w:val="tr-TR"/>
        </w:rPr>
        <w:t>Ahoşveroş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asıl adı: Hşa-yar-şan – babası: Daryuş, ikinci büyük kr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2) karısı: kraliçe </w:t>
      </w:r>
      <w:r>
        <w:rPr>
          <w:b/>
          <w:lang w:val="tr-TR"/>
        </w:rPr>
        <w:t>Vaşti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3) Yahudi bir genç kadın: </w:t>
      </w:r>
      <w:r>
        <w:rPr>
          <w:b/>
          <w:lang w:val="tr-TR"/>
        </w:rPr>
        <w:t>Ester</w:t>
      </w:r>
      <w:r>
        <w:rPr>
          <w:lang w:val="tr-TR"/>
        </w:rPr>
        <w:t xml:space="preserve"> (asıl Yahudi adı: Hadass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4) vezir: </w:t>
      </w:r>
      <w:r>
        <w:rPr>
          <w:b/>
          <w:lang w:val="tr-TR"/>
        </w:rPr>
        <w:t>Mordekay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lang w:val="tr-TR"/>
        </w:rPr>
      </w:pPr>
      <w:r>
        <w:rPr>
          <w:lang w:val="tr-TR"/>
        </w:rPr>
        <w:tab/>
        <w:tab/>
        <w:tab/>
        <w:t>- Ester onun amvasının kızı idi, onu öksüz olarak büyütürdü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lang w:val="tr-TR"/>
        </w:rPr>
        <w:tab/>
        <w:tab/>
        <w:tab/>
        <w:t>- Bünyamin cinsinden, kral Saul’un soyundan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5) vezir: </w:t>
      </w:r>
      <w:r>
        <w:rPr>
          <w:b/>
          <w:lang w:val="tr-TR"/>
        </w:rPr>
        <w:t>Haman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Agaglı, ‘Agag’ = Amalek halkının kral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Amalek halkı = İsrail’in baş düşman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Mısırdan çıkarken saldırdı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Musa savaş yaptı, Saul Rabbi seslemedi, halkı bütün yok etmed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600 sene sonra, onların torunları gene arşı karşıya geliyor</w:t>
        <w:tab/>
        <w:tab/>
      </w:r>
    </w:p>
    <w:p>
      <w:pPr>
        <w:pStyle w:val="Heading2"/>
        <w:rPr>
          <w:lang w:val="tr-TR"/>
        </w:rPr>
      </w:pPr>
      <w:r>
        <w:rPr>
          <w:lang w:val="tr-TR"/>
        </w:rPr>
        <w:t>2. Kral Ahoşveroş’un banket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tarih:  İsa’dan 483 sene ön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bütün krallığından büyük adamları ve generallerini çağırı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herhalde: Greklere karşı savaşmak, Avrupa’ya girmek iç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kışın idi, stolitsa: Sus, Susa (bugün İran’da, İrak sınırınd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kışı geçirmek, hem de moral vermek için: kocaman banke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yarım sene, 180 gün sürdü – arkadan 7 gün bütün halk iç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 xml:space="preserve">pahalı giyisiler, altınlar süsle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- İranlılar bugüne kadar gösterişi seviyor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   30 sene önce son Şah Riza Pahlevi: haftalarca sürdü, tavus kuşu (Paun) dilinden çorb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altın tozu ile serpilmiş pilav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bu, sade erkekler için banket idi, kadınlar haremde ayrı kutlardı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>- banketin sonu: kral Ahoşveroş kraliçe Vaşti’yi, onun güzelliğini göstermek ist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- Vaşti gelmek istemiy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kimisi: korktu, çıplak göstermes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ama tekste: dikkafalılık, kadınları isyana puşuturm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kralın cezası: bir daha onun yanına gelemeyecek, yeni kraliçe bulunacak</w:t>
      </w:r>
    </w:p>
    <w:p>
      <w:pPr>
        <w:pStyle w:val="Heading2"/>
        <w:rPr>
          <w:lang w:val="tr-TR"/>
        </w:rPr>
      </w:pPr>
      <w:r>
        <w:rPr>
          <w:lang w:val="tr-TR"/>
        </w:rPr>
        <w:t>3. yeni kraliçe bulunuyo</w:t>
      </w:r>
    </w:p>
    <w:p>
      <w:pPr>
        <w:pStyle w:val="Heading2"/>
        <w:rPr>
          <w:lang w:val="tr-TR"/>
        </w:rPr>
      </w:pPr>
      <w:r>
        <w:rPr>
          <w:lang w:val="tr-TR"/>
        </w:rPr>
        <w:t>4. Mordekay, kralın hayatını kurtarı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Mordekay, vezir idi = minis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Susa’nın kapısının yanında otururken bir haberler işiti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iki bekçi (bodigard) kralı öldürmeyi planlıyorl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Ester’e anlatıyor, kral onları ası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bu mesele günlük defterine yazılıyor (sonra için önemli)</w:t>
      </w:r>
    </w:p>
    <w:p>
      <w:pPr>
        <w:pStyle w:val="Heading2"/>
        <w:rPr>
          <w:lang w:val="tr-TR"/>
        </w:rPr>
      </w:pPr>
      <w:r>
        <w:rPr>
          <w:lang w:val="tr-TR"/>
        </w:rPr>
        <w:t>5. Haman’ın plan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4 sene sonra, Haman en büyük vezir oluyor (sadraza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 xml:space="preserve">sebep gösterilmiyor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 xml:space="preserve">hak etmezken, o yeri kazanıyor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Mordekay hak etmişken aynı pozisyonda kalı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ne kadar zordur: belki Mordekay, Haman’a bakarken Mezmur 73 okudu</w:t>
      </w:r>
    </w:p>
    <w:p>
      <w:pPr>
        <w:pStyle w:val="1stline"/>
        <w:spacing w:before="170" w:after="1"/>
        <w:rPr/>
      </w:pPr>
      <w:r>
        <w:rPr>
          <w:position w:val="7"/>
          <w:sz w:val="24"/>
          <w:lang w:val="tr-TR"/>
        </w:rPr>
        <w:t xml:space="preserve">1 </w:t>
      </w:r>
      <w:r>
        <w:rPr>
          <w:sz w:val="24"/>
          <w:lang w:val="tr-TR"/>
        </w:rPr>
        <w:t>Evet, Allah iyidir İsrail’e karşı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Yüreği temiz olanlara karşı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 </w:t>
      </w:r>
      <w:r>
        <w:rPr>
          <w:sz w:val="24"/>
          <w:lang w:val="tr-TR"/>
        </w:rPr>
        <w:t>Az daha, ayağım köstekleneceydi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az kaldı, kayacaydım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3 </w:t>
      </w:r>
      <w:r>
        <w:rPr>
          <w:sz w:val="24"/>
          <w:lang w:val="tr-TR"/>
        </w:rPr>
        <w:t>Çünkü kötülerin mutluluğunu görüp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fodulları kıskandım.</w:t>
      </w:r>
    </w:p>
    <w:p>
      <w:pPr>
        <w:pStyle w:val="Ayetl"/>
        <w:spacing w:before="113" w:after="0"/>
        <w:rPr/>
      </w:pPr>
      <w:r>
        <w:rPr>
          <w:position w:val="6"/>
          <w:sz w:val="24"/>
          <w:lang w:val="tr-TR"/>
        </w:rPr>
        <w:t xml:space="preserve">4 </w:t>
      </w:r>
      <w:r>
        <w:rPr>
          <w:sz w:val="24"/>
          <w:lang w:val="tr-TR"/>
        </w:rPr>
        <w:t>Onlar hiç bir şeyden geri kalmazlar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 xml:space="preserve">yağ bağlamıştır bedenleri. 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5 </w:t>
      </w:r>
      <w:r>
        <w:rPr>
          <w:sz w:val="24"/>
          <w:lang w:val="tr-TR"/>
        </w:rPr>
        <w:t>Paylaşmazlar, insanların üzüntülerini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bilmezler, başkalarının acılarını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6 </w:t>
      </w:r>
      <w:r>
        <w:rPr>
          <w:sz w:val="24"/>
          <w:lang w:val="tr-TR"/>
        </w:rPr>
        <w:t>Bu nedenle, gurur onların boyunlarının süsüdür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ve zorbacılık, onları örten giyisi.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7 </w:t>
      </w:r>
      <w:r>
        <w:rPr>
          <w:sz w:val="24"/>
          <w:lang w:val="de-DE"/>
        </w:rPr>
        <w:t>İçlerinden kötülük fışkırır,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 xml:space="preserve">kalplerinden kıskançlık taşar. 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8 </w:t>
      </w:r>
      <w:r>
        <w:rPr>
          <w:sz w:val="24"/>
          <w:lang w:val="de-DE"/>
        </w:rPr>
        <w:t>Sırıtırlar, kötülüğü göklere çıkarırlar,</w:t>
      </w:r>
    </w:p>
    <w:p>
      <w:pPr>
        <w:pStyle w:val="1char"/>
        <w:rPr/>
      </w:pPr>
      <w:r>
        <w:rPr>
          <w:sz w:val="24"/>
          <w:lang w:val="de-DE"/>
        </w:rPr>
        <w:t>büyük sözler ederler.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9 </w:t>
      </w:r>
      <w:r>
        <w:rPr>
          <w:sz w:val="24"/>
          <w:lang w:val="de-DE"/>
        </w:rPr>
        <w:t>Göklere kadar ağızlarını açarlar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ve dilleri yeryüzünü süpürür.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10 </w:t>
      </w:r>
      <w:r>
        <w:rPr>
          <w:sz w:val="24"/>
          <w:lang w:val="de-DE"/>
        </w:rPr>
        <w:t>Bunun için halkım onlardan yana oluyor: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açık ağzla yutuyorlar onların sözlerini.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11 </w:t>
      </w:r>
      <w:r>
        <w:rPr>
          <w:sz w:val="24"/>
          <w:lang w:val="de-DE"/>
        </w:rPr>
        <w:t>Derler ki: “Allah nasıl bilecek?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Ne bilecek Yücelerin Yücesi?”</w:t>
      </w:r>
    </w:p>
    <w:p>
      <w:pPr>
        <w:pStyle w:val="Ayetl"/>
        <w:spacing w:before="68" w:after="0"/>
        <w:rPr/>
      </w:pPr>
      <w:r>
        <w:rPr>
          <w:position w:val="6"/>
          <w:sz w:val="24"/>
          <w:lang w:val="de-DE"/>
        </w:rPr>
        <w:t xml:space="preserve">12 </w:t>
      </w:r>
      <w:r>
        <w:rPr>
          <w:sz w:val="24"/>
          <w:lang w:val="de-DE"/>
        </w:rPr>
        <w:t>Ve işte şu kötüler:</w:t>
      </w:r>
    </w:p>
    <w:p>
      <w:pPr>
        <w:pStyle w:val="2char"/>
        <w:rPr/>
      </w:pPr>
      <w:r>
        <w:rPr>
          <w:sz w:val="24"/>
          <w:lang w:val="de-DE"/>
        </w:rPr>
        <w:t>rahat içinde her daim, servet biriktiriyorlar!</w:t>
      </w:r>
    </w:p>
    <w:p>
      <w:pPr>
        <w:pStyle w:val="Ayetl"/>
        <w:spacing w:before="102" w:after="0"/>
        <w:rPr/>
      </w:pPr>
      <w:r>
        <w:rPr>
          <w:position w:val="6"/>
          <w:sz w:val="24"/>
          <w:lang w:val="de-DE"/>
        </w:rPr>
        <w:t xml:space="preserve">13 </w:t>
      </w:r>
      <w:r>
        <w:rPr>
          <w:sz w:val="24"/>
          <w:lang w:val="de-DE"/>
        </w:rPr>
        <w:t>Sahiden de, boş yere kalbimi temiz tutmuşum,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ve suçsuz olduğumu göstermek için ellerimi yıkamışım.</w:t>
      </w:r>
    </w:p>
    <w:p>
      <w:pPr>
        <w:pStyle w:val="Ayetl"/>
        <w:rPr/>
      </w:pPr>
      <w:r>
        <w:rPr>
          <w:position w:val="6"/>
          <w:sz w:val="24"/>
        </w:rPr>
        <w:t xml:space="preserve">14 </w:t>
      </w:r>
      <w:r>
        <w:rPr>
          <w:sz w:val="24"/>
        </w:rPr>
        <w:t>Her gün tokat yemiştim,</w:t>
      </w:r>
    </w:p>
    <w:p>
      <w:pPr>
        <w:pStyle w:val="2char"/>
        <w:rPr>
          <w:sz w:val="24"/>
        </w:rPr>
      </w:pPr>
      <w:r>
        <w:rPr>
          <w:sz w:val="24"/>
        </w:rPr>
        <w:t>her sabah cezalandırıl</w:t>
        <w:softHyphen/>
        <w:t>mıştım.</w:t>
      </w:r>
    </w:p>
    <w:p>
      <w:pPr>
        <w:pStyle w:val="Ayetl"/>
        <w:rPr/>
      </w:pPr>
      <w:r>
        <w:rPr>
          <w:position w:val="6"/>
          <w:sz w:val="24"/>
        </w:rPr>
        <w:t xml:space="preserve">15 </w:t>
      </w:r>
      <w:r>
        <w:rPr>
          <w:sz w:val="24"/>
        </w:rPr>
        <w:t>Deseydim ki: “Ben de onlar gibi konuşacam,”</w:t>
      </w:r>
    </w:p>
    <w:p>
      <w:pPr>
        <w:pStyle w:val="2char"/>
        <w:rPr>
          <w:sz w:val="24"/>
          <w:lang w:val="it-IT"/>
        </w:rPr>
      </w:pPr>
      <w:r>
        <w:rPr>
          <w:sz w:val="24"/>
          <w:lang w:val="it-IT"/>
        </w:rPr>
        <w:t>o zaman senin oğullarının soyuna</w:t>
      </w:r>
    </w:p>
    <w:p>
      <w:pPr>
        <w:pStyle w:val="2char"/>
        <w:rPr>
          <w:sz w:val="24"/>
          <w:lang w:val="it-IT"/>
        </w:rPr>
      </w:pPr>
      <w:r>
        <w:rPr>
          <w:sz w:val="24"/>
          <w:lang w:val="it-IT"/>
        </w:rPr>
        <w:t>alçaklık etmiş olurdum.</w:t>
      </w:r>
    </w:p>
    <w:p>
      <w:pPr>
        <w:pStyle w:val="Ayetl"/>
        <w:rPr/>
      </w:pPr>
      <w:r>
        <w:rPr>
          <w:position w:val="6"/>
          <w:sz w:val="24"/>
          <w:lang w:val="it-IT"/>
        </w:rPr>
        <w:t xml:space="preserve">16 </w:t>
      </w:r>
      <w:r>
        <w:rPr>
          <w:sz w:val="24"/>
          <w:lang w:val="it-IT"/>
        </w:rPr>
        <w:t>Bunu anlamaya çalıştım;</w:t>
      </w:r>
    </w:p>
    <w:p>
      <w:pPr>
        <w:pStyle w:val="2char"/>
        <w:rPr>
          <w:sz w:val="24"/>
        </w:rPr>
      </w:pPr>
      <w:r>
        <w:rPr>
          <w:sz w:val="24"/>
        </w:rPr>
        <w:t>ve benim için çok zor oldu.</w:t>
      </w:r>
    </w:p>
    <w:p>
      <w:pPr>
        <w:pStyle w:val="Ayetl"/>
        <w:rPr/>
      </w:pPr>
      <w:r>
        <w:rPr>
          <w:position w:val="6"/>
          <w:sz w:val="24"/>
        </w:rPr>
        <w:t xml:space="preserve">17 </w:t>
      </w:r>
      <w:r>
        <w:rPr>
          <w:sz w:val="24"/>
        </w:rPr>
        <w:t>Ama Allahın kutsal evine girdiğim gün,</w:t>
      </w:r>
    </w:p>
    <w:p>
      <w:pPr>
        <w:pStyle w:val="2char"/>
        <w:rPr>
          <w:sz w:val="24"/>
        </w:rPr>
      </w:pPr>
      <w:r>
        <w:rPr>
          <w:sz w:val="24"/>
        </w:rPr>
        <w:t>onların sonu ne olacak diye anladım.</w:t>
      </w:r>
    </w:p>
    <w:p>
      <w:pPr>
        <w:pStyle w:val="Ayetl"/>
        <w:spacing w:before="170" w:after="0"/>
        <w:rPr/>
      </w:pPr>
      <w:r>
        <w:rPr>
          <w:position w:val="6"/>
          <w:sz w:val="24"/>
        </w:rPr>
        <w:t xml:space="preserve">18 </w:t>
      </w:r>
      <w:r>
        <w:rPr>
          <w:sz w:val="24"/>
        </w:rPr>
        <w:t>Sen sahiden, kaygın bir yere koyuyorsun onları,</w:t>
      </w:r>
    </w:p>
    <w:p>
      <w:pPr>
        <w:pStyle w:val="2char"/>
        <w:rPr>
          <w:sz w:val="24"/>
        </w:rPr>
      </w:pPr>
      <w:r>
        <w:rPr>
          <w:sz w:val="24"/>
        </w:rPr>
        <w:t>belaya doğru kakıyorsun onları.</w:t>
      </w:r>
    </w:p>
    <w:p>
      <w:pPr>
        <w:pStyle w:val="Ayetl"/>
        <w:rPr/>
      </w:pPr>
      <w:r>
        <w:rPr>
          <w:position w:val="6"/>
          <w:sz w:val="24"/>
        </w:rPr>
        <w:t xml:space="preserve">19 </w:t>
      </w:r>
      <w:r>
        <w:rPr>
          <w:sz w:val="24"/>
        </w:rPr>
        <w:t>Nasıl da birden yıkılıyorlar!</w:t>
      </w:r>
    </w:p>
    <w:p>
      <w:pPr>
        <w:pStyle w:val="2char"/>
        <w:rPr>
          <w:sz w:val="24"/>
        </w:rPr>
      </w:pPr>
      <w:r>
        <w:rPr>
          <w:sz w:val="24"/>
        </w:rPr>
        <w:t>Panika içinde yok olup, kayboluyorlar.</w:t>
      </w:r>
    </w:p>
    <w:p>
      <w:pPr>
        <w:pStyle w:val="Ayetl"/>
        <w:rPr/>
      </w:pPr>
      <w:r>
        <w:rPr>
          <w:position w:val="6"/>
          <w:sz w:val="24"/>
        </w:rPr>
        <w:t xml:space="preserve">20 </w:t>
      </w:r>
      <w:r>
        <w:rPr>
          <w:sz w:val="24"/>
        </w:rPr>
        <w:t>Uyanınca bir rüya için nasıl yapılırsa,</w:t>
      </w:r>
    </w:p>
    <w:p>
      <w:pPr>
        <w:pStyle w:val="2char"/>
        <w:rPr>
          <w:sz w:val="24"/>
        </w:rPr>
      </w:pPr>
      <w:r>
        <w:rPr>
          <w:sz w:val="24"/>
        </w:rPr>
        <w:t>öylece, ey Rabbim, kalktığında,</w:t>
      </w:r>
    </w:p>
    <w:p>
      <w:pPr>
        <w:pStyle w:val="2char"/>
        <w:rPr>
          <w:sz w:val="24"/>
        </w:rPr>
      </w:pPr>
      <w:r>
        <w:rPr>
          <w:sz w:val="24"/>
        </w:rPr>
        <w:t>boş hayaller gibi, dağıtırıyorsun onları.</w:t>
      </w:r>
    </w:p>
    <w:p>
      <w:pPr>
        <w:pStyle w:val="Ayetl"/>
        <w:spacing w:before="170" w:after="0"/>
        <w:rPr/>
      </w:pPr>
      <w:r>
        <w:rPr>
          <w:position w:val="6"/>
          <w:sz w:val="24"/>
        </w:rPr>
        <w:t xml:space="preserve">21 </w:t>
      </w:r>
      <w:r>
        <w:rPr>
          <w:sz w:val="24"/>
        </w:rPr>
        <w:t>Kalbimi üzüntü doldur</w:t>
        <w:softHyphen/>
        <w:t>muşken,</w:t>
      </w:r>
    </w:p>
    <w:p>
      <w:pPr>
        <w:pStyle w:val="2char"/>
        <w:rPr>
          <w:sz w:val="24"/>
        </w:rPr>
      </w:pPr>
      <w:r>
        <w:rPr>
          <w:sz w:val="24"/>
        </w:rPr>
        <w:t>ve içimden kıvranırken,</w:t>
      </w:r>
    </w:p>
    <w:p>
      <w:pPr>
        <w:pStyle w:val="Ayetl"/>
        <w:rPr/>
      </w:pPr>
      <w:r>
        <w:rPr>
          <w:position w:val="6"/>
          <w:sz w:val="24"/>
        </w:rPr>
        <w:t xml:space="preserve">22 </w:t>
      </w:r>
      <w:r>
        <w:rPr>
          <w:sz w:val="24"/>
        </w:rPr>
        <w:t>ben akılsızlık yaptım, anlamazdım;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senin gözünde bir hayvan gibi idim.</w:t>
      </w:r>
    </w:p>
    <w:p>
      <w:pPr>
        <w:pStyle w:val="Ayetl"/>
        <w:spacing w:before="130" w:after="0"/>
        <w:rPr/>
      </w:pPr>
      <w:r>
        <w:rPr>
          <w:position w:val="6"/>
          <w:sz w:val="24"/>
          <w:lang w:val="de-DE"/>
        </w:rPr>
        <w:t xml:space="preserve">23 </w:t>
      </w:r>
      <w:r>
        <w:rPr>
          <w:sz w:val="24"/>
          <w:lang w:val="de-DE"/>
        </w:rPr>
        <w:t>Fakat her daim seninle beraberim:</w:t>
      </w:r>
    </w:p>
    <w:p>
      <w:pPr>
        <w:pStyle w:val="2char"/>
        <w:rPr>
          <w:sz w:val="24"/>
          <w:lang w:val="it-IT"/>
        </w:rPr>
      </w:pPr>
      <w:r>
        <w:rPr>
          <w:sz w:val="24"/>
          <w:lang w:val="it-IT"/>
        </w:rPr>
        <w:t xml:space="preserve">sağ elimden tuttun beni. </w:t>
      </w:r>
    </w:p>
    <w:p>
      <w:pPr>
        <w:pStyle w:val="Ayetl"/>
        <w:rPr/>
      </w:pPr>
      <w:r>
        <w:rPr>
          <w:position w:val="6"/>
          <w:sz w:val="24"/>
          <w:lang w:val="it-IT"/>
        </w:rPr>
        <w:t xml:space="preserve">24 </w:t>
      </w:r>
      <w:r>
        <w:rPr>
          <w:sz w:val="24"/>
          <w:lang w:val="it-IT"/>
        </w:rPr>
        <w:t>Nasihatlarınla bana yol gösterecen,</w:t>
      </w:r>
    </w:p>
    <w:p>
      <w:pPr>
        <w:pStyle w:val="2char"/>
        <w:rPr>
          <w:sz w:val="24"/>
          <w:lang w:val="it-IT"/>
        </w:rPr>
      </w:pPr>
      <w:r>
        <w:rPr>
          <w:sz w:val="24"/>
          <w:lang w:val="it-IT"/>
        </w:rPr>
        <w:t>sonra yücelik içine beni alacan.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25 </w:t>
      </w:r>
      <w:r>
        <w:rPr>
          <w:sz w:val="24"/>
          <w:lang w:val="de-DE"/>
        </w:rPr>
        <w:t>Senden başka kimim var gökte?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Sen var mısın, hiç bir şey istemem yeryüzünde.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26 </w:t>
      </w:r>
      <w:r>
        <w:rPr>
          <w:sz w:val="24"/>
          <w:lang w:val="de-DE"/>
        </w:rPr>
        <w:t>Bedenim ve yüreğim tükendi bitti;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Fakat kalbimin desteği, bana düşen pay,</w:t>
      </w:r>
    </w:p>
    <w:p>
      <w:pPr>
        <w:pStyle w:val="2char"/>
        <w:rPr>
          <w:sz w:val="24"/>
        </w:rPr>
      </w:pPr>
      <w:r>
        <w:rPr>
          <w:sz w:val="24"/>
        </w:rPr>
        <w:t>her daim Allahtı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60" w:hanging="0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gene de: Mordekay Haman’ın önünde eğilmi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değil: putperestlik, ama:  Amalek halkıyla sonsuz düşmanlı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günden güne devam ediyor, Haman öfkeleni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bütün Yahudileri yok etmeye karar veri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falcılık: çöp atıyorlar en uygun gün bulsunlar, çak 11 ay son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kraldan karar istiyor: bütün Yahudiler öldürülsün, büyük kurnazlıkla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1) halkının adını söylemiyor (Bir halk var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2) gerçeği ve yalanı karıştırıyor: Yahudilerin farklı adetleri vardı, ama krala itaat ederdil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10.000 talant gümüş vaad ediyor (yıllık prihod: 15,000) soyunan mallardan ödenecek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kral ona yüzüğünü veriyor, istediği gibi mektup yazsı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sekreterlere buyuruyor: 12. ayın 13de bütün Yahudiler öldürülsün, öalları konfiskuva edils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sonra kralla içkiye oturuyor</w:t>
      </w:r>
    </w:p>
    <w:p>
      <w:pPr>
        <w:pStyle w:val="Heading2"/>
        <w:rPr>
          <w:lang w:val="tr-TR"/>
        </w:rPr>
      </w:pPr>
      <w:r>
        <w:rPr>
          <w:lang w:val="tr-TR"/>
        </w:rPr>
        <w:t>6. Yahudilerin cevab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senin başına öyle bir şey gelse, ne yapabilirs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çok vakıt kalmışt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Mordekay: yas tutuyor, yüksek sesle ağlıyor, günlerce devam edi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Ester’e yalvarıyor:  krala git, merhamet i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Sül.Mes. 21:1    “Kralın yüreği RAB'bin elindedir, kanaldaki su gibi onu istediği yöne çevirir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1.Tim 2:1-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 xml:space="preserve">En başta sizden şunu rica ediyorum: bütün insanlar için istekler, dualar, yalvarışlar ve şükürler edilsin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Krallar için ve bütün devlet adamları için de öyle yapın. Öyle ki, hayatımızı tam bir Allah korkusu ve saygınlıkla, sakinlik ve barışıklık içinde geçireli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Ester korkuyor: kralın yanına çıkmak = ölü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Mordekay’ın cevab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1) Sanma ki, kral sana dokunmayac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2) Eger sen harekete geçmezsen, Rab başkasını bulacak, sen de mavolac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1) Sade kendimize bakmak = en büyük günah = bencilli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kardeşim zor durumda, yeter ki, bana bir şey olması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1 Vay haline yardım bulmak için Mısır'a inenlerin!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Atlara, çok sayıdaki savaş arabalarına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Kalabalık atlılara güveniyorlar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Ama İsrail'in Kutsalı'na güvenmiyor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RAB'be yönelmiyorlar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rFonts w:eastAsia="Arial"/>
          <w:lang w:val="tr-TR" w:eastAsia="en-US"/>
        </w:rPr>
        <w:t xml:space="preserve"> </w:t>
      </w:r>
      <w:r>
        <w:rPr>
          <w:lang w:val="tr-TR" w:eastAsia="en-US"/>
        </w:rPr>
        <w:t xml:space="preserve">2 Oysa bilge olan RAB'dir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Felaket getirebilir ve sözünü geri almaz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Kötülük yapan soya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Suç işleyenlerin yardımına karşı çıkar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rFonts w:eastAsia="Arial"/>
          <w:lang w:val="tr-TR" w:eastAsia="en-US"/>
        </w:rPr>
        <w:t xml:space="preserve"> </w:t>
      </w:r>
      <w:r>
        <w:rPr>
          <w:lang w:val="tr-TR" w:eastAsia="en-US"/>
        </w:rPr>
        <w:t xml:space="preserve">3 Mısırlılar Tanrı değil, insandır,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Atları da ruh değil, et ve kemiktir.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RAB'bin eli kalkınca yardım eden tökezler,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Yardım gören düşer, hep birlikte yok olurlar. \b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(2) Rab bir iş planladı, o işi için işçi arı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istersen, o seni kullanacak, istersen başkasın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2.Tim 2:19-21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"Her kim Mesihin adını söylerse haksızlıktan uzaklaşsın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vertAlign w:val="superscript"/>
          <w:lang w:val="tr-TR"/>
        </w:rPr>
        <w:t>20</w:t>
      </w:r>
      <w:r>
        <w:rPr>
          <w:lang w:val="tr-TR"/>
        </w:rPr>
        <w:t xml:space="preserve"> Büyük bir evde sade altından ve gümüşten kaplar bulunmuyor; ama tahtadan ve topraktan kaplar da bulunuyor. Kimisi itibarlı bir iş için, kimisi gene itibarsız bir iş içindir. </w:t>
      </w:r>
      <w:r>
        <w:rPr>
          <w:vertAlign w:val="superscript"/>
          <w:lang w:val="tr-TR"/>
        </w:rPr>
        <w:t>21</w:t>
      </w:r>
      <w:r>
        <w:rPr>
          <w:lang w:val="tr-TR"/>
        </w:rPr>
        <w:t xml:space="preserve"> Demek, kişi kendini bunlardan arındırdı mı, itibarlı bir kap olacak. Kutsal ve efendisine iş bitiren, her iyi iş için hazırlanmış olac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Rab başka kap kullanaca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Saul / Davu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Ester kralın yanına gitmeden önce oruç tutul sun buyuru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oruç: büyük meselelerden ö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 xml:space="preserve">- Elçi 13 (misyonerleri göndermeden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3 gün, 3 gece hiç yemede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kral ve Hamanla birlikte yemek yiyor, yarın gene gelsn</w:t>
      </w:r>
    </w:p>
    <w:p>
      <w:pPr>
        <w:pStyle w:val="Heading2"/>
        <w:rPr>
          <w:lang w:val="tr-TR"/>
        </w:rPr>
      </w:pPr>
      <w:r>
        <w:rPr>
          <w:lang w:val="tr-TR"/>
        </w:rPr>
        <w:t>7. Haman’ın düşme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sevinçle eve gidiyor, giderken gene Mordekay’ı görüyor, saygı y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evde övünüyor, yarın gene bankete gidecem, sade Mordeka canımı sıkı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akıl veriyorlar: 25 m yüksek darağacı yapılsın, sarayın avlusu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Rab saklı bir biçimde işliyor:  kralın uykusu tutmu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günlük defteri getirtiyor, Mordekay’ın iyişiğini oku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o adama ne verildi?  Hİ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Haman geliyor, Mordekay’ı asmak konusunda konuşs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Kral: “Bir adama saygı gşstermek istiyorum, ona ne yapayım?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Haman bunu kendisi için sanıyor:  kralın elbisesi – beygiri – tacı gezdirils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Kral: “Hemen git, Mordekay’a öyle yap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akşam yemeği: kral – Ester – Haman:  Ester yalvarıyor, kendisi ve halkı kurtulsun, birisi entrika yapmış – kim o? – İşte, bu Ha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Kral sinir içinde bahçeye çıkıyor – Haman Ester’in önünde diz çökü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tam kral dönerken, Esterin divanına çönüy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kral: ‘Şimdi de kendi evimde karıma mı asılıyorsun?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bunu duyunca: hemen onun yüzüne örtüler = idama hazırlı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kendi evindeki darağacına asılıyor</w:t>
      </w:r>
    </w:p>
    <w:p>
      <w:pPr>
        <w:pStyle w:val="Heading2"/>
        <w:rPr>
          <w:lang w:val="tr-TR"/>
        </w:rPr>
      </w:pPr>
      <w:r>
        <w:rPr>
          <w:lang w:val="tr-TR"/>
        </w:rPr>
        <w:t>8. Yahudilerin kurtuluş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Perslerin kanunları geri alınamazd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çözüm ikinci bir kanun, birincisine karşı: 12. ayın 13. gününde Yagudiler her yerde silahlanıp düşmanlarına saldırabili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Susa’da 500 kişi, bütün devlette 75,000 kişi (Amalek halkının son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sonra: her sene o bayram kutlanacak, anmak iç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Dersler:</w:t>
      </w:r>
    </w:p>
    <w:p>
      <w:pPr>
        <w:pStyle w:val="Heading2"/>
        <w:rPr>
          <w:lang w:val="tr-TR"/>
        </w:rPr>
      </w:pPr>
      <w:r>
        <w:rPr>
          <w:lang w:val="tr-TR"/>
        </w:rPr>
        <w:t>1. kadınlar için:  Vaşti ve Est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değil hakkımızı arayalım ama Rabbe güveneli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hakkın arayan düştü, Rabbi güvenen yükseldi</w:t>
      </w:r>
    </w:p>
    <w:p>
      <w:pPr>
        <w:pStyle w:val="Heading2"/>
        <w:rPr>
          <w:lang w:val="tr-TR"/>
        </w:rPr>
      </w:pPr>
      <w:r>
        <w:rPr>
          <w:lang w:val="tr-TR"/>
        </w:rPr>
        <w:t>2. İnsanların günahları bile Allahın planlarını durduramıyor</w:t>
      </w:r>
    </w:p>
    <w:p>
      <w:pPr>
        <w:pStyle w:val="Heading2"/>
        <w:rPr>
          <w:lang w:val="tr-TR"/>
        </w:rPr>
      </w:pPr>
      <w:r>
        <w:rPr>
          <w:lang w:val="tr-TR"/>
        </w:rPr>
        <w:t>3. Rab zayıf ve güçsüz kişileri seçiypr, kendi planını yerine getirmek iç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lang w:val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3:19:00Z</dcterms:created>
  <dc:creator>Tomas OTTO</dc:creator>
  <dc:description/>
  <cp:keywords/>
  <dc:language>en-US</dc:language>
  <cp:lastModifiedBy>asd</cp:lastModifiedBy>
  <dcterms:modified xsi:type="dcterms:W3CDTF">2010-04-04T04:45:00Z</dcterms:modified>
  <cp:revision>56</cp:revision>
  <dc:subject/>
  <dc:title>ESTER Kitabı</dc:title>
</cp:coreProperties>
</file>