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Cs w:val="32"/>
          <w:lang w:val="bg-BG"/>
        </w:rPr>
      </w:pPr>
      <w:r>
        <w:rPr>
          <w:rFonts w:cs="Arial" w:ascii="Arial" w:hAnsi="Arial"/>
          <w:szCs w:val="32"/>
          <w:lang w:val="bg-BG"/>
        </w:rPr>
      </w:r>
    </w:p>
    <w:p>
      <w:pPr>
        <w:pStyle w:val="Heading"/>
        <w:rPr>
          <w:sz w:val="48"/>
        </w:rPr>
      </w:pPr>
      <w:r>
        <w:rPr>
          <w:sz w:val="48"/>
        </w:rPr>
        <w:t>Mısır’dan çıkmaya hazırlık</w:t>
      </w:r>
    </w:p>
    <w:p>
      <w:pPr>
        <w:pStyle w:val="Heading"/>
        <w:rPr/>
      </w:pPr>
      <w:r>
        <w:rPr/>
        <w:t>Çıkış 12:21-51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Musa İsrail'in bütün ileri gelenlerini çağırtarak onlara şöyle dedi: "Hemen gidin, aileleriniz için kendinize davarlar seçip Fısıh* kurbanı olarak boğazlayın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Bir demet mercanköşkotu alın, leğendeki kana batırıp kanı kapılarınızın yan ve üst sövelerine sürün. Sabaha kadar kimse evinden çıkmasın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RAB Mısırlılar'ı öldürmek için gelecek, kapılarınızın yan ve üst sövelerindeki kanı görünce üzerinden geçecek, ölüm saçanın evlerinize girip sizi öldürmesine izin vermeyecek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"Sen ve çocukların kalıcı bir buyruk olarak bu olayı kutlayacaksınız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RAB'bin size söz verdiği topraklara girdiğiniz zaman bu adete uyacaksınız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Çocuklarınız size, 'Bu adetin anlamı nedir?' diye sorduklarında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7</w:t>
      </w:r>
      <w:r>
        <w:rPr>
          <w:rFonts w:cs="Arial" w:ascii="Arial" w:hAnsi="Arial"/>
          <w:szCs w:val="22"/>
          <w:lang w:val="tr-TR"/>
        </w:rPr>
        <w:t xml:space="preserve">  'Bu RAB'bin Fısıh kurbanıdır' diyeceksiniz, 'Çünkü RAB Mısırlılar'ı öldürürken evlerimizin üzerinden geçerek bizi bağışladı.'" İsrailliler eğilip tapındıla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8</w:t>
      </w:r>
      <w:r>
        <w:rPr>
          <w:rFonts w:cs="Arial" w:ascii="Arial" w:hAnsi="Arial"/>
          <w:szCs w:val="22"/>
          <w:lang w:val="tr-TR"/>
        </w:rPr>
        <w:t xml:space="preserve">  Sonra gidip RAB'bin Musa'yla Harun'a verdiği buyruğu eksiksiz yerine getirdile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9</w:t>
      </w:r>
      <w:r>
        <w:rPr>
          <w:rFonts w:cs="Arial" w:ascii="Arial" w:hAnsi="Arial"/>
          <w:szCs w:val="22"/>
          <w:lang w:val="tr-TR"/>
        </w:rPr>
        <w:t xml:space="preserve">  Gece yarısı RAB tahtında oturan firavunun ilk çocuğundan zindandaki mahpusçunun ilk çocuğuna kadar Mısır'daki bütün insanların ve hayvanların ilk doğanlarını öldürdü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0</w:t>
      </w:r>
      <w:r>
        <w:rPr>
          <w:rFonts w:cs="Arial" w:ascii="Arial" w:hAnsi="Arial"/>
          <w:szCs w:val="22"/>
          <w:lang w:val="tr-TR"/>
        </w:rPr>
        <w:t xml:space="preserve">  O gece firavunla görevlileri ve bütün Mısırlılar uyandı. Büyük feryat koptu. Çünkü ölüsü olmayan ev yoktu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1</w:t>
      </w:r>
      <w:r>
        <w:rPr>
          <w:rFonts w:cs="Arial" w:ascii="Arial" w:hAnsi="Arial"/>
          <w:szCs w:val="22"/>
          <w:lang w:val="tr-TR"/>
        </w:rPr>
        <w:t xml:space="preserve">  Aynı gece firavun Musa'yla Harun'u çağırttı ve, "Kalkın!" dedi, "Siz ve İsrailliler halkımın arasından çıkıp gidin, istediğiniz gibi RAB'be tapın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2</w:t>
      </w:r>
      <w:r>
        <w:rPr>
          <w:rFonts w:cs="Arial" w:ascii="Arial" w:hAnsi="Arial"/>
          <w:szCs w:val="22"/>
          <w:lang w:val="tr-TR"/>
        </w:rPr>
        <w:t xml:space="preserve">  Dediğiniz gibi davarlarınızı, sığırlarınızı da alın götürün. Beni de kutsayın!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3</w:t>
      </w:r>
      <w:r>
        <w:rPr>
          <w:rFonts w:cs="Arial" w:ascii="Arial" w:hAnsi="Arial"/>
          <w:szCs w:val="22"/>
          <w:lang w:val="tr-TR"/>
        </w:rPr>
        <w:t xml:space="preserve">  İsrailliler'in ülkeyi hemen terk etmesi için Mısırlılar diretti. "Yoksa hepimiz öleceğiz!" diyorlardı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4</w:t>
      </w:r>
      <w:r>
        <w:rPr>
          <w:rFonts w:cs="Arial" w:ascii="Arial" w:hAnsi="Arial"/>
          <w:szCs w:val="22"/>
          <w:lang w:val="tr-TR"/>
        </w:rPr>
        <w:t xml:space="preserve">  Böylece halk mayası henüz katılmamış hamurunu aldı, giysilere sarılı hamur teknelerini omuzlarında taşıd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5</w:t>
      </w:r>
      <w:r>
        <w:rPr>
          <w:rFonts w:cs="Arial" w:ascii="Arial" w:hAnsi="Arial"/>
          <w:szCs w:val="22"/>
          <w:lang w:val="tr-TR"/>
        </w:rPr>
        <w:t xml:space="preserve">  İsrailliler Musa'nın dediğini yapmış, Mısırlılar'dan altın, gümüş eşya ve giysi istemişlerdi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6</w:t>
      </w:r>
      <w:r>
        <w:rPr>
          <w:rFonts w:cs="Arial" w:ascii="Arial" w:hAnsi="Arial"/>
          <w:szCs w:val="22"/>
          <w:lang w:val="tr-TR"/>
        </w:rPr>
        <w:t xml:space="preserve">  RAB İsrailliler'in Mısırlılar'ın gözünde lütuf bulmasını sağladı. Mısırlılar onlara istediklerini verdiler. Böylece İsrailliler onları soydula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7</w:t>
      </w:r>
      <w:r>
        <w:rPr>
          <w:rFonts w:cs="Arial" w:ascii="Arial" w:hAnsi="Arial"/>
          <w:szCs w:val="22"/>
          <w:lang w:val="tr-TR"/>
        </w:rPr>
        <w:t xml:space="preserve">  İsrailliler kadın ve çocukların dışında altı yüz bin kadar erkekle yaya olarak Ramses'ten Sukkot'a doğru yola çıktıla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8</w:t>
      </w:r>
      <w:r>
        <w:rPr>
          <w:rFonts w:cs="Arial" w:ascii="Arial" w:hAnsi="Arial"/>
          <w:szCs w:val="22"/>
          <w:lang w:val="tr-TR"/>
        </w:rPr>
        <w:t xml:space="preserve">  Daha pek çok kişi de onlarla birlikte gitti. Yanlarında çok sayıda davar ve sığır vard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9</w:t>
      </w:r>
      <w:r>
        <w:rPr>
          <w:rFonts w:cs="Arial" w:ascii="Arial" w:hAnsi="Arial"/>
          <w:szCs w:val="22"/>
          <w:lang w:val="tr-TR"/>
        </w:rPr>
        <w:t xml:space="preserve">  Mısır'dan getirdikleri hamurla mayasız pide pişirdiler. Maya yoktu. Çünkü Mısır'dan kovulmuşlar, kendilerine azık hazırlayacak zaman bulamamışlard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0</w:t>
      </w:r>
      <w:r>
        <w:rPr>
          <w:rFonts w:cs="Arial" w:ascii="Arial" w:hAnsi="Arial"/>
          <w:szCs w:val="22"/>
          <w:lang w:val="tr-TR"/>
        </w:rPr>
        <w:t xml:space="preserve">  İsrailliler Mısır'da dört yüz otuz yıl yaşad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1</w:t>
      </w:r>
      <w:r>
        <w:rPr>
          <w:rFonts w:cs="Arial" w:ascii="Arial" w:hAnsi="Arial"/>
          <w:szCs w:val="22"/>
          <w:lang w:val="tr-TR"/>
        </w:rPr>
        <w:t xml:space="preserve">  Dört yüz otuz yılın sonuncu günü RAB'bin halkı ordular halinde Mısır'ı terk etti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2</w:t>
      </w:r>
      <w:r>
        <w:rPr>
          <w:rFonts w:cs="Arial" w:ascii="Arial" w:hAnsi="Arial"/>
          <w:szCs w:val="22"/>
          <w:lang w:val="tr-TR"/>
        </w:rPr>
        <w:t xml:space="preserve">  O gece RAB İsrailliler'i Mısır'dan çıkarmak için sürekli bekledi. İsrailliler de kuşaklar boyunca aynı gece RAB'bi yüceltmek için uyanık olmalıdı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3</w:t>
      </w:r>
      <w:r>
        <w:rPr>
          <w:rFonts w:cs="Arial" w:ascii="Arial" w:hAnsi="Arial"/>
          <w:szCs w:val="22"/>
          <w:lang w:val="tr-TR"/>
        </w:rPr>
        <w:t xml:space="preserve">  RAB Musa'yla Harun'a şöyle dedi: "Fısıh Bayramı'nın* sıraları şunlardır: Hiçbir yabancı Fısıh* etini yemeyecek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4</w:t>
      </w:r>
      <w:r>
        <w:rPr>
          <w:rFonts w:cs="Arial" w:ascii="Arial" w:hAnsi="Arial"/>
          <w:szCs w:val="22"/>
          <w:lang w:val="tr-TR"/>
        </w:rPr>
        <w:t xml:space="preserve">  Ama satın aldığınız köleler sünnet edildikten sonra ondan yiyebili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5</w:t>
      </w:r>
      <w:r>
        <w:rPr>
          <w:rFonts w:cs="Arial" w:ascii="Arial" w:hAnsi="Arial"/>
          <w:szCs w:val="22"/>
          <w:lang w:val="tr-TR"/>
        </w:rPr>
        <w:t xml:space="preserve">  Konuklar ve ücretli işçiler ondan yemeyecek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6</w:t>
      </w:r>
      <w:r>
        <w:rPr>
          <w:rFonts w:cs="Arial" w:ascii="Arial" w:hAnsi="Arial"/>
          <w:szCs w:val="22"/>
          <w:lang w:val="tr-TR"/>
        </w:rPr>
        <w:t xml:space="preserve">  Fısıh eti evde yenmeli, evin dışına çıkarılmamalı. Kemikleri kırmayacaksınız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7</w:t>
      </w:r>
      <w:r>
        <w:rPr>
          <w:rFonts w:cs="Arial" w:ascii="Arial" w:hAnsi="Arial"/>
          <w:szCs w:val="22"/>
          <w:lang w:val="tr-TR"/>
        </w:rPr>
        <w:t xml:space="preserve">  Bütün İsrail topluluğu Fısıh Bayramı'nı kutlayacak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8</w:t>
      </w:r>
      <w:r>
        <w:rPr>
          <w:rFonts w:cs="Arial" w:ascii="Arial" w:hAnsi="Arial"/>
          <w:szCs w:val="22"/>
          <w:lang w:val="tr-TR"/>
        </w:rPr>
        <w:t xml:space="preserve">  Yanınızdaki yabancı bir konuk RAB'bin Fısıh Bayramı'nı kutlamak isterse, önce evindeki bütün erkekler sünnet edilmeli; sonra yerel halktan biri gibi İsrail halkına katılıp bayramı kutlayabilir. Ama sünnetsiz* biri Fısıh etini yemeyecekti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9</w:t>
      </w:r>
      <w:r>
        <w:rPr>
          <w:rFonts w:cs="Arial" w:ascii="Arial" w:hAnsi="Arial"/>
          <w:szCs w:val="22"/>
          <w:lang w:val="tr-TR"/>
        </w:rPr>
        <w:t xml:space="preserve">  Ülkede doğan için de, aranızda yaşayan yabancı için de aynı sıra geçerlidir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0</w:t>
      </w:r>
      <w:r>
        <w:rPr>
          <w:rFonts w:cs="Arial" w:ascii="Arial" w:hAnsi="Arial"/>
          <w:szCs w:val="22"/>
          <w:lang w:val="tr-TR"/>
        </w:rPr>
        <w:t xml:space="preserve">  İsrailliler RAB'bin Musa'yla Harun'a verdiği buyruğu eksiksiz yerine getirdile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1</w:t>
      </w:r>
      <w:r>
        <w:rPr>
          <w:rFonts w:cs="Arial" w:ascii="Arial" w:hAnsi="Arial"/>
          <w:szCs w:val="22"/>
          <w:lang w:val="tr-TR"/>
        </w:rPr>
        <w:t xml:space="preserve">  O gün RAB İsrailliler'i ordular halinde Mısır'dan çıkardı. </w:t>
      </w:r>
    </w:p>
    <w:p>
      <w:pPr>
        <w:pStyle w:val="Normal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  <w:r>
        <w:br w:type="page"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Giriş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artık szenayı hazırlıyor, İsrail halkı Mısırdan çıksın - geçen hafta duyduğumuzu yapmaya başl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A. İmanla hareket ettiler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köle hayatı = çaresizlik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a)  430 sene sonr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b) bugün herkes günahın kölesidir (Yuhanna 8:34)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c) kendi kuvvetinle ondan çıkmaya kalkarsan, daha çok batacan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- ilk belalardan sonra Firavun onlara daha fazla eziyet verdi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d) önce Rab karışıyor, sonra kurtuluş geliyor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al.5:1 Rab İsa bizi özgur etmese, biz de günahtan çıkamayız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uh.8:31-36. O. Sozune bağlanmak. Hayatında Ona yer vermek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Allah önce söz verdi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a) iman etmek, kendi kendine inandırmak değil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değil: “İmanım var, bana yeni bir ev alacan!’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nce Rab konuşuyor, sonra o söze güvenip bir hareket yapıyorsu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b) Rab İbrahim’e konuşmuşt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Yar. 12:1-4.  İbrahim bu soze İman etti ve kendini riske atı. Hemen yola çıktı. Rable pazarlık yapmadı.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Yar.28:10-22   Rab Yakuba da konuştu: “Seninle beraberim.” Ama o buna sanki güvenmedi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rable pazarlık yaptı. EGER.    verirsen., beni korursan.  O zaman BENİM TANRIM olacan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c) Rab Musa’ya konuşmuştu     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/>
      </w:pPr>
      <w:r>
        <w:rPr>
          <w:color w:val="008000"/>
        </w:rPr>
        <w:t>3. iman bir risktir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-Bu rikse girmek var kendi hakından vaz geçmek var.</w:t>
      </w:r>
    </w:p>
    <w:p>
      <w:pPr>
        <w:pStyle w:val="Normal"/>
        <w:rPr>
          <w:rFonts w:ascii="Arial" w:hAnsi="Arial" w:cs="Arial"/>
          <w:color w:val="008000"/>
          <w:lang w:val="tr-TR"/>
        </w:rPr>
      </w:pPr>
      <w:r>
        <w:rPr>
          <w:rFonts w:cs="Arial" w:ascii="Arial" w:hAnsi="Arial"/>
          <w:color w:val="008000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Rabbin işni düşünmek var: Fil.3:7-9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avllus. Bize bir örnektir.onda vardı fırsat çok zengin olsun.ama 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ıkıntıları. Zorlukları.seçti. Yani karar verdi Rabbi izlesin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de aynısını yapalım. Biraz rahatmızı brakalım Rab.için hazır olalım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B. Rab Firavunu alçaltırıyor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Rab Mısırlıların tanrılarını cezalandırmak istedi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Firavunun. Gururu taptı. Tanrılarından gelirdi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ların gucule gururlanırdı.Rab.Buna karşıydı.Tanrıları cezalandırmakla Firavun alçaldı..Çünkü guvendikleri kuvetler kırıldı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Kırılmadan kimse Rabbe gelemez</w:t>
      </w:r>
    </w:p>
    <w:p>
      <w:pPr>
        <w:pStyle w:val="Normal"/>
        <w:rPr>
          <w:rFonts w:ascii="Arial" w:hAnsi="Arial" w:cs="Arial"/>
          <w:color w:val="008000"/>
          <w:lang w:val="tr-TR"/>
        </w:rPr>
      </w:pPr>
      <w:r>
        <w:rPr>
          <w:rFonts w:cs="Arial" w:ascii="Arial" w:hAnsi="Arial"/>
          <w:color w:val="008000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önce kendi gururundan vazgeçmek...Bazıları İnsanlardan utanıyor rabegelsin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Eger eski bir  imanlysan. Aftmemek .demek kırılmamak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- Af.etmek bir adımdır kırılmak için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Varmı sende böule duşunce bunu yenmen lazım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C. Nasıl çıktılar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acele ettiler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om.12:11-14- Burada ki uyku Gunyhın İçine Dalmak  Rab Diyuor Uyan  Onun gelişini Bekle.Artık Gunyhtan fazgeç   Onun Sozune göre yaşa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biz de onlar gibi acele edelim  Çünkü Rabbin ikinci geliş va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biz de onlar gibi hazırlık yapalım. 2.Pet 3:8-1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Mısırlıları soydular (a.35-3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. o hediyeler köle yıllarının karşılığı idi  (Lev 25:51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herkes komşusundan istesin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. o hediyeleri kullandılar, tapınağı yapmak için (Çıkış 21: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c. bugün Rab gene vergiler verdi, ruhsal bir tapınak yapmak için (Efes 4:7-1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Yabancılar da katıldı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Allah bir halk seçti, fakat kurtului her zaman herkese açık idi</w:t>
      </w:r>
    </w:p>
    <w:p>
      <w:pPr>
        <w:pStyle w:val="Heading3"/>
        <w:ind w:left="142" w:hanging="0"/>
        <w:rPr/>
      </w:pPr>
      <w:r>
        <w:rPr>
          <w:lang w:val="tr-TR"/>
        </w:rPr>
        <w:t>b. Herkes davetli, ama Allahın halkına katılmak için tek yol var: sünnet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bugün sünnetin karşılığı VAFTİZdir (Kol 2:11-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Son:</w:t>
      </w:r>
    </w:p>
    <w:p>
      <w:pPr>
        <w:pStyle w:val="Normal"/>
        <w:rPr>
          <w:rFonts w:ascii="Arial" w:hAnsi="Arial" w:cs="Arial"/>
          <w:color w:val="008000"/>
          <w:lang w:val="tr-TR"/>
        </w:rPr>
      </w:pPr>
      <w:r>
        <w:rPr>
          <w:rFonts w:cs="Arial" w:ascii="Arial" w:hAnsi="Arial"/>
          <w:color w:val="008000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38:00Z</dcterms:created>
  <dc:creator>xxxx xxxx </dc:creator>
  <dc:description/>
  <dc:language>en-US</dc:language>
  <cp:lastModifiedBy>xxxx xxxx </cp:lastModifiedBy>
  <dcterms:modified xsi:type="dcterms:W3CDTF">2006-01-28T14:58:00Z</dcterms:modified>
  <cp:revision>2</cp:revision>
  <dc:subject/>
  <dc:title>Mısır’dan çıkmaya hazırlık</dc:title>
</cp:coreProperties>
</file>