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Hakimler 3:8-30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Otniel, Ehut ve Şamgar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en-US"/>
        </w:rPr>
        <w:t>A</w:t>
      </w:r>
      <w:r>
        <w:rPr>
          <w:lang w:val="tr-TR"/>
        </w:rPr>
        <w:t>. Tekrarlamak:  Hakimler Kitabındaki tekerle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Halkın durumu iyidir – Rabbe tapıyor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Şımarık olup Rabbi unutuyorlar başka tanrılara tapıyor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Rab ceza olarak izin veriyor, yabancı halklar onlara ağır baskı yapsın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Kötü durumda iken, halk tövbe edip yeniden Rabbe yalvarmaya başl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5) Rab onlar için bir kurtarıcı kaldırıyor – o da halkı yabancıların elinden kurtarı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aslında Hakimler sözü iyi değil, “kurtarıcılar” sözü daha yerinde olac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bütün kitapta 12 Hakimin adı geçiyor, onların altısı önemlidir, uzun uzun anlatılıyor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FF0000"/>
          <w:lang w:val="tr-TR"/>
        </w:rPr>
      </w:pPr>
      <w:r>
        <w:rPr>
          <w:rFonts w:cs="Arial" w:ascii="Arial" w:hAnsi="Arial"/>
          <w:b/>
          <w:bCs/>
          <w:color w:val="FF0000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Birinci hakim: Otniel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175260</wp:posOffset>
            </wp:positionV>
            <wp:extent cx="2199005" cy="2020570"/>
            <wp:effectExtent l="0" t="0" r="0" b="0"/>
            <wp:wrapTight wrapText="bothSides">
              <wp:wrapPolygon edited="0">
                <wp:start x="-72" y="0"/>
                <wp:lineTo x="-72" y="21518"/>
                <wp:lineTo x="21600" y="2151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tr-TR"/>
        </w:rPr>
        <w:t>Hakimler 3:7-11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7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RAB'bin gözünde kötü olanı yapan İsrailliler Tanrıları RAB'bi unutup Baallar'a ve Aşera putlarına taptılar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8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Bunun üzerine RAB İsrail'e öfkelendi ve onları Aram-Naharayim Kralı Kuşan-Rişatayim'in eline teslim etti. İsrailliler sekiz yıl Kuşan-Rişatayim'in boyunduruğunda kaldılar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9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Ama RAB'be yakarmaları üzerine RAB onlara Otniel adında bir kurtarıcı çıkardı. Kalev'in küçük kardeşi Kenaz'ın oğlu Otniel onları kurtardı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0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RAB'bin Ruhu Otniel'in üzerine indi. Otniel İsrailliler'i yönetti, onlar için savaştı. RAB Aram-Naharayim Kralı Kuşan-Rişatayim'i onun eline teslim etti. Artık Otniel ondan daha güçlüydü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1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Ülke Kenaz oğlu Otniel'in ölümüne dek kırk yıl barış içinde yaşadı.</w:t>
      </w:r>
      <w:r>
        <w:rPr>
          <w:rFonts w:cs="Arial" w:ascii="Georgia" w:hAnsi="Georgia"/>
        </w:rPr>
        <w:t xml:space="preserve"> </w:t>
      </w:r>
    </w:p>
    <w:p>
      <w:pPr>
        <w:pStyle w:val="Heading2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1. Rabden ayrılıyorlar ve esir düşüyorlar</w:t>
      </w:r>
    </w:p>
    <w:p>
      <w:pPr>
        <w:pStyle w:val="Heading3"/>
        <w:rPr>
          <w:lang w:val="tr-TR"/>
        </w:rPr>
      </w:pPr>
      <w:r>
        <w:rPr>
          <w:lang w:val="tr-TR"/>
        </w:rPr>
        <w:t>a. Halkın günahı neydi? – Rabbi unutmak, başka tanrılara tapma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aal ve Aşera = erkek ve dişi tanrı = gök ve yeryüzü = bereket tanrıları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rçek Tanrı olan Yahve’yi aramadılar, sadece bereketi aradıla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tr-TR"/>
        </w:rPr>
        <w:t>Bereketi değil, bereketi vereni aramak lazı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Biz, bereket almadan da Rabbe hizmet etmeye hazır mıyız? -  </w:t>
      </w:r>
    </w:p>
    <w:p>
      <w:pPr>
        <w:pStyle w:val="Normal"/>
        <w:ind w:left="72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Habakuk 3:17-18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7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Tomurcuklanmasa incir ağaçları, asmalar üzüm vermese, boşa gitse de zeytine verilen emek, tarlalar ürün vermese de, sürüden tek hayvan kalmasa da, ahırlarda öküz kalmasa da,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lang w:val="tr-TR"/>
        </w:rPr>
        <w:t xml:space="preserve"> </w:t>
      </w:r>
      <w:r>
        <w:rPr>
          <w:rFonts w:cs="Arial" w:ascii="Georgia" w:hAnsi="Georgia"/>
          <w:color w:val="008080"/>
          <w:lang w:val="tr-TR"/>
        </w:rPr>
        <w:t>1</w:t>
      </w:r>
      <w:r>
        <w:rPr>
          <w:rFonts w:cs="Arial" w:ascii="Georgia" w:hAnsi="Georgia"/>
          <w:color w:val="008080"/>
        </w:rPr>
        <w:t>8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ben yine RAB sayesinde sevineceğim, kurtuluşumun Tanrısı sayesinde sevinçten coşacağım.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Rab onları daha önceden uyarmıştı  -  </w:t>
      </w:r>
      <w:r>
        <w:rPr>
          <w:rFonts w:cs="Arial" w:ascii="Arial" w:hAnsi="Arial"/>
          <w:b/>
          <w:lang w:val="tr-TR"/>
        </w:rPr>
        <w:t>Yasa 8:12-14</w:t>
      </w:r>
    </w:p>
    <w:p>
      <w:pPr>
        <w:pStyle w:val="Normal"/>
        <w:autoSpaceDE w:val="false"/>
        <w:ind w:left="360" w:hanging="360"/>
        <w:rPr>
          <w:rFonts w:ascii="Georgia" w:hAnsi="Georgia" w:cs="Arial"/>
          <w:lang w:val="tr-TR"/>
        </w:rPr>
      </w:pPr>
      <w:r>
        <w:rPr>
          <w:rFonts w:cs="Arial" w:ascii="Georgia" w:hAnsi="Georgia"/>
          <w:color w:val="008080"/>
          <w:lang w:val="tr-TR"/>
        </w:rPr>
        <w:t>“</w:t>
      </w:r>
      <w:r>
        <w:rPr>
          <w:rFonts w:cs="Arial" w:ascii="Georgia" w:hAnsi="Georgia"/>
          <w:lang w:val="tr-TR"/>
        </w:rPr>
        <w:t>Yiyip doyduğunuzda, güzel evler yapıp yerleştiğinizde,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color w:val="008080"/>
        </w:rPr>
        <w:t>13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sığırlarınız, davarlarınız çoğaldığında, altınınız, gümüşünüz ve her şeyiniz arttığında,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  <w:bCs/>
          <w:color w:val="800000"/>
        </w:rPr>
        <w:t>14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böbürlenmemeye ve sizi Mısır'dan, köle olduğunuz ülkeden çıkaran Tanrınız RAB'bi unutmamaya dikkat edin.”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İmanlı çok kolay asıl muhtaçlığını unutuyor:  </w:t>
      </w:r>
      <w:r>
        <w:rPr>
          <w:rFonts w:cs="Arial" w:ascii="Arial" w:hAnsi="Arial"/>
          <w:b/>
          <w:lang w:val="tr-TR"/>
        </w:rPr>
        <w:t>1.Kor.4:7-8</w:t>
      </w:r>
    </w:p>
    <w:p>
      <w:pPr>
        <w:pStyle w:val="Normal"/>
        <w:rPr/>
      </w:pPr>
      <w:r>
        <w:rPr>
          <w:rFonts w:cs="Arial" w:ascii="Georgia" w:hAnsi="Georgia"/>
          <w:lang w:val="tr-TR"/>
        </w:rPr>
        <w:t>“</w:t>
      </w:r>
      <w:r>
        <w:rPr>
          <w:rFonts w:cs="Arial" w:ascii="Georgia" w:hAnsi="Georgia"/>
          <w:lang w:val="tr-TR"/>
        </w:rPr>
        <w:t xml:space="preserve">Senin birhangi şeyin var mı ki, sen onu başkasından almış olmayasın? Ve madem başkasından aldın, nasıl oluyor da, başkasından almamış gibi övünüyorsun? </w:t>
      </w:r>
      <w:r>
        <w:rPr>
          <w:rFonts w:cs="Arial" w:ascii="Georgia" w:hAnsi="Georgia"/>
          <w:vertAlign w:val="superscript"/>
          <w:lang w:val="tr-TR"/>
        </w:rPr>
        <w:t>8</w:t>
      </w:r>
      <w:r>
        <w:rPr>
          <w:rFonts w:cs="Arial" w:ascii="Georgia" w:hAnsi="Georgia"/>
          <w:lang w:val="tr-TR"/>
        </w:rPr>
        <w:t xml:space="preserve"> Ama siz zaten doydunuz ya! Zaten zengin oldunuz ya! Zaten biz olmadan krallar oldunuz ya! Keşke sahiden de krallar olsaydınız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b. birinci esirli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ram-Naharayim devletine esir düşüyorla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nlar Aramiler, iki büyük ırmağın ortasında yaşayan halk, Efrat ve Tigris arasındaki yer, bugünkü İra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rail halkının kuzey (sever) tarafında yaşayan düşm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nların kralı: Kuşan-Rişatayim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ekiz sene kölelik çektiler; sanki Mısırdan kurtuluşları bütün boşa gitti; artık Mısırlılara hizmet edeceklerine Aramilere hizmet ediyorla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tr-TR"/>
        </w:rPr>
        <w:t>Sen hep birisine kölelik edecen, ya Rabbe, ya Şeytana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birinci kurtarıcı: OTNİEL</w:t>
      </w:r>
    </w:p>
    <w:p>
      <w:pPr>
        <w:pStyle w:val="Heading3"/>
        <w:rPr>
          <w:lang w:val="tr-TR"/>
        </w:rPr>
      </w:pPr>
      <w:r>
        <w:rPr>
          <w:lang w:val="tr-TR"/>
        </w:rPr>
        <w:t>a. Otniel’in soy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, Kalev’in kardeşkızanı i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lev de Yeşu ile beraber casusluk yapan ve halka kuraj veren id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Sade Yeşu ve Kalev kendi kuşağından hayatta kaldılar, Filistin topraklarına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irdil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lev’in imanı bütün cinsine ruhsal bereket getirdi, onlara örnek old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zim de imanımız akrabalarımıza kalıcı bir iz braksın.</w:t>
      </w:r>
    </w:p>
    <w:p>
      <w:pPr>
        <w:pStyle w:val="Heading3"/>
        <w:rPr>
          <w:lang w:val="tr-TR"/>
        </w:rPr>
      </w:pPr>
      <w:r>
        <w:rPr>
          <w:lang w:val="tr-TR"/>
        </w:rPr>
        <w:t>b. Otniel’in gücü – Kutsal Ruh’tan</w:t>
      </w:r>
    </w:p>
    <w:p>
      <w:pPr>
        <w:pStyle w:val="Normal"/>
        <w:ind w:left="360" w:hanging="0"/>
        <w:rPr>
          <w:rFonts w:ascii="Georgia" w:hAnsi="Georgia" w:cs="Arial"/>
          <w:lang w:val="tr-TR"/>
        </w:rPr>
      </w:pPr>
      <w:r>
        <w:rPr>
          <w:rFonts w:cs="Arial" w:ascii="Georgia" w:hAnsi="Georgia"/>
          <w:lang w:val="tr-TR"/>
        </w:rPr>
        <w:t>“</w:t>
      </w:r>
      <w:r>
        <w:rPr>
          <w:rFonts w:cs="Arial" w:ascii="Georgia" w:hAnsi="Georgia"/>
          <w:lang w:val="tr-TR"/>
        </w:rPr>
        <w:t>RAB'bin Ruhu Otniel'in üzerine indi”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utsal Ruh eskiden sadece zaman zaman imanlıların üzerine gelirdi, onlara güç verirdi – ama şimdi imanlının içinde kalıcıdır. Her zaman sana kuvvet verecek.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bugünkü düşman – bugünkü kurtuluş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Otniel ve Kuşan-Rişatayim gerçekten yaşamış olan, tarihte yer alan iki kişi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ma aynı zamanda onların adlarına bakarsak, bizim için burada büyük ders çıkıy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 zamanki insanarın adları her zaman anlamlı idi ve kişinin karakterini gösterirdi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>(1)   Allah halkına ilk olarak saldıran düşman: Aram’dan Kuşan-Rişatayi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Aram’ sözü, türkçe ‘Yüceltilmiş’ demektir; yüksek gönüllü, gururlu bir tabiyet gösteriy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Kuşan- Rişatayim’ gene:  ‘İki kat kara olan kötülük’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  yeni kurtulmuş bir kişinin başına da aynısı gelebilir: kısa zaman içinde Rabbe muhtaç olduğunu unutuyor, kendini yükseltiriyor – o da sebep oluyor, Rabbi unutsunla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caba biz de kendimizi yükseltirdik mi, Rabbe muhtaç olduğumuzu unuttuk mu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zaman Rab izin verecek, zayıf durumlara düşelim, yeter ki, akıllanalım, onsuz yaşayamayacağımızı unutmayalım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>(3)  kurtarıcı: Otniel = Rabbin gücü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Otniel’ sözü, ‘Rabbin gücü’ demektir.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Efes 6:10-1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En sonunda, Rab'de kuvvetli olun, Onun güçlü kudretini alın. </w:t>
      </w: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Allahın bütün silahlarını kuşanın ki, Şeytanın oyunlarına karşı sağlam durasınız.”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Şeytanın oyunları: imanlıya gurur sokuyor, “Ben artık... falanca kişi gibi değilim”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C. İkinci hakim: EHUT</w:t>
      </w:r>
    </w:p>
    <w:p>
      <w:pPr>
        <w:pStyle w:val="2char"/>
        <w:spacing w:before="0" w:after="0"/>
        <w:ind w:left="0" w:hanging="0"/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</w:r>
    </w:p>
    <w:p>
      <w:pPr>
        <w:pStyle w:val="2char"/>
        <w:spacing w:before="0" w:after="0"/>
        <w:ind w:left="0" w:hanging="0"/>
        <w:rPr/>
      </w:pPr>
      <w:r>
        <w:rPr>
          <w:rFonts w:cs="Arial"/>
          <w:b/>
          <w:sz w:val="24"/>
          <w:szCs w:val="24"/>
          <w:lang w:val="tr-TR"/>
        </w:rPr>
        <w:t>Hakimler 3:12-30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2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Sonra İsrailliler yine RAB'bin gözünde kötü olanı yaptılar. RAB gözünde kötü olanı yaptıkları için Moav Kralı Eglon'u onlara karşı güçlendirdi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3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Kral Eglon Ammonlular'la Amalekliler'i kendi tarafına çekerek İsrail'e saldırdı. Onları bozguna uğratarak Hurma Kenti'ni ele geçirdi.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color w:val="008080"/>
        </w:rPr>
        <w:t>14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İsrailliler on sekiz yıl Moav Kralı Eglon'un boyunduruğu altında kaldılar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5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Ama RAB'be yakarmaları üzerine RAB onlar için Ehut adında bir kurtarıcı çıkardı. Benyaminli Gera'nın oğlu Ehut solaktı. İsrailliler Ehut'un eliyle Moav Kralı Eglon'a haraç gönderdiler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6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Ehut kendine bir arşın uzunluğunda iki ağızlı bir kama yaptı ve bunu sağ kalçası üzerine, giysisinin altına sakladı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7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Varıp haracı Moav Kralı Eglon'a sundu. Eglon çok şişman bir adamdı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8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Ehut haracı sunduktan sonra, haracı taşımış olan adamlarını salıverdi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9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Ama kendisi Gilgal yakınındaki taş putlardan geri döndü. "Ey kral, sana gizli bir haberim var" dedi. Kral ona, "Sus" diyerek yanındaki adamların hepsini dışarı çıkardı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Arial"/>
          <w:lang w:val="tr-TR"/>
        </w:rPr>
      </w:pPr>
      <w:r>
        <w:rPr>
          <w:rFonts w:cs="Arial" w:ascii="Georgia" w:hAnsi="Georgia"/>
          <w:color w:val="008080"/>
        </w:rPr>
        <w:t>20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Ehut, üst kattaki serin odasında yalnız kalan krala yaklaşarak, "Tanrı'dan sana bir haber getirdim" deyince kral tahtından kalktı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drawing>
          <wp:inline distT="0" distB="0" distL="0" distR="0">
            <wp:extent cx="1981200" cy="1968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731" t="-19" r="708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drawing>
          <wp:inline distT="0" distB="0" distL="0" distR="0">
            <wp:extent cx="1501775" cy="19665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58" t="-19" r="78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drawing>
          <wp:inline distT="0" distB="0" distL="0" distR="0">
            <wp:extent cx="1498600" cy="1966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33" t="23952" r="-18" b="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0"/>
        <w:ind w:left="357" w:hanging="357"/>
        <w:rPr/>
      </w:pPr>
      <w:r>
        <w:rPr>
          <w:rFonts w:cs="Arial" w:ascii="Georgia" w:hAnsi="Georgia"/>
          <w:color w:val="008080"/>
        </w:rPr>
        <w:t>21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Ehut sol eliyle sağ kalçası üzerindeki kamayı çekti ve kralın karnına sapladı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2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Kamanın ucu kralın sırtından çıktı. Bıçağın ardından kabza da ete saplanmıştı. Ehut kamayı çekmeyince kama kralın yağlı karnına gömüldü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3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Ehut sofaya çıktı, üst kattaki odanın kapısını ardından çekip kilitledi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4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O çıktıktan sonra, geri gelen kralın hizmetkârları üst kattaki odanın kapılarını kilitli buldular. Birbirlerine, "Su döküyor olmalı" dediler.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lang w:val="tr-TR"/>
        </w:rPr>
        <w:t xml:space="preserve"> </w:t>
      </w:r>
      <w:r>
        <w:rPr>
          <w:rFonts w:cs="Arial" w:ascii="Georgia" w:hAnsi="Georgia"/>
          <w:color w:val="008080"/>
        </w:rPr>
        <w:t>25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Uzun süre bekledilerse de kral odanın kapılarını açmadı. Bunun üzerine bir anahtar bulup kapıyı açtılar. Efendilerinin ölüsü yerde yatıyordu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6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Onlar beklerken Ehut kaçmış, taş putları geçerek Seira'ya yönelmişti.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color w:val="008080"/>
        </w:rPr>
        <w:t>27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Oraya varınca Efrayim'in dağlık bölgesine çıkıp boru çaldı. İsrailliler onunla birlikte dağlardan indiler. Ehut önden gidiyordu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8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Onlara, "Beni izleyin" dedi, "RAB düşmanlarınızı, Moavlılar'ı elinize teslim etti." Ehut'u izleyen İsrailliler, Moav'a giden Şeria geçitlerini tuttular, kimseyi geçirmediler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9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Moav'ın güçlü yiğitlerinden on bin kadarını vurup öldürdüler; hiç kurtulan olmadı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30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Moav o gün İsrailliler'in boyunduruğuna girdi. Ülke seksen yıl barış içinde yaşadı.</w:t>
      </w:r>
      <w:r>
        <w:rPr>
          <w:rFonts w:cs="Arial" w:ascii="Georgia" w:hAnsi="Georgia"/>
        </w:rPr>
        <w:t xml:space="preserve"> </w:t>
      </w:r>
    </w:p>
    <w:p>
      <w:pPr>
        <w:pStyle w:val="2char"/>
        <w:spacing w:before="0" w:after="0"/>
        <w:ind w:left="0" w:hanging="0"/>
        <w:rPr>
          <w:rFonts w:ascii="Georgia" w:hAnsi="Georgia" w:cs="Arial"/>
          <w:lang w:val="tr-TR"/>
        </w:rPr>
      </w:pPr>
      <w:r>
        <w:rPr>
          <w:rFonts w:cs="Arial" w:ascii="Georgia" w:hAnsi="Georgia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1. tekerlek yeniden dönüyor</w:t>
      </w:r>
    </w:p>
    <w:p>
      <w:pPr>
        <w:pStyle w:val="2char"/>
        <w:numPr>
          <w:ilvl w:val="0"/>
          <w:numId w:val="2"/>
        </w:numPr>
        <w:spacing w:before="0" w:after="0"/>
        <w:rPr/>
      </w:pPr>
      <w:r>
        <w:rPr>
          <w:rFonts w:cs="Arial"/>
          <w:lang w:val="tr-TR"/>
        </w:rPr>
        <w:t>40 sene geçti, gene yeni bir kuşak doğdu, gene Allahın eskiden yaptığı işlerini unuttular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gene aynı günaha düşüyorlar, gene aynı putlara tapmaya başladılar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gene sözde tövbe ediyorlar</w:t>
      </w:r>
    </w:p>
    <w:p>
      <w:pPr>
        <w:pStyle w:val="Heading2"/>
        <w:rPr>
          <w:lang w:val="tr-TR"/>
        </w:rPr>
      </w:pPr>
      <w:r>
        <w:rPr>
          <w:lang w:val="tr-TR"/>
        </w:rPr>
        <w:t>2. ikinci düşman:  MOAV halkı ve Ammonlular ve Amalekliler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bunlar İsrail halkının doğusunda (iztok) tarafında yaşardılar</w:t>
      </w:r>
    </w:p>
    <w:p>
      <w:pPr>
        <w:pStyle w:val="2char"/>
        <w:numPr>
          <w:ilvl w:val="0"/>
          <w:numId w:val="2"/>
        </w:numPr>
        <w:spacing w:before="0" w:after="0"/>
        <w:rPr/>
      </w:pPr>
      <w:r>
        <w:rPr>
          <w:rFonts w:cs="Arial"/>
          <w:lang w:val="tr-TR"/>
        </w:rPr>
        <w:t>Moav halkı, Lut’tan gelmedir, onun kendi kızından, Ammonlular da onun öbür kızından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Amalekliler, göçebe hayat süren bir Arap cinsi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18 sene onlara hizmet ettiler</w:t>
      </w:r>
    </w:p>
    <w:p>
      <w:pPr>
        <w:pStyle w:val="Heading2"/>
        <w:rPr>
          <w:lang w:val="tr-TR"/>
        </w:rPr>
      </w:pPr>
      <w:r>
        <w:rPr>
          <w:lang w:val="tr-TR"/>
        </w:rPr>
        <w:t>3. ikinci kurtarıcı: EHUT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Her sene İsrail lazımdı haraç ödesin = vergi, ‘danık’; o senede bir defa kralın sarayına getirilirdi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Bir sene Ehut bir grup hizmetçi ile haracı getiriyor ve dönmeye başlıyor; ama yarı yolda adamlarını brakıp yalnız başına kral Eglon’un sarayına dönüyor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Krala dedi: “Sana gizli bir haberim var”. Kral bunun üzerine herkesi çıkarıyor, Ehut’la yalnız kalıyor.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Ehut dedi: “Sana Allahtan bir haberim var”, arkasından Eglon da saygı göstermek için ayağa kalktı.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Ehut solak idi ve uzun bir bıçak sağ yanında taşırdı; solaklar çok seyrek olduğu için, sarayın bekçileri herhalde sade misafirlerin sol yanlarını araştırırdı. Ehut gene, bıçağını sağ tarafta saklardı.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Onu hızla çekip kral Eglon’un tumbağına soktu. Kral çok şişman olduğu için, bıçağın sapı kapandı, görünmez oldu.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Ehut hemen oradan kaçtı. Sarayın hizmetçileri kral Eglon’un tuvalette olduğunu sandılar ve uzun uzun beklerdiler. Onu ölü olarak bulunca, Ehut çoktan kaçmıştı.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Ehut sonra boru çalıp İsraillileri topladı savaşmak için. Birlikte Moav halkını yendiler, çünkü artık kralsız kaldılar ve haos içinde idiler.</w:t>
      </w:r>
    </w:p>
    <w:p>
      <w:pPr>
        <w:pStyle w:val="Heading2"/>
        <w:rPr>
          <w:lang w:val="tr-TR"/>
        </w:rPr>
      </w:pPr>
      <w:r>
        <w:rPr>
          <w:lang w:val="tr-TR"/>
        </w:rPr>
        <w:t>4. Ehut’un hayatından dersler: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(1) Ehut’un babası: Gera  -  onun adının anlamı: uzun uzun çiğnemek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Bu söz, Kutsal Kitapta her zaman Allahın sözünü derinden düşünmek için kullanılıyor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spacing w:before="0" w:after="0"/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Mezmur 1:1-2</w:t>
      </w:r>
    </w:p>
    <w:p>
      <w:pPr>
        <w:pStyle w:val="1stline"/>
        <w:spacing w:before="0" w:after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tr-TR"/>
        </w:rPr>
        <w:t>“</w:t>
      </w:r>
      <w:r>
        <w:rPr>
          <w:rFonts w:cs="Arial" w:ascii="Georgia" w:hAnsi="Georgia"/>
          <w:position w:val="6"/>
          <w:sz w:val="24"/>
          <w:szCs w:val="24"/>
          <w:lang w:val="tr-TR"/>
        </w:rPr>
        <w:t xml:space="preserve">1 </w:t>
      </w:r>
      <w:r>
        <w:rPr>
          <w:rFonts w:cs="Arial" w:ascii="Georgia" w:hAnsi="Georgia"/>
          <w:sz w:val="24"/>
          <w:szCs w:val="24"/>
          <w:lang w:val="tr-TR"/>
        </w:rPr>
        <w:t xml:space="preserve">Ne mutlu o adama ki, kötülerin aklına uymaz, </w:t>
      </w:r>
    </w:p>
    <w:p>
      <w:pPr>
        <w:pStyle w:val="1char"/>
        <w:spacing w:before="0" w:after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tr-TR"/>
        </w:rPr>
        <w:t xml:space="preserve">günahkârların yolunda yürümez ve alaycıların ortasında oturmaz;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Georgia" w:ascii="Georgia" w:hAnsi="Georgia"/>
          <w:position w:val="6"/>
          <w:sz w:val="24"/>
          <w:szCs w:val="24"/>
          <w:lang w:val="tr-TR"/>
        </w:rPr>
        <w:t xml:space="preserve">2 </w:t>
      </w:r>
      <w:r>
        <w:rPr>
          <w:rFonts w:cs="Georgia" w:ascii="Georgia" w:hAnsi="Georgia"/>
          <w:sz w:val="24"/>
          <w:szCs w:val="24"/>
          <w:lang w:val="tr-TR"/>
        </w:rPr>
        <w:t>ama zevkini RAB'bin kanunundan alır, ve gece gündüz bu kanun üzerinde düşünür.”</w:t>
      </w:r>
    </w:p>
    <w:p>
      <w:pPr>
        <w:pStyle w:val="2char"/>
        <w:spacing w:before="0" w:after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tr-TR"/>
        </w:rPr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Mezmur 119:147-148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 w:ascii="Georgia" w:hAnsi="Georgia"/>
          <w:sz w:val="24"/>
          <w:szCs w:val="24"/>
          <w:lang w:val="de-DE"/>
        </w:rPr>
        <w:t>“</w:t>
      </w:r>
      <w:r>
        <w:rPr>
          <w:rFonts w:cs="Arial" w:ascii="Georgia" w:hAnsi="Georgia"/>
          <w:sz w:val="24"/>
          <w:szCs w:val="24"/>
          <w:lang w:val="de-DE"/>
        </w:rPr>
        <w:t xml:space="preserve">Güneş doğumadan kalkıp yalvarıyorum, umut bağlıyorum senin sözüne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de-DE"/>
        </w:rPr>
        <w:t>Gözlerim gecenin nöbetlerini karşılıyor senin sözünü düşüneyim diye.“</w:t>
      </w:r>
    </w:p>
    <w:p>
      <w:pPr>
        <w:pStyle w:val="2char"/>
        <w:spacing w:before="0" w:after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tr-TR"/>
        </w:rPr>
      </w:r>
    </w:p>
    <w:p>
      <w:pPr>
        <w:pStyle w:val="2char"/>
        <w:spacing w:before="0" w:after="0"/>
        <w:rPr/>
      </w:pPr>
      <w:r>
        <w:rPr>
          <w:rFonts w:cs="Arial"/>
          <w:lang w:val="tr-TR"/>
        </w:rPr>
        <w:t>(2) Gera’dan doğan: EHUT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‘</w:t>
      </w:r>
      <w:r>
        <w:rPr>
          <w:rFonts w:cs="Arial"/>
          <w:lang w:val="tr-TR"/>
        </w:rPr>
        <w:t>Ehut’ sözü, Türkçe ‘hamd, övgü’ demektir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Burada derin bir anlam var: Allahın sözünüğ derin derin düşündükçe hayatımız Allahı övmekle dolu olacak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(3) Ehut’un kullandığı silah:  iki ağızlı bir bıçak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O da Allahın sözünü gösteriyor:  İbraniler 5:12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Allahın sözü canlı ve kuvvetlidir, her iki ağızlı kılıçtan daha keskindir. Ruhu ve canı, oynak yerleri ve iliği yarıp ayırıyor. Yüreğin düşüncelerini ve maksatlarını anlayabilir.”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Bu ayet gözteriyor, en birinci yerde Allahın sözünü nerede kullanıyoruz: kendimizde:  o bıçak kendi “yüreğimizin düşüncelerini ve maksatlarını” ayırıyor</w:t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Ben yaptıklatımı neden yapıyorum? Söylediklerimi neden söylüyorum?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</w:r>
      <w:r>
        <w:br w:type="page"/>
      </w:r>
    </w:p>
    <w:p>
      <w:pPr>
        <w:pStyle w:val="Heading1"/>
        <w:rPr/>
      </w:pPr>
      <w:r>
        <w:rPr>
          <w:lang w:val="tr-TR"/>
        </w:rPr>
        <w:t>D. Üçüncü raunt:  ŞAMGAR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lang w:val="tr-T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24860</wp:posOffset>
            </wp:positionH>
            <wp:positionV relativeFrom="paragraph">
              <wp:posOffset>90805</wp:posOffset>
            </wp:positionV>
            <wp:extent cx="2404110" cy="26289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tr-TR"/>
        </w:rPr>
        <w:t>Hakimler 3:31</w:t>
      </w:r>
    </w:p>
    <w:p>
      <w:pPr>
        <w:pStyle w:val="Normal"/>
        <w:autoSpaceDE w:val="false"/>
        <w:ind w:left="360" w:hanging="360"/>
        <w:rPr>
          <w:rFonts w:ascii="Georgia" w:hAnsi="Georgia" w:cs="Arial"/>
          <w:lang w:val="tr-TR"/>
        </w:rPr>
      </w:pPr>
      <w:r>
        <w:rPr>
          <w:rFonts w:cs="Arial" w:ascii="Georgia" w:hAnsi="Georgia"/>
          <w:color w:val="008080"/>
          <w:lang w:val="tr-TR"/>
        </w:rPr>
        <w:t>“</w:t>
      </w:r>
      <w:r>
        <w:rPr>
          <w:rFonts w:cs="Arial" w:ascii="Georgia" w:hAnsi="Georgia"/>
          <w:lang w:val="tr-TR"/>
        </w:rPr>
        <w:t>Ehut'tan sonra Anat oğlu Şamgar başa geçti. Şamgar Filistliler'den altı yüz kişiyi üvendireyle öldürerek İsrailliler'i kurtardı.“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Gene aynı hikaye: 80 sene = iki kuşak geçiyor  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 artık halkın dedeleri ancak Ehut’u ve onun kurtuluşunu hatırlıyor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gene putlara tamak, gene düşmanın eli,ne düşmek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bu sefer düşman: FİLİSTİLER  =  İsrailin batısında (zapad tarafında) yaşayan halk</w:t>
      </w:r>
    </w:p>
    <w:p>
      <w:pPr>
        <w:pStyle w:val="Heading2"/>
        <w:rPr>
          <w:lang w:val="tr-TR"/>
        </w:rPr>
      </w:pPr>
      <w:r>
        <w:rPr>
          <w:lang w:val="tr-TR"/>
        </w:rPr>
        <w:t>2. Rab onlara yeniden bir kurtarıcı çıkarıyor: ŞAMGAR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onun hakkında çok az biliniyor:  sadece nasıl savaştı: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bir üvendire ile 600 kişi vuruyor  -  üvendire = bir sırığın ucuna bağlanmış bir şiş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sıradan biri nstrument alıyor ve Rabbin hizmetinde kuvvetli bir islah oluyor</w:t>
      </w:r>
    </w:p>
    <w:sectPr>
      <w:footerReference w:type="default" r:id="rId7"/>
      <w:type w:val="nextPage"/>
      <w:pgSz w:w="11906" w:h="16838"/>
      <w:pgMar w:left="1417" w:right="1417" w:gutter="0" w:header="0" w:top="1258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3:00Z</dcterms:created>
  <dc:creator>PC</dc:creator>
  <dc:description/>
  <cp:keywords/>
  <dc:language>en-US</dc:language>
  <cp:lastModifiedBy>asd</cp:lastModifiedBy>
  <dcterms:modified xsi:type="dcterms:W3CDTF">2008-02-17T17:48:00Z</dcterms:modified>
  <cp:revision>71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