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</w:r>
    </w:p>
    <w:p>
      <w:pPr>
        <w:pStyle w:val="Heading"/>
        <w:rPr>
          <w:sz w:val="48"/>
        </w:rPr>
      </w:pPr>
      <w:r>
        <w:rPr>
          <w:sz w:val="48"/>
        </w:rPr>
        <w:t>Fısıh Bayramı</w:t>
      </w:r>
    </w:p>
    <w:p>
      <w:pPr>
        <w:pStyle w:val="Heading"/>
        <w:rPr/>
      </w:pPr>
      <w:r>
        <w:rPr/>
        <w:t>Çıkış 12:1-20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>
          <w:rFonts w:ascii="Arial" w:hAnsi="Arial" w:cs="Arial"/>
          <w:b/>
          <w:b/>
          <w:sz w:val="28"/>
          <w:lang w:val="tr-TR"/>
        </w:rPr>
      </w:pPr>
      <w:r>
        <w:rPr>
          <w:rFonts w:cs="Arial" w:ascii="Arial" w:hAnsi="Arial"/>
          <w:b/>
          <w:sz w:val="28"/>
          <w:lang w:val="tr-TR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 xml:space="preserve">RAB Mısır'da Musa'yla Harun'a,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2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"Bu ay sizin için ilk ay, yılın ilk ayı olacak" dedi,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3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"Butun İsrail toplulu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una bildirin: Bu ayın onunda herkes ailesine göre kendi ev halkına birer kuzu alacak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4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E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er bir kuzu bir aileye çok geliyorsa, aile bireylerinin sayısı ve herkesin yiyece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i miktar hesaplanacak ve aile kuzuyu en yakın komşusuyla paylaşabilecek. </w:t>
      </w:r>
    </w:p>
    <w:p>
      <w:pPr>
        <w:pStyle w:val="Normal"/>
        <w:tabs>
          <w:tab w:val="clear" w:pos="708"/>
          <w:tab w:val="left" w:pos="360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 xml:space="preserve">5 </w:t>
      </w:r>
      <w:r>
        <w:rPr>
          <w:rFonts w:cs="Arial" w:ascii="Arial" w:hAnsi="Arial"/>
          <w:lang w:val="tr-TR"/>
        </w:rPr>
        <w:t>Koyun ya da keçilerden seçece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iniz hayvan kusursuz, erkek ve bir yaşında olmalı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6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Ayın on dördune kadar ona bakacaksınız. O akşamustu butun İsrail toplulu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u hayvanları bo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azlayacak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7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Hayvanın kanını alıp, etin yenece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i evin yan ve ust kapı sövelerine surecekler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8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 xml:space="preserve">O gece ateşte kızartılmış et mayasız ekmek ve acı otlarla yenmelidir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9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Eti çi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 veya haşlanmış olarak de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il, başı, bacakları, ba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ırsakları ve işkembesiyle birlikte kızartarak yiyeceksiniz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0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 xml:space="preserve">Sabaha kadar bitirmelisiniz. Artakalan olursa, sabah ateşte yakacaksınız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1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Eti şöyle yemelisiniz: Beliniz kuşanmış, çarıklarınız aya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ınızda, de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ne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iniz elinizde olmalı. Eti çabuk yemelisiniz. Bu RAB'bin Fısıh Kurbanı'dır.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2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"O gece Mısır'dan geçece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im. Hem insanların hem de hayvanların butun ilk do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anlarını öldurece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im. Mısır'ın butun ilahlarını yargılayaca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ım. Ben RAB'bim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3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Bulundu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unuz evlerin uzerindeki kan sizin için belirti olacak. Kanı görunce uzerinizden geçece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im. Mısır'ı cezalandırırken ölum saçan size hiçbir zarar vermeyecek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4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Bu gün sizin için anma gunu olacak. Bu gunu RAB'bin bayramı olarak kutlayacaksınız. Gelecek kuşaklarınız boyunca surekli bir sıra olarak bu gunu kutlayacaksınız."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5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 xml:space="preserve">"Yedi gün mayasız ekmek yiyeceksiniz. İlk gün evlerinizden mayayı kaldıracaksınız. Kim bu yedi gün içinde mayalı bir şey yerse, İsrail'den atılacaktır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6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Birinci ve yedinci gunler kutsal toplantı yapacaksınız. O gunler hiçbir iş yapılmayacak. Herkes yalnız kendi yiyece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ini hazırlayacak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7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 xml:space="preserve">Mayasız Ekmek Bayramı'nı kutlayacaksınız, çünkü sizi ordular halinde o gün Mısır'dan çıkardım. Bu gunu kalıcı bir sıra olarak kuşaklarınız boyunca kutlayacaksınız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8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 xml:space="preserve">Birinci ayın on dörduncu gununun akşamından yirmi birinci gununun akşamına kadar mayasız ekmek yiyeceksiniz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9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Evlerinizde yedi gün maya bulunmayacak. Mayalı bir şey yiyen yerli yabancı herkes İsrail toplulu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undan atılacaktır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20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Mayalı bir şey yemeyeceksiniz. Yaşadı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ınız her yerde mayasız ekmek yiyeceksiniz."</w:t>
      </w:r>
      <w:r>
        <w:br w:type="page"/>
      </w:r>
    </w:p>
    <w:p>
      <w:pPr>
        <w:pStyle w:val="Heading1"/>
        <w:rPr/>
      </w:pPr>
      <w:r>
        <w:rPr/>
        <w:t>Giriş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Herkes “Paskalya”yi biliyor = yumurtalar, tavşanlar, kozunaklar (tatlı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 xml:space="preserve">ama o söz nereden geldiğini biliyor musunuz? – ‘Fısıh’ sözunden geliyor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‘</w:t>
      </w:r>
      <w:r>
        <w:rPr>
          <w:rFonts w:cs="Arial" w:ascii="Arial" w:hAnsi="Arial"/>
          <w:szCs w:val="32"/>
          <w:lang w:val="tr-TR"/>
        </w:rPr>
        <w:t>Fısıh’ Bayramı Yahudilerin en yüksek, en önemli bayramı idi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Hem Fısıh, hem de Paskalya bir halkın kurtuluşunu andırıyor – her halk kendi kurtuluşunu büyük sevinçle kutluyor (BG: 3. Mart – TR: 23. Nisan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bugun kendimize soruyoruz: Allahın halkının Kurtuluş Bayramı ne zaman ve nasıl oldu?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ya da: “Bizim Kurtuluş Bayramımız ne zaman?”</w:t>
      </w:r>
    </w:p>
    <w:p>
      <w:pPr>
        <w:pStyle w:val="Normal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</w:r>
    </w:p>
    <w:p>
      <w:pPr>
        <w:pStyle w:val="Heading1"/>
        <w:rPr/>
      </w:pPr>
      <w:r>
        <w:rPr/>
        <w:t>A.  Yahudilerin Fısıh Bayramı   (a. 1-14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Kalendarın (takvimin) ilk ayını gösteriyor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Cs w:val="32"/>
          <w:lang w:val="tr-TR"/>
        </w:rPr>
        <w:t>“</w:t>
      </w:r>
      <w:r>
        <w:rPr>
          <w:rFonts w:cs="Arial" w:ascii="Arial" w:hAnsi="Arial"/>
          <w:szCs w:val="32"/>
          <w:lang w:val="tr-TR"/>
        </w:rPr>
        <w:t xml:space="preserve">bu ay sizin </w:t>
      </w:r>
      <w:r>
        <w:rPr>
          <w:rFonts w:cs="Arial" w:ascii="Arial" w:hAnsi="Arial"/>
          <w:color w:val="FF0000"/>
          <w:szCs w:val="32"/>
          <w:lang w:val="tr-TR"/>
        </w:rPr>
        <w:t xml:space="preserve"> </w:t>
      </w:r>
      <w:r>
        <w:rPr>
          <w:rFonts w:cs="Arial" w:ascii="Arial" w:hAnsi="Arial"/>
          <w:szCs w:val="32"/>
          <w:lang w:val="tr-TR"/>
        </w:rPr>
        <w:t>için ilk ay olacak, yılın ilk ay olacak”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bu olay tarihte en buyuk mesel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 xml:space="preserve">her halk, her din kendisi için en önemli olan meseleyi kalendarın başını yapıyor  </w:t>
      </w:r>
    </w:p>
    <w:p>
      <w:pPr>
        <w:pStyle w:val="Normal"/>
        <w:ind w:left="540" w:hanging="0"/>
        <w:rPr>
          <w:rFonts w:ascii="Arial" w:hAnsi="Arial" w:cs="Arial"/>
          <w:szCs w:val="32"/>
          <w:lang w:val="tr-TR"/>
        </w:rPr>
      </w:pPr>
      <w:r>
        <w:rPr>
          <w:rFonts w:eastAsia="Arial" w:cs="Arial" w:ascii="Arial" w:hAnsi="Arial"/>
          <w:szCs w:val="32"/>
          <w:lang w:val="tr-TR"/>
        </w:rPr>
        <w:t xml:space="preserve"> </w:t>
      </w:r>
      <w:r>
        <w:rPr>
          <w:rFonts w:cs="Arial" w:ascii="Arial" w:hAnsi="Arial"/>
          <w:szCs w:val="32"/>
          <w:lang w:val="tr-TR"/>
        </w:rPr>
        <w:t>muslumanlar:  Hicret = Muh. Mekkeden kaçması</w:t>
      </w:r>
    </w:p>
    <w:p>
      <w:pPr>
        <w:pStyle w:val="Normal"/>
        <w:ind w:left="540" w:hanging="0"/>
        <w:rPr>
          <w:rFonts w:ascii="Arial" w:hAnsi="Arial" w:cs="Arial"/>
          <w:szCs w:val="32"/>
          <w:lang w:val="tr-TR"/>
        </w:rPr>
      </w:pPr>
      <w:r>
        <w:rPr>
          <w:rFonts w:eastAsia="Arial" w:cs="Arial" w:ascii="Arial" w:hAnsi="Arial"/>
          <w:szCs w:val="32"/>
          <w:lang w:val="tr-TR"/>
        </w:rPr>
        <w:t xml:space="preserve"> </w:t>
      </w:r>
      <w:r>
        <w:rPr>
          <w:rFonts w:cs="Arial" w:ascii="Arial" w:hAnsi="Arial"/>
          <w:szCs w:val="32"/>
          <w:lang w:val="tr-TR"/>
        </w:rPr>
        <w:t>hristiyanlar:  İsanın doğuşu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kuzu kesilecek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a) 4 gün bakılacak (ayın 10.-14.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 xml:space="preserve">ayın 10 nunda herkes ailesine göre birer kuzu alcak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32"/>
          <w:lang w:val="tr-TR"/>
        </w:rPr>
        <w:t>kişiler kuzuya alışacaklar, onun ölümünü daha kuvvetli hissedecekl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kurbanın ne kadar ciddi olduğunu anlasınlar diye</w:t>
      </w:r>
    </w:p>
    <w:p>
      <w:pPr>
        <w:pStyle w:val="Heading3"/>
        <w:ind w:left="142" w:hanging="0"/>
        <w:rPr/>
      </w:pPr>
      <w:r>
        <w:rPr/>
        <w:t>b) nasıl bir hayva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koyun ya da keçi</w:t>
      </w:r>
    </w:p>
    <w:p>
      <w:pPr>
        <w:pStyle w:val="Normal"/>
        <w:ind w:left="-180" w:hanging="0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ab/>
        <w:tab/>
        <w:t xml:space="preserve">(1) bir senelik:  tam yetişmiş ama henuz yaşlanmamış, körpe </w:t>
      </w:r>
    </w:p>
    <w:p>
      <w:pPr>
        <w:pStyle w:val="Normal"/>
        <w:ind w:left="-180" w:hanging="0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ab/>
        <w:tab/>
        <w:t xml:space="preserve">(2) erkek:  </w:t>
      </w:r>
    </w:p>
    <w:p>
      <w:pPr>
        <w:pStyle w:val="Normal"/>
        <w:ind w:left="-180" w:hanging="0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ab/>
        <w:tab/>
        <w:t>(3) kusursuz:  en pahalı, en kıymetli  (Malaki 1:8)</w:t>
      </w:r>
    </w:p>
    <w:p>
      <w:pPr>
        <w:pStyle w:val="Heading3"/>
        <w:ind w:left="142" w:hanging="0"/>
        <w:rPr/>
      </w:pPr>
      <w:r>
        <w:rPr>
          <w:lang w:val="tr-TR"/>
        </w:rPr>
        <w:t>d) nasıl yenilecek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et: kızartılmış – bütün olarak pişmiş = en çabuk meto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artakalan:  sabaha kadar yenilenilir, sonra ateşte yakılacak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mayasız ekmek:  acele, vakıt yoktu hamurun kabarmasını beklemek içi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acı otlar:  Mısırdaki acıların sembolu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 xml:space="preserve">giyinmesi:  belleri kuşanmış, pabuçla, deynek ellerinde, çabuk (değil bir sofra, ya da banket gibi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 xml:space="preserve">bu bir keyf meselesi değildi, her sene yapılan küçük bir tiyatro 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“Fısıh” aslında “geçmek” demektir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çünkü ölum meleği o gunde İsraillilerden geçti, onlara dokunmadı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Bayramın anlamı da budur: Rab suçlu kişiye gereken cezayı vermeyip onun üstünden geçiyor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bu nasıl mümkün olabilir? - suçsuz olan suçlunun yerinde ölüyor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4. kan (a. 7,13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kapılarının yan ve üst taraflarına surulurdu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aşağı sürülmezdi, kana basılmasın (İbr 10:29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İsraillilere nişan olacaktı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Allah onsuz da kurtarabilirdi, ama bizim imanımız için bir nişan olsun diye – yoksa kişi nereden bilecek ki, Rab onu af etti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anı akıtmak yeterli değil, herkes lazım onu kendisi için geçerli kılsın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5. anma günü (a.14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her sene mutlaka kutlanacaktı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o kadar ciddi ki, kesmeyenlere ölüm cezası vardı (Sayılar 9:13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gelecek kuşaklar hatırlasın diye = ne kadar kolay unutuyoruz Rabbin iyiliğini</w:t>
      </w:r>
    </w:p>
    <w:p>
      <w:pPr>
        <w:pStyle w:val="Normal"/>
        <w:ind w:left="-180" w:hanging="0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</w:r>
    </w:p>
    <w:p>
      <w:pPr>
        <w:pStyle w:val="Heading1"/>
        <w:rPr/>
      </w:pPr>
      <w:r>
        <w:rPr/>
        <w:t>B. Bizim Fısıh Bayramımız</w:t>
      </w:r>
    </w:p>
    <w:p>
      <w:pPr>
        <w:pStyle w:val="Normal"/>
        <w:ind w:left="-18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ind w:left="-18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.Kor 5:7</w:t>
      </w:r>
    </w:p>
    <w:p>
      <w:pPr>
        <w:pStyle w:val="Normal"/>
        <w:ind w:left="-180" w:hanging="0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lang w:val="tr-TR"/>
        </w:rPr>
        <w:t>bizim Fısıh kurbanımız zaten kesilmiştir, o da Mesihtir.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1. asıl Fısıh kurbanı İsa’dır </w:t>
      </w:r>
    </w:p>
    <w:p>
      <w:pPr>
        <w:pStyle w:val="Heading3"/>
        <w:ind w:left="142" w:hanging="0"/>
        <w:rPr>
          <w:lang w:val="it-IT"/>
        </w:rPr>
      </w:pPr>
      <w:r>
        <w:rPr>
          <w:lang w:val="it-IT"/>
        </w:rPr>
        <w:t xml:space="preserve">a. İsa 33 yaşında idi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bulgarca bir deyim: “Hristova vızrast” – “Adam, Mesihin yaşındadır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aynı bir yaşındaki kuzu gibi: tam olgunlaşmış, ama yaşlı değil</w:t>
      </w:r>
    </w:p>
    <w:p>
      <w:pPr>
        <w:pStyle w:val="Heading3"/>
        <w:ind w:left="142" w:hanging="0"/>
        <w:rPr>
          <w:lang w:val="de-DE"/>
        </w:rPr>
      </w:pPr>
      <w:r>
        <w:rPr>
          <w:lang w:val="de-DE"/>
        </w:rPr>
        <w:t>b. İsa erkek id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Tek 3:15 – “kadının soyu” = erkek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kuzunun da erkek olması lazımdı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c. İsa kusursuz id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bugüne kadar aynı sıra var: kurbanlık hayvan lazım kusursuz olsu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Mat 3:14 – İsa lazım Yahyayı vaftiz etsin = demek: İsa Yahyadan daha doğru kiş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İbr. 4:15 – denendi ama günahsız kaldı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Yuh 8:46 – kim bana günahımı gösterebilir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Cs w:val="32"/>
          <w:lang w:val="tr-TR"/>
        </w:rPr>
        <w:t>1.Pet 1:18 – kusursuz ve lekesiz kan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d. İsa kendi ölumunu tam o saate rast getirdi, ne zaman tapınakta Fısıh kuzusu kesild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dan önce kaç defa istediler, İsa’yı yakalasınlar, ama O saklandı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lang w:val="tr-TR"/>
        </w:rPr>
        <w:t>kendisi dedi: “Kimse canımı benden alamaz” – İsa tam kntrol edebildi, ne zaman ölecek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lang w:val="tr-TR"/>
        </w:rPr>
        <w:t>tam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lang w:val="tr-TR"/>
        </w:rPr>
        <w:t>o saatte öldü, Mısır’daki Fısıh kuzusu ile kendi kurbanı arasındaki bağlantı anlaşılsın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İsa’nın kurbanı, Allahın öfkesini dindiriyor</w:t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.Yuh 2:2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zim günahlarımızı bağışlatıran kurban Odur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ısırda olduğu gibi bir alışveriş var: ya senin hayatın alınacak, ya da suçsuz birisinin hayatı senin yerine geçecek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ısır’da kurbanın kesilmesi ve kanın akıtılması yeterli değildi = herkes onu kendi evine sürmesi lazımdı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ynı onun gibi, İsa’nın kanı senin yüreğine sürülmesi lazım, yoksa İsa’nın kanı sana fayda olmaz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İsa’nın kanını nasıl ‘sürüyoruz’? - </w:t>
      </w:r>
    </w:p>
    <w:p>
      <w:pPr>
        <w:pStyle w:val="Heading2"/>
        <w:ind w:left="284" w:hanging="284"/>
        <w:rPr/>
      </w:pPr>
      <w:r>
        <w:rPr>
          <w:color w:val="008000"/>
        </w:rPr>
        <w:t>3.</w:t>
      </w:r>
      <w:r>
        <w:rPr>
          <w:color w:val="008000"/>
          <w:lang w:val="bg-BG"/>
        </w:rPr>
        <w:t xml:space="preserve"> İsa’</w:t>
      </w:r>
      <w:r>
        <w:rPr>
          <w:color w:val="008000"/>
        </w:rPr>
        <w:t>nın kurbanı bizi asıl kölelikten kurtarıyor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a. Lazım anlayalım bizi köle eden nedir: günah</w:t>
      </w:r>
    </w:p>
    <w:p>
      <w:pPr>
        <w:pStyle w:val="Heading5"/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Yuhanna 8:34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"Size çok doğru bir şey söyleyeyim: her kim günah işlerse, günahın kölesi oluyor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nu anlamak kolay değildir, insanın yüreğinde gurur var, o da engel oluyor, kendi günahımızı görelim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un için Rab diyor: “Ne mutlu ruhta fukara olanlara” – sen Rabbin önünde fuara oldun mu? Senin ellerin boş mu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uh 8‘de Yahudiler dediler: “Biz hiç bir zaman hiç kimsenin esiri olmadık” = ruhta fukara değildiler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b. İsa’nın kurbanı bizi serbest ediyor tek bir amaç için: gene hizmet edelim</w:t>
      </w:r>
    </w:p>
    <w:p>
      <w:pPr>
        <w:pStyle w:val="Heading5"/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Rom 6:17-18</w:t>
      </w:r>
    </w:p>
    <w:p>
      <w:pPr>
        <w:pStyle w:val="Normal"/>
        <w:spacing w:before="0" w:after="120"/>
        <w:rPr/>
      </w:pPr>
      <w:r>
        <w:rPr>
          <w:rFonts w:cs="Arial" w:ascii="Arial" w:hAnsi="Arial"/>
          <w:vertAlign w:val="superscript"/>
          <w:lang w:val="tr-TR"/>
        </w:rPr>
        <w:t>17</w:t>
      </w:r>
      <w:r>
        <w:rPr>
          <w:rFonts w:cs="Arial" w:ascii="Arial" w:hAnsi="Arial"/>
          <w:lang w:val="tr-TR"/>
        </w:rPr>
        <w:t xml:space="preserve"> Ama Allaha çok şükür: siz eskiden günahın köleleri idiniz. Ama bir öğretişe bağlandınız, ve onu yürekten seslediniz. </w:t>
      </w:r>
      <w:r>
        <w:rPr>
          <w:rFonts w:cs="Arial" w:ascii="Arial" w:hAnsi="Arial"/>
          <w:vertAlign w:val="superscript"/>
          <w:lang w:val="tr-TR"/>
        </w:rPr>
        <w:t>18</w:t>
      </w:r>
      <w:r>
        <w:rPr>
          <w:rFonts w:cs="Arial" w:ascii="Arial" w:hAnsi="Arial"/>
          <w:lang w:val="tr-TR"/>
        </w:rPr>
        <w:t xml:space="preserve"> Ve günahtan serbest kılındıktan sonra doğruluğun köleleri oldunuz.</w:t>
      </w:r>
    </w:p>
    <w:p>
      <w:pPr>
        <w:pStyle w:val="Heading5"/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Rom 6:13</w:t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“</w:t>
      </w:r>
      <w:r>
        <w:rPr>
          <w:rFonts w:cs="Arial"/>
          <w:lang w:val="tr-TR"/>
        </w:rPr>
        <w:t>Bedeninizin parçalarını da Allaha verin, doğruluğa instrument olsunlar”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coğu imanlı bunu anlamak istemiyorlar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sanki bir efendiden başka efendiye geçtik = daha kuvvetli ve zengin bir efendi geldi, bizi eski efendimizden satın aldı, artık onun hizmetindeyiz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yeni efendimiz bize çok iyi davranıyor, ama gene de bizim efendimizdir, bize buyruk veriyor: “Filanca kardeşe git... Filanca konuda dua et... Şimdi bu parayı falanca adama ver... Bu konuda doğru değilsin, tövbe et... v.s.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4. İsa’nın kurbanı bizim için senelik bayram meselesi değildir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a. İsa kendisi Fısıh Bayramı’na son verdi</w:t>
      </w:r>
    </w:p>
    <w:p>
      <w:pPr>
        <w:pStyle w:val="Footer"/>
        <w:tabs>
          <w:tab w:val="clear" w:pos="4153"/>
          <w:tab w:val="clear" w:pos="8306"/>
        </w:tabs>
        <w:rPr>
          <w:rFonts w:cs="Arial"/>
          <w:b/>
          <w:b/>
          <w:lang w:val="tr-TR"/>
        </w:rPr>
      </w:pPr>
      <w:r>
        <w:rPr>
          <w:rFonts w:cs="Arial"/>
          <w:b/>
          <w:lang w:val="tr-TR"/>
        </w:rPr>
        <w:t>1.Kor 11:24</w:t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"Alın, yiyin! Bu sizin için kırılan benim bedenimdir. Beni anmak için bunu yapın."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artık kuzular kesilmeyecek, Mısırdan çıkışı anmak için – bundan sonra ekmek ve şarap paylaşılacak, Mesih’in ölümünü ve ondaki kurtuluşu anmak için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artık senede bir defa değil, bütün topluluk her ne zaman bir araya gelirse yapılıyor</w:t>
      </w:r>
    </w:p>
    <w:p>
      <w:pPr>
        <w:pStyle w:val="Heading3"/>
        <w:ind w:left="142" w:hanging="0"/>
        <w:rPr/>
      </w:pPr>
      <w:r>
        <w:rPr>
          <w:lang w:val="tr-TR"/>
        </w:rPr>
        <w:t>b. ekmek ve şarap aynı zaman birer semboldur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ekmek = İsa’nın bedeni = kurtuluş = hayatın kendisi (insan başka yiyentilerden kalabilir, ama ekmeksiz yaşayamaz)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şarap = İsa’nın kanı = Kutsal Ruh = sevinç ve kuvvet (insan şarapsız yaşayabilir, ama canına kuvvet ve sevinç veren odur)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bunlar imanlı hayatta her gün vardır, her gün imanlı hayatımızda yer alırlar = değil bir gün, ya da adet olsun, ama ciddi ve diri bir hakikat</w:t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1"/>
        <w:rPr/>
      </w:pPr>
      <w:r>
        <w:rPr/>
        <w:t xml:space="preserve">Son: 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Hepimiz gördük, bir hayvan kesilince ne kadar zahmet zapılıyor, ne kadar da sevinç var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onlar bunu körü körüne yaparlar, hiç bir anlam ve anlayış yokkn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biz gene asıl ve Allahın önünde geçerli olan kurbana geldik, onu anlıyoruz ve onunla seviniyoruz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ama bize sıradan bir şeymiş gibi gelmesin; imansızlarda daha büyük heyecan var bayramlard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biz de daha büyük bir sevinç ve anlayışla Rabbimiz İsa’yı her gün kutlayalım</w:t>
      </w:r>
    </w:p>
    <w:p>
      <w:pPr>
        <w:pStyle w:val="Normal"/>
        <w:ind w:left="-180" w:hanging="0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</w:r>
    </w:p>
    <w:p>
      <w:pPr>
        <w:pStyle w:val="Normal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hanging="0"/>
      <w:outlineLvl w:val="2"/>
    </w:pPr>
    <w:rPr>
      <w:rFonts w:ascii="Arial" w:hAnsi="Arial" w:cs="Arial"/>
      <w:b/>
      <w:bCs/>
      <w:i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3:35:00Z</dcterms:created>
  <dc:creator>xxxx xxxx </dc:creator>
  <dc:description/>
  <dc:language>en-US</dc:language>
  <cp:lastModifiedBy>xxxx xxxx </cp:lastModifiedBy>
  <dcterms:modified xsi:type="dcterms:W3CDTF">2006-01-28T14:58:00Z</dcterms:modified>
  <cp:revision>3</cp:revision>
  <dc:subject/>
  <dc:title>Fısıh Bayramı</dc:title>
</cp:coreProperties>
</file>