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Hakimler 3:1-7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Allah halkının arasında düşmanlar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Nr"/>
        <w:rPr/>
      </w:pPr>
      <w:r>
        <w:rPr/>
        <w:t xml:space="preserve">Hakimler 3:1-7  </w:t>
      </w:r>
    </w:p>
    <w:p>
      <w:pPr>
        <w:pStyle w:val="Ayet"/>
        <w:rPr/>
      </w:pPr>
      <w:r>
        <w:rPr>
          <w:lang w:val="tr-TR"/>
        </w:rPr>
        <w:t xml:space="preserve">Kenan'daki savaşların hiçbirine katılmamış olan İsrailliler'i denemek için ve hiç savaş görmemiş yeni kuşaklara savaş eğitimi vermek için RAB'bin dokunmadığı halklar şunlardır: </w:t>
      </w:r>
    </w:p>
    <w:p>
      <w:pPr>
        <w:pStyle w:val="Ayet"/>
        <w:rPr/>
      </w:pPr>
      <w:r>
        <w:rPr>
          <w:lang w:val="tr-TR"/>
        </w:rPr>
        <w:t xml:space="preserve">3  Beş Filist Beyliği, bütün Kenanlılar, Saydalılar ve Hivliler. </w:t>
      </w:r>
    </w:p>
    <w:p>
      <w:pPr>
        <w:pStyle w:val="Ayet"/>
        <w:rPr/>
      </w:pPr>
      <w:r>
        <w:rPr>
          <w:lang w:val="tr-TR"/>
        </w:rPr>
        <w:t xml:space="preserve">4  RAB bu halkları ülkelerinde bıraktı, İsrailliler'i denemek için. İstedi görsün, acaba Musa’nın eliyle onların dedelerine verdiği buyrukları yerine getirecekler mi. </w:t>
      </w:r>
    </w:p>
    <w:p>
      <w:pPr>
        <w:pStyle w:val="Ayet"/>
        <w:rPr/>
      </w:pPr>
      <w:r>
        <w:rPr>
          <w:lang w:val="tr-TR"/>
        </w:rPr>
        <w:t xml:space="preserve">5  Böylece İsrailliler Kenan, Hitit, Amor, Periz, Hiv ve Yevus halkları arasında yaşadılar. 6  Onlardan kız aldılar, kızlarını onların oğullarına verdiler ve onların ilahlarına taptılar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7  RAB'bin gözünde kötü olanı yapan İsrailliler Tanrıları RAB'bi unutup Baallar'a ve Aşera putlarına taptılar.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-----------------------------------</w:t>
      </w:r>
    </w:p>
    <w:p>
      <w:pPr>
        <w:pStyle w:val="Heading1"/>
        <w:rPr/>
      </w:pPr>
      <w:r>
        <w:rPr>
          <w:lang w:val="en-US"/>
        </w:rPr>
        <w:t>A</w:t>
      </w:r>
      <w:r>
        <w:rPr>
          <w:lang w:val="tr-TR"/>
        </w:rPr>
        <w:t xml:space="preserve">. Rab, putperest halkları Kenan’da braktı iki amaç için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 xml:space="preserve">Hakimler 3:1  </w:t>
      </w:r>
    </w:p>
    <w:p>
      <w:pPr>
        <w:pStyle w:val="Ayet"/>
        <w:rPr/>
      </w:pPr>
      <w:r>
        <w:rPr>
          <w:lang w:val="tr-TR"/>
        </w:rPr>
        <w:t xml:space="preserve">Kenan'daki savaşların hiçbirine katılmamış olan İsrailliler'i </w:t>
      </w:r>
      <w:r>
        <w:rPr>
          <w:u w:val="single"/>
          <w:lang w:val="tr-TR"/>
        </w:rPr>
        <w:t>denemek</w:t>
      </w:r>
      <w:r>
        <w:rPr>
          <w:lang w:val="tr-TR"/>
        </w:rPr>
        <w:t xml:space="preserve"> ve hiç savaş deneyimi olmayan </w:t>
      </w:r>
      <w:r>
        <w:rPr>
          <w:b/>
          <w:lang w:val="tr-TR"/>
        </w:rPr>
        <w:t>yeni kuşaklara</w:t>
      </w:r>
      <w:r>
        <w:rPr>
          <w:lang w:val="tr-TR"/>
        </w:rPr>
        <w:t xml:space="preserve"> </w:t>
      </w:r>
      <w:r>
        <w:rPr>
          <w:u w:val="single"/>
          <w:lang w:val="tr-TR"/>
        </w:rPr>
        <w:t>savaş eğitimi vermek</w:t>
      </w:r>
      <w:r>
        <w:rPr>
          <w:lang w:val="tr-TR"/>
        </w:rPr>
        <w:t xml:space="preserve"> için RAB'bin dokunmadığı uluslar şunlardır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rail halkını denem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vaşa yetiştirm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Rab kendi halkını deniyor</w:t>
      </w:r>
    </w:p>
    <w:p>
      <w:pPr>
        <w:pStyle w:val="Heading3"/>
        <w:rPr/>
      </w:pPr>
      <w:r>
        <w:rPr>
          <w:lang w:val="tr-TR"/>
        </w:rPr>
        <w:t>a. Rab deniyor mu, denemiyor mu?</w:t>
      </w:r>
    </w:p>
    <w:p>
      <w:pPr>
        <w:pStyle w:val="Nr"/>
        <w:rPr/>
      </w:pPr>
      <w:r>
        <w:rPr/>
        <w:t>Yakup 1:13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Olamaz Allah kötülük için denensin, ve kendisi de hiç kimseyi öyle denemiyor. O zaman, kişi denendi mi, hiç kimse demesin 'Allah tarafından deneniyorum'.”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iki tür denemek var: iyilik için ve kötülük için</w:t>
      </w:r>
    </w:p>
    <w:p>
      <w:pPr>
        <w:pStyle w:val="Normal"/>
        <w:spacing w:before="0" w:after="120"/>
        <w:ind w:left="1077" w:hanging="0"/>
        <w:rPr/>
      </w:pPr>
      <w:r>
        <w:rPr>
          <w:rFonts w:cs="Arial" w:ascii="Arial" w:hAnsi="Arial"/>
          <w:lang w:val="tr-TR"/>
        </w:rPr>
        <w:t xml:space="preserve">(1) Kötülük için denemek: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işinin amacı kötü ve başkalarını da o yolu sokmaya çalışıyo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ırsız öyle çalmaya deniyor; Şeytan insanı öyle den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077" w:hanging="0"/>
        <w:rPr/>
      </w:pPr>
      <w:r>
        <w:rPr>
          <w:rFonts w:cs="Arial" w:ascii="Arial" w:hAnsi="Arial"/>
          <w:lang w:val="tr-TR"/>
        </w:rPr>
        <w:t>(2) iyilik için denemek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 malı yapan kişi o malın nasıl olduğunu denemek istiyor – mesela: peralna: her peralna zavoddan çıkmadan önce deneniyor, acaba her tarafı işliyor mu. En sonunda ona sertifikat veril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spacing w:before="240" w:after="120"/>
        <w:rPr/>
      </w:pPr>
      <w:r>
        <w:rPr>
          <w:lang w:val="tr-TR"/>
        </w:rPr>
        <w:t>b. Aynı bunun gibi, Rab kendi halkını deniyor, acaba kaçestvosu nasıl</w:t>
      </w:r>
    </w:p>
    <w:p>
      <w:pPr>
        <w:pStyle w:val="Nr"/>
        <w:rPr/>
      </w:pPr>
      <w:r>
        <w:rPr/>
        <w:t>1.Petrus 1:6-7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Olabilir, dakkada kısa bir vakıt için türlü çeşit denemelerde lazım üzülesiniz. Ama gene de seviniyorsunuz. 7 Bununla imanınız belli ediliyor. Çürüyen altın bile ateşten geçmekle deneniyor. Ama sizin imanınız ondan daha kıymetlidir. Denemeleriniz sebep olsun, İsa Mesih görüneceği vakıt övgü, şanlılık ve saygı kazanasınız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ger Rab halkını denemese, ne olacak?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endi halini anlamayacaklar, muhtaç olduklarını anlamayacaklar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lang w:val="tr-TR"/>
        </w:rPr>
        <w:t>O zaman kişiler Rabbi ciddi almayacaklar, şımarık olacaklar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 sonunda Ondan düşüp vazgeçecekler</w:t>
      </w:r>
    </w:p>
    <w:p>
      <w:pPr>
        <w:pStyle w:val="Heading3"/>
        <w:rPr/>
      </w:pPr>
      <w:r>
        <w:rPr>
          <w:lang w:val="tr-TR"/>
        </w:rPr>
        <w:t>c. imansızlık yüzünden o halkları yenemediler, ama Rab onların günahlarını kullanıyor kendi amacı için</w:t>
      </w:r>
    </w:p>
    <w:p>
      <w:pPr>
        <w:pStyle w:val="Heading2"/>
        <w:rPr>
          <w:lang w:val="tr-TR"/>
        </w:rPr>
      </w:pPr>
      <w:r>
        <w:rPr>
          <w:lang w:val="tr-TR"/>
        </w:rPr>
        <w:t>2. Rab, savaşı görmemiş kişileri savaşa hazır etmek ist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>Mezmur 18:33-34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O benim ayaklarımı geyik</w:t>
        <w:softHyphen/>
        <w:t>lerin ayakları gibi şevik yaptı, ve de beni tepeler üzerinde ayakta tuttu. Ellerime savaşmayı öğretti, ve de kollarıma bakırdan bir yayı bükmeyi.”</w:t>
      </w:r>
    </w:p>
    <w:p>
      <w:pPr>
        <w:pStyle w:val="2char"/>
        <w:spacing w:before="0" w:after="0"/>
        <w:ind w:left="360" w:hanging="0"/>
        <w:rPr/>
      </w:pPr>
      <w:r>
        <w:rPr>
          <w:rFonts w:cs="Arial"/>
          <w:lang w:val="tr-TR"/>
        </w:rPr>
        <w:t>a) İnsan eski günleri çok çabuk unutuyor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Musa’nın kuşağı savaş ve zorluk gördüler (Mısır’dan çıkmak, Amalek halkına karşı savaşmak)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Yeşu’nun kuşağı da çok savaş gördüler – belki yoktu bir hane nerede en azında bir erkek ölmesin o savaşlarda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ama Yeşu’dan sonraki kuşaklar o eski günleri anmazdılar – sanırdılar, İsrail halkı hep öyle rahat yaşardı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Açlık çekmeyem, açlık nedir bilmiyor”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ind w:left="360" w:hanging="0"/>
        <w:rPr/>
      </w:pPr>
      <w:r>
        <w:rPr>
          <w:rFonts w:cs="Arial"/>
          <w:lang w:val="tr-TR"/>
        </w:rPr>
        <w:t>b) Zaten Rab İsrail halkı için senede bir gün ayırmıştı, ne zaman eski günleri ansınlar: Fısıh Bayramı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bugüne kadar: her sene Paskalya zamanlarında Fısıh Bayramı kutlanılıyor – her hanede bir sofra yapılıyor – en küçük erkek en büyüğüne soruyor: “Bu günün anlamı nedir? Bu günü, senenin öbür günlerinden fakrlı kılan nedir?” – ve en yaşlı erkek ondan sonra Mısır’daki köleliği ve Rabbin kurtuluşunu anlatıyor.</w:t>
      </w:r>
    </w:p>
    <w:p>
      <w:pPr>
        <w:pStyle w:val="Heading2"/>
        <w:rPr>
          <w:lang w:val="tr-TR"/>
        </w:rPr>
      </w:pPr>
      <w:r>
        <w:rPr>
          <w:lang w:val="tr-TR"/>
        </w:rPr>
        <w:t>3. Bizim için ne demek oluyor: Rab bizi imansızların arasında brakıyor, bize iki önemli ders vermek istiyor</w:t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  <w:t>(1) imanımızın kaçestvosunu gösteriyoruz</w:t>
      </w:r>
    </w:p>
    <w:p>
      <w:pPr>
        <w:pStyle w:val="2char"/>
        <w:numPr>
          <w:ilvl w:val="1"/>
          <w:numId w:val="2"/>
        </w:numPr>
        <w:spacing w:before="0" w:after="0"/>
        <w:rPr/>
      </w:pPr>
      <w:r>
        <w:rPr>
          <w:rFonts w:cs="Arial"/>
          <w:lang w:val="tr-TR"/>
        </w:rPr>
        <w:t>imanlıların arasında imanlı olmak çok kolaydır – ama Rab istiyor, aynı imanı imansızların arasında da gösterelim</w:t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  <w:t>(2) bizden sonraki kuşaklar da günahlı bir yerde yaşamak nedir diye bilsinler – yoksa çok kolay şımaracaklar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Allah halkının arasında yaşayan düşmanlar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Rab İbrahim’e ve Musa’ya söz verdi, İsrail halkının önünden yedi tane halk kovacak diye</w:t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Ama sonra onun sözüne iman etmediler üğraşmadılar</w:t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En sonunda o topraklarda sadece Allahın halkı yaşayacağına, Allah halkının arasında düşmanlar da yaşadı</w:t>
      </w:r>
    </w:p>
    <w:p>
      <w:pPr>
        <w:pStyle w:val="2char"/>
        <w:numPr>
          <w:ilvl w:val="0"/>
          <w:numId w:val="3"/>
        </w:numPr>
        <w:spacing w:before="0" w:after="0"/>
        <w:rPr/>
      </w:pPr>
      <w:r>
        <w:rPr>
          <w:rFonts w:cs="Arial"/>
          <w:lang w:val="tr-TR"/>
        </w:rPr>
        <w:t xml:space="preserve">Burada yedi tane halk sıralanıyor:  Filistliler -  Kenanlılar  -  Hititler  -  Amorlular  -  Perizliler -  Hivliler  -  Yevuslular </w:t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Bunlar bayağıdan yaşamış olan halklardır, ama bugünlerde çoktan başka halklarla karışıp yok oldular</w:t>
      </w:r>
    </w:p>
    <w:p>
      <w:pPr>
        <w:pStyle w:val="Heading2"/>
        <w:rPr>
          <w:lang w:val="tr-TR"/>
        </w:rPr>
      </w:pPr>
      <w:r>
        <w:rPr>
          <w:lang w:val="tr-TR"/>
        </w:rPr>
        <w:t>1. İsrail halkının günahı</w:t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r"/>
        <w:rPr/>
      </w:pPr>
      <w:r>
        <w:rPr/>
        <w:t xml:space="preserve">Hakimler 3:6  </w:t>
      </w:r>
    </w:p>
    <w:p>
      <w:pPr>
        <w:pStyle w:val="Ayet"/>
        <w:rPr/>
      </w:pPr>
      <w:r>
        <w:rPr>
          <w:lang w:val="tr-TR"/>
        </w:rPr>
        <w:t xml:space="preserve">Onlardan kız aldılar, kızlarını onların oğullarına verdiler ve onların tanrılarına taptılar. 7  RAB'bin gözünde kötü olanı yapan İsrailliler Tanrıları RAB'bi unutup Baallar'a ve Aşera putlarına taptılar. </w:t>
      </w:r>
    </w:p>
    <w:p>
      <w:pPr>
        <w:pStyle w:val="Heading3"/>
        <w:rPr>
          <w:lang w:val="tr-TR"/>
        </w:rPr>
      </w:pPr>
      <w:r>
        <w:rPr>
          <w:lang w:val="tr-TR"/>
        </w:rPr>
        <w:t>a. önce o halklarla karıştılar: kız alıp verm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ab aslında yabancılardan kız almayı yasak etmedi: sadece o yedi halktan kız alıp vermek yasakt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esela, Mısırlılardan, İranlılardan, Greklerden kız alabilirdil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den: o yedi halk İsrail halkıyla birlikte aynı toprakları paylaşırdılar, her zaman yakın kontaktları vard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ısırdan gelin alırsan, onun anası babası uzak, sana karışmayacak – ama Filistlilerden olan dünürlerle her zaman konflikt olacaktı (mesela: Şimson – iki defa Filistlilerden karı aldı – iki defa onu aldattıla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kın olan dünürlere her zaman boyun eğmek var: sanki öyle bir kanun var ki, imanlı tarafı çoğu zaman daha zayıf – erkek olsun, kız olsun, imansız taraf her zaman imanlı tarafını dartıyor</w:t>
      </w:r>
    </w:p>
    <w:p>
      <w:pPr>
        <w:pStyle w:val="Heading3"/>
        <w:rPr/>
      </w:pPr>
      <w:r>
        <w:rPr>
          <w:lang w:val="tr-TR"/>
        </w:rPr>
        <w:t>b. Bizim için bugün sıra nasıl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vlenmek temasında kişinin ten rengine ve hangi halktan olduğuna bakmıyoruz. Tek bir mesele var: “O kişi imanlı mı?”</w:t>
      </w:r>
    </w:p>
    <w:p>
      <w:pPr>
        <w:pStyle w:val="Nr"/>
        <w:rPr/>
      </w:pPr>
      <w:r>
        <w:rPr/>
        <w:t>1.Kor. 7:39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Bir kadın, kocası yaşadıkça, kanuna göre ona bağlıdır. Ama kocası ölünce tekrar evlenmeye serbesttir. </w:t>
      </w:r>
      <w:r>
        <w:rPr>
          <w:u w:val="single"/>
          <w:lang w:val="tr-TR"/>
        </w:rPr>
        <w:t>Ama mutlaka Rab'de evlensin</w:t>
      </w:r>
      <w:r>
        <w:rPr>
          <w:lang w:val="tr-TR"/>
        </w:rPr>
        <w:t>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ne yazık ki, bizim imanlıların arasında bile bu düşünce çok zayıf – bizim için daha önemli sorular: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Aman, uzak yere düşmesin”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İyi yere gitsin” – bunun tercümesi: “Fukaraya gitmesin”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Kalabalık kızanları olmasın”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Kaynanası yavaş olsun”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n kızını, çocuğunu hazırlıyor musun, imanlı ile evlensin?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O konuda dua ediyor musun? Evladınla da o temada dua ediyor musun?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Sen kendin bu konuda kesin karara vardın mı?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Yarın öbür gün imansız, ama zengin bir adam senin kızını isterse ne diyecen?</w:t>
      </w:r>
    </w:p>
    <w:p>
      <w:pPr>
        <w:pStyle w:val="2char"/>
        <w:numPr>
          <w:ilvl w:val="1"/>
          <w:numId w:val="4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Senin çocuğun imansız kızla evlemeye kalksa, sen nasıl davranacan? Ona düğün yapacan mı?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Senin çocuğun ya da kızın uzakta imanlı bir eş bulursa, ona sevinecen mi, yoksa engel mi olacan?</w:t>
      </w:r>
    </w:p>
    <w:p>
      <w:pPr>
        <w:pStyle w:val="Heading2"/>
        <w:rPr>
          <w:lang w:val="tr-TR"/>
        </w:rPr>
      </w:pPr>
      <w:r>
        <w:rPr>
          <w:lang w:val="tr-TR"/>
        </w:rPr>
        <w:t>2. Bunun rezultatı: düşman halklarının putlarına tapmaya başladılar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a. Ba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Kenan halklarının gök tanrısı – onu heykelleri bulundu: elinde şimşek, onu yeryüzüne atıyor - onun beygir arabası varmış, gökte onu aydadığı zaman gök gürlermiş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a kurbanlar kesilirdi (mesela: İlyas’ın zamanınd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onun tapınışında çok aşırı hareketler vardı (kendini bıçakla yaralamak, kimi kere insan kurbanları)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b. Aşer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işi tanrı, toprağı ve dünyayı sembolizira ederdi – bereketlilik tanrıças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 memnun ettiler mi, bol rekolta olacakt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nun tapınışı yüksek tepelerde olurdu, ağaçlar altında ‘kupon’ biçiminde toplantılar yapılırdı: içkicilik, danslar, herkesle yatılık, çılgınlık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c. onların imanı: karışık bir di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hem gerçek tanrıya, hem de sahte putlara aynı anda tap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demediler: “Rab Yahve gerçek tanrı değildir”; ama: “Onun gücü sonsuz değil” - “Burası Baal ve Aşera’nın yeri. Burada onların gücü daha hızlı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 de sanki korkudan Rabbe güvenmiyoruz, bizi başkalarının ortasında yabancı olarak korusu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anki artık kırda değil, ama yüreğimizde o putlar var – onları kıralım.</w:t>
      </w:r>
    </w:p>
    <w:p>
      <w:pPr>
        <w:pStyle w:val="Heading3"/>
        <w:rPr>
          <w:lang w:val="tr-TR"/>
        </w:rPr>
      </w:pPr>
      <w:r>
        <w:rPr>
          <w:lang w:val="tr-TR"/>
        </w:rPr>
        <w:t>d. Bunun canlı örneği: Kral Yoşiya (İsadan önce 640-609 senelerinde)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r"/>
        <w:rPr/>
      </w:pPr>
      <w:r>
        <w:rPr/>
        <w:t>2.Tarihler 34:3-7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Yoşiya krallığının sekizinci yılında, daha gençken, atası Davut'un Tanrısı'na yönelmeye başladı. Krallığının on ikinci yılında da Yahuda ve Yeruşalim'i puta tapılan yerlerden, Aşera putlarından, oyma ve dökme putlardan arındırmaya başladı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4  Yoşiya'nın gözetiminde Baallar'ın sunaklarını yıktırıp üzerlerindeki buhur sunaklarını parçalattı. Aşera putlarını, oyma ve dökme putları da parçalayıp ezdikten sonra tozlarını onlara kurban sunanların mezarlarına serpti. 5  Kâhinlerin kemiklerini kendi sunaklarının üstünde yaktı. Böylece Yahuda ve Yeruşalim'i arındırdı. </w:t>
      </w:r>
    </w:p>
    <w:p>
      <w:pPr>
        <w:pStyle w:val="Ayet"/>
        <w:rPr>
          <w:lang w:val="tr-TR"/>
        </w:rPr>
      </w:pPr>
      <w:r>
        <w:rPr>
          <w:lang w:val="tr-TR"/>
        </w:rPr>
        <w:t>6  Naftali'ye dek Manaşşe, Efrayim ve Şimon oymaklarının kentleriyle çevredeki yıkıntılarda bulunan 7  sunakları, Aşera putlarını yıktı; toz haline gelinceye dek putları ezdi. İsrail ülkesinin her yanındaki buhur sunaklarını paramparça etti. Sonra Yeruşalim'e döndü.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üreğimizde sade Rabbe yer verelim</w:t>
      </w:r>
    </w:p>
    <w:sectPr>
      <w:footerReference w:type="default" r:id="rId2"/>
      <w:type w:val="nextPage"/>
      <w:pgSz w:w="11906" w:h="16838"/>
      <w:pgMar w:left="1417" w:right="1417" w:gutter="0" w:header="0" w:top="1276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43:00Z</dcterms:created>
  <dc:creator>PC</dc:creator>
  <dc:description/>
  <cp:keywords/>
  <dc:language>en-US</dc:language>
  <cp:lastModifiedBy>asd</cp:lastModifiedBy>
  <dcterms:modified xsi:type="dcterms:W3CDTF">2008-02-25T18:00:00Z</dcterms:modified>
  <cp:revision>60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