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Korku ve Kurban Yeri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(Çıkış 20:18-26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Halk gök gürlemelerini, boru sesini duyup şimşekleri ve balkanın başındaki dumanı görünce korkudan titremeye başladı. Uzakta durup  </w:t>
      </w: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Musa'ya dediler, "Bizimle sen konuş, dinleyelim. Ama Tanrı konuşmasın, yoksa ölürüz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Musa, "Korkmayın!" diye karşılık verdi, "Tanrı sizi denemek için geldi; Tanrı korkusu üzerinizde olsun, günah işlemeyesiniz diye."</w:t>
      </w:r>
    </w:p>
    <w:p>
      <w:pPr>
        <w:pStyle w:val="Normal"/>
        <w:autoSpaceDE w:val="false"/>
        <w:ind w:left="360" w:hanging="360"/>
        <w:rPr>
          <w:rFonts w:ascii="Arial" w:hAnsi="Arial" w:eastAsia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Musa Tanrı'nın içinde bulunduğu koyu karanlığa yaklaşırken halk uzakta durdu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RAB Musa'ya şöyle dedi: "İsrailliler'e de ki, 'Göklerden sizinle konuştuğumu gördünüz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Benim yanımsıra başka ilahlar yapmayacaksınız, altın ya da gümüş ilahlar dökmeyeceksiniz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Benim için toprak bir sunak yapacaksınız. Yakmalık ve esenlik sunularınızı*, koyunlarınızı, sığırlarınızı onun üzerinde sunacaksınız. Adımı anımsattığım her yere gelip sizi kutsayacağım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Eğer bana taş sunak yaparsanız, yontma taş kullanmayın. Çünkü kullanacağınız alet sunağın kutsallığını boza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Sunağımın üzerine basamakla çıkmayacaksınız. Çünkü çıplak yeriniz görünebilir.'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  <w:r>
        <w:br w:type="page"/>
      </w:r>
    </w:p>
    <w:p>
      <w:pPr>
        <w:pStyle w:val="Heading1"/>
        <w:rPr>
          <w:szCs w:val="22"/>
        </w:rPr>
      </w:pPr>
      <w:r>
        <w:rPr/>
        <w:t>A. Korku (a. 18-20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Allahtan korkmak hikmetin başlangıcıdır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İstanbul’da mektepte işlerken: kapkara bulutlar geldi, karanlık oldu, birdenbire yukarıdan kalın sesler, sanki şimşek sesleri = bütün öğrencilerin korkmaya başladı, çarşaf gibi oldular = birisi: ‘Galiba ahret başladı’ = meğerse, balkonda işçiler zaverka  yaptı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lang w:val="tr-TR"/>
        </w:rPr>
        <w:tab/>
        <w:t>- azıcık korku olsun, kişi Allahı hatırlıyor “Aa ya, doğru be, vardı öyle bir şey. Vardı öyle bir Allah’”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Asenovgrad’dan bana saat sabah altıda telefon geldi: “Dua edin bizim için, burada zelzele oldu, bütün mahalle bizim toplantıya kopuştu”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ya burada: Rab kendini öyle korkunç gösterdi ki, halk dedi ‘Artık bizimle konuşma’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Eski ve Yeni Antlaşma farklı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 İbr. 12:18-24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Ama siz o balkana gelmediniz: hani, ona dokunmak yasak idi, orada harıl harıl yanan bir ateş, karanlık ve kapkara bir fırtına vardı.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Bir borazan sesi ve sözlerin uğluması işitildi. O dereceye geldi ki, onu işitenler yalvardılar, artık onlara bir söz daha söylenmesin. </w:t>
      </w:r>
      <w:r>
        <w:rPr>
          <w:rFonts w:cs="Arial" w:ascii="Arial" w:hAnsi="Arial"/>
          <w:vertAlign w:val="superscript"/>
          <w:lang w:val="tr-TR"/>
        </w:rPr>
        <w:t>20</w:t>
      </w:r>
      <w:r>
        <w:rPr>
          <w:rFonts w:cs="Arial" w:ascii="Arial" w:hAnsi="Arial"/>
          <w:lang w:val="tr-TR"/>
        </w:rPr>
        <w:t xml:space="preserve"> Çünkü onlara buyurulan söze dayanamadılar:</w:t>
      </w:r>
    </w:p>
    <w:p>
      <w:pPr>
        <w:pStyle w:val="Aktarma"/>
        <w:rPr>
          <w:rFonts w:ascii="Arial" w:hAnsi="Arial" w:cs="Arial"/>
        </w:rPr>
      </w:pPr>
      <w:r>
        <w:rPr>
          <w:rFonts w:cs="Arial" w:ascii="Arial" w:hAnsi="Arial"/>
        </w:rPr>
        <w:t xml:space="preserve">"Bir hayvan olsa bile, bu balkana kim dokunursa taşlanacak!"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21</w:t>
      </w:r>
      <w:r>
        <w:rPr>
          <w:rFonts w:cs="Arial" w:ascii="Arial" w:hAnsi="Arial"/>
          <w:lang w:val="tr-TR"/>
        </w:rPr>
        <w:t xml:space="preserve"> Bu görüntüye bakmak o kadar korkunçtu ki, Musa dedi: "Çok korkuyorum ve titriyorum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22</w:t>
      </w:r>
      <w:r>
        <w:rPr>
          <w:rFonts w:cs="Arial" w:ascii="Arial" w:hAnsi="Arial"/>
          <w:lang w:val="tr-TR"/>
        </w:rPr>
        <w:t xml:space="preserve"> Hayır, siz Siyon Dağına geldiniz, diri Allahın kasabasına, gökteki Yeruşalim'e, sayılamayan meleklerin şenliğine geldiniz. </w:t>
      </w: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Gökte yazılı olan ilk doğanların topluluğuna geldiniz; herkesi davalayan Allaha geldiniz; tamamlık durumuna getirilmiş doğru adamların ruhlarına geldiniz. </w:t>
      </w: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Yeni anlaşmanın aracısı olan İsa'ya geldiniz; Abil'in kanından daha iyi şeylerden için konuşan serpilmiş kana geldini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mek bugün Rab bize İsa Maesihte sevgisini ve yavaşlığını göster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e başka bir ses, yumuşak ve tatlı sesle konuşu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b. ama: biz lazım önce Eski Ahiteki sırayı anlayalı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, Yeni sıraya kıymet biç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llahın sertliğini, kutsallığını anlamayan, af edilmek nedir de anlayamayac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nce zakon, sonra af - önce kanun, sonra merhame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c. Avstriyada – Alois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65 yaşında kör imanla – giderdim, ona İncili okurdum – bana dedi: “Kör olduktan sonra Allahı daha iyi görmeye başladım” – gençliğinde tarlada işlerken, arkadaşı küfürcü, Allahsız bir kişi idi, eğlenirdi, söverdi -  birdenbire hava kararıyor – şimşek, anında kül oluyor -  “o zaman iman etmeye başladım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d. Yeni Ahitte de imanlılara korku öğretiliyor: Ananiya ve Safira (Apo 5:1-11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kisi anında can veriyor – neden: azıcık yalan ve ikiyüzlülü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stiyor muyuz Rab bugün aramızda aynı standardı tutsun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ramızda daha büyük günahlar olmuyor mu? Bizden bir kişi dakkada toplantının içinde yere yıkılsın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ıyorum, bize de biraz korku yarayac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B. Tekrar: Put Yapmayacaksın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Büyük kontrast:  gerçek Tanrı hem göktedir, hem konuşu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putlar gene yerde yapılıyor ve konuşam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4"/>
        <w:rPr>
          <w:rFonts w:cs="Arial"/>
          <w:sz w:val="24"/>
        </w:rPr>
      </w:pPr>
      <w:r>
        <w:rPr>
          <w:rFonts w:cs="Arial"/>
          <w:sz w:val="24"/>
        </w:rPr>
        <w:t>Yeşaya 40:10-24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Kim denizleri avucuyla, Gökleri karışıyla ölçebildi? Yerin toprağını ölçeğe sığdıran, Dağları kantarla, Tepeleri teraziyle tartabilen var mı?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RAB'bin düşüncesine kim akıl erdirebildi? O'na öğüt verip öğretebilen var mı?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Akıl almak, adalet yolunu öğrenmek için RAB kime danıştı ki? O'na bilgi veren, anlayış yolunu bildiren var mı?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RAB için uluslar kovada bir damla su, Terazideki toz zerreciği gibidir. Adaları ince toz gibi tarta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Adakları yakmaya yetmez Lübnan ormanı, Yakmalık sunu* için az gelir hayvanlar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RAB'bin önünde bütün uluslar bir hiç gibidir, Hiçten bile aşağı, değersiz sayılı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Öyleyse Tanrı'yı kime benzeteceksiniz? Neyle karşılaştıracaksınız O'nu?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Döküm işçisi bir put yapar, kuyumcu altınla kaplar, gümüş zincirler döke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Böyle bir sunuya gücü yetmeyen yoksul kişi Çürümez bir ağaç parçası seçer. Yerinden kımıldamaz bir put yapsın diye usta bir işçi ara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Bilmiyor musunuz, duymadınız mı? Başlangıçtan beri size bildirilmedi mi? Dünyanın temelleri atılalı beri anlamadınız mı?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Gökkubbenin üstünde oturan RAB'dir, Yeryüzünde yaşayanlarsa çekirge gibidir. Gökleri perde gibi geren, Oturmak için çadır gibi kuran O'dur.    </w:t>
      </w:r>
      <w:r>
        <w:rPr>
          <w:rFonts w:cs="Arial" w:ascii="Arial" w:hAnsi="Arial"/>
          <w:color w:val="008080"/>
          <w:szCs w:val="22"/>
          <w:lang w:val="tr-TR"/>
        </w:rPr>
        <w:t>...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"Beni kime benzeteceksiniz ki, Eşitim olsun?" diyor Kutsal Olan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Başınızı kaldırıp göklere bakın. Kim yarattı bütün bunları? Yıldızları sırayla görünür kılıyor, Her birini adıyla çağırıyor. Büyük kudreti, üstün gücü sayesinde hepsi yerli yerinde duruyo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Ama insanın anlayışı zayıf – gözle görünen bir şey ist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onun için Rab Musa zamanında gözle görünen bir tapınma sistemi verdi kendi halkını hazırlamak iç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kurban, kurban yerleri, kutsal biğinalar, kutsal adamlar, elbiseler, törenler (rituallar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Rab, yeni bir zaman için hazırlık yapard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Yuh 4:21, 23-2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yle bir vakıt gelecek ki, Baba'ya ne bu balkanda ne de Yeruşalim'de tapacanı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Ama öyle bir vakıt gelecek ki, ve aslında başladı bile, asıl tapanlar Baba'ya Ruh'ta ve hakikatta tapacaklar. Çünkü kim Ona öyle taparsa, işte, Baba öyle kişileri arıyor. </w:t>
      </w: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Allah ruhtur, ve kim Ona taparsa, lazım Ona Ruh'ta ve hakikatta tapsı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Kor. 3: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17</w:t>
      </w:r>
      <w:r>
        <w:rPr>
          <w:rFonts w:cs="Arial" w:ascii="Arial" w:hAnsi="Arial"/>
          <w:lang w:val="tr-TR"/>
        </w:rPr>
        <w:t xml:space="preserve"> Şimdi, Rab Ruhtur, ve Rabbin Ruhu nerede ise, orada serbestlik vardı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yok kutsal yerler, kutsal adamlar, kutsal zamanlar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yokharam yemekler, yıkama adetleri, sünne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3. putlar yasaktı, çünkü Rabbe benzeyen tek bir şey var: Rab İsa </w:t>
      </w:r>
    </w:p>
    <w:p>
      <w:pPr>
        <w:pStyle w:val="Normal"/>
        <w:rPr>
          <w:rFonts w:ascii="Arial" w:hAnsi="Arial" w:cs="Arial"/>
          <w:color w:val="008000"/>
          <w:vertAlign w:val="superscript"/>
          <w:lang w:val="tr-TR"/>
        </w:rPr>
      </w:pPr>
      <w:r>
        <w:rPr>
          <w:rFonts w:cs="Arial" w:ascii="Arial" w:hAnsi="Arial"/>
          <w:color w:val="008000"/>
          <w:vertAlign w:val="superscript"/>
          <w:lang w:val="tr-TR"/>
        </w:rPr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 xml:space="preserve">Kol 1:15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Ve O, görünmez </w:t>
      </w:r>
      <w:r>
        <w:rPr>
          <w:rFonts w:cs="Arial" w:ascii="Arial" w:hAnsi="Arial"/>
          <w:i/>
          <w:lang w:val="tr-TR"/>
        </w:rPr>
        <w:t>Allahın görüntüsüdür</w:t>
      </w:r>
      <w:r>
        <w:rPr>
          <w:rFonts w:cs="Arial" w:ascii="Arial" w:hAnsi="Arial"/>
          <w:lang w:val="tr-TR"/>
        </w:rPr>
        <w:t xml:space="preserve">.”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örünmez bir şeyin görüntüsü nasıl olabilir ki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tüpgazdan çıkan gazlar gibi: güneşte onun gölgesi görünüy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Rab İsa o güneşe benziyor: görünmeyen Allahın görüntüsü</w:t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Aktarma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İbr. 1:3 </w:t>
      </w:r>
    </w:p>
    <w:p>
      <w:pPr>
        <w:pStyle w:val="Aktarm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Oğul, Allahın şanlılığının şıllantısıdır ve Onda Allahın asıl tabiyetini görüyoruz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 yeryüzüne gelmeden önce Allahın asıl kişiliği henüz açık değild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utlar Allahın görüntüsünü verirken, onun karakterini anlatmaya çalışıyorl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sela: Egipt’te ‘Ammon’ adında bir tanrı vardı, onu bir koç gibi gösterirdiler – o da tanrının kuvveti ve sonsuz gücü için bir sembo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ski Ahit’te Allahın karakteri yeni yeni anlaşılmaya başladı – İsa’da tam anlaşıld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Kol 1:15’te ‘görüntü’ sözü ‘eğikon’dur = ikona sözü ondan geliy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değil biz Allahtan, ya da İsa’dan birhangi ikona yapalım, İsa’nın kendisi sanki ‘ikona’dı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Kor 6:17  “Ama kim Rab ile bir olursa, Onunla bir ruh oluyor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C. Kurbanyeri</w:t>
      </w:r>
    </w:p>
    <w:p>
      <w:pPr>
        <w:pStyle w:val="Heading2"/>
        <w:ind w:left="284" w:hanging="284"/>
        <w:rPr/>
      </w:pPr>
      <w:r>
        <w:rPr>
          <w:color w:val="008000"/>
        </w:rPr>
        <w:t>1. Çok önemli prensip: kurbanlar için lazım bir yer olsun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a. müslümanlıkta farklı: 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ab/>
        <w:t>kes kurbanı, kanlar yere aksın – dağıtır etleri – Allah sana sevapları yazacak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ab/>
        <w:t>- kurban senin iyiliğini gösteren bir hareke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Kutsal Kitapta bambaş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urban senin iyiliğini göstermiyor, Allahın kutsallığını gösteriy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ğil sevap, fularalara beslemek – ama kendi hakkından vazgeçip Rabbe verm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la kişi gösteriyor, Rab herşeyin sahibi, kutsaldı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tarihte onu hep görüyoruz nasıl bir kurbanyeri yaptıla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Nuh – Yar 8:20 (tufandan sonra, temiz havanlardan sundu = az idil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brahim – Yar 12:7; 13:18; 22:9 (Rab onu ilk çağırdığı zaman, İshakı kurban edeceği zama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hak – Yar 26:25  (Rab nerede ona göründü = anmak içi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kup – Yar 33:20; 35:7;  (Beytel’de = nerede Rab ona göründ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usa – Çıkış 17:15 (ad koydu: Yahve Nissi = Rab bayrağımızdır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prensip: kurbanyeri kurbanı kutsal kılıyor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color w:val="008000"/>
          <w:lang w:val="tr-TR"/>
        </w:rPr>
      </w:pPr>
      <w:r>
        <w:rPr>
          <w:rFonts w:cs="Arial"/>
          <w:bCs w:val="false"/>
          <w:color w:val="008000"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Matta 23:18-1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Ve diyorsunuz: 'Kişi kurbanyerinin üzerine yemin etti mi, o sayılmıyor. Ama kim kurbanyerinin üstündeki kurbanın üzerine yemin ederse o artık mecburdur.'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Kör adamlar sizi! Hangisi daha önemli: kurban mı, yoksa kurbanı kutsal kılan kurbanyeri mi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yük ders: kurban her yerde makbul değil – ancak benim seçtiğim yer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= demek: insan verecek, ama Rab her zaman kabul etmeyec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Adımı anımsattığım her yere gelip sizi kutsayacağım.</w:t>
      </w:r>
      <w:r>
        <w:rPr>
          <w:rFonts w:cs="Arial" w:ascii="Arial" w:hAnsi="Arial"/>
          <w:lang w:val="tr-TR"/>
        </w:rPr>
        <w:t>” = ben neresini seçersem, halkım benim adımı orada ansın, ancak o yerde kurbanları kutsayacam = makbul kılaca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üleymanın zamanına kadar birçok yerde olurdu – ama tapınak kurulduktan sonra, artık sade Yeruşalimde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kurbanyeri nasıl olmalı: kaba ve yontulmamış taşlard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inci varyant: topraktan = çabuk ve süslü olmayan bir şe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kinci varyant: kayadan = hiç demir onu yontması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utperestlerin kurbanyerlerine benzemes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nı zamanda yeni Ahitin sırasına hazırlık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asıl kurbanyeri nerede?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a.  yontulmamış taşlar = Daniel 2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Nebukadnesar’ın rüyası: bir tek heykel – ama 4 metal (altın, gümüş, bakır, demir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nlar arka arkaya gelen 4 emperatorluktur (Babil, İranlılar, Grekler ve Romalılar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bir taş el değmeden balkandan kesiliyor, o heykeli ayaklarından vuruyor ve hepsi toz duman oluyor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nra o taş büyüyüp bütün dünyayı dolduru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6"/>
        <w:ind w:left="360" w:hanging="360"/>
        <w:rPr/>
      </w:pPr>
      <w:r>
        <w:rPr/>
        <w:t xml:space="preserve">Dan 2:44 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Cs w:val="22"/>
          <w:lang w:val="tr-TR"/>
        </w:rPr>
        <w:t xml:space="preserve">"Bu krallar döneminde Göklerin Tanrısı hiç yıkılmayacak, başka halkın eline geçmeyecek bir krallık kuracak. Bu krallık önceki krallıkları ezip yok edecek, kendisiyse sonsuza kadar sürecek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İsa Mesih o ‘yontulmamış taştır’ – “el değmeden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- hiç bir insan ona biçim vermedi, ona yol göstermedi, onun programı insan düşüncesi değil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Siz aşağıdansınız, ben yukarıdanım” Yuh 6:2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- bakireden doğdu = Allahın bağrından gel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asıl kurbanyeri sadece İsa’dı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sen istediğin kurban getir makbul olmayac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Petrus 2: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Allah ruhça bir ev kaldırıyor. Siz de, o evin içinde diri taşlar olun. Öyle ki, bir kutsal görevliler grubu olasınız ve ruhça kurbanlar getiresiniz. Onlar </w:t>
      </w:r>
      <w:r>
        <w:rPr>
          <w:rFonts w:cs="Arial" w:ascii="Arial" w:hAnsi="Arial"/>
          <w:u w:val="single"/>
          <w:lang w:val="tr-TR"/>
        </w:rPr>
        <w:t>İsa Mesihin eliyle Allaha makbul oluyorlar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çok konuşuyoruz, ama her küçük adım bize zor geliyor: para, vakıt, zahmet çok zor kopuyor bizd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om 12:1  asıl kurban sensin: diri ve İsa Mesihte Allaha makbul olan kurba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ansızlar kurban getiriyor neden: korku, gösteriş ya da sevap düşünces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kurban getiriyoruz: çünkü en başta bizim için en büyük kurban kesild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a bakarak nasıl biz de o kurbanyerinde kurban getirmeyelim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arter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60" w:hanging="360"/>
      <w:outlineLvl w:val="5"/>
    </w:pPr>
    <w:rPr>
      <w:rFonts w:ascii="Arial" w:hAnsi="Arial" w:cs="Arial"/>
      <w:b/>
      <w:bCs/>
      <w:szCs w:val="22"/>
      <w:lang w:val="tr-TR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" w:hAnsi="Charter BT" w:cs="Charter BT"/>
      <w:szCs w:val="20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56:00Z</dcterms:created>
  <dc:creator>xxxx xxxx </dc:creator>
  <dc:description/>
  <dc:language>en-US</dc:language>
  <cp:lastModifiedBy>xxxx xxxx </cp:lastModifiedBy>
  <dcterms:modified xsi:type="dcterms:W3CDTF">2006-01-28T15:01:00Z</dcterms:modified>
  <cp:revision>2</cp:revision>
  <dc:subject/>
  <dc:title>Korku ve Kurban Yeri</dc:title>
</cp:coreProperties>
</file>