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tr-TR"/>
        </w:rPr>
        <w:t>‘</w:t>
      </w:r>
      <w:r>
        <w:rPr>
          <w:rFonts w:cs="Arial" w:ascii="Arial" w:hAnsi="Arial"/>
          <w:b/>
          <w:bCs/>
          <w:sz w:val="40"/>
          <w:szCs w:val="40"/>
          <w:lang w:val="tr-TR"/>
        </w:rPr>
        <w:t>Kriza’ hakkında düşünceler</w:t>
      </w:r>
    </w:p>
    <w:p>
      <w:pPr>
        <w:pStyle w:val="Heading1"/>
        <w:rPr>
          <w:lang w:val="tr-TR"/>
        </w:rPr>
      </w:pPr>
      <w:r>
        <w:rPr>
          <w:lang w:val="tr-TR"/>
        </w:rPr>
        <w:t>Giriş: Kriza aslında nedir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 xml:space="preserve">Grekçe bir söz: yol ayrımı, karar verme zamanı, en önemli an 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eğil: beterlik, zorluk, yoksulluk ya da baskı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ama: yolunda giderken öyle bir yere geldin, artık düz devam edemiyorsun - lazım bir karar veresin.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bizim birinci kızanımız doğarken, biraz oyalandı - birden doktor dedi: “Bebek krizada” - karım çok korktu “Acaba ölecek mi?” - ama bu normal bir söz: bebek lazım çıksın: krizada oldu mu, artık dönüşü mümkün değildi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bu günlerde ne kadar zorluk ve yokluk varsa, o kadar da fırsatlar var - lazım gözlerimizi açalım ve karar verelim: hiç bir şey eskisi gibi kalmayacak.</w:t>
      </w:r>
    </w:p>
    <w:p>
      <w:pPr>
        <w:pStyle w:val="Heading1"/>
        <w:rPr>
          <w:lang w:val="tr-TR"/>
        </w:rPr>
      </w:pPr>
      <w:r>
        <w:rPr>
          <w:lang w:val="tr-TR"/>
        </w:rPr>
        <w:t>A. Beterin beteri va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Haiti’deki büyük deprem (zelzele): en azında 250.000 ölü - belki de 500.000 - 1.5 milyon insan evsiz, sokaklarda geziyorlar, korkunç lagerlerde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malia’da - iç savaşı, hiç hükümet kalmadı - bandalar, çeteler hükümett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 durumlara baktık mı, kendi halimize ağlaşmaya meydan kalmayacak.</w:t>
      </w:r>
    </w:p>
    <w:p>
      <w:pPr>
        <w:pStyle w:val="Heading1"/>
        <w:rPr>
          <w:lang w:val="tr-TR"/>
        </w:rPr>
      </w:pPr>
      <w:r>
        <w:rPr>
          <w:lang w:val="tr-TR"/>
        </w:rPr>
        <w:t>B. inişi nerede çıkışı da orada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konomik dalga dalgadı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bu da geçer - kim hatırlıyor 1997 senesini - ekmek krizi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m hatırlıyor 1991 senesi - hiç bir şey yoktu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kızanlarımız için bir ders: daha fazla okumuşluk - “Ama papaz mı olacan?” / “Ama enjinerler (mühendisler) de artık pazaç (bekçi) oluyor”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ğru: ama onlar başka iş yapabilirler - okumamış bir kişi en prost işlere razı gelmeye mecbu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ama işin kötü tarafı: halkımızda ne okumuşluk, ne de elinde zanaat var - erkeklerin çoğu inşaatta (stroitelstvoda), kadınlar süpürgeci</w:t>
      </w:r>
    </w:p>
    <w:p>
      <w:pPr>
        <w:pStyle w:val="Heading1"/>
        <w:rPr/>
      </w:pPr>
      <w:r>
        <w:rPr>
          <w:lang w:val="tr-TR"/>
        </w:rPr>
        <w:t>C. Bu daha bir şey değil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şler daha en kötü duruma gelmedi.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asıl büyük ekonomik kriz: 1929 ‘kara perşembe’ - bütün dünyayı etkiledi ve devlet hiç yardım etmedi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lecek zamanlar hepten fena olacak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Açıklama 6:5-6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Ne vakıt üçüncü mühürü açtı, işittim nasıl üçüncü malük, "Gel" dedi. Bir de baktım ve işte, kapkara bir beygir. Ve onun sırtına kim binmişti, onun elinde bir kantar vardı. </w:t>
      </w: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Ve işittim, sanki dört malüğün ortasından bir ses geldi. Dedi ki, "Bir kile buğday bir dinara, ve üç kile arpa bir dinara. Ama zeytinyağa ve üzümlere dokunma."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dinar bir nanitsa idi - on kat pahalılık olmuş - sanki bütün gün ekmeğe işliyorsun (3 Leva)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ma şarap ve zeytine dokunma” = zenginlere bir şey olmayacak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 xml:space="preserve">son günlerin bir işaretidir bu - 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Matta 24:4-8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Bakın kimse sizi saptırmasın. 5 Çünkü çok kişi benim adımla gelip, 'Mesih benim' diyecekler ve birçoklarını saptıracaklar. 6 Muharebelerden için haberler ve laflar duyacanız. Gene de hiç korkmayın. Çünkü bunlar lazım olsun, ama bunlar henüz son demek değil. 7 Millet millete karşı kalkacak, krallık krallığa karşı kalkacak. Kimi yerlerde kıtlıklar ve zelzeleler olacak. 8 Bütün bunlar sade doğum sancılarının başıdır.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doğum sancılarının başı’ - gittikçe daha sık ve daha kuvvetli oacak</w:t>
      </w:r>
    </w:p>
    <w:p>
      <w:pPr>
        <w:pStyle w:val="Heading1"/>
        <w:rPr>
          <w:lang w:val="tr-TR"/>
        </w:rPr>
      </w:pPr>
      <w:r>
        <w:rPr>
          <w:lang w:val="tr-TR"/>
        </w:rPr>
        <w:t>D. Bize bir ders oldu</w:t>
      </w:r>
    </w:p>
    <w:p>
      <w:pPr>
        <w:pStyle w:val="Heading2"/>
        <w:rPr>
          <w:lang w:val="tr-TR"/>
        </w:rPr>
      </w:pPr>
      <w:r>
        <w:rPr>
          <w:lang w:val="tr-TR"/>
        </w:rPr>
        <w:t>1. asıl ihtiyacım nedir?  Ben realno mu harcıyorum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önce herkes deli gibi lazım olmayan eşyalar alırdı (kimse sana mana bulmuyor - ama kızana 500 levalık telefon almak, düğünler, doğum günleri yapmak - bu LAZIM mı sana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lk kredit nedir bilmezdi, lizing, na izplaştane - magazinlerde sanki onu zorla insanlara verirdile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zaten krizanın asıl sebebi açgözlülük (= putperestlik)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oti mihuri = balon ekonomikası = hep daha fazla kazanç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rçek olmayan, ‘nerealen’, bir büyüme - kredit üzerine kurulmuştur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herkesin ağzı yandı, artık yoğurdu üfleyerek yiyecez</w:t>
      </w:r>
    </w:p>
    <w:p>
      <w:pPr>
        <w:pStyle w:val="Normal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Rom 13:8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Birbirinizi sevmekten başka hiç kimseye borcunuz olmasın. Çünkü kim başkasını severse, Allah kanunu yerine getirmiş oluyo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1.Tim 6:6-9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Ama memnunluk getirip Allah yolunda yürümek - aslında büyük kazanç budur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Çünkü dünyaya hiçbir şey getirmedik, ne de buradan bir şey götüremeyecez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Yiyeceğimiz var mı, giyeceğimiz var mı - o kadar yeter bize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Zengin olmak isteyenler, denemeye ve kapana düşecekler. Bir sürü akılsız ve zararlı heveslere kapılacaklar. Bunlar da insanı battırıp, maf ediyorlar, yok ediyorlar.</w:t>
      </w:r>
    </w:p>
    <w:p>
      <w:pPr>
        <w:pStyle w:val="Heading2"/>
        <w:rPr>
          <w:lang w:val="tr-TR"/>
        </w:rPr>
      </w:pPr>
      <w:r>
        <w:rPr>
          <w:lang w:val="tr-TR"/>
        </w:rPr>
        <w:t>2. asıl prioritetim nedir: en birinci ne - sonra n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ta 6:31-34</w:t>
      </w:r>
    </w:p>
    <w:p>
      <w:pPr>
        <w:pStyle w:val="Normal"/>
        <w:tabs>
          <w:tab w:val="clear" w:pos="708"/>
          <w:tab w:val="left" w:pos="142" w:leader="none"/>
        </w:tabs>
        <w:ind w:left="142" w:right="0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Onun için kahırlanmayın, 'Ne yiyecez, ne içecez, ne giyecez' diye. </w:t>
      </w:r>
      <w:r>
        <w:rPr>
          <w:rFonts w:cs="Arial" w:ascii="Arial" w:hAnsi="Arial"/>
          <w:vertAlign w:val="superscript"/>
          <w:lang w:val="tr-TR"/>
        </w:rPr>
        <w:t>32</w:t>
      </w:r>
      <w:r>
        <w:rPr>
          <w:rFonts w:cs="Arial" w:ascii="Arial" w:hAnsi="Arial"/>
          <w:lang w:val="tr-TR"/>
        </w:rPr>
        <w:t xml:space="preserve"> Çünkü Allahsız milletler hep böyle şeylerin derdine düşüyorlar. Ama gökteki Babanız biliyor, açan bütün bu şeylere ihtiyacınız var. </w:t>
      </w:r>
      <w:r>
        <w:rPr>
          <w:rFonts w:cs="Arial" w:ascii="Arial" w:hAnsi="Arial"/>
          <w:vertAlign w:val="superscript"/>
          <w:lang w:val="tr-TR"/>
        </w:rPr>
        <w:t>33</w:t>
      </w:r>
      <w:r>
        <w:rPr>
          <w:rFonts w:cs="Arial" w:ascii="Arial" w:hAnsi="Arial"/>
          <w:lang w:val="tr-TR"/>
        </w:rPr>
        <w:t xml:space="preserve"> Siz gene, en birinci Onun krallığının ve Onun doğruluğunun peşine düşün. O vakıt size bütün bu şeyler de verilecek </w:t>
      </w:r>
      <w:r>
        <w:rPr>
          <w:rFonts w:cs="Arial" w:ascii="Arial" w:hAnsi="Arial"/>
          <w:vertAlign w:val="superscript"/>
          <w:lang w:val="tr-TR"/>
        </w:rPr>
        <w:t>34</w:t>
      </w:r>
      <w:r>
        <w:rPr>
          <w:rFonts w:cs="Arial" w:ascii="Arial" w:hAnsi="Arial"/>
          <w:lang w:val="tr-TR"/>
        </w:rPr>
        <w:t xml:space="preserve"> Onun için, siz yarınki gün için kahırlanmayın. Hayır, yarınki gün kendisi için kahırlanacak. Her günün derdi kendine yete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İsa bu sözleri özellikle kriza için söyledi</w:t>
      </w:r>
    </w:p>
    <w:p>
      <w:pPr>
        <w:pStyle w:val="Heading1"/>
        <w:rPr>
          <w:lang w:val="tr-TR"/>
        </w:rPr>
      </w:pPr>
      <w:r>
        <w:rPr>
          <w:lang w:val="tr-TR"/>
        </w:rPr>
        <w:t>E. Krizalarda asıl imanlılar belli oluy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Cem Karaca’nın şarkısı: “Deprem sonrasıdır, yalnız sağlam binalar ayakta kalır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1.Kor. 3:11-13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Koyulan temel İsa Mesihtir. Ondan başka bir temel hiç kimse koyamaz. </w:t>
      </w: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Şimdi, bu temelin üzerinde kişi ev kaldırmaya kalkıyor: kimisi altın, gümüş ve kıymetli taşlarla, kimisi gene tahta, ot ve kamışla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Herkesin işi belli olacak. O gün, o işi ilan edecek. Çünkü </w:t>
      </w:r>
      <w:r>
        <w:rPr>
          <w:rFonts w:cs="Arial" w:ascii="Arial" w:hAnsi="Arial"/>
          <w:u w:val="single"/>
          <w:lang w:val="tr-TR"/>
        </w:rPr>
        <w:t>ateşle açığa çıkarılacak</w:t>
      </w:r>
      <w:r>
        <w:rPr>
          <w:rFonts w:cs="Arial" w:ascii="Arial" w:hAnsi="Arial"/>
          <w:lang w:val="tr-TR"/>
        </w:rPr>
        <w:t xml:space="preserve">. Ve herkesin işi nasıl olduğunu, </w:t>
      </w:r>
      <w:r>
        <w:rPr>
          <w:rFonts w:cs="Arial" w:ascii="Arial" w:hAnsi="Arial"/>
          <w:u w:val="single"/>
          <w:lang w:val="tr-TR"/>
        </w:rPr>
        <w:t>ateş onu ölçecek</w:t>
      </w:r>
      <w:r>
        <w:rPr>
          <w:rFonts w:cs="Arial" w:ascii="Arial" w:hAnsi="Arial"/>
          <w:lang w:val="tr-TR"/>
        </w:rPr>
        <w:t>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u konuşuyor topluluklar içi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oplulukların içinde de büyük sarsılmak oluyor - gene gerçekçiler meydana çık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1.Kor 11:18-19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Çünkü birinci olarak, ne vakıt toplantıda bir araya geliyorsunuz, ne kadar duyduysam, aranızda bölünmeler var. Bir parça da inanıyorum öyledir diye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Evet, aranızda lazım ayrı ayrı gruplar olsun. Öyle ki, aranızda denenmiş kişiler kimdir belli olsun.”</w:t>
      </w:r>
    </w:p>
    <w:p>
      <w:pPr>
        <w:pStyle w:val="Heading1"/>
        <w:rPr>
          <w:lang w:val="tr-TR"/>
        </w:rPr>
      </w:pPr>
      <w:r>
        <w:rPr>
          <w:lang w:val="tr-TR"/>
        </w:rPr>
        <w:t>F. Rab bizi sarsalayıp yolluy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amaç: Avrupada türkçe konuşan toplantılar kurulsun - bir yan etkisi (straniçen efekt)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Apo 8:1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Saul da onu öldürmeye razı gelmişti. O günde Yeruşalim'deki topluluğa karşı büyük bir eziyet başladı. Apostollardan başka, hepsi Yahudiye ve Samiriye sancaklarına dağıldılar.”</w:t>
      </w:r>
    </w:p>
    <w:p>
      <w:pPr>
        <w:pStyle w:val="Heading1"/>
        <w:rPr>
          <w:lang w:val="tr-TR"/>
        </w:rPr>
      </w:pPr>
      <w:r>
        <w:rPr>
          <w:lang w:val="tr-TR"/>
        </w:rPr>
        <w:t>G. Rab bizi brakmayacak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İbraniler 13:5-6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Hayatınız para sevgisinden uzak olsun. Elinizde ne kadar varsa, o kadarla yetinin. Çünkü Allah dedi: "Ben seni hiç bir daim brakmayacam, seni hiç bir daim terk etmeyecem."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için kurajla diyoruz ki, "Rab benim yardımcımdır, ben korkmam. İnsanlar bana ne yapacak?"</w:t>
      </w:r>
    </w:p>
    <w:p>
      <w:pPr>
        <w:pStyle w:val="Heading1"/>
        <w:rPr/>
      </w:pPr>
      <w:r>
        <w:rPr>
          <w:lang w:val="tr-TR"/>
        </w:rPr>
        <w:t>H. Rab yeni bir kuşak imanlı yaratıy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eskiden: 1. heyecan (komunizmdan sonra ruhsal boşluk ve türkçe toplanmak hevesi) - 2. para yardımları - 3. diktator önderler - 4. müslümanlık yoktu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şimdi kim Rabbe gelirse, daha bilinçli ve daha sağlam bir biçimde imanlı oluyor - herşeyi göze alar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Yuhanna 16:20-21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Size çok doğru bir şey söyleyeyim: siz ağlayacanız ve dövüneceniz. Dünya sevinecek, siz gene üzüleceniz. Ama üzüntünüz sevince dönecek. 21 Kadın bir kızanı doğururken sancılanıyor, çünkü onun vaktı gelmiştir. Ama kızanı doğurduktan sonra, o sıkıntıları artık hatırlamıyor. Çünkü seviniyor, bir insan dünyaya geldi diye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yeni insan, bence yeni bir çeşit imanlı: artık imanda bebek olmayacak - sağlam, sarsılmayan bir imanlı  - artık sponsorlara bakmayacak, ama kendi imanı ile işlemeyi öğrenecek - artık her gün değişen duygulara önem vermeyecek, ama sürekli Rabde sevinec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1:00Z</dcterms:created>
  <dc:creator>asd</dc:creator>
  <dc:description/>
  <dc:language>en-US</dc:language>
  <cp:lastModifiedBy>asd</cp:lastModifiedBy>
  <cp:lastPrinted>2010-01-29T18:57:00Z</cp:lastPrinted>
  <dcterms:modified xsi:type="dcterms:W3CDTF">2010-04-02T15:26:00Z</dcterms:modified>
  <cp:revision>37</cp:revision>
  <dc:subject/>
  <dc:title>Kriza hakkında düşünceler</dc:title>
</cp:coreProperties>
</file>