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Title"/>
        <w:rPr>
          <w:rFonts w:ascii="Arial" w:hAnsi="Arial" w:cs="Arial"/>
          <w:sz w:val="24"/>
          <w:lang w:val="tr-TR"/>
        </w:rPr>
      </w:pPr>
      <w:r>
        <w:rPr>
          <w:sz w:val="40"/>
          <w:lang w:val="tr-TR"/>
        </w:rPr>
        <w:t>MALAK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/>
        <w:t xml:space="preserve">Giriş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u, Eski Ahit’i son kitabıdır, sanki Yeni Ahit’e bir köprü gib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İsa’dan önce: 430 sene yazıld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Nehemya zamanında: Ester – kral Ahoşveroş – onun oğlu izin veriyor dönsünle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Zerubbabel (tapınağu bitiriyorlar – 516);  Ezra ( - 458); Nehemya (kasabanın duvarı - 445)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Nehemya Pers kralına dönüyor, ve halk bozulmaya başlı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iz de ona benzer durumdayız: iş başlandı, biraz başardık, ama uzaklaşınca her şey normale dönüyor (gramcaız, registratsia = her şey yerinde = rahatlık batıyor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A. Rab, kendi halkını daha da seviyor (Mal 1:2-5)</w:t>
      </w:r>
    </w:p>
    <w:p>
      <w:pPr>
        <w:pStyle w:val="Heading2"/>
        <w:rPr>
          <w:rFonts w:ascii="Arial" w:hAnsi="Arial" w:cs="Arial"/>
          <w:sz w:val="24"/>
          <w:lang w:val="de-DE"/>
        </w:rPr>
      </w:pPr>
      <w:r>
        <w:rPr/>
        <w:tab/>
        <w:t>1. Malaki çok ağır sözler söyleyecek, ama önce bir temel lazım: RABBİN SEVGİSİ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ab/>
        <w:tab/>
        <w:t>- değil: Allah ilgisiz, kad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ab/>
        <w:tab/>
        <w:t>- değil: bilemeyiz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de-DE"/>
        </w:rPr>
        <w:tab/>
        <w:tab/>
      </w:r>
      <w:r>
        <w:rPr>
          <w:rFonts w:cs="Arial" w:ascii="Arial" w:hAnsi="Arial"/>
          <w:sz w:val="24"/>
          <w:lang w:val="it-IT"/>
        </w:rPr>
        <w:t>- ama:  AHİT, antlaşma, Allah yemin ett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/>
        <w:tab/>
        <w:t>2. bunu anlamak için Edom halkına bakın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ab/>
        <w:tab/>
        <w:tab/>
        <w:t>İsrail kısa bir zaman için Allahın cezasını gördü (= terbiye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>Edom sonsuza kadar lanetli (= ceza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/>
        <w:tab/>
        <w:t>3. ceza, saldırı ve terbiy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>a. ceza: günahın cezası ölümdür (kurban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it-IT"/>
        </w:rPr>
        <w:tab/>
        <w:tab/>
        <w:t xml:space="preserve">b. saldırı: </w:t>
      </w:r>
      <w:r>
        <w:rPr>
          <w:rFonts w:cs="Arial" w:ascii="Arial" w:hAnsi="Arial"/>
          <w:sz w:val="24"/>
          <w:lang w:val="tr-TR"/>
        </w:rPr>
        <w:t>hırsız ve koyun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Hırsız gene sade geliyor çalsın, öldürsün ve yok etsin. Ama ben geldim onlara yaşam olsun, hem de bola gani yaşam olsun diy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tr-TR"/>
        </w:rPr>
        <w:tab/>
        <w:tab/>
        <w:t>c. terbiye: düzeltmek, budamak, daha iyi büyüsün diy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it-IT"/>
        </w:rPr>
        <w:t>1.Kor 11.3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Rab bizi davalarsa bile, bizi terbiye etmek içindir. Maksat, dünya ile beraber ceza çekmeyelim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mahallede zor anlaşılıyor, çünkü terbiye yok, patlamak v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/>
        <w:t>B. 1.suçlama: Kusurlu kurbanlar getiriyorsunuz  (Mal 1:6-- 2:9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1. Rabbin adına karşı saygınız yok (Mal. 1:6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tr-TR"/>
        </w:rPr>
        <w:tab/>
      </w:r>
      <w:r>
        <w:rPr>
          <w:rFonts w:cs="Arial" w:ascii="Arial" w:hAnsi="Arial"/>
          <w:sz w:val="24"/>
          <w:lang w:val="de-DE"/>
        </w:rPr>
        <w:t xml:space="preserve">2. Bozuk kurbanlar sunuyorsunuz </w:t>
      </w:r>
      <w:r>
        <w:rPr>
          <w:rFonts w:cs="Arial" w:ascii="Arial" w:hAnsi="Arial"/>
          <w:sz w:val="24"/>
          <w:lang w:val="tr-TR"/>
        </w:rPr>
        <w:t>(Mal. 1:7,8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de-DE"/>
        </w:rPr>
        <w:tab/>
        <w:t xml:space="preserve">3. Kurbanyerini hor görüyorsunuz </w:t>
      </w:r>
      <w:r>
        <w:rPr>
          <w:rFonts w:cs="Arial" w:ascii="Arial" w:hAnsi="Arial"/>
          <w:sz w:val="24"/>
          <w:lang w:val="tr-TR"/>
        </w:rPr>
        <w:t>(Mal. 1:7,12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4. Rabbin hizmetini sıkıcı bir görev gibi görüyorsunuz (Mal. 1:1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5. Rabbin uyarılarına kulak asmadınız (Mal. 2:1,2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6. Kahinlik antlaşmasını bozdunuz (Mal. 2:4,5,8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7. Rabbin yolundan ayrıldınız (Mal. 2:8,9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8. Görevlerinde insan seçiyorsunuz (Mal. 2:9)</w:t>
      </w:r>
    </w:p>
    <w:p>
      <w:pPr>
        <w:pStyle w:val="Heading1"/>
        <w:rPr>
          <w:rFonts w:ascii="Arial" w:hAnsi="Arial" w:cs="Arial"/>
          <w:sz w:val="24"/>
          <w:lang w:val="de-DE"/>
        </w:rPr>
      </w:pPr>
      <w:r>
        <w:rPr/>
        <w:t xml:space="preserve">C. 2.suçlama:  Yabancı kadınlarla evlendiniz (Mal 2:10-16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ab/>
        <w:t xml:space="preserve">- bununla iki korkunç günah işlediler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Heading3"/>
        <w:rPr>
          <w:lang w:val="tr-TR"/>
        </w:rPr>
      </w:pPr>
      <w:r>
        <w:rPr/>
        <w:tab/>
        <w:tab/>
        <w:t>a. putperestlik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b/>
          <w:sz w:val="24"/>
          <w:lang w:val="tr-TR"/>
        </w:rPr>
        <w:t>2.Kor 6:14-1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İmansızlarla birlikte uygunsuz bir bondruğa girmeyin. Çünkü doğrulukla haksızlığın ne ortaklığı olabilir ki? Ve aydınlıkla karanlığın ne beraberliği olabilir? </w:t>
      </w:r>
      <w:r>
        <w:rPr>
          <w:rFonts w:cs="Arial" w:ascii="Arial" w:hAnsi="Arial"/>
          <w:sz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lang w:val="tr-TR"/>
        </w:rPr>
        <w:t xml:space="preserve"> Mesihle Beliyal'ın ne uygunluğu olabilir? Ya da, bir imanlının imansız bir kişide ne payı olabilir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bahaneler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(1) “iyi yere gitti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(2) biz onu toplantıya çekeceğiz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(3) “oldu bir kere. naaapalım?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(4) biz ona karışamayız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rPr>
          <w:rFonts w:ascii="Arial" w:hAnsi="Arial" w:cs="Arial"/>
          <w:sz w:val="24"/>
          <w:lang w:val="tr-TR"/>
        </w:rPr>
      </w:pPr>
      <w:r>
        <w:rPr/>
        <w:tab/>
        <w:tab/>
        <w:t xml:space="preserve">b. birinci karılarınıza hainlik ediyorsunuz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/>
        </w:rPr>
        <w:tab/>
        <w:t xml:space="preserve">-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 xml:space="preserve">Mal 2:15 Tanrı sizi tek beden ve ruh yapmadı mı? Neden tek? Çünkü O </w:t>
      </w:r>
      <w:r>
        <w:rPr>
          <w:rFonts w:cs="Arial" w:ascii="Arial" w:hAnsi="Arial"/>
          <w:sz w:val="24"/>
          <w:u w:val="single"/>
          <w:lang w:val="tr-TR" w:eastAsia="en-US"/>
        </w:rPr>
        <w:t>kendisine özgü bir soy</w:t>
      </w:r>
      <w:r>
        <w:rPr>
          <w:rFonts w:cs="Arial" w:ascii="Arial" w:hAnsi="Arial"/>
          <w:sz w:val="24"/>
          <w:lang w:val="tr-TR" w:eastAsia="en-US"/>
        </w:rPr>
        <w:t xml:space="preserve"> arıyordu. Onun için kendinize dikkat edin, hiçbiriniz gençken evlendiği karısına ihanet etmesin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kızanlar da karışık ortamda büyüyecekl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tek ruh, tek beden:  BİR Adem, BİR Havva:  değil:  aynı zamanda çok karılar, ya da Havva’yı uğratıp başkasını alma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sebep:  BİR Rab, BİR halk;  BİR Mesih, BİR kilis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amaç:  kendisine özgü bir soy = kendisine uygun bir kuşak, bir halk yetiştirme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senin imanın sade sana değil, kızanlarına da, yeni bir halk yetiştirme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İbrahim: hizmetçi Eli-ezer’e:  çocuğuma sakın bu halklardan bir kız alma – sonra 1000 km yolculuk yaptı, uygun bir kız bulsun diy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kızanlarımıza ne kadar dikkat çeviriyoruz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/>
        <w:t xml:space="preserve">D:  Uyarı: Davalama günü yakındır (Mal 2:17-- 3:6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. halk şüphe etmeye başladı: Allah sahiden adaletli mi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2. cevap: Rab ansızın gelece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/>
        <w:t>E. 3.suçlama:  Ondalıklarımı çaldınız (Mal 3:7-1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/>
        </w:rPr>
        <w:t>- İsrail halkı çölde  Çıkış 25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5-7 Aranızda armağanlar toplayıp RAB'be sunacaksınız. İstekli olan herkes RAB'be altın, gümüş, tunç; lacivert, mor, kırmızı iplik; ince keten, keçi kılı, deri, kırmızı boyalı koç derisi, akasya ağacı armağan etsin. 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 xml:space="preserve">29 Kadın, erkek bütün istekli İsrailliler RAB'bin Musa aracılığıyla yapmalarını buyurduğu işler için RAB'be gönülden verilen sunu sundular.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lang w:val="de-DE"/>
        </w:rPr>
        <w:t>- Yeni Ahit: 2.Kor 8:1-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lang w:val="tr-TR"/>
        </w:rPr>
        <w:t xml:space="preserve"> Kardeşler, size anlatmak istiyoruz, Allah Makedoniya'daki topluluklara nasıl bir vergi verdi: </w:t>
      </w: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Onlar </w:t>
      </w:r>
      <w:r>
        <w:rPr>
          <w:rFonts w:cs="Arial" w:ascii="Arial" w:hAnsi="Arial"/>
          <w:sz w:val="24"/>
          <w:u w:val="single"/>
          <w:lang w:val="tr-TR"/>
        </w:rPr>
        <w:t>büyük bir sıkıntı ve deneme içinde idiler</w:t>
      </w:r>
      <w:r>
        <w:rPr>
          <w:rFonts w:cs="Arial" w:ascii="Arial" w:hAnsi="Arial"/>
          <w:sz w:val="24"/>
          <w:lang w:val="tr-TR"/>
        </w:rPr>
        <w:t xml:space="preserve">. O kadar fukaraydılar, ama gene de öyle bir sevinçle doldular ki, cömertçe verdiler. O cömertlik de onların zenginliği oldu. </w:t>
      </w: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Onlar için şahitlik yaparım ki, </w:t>
      </w:r>
      <w:r>
        <w:rPr>
          <w:rFonts w:cs="Arial" w:ascii="Arial" w:hAnsi="Arial"/>
          <w:sz w:val="24"/>
          <w:u w:val="single"/>
          <w:lang w:val="tr-TR"/>
        </w:rPr>
        <w:t>kendilerinden kalkıp</w:t>
      </w:r>
      <w:r>
        <w:rPr>
          <w:rFonts w:cs="Arial" w:ascii="Arial" w:hAnsi="Arial"/>
          <w:sz w:val="24"/>
          <w:lang w:val="tr-TR"/>
        </w:rPr>
        <w:t xml:space="preserve">, ne kadar fırsatları varsaydı, hem de daha da fazlasını verdiler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Bize çok </w:t>
      </w:r>
      <w:r>
        <w:rPr>
          <w:rFonts w:cs="Arial" w:ascii="Arial" w:hAnsi="Arial"/>
          <w:sz w:val="24"/>
          <w:u w:val="single"/>
          <w:lang w:val="tr-TR"/>
        </w:rPr>
        <w:t xml:space="preserve">yalvarıp </w:t>
      </w:r>
      <w:r>
        <w:rPr>
          <w:rFonts w:cs="Arial" w:ascii="Arial" w:hAnsi="Arial"/>
          <w:sz w:val="24"/>
          <w:lang w:val="tr-TR"/>
        </w:rPr>
        <w:t xml:space="preserve">rica ettiler, kutsallara yapılan bu hizmete katılsınlar - </w:t>
      </w:r>
      <w:r>
        <w:rPr>
          <w:rFonts w:cs="Arial" w:ascii="Arial" w:hAnsi="Arial"/>
          <w:sz w:val="24"/>
          <w:u w:val="single"/>
          <w:lang w:val="tr-TR"/>
        </w:rPr>
        <w:t>onu bir şeref saydılar</w:t>
      </w:r>
      <w:r>
        <w:rPr>
          <w:rFonts w:cs="Arial" w:ascii="Arial" w:hAnsi="Arial"/>
          <w:sz w:val="24"/>
          <w:lang w:val="tr-TR"/>
        </w:rPr>
        <w:t xml:space="preserve">.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Değil sade biz nasıl umut etmiştik. Hayır, önce kendilerini Rabbe verdiler. Sonra Allahın isteğine göre bize de verdiler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sz w:val="24"/>
          <w:u w:val="single"/>
          <w:lang w:val="tr-TR"/>
        </w:rPr>
        <w:t>İmanda</w:t>
      </w:r>
      <w:r>
        <w:rPr>
          <w:rFonts w:cs="Arial" w:ascii="Arial" w:hAnsi="Arial"/>
          <w:sz w:val="24"/>
          <w:lang w:val="tr-TR"/>
        </w:rPr>
        <w:t xml:space="preserve">, </w:t>
      </w:r>
      <w:r>
        <w:rPr>
          <w:rFonts w:cs="Arial" w:ascii="Arial" w:hAnsi="Arial"/>
          <w:sz w:val="24"/>
          <w:u w:val="single"/>
          <w:lang w:val="tr-TR"/>
        </w:rPr>
        <w:t>konuşmakta</w:t>
      </w:r>
      <w:r>
        <w:rPr>
          <w:rFonts w:cs="Arial" w:ascii="Arial" w:hAnsi="Arial"/>
          <w:sz w:val="24"/>
          <w:lang w:val="tr-TR"/>
        </w:rPr>
        <w:t xml:space="preserve">, </w:t>
      </w:r>
      <w:r>
        <w:rPr>
          <w:rFonts w:cs="Arial" w:ascii="Arial" w:hAnsi="Arial"/>
          <w:sz w:val="24"/>
          <w:u w:val="single"/>
          <w:lang w:val="tr-TR"/>
        </w:rPr>
        <w:t>bilgide</w:t>
      </w:r>
      <w:r>
        <w:rPr>
          <w:rFonts w:cs="Arial" w:ascii="Arial" w:hAnsi="Arial"/>
          <w:sz w:val="24"/>
          <w:lang w:val="tr-TR"/>
        </w:rPr>
        <w:t xml:space="preserve">, her mesele için </w:t>
      </w:r>
      <w:r>
        <w:rPr>
          <w:rFonts w:cs="Arial" w:ascii="Arial" w:hAnsi="Arial"/>
          <w:sz w:val="24"/>
          <w:u w:val="single"/>
          <w:lang w:val="tr-TR"/>
        </w:rPr>
        <w:t xml:space="preserve">uğraşmakta </w:t>
      </w:r>
      <w:r>
        <w:rPr>
          <w:rFonts w:cs="Arial" w:ascii="Arial" w:hAnsi="Arial"/>
          <w:sz w:val="24"/>
          <w:lang w:val="tr-TR"/>
        </w:rPr>
        <w:t xml:space="preserve">ve bize karşı olan </w:t>
      </w:r>
      <w:r>
        <w:rPr>
          <w:rFonts w:cs="Arial" w:ascii="Arial" w:hAnsi="Arial"/>
          <w:sz w:val="24"/>
          <w:u w:val="single"/>
          <w:lang w:val="tr-TR"/>
        </w:rPr>
        <w:t xml:space="preserve">sevgide </w:t>
      </w:r>
      <w:r>
        <w:rPr>
          <w:rFonts w:cs="Arial" w:ascii="Arial" w:hAnsi="Arial"/>
          <w:sz w:val="24"/>
          <w:lang w:val="tr-TR"/>
        </w:rPr>
        <w:t xml:space="preserve">artıyorsunuz. Aynı onun gibi bakın, </w:t>
      </w:r>
      <w:r>
        <w:rPr>
          <w:rFonts w:cs="Arial" w:ascii="Arial" w:hAnsi="Arial"/>
          <w:sz w:val="24"/>
          <w:u w:val="single"/>
          <w:lang w:val="tr-TR"/>
        </w:rPr>
        <w:t>bu merhametli işte</w:t>
      </w:r>
      <w:r>
        <w:rPr>
          <w:rFonts w:cs="Arial" w:ascii="Arial" w:hAnsi="Arial"/>
          <w:sz w:val="24"/>
          <w:lang w:val="tr-TR"/>
        </w:rPr>
        <w:t xml:space="preserve"> de artasınız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üyümenin boyutlar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Bunu size söylemiyorum bir buyruk gibi. Ama istiyorum, başkalarının </w:t>
      </w:r>
      <w:r>
        <w:rPr>
          <w:rFonts w:cs="Arial" w:ascii="Arial" w:hAnsi="Arial"/>
          <w:sz w:val="24"/>
          <w:u w:val="single"/>
          <w:lang w:val="tr-TR"/>
        </w:rPr>
        <w:t>ciddiliğini</w:t>
      </w:r>
      <w:r>
        <w:rPr>
          <w:rFonts w:cs="Arial" w:ascii="Arial" w:hAnsi="Arial"/>
          <w:sz w:val="24"/>
          <w:lang w:val="tr-TR"/>
        </w:rPr>
        <w:t xml:space="preserve"> göstereyim ve sizin i</w:t>
      </w:r>
      <w:r>
        <w:rPr>
          <w:rFonts w:cs="Arial" w:ascii="Arial" w:hAnsi="Arial"/>
          <w:sz w:val="24"/>
          <w:u w:val="single"/>
          <w:lang w:val="tr-TR"/>
        </w:rPr>
        <w:t xml:space="preserve">manınızın </w:t>
      </w:r>
      <w:r>
        <w:rPr>
          <w:rFonts w:cs="Arial" w:ascii="Arial" w:hAnsi="Arial"/>
          <w:b/>
          <w:sz w:val="24"/>
          <w:u w:val="single"/>
          <w:lang w:val="tr-TR"/>
        </w:rPr>
        <w:t>sahte</w:t>
      </w:r>
      <w:r>
        <w:rPr>
          <w:rFonts w:cs="Arial" w:ascii="Arial" w:hAnsi="Arial"/>
          <w:sz w:val="24"/>
          <w:u w:val="single"/>
          <w:lang w:val="tr-TR"/>
        </w:rPr>
        <w:t xml:space="preserve"> olmadığını belli edeyim</w:t>
      </w:r>
      <w:r>
        <w:rPr>
          <w:rFonts w:cs="Arial" w:ascii="Arial" w:hAnsi="Arial"/>
          <w:sz w:val="24"/>
          <w:lang w:val="tr-TR"/>
        </w:rPr>
        <w:t xml:space="preserve">. </w:t>
      </w: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Çünkü Rabbimiz İsa Mesihin merhametini biliyorsunuz: O zengin idi, ama bizim için fukara oldu. Öyle ki, Onun fukaralığı ile insanlar zenginleştirilsinler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sahte iman sade lafta oluyor, değil p raktikad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lang w:val="tr-TR"/>
        </w:rPr>
        <w:t xml:space="preserve"> Şunu da söyleyeyim: kim az </w:t>
      </w:r>
      <w:r>
        <w:rPr>
          <w:rFonts w:cs="Arial" w:ascii="Arial" w:hAnsi="Arial"/>
          <w:sz w:val="24"/>
          <w:u w:val="single"/>
          <w:lang w:val="tr-TR"/>
        </w:rPr>
        <w:t>ekerse</w:t>
      </w:r>
      <w:r>
        <w:rPr>
          <w:rFonts w:cs="Arial" w:ascii="Arial" w:hAnsi="Arial"/>
          <w:sz w:val="24"/>
          <w:lang w:val="tr-TR"/>
        </w:rPr>
        <w:t xml:space="preserve">, az da </w:t>
      </w:r>
      <w:r>
        <w:rPr>
          <w:rFonts w:cs="Arial" w:ascii="Arial" w:hAnsi="Arial"/>
          <w:sz w:val="24"/>
          <w:u w:val="single"/>
          <w:lang w:val="tr-TR"/>
        </w:rPr>
        <w:t>biçecek</w:t>
      </w:r>
      <w:r>
        <w:rPr>
          <w:rFonts w:cs="Arial" w:ascii="Arial" w:hAnsi="Arial"/>
          <w:sz w:val="24"/>
          <w:lang w:val="tr-TR"/>
        </w:rPr>
        <w:t xml:space="preserve">. Ve kim çok ekerse, çok biçecek. </w:t>
      </w: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Herkes öyle versin, nasıl yüreğinde niyetliyse. </w:t>
      </w:r>
      <w:r>
        <w:rPr>
          <w:rFonts w:cs="Arial" w:ascii="Arial" w:hAnsi="Arial"/>
          <w:sz w:val="24"/>
          <w:u w:val="single"/>
          <w:lang w:val="tr-TR"/>
        </w:rPr>
        <w:t>Değil isteksizce</w:t>
      </w:r>
      <w:r>
        <w:rPr>
          <w:rFonts w:cs="Arial" w:ascii="Arial" w:hAnsi="Arial"/>
          <w:sz w:val="24"/>
          <w:lang w:val="tr-TR"/>
        </w:rPr>
        <w:t xml:space="preserve"> ya da sanki zorla versin. Çünkü Allah </w:t>
      </w:r>
      <w:r>
        <w:rPr>
          <w:rFonts w:cs="Arial" w:ascii="Arial" w:hAnsi="Arial"/>
          <w:sz w:val="24"/>
          <w:u w:val="single"/>
          <w:lang w:val="tr-TR"/>
        </w:rPr>
        <w:t xml:space="preserve">sevinçle veren </w:t>
      </w:r>
      <w:r>
        <w:rPr>
          <w:rFonts w:cs="Arial" w:ascii="Arial" w:hAnsi="Arial"/>
          <w:sz w:val="24"/>
          <w:lang w:val="tr-TR"/>
        </w:rPr>
        <w:t xml:space="preserve">kişiyi seviyor. </w:t>
      </w: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Allahın kuvveti var, size her türlü bereketi arttırsın. Öyle ki, hiçbir zaman hiçbir meselede hiçbir şeye muhtaç kalmayasınız. Siz de bol bol her türlü iyi işlerde bulunasınız. </w:t>
      </w: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Yazıldığı gibi:</w:t>
      </w:r>
    </w:p>
    <w:p>
      <w:pPr>
        <w:pStyle w:val="Aktarma"/>
        <w:spacing w:before="0" w:after="120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</w:rPr>
        <w:t>"O, dağıtırıp fukaralara verdi. Onun doğruluğu sonsuzlara kadar kalıyor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Ekini Veren onu veriyor, hem </w:t>
      </w:r>
      <w:r>
        <w:rPr>
          <w:rFonts w:cs="Arial" w:ascii="Arial" w:hAnsi="Arial"/>
          <w:sz w:val="24"/>
          <w:u w:val="single"/>
          <w:lang w:val="tr-TR"/>
        </w:rPr>
        <w:t>ekilsin</w:t>
      </w:r>
      <w:r>
        <w:rPr>
          <w:rFonts w:cs="Arial" w:ascii="Arial" w:hAnsi="Arial"/>
          <w:sz w:val="24"/>
          <w:lang w:val="tr-TR"/>
        </w:rPr>
        <w:t xml:space="preserve">, hem de </w:t>
      </w:r>
      <w:r>
        <w:rPr>
          <w:rFonts w:cs="Arial" w:ascii="Arial" w:hAnsi="Arial"/>
          <w:sz w:val="24"/>
          <w:u w:val="single"/>
          <w:lang w:val="tr-TR"/>
        </w:rPr>
        <w:t>yenilsin</w:t>
      </w:r>
      <w:r>
        <w:rPr>
          <w:rFonts w:cs="Arial" w:ascii="Arial" w:hAnsi="Arial"/>
          <w:sz w:val="24"/>
          <w:lang w:val="tr-TR"/>
        </w:rPr>
        <w:t xml:space="preserve"> diye. O size de versin ve öyle yapsın ki, daha fazla tohum ekesiniz, hani  doğruluğunuzun yemişlerini çoğaltırsı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öylü: bütün buğgayı yiyemez, helecek sene için ekin lazım, da yes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Sizin eliniz her meselede açık olsun diye </w:t>
      </w:r>
      <w:r>
        <w:rPr>
          <w:rFonts w:cs="Arial" w:ascii="Arial" w:hAnsi="Arial"/>
          <w:sz w:val="24"/>
          <w:u w:val="single"/>
          <w:lang w:val="tr-TR"/>
        </w:rPr>
        <w:t>zenginleşiyorsunuz</w:t>
      </w:r>
      <w:r>
        <w:rPr>
          <w:rFonts w:cs="Arial" w:ascii="Arial" w:hAnsi="Arial"/>
          <w:sz w:val="24"/>
          <w:lang w:val="tr-TR"/>
        </w:rPr>
        <w:t xml:space="preserve"> türlü türlü. Böylelikle bizim de yardımımızla sebep oluyorsunuz, Allaha şükürler edilsi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riza: nerede o Kriza? sokakta miyiz? son iki sene içinde: daha mı iyi, daha mı kötü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evin var mı?  remont yapıyor musun? eve eşya alıyor musun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eski günleri unuttun mu? 1991: ekmek, yoğurt yoktu    1997: ekmek için kuyruk vard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demek: çoğumuz zenginleşiyoruz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örnekler: Asenovgrad (Fiyat), Yambol (Bolyartsi, 300 Leva), Haskiy dua gecesi (350 Leva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- Mal 3:9 “Siz lanete uğradınız” = mal var, ama bereket yok, tad yok, doymak yo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- Amos 6:1-6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1 Yazıklar olsun Siyon'daki kaygısızlara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4 Ey sizler, fildişi süslü yataklara uzananlar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Sedirlere serilenler, Seçme kuzular, besili buzağılar yiyenler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5 Çenk eşliğinde türkü söyleyenler, Davut gibi beste yapanlar,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6 Tas tas şarap içenler, Yağların en güzelini sürünenler, Yusuf'un yıkımına kederlenmeyenler!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Rab diyor: beni deneyin (değil günahla, ama iyilikle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Rab kendisi günah için denemiyor, ama iyilik iiç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/>
        <w:t xml:space="preserve">F. 4.suçlama:  Rabbe karşı ağlaşıyorsunuz  (Mal 3:13--4:3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1. Ağlaşma:  Allaha hizmet etmenin faydası yok, Allahsızlar daha iyi durumda  3:14-1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2. cevap:  (1) Rab, kendi insanlarını tanı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tr-TR"/>
        </w:rPr>
        <w:tab/>
        <w:tab/>
        <w:tab/>
        <w:tab/>
        <w:tab/>
      </w:r>
      <w:r>
        <w:rPr>
          <w:rFonts w:cs="Arial" w:ascii="Arial" w:hAnsi="Arial"/>
          <w:sz w:val="24"/>
          <w:lang w:val="it-IT"/>
        </w:rPr>
        <w:t>(2) bir anma defterini tutu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>(3) hesaplaşma günü geli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lang w:val="it-IT"/>
        </w:rPr>
        <w:tab/>
        <w:t xml:space="preserve">3. ağlaşmak büyük günah mI? </w:t>
      </w:r>
    </w:p>
    <w:p>
      <w:pPr>
        <w:pStyle w:val="Normal"/>
        <w:ind w:left="72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 xml:space="preserve">- </w:t>
      </w:r>
      <w:r>
        <w:rPr>
          <w:rFonts w:cs="Arial" w:ascii="Arial" w:hAnsi="Arial"/>
          <w:sz w:val="24"/>
          <w:lang w:val="tr-TR"/>
        </w:rPr>
        <w:t>1.Kor. 10:10  Ne de onların bazıları yaptıkları gibi, mırmırdanmayın. Onları ölüm meleği yok etti.</w:t>
      </w:r>
    </w:p>
    <w:p>
      <w:pPr>
        <w:pStyle w:val="Normal"/>
        <w:ind w:left="720" w:right="0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tr-TR"/>
        </w:rPr>
        <w:t>- neden: nankörlük korkunç bir günah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Heading1"/>
        <w:rPr>
          <w:rFonts w:ascii="Arial" w:hAnsi="Arial" w:cs="Arial"/>
          <w:sz w:val="24"/>
          <w:lang w:val="de-DE"/>
        </w:rPr>
      </w:pPr>
      <w:r>
        <w:rPr/>
        <w:t>G.  İlyas gelecek  (Mal 4:4-6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/>
        <w:t>1. İlyas geldi mi, gelecek mi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it-IT"/>
        </w:rPr>
        <w:t xml:space="preserve">Yuhanna </w:t>
      </w:r>
      <w:r>
        <w:rPr>
          <w:rFonts w:cs="Arial" w:ascii="Arial" w:hAnsi="Arial"/>
          <w:b/>
          <w:sz w:val="24"/>
          <w:lang w:val="tr-TR"/>
        </w:rPr>
        <w:t>1:21</w:t>
      </w:r>
    </w:p>
    <w:p>
      <w:pPr>
        <w:pStyle w:val="Aktarma"/>
        <w:ind w:left="426" w:right="0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 ona sordular: "O zaman ne? Sen İlyas mısın?"  O da "Değilim" dedi. - </w:t>
      </w:r>
    </w:p>
    <w:p>
      <w:pPr>
        <w:pStyle w:val="Aktarma"/>
        <w:ind w:left="426" w:right="0" w:hanging="426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</w:rPr>
        <w:t>"Sen o peygamber misin?"  Ve cevap verip, "Hayır, değilim" ded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rPr>
          <w:rFonts w:ascii="Arial" w:hAnsi="Arial" w:cs="Arial"/>
          <w:sz w:val="24"/>
          <w:vertAlign w:val="superscript"/>
          <w:lang w:val="tr-TR"/>
        </w:rPr>
      </w:pPr>
      <w:r>
        <w:rPr/>
        <w:t>Matta 17:10-13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Onun öğrencileri de Ona şunu sordular: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right="0" w:hanging="0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lang w:val="tr-TR"/>
        </w:rPr>
        <w:t>"Madem öyle, kanun muallimleri nasıl diyorlar ki, en birinci lazım İlyas gelsin?"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O da onlara cevap verip dedi: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right="0" w:hanging="0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lang w:val="tr-TR"/>
        </w:rPr>
        <w:t xml:space="preserve">"Evet, İlyas sahiden de geliyor ve herşeyi yeniden sıraya sokacak. </w:t>
      </w: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Ama ben size diyorum: İlyas zaten geldi, ama onu tanıyamadılar, ve ona istedikleri gibi yaptılar. İnsanoğlu da onların ellerinden aynı çekiyi görecek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O vakıt öğrenciler anladılar ki, İsa onlara vaftizci Yahya'dan için konuştu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İlyas ölmeden göke alındı, Yahudiler Mal peyg. bakarak, İlyas’ı beklerdil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Yahya bedence İlyas değildi – gökten düşmedi, anası babsı vard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ma: İlyas’ın vazifesini devam etti: halkını tövbeye çağırd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Zekerya’ya konuşan melek (Luka 1:15-17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Daha anasının karnında iken Kutsal Ruh ile dolu olacak. </w:t>
      </w:r>
      <w:r>
        <w:rPr>
          <w:rFonts w:cs="Arial" w:ascii="Arial" w:hAnsi="Arial"/>
          <w:sz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lang w:val="tr-TR"/>
        </w:rPr>
        <w:t xml:space="preserve"> İsrail oğullarından birçoğunu onların Allahı olan Rab'be geri döndürecek. </w:t>
      </w:r>
      <w:r>
        <w:rPr>
          <w:rFonts w:cs="Arial" w:ascii="Arial" w:hAnsi="Arial"/>
          <w:sz w:val="24"/>
          <w:vertAlign w:val="superscript"/>
          <w:lang w:val="tr-TR"/>
        </w:rPr>
        <w:t>17</w:t>
      </w:r>
      <w:r>
        <w:rPr>
          <w:rFonts w:cs="Arial" w:ascii="Arial" w:hAnsi="Arial"/>
          <w:sz w:val="24"/>
          <w:lang w:val="tr-TR"/>
        </w:rPr>
        <w:t xml:space="preserve"> Rabbin önünden gidecek. İlyas'ın ruhu ve kuvveti onda olacak. Öyle ki, babalarının yüreklerini yeniden kızanlarına döndürecek. Seslemeyenleri de doğru kişilerin aklına döndürecek. Böylelikle Rabbe hazırlanmış bir halk yetiştirecek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neden öyle:  İlyas mı, Yahya mı, önemli değil, ama onların vazıfesi ve sözler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çok seveceydiler İlyas’a tapsınlar, ama gene kulak asmayacaydılar (nasıl ‘büyük! vaizler geldi (John Osteen)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una benzer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eastAsia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</w:t>
      </w:r>
    </w:p>
    <w:p>
      <w:pPr>
        <w:pStyle w:val="Heading3"/>
        <w:rPr>
          <w:rFonts w:ascii="Arial" w:hAnsi="Arial" w:cs="Arial"/>
          <w:sz w:val="24"/>
          <w:vertAlign w:val="superscript"/>
          <w:lang w:val="tr-TR"/>
        </w:rPr>
      </w:pPr>
      <w:r>
        <w:rPr/>
        <w:t>Açıklama 11</w:t>
      </w:r>
    </w:p>
    <w:p>
      <w:pPr>
        <w:pStyle w:val="Normal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Ve ben iki şahidime kuvvet verecem. Onlar da çuval giyiyip, bin ikiyüz altmış gün peygamberlik edecekler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O iki zeytin ağacı onlardır, dünyanın Güdücüsünün önünde duran iki mumluk onlardır.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Bir kişi kalktı mı, onlara zarar versin, o vakıt onların ağzından ateş çıkacak ve düşmanlarını bitirecek. Evet, onlar lazım öyle ölsünler. </w:t>
      </w:r>
      <w:r>
        <w:rPr>
          <w:rFonts w:cs="Arial" w:ascii="Arial" w:hAnsi="Arial"/>
          <w:sz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lang w:val="tr-TR"/>
        </w:rPr>
        <w:t xml:space="preserve"> İkisinde izin var, gökü kapatırsınlar. Öyle ki, peygamberlik günlerinde hiç yağmur yağmasın. Ve onlarda izin var, suyu kana döndürsünler ve ne kadar sık isterlerse, dünyayı her türlü bela ile vurabilirler.</w:t>
      </w:r>
    </w:p>
    <w:p>
      <w:pPr>
        <w:pStyle w:val="Normal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Ama şahitliklerini tamamladılar mı, o vakıt çukurdan çıkan canavar onlarla muharebe edecek, onları yenecek ve öldürecek. </w:t>
      </w: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Onların bedenleri büyük kasabanın sokağında brakılacak. Ruhça o kasabanın adı 'Sodom ve Mısır'dır. Onların Rabbi de orada haça gerildiydi. </w:t>
      </w: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Bütün halklardan, cinslerden, dillerden ve milletlerden kişiler üç buçuk gün onların bedenlerine bakacaklar. Ve vermeyecekler, onların bedenleri mezara konulsun. </w:t>
      </w: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Yeryüzünde oturanlar bunlardan için sevinecekler, bayram edecekler ve birbirlerine bahşiş yollayacaklar. Çünkü o iki peygamber yeryüzünde oturanlara çeki çektirmişlerd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Ama o üç buçuk günden sonra, Allahtan gelen yaşam ruhu onlara girdi ve ayağa kalktılar. Ve onları gören kişiler çok büyük bir korkuya düştüler. </w:t>
      </w: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Ben de gökten yüksek bir ses işittim. Onlara dedi: "Buraya binin!". Ve bir bulut içinde göke çıktılar. Düşmanları da onları gördüler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Bunlar Musa ve İlyas mı?  Çoğu komentarlar diyor “Dünyanın sonunda gelecekler”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ma Rab bunu sana konuşuyor: iki şahit = kilise = imanlı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o şahitlerin görevi: tövbeye çağırmak  İlyas’ın ruhu ve gücü Yahya’da idi, aynısı imanlılarda da olsun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outlineLvl w:val="2"/>
    </w:pPr>
    <w:rPr>
      <w:rFonts w:ascii="Arial" w:hAnsi="Arial" w:cs="Arial"/>
      <w:b/>
      <w:sz w:val="24"/>
      <w:lang w:val="tr-T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</w:pPr>
    <w:rPr>
      <w:rFonts w:ascii="Arial" w:hAnsi="Arial" w:cs="Arial"/>
      <w:b/>
      <w:sz w:val="32"/>
      <w:lang w:val="en-US"/>
    </w:rPr>
  </w:style>
  <w:style w:type="paragraph" w:styleId="Title">
    <w:name w:val="Title"/>
    <w:basedOn w:val="Normal"/>
    <w:next w:val="Subtitl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5:19:00Z</dcterms:created>
  <dc:creator>Tomas OTTO</dc:creator>
  <dc:description/>
  <dc:language>en-US</dc:language>
  <cp:lastModifiedBy>Windows XP</cp:lastModifiedBy>
  <dcterms:modified xsi:type="dcterms:W3CDTF">2006-04-04T10:23:00Z</dcterms:modified>
  <cp:revision>28</cp:revision>
  <dc:subject/>
  <dc:title>MALACHI </dc:title>
</cp:coreProperties>
</file>