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tr-TR"/>
        </w:rPr>
      </w:pPr>
      <w:r>
        <w:rPr>
          <w:lang w:val="tr-TR"/>
        </w:rPr>
        <w:t>BALAM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Tekst: </w:t>
      </w:r>
    </w:p>
    <w:p>
      <w:pPr>
        <w:pStyle w:val="Normal"/>
        <w:rPr>
          <w:lang w:val="tr-TR"/>
        </w:rPr>
      </w:pPr>
      <w:r>
        <w:rPr>
          <w:lang w:val="tr-TR"/>
        </w:rPr>
        <w:t>Sayılar 21:1 – 24:25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  </w:t>
      </w:r>
      <w:r>
        <w:rPr>
          <w:lang w:val="tr-TR"/>
        </w:rPr>
        <w:t>Sippor oğlu Balak İsrailliler'in Amorlular'a neler yaptığını duydu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3  </w:t>
      </w:r>
      <w:r>
        <w:rPr>
          <w:lang w:val="tr-TR"/>
        </w:rPr>
        <w:t>İsrail halkı kalabalık olduğundan, Moavlılar onlardan korkarak yılgıya düştü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5  </w:t>
      </w:r>
      <w:r>
        <w:rPr>
          <w:lang w:val="tr-TR"/>
        </w:rPr>
        <w:t xml:space="preserve">Balak, Beor oğlu Balam'ı çağırmak için ulaklar gönderdi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6  </w:t>
      </w:r>
      <w:r>
        <w:rPr>
          <w:lang w:val="tr-TR"/>
        </w:rPr>
        <w:t>Lütfen gel de benden daha güçlü olan bu halka benim için lanet oku... Çünkü senin kutsadığın kişinin kutsanacağını, lanetlediğin kişinin lanetleneceğini biliyorum.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7  </w:t>
      </w:r>
      <w:r>
        <w:rPr>
          <w:lang w:val="tr-TR"/>
        </w:rPr>
        <w:t>Moav ve Midyan ileri gelenleri falcılık ücretini alıp gittiler. Balam'a varınca Balak'ın bildirisini ona ilettiler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8  </w:t>
      </w:r>
      <w:r>
        <w:rPr>
          <w:lang w:val="tr-TR"/>
        </w:rPr>
        <w:t>Balam onlara, "Geceyi burada geçirin" dedi, "RAB'bin bana söyleyecekleri uyarınca size cevap vereceğim." Bunun üzerine Moav önderleri geceyi Balam'ın yanında geçirdiler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12  </w:t>
      </w:r>
      <w:r>
        <w:rPr>
          <w:lang w:val="tr-TR"/>
        </w:rPr>
        <w:t>Ama Tanrı Balam'a, "Onlarla gitme! Bu halka lanet okuma, onlar kutsanmış halktır" dedi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13  </w:t>
      </w:r>
      <w:r>
        <w:rPr>
          <w:lang w:val="tr-TR"/>
        </w:rPr>
        <w:t>Sabah Balam kalktı, Balak'ın önderlerine, "Ülkenize dönün. Çünkü RAB sizinle gelmeme izin vermiyor" dedi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14  </w:t>
      </w:r>
      <w:r>
        <w:rPr>
          <w:lang w:val="tr-TR"/>
        </w:rPr>
        <w:t>Moav önderleri dönüp Balak'a, "Balam bizimle gelmedi" dediler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15  </w:t>
      </w:r>
      <w:r>
        <w:rPr>
          <w:lang w:val="tr-TR"/>
        </w:rPr>
        <w:t>Bunun üzerine Balak ilk gidenlerden daha çok ve daha saygın başka önderler gönderdi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16  </w:t>
      </w:r>
      <w:r>
        <w:rPr>
          <w:lang w:val="tr-TR"/>
        </w:rPr>
        <w:t>Balam'a gidip şöyle dediler: "Sippor oğlu Balak diyor ki, 'Lütfen yanıma gelmene engel olan hiçbir şeye izin verme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17  </w:t>
      </w:r>
      <w:r>
        <w:rPr>
          <w:lang w:val="tr-TR"/>
        </w:rPr>
        <w:t>Çünkü seni fazlasıyla ödüllendireceğim, ne istersen yapacağım. Ne olur, gel, benim için bu halka lanet oku.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18  </w:t>
      </w:r>
      <w:r>
        <w:rPr>
          <w:lang w:val="tr-TR"/>
        </w:rPr>
        <w:t>Balam Balak'ın ulaklarına şu yanıtı verdi: "Balak sarayını altınla, gümüşle doldurup bana verse bile, Tanrım RAB'bin buyruğundan öte küçük büyük hiçbir şey yapamam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19  </w:t>
      </w:r>
      <w:r>
        <w:rPr>
          <w:lang w:val="tr-TR"/>
        </w:rPr>
        <w:t>Lütfen siz de bu gece burada kalın, RAB'bin bana başka bir diyeceği var mı öğreneyim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22:20  </w:t>
      </w:r>
      <w:r>
        <w:rPr>
          <w:lang w:val="tr-TR"/>
        </w:rPr>
        <w:t>O gece Tanrı Balam'a gelip, "Madem bu adamlar seni çağırmaya gelmiş, onlarla git; ancak sana ne söylersem onu yap" dedi.</w:t>
      </w:r>
      <w:r>
        <w:rPr>
          <w:lang w:val="en-US"/>
        </w:rPr>
        <w:t xml:space="preserve"> </w:t>
      </w:r>
    </w:p>
    <w:p>
      <w:pPr>
        <w:pStyle w:val="Heading1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en-US" w:eastAsia="en-US"/>
        </w:rPr>
      </w:pPr>
      <w:r>
        <w:rPr>
          <w:lang w:val="tr-TR"/>
        </w:rPr>
        <w:t xml:space="preserve">A. Balam her bir tanrıya hizmet etti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- gerçek Yahve'ye de, yalancı putlara 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 Bütün dünyadan kişiler ona gelirdi</w:t>
      </w:r>
    </w:p>
    <w:p>
      <w:pPr>
        <w:pStyle w:val="Normal"/>
        <w:rPr>
          <w:lang w:val="tr-TR"/>
        </w:rPr>
      </w:pPr>
      <w:r>
        <w:rPr>
          <w:lang w:val="en-US" w:eastAsia="en-US"/>
        </w:rPr>
        <w:tab/>
        <w:tab/>
        <w:t xml:space="preserve">- Balak'ın habercileri </w:t>
      </w:r>
      <w:r>
        <w:rPr>
          <w:lang w:val="tr-TR"/>
        </w:rPr>
        <w:t>700-800 km yolculuk yaptıla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her gelen kişi, kendi tanrısının adını söylerdi, Balam da o tanrının adına büyü yapardı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biraz Baba Vanga gibi, bütün BG'den gelirdiler</w:t>
      </w:r>
    </w:p>
    <w:p>
      <w:pPr>
        <w:pStyle w:val="Normal"/>
        <w:rPr>
          <w:lang w:val="tr-TR"/>
        </w:rPr>
      </w:pPr>
      <w:r>
        <w:rPr>
          <w:lang w:val="tr-TR"/>
        </w:rPr>
        <w:tab/>
      </w:r>
    </w:p>
    <w:p>
      <w:pPr>
        <w:pStyle w:val="Heading2"/>
        <w:rPr>
          <w:lang w:val="tr-TR"/>
        </w:rPr>
      </w:pPr>
      <w:r>
        <w:rPr/>
        <w:t>2. ama aynı zamanda gerçek tanrıyı da tanırdı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Yahve adında konuşuyo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Balam kazanç için uğraştı</w:t>
      </w:r>
    </w:p>
    <w:p>
      <w:pPr>
        <w:pStyle w:val="Heading2"/>
        <w:rPr>
          <w:lang w:val="tr-TR"/>
        </w:rPr>
      </w:pPr>
      <w:r>
        <w:rPr/>
        <w:t>1. Rab onu deniyor: acaba gerçekçilik var mı onda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ilk gelen kişiler ona para teklif edince, hemen kabul etmiyor, önce Rabbe danışıyo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Rab açıkça diyor ki, "İsrail halkına karşı lanet okuma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ikinci gelişte onu tekrarlıyor, ama diyor ki, "Durun, belki bu gece başka konuşacak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bu saçmalık, Rab zaten konuştu - ama Balam gene de deniyor - "Dur bakalım, belki de bir şeyler koparabilirim!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sebep, bu sefer daha çok para teklif ettile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/>
        <w:t>2. Rab bazen izin veriyor, biz de denenelim:  "Senin imanın kaç paralık?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a. bir atasöz: "Herkesin bir fiyatı var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demek: uygun durumlarda herkes imanından vazgeçebili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Amerikada TV programında - kadına soruyorlar: "100.000 dolar için Tom Kruz'la bir gece geçirecen mi?" - kadın düşündü, taşında, "Hmmm, neden olmasın" dedi - sonra: "Peki, aynısı 20 dolar için yapacan mı?" - kadın ona bir şamar atıyor "Beni ne sanıyorsun, saygısız herif?" - cevap: "Aa, niye kızıyon? Asıl meselede anlaştık, şimdi sade fiyatı konuşuyoruz.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b. kaç imanlı da bu sebeble Rabden döndü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ab/>
        <w:t>- kimisi kendini açıkça para için satıyor: Yahuda gibi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ab/>
        <w:t>- kaç kişi bir gecede değişti: Uganda'da - büyük evangelisator - onun sayesinde yüzlerce kilise kuruldu - önce afetmezlik - sonra müslümanlardan para teklifi geldi - şimdi başka müslümanlarla kiliselerin etrafını dolaşıyor, imanlıları korkutmaya çalışıyo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/>
        <w:t>3. kimisi de bir kerekten değil, adım adım kendini satıyo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çok az kişi kendi imanını hemen satıyorlar, ama dilim dilim oluyo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salam taktikası: "Sucuğundan bir dilim kesebilir miyim?" "olur ya!" - hiç anlamadn bütün sucuk gitmiş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dikkat etmesek, Şeytan bize de aynı oyunu yapacak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2.Tim 4:9-10 - Pavlus mahpusta, yardıma muhtaç</w:t>
      </w:r>
    </w:p>
    <w:p>
      <w:pPr>
        <w:pStyle w:val="Normal"/>
        <w:rPr>
          <w:lang w:val="tr-TR"/>
        </w:rPr>
      </w:pPr>
      <w:r>
        <w:rPr>
          <w:lang w:val="tr-TR"/>
        </w:rPr>
        <w:t>Uğraş, bana daha şevik gelesin. Çünkü Dimas beni terk etti. Bu dünyayı daha fazla sevip, Selaniğe gitti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Dimas bence imansız olmadı, ama Rabbin işine önem vermemeye başladı - Pavlus'la beraber işlerdi, sonra başka meseleler daha önemli oldu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biz de aynı değil miyiz: birkaç sene önce daha büyük fukaralık vardı. bütün kadınlar ağlaşırdı: "Bütün gün çamaşır yıkıyorum, vakıt kalmıyor" şimdi otomatil peralna var, ama Rab için daha da az vakıt bulunuyo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önce: kino (indiysko), sonra video, satelitna, şimdi kabelna, komputer, - dilim dilim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işte Balam, "Biliyorum, Rab istemiyor, ama gene de deneyecem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en-US"/>
        </w:rPr>
      </w:pPr>
      <w:r>
        <w:rPr>
          <w:lang w:val="tr-TR"/>
        </w:rPr>
        <w:t>C. Balam Rabbi kontrol edebileceğini sand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1  </w:t>
      </w:r>
      <w:r>
        <w:rPr>
          <w:lang w:val="tr-TR"/>
        </w:rPr>
        <w:t>Balam sabah kalkıp eşeğine palan vurdu, Moav önderleriyle birlikte gitti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2  </w:t>
      </w:r>
      <w:r>
        <w:rPr>
          <w:lang w:val="tr-TR"/>
        </w:rPr>
        <w:t>Tanrı onun gidişine öfkelendi. RAB'bin meleği engel olmak için yoluna dikildi. Balam eşeğine binmişti, yanında iki uşağı vardı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3  </w:t>
      </w:r>
      <w:r>
        <w:rPr>
          <w:lang w:val="tr-TR"/>
        </w:rPr>
        <w:t>Eşek, yalın kılıç yolda durmakta olan RAB'bin meleğini görünce, yoldan sapıp tarlaya girdi. Balam yola döndürmek için eşeği dövdü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4  </w:t>
      </w:r>
      <w:r>
        <w:rPr>
          <w:lang w:val="tr-TR"/>
        </w:rPr>
        <w:t>RAB'bin meleği iki bağın arasında iki yanı duvarlı dar bir yolda durdu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5  </w:t>
      </w:r>
      <w:r>
        <w:rPr>
          <w:lang w:val="tr-TR"/>
        </w:rPr>
        <w:t>Eşek RAB'bin meleğini görünce duvara sıkıştı, Balam'ın ayağını ezdi. Balam eşeği yine dövdü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6  </w:t>
      </w:r>
      <w:r>
        <w:rPr>
          <w:lang w:val="tr-TR"/>
        </w:rPr>
        <w:t>RAB'bin meleği ilerledi, sağa sola dönüşü olmayan dar bir yerde durdu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7  </w:t>
      </w:r>
      <w:r>
        <w:rPr>
          <w:lang w:val="tr-TR"/>
        </w:rPr>
        <w:t>Eşek RAB'bin meleğini görünce, Balam'ın altında yıkıldı. Balam öfkelendi, değneğiyle eşeği dövdü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8  </w:t>
      </w:r>
      <w:r>
        <w:rPr>
          <w:lang w:val="tr-TR"/>
        </w:rPr>
        <w:t>Bunun üzerine RAB eşeği konuşturdu. Eşek Balam'a, "Sana ne yaptım ki, üç kez beni böyle dövdün?" diye sordu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29  </w:t>
      </w:r>
      <w:r>
        <w:rPr>
          <w:lang w:val="tr-TR"/>
        </w:rPr>
        <w:t>Balam, "Benimle alay ediyorsun" diye yanıtladı, "Elimde kılıç olsaydı, seni hemen öldürürdüm.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30  </w:t>
      </w:r>
      <w:r>
        <w:rPr>
          <w:lang w:val="tr-TR"/>
        </w:rPr>
        <w:t>Eşek, "Bugüne dek hep üzerine bindiğin eşek değil miyim ben?" dedi, "Daha önce sana hiç böyle davrandım mı?" Balam, "Hayır" diye yanıtladı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31  </w:t>
      </w:r>
      <w:r>
        <w:rPr>
          <w:lang w:val="tr-TR"/>
        </w:rPr>
        <w:t>Bundan sonra RAB Balam'ın gözlerini açtı. Balam yalın kılıç yolda durmakta olan RAB'bin meleğini gördü, eğilip yüzüstü yere kapandı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32  </w:t>
      </w:r>
      <w:r>
        <w:rPr>
          <w:lang w:val="tr-TR"/>
        </w:rPr>
        <w:t>RAB'bin meleği, "Neden üç kez eşeğini dövdün?" diye sordu, "Ben seni engellemeye geldim. Çünkü gittiğin yol seni yıkıma götürüyor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33  </w:t>
      </w:r>
      <w:r>
        <w:rPr>
          <w:lang w:val="tr-TR"/>
        </w:rPr>
        <w:t>Eşek beni gördü, üç kez önümden saptı. Eğer yoldan sapmasaydı, seni öldürür, onu sağ bırakırdım.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:34  </w:t>
      </w:r>
      <w:r>
        <w:rPr>
          <w:lang w:val="tr-TR"/>
        </w:rPr>
        <w:t>Balam RAB'bin meleğine, "Günah işledim" dedi, "Beni engellemek için yolda dikildiğini anlamadım. Uygun görmüyorsan şimdi evime döneyim."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22:35  </w:t>
      </w:r>
      <w:r>
        <w:rPr>
          <w:lang w:val="tr-TR"/>
        </w:rPr>
        <w:t>RAB'bin meleği, "Adamlarla git" dedi, "Ama yalnız sana söyleyeceklerimi söyleyeceksin." Böylece Balam Balak'ın önderleriyle gitti.</w:t>
      </w:r>
      <w:r>
        <w:rPr>
          <w:lang w:val="en-US"/>
        </w:rPr>
        <w:t xml:space="preserve"> </w:t>
      </w:r>
    </w:p>
    <w:p>
      <w:pPr>
        <w:pStyle w:val="Heading2"/>
        <w:rPr>
          <w:lang w:val="tr-TR"/>
        </w:rPr>
      </w:pPr>
      <w:r>
        <w:rPr/>
        <w:t>1. Rab eşeği konuşturuyo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Rab izin veriyor yola çıksın, ama sonra ona öfkelendi - neden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yolda Balam ne kadar kazanacağını düşündü</w:t>
      </w:r>
    </w:p>
    <w:p>
      <w:pPr>
        <w:pStyle w:val="Heading2"/>
        <w:rPr>
          <w:lang w:val="tr-TR"/>
        </w:rPr>
      </w:pPr>
      <w:r>
        <w:rPr/>
        <w:t>2. onun için Rab ona hatırlatırıyor: "Ben seni konuşturacam - onun dışında bir şey söyleme" - ve ona canlı bir ders veriyo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eşek, "gözleri açılmış" Balam'dan daha fazla ruhsal dünyayı görüyo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büyük rezillik: Balak'ın habercilerin önünde gülünç duruma düşüyo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2. Petrus 2:15-16</w:t>
      </w:r>
    </w:p>
    <w:p>
      <w:pPr>
        <w:pStyle w:val="Normal"/>
        <w:rPr>
          <w:lang w:val="tr-TR"/>
        </w:rPr>
      </w:pPr>
      <w:r>
        <w:rPr>
          <w:lang w:val="tr-TR"/>
        </w:rPr>
        <w:t>15 Doğru yolu terk edip yolunu şaşırmışlardır. Beyor'un oğlu Balam'ın yolunu tutuyorlar. O, günahlı parayı seven biri idi. 16 Ama yaptığı kötülüğü için azarlandı: konuşamayan eşek bir insan sesiyle konuştu ve o peygamberin çılgınlığını zaptetti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/>
        <w:t xml:space="preserve">3. Rab ders verdi: nasıl konuşamayan eşeği konuşturdum, aynı onun gibi seni de konuşturacam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a. Rabbin gücü var, en uygunsuz kişileri bile konuştursun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(1) kral Saul - istemeyerek peygamberlik etti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(2) başkahin Kayafas: Yuh 11:49-51</w:t>
      </w:r>
    </w:p>
    <w:p>
      <w:pPr>
        <w:pStyle w:val="Normal"/>
        <w:rPr>
          <w:lang w:val="tr-TR"/>
        </w:rPr>
      </w:pPr>
      <w:r>
        <w:rPr>
          <w:lang w:val="tr-TR"/>
        </w:rPr>
        <w:t>"Siz hiç bir şey bilmiyorsunuz. 50 Ne de şunu düşünmüyorsunuz: bütün halk yok olacağına, tek bir kişi halkın yerinde ölsün. Bu sizin için daha faydalı olacak."</w:t>
      </w:r>
    </w:p>
    <w:p>
      <w:pPr>
        <w:pStyle w:val="Normal"/>
        <w:rPr>
          <w:lang w:val="tr-TR"/>
        </w:rPr>
      </w:pPr>
      <w:r>
        <w:rPr>
          <w:lang w:val="tr-TR"/>
        </w:rPr>
        <w:t>51 Bunu da kendisinden söylemedi. Ama o sene Allahevinin güdücüsü olduğu için, bir peygamberlik yaptı, hani, İsa halk için ölmek üzere idi diye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b. ama bu peygamberlikler hepsi sade bir an, kısa bir zaman için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c. Balam'ın peygamberlikleri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3 uzun - 4 kısa söz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diyor ki, 24:8-9</w:t>
      </w:r>
    </w:p>
    <w:p>
      <w:pPr>
        <w:pStyle w:val="Normal"/>
        <w:rPr>
          <w:lang w:val="tr-TR" w:eastAsia="en-US"/>
        </w:rPr>
      </w:pPr>
      <w:r>
        <w:rPr>
          <w:lang w:val="tr-TR"/>
        </w:rPr>
        <w:t>"</w:t>
      </w:r>
      <w:r>
        <w:rPr>
          <w:lang w:val="tr-TR" w:eastAsia="en-US"/>
        </w:rPr>
        <w:t xml:space="preserve"> 8 Tanrı onları Mısır'dan çıkardı, O'nun yaban öküzü gibi gücü var. Düşmanı olan ulusları yiyip bitirecek, Kemiklerini parçalayacak, Oklarıyla onları deşecekler.  9 Aslan gibi, dişi aslan gibi Yere çömelir, yatarlar,  Kim onları uyandırabilir? Seni kutsayan kutsansın, Seni lanetleyen lanetlensin!'"</w:t>
      </w:r>
    </w:p>
    <w:p>
      <w:pPr>
        <w:pStyle w:val="Normal"/>
        <w:rPr>
          <w:lang w:val="tr-TR"/>
        </w:rPr>
      </w:pPr>
      <w:r>
        <w:rPr>
          <w:lang w:val="tr-TR" w:eastAsia="en-US"/>
        </w:rPr>
        <w:tab/>
        <w:tab/>
        <w:t>- İbrahim'in bereketi tekrarlanıyor</w:t>
      </w:r>
    </w:p>
    <w:p>
      <w:pPr>
        <w:pStyle w:val="Normal"/>
        <w:rPr>
          <w:lang w:val="tr-TR" w:eastAsia="en-US"/>
        </w:rPr>
      </w:pPr>
      <w:r>
        <w:rPr>
          <w:lang w:val="tr-TR"/>
        </w:rPr>
        <w:tab/>
        <w:tab/>
        <w:t>- en önemli peygamberlik: 24:17-19, 24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17 'Onu görüyorum, ama şimdilik değil, Ona bakıyorum, ama yakından değil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Yakup'tan bir yıldız çıkacak, İsrail'den bir önder yükselecek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- bütün etraftaki halkların yenileceğini bildiriyor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- ama en sonunda:</w:t>
      </w:r>
      <w:r>
        <w:rPr>
          <w:lang w:val="tr-TR"/>
        </w:rPr>
        <w:t xml:space="preserve"> a.24:24</w:t>
      </w:r>
    </w:p>
    <w:p>
      <w:pPr>
        <w:pStyle w:val="Normal"/>
        <w:rPr>
          <w:lang w:val="de-DE" w:eastAsia="en-US"/>
        </w:rPr>
      </w:pPr>
      <w:r>
        <w:rPr>
          <w:lang w:val="tr-TR" w:eastAsia="en-US"/>
        </w:rPr>
        <w:t xml:space="preserve">Kittim kıyılarından gemiler gelecek, Asur'la Ever'i dize getirecekler, Kendileri de yıkıma uğrayacak."  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- Kittim, ostrov Krit demek - Ever gene, İbraniler demektir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>- I.Ö. 63 yılında romalı general Pompeyus, Krit adasından gelip İsraili ele geçirdi</w:t>
      </w:r>
    </w:p>
    <w:p>
      <w:pPr>
        <w:pStyle w:val="Normal"/>
        <w:rPr>
          <w:lang w:val="tr-TR"/>
        </w:rPr>
      </w:pPr>
      <w:r>
        <w:rPr>
          <w:lang w:val="de-DE" w:eastAsia="en-US"/>
        </w:rPr>
        <w:t>- burada şaşılacak bir şey var: Yahudi olmayan, kötü karakterli bir kişi Mesih'in geleceğini bildiriyor, Romalıların gelişini bildiriyor, Yahudi halkının sonunu da bildiriyo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/>
        <w:t>4. Balam'ın metodu: falcılık, büyücülük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a. yedi öküz ve yedi koç hazırlıyorlar: değil Rabbe birşeyler sunmak için, değil ona saygı duyduğu için - onların karacağerlerini alıp bakardılar, geleceğini öğrenmek için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b. üç defa yer değiştirdiler: putperest inancı - kuvvet yerleri, yani onlara daha büyük ruhsal kuvvet gelecek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c. bütün bunların arkasında tek bir düşünce var: ben tanrıyı aydayabilirim, </w:t>
      </w:r>
    </w:p>
    <w:p>
      <w:pPr>
        <w:pStyle w:val="Normal"/>
        <w:rPr>
          <w:lang w:val="tr-TR"/>
        </w:rPr>
      </w:pPr>
      <w:r>
        <w:rPr>
          <w:lang w:val="tr-TR"/>
        </w:rPr>
        <w:t>- tamam, o benden kuvvetli, ama gene de kendi istediğimi ona yaptırabilirim</w:t>
      </w:r>
    </w:p>
    <w:p>
      <w:pPr>
        <w:pStyle w:val="Normal"/>
        <w:rPr>
          <w:lang w:val="tr-TR" w:eastAsia="en-US"/>
        </w:rPr>
      </w:pPr>
      <w:r>
        <w:rPr>
          <w:lang w:val="tr-TR"/>
        </w:rPr>
        <w:t>- ama RAB başka tanrılardan bütün farklı - Yasa 10:12-17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12 "Şimdi, ey İsrail halkı, Tanrınız RAB sizden ne istiyor? Yalnız şunu istiyor: Tanrınız RAB'den korkun, O'nun yollarında yürüyün, O'nu sevin; bütün yüreğinizle, bütün canınızla O'na kulluk edin;  </w:t>
      </w:r>
    </w:p>
    <w:p>
      <w:pPr>
        <w:pStyle w:val="Normal"/>
        <w:rPr>
          <w:lang w:val="tr-TR" w:eastAsia="en-US"/>
        </w:rPr>
      </w:pPr>
      <w:r>
        <w:rPr>
          <w:rFonts w:eastAsia="Trebuchet MS" w:cs="Trebuchet MS"/>
          <w:lang w:val="tr-TR" w:eastAsia="en-US"/>
        </w:rPr>
        <w:t xml:space="preserve"> </w:t>
      </w:r>
      <w:r>
        <w:rPr>
          <w:lang w:val="tr-TR" w:eastAsia="en-US"/>
        </w:rPr>
        <w:t xml:space="preserve">13 üzerinize iyilik gelsin diye bugün size bildirdiğim buyruklarına, kurallarına uyun.  </w:t>
      </w:r>
    </w:p>
    <w:p>
      <w:pPr>
        <w:pStyle w:val="Normal"/>
        <w:rPr>
          <w:lang w:val="tr-TR" w:eastAsia="en-US"/>
        </w:rPr>
      </w:pPr>
      <w:r>
        <w:rPr>
          <w:rFonts w:eastAsia="Trebuchet MS" w:cs="Trebuchet MS"/>
          <w:lang w:val="tr-TR" w:eastAsia="en-US"/>
        </w:rPr>
        <w:t xml:space="preserve"> </w:t>
      </w:r>
      <w:r>
        <w:rPr>
          <w:lang w:val="tr-TR" w:eastAsia="en-US"/>
        </w:rPr>
        <w:t xml:space="preserve">14 Gökler de, en yüce katı da, yeryüzü ve içindeki her şey Tanrınız RAB'bindir.  </w:t>
      </w:r>
    </w:p>
    <w:p>
      <w:pPr>
        <w:pStyle w:val="Normal"/>
        <w:rPr>
          <w:lang w:val="tr-TR" w:eastAsia="en-US"/>
        </w:rPr>
      </w:pPr>
      <w:r>
        <w:rPr>
          <w:rFonts w:eastAsia="Trebuchet MS" w:cs="Trebuchet MS"/>
          <w:lang w:val="tr-TR" w:eastAsia="en-US"/>
        </w:rPr>
        <w:t xml:space="preserve"> </w:t>
      </w:r>
      <w:r>
        <w:rPr>
          <w:lang w:val="tr-TR" w:eastAsia="en-US"/>
        </w:rPr>
        <w:t xml:space="preserve">15 Öyleyken RAB atalarınızı sevdi, onlara bağlandı. Bugün olduğu gibi, onların soyu olan sizleri bütün halkların arasından seçti.  </w:t>
      </w:r>
    </w:p>
    <w:p>
      <w:pPr>
        <w:pStyle w:val="Normal"/>
        <w:rPr>
          <w:lang w:val="tr-TR" w:eastAsia="en-US"/>
        </w:rPr>
      </w:pPr>
      <w:r>
        <w:rPr>
          <w:rFonts w:eastAsia="Trebuchet MS" w:cs="Trebuchet MS"/>
          <w:lang w:val="tr-TR" w:eastAsia="en-US"/>
        </w:rPr>
        <w:t xml:space="preserve"> </w:t>
      </w:r>
      <w:r>
        <w:rPr>
          <w:lang w:val="tr-TR" w:eastAsia="en-US"/>
        </w:rPr>
        <w:t xml:space="preserve">16 Yüreklerinizi RAB'be adayın (sünnet edin), bundan böyle dikbaşlı olmayın.  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lang w:val="tr-TR" w:eastAsia="en-US"/>
        </w:rPr>
        <w:t xml:space="preserve"> </w:t>
      </w:r>
      <w:r>
        <w:rPr>
          <w:lang w:val="tr-TR" w:eastAsia="en-US"/>
        </w:rPr>
        <w:t>17 Çünkü Tanrınız Yahve, tanrıların Tanrısı, rablerin Rabbi'dir. O kimseyi kayırmayan, rüşvet almayan, ulu, güçlü, heybetli Tanrı'dır.</w:t>
      </w:r>
    </w:p>
    <w:p>
      <w:pPr>
        <w:pStyle w:val="Normal"/>
        <w:rPr>
          <w:lang w:val="tr-TR"/>
        </w:rPr>
      </w:pPr>
      <w:r>
        <w:rPr>
          <w:lang w:val="tr-TR"/>
        </w:rPr>
        <w:t>- mahallede de bütün aynı düşünce var: Allah aslında yok, bir kocaman 'Baba' var - kimse ondan korkmuyor, herkes onu aydamaya çalşıyor</w:t>
      </w:r>
    </w:p>
    <w:p>
      <w:pPr>
        <w:pStyle w:val="Normal"/>
        <w:rPr>
          <w:lang w:val="tr-TR"/>
        </w:rPr>
      </w:pPr>
      <w:r>
        <w:rPr>
          <w:lang w:val="tr-TR"/>
        </w:rPr>
        <w:t>- Tanrı korkusu anlayışın başlangıcıdır (Sül.Mes. 1:7)</w:t>
      </w:r>
    </w:p>
    <w:p>
      <w:pPr>
        <w:pStyle w:val="Normal"/>
        <w:rPr>
          <w:lang w:val="tr-TR"/>
        </w:rPr>
      </w:pPr>
      <w:r>
        <w:rPr>
          <w:lang w:val="tr-TR"/>
        </w:rPr>
        <w:t>- sen bir şey anlamak istersen, önce Rabden korkmayı öğren</w:t>
      </w:r>
    </w:p>
    <w:p>
      <w:pPr>
        <w:pStyle w:val="Normal"/>
        <w:rPr>
          <w:lang w:val="tr-TR"/>
        </w:rPr>
      </w:pPr>
      <w:r>
        <w:rPr>
          <w:lang w:val="tr-TR"/>
        </w:rPr>
        <w:t>- yanlış korku: beladan belaya - adam cinlere tutuluyor - kurtuluyor, ama gene de iman etmiyor - itfayeci (pojarnikar) tanrısı: yandın mı, gelsin kurtarsın</w:t>
      </w:r>
    </w:p>
    <w:p>
      <w:pPr>
        <w:pStyle w:val="Normal"/>
        <w:rPr>
          <w:lang w:val="tr-TR"/>
        </w:rPr>
      </w:pPr>
      <w:r>
        <w:rPr>
          <w:lang w:val="tr-TR"/>
        </w:rPr>
        <w:t>- doğru korku: her an onun kendisinden, onun kutsallığından korkmak</w:t>
      </w:r>
    </w:p>
    <w:p>
      <w:pPr>
        <w:pStyle w:val="Normal"/>
        <w:rPr>
          <w:lang w:val="tr-TR"/>
        </w:rPr>
      </w:pPr>
      <w:r>
        <w:rPr>
          <w:lang w:val="tr-TR"/>
        </w:rPr>
        <w:t>- değil cezadan korkmak, onun şanlılığından korkmak</w:t>
      </w:r>
    </w:p>
    <w:p>
      <w:pPr>
        <w:pStyle w:val="Normal"/>
        <w:rPr>
          <w:lang w:val="tr-TR"/>
        </w:rPr>
      </w:pPr>
      <w:r>
        <w:rPr>
          <w:lang w:val="tr-TR"/>
        </w:rPr>
        <w:t>- TV programı: oyuncular prezident Nixon'la konuştular - hepsi panika içinde - neden: ona ceza mı verecek? Hayır, ama onun büyüklüğü korkunçtur</w:t>
      </w:r>
    </w:p>
    <w:p>
      <w:pPr>
        <w:pStyle w:val="Heading1"/>
        <w:rPr>
          <w:lang w:val="tr-TR"/>
        </w:rPr>
      </w:pPr>
      <w:r>
        <w:rPr>
          <w:lang w:val="tr-TR"/>
        </w:rPr>
        <w:t>D. Balam doğruyu bildiği halde, kendi faydasını düşündü</w:t>
      </w:r>
    </w:p>
    <w:p>
      <w:pPr>
        <w:pStyle w:val="Heading2"/>
        <w:rPr/>
      </w:pPr>
      <w:r>
        <w:rPr/>
        <w:t>1. sonra madem büyücülükle yenemediler - başka metod:</w:t>
      </w:r>
    </w:p>
    <w:p>
      <w:pPr>
        <w:pStyle w:val="Normal"/>
        <w:rPr>
          <w:lang w:val="tr-TR"/>
        </w:rPr>
      </w:pPr>
      <w:r>
        <w:rPr/>
        <w:t>Num 25:1</w:t>
      </w:r>
      <w:r>
        <w:rPr>
          <w:lang w:val="tr-TR"/>
        </w:rPr>
        <w:t>-9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İsrailliler Şittim'de yaşarken, erkekleri Moavlı kadınlarla zina etmeye başladı.</w:t>
      </w:r>
      <w:r>
        <w:rPr>
          <w:lang w:val="en-US"/>
        </w:rPr>
        <w:t xml:space="preserve"> :2  </w:t>
      </w:r>
      <w:r>
        <w:rPr>
          <w:lang w:val="tr-TR"/>
        </w:rPr>
        <w:t>Bu kadınlar kendi ilahlarına kurban sunarken İsrailliler'i de çağırdılar. İsrail halkı yiyeceklerden yedi ve onların ilahlarına taptı.</w:t>
      </w:r>
      <w:r>
        <w:rPr>
          <w:lang w:val="en-US"/>
        </w:rPr>
        <w:t xml:space="preserve"> 3  </w:t>
      </w:r>
      <w:r>
        <w:rPr>
          <w:lang w:val="tr-TR"/>
        </w:rPr>
        <w:t>Böylece Baal-Peor'a bağlandılar. RAB bu yüzden onlara öfkelendi.</w:t>
      </w:r>
      <w:r>
        <w:rPr>
          <w:lang w:val="en-US"/>
        </w:rPr>
        <w:t xml:space="preserve"> 9  </w:t>
      </w:r>
      <w:r>
        <w:rPr>
          <w:lang w:val="tr-TR"/>
        </w:rPr>
        <w:t>Hastalıktan ölenlerin sayısı 24 000 kişiydi.</w:t>
      </w:r>
      <w:r>
        <w:rPr>
          <w:lang w:val="en-US"/>
        </w:rPr>
        <w:t>”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zina + kurban = dünya ile kompromis</w:t>
      </w:r>
    </w:p>
    <w:p>
      <w:pPr>
        <w:pStyle w:val="Heading2"/>
        <w:rPr>
          <w:lang w:val="tr-TR"/>
        </w:rPr>
      </w:pPr>
      <w:r>
        <w:rPr/>
        <w:t>2. karı almak demek, onun tanrısına da saygı göstermek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Rabbin cezası: 24.000 kişi öldürüldü</w:t>
      </w:r>
    </w:p>
    <w:p>
      <w:pPr>
        <w:pStyle w:val="Heading2"/>
        <w:rPr>
          <w:lang w:val="tr-TR"/>
        </w:rPr>
      </w:pPr>
      <w:r>
        <w:rPr/>
        <w:t>3. Açıklama 2:14</w:t>
      </w:r>
    </w:p>
    <w:p>
      <w:pPr>
        <w:pStyle w:val="Normal"/>
        <w:rPr>
          <w:lang w:val="tr-TR"/>
        </w:rPr>
      </w:pPr>
      <w:r>
        <w:rPr>
          <w:lang w:val="tr-TR"/>
        </w:rPr>
        <w:t>Tiyatira kasabasında: Gene de sana karşı birkaç şeyim var. Aranızda var kişiler, Balam'ın öğretişini tutuyorlar. O bir vakıt Balak'a öğretirdiydi, İsrail oğullarının yoluna köstek koysun, hani, putlara adanmış yiyentiler yesinler ve zina etsinler.</w:t>
      </w:r>
    </w:p>
    <w:p>
      <w:pPr>
        <w:pStyle w:val="Heading2"/>
        <w:rPr>
          <w:lang w:val="tr-TR" w:eastAsia="en-US"/>
        </w:rPr>
      </w:pPr>
      <w:r>
        <w:rPr/>
        <w:t>4. Balam dedi ki: (23:9)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Tek başına yaşayan, uluslardan kendini soyutlayan (= uzak tutan) bir halk görüyorum.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- Rab dedi ki, siz ayrı bir halk olacaksınız, farklı olacaksınız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- ama İsrail hep öbür halklar gibi olmak istedi (bize bir kral seç!)</w:t>
      </w:r>
    </w:p>
    <w:p>
      <w:pPr>
        <w:pStyle w:val="Normal"/>
        <w:rPr>
          <w:lang w:val="en-US" w:eastAsia="en-US"/>
        </w:rPr>
      </w:pPr>
      <w:r>
        <w:rPr>
          <w:lang w:val="tr-TR" w:eastAsia="en-US"/>
        </w:rPr>
        <w:tab/>
        <w:t>- sana zor mu geliyor farklı olasın? değil sade kurban eti, ama her konuda?</w:t>
      </w:r>
    </w:p>
    <w:p>
      <w:pPr>
        <w:pStyle w:val="Heading2"/>
        <w:rPr>
          <w:lang w:val="tr-TR"/>
        </w:rPr>
      </w:pPr>
      <w:r>
        <w:rPr>
          <w:lang w:val="en-US" w:eastAsia="en-US"/>
        </w:rPr>
        <w:t xml:space="preserve">5. </w:t>
      </w:r>
      <w:r>
        <w:rPr/>
        <w:t>Yakup 4:4</w:t>
      </w:r>
    </w:p>
    <w:p>
      <w:pPr>
        <w:pStyle w:val="Normal"/>
        <w:rPr>
          <w:lang w:val="tr-TR"/>
        </w:rPr>
      </w:pPr>
      <w:r>
        <w:rPr>
          <w:lang w:val="tr-TR"/>
        </w:rPr>
        <w:t>4 Sizi gezginci kişiler! Siz bilmiyor musunuz ki, dünyaya dost olmak, Allaha düşman olmak demektir. Onun için, dünyaya dost olmak isteyen herkes, Allahın düşmanıdır. 5 Sizce Kutsal Kitap boşuna mı diyor: O, bize vermiş olduğu ruhunu kıskançlıkla özlüyor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Allah kıskanştır, .çünkü hakkı var, her şeyin sahibi odu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onun için: dünya seni çağırdı mı, diyecen "Sağol, efendim var, ona karşı bir şey yapamam!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/>
        <w:t>6. ama aynı zamanda Rab bize kuraj veriyor:</w:t>
      </w:r>
    </w:p>
    <w:p>
      <w:pPr>
        <w:pStyle w:val="Normal"/>
        <w:rPr>
          <w:lang w:val="tr-TR"/>
        </w:rPr>
      </w:pPr>
      <w:r>
        <w:rPr>
          <w:lang w:val="tr-TR"/>
        </w:rPr>
        <w:t>1.Yuhanna 2:15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15 Bu dünyayı sevmeyin, ne de bu dünyada olan şeyleri sevmeyin. Bir kişi bu dünyayı sevdi mi, onda Baba'nın sevgisi bulunmaz. 16 Bu dünyada sade şunlar var: </w:t>
      </w:r>
    </w:p>
    <w:p>
      <w:pPr>
        <w:pStyle w:val="Normal"/>
        <w:rPr>
          <w:lang w:val="tr-TR"/>
        </w:rPr>
      </w:pPr>
      <w:r>
        <w:rPr>
          <w:lang w:val="tr-TR"/>
        </w:rPr>
        <w:t>- beden tabiyetinin istedikleri,</w:t>
      </w:r>
    </w:p>
    <w:p>
      <w:pPr>
        <w:pStyle w:val="Normal"/>
        <w:rPr>
          <w:lang w:val="tr-TR"/>
        </w:rPr>
      </w:pPr>
      <w:r>
        <w:rPr>
          <w:lang w:val="tr-TR"/>
        </w:rPr>
        <w:t>- gözlerin istedikleri ve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u hayatın boş gururu. </w:t>
      </w:r>
    </w:p>
    <w:p>
      <w:pPr>
        <w:pStyle w:val="Normal"/>
        <w:rPr>
          <w:lang w:val="tr-TR"/>
        </w:rPr>
      </w:pPr>
      <w:r>
        <w:rPr>
          <w:lang w:val="tr-TR"/>
        </w:rPr>
        <w:t>Ve bunlar Baba'dan değil, dünyadandırlar. 17 Bu dünya ve bu dünyanın sevdaları geçmektedir. Ama kim Allahın istediğini yerine getirirse, o sonsuza kadar duracak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.</w:t>
      </w:r>
    </w:p>
    <w:sectPr>
      <w:footerReference w:type="default" r:id="rId2"/>
      <w:type w:val="nextPage"/>
      <w:pgSz w:w="11906" w:h="16838"/>
      <w:pgMar w:left="1560" w:right="1558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90335</wp:posOffset>
              </wp:positionH>
              <wp:positionV relativeFrom="paragraph">
                <wp:posOffset>635</wp:posOffset>
              </wp:positionV>
              <wp:extent cx="8001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13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9pt;mso-wrap-distance-left:0pt;mso-wrap-distance-right:0pt;mso-wrap-distance-top:0pt;mso-wrap-distance-bottom:0pt;margin-top:0.05pt;mso-position-vertical-relative:text;margin-left:51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13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</w:pPr>
    <w:rPr>
      <w:rFonts w:ascii="Trebuchet MS" w:hAnsi="Trebuchet MS" w:eastAsia="Times New Roman" w:cs="Times New Roman"/>
      <w:color w:val="auto"/>
      <w:sz w:val="24"/>
      <w:szCs w:val="20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right="0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5:57:00Z</dcterms:created>
  <dc:creator>Tomas OTTO</dc:creator>
  <dc:description/>
  <dc:language>en-US</dc:language>
  <cp:lastModifiedBy>xxxx xxxx </cp:lastModifiedBy>
  <dcterms:modified xsi:type="dcterms:W3CDTF">2006-01-13T16:39:00Z</dcterms:modified>
  <cp:revision>54</cp:revision>
  <dc:subject/>
  <dc:title>Bölüm 22 </dc:title>
</cp:coreProperties>
</file>