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Dördüncü vaaz: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Giriş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Kızan bir uçurtma yapmış - yakın 1000 m ip kullanmış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uçurtma o kadar yüksek kalkmış ki, gözlerle görünmez old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ir adam geçiyor "Evladın, uçurtman nerede?"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çocuk cevap vermiş: “Buradadır. Ben onu göremiyorum, ama ip dartıldı mı, onun orada olduğunu anlıyoru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KR da öyle: kendisi görünmüyor, ama bizi dartıyor, İsa'ya doğru çekiyor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rFonts w:cs="Arial" w:ascii="Arial" w:hAnsi="Arial"/>
          <w:sz w:val="24"/>
          <w:lang w:val="tr-TR"/>
        </w:rPr>
        <w:t>bugün Rab senin yüreğini dartsın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13. Kutsal Ruhu gönderen, İsa'dı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6:8  “Ama gittim mi, ben Onu size gönderecem”</w:t>
      </w:r>
    </w:p>
    <w:p>
      <w:pPr>
        <w:pStyle w:val="Heading2"/>
        <w:rPr/>
      </w:pPr>
      <w:r>
        <w:rPr/>
        <w:t>a. Matta 3:11-12  "Kutsal Ruh'la vaftiz eden odur"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Bana gelince, ben sizi suyla vaftiz ediyorum, tövbe edesiniz diye. Ama benden sonra biri gelecek, O benden daha kuvvetlidir. Ve ben layık değilim, Onun pabuçlarının bağlarını çözeyim. İşte, O sizi Kutsal Ruhla ve ateşle vaftiz edecek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Onun küreği elindedir. Harman yerini iyice temizleyecek. Buğdayı ambarlarına toplayacak. Ama samanı hiç sönmeyen ateşle yakıp bitirecek.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po 2 "ateş dilleri" - değil sade 'darba' vermek için - ama Allahın yargılamasının başlangıcı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Mal 3:2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Aradığınız Rab ansızın tapınağına gelecek... Ama onun geleceği güne kim dayanabilir? </w:t>
      </w:r>
      <w:r>
        <w:rPr>
          <w:rFonts w:cs="Arial" w:ascii="Arial" w:hAnsi="Arial"/>
          <w:sz w:val="24"/>
          <w:lang w:val="it-IT" w:eastAsia="en-US"/>
        </w:rPr>
        <w:t xml:space="preserve">O belirince kim durabilir? Çünkü o maden arıtıcının ateşi, çamaşırcının kül suyu gibi olacak;  gümüş eritip arıtan gibi davranacak: Levililer'i arındırıp altın, gümüş temizler gibi temizleyecek. Böylece RAB'be doğrulukla sunular sunacaklar. </w:t>
      </w:r>
    </w:p>
    <w:p>
      <w:pPr>
        <w:pStyle w:val="Normal"/>
        <w:rPr/>
      </w:pPr>
      <w:r>
        <w:rPr>
          <w:rFonts w:cs="Arial" w:ascii="Arial" w:hAnsi="Arial"/>
          <w:sz w:val="24"/>
          <w:lang w:val="tr-TR" w:eastAsia="en-US"/>
        </w:rPr>
        <w:t xml:space="preserve">- Luka 12:40   </w:t>
      </w:r>
      <w:r>
        <w:rPr>
          <w:rFonts w:cs="Arial" w:ascii="Arial" w:hAnsi="Arial"/>
          <w:sz w:val="24"/>
          <w:lang w:val="tr-TR"/>
        </w:rPr>
        <w:t>Siz de lazım hazır olasınız. Çünkü İnsanoğlu beklemediğiniz vakıtta gelecek.</w:t>
      </w:r>
    </w:p>
    <w:p>
      <w:pPr>
        <w:pStyle w:val="Heading2"/>
        <w:rPr/>
      </w:pPr>
      <w:r>
        <w:rPr/>
        <w:t>b. KR’un en baştaki işi:  şahitlik için kuvvet vermek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Kutsal Ruhla 'doldular'; hep kuraj için 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p. İşl. 2:4</w:t>
        <w:tab/>
        <w:t>başka dillerde imansızlara şahitlik yapmak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Efe 5:18</w:t>
        <w:tab/>
        <w:t>şarapla değil, ruhla dolun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Luka 1:15</w:t>
        <w:tab/>
        <w:t>Yahya doğuştan beri Ruhla doluydu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1:41</w:t>
        <w:tab/>
        <w:t>Elisabet peygamberlik yaparken Ruhla doldu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1:67 </w:t>
        <w:tab/>
        <w:t>Zekerya, çocuğu Yahya'nın sünnetinde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p. İşl. 4:8</w:t>
        <w:tab/>
        <w:t>Petrus vaaz ederken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/>
      </w:pPr>
      <w:r>
        <w:rPr>
          <w:rFonts w:cs="Arial" w:ascii="Arial" w:hAnsi="Arial"/>
          <w:sz w:val="24"/>
          <w:lang w:val="tr-TR"/>
        </w:rPr>
        <w:tab/>
        <w:t>4:31</w:t>
        <w:tab/>
        <w:t>dua ettikten sonra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6:5;  7:55</w:t>
        <w:tab/>
        <w:t>Stefanus ölürken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9:17</w:t>
        <w:tab/>
        <w:t>Ananiyas Saul'la konuşurken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13:9</w:t>
        <w:tab/>
        <w:t>Pavlus Kıbrıs'ta</w:t>
      </w:r>
    </w:p>
    <w:p>
      <w:pPr>
        <w:pStyle w:val="Quo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3:52</w:t>
        <w:tab/>
        <w:tab/>
        <w:t>Pisidya Antakya'da</w:t>
      </w:r>
    </w:p>
    <w:p>
      <w:pPr>
        <w:pStyle w:val="Heading1"/>
        <w:rPr>
          <w:lang w:val="tr-TR"/>
        </w:rPr>
      </w:pPr>
      <w:r>
        <w:rPr>
          <w:lang w:val="tr-TR"/>
        </w:rPr>
        <w:t>14. Kutsal Ruh insanlara günahı gösterecek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16:8  Ve O geldi mi, dünyayı günah, doğruluk ve davalamak meselelerinden için azarlayacak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po 24:26 Pavlus ne vakıt doğruluk, kendini zaptetmek ve gelecekteki davalamadan için konuştu, Feliks korkmaya başladı ve dedi: "Şimdilik git. Vakıt bulunca seni gene çağıracam.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KR işlediği yerde, insanlar kendi günahlarını görmeye başlayacak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orada çok gözyaşı ve büyük sevinç yanyana bulunacak</w:t>
      </w:r>
    </w:p>
    <w:p>
      <w:pPr>
        <w:pStyle w:val="Heading2"/>
        <w:rPr>
          <w:sz w:val="24"/>
        </w:rPr>
      </w:pPr>
      <w:r>
        <w:rPr/>
        <w:t>a. günah konusunda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1)  değil: 'günah işledim' ama 'günahlıyım'; değil biraz var, ama insanın karakterini gösteriyor, kara yüreğini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urt, nasıl elmanın içine giriyor? Değil kırdan, icerden: yumurta brakılıyor büyünce kıra çıkı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Yakup 1:13-15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kişi denendi mi, hiç kimse demesin 'Allah tarafından deneniyorum'.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Hayır, herkesin kendi isteği onu çelip kandırıyor ve o zaman kişi deneniyor. </w:t>
      </w:r>
      <w:r>
        <w:rPr>
          <w:rFonts w:cs="Arial" w:ascii="Arial" w:hAnsi="Arial"/>
          <w:sz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lang w:val="tr-TR"/>
        </w:rPr>
        <w:t xml:space="preserve"> Ondan sonra istek gebe kalıp günahı doğuruyor. Günah da tamamlanınca, ölümü doğuruyo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2) müslümanlar diyor: Adem'in biraz ayağı kaydı, ama sonra Allah onu hemen af etti ve başka sonuç yok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onun için günah anlayışı yok: sözde üç günah varmış: zina, katillik ve putperestlik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tr-TR"/>
        </w:rPr>
        <w:t xml:space="preserve">- ama İsa başka öğretiriyor: </w:t>
      </w:r>
      <w:r>
        <w:rPr>
          <w:rFonts w:cs="Arial" w:ascii="Arial" w:hAnsi="Arial"/>
          <w:sz w:val="24"/>
          <w:u w:val="single"/>
          <w:lang w:val="tr-TR"/>
        </w:rPr>
        <w:t>gözle</w:t>
      </w:r>
      <w:r>
        <w:rPr>
          <w:rFonts w:cs="Arial" w:ascii="Arial" w:hAnsi="Arial"/>
          <w:sz w:val="24"/>
          <w:lang w:val="tr-TR"/>
        </w:rPr>
        <w:t xml:space="preserve"> zina işlemek (Mat 5:28), </w:t>
      </w:r>
      <w:r>
        <w:rPr>
          <w:rFonts w:cs="Arial" w:ascii="Arial" w:hAnsi="Arial"/>
          <w:sz w:val="24"/>
          <w:u w:val="single"/>
          <w:lang w:val="tr-TR"/>
        </w:rPr>
        <w:t>sözlerle</w:t>
      </w:r>
      <w:r>
        <w:rPr>
          <w:rFonts w:cs="Arial" w:ascii="Arial" w:hAnsi="Arial"/>
          <w:sz w:val="24"/>
          <w:lang w:val="tr-TR"/>
        </w:rPr>
        <w:t xml:space="preserve"> öldürmek (Mat 5:22) ve </w:t>
      </w:r>
      <w:r>
        <w:rPr>
          <w:rFonts w:cs="Arial" w:ascii="Arial" w:hAnsi="Arial"/>
          <w:sz w:val="24"/>
          <w:u w:val="single"/>
          <w:lang w:val="tr-TR"/>
        </w:rPr>
        <w:t>mal sevgisi</w:t>
      </w:r>
      <w:r>
        <w:rPr>
          <w:rFonts w:cs="Arial" w:ascii="Arial" w:hAnsi="Arial"/>
          <w:sz w:val="24"/>
          <w:lang w:val="tr-TR"/>
        </w:rPr>
        <w:t>, sanki başka tanrılara tapmak (Efes 5:5)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Çünkü şunu kesin bilin: ne zinacının, ne miskin düşünen kişinin, ne de hiç bir açgözlünün (ki, o aslında puta tapmaktır), evet, Mesihin ve Allahın krallığında öylesinin mirası olmayacak.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onun için günahı sanki materyalno br şey gibi görüyorlar (hamamda 40 tas su atmak). Ama EA: Yeremya 1:22 </w:t>
      </w:r>
      <w:r>
        <w:rPr>
          <w:rFonts w:cs="Arial" w:ascii="Arial" w:hAnsi="Arial"/>
          <w:sz w:val="24"/>
          <w:lang w:val="tr-TR" w:eastAsia="en-US"/>
        </w:rPr>
        <w:t xml:space="preserve"> Çamaşır sodasıyla yıkansan, Bol kül suyu kullansan bile, Suçun önümde yine leke gibi duruyor" Diyor Rab Yahve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o müsl. düşünceden kurtulmamız lazım: değil "günaha düştüm" (sanki hayatımız dümdüz, arasıra düşüyoruz) AMA "Ben kendim günahlıyım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K: Adem'de hepsi ölüyorlar (1.Kor. 15:22) = Adem'in günahı insanlara ölüm getirdi, Allah af etse de, artık ölüm geldi, artık günahın tohumu insanın içinde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R insanı o derece getiriyor, kendi halini görsün; Şeytanın işçileri: "Falanca adama bak - o senden daha da beter!" - Ama KR; "Kendi haline bak! Sen bu vaziyette Allahın krallığı için hazır değilsin!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ab/>
        <w:t>(3) "çünkü bana iman etmiyorlar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İsa geldikten sonra günah sade günah değildir, günah = çare varken almıyorsun, ilaç varken içmiyorsun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Apo 2:36 - Petrus'un Pentikost konuşması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Onun için, bütün İsrail halkı şunu kesin olarak bilsin: bu İsa, hani siz onu haça gerdiniz, Allah Onu hem Rab, hem Mesih yaptı!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sanki çok ağır hastalandın, yatakta bekliyorsun, lineyka gelince, doktorun yüzüne tükürüyorsun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Mel Gibsin 'Tutku' filminde: haçlanma sahnesinde enserleri ve çekici tutan Gibson'un kendisidir = İsa'yı haça geren ne Yahudiler, ne de Romalılar, ama BEN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R imansız kişiyi o duruma getiri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b. doğruluk konusunda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değil sade insanı kirli göstersin, Allahı da temiz gösteri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1) onu yapmak için, Rab EA'ta  yüzlerce sene temizlik kanunları koydu (Çıkış, Yasa kitaplarında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yemekler, deri hastalıkları, kan pislik v.s. insanı Allahtan ayırırdı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neden kadın aybaşında tapınağa gelmesin? Haksızlık değil mi? 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hayır: Eski Ahitte en büyük ders: "BEN KUTSALIM - onun için siz de kutsal olacanız!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- Rab yüzlerce sene uğraştı, halk gene de anlamadı 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ma KR bunu kişiye kısa zamanda gösteri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(2) ...çünkü ben Babama gidiyorum ve beni görmeyeceniz. =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R bize İsa'nın doğruluğunu gösteriyor: göke alınınca, herkese gşsterdi, Allah ondan memnun kaldı, onu yanına aldı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R gösteriyor, nerede insan doğruluk bulabilir: İsa kendisi doğruluğumuzdur - 1.Kor. 1:30 (Mesih bizim için Allahtan gelen bilgilik oldu: doğruluk ve kutsallık ve kurtuluş odur.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KR kendi günahını ankamış olan kişiye gösteriyor, nerede doğruluk bulabilsin: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Luka 18:10-14  -   Ferisi ve gümrükçü (otrannik) - bu benzetme, aynı zamanda, herkesin yolculuğunu gösteriyor: önce hepimiz Ferisi idik (kendini doğru sanan 18:1), sonra Allahın doğruluğunu anlayıp o gümrükçü gibi yapıyoruz.</w:t>
      </w:r>
    </w:p>
    <w:p>
      <w:pPr>
        <w:pStyle w:val="Heading2"/>
        <w:rPr/>
      </w:pPr>
      <w:r>
        <w:rPr/>
        <w:t>c. davalanmak konusunda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1) Şeytan davalanmış bulunuyor - Kol 2:15-16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“</w:t>
      </w:r>
      <w:r>
        <w:rPr>
          <w:rFonts w:cs="Arial" w:ascii="Arial" w:hAnsi="Arial"/>
          <w:sz w:val="24"/>
          <w:lang w:val="tr-TR"/>
        </w:rPr>
        <w:t>O, borç kâğıdı, bize karşı olan, bize ters düşen buyrukları, sildi. Onu haça mıhlayıp ortadan kaldırdı. Onda ruh hükümetlerini ve güçlü ruhları yendi, onları soyunturdu, onları herkesin önünde rezil etti.”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Şeytan İsa'nın haçını önlemek istedi: Petrus - İsa hiç ölümü gize almasın (Mat 16:23); Yahuda - İsa kendi gücüne göstersin (Lu 22:3) - şahitler karışık (Mat 26:60) - "Haçtan insene!" Mat 27:40-42 - İsa gene de dayandı, öyle Şeytanı yendi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2)  KR kişiye sonsuz davalamayı gösteri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Şeytanın yalanı: terazi kantar düşüncesi: “Günahlarına karşılık sevap gösterecen”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utsal Ruhun hakikatı: “Günahlarımıza karşılık, Allahın oğlu lazımdı ölsün”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Şeytanın yalanı: daha çoook vakıt var - KR hakikatı: son saattir (1.Yuh. 2:18) -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3) Şeytanın yalanları: cendeme girecen - biraz yanıp günahlarını ödeyecen - sonra tertemiz çıkacan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R hakikatı: Allahın davalaması sonsuzdur – o karar verdi mi, sonsuzlara kadar geçerli kalacak</w:t>
      </w:r>
    </w:p>
    <w:p>
      <w:pPr>
        <w:pStyle w:val="Quo"/>
        <w:rPr>
          <w:rFonts w:ascii="Arial" w:hAnsi="Arial" w:cs="Arial"/>
        </w:rPr>
      </w:pPr>
      <w:r>
        <w:rPr>
          <w:rFonts w:cs="Arial" w:ascii="Arial" w:hAnsi="Arial"/>
        </w:rPr>
        <w:t xml:space="preserve">- Matta 25:46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İşte, bunlar sonsuz cezaya gidecekler. Ama doğru olanlar sonsuz yaşama girecekle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örnek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ir doktor (Dr. Rawlings) ölüme yakın olan kişilerle interview yaptı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arısından fazla dedi: karanlık, ateş gölü, Şeytan figürleri gördü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o doktor ateist idi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ir hastanın gözleri dönmeye başladı, onu bir titremek, terlemek ald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sonra dedi "Beni bir daha yollamayın, cendemdeyim"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r Rawlings cehennem var diye iman etmeye başladı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cehennem:  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ateş</w:t>
      </w:r>
      <w:r>
        <w:rPr>
          <w:rFonts w:cs="Arial" w:ascii="Arial" w:hAnsi="Arial"/>
          <w:sz w:val="24"/>
          <w:lang w:val="tr-TR"/>
        </w:rPr>
        <w:t xml:space="preserve"> (Allahın kutsallığı - ondan kaçamıyorsun, ama yaklaşamıyorsun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karanlık</w:t>
      </w:r>
      <w:r>
        <w:rPr>
          <w:rFonts w:cs="Arial" w:ascii="Arial" w:hAnsi="Arial"/>
          <w:sz w:val="24"/>
          <w:lang w:val="tr-TR"/>
        </w:rPr>
        <w:t xml:space="preserve"> (Allahtan uzak olmak: ekskursovod - mağara - birkaç dakka en karanlık yerde duruyorlar - lambaları sönüp bekliyorlar - insanı kör ediyorve 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diş gıcırtısı</w:t>
      </w:r>
      <w:r>
        <w:rPr>
          <w:rFonts w:cs="Arial" w:ascii="Arial" w:hAnsi="Arial"/>
          <w:sz w:val="24"/>
          <w:lang w:val="tr-TR"/>
        </w:rPr>
        <w:t xml:space="preserve"> (Ah, keşke... sonsuzluk düşüncesi ölümdür, fırsat vardı ben kaçırdım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15. Kutsal Ruh, öğrencilerine bütün hakikatı gösterecek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6:13   “Ama O, hani hakikatın ruhu, geldi mi, sizi güdüp bütün hakikata götürecek.”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Yahudi / milletler ayrımı ortadan kalkacak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Efes 2:5-6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“</w:t>
      </w:r>
      <w:r>
        <w:rPr>
          <w:rFonts w:cs="Arial" w:ascii="Arial" w:hAnsi="Arial"/>
          <w:sz w:val="24"/>
          <w:lang w:val="tr-TR"/>
        </w:rPr>
        <w:t>Daha önceki kuşaklarda bu saklı şeyler insanlara henüz açılmamıştı. Ama şimdi Allah onları Onun kutsal apostollarına ve peygamberlerine Ruhla açtı. 6 Bu saklı bilgi de şuydu: 'iyi haber' yolu ile... - milletler aynı mirası paylaşıyorlar,  - aynı bedenin parçalarıdır,  - Allah, Mesih İsa'da onlara da aynı sözünü verdi.”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u ayet, Kanunun sonu demekti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Yuh 4 - zaman gelecek, ve aslında başlamıştır... = Ruhla tapınışı</w:t>
      </w:r>
    </w:p>
    <w:p>
      <w:pPr>
        <w:pStyle w:val="Heading1"/>
        <w:rPr>
          <w:lang w:val="tr-TR"/>
        </w:rPr>
      </w:pPr>
      <w:r>
        <w:rPr>
          <w:lang w:val="tr-TR"/>
        </w:rPr>
        <w:t>16. Kutsal Ruh, İsa'yı şanlayacak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6:13-14 “Çünkü kendisinden konuşmayacak: ne işitirse, onu konuşacak. Hem de gelecek olan şeyleri size bildirecek. O beni şanlayacak. Çünkü benim neyim varsa, O ondan alıp size bildirecek.”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. KR geldi mi, 'Kutsal Ruh' diye bağırmayacaz, 'İsa, İsa' diye bağıracaz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R adında dua etmek yok, mucize yapmak yok,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orint kil. bunu anlamadı, 1.Kor. 12 ve 14 - ortada 13 sevgi bölümü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projektor gibi = kimse ona dikkat emiyor, herkes onun verdiği ışına bakıyor</w:t>
      </w:r>
    </w:p>
    <w:p>
      <w:pPr>
        <w:pStyle w:val="Normal"/>
        <w:rPr>
          <w:rFonts w:ascii="Arial" w:hAnsi="Arial" w:eastAsia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. üçlü birlik içinde bir alçalma var: Oğul Baba'yı şanlayacak, Ruh da oğulu şanlayacak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Rab bizden bir şey isterken, önce kendisi yapıyor, öncüdü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Efe 5:21 birbirinize boyun eğin, sesleyin - karı koca - anne baba ve kızanlar - köleler ve efendileri - ama aynısı topluluğun içinde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seslemek yok mu, topl. yürüyemez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SON:</w:t>
      </w:r>
    </w:p>
    <w:p>
      <w:pPr>
        <w:pStyle w:val="TextBody"/>
        <w:rPr/>
      </w:pPr>
      <w:r>
        <w:rPr/>
        <w:t>- İsa’dan sonra 800 yıllarında, Avrupa'nın en büyük kralı Şarlmanye idi (Almanya ve Fransa’yı hükmederdi)</w:t>
      </w:r>
    </w:p>
    <w:p>
      <w:pPr>
        <w:pStyle w:val="TextBody"/>
        <w:rPr/>
      </w:pPr>
      <w:r>
        <w:rPr/>
        <w:t>- 200 sene önce onun mezarını buldular. Onun cesedi çok ilginç bir pozisyonda dururdu:</w:t>
      </w:r>
    </w:p>
    <w:p>
      <w:pPr>
        <w:pStyle w:val="TextBody"/>
        <w:rPr/>
      </w:pPr>
      <w:r>
        <w:rPr/>
        <w:t>- Kral iskemlesinin üzerinde otururdu, elinde kral değneği, kucağında açılmış incil vardı</w:t>
      </w:r>
    </w:p>
    <w:p>
      <w:pPr>
        <w:pStyle w:val="TextBody"/>
        <w:rPr/>
      </w:pPr>
      <w:r>
        <w:rPr/>
        <w:t xml:space="preserve">- parmağı Markos 8:36 gösterirdi: "Bir adam bütün dünyayı kazanıp da kendi canını kaybetsin, ona ne fayda?" </w:t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Quo">
    <w:name w:val="quo"/>
    <w:basedOn w:val="Normal"/>
    <w:qFormat/>
    <w:pPr/>
    <w:rPr>
      <w:sz w:val="24"/>
      <w:lang w:val="tr-TR"/>
    </w:rPr>
  </w:style>
  <w:style w:type="paragraph" w:styleId="No">
    <w:name w:val="no"/>
    <w:basedOn w:val="Quo"/>
    <w:qFormat/>
    <w:pPr/>
    <w:rPr>
      <w:rFonts w:ascii="Arial" w:hAnsi="Arial" w:cs="Arial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23:44:00Z</dcterms:created>
  <dc:creator>Tomas OTTO</dc:creator>
  <dc:description/>
  <cp:keywords/>
  <dc:language>en-US</dc:language>
  <cp:lastModifiedBy>asd</cp:lastModifiedBy>
  <dcterms:modified xsi:type="dcterms:W3CDTF">2009-02-22T02:07:00Z</dcterms:modified>
  <cp:revision>7</cp:revision>
  <dc:subject/>
  <dc:title>Kutsal Ruh gelecek</dc:title>
</cp:coreProperties>
</file>