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  <w:t>Дюшманънъ Танъ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tr-TR"/>
        </w:rPr>
      </w:pPr>
      <w:r>
        <w:rPr>
          <w:rFonts w:cs="Arial" w:ascii="Arial" w:hAnsi="Arial"/>
          <w:b/>
          <w:sz w:val="32"/>
          <w:szCs w:val="32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Гириш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Ачък 2-3:  Иса килиселере конушуйор; хер бирине айръ айръ сьоз верийор: 2:7, 11,26,27  3:5,12,21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Ама хепси айнъ кишилере: “Нейи йенмек лазъм? ”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Саваш ичинде дюшманъ чок ийи танъмак лазъм – йокса ону йенемей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з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Сана “Дюшман ким?” Дийе сорсам, хемен Шейтан дийеджен. Ам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бир тане, юч тане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Биринджи Балкан Савашъ (1912): ьондже БГ, Гъртсия, Романя ве Сърбия бирликте Тюрклере каршъ саваштълар – о заман Булгаристанън тек бир дюшманъ вардъ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инджи Балкан Савашъ (1913): БГ айнъ анда, юч дюшмана каршъ саваштъ Гъртсия, Сърбия ве Романя. Лазъмдъ хепсини йенсинлер. Гъртсия ве Сърбияйъ йендилер ама Романяйъ йенемедилер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tr-TR"/>
        </w:rPr>
        <w:t>Биз де санърсак бир тане дюшманъмъз вар, ьобюр икиси бизи йенедже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Шейтан</w:t>
      </w:r>
    </w:p>
    <w:p>
      <w:pPr>
        <w:pStyle w:val="Heading2"/>
        <w:rPr>
          <w:lang w:val="tr-TR"/>
        </w:rPr>
      </w:pPr>
      <w:r>
        <w:rPr>
          <w:lang w:val="tr-TR"/>
        </w:rPr>
        <w:t>1. Йукаръдан салдъран дюшма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Гьорюнмейен рухсал бир варлък; инсандан юстюндюр</w:t>
      </w:r>
    </w:p>
    <w:p>
      <w:pPr>
        <w:pStyle w:val="Heading2"/>
        <w:rPr/>
      </w:pPr>
      <w:r>
        <w:rPr>
          <w:lang w:val="tr-TR"/>
        </w:rPr>
        <w:t>2. насъл ишлийор:</w:t>
      </w:r>
    </w:p>
    <w:p>
      <w:pPr>
        <w:pStyle w:val="Heading3"/>
        <w:ind w:firstLine="708"/>
        <w:rPr/>
      </w:pPr>
      <w:r>
        <w:rPr/>
        <w:t xml:space="preserve">а. кими дефа бир АСЛАН гиби дуруйор: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1417" w:hanging="357"/>
        <w:rPr/>
      </w:pPr>
      <w:r>
        <w:rPr>
          <w:rFonts w:cs="Arial" w:ascii="Arial" w:hAnsi="Arial"/>
          <w:lang w:val="tr-TR"/>
        </w:rPr>
        <w:t xml:space="preserve">1.Пет. 5:8-9  </w:t>
      </w:r>
    </w:p>
    <w:p>
      <w:pPr>
        <w:pStyle w:val="Normal"/>
        <w:tabs>
          <w:tab w:val="clear" w:pos="708"/>
          <w:tab w:val="left" w:pos="700" w:leader="none"/>
        </w:tabs>
        <w:spacing w:before="0" w:after="120"/>
        <w:ind w:left="851" w:hanging="0"/>
        <w:rPr/>
      </w:pPr>
      <w:r>
        <w:rPr>
          <w:rFonts w:cs="Arial" w:ascii="Arial" w:hAnsi="Arial"/>
          <w:lang w:val="tr-TR"/>
        </w:rPr>
        <w:t>Уянък дурун, уйкуя далмайън, чюнкю дюшманънъз Шейтан бир аслан гиби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ъп гезинийор ве бакъйор кими йутсун. Она каршъ дурун, иманда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лам дурун. Билин ки, бютюн дюнядаки кардешлер айнъ чекилерден гечийорлар. </w:t>
      </w:r>
      <w:r>
        <w:rPr>
          <w:rFonts w:cs="Arial" w:ascii="Arial" w:hAnsi="Arial"/>
          <w:lang w:val="tr-TR" w:eastAsia="en-US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1417" w:hanging="357"/>
        <w:rPr/>
      </w:pPr>
      <w:r>
        <w:rPr>
          <w:rFonts w:cs="Arial" w:ascii="Arial" w:hAnsi="Arial"/>
          <w:lang w:val="tr-TR"/>
        </w:rPr>
        <w:t xml:space="preserve">2.Тим. 3:12 </w:t>
      </w:r>
    </w:p>
    <w:p>
      <w:pPr>
        <w:pStyle w:val="Normal"/>
        <w:tabs>
          <w:tab w:val="clear" w:pos="708"/>
          <w:tab w:val="left" w:pos="700" w:leader="none"/>
        </w:tabs>
        <w:ind w:left="851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/>
        </w:rPr>
        <w:t>Ве аслънда, хер ким Месих Иса'да Аллаха уйгун оларак яшамак истерсе коваланаджак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lang w:val="tr-TR"/>
        </w:rPr>
        <w:t>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саде Булгаристан'да: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u w:val="single"/>
          <w:lang w:val="tr-TR"/>
        </w:rPr>
        <w:t>Сууди Арабистан'</w:t>
      </w:r>
      <w:r>
        <w:rPr>
          <w:rFonts w:cs="Arial" w:ascii="Arial" w:hAnsi="Arial"/>
          <w:lang w:val="tr-TR"/>
        </w:rPr>
        <w:t xml:space="preserve">да яшамак истийор мусун?  </w:t>
      </w:r>
    </w:p>
    <w:p>
      <w:pPr>
        <w:pStyle w:val="Heading3"/>
        <w:rPr/>
      </w:pPr>
      <w:r>
        <w:rPr>
          <w:lang w:val="tr-TR"/>
        </w:rPr>
        <w:tab/>
      </w:r>
      <w:r>
        <w:rPr/>
        <w:t>б. кими дефа бир ЙЪЛАН гиби дуруйор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before="0" w:after="120"/>
        <w:ind w:left="1417" w:hanging="357"/>
        <w:rPr/>
      </w:pPr>
      <w:r>
        <w:rPr>
          <w:rFonts w:cs="Arial" w:ascii="Arial" w:hAnsi="Arial"/>
          <w:lang w:val="tr-TR"/>
        </w:rPr>
        <w:t xml:space="preserve">ясак шейлери бизи чекиджи гиби гьостерийор: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1418" w:hanging="360"/>
        <w:rPr/>
      </w:pPr>
      <w:r>
        <w:rPr>
          <w:rFonts w:cs="Arial" w:ascii="Arial" w:hAnsi="Arial"/>
          <w:lang w:val="tr-TR"/>
        </w:rPr>
        <w:t>Ефеслилер 2:1-2</w:t>
      </w:r>
    </w:p>
    <w:p>
      <w:pPr>
        <w:pStyle w:val="Normal"/>
        <w:tabs>
          <w:tab w:val="clear" w:pos="708"/>
          <w:tab w:val="left" w:pos="700" w:leader="none"/>
        </w:tabs>
        <w:spacing w:before="0" w:after="120"/>
        <w:ind w:left="1418" w:hanging="0"/>
        <w:rPr/>
      </w:pPr>
      <w:r>
        <w:rPr>
          <w:rFonts w:cs="Arial" w:ascii="Arial" w:hAnsi="Arial"/>
          <w:vertAlign w:val="superscript"/>
          <w:lang w:val="tr-TR"/>
        </w:rPr>
        <w:tab/>
      </w:r>
      <w:r>
        <w:rPr>
          <w:rFonts w:cs="Arial" w:ascii="Arial" w:hAnsi="Arial"/>
          <w:lang w:val="tr-TR"/>
        </w:rPr>
        <w:t xml:space="preserve">Сиз сучлар ве гюнахларънъз ичинде ьолю идиниз.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Бир заманлар бунларън йолунда йюрюрдюнюз. Бу дюнянън гидишине уярдънъз. Хавадаки кувветлерин кралъна</w:t>
      </w:r>
      <w:r>
        <w:rPr>
          <w:rFonts w:cs="Arial" w:ascii="Arial" w:hAnsi="Arial"/>
          <w:position w:val="6"/>
          <w:lang w:val="tr-TR"/>
        </w:rPr>
        <w:t xml:space="preserve"> </w:t>
      </w:r>
      <w:r>
        <w:rPr>
          <w:rFonts w:cs="Arial" w:ascii="Arial" w:hAnsi="Arial"/>
          <w:lang w:val="tr-TR"/>
        </w:rPr>
        <w:t>уярдънъз. Айнъ о руха, хани шимди сеслемейенлерин ичинде ишлийор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0" w:leader="none"/>
        </w:tabs>
        <w:ind w:left="1418" w:hanging="3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херкесе башка ясак бир мейва гьостерийор</w:t>
      </w:r>
    </w:p>
    <w:p>
      <w:pPr>
        <w:pStyle w:val="Normal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  <w:t xml:space="preserve"> </w:t>
      </w:r>
    </w:p>
    <w:p>
      <w:pPr>
        <w:pStyle w:val="Heading3"/>
        <w:rPr>
          <w:lang w:eastAsia="en-US"/>
        </w:rPr>
      </w:pPr>
      <w:r>
        <w:rPr>
          <w:lang w:val="tr-TR" w:eastAsia="en-US"/>
        </w:rPr>
        <w:tab/>
      </w:r>
      <w:r>
        <w:rPr>
          <w:lang w:eastAsia="en-US"/>
        </w:rPr>
        <w:t>в. кими дефа бир ЪШЪК МЕЛЕ</w:t>
      </w:r>
      <w:r>
        <w:rPr>
          <w:vanish/>
          <w:lang w:eastAsia="en-US"/>
        </w:rPr>
        <w:t>Ğ</w:t>
      </w:r>
      <w:r>
        <w:rPr>
          <w:lang w:eastAsia="en-US"/>
        </w:rPr>
        <w:t>И гиби дуруйо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0" w:leader="none"/>
          <w:tab w:val="left" w:pos="1560" w:leader="none"/>
        </w:tabs>
        <w:ind w:left="1418" w:hanging="360"/>
        <w:rPr/>
      </w:pPr>
      <w:r>
        <w:rPr>
          <w:rFonts w:cs="Arial" w:ascii="Arial" w:hAnsi="Arial"/>
          <w:lang w:val="tr-TR"/>
        </w:rPr>
        <w:t>иманлъларън арасънда янлъш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тиш гетирийор</w:t>
      </w:r>
      <w:r>
        <w:rPr>
          <w:rFonts w:cs="Arial" w:ascii="Arial" w:hAnsi="Arial"/>
          <w:lang w:val="tr-TR" w:eastAsia="en-US"/>
        </w:rPr>
        <w:t xml:space="preserve"> </w:t>
      </w:r>
    </w:p>
    <w:p>
      <w:pPr>
        <w:pStyle w:val="Normal"/>
        <w:ind w:left="1058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spacing w:before="0" w:after="120"/>
        <w:ind w:left="1418" w:hanging="0"/>
        <w:rPr/>
      </w:pPr>
      <w:r>
        <w:rPr>
          <w:rFonts w:cs="Arial" w:ascii="Arial" w:hAnsi="Arial"/>
          <w:lang w:val="tr-TR"/>
        </w:rPr>
        <w:t xml:space="preserve">2.Кор. 11:13-15 </w:t>
      </w:r>
    </w:p>
    <w:p>
      <w:pPr>
        <w:pStyle w:val="Normal"/>
        <w:spacing w:before="0" w:after="120"/>
        <w:ind w:left="141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 сахте апостоллар ве яланджъ ишчилердир. Онлар кендилерини Месихин апостолларъ япъйорлар. 14 О гене шашъладжак бир шей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ки. Не де олса Шейтанън кендиси биле кендини айдънлък мел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япъйор. 15 Мадем ьойле, онун хизметчилери кендилерини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 хизметчилери яптълар мъ, бу да шашъладжак бир шей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 Онларън сону яптъкларъна гьоре оладжак.</w:t>
      </w:r>
    </w:p>
    <w:p>
      <w:pPr>
        <w:pStyle w:val="Normal"/>
        <w:spacing w:before="0" w:after="120"/>
        <w:ind w:left="1418" w:hanging="0"/>
        <w:rPr/>
      </w:pPr>
      <w:r>
        <w:rPr>
          <w:rFonts w:cs="Arial" w:ascii="Arial" w:hAnsi="Arial"/>
          <w:lang w:val="tr-TR"/>
        </w:rPr>
        <w:t xml:space="preserve">Гал 5:2-4 </w:t>
      </w:r>
    </w:p>
    <w:p>
      <w:pPr>
        <w:pStyle w:val="Normal"/>
        <w:spacing w:before="0" w:after="120"/>
        <w:ind w:left="1418" w:hanging="0"/>
        <w:rPr/>
      </w:pPr>
      <w:r>
        <w:rPr>
          <w:rFonts w:cs="Arial" w:ascii="Arial" w:hAnsi="Arial"/>
          <w:lang w:val="tr-TR"/>
        </w:rPr>
        <w:t xml:space="preserve">Иште бен, Павлус, сизе шуну сьойлейейим: сюннет олдунуз му, Месих сизе хич файда олмаяджак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Ве сюннет олан хер адамдан ичин бир де шуну кесин сьойлейейим: о меджбурдур бютюн Аллах кануну тутсун. </w:t>
      </w:r>
      <w:r>
        <w:rPr>
          <w:rFonts w:cs="Arial" w:ascii="Arial" w:hAnsi="Arial"/>
          <w:vertAlign w:val="superscript"/>
          <w:lang w:val="tr-TR"/>
        </w:rPr>
        <w:t>4</w:t>
      </w:r>
      <w:r>
        <w:rPr>
          <w:rFonts w:cs="Arial" w:ascii="Arial" w:hAnsi="Arial"/>
          <w:lang w:val="tr-TR"/>
        </w:rPr>
        <w:t xml:space="preserve"> Сиз ки, Аллах кануну иле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у сайълм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бакъйорсунуз: сиз Месихтен коптунуз, сиз мерхаметтен дюштюнюз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spacing w:before="0" w:after="120"/>
        <w:ind w:left="1417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зихин кьор, дюшюндже йок, кафайъ кулланмадан кишилер иман едийо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418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ьорнек: мюслюманлар Иса ьолмеди дийе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тийорлар</w:t>
      </w:r>
    </w:p>
    <w:p>
      <w:pPr>
        <w:pStyle w:val="Normal"/>
        <w:ind w:left="1058" w:first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ама Иса шахитлерин ьонюнде хача герилди ве ьолдю</w:t>
      </w:r>
    </w:p>
    <w:p>
      <w:pPr>
        <w:pStyle w:val="Normal"/>
        <w:ind w:left="1058" w:first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о шахитлер гьордюклерини китаба яздълар</w:t>
      </w:r>
    </w:p>
    <w:p>
      <w:pPr>
        <w:pStyle w:val="Normal"/>
        <w:ind w:left="1058" w:firstLine="360"/>
        <w:rPr/>
      </w:pPr>
      <w:r>
        <w:rPr>
          <w:rFonts w:cs="Arial" w:ascii="Arial" w:hAnsi="Arial"/>
          <w:lang w:val="tr-TR"/>
        </w:rPr>
        <w:t xml:space="preserve">- кими Иса’я иман етмейен Ромалъ ве Яхуди тарихчилер биле буну яздъ </w:t>
      </w:r>
    </w:p>
    <w:p>
      <w:pPr>
        <w:pStyle w:val="Normal"/>
        <w:ind w:left="1058" w:first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600 сене сонра, Мухаммед гелип “Хайър, ьойле олмадъ” дийор</w:t>
      </w:r>
    </w:p>
    <w:p>
      <w:pPr>
        <w:pStyle w:val="Heading3"/>
        <w:rPr/>
      </w:pPr>
      <w:r>
        <w:rPr>
          <w:lang w:val="tr-TR"/>
        </w:rPr>
        <w:tab/>
      </w:r>
      <w:r>
        <w:rPr/>
        <w:t>г. кими дефа бир КАРЪШТЪРЪДЖЪ гиби дуруйор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360"/>
        <w:rPr/>
      </w:pPr>
      <w:r>
        <w:rPr>
          <w:rFonts w:cs="Arial" w:ascii="Arial" w:hAnsi="Arial"/>
          <w:lang w:val="tr-TR"/>
        </w:rPr>
        <w:t xml:space="preserve">Шейтанън адъ: Диа-волос = алт юст едиджи </w:t>
      </w:r>
    </w:p>
    <w:p>
      <w:pPr>
        <w:pStyle w:val="Normal"/>
        <w:ind w:left="1058" w:firstLine="360"/>
        <w:rPr/>
      </w:pPr>
      <w:r>
        <w:rPr>
          <w:rFonts w:cs="Arial" w:ascii="Arial" w:hAnsi="Arial"/>
          <w:lang w:val="tr-TR"/>
        </w:rPr>
        <w:t xml:space="preserve">= кардешлерин арасънъ бозмая чалъшъйор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360"/>
        <w:rPr/>
      </w:pPr>
      <w:r>
        <w:rPr>
          <w:rFonts w:cs="Arial" w:ascii="Arial" w:hAnsi="Arial"/>
          <w:lang w:val="tr-TR"/>
        </w:rPr>
        <w:t>ен бюйюк ялан: “Кардешлер бени севмийор, кимсе гелип бени долашмъйор”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18" w:hanging="360"/>
        <w:rPr/>
      </w:pPr>
      <w:r>
        <w:rPr>
          <w:rFonts w:cs="Arial" w:ascii="Arial" w:hAnsi="Arial"/>
          <w:lang w:val="tr-TR"/>
        </w:rPr>
        <w:t xml:space="preserve">аф етмемезлик, късканчлък, чекишме, тараф тутмак, чекемемезлик, йюксеклик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>
          <w:lang w:val="tr-TR"/>
        </w:rPr>
        <w:t xml:space="preserve">3. Она каршъ стратегиямъз: 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.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салдърмак в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сьовмек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о рухсал бир варлък, о бизден коркмаяджак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. каршъ дурмак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изим савашъмъз савунмак (заштита)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tr-TR"/>
        </w:rPr>
        <w:t>. чобана яклашм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Беденин табийетлери</w:t>
      </w:r>
    </w:p>
    <w:p>
      <w:pPr>
        <w:pStyle w:val="Heading2"/>
        <w:rPr>
          <w:lang w:val="tr-TR"/>
        </w:rPr>
      </w:pPr>
      <w:r>
        <w:rPr>
          <w:lang w:val="tr-TR"/>
        </w:rPr>
        <w:t>1. Ичерден салдъран дюшман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: беденин кендиси кьотю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дир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ейтанън ихтияджъ йок, иманлъларла тек тек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шсън: бизим ичимизде онун ишини битирен бир гюч вар.</w:t>
      </w:r>
    </w:p>
    <w:p>
      <w:pPr>
        <w:pStyle w:val="Heading2"/>
        <w:rPr>
          <w:lang w:val="tr-TR"/>
        </w:rPr>
      </w:pPr>
      <w:r>
        <w:rPr>
          <w:lang w:val="tr-TR"/>
        </w:rPr>
        <w:t>2. Бу гюч насъл ичимизе далдъ? - илк инсанлардан Адем ве Хавва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ийелим, башка планетая каръ коджа гьондерийоруз, орада йени инсан сойу башлаттърсънлар – ама икисинде айнъ микроп вар – о планетада бютюн инсанлар айнъ микробу ташъяджаклар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Шейтан Адем ве Хаввя гюнах микробуну сокту ве бугюн бютюн инсанларда булунуйор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tr-TR"/>
        </w:rPr>
        <w:t>Инсанън ичи, ону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бозук – Инджил буна беден табийети дийор.</w:t>
      </w:r>
    </w:p>
    <w:p>
      <w:pPr>
        <w:pStyle w:val="Normal"/>
        <w:ind w:left="72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>
          <w:lang w:val="tr-TR"/>
        </w:rPr>
        <w:t xml:space="preserve">3. </w:t>
      </w:r>
      <w:r>
        <w:rPr/>
        <w:t>И</w:t>
      </w:r>
      <w:r>
        <w:rPr>
          <w:lang w:val="tr-TR"/>
        </w:rPr>
        <w:t>нсан табийети не демек олуйор?</w:t>
      </w:r>
    </w:p>
    <w:p>
      <w:pPr>
        <w:pStyle w:val="Heading3"/>
        <w:ind w:left="708" w:hanging="0"/>
        <w:rPr>
          <w:lang w:val="tr-TR"/>
        </w:rPr>
      </w:pPr>
      <w:r>
        <w:rPr>
          <w:lang w:val="tr-TR"/>
        </w:rPr>
        <w:t>а. Аллаха каршъ кафа калдърмак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сени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, беним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 олсун”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8:7 – “Чюнкю беденин дюшюнджеси Аллаха каршъ дюшманлъктър. Аллахън канунуна бойун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мез, бойун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емез биле.”</w:t>
      </w:r>
    </w:p>
    <w:p>
      <w:pPr>
        <w:pStyle w:val="Heading3"/>
        <w:ind w:left="708" w:hanging="0"/>
        <w:rPr>
          <w:lang w:val="tr-TR"/>
        </w:rPr>
      </w:pPr>
      <w:r>
        <w:rPr>
          <w:lang w:val="tr-TR"/>
        </w:rPr>
        <w:t xml:space="preserve">б. яланън ичинде яшамак </w:t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tr-TR"/>
        </w:rPr>
        <w:t>Яратълъш 3:4-5 “танръ гиби оладжан”</w:t>
      </w:r>
    </w:p>
    <w:p>
      <w:pPr>
        <w:pStyle w:val="Heading3"/>
        <w:ind w:left="708" w:hanging="0"/>
        <w:rPr>
          <w:lang w:val="tr-TR"/>
        </w:rPr>
      </w:pPr>
      <w:r>
        <w:rPr/>
        <w:t>в</w:t>
      </w:r>
      <w:r>
        <w:rPr>
          <w:lang w:val="tr-TR"/>
        </w:rPr>
        <w:t>. гюнахларън кайна</w:t>
      </w:r>
      <w:r>
        <w:rPr>
          <w:vanish/>
          <w:lang w:val="tr-TR"/>
        </w:rPr>
        <w:t>ğ</w:t>
      </w:r>
      <w:r>
        <w:rPr>
          <w:lang w:val="tr-TR"/>
        </w:rPr>
        <w:t xml:space="preserve">ъ – 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та 15:19 - Чюнкю кьотю дюшюнджелер, катилликлер, зиналар, гезгинджиликлер, хърсъзлъклар, яланджъ шахитликлер ве ифтиралар - иште, бунлар йюректен чъкъйорлар.</w:t>
      </w:r>
    </w:p>
    <w:p>
      <w:pPr>
        <w:pStyle w:val="Heading3"/>
        <w:ind w:left="708" w:hanging="0"/>
        <w:rPr>
          <w:lang w:val="tr-TR"/>
        </w:rPr>
      </w:pPr>
      <w:r>
        <w:rPr/>
        <w:t>г</w:t>
      </w:r>
      <w:r>
        <w:rPr>
          <w:lang w:val="tr-TR"/>
        </w:rPr>
        <w:t>. бир лафча проблемимиз: бенджил, егоист олм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4. Она каршъ стратегиямъз:  ону ьолдюрме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ал 5:24 - Месих Иса'нън инсанларъ беден табийетлерини хача гермишлер. О табийетин севдаларънъ ве истеклерини де хача гермишлер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tr-TR"/>
        </w:rPr>
        <w:t>Гал 2:20 - Месихле берабер хача герилдим. Артък бен яшамъйорум, Месих бенде яшъйор. Ве шимди беденде яш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м хаятъ, Аллахъ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на иман етмекле яшъйорум. О бени севип кендини беним ичин теслим етти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. Кутсал Рухла – Ром 8:13 – Бен япамам Раб кендиси япаджак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. Месихи гийинмек – Ром 13:14 – униформа инсанън давранъшларън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штирийор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tr-TR"/>
        </w:rPr>
        <w:t>. качънмак – 1.Пет 2:11 – зайъфлъколарак бил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из шейлерден узак дурм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>. Дюня</w:t>
      </w:r>
    </w:p>
    <w:p>
      <w:pPr>
        <w:pStyle w:val="Heading2"/>
        <w:rPr>
          <w:lang w:val="tr-TR"/>
        </w:rPr>
      </w:pPr>
      <w:r>
        <w:rPr>
          <w:lang w:val="tr-TR"/>
        </w:rPr>
        <w:t>1. Етрафтан салдъран дюшман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юнянън (природа) кендиси кьотю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tr-TR"/>
        </w:rPr>
        <w:t>Инджиле гьоре дюня, Аллаха каршъ коян бир системдир. Гюнахлъ инсанлар, Аллаха каршъ бир краллък курдулар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Бабил кулеси: “Гьоклере еришеджек бир куле япалъм”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ютюн девлетлер, халклар, джинслер ве динлер бу дюнянън системинин бирер парчасъдър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дюня бизи зорлуйор онлар гиби давраналъм, бизи бир калъбън ичине соксунлар. хеп: адеттир, съра бьойле, деделеримизден калма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</w:r>
    </w:p>
    <w:p>
      <w:pPr>
        <w:pStyle w:val="Heading2"/>
        <w:rPr/>
      </w:pPr>
      <w:r>
        <w:rPr>
          <w:lang w:val="tr-TR"/>
        </w:rPr>
        <w:t>2. 1. Йух 2:15-17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 xml:space="preserve">Бу дюняйъ севмейин, не де бу дюняда олан шейлери севмейин. Бир киши бу дюняйъ севди ми, онда Баба'нън севгиси булунмаз. Бу дюняда саде шунлар вар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lang w:val="tr-TR"/>
        </w:rPr>
        <w:t xml:space="preserve">- беден табийетинин истедиклери, гьозлерин истедиклери ве бу хаятън бош гуруру.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е бунлар Баба'да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дюнядандърлар. Бу дюня ве бу дюнянън севдаларъ гечмектедир. Ама ким Аллахън ист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 йерине гетирирсе, о сонсуза кадар дураджак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Дюня бизе кураж верийор беден табийетимизе гьоре яшаялъ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юня истийор гьозлеримиз хеп аш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да калсъ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юня истийор Аллаха мухтач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узу анламъялъ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/>
      </w:pPr>
      <w:r>
        <w:rPr>
          <w:lang w:val="tr-TR"/>
        </w:rPr>
        <w:t>3. Она каршъ стратегиямъз: Кендими ябанджъ саймак (качмак)</w:t>
      </w:r>
    </w:p>
    <w:p>
      <w:pPr>
        <w:pStyle w:val="Heading3"/>
        <w:ind w:left="708" w:hanging="0"/>
        <w:rPr>
          <w:lang w:val="tr-TR"/>
        </w:rPr>
      </w:pPr>
      <w:r>
        <w:rPr>
          <w:lang w:val="tr-TR"/>
        </w:rPr>
        <w:t>а. ьорнек: Лут</w:t>
      </w:r>
    </w:p>
    <w:p>
      <w:pPr>
        <w:pStyle w:val="Heading3"/>
        <w:ind w:left="708" w:hanging="0"/>
        <w:rPr/>
      </w:pPr>
      <w:r>
        <w:rPr>
          <w:lang w:val="tr-TR"/>
        </w:rPr>
        <w:t>б. 1.Петрус 1:17-18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7</w:t>
      </w:r>
      <w:r>
        <w:rPr>
          <w:rFonts w:cs="Arial" w:ascii="Arial" w:hAnsi="Arial"/>
          <w:lang w:val="tr-TR"/>
        </w:rPr>
        <w:t xml:space="preserve"> Вар Бири, инсан айърмадан херкеси, кишинин яптъкларъна гьоре давалъйор. Ве мадем Она 'Баба' дийе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ръйорсунуз, бу гурбетчилик заманънъзъ корку иле гечирин. </w:t>
      </w: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Чюнкю билийорсунуз, деделеринизден калма бош хаятънъздан куртулдунуз, ама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гюмюш ве алтън гиби чюрюйен шейлерле.</w:t>
      </w:r>
    </w:p>
    <w:p>
      <w:pPr>
        <w:pStyle w:val="Heading3"/>
        <w:ind w:firstLine="708"/>
        <w:rPr/>
      </w:pPr>
      <w:r>
        <w:rPr/>
        <w:t>в</w:t>
      </w:r>
      <w:r>
        <w:rPr>
          <w:lang w:val="tr-TR"/>
        </w:rPr>
        <w:t>. Ибр 13:13-14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Мадем ьойле, биз де касабадан дъшаръ чъкъп Онун янъна гиделим ве Онун утанджънъ биз де ташъялъм. </w:t>
      </w: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Затен бурада калъджъ бир касабамъз йок, геледжектеки касабайъ аръйоруз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01:00Z</dcterms:created>
  <dc:creator>PC</dc:creator>
  <dc:description/>
  <cp:keywords/>
  <dc:language>en-US</dc:language>
  <cp:lastModifiedBy>PC</cp:lastModifiedBy>
  <dcterms:modified xsi:type="dcterms:W3CDTF">2007-07-02T14:14:00Z</dcterms:modified>
  <cp:revision>4</cp:revision>
  <dc:subject/>
  <dc:title>Düşmanını Tanı</dc:title>
</cp:coreProperties>
</file>