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"/>
        <w:rPr>
          <w:sz w:val="40"/>
          <w:lang w:val="tr-TR"/>
        </w:rPr>
      </w:pPr>
      <w:r>
        <w:rPr>
          <w:sz w:val="40"/>
          <w:lang w:val="tr-TR"/>
        </w:rPr>
        <w:t>МАЛАК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Гириш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, Ески Ахит’и сон китаъдър, санки Йени Ахит’е бир кьопрю гиб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са’дан ьондже: 430 сене язъл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Нехемя заманънда: Естер – крал Ахошверош – онун олу изин верийор дьонсюнле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Зеруббабел (тапънау битирийорлар – 516);  Езра ( - 458); Нехемя (касабанън дуваръ - 445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Нехемя Перс кралъна дьонюйор, ве халк бозулмая башл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из де она бензер дурумдайъз: иш башландъ, бираз баардък, ама узаклашънджа хер лей нормале дьонюйор (грамджаъз, регистратсиа = хер шей йеринде = рахатлък батъйо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Раб, кенди халкънъ даха да севийор (Мал 1:2-5)</w:t>
      </w:r>
    </w:p>
    <w:p>
      <w:pPr>
        <w:pStyle w:val="Heading2"/>
        <w:rPr/>
      </w:pPr>
      <w:r>
        <w:rPr/>
        <w:tab/>
        <w:t>1. Малаки чок аър сьозлер сьойлейеджек, ама ьондже бир темел лазъм: РАББИН СЕВГИСИ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деил: Аллах илгисиз, кад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деил: билемейи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ама:  АХИТ, антлашма, Аллах йемин етт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Heading2"/>
        <w:rPr/>
      </w:pPr>
      <w:r>
        <w:rPr/>
        <w:tab/>
        <w:t>2. буну анламак ичин Едом халкъна бакън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ab/>
        <w:tab/>
        <w:tab/>
        <w:t>Исраил къса бир заман ичин Аллахън джезасънъ гьордю (= тербий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Едом сонсуза кадар ланетли (= джез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ab/>
        <w:t>3. джеза, салдъръ ве тербий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а. джеза: гюнахън джезасъ ьолюмдюр (курбан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б. салдъръ: хърсъз ве койун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Хърсъз гене саде гелийор чалсън, ьолдюрсюн ве йок етсин. Ама бен гелдим онлара яшам олсун, хем де бола гани яшам олсун дийе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дж. тербийе: дюзелтмек, будамак, даха ийи бюйюсюн дий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Кор 11.3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Раб бизи даваларса биле, бизи тербийе етмек ичиндир. Максат, дюня иле берабер джеза чекмейели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>- махалледе зор анлашълъйор, чюнкю тербийе йок, патламак в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1.сучлама: Кусурлу курбанлар гетирийорсунуз  (Мал 1:6-- 2:9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. Раббин адъна каршъ сайгънъз йок (Мал. 1: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2. Бозук курбанлар сунуйорсунуз (Мал. 1:7,8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3. Курбанйерини хор гьорюйорсунуз (Мал. 1:7,12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4. Раббин хизметини съкъджъ бир гьорев гиби гьорюйорсунуз (Мал. 1:13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5. Раббин уяръларъна кулак асмадънъз (Мал. 2:1,2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6. Кахинлик антлашмасънъ боздунуз (Мал. 2:4,5,8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7. Раббин йолундан айрълдънъз (Мал. 2:8,9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8. Гьоревлеринде инсан сечийорсунуз (Мал. 2:9)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ДЖ. 2.сучлама:  Ябанджъ кадънларла евлендиниз (Мал 2:10-16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ики коркунч гюнах вар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/>
      </w:pPr>
      <w:r>
        <w:rPr/>
        <w:tab/>
        <w:tab/>
        <w:t>а. путперестлик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2.Кор 6:14-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Имансъзларла бирликте уйгунсуз бир бондруа гирмейин. Чюнкю дорулукла хаксъзлъън не ортаклъъ олабилир ки? Ве айдънлъкла каранлъън не бераберлии олабилир?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Месихле Белиял'ън не уйгунлуу олабилир? Я да, бир иманлънън имансъз бир кишиде не пайъ олабилир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аханеле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1) “ийи йере гитти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2) биз ону топлантъя чекеджеи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3) “олду бир кере. нааапалъм?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(4) биз она каръшамайъ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/>
      </w:pPr>
      <w:r>
        <w:rPr/>
        <w:tab/>
        <w:tab/>
        <w:t xml:space="preserve">б. биринджи каръларънъза хаинлик едийорсунуз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- 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Мал 2:15 Танръ сизи тек беден ве рух япмадъ мъ? Неден тек? Чюнкю О </w:t>
      </w:r>
      <w:r>
        <w:rPr>
          <w:rFonts w:cs="Arial" w:ascii="Arial" w:hAnsi="Arial"/>
          <w:sz w:val="24"/>
          <w:u w:val="single"/>
          <w:lang w:val="tr-TR" w:eastAsia="en-US"/>
        </w:rPr>
        <w:t>кендисине ьозгю бир сой</w:t>
      </w:r>
      <w:r>
        <w:rPr>
          <w:rFonts w:cs="Arial" w:ascii="Arial" w:hAnsi="Arial"/>
          <w:sz w:val="24"/>
          <w:lang w:val="tr-TR" w:eastAsia="en-US"/>
        </w:rPr>
        <w:t xml:space="preserve"> аръйорду. Онун ичин кендинизе диккат един, хичбириниз генчкен евлендии каръсъна иханет етмесин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ъзанлар да каръшък ортамда бюйюйеджек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тек рух, тек беден:  БИР Адем, БИР Хавва:  деил:  айнъ заманда чок карълар, я да Хавва’йъ уратъп башкасънъ ал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себеп:  БИР Раб, БИР халк;  БИР Месих, БИР килис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амач:  кендисине ьозгю бир сой = кендисине уйгун бир кушак, бир халк йетишти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сенин иманън саде сана деил, къзанларъна да, йени бир халк йетишти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Ибрахим: хизметчи Ели-езер’е:  чоджуума сакън бу халклардан бир къз алма – сонра 1000 км йолджулук яптъ, уйгун бир къз булсун дий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ъзанларъмъза не кадар диккат чевирийоруз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Д:  Уяръ: Давалама гюню якъндър (Мал 2:17-- 3:6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. халк шюпхе етмейе башладъ: Аллах сахиден адалетли ми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2. джевап: Раб ансъзън геледж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Textkrper2"/>
        <w:rPr>
          <w:sz w:val="24"/>
          <w:lang w:val="tr-TR"/>
        </w:rPr>
      </w:pPr>
      <w:r>
        <w:rPr>
          <w:sz w:val="24"/>
          <w:lang w:val="tr-TR"/>
        </w:rPr>
        <w:t>Е. 3.сучлама:  Ондалъкларъмъ чалдънъз (Мал 3:7-12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сраил халкъ чьолде  Чъкъш 25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5-7 Аранъзда армаанлар топлайъп РАБ'бе сунаджаксънъз. Истекли олан херкес РАБ'бе алтън, гюмюш, тунч; ладживерт, мор, кърмъзъ иплик; индже кетен, кечи кълъ, дери, кърмъзъ боялъ коч дериси, акася ааджъ армаан етсин.  </w:t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29 Кадън, еркек бютюн истекли Исраиллилер РАБ'бин Муса араджълъъйла япмаларънъ буйурдуу ишлер ичин РАБ'бе гьонюлден верилен суну сундулар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Йени Ахит: 2.Кор 8:1-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Кардешлер, сизе анлатмак истийоруз, Аллах Македония'даки топлулуклара насъл бир верги верди: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Онлар </w:t>
      </w:r>
      <w:r>
        <w:rPr>
          <w:rFonts w:cs="Arial" w:ascii="Arial" w:hAnsi="Arial"/>
          <w:sz w:val="24"/>
          <w:u w:val="single"/>
          <w:lang w:val="tr-TR"/>
        </w:rPr>
        <w:t>бюйюк бир съкънтъ ве денеме ичинде идилер</w:t>
      </w:r>
      <w:r>
        <w:rPr>
          <w:rFonts w:cs="Arial" w:ascii="Arial" w:hAnsi="Arial"/>
          <w:sz w:val="24"/>
          <w:lang w:val="tr-TR"/>
        </w:rPr>
        <w:t xml:space="preserve">. О кадар фукарайдълар, ама гене де ьойле бир севинчле долдулар ки, джьомертче вердилер. О джьомертлик де онларън зенгинлии олду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Онлар ичин шахитлик япаръм ки, </w:t>
      </w:r>
      <w:r>
        <w:rPr>
          <w:rFonts w:cs="Arial" w:ascii="Arial" w:hAnsi="Arial"/>
          <w:sz w:val="24"/>
          <w:u w:val="single"/>
          <w:lang w:val="tr-TR"/>
        </w:rPr>
        <w:t>кендилеринден калкъп</w:t>
      </w:r>
      <w:r>
        <w:rPr>
          <w:rFonts w:cs="Arial" w:ascii="Arial" w:hAnsi="Arial"/>
          <w:sz w:val="24"/>
          <w:lang w:val="tr-TR"/>
        </w:rPr>
        <w:t xml:space="preserve">, не кадар фърсатларъ варсайдъ, хем де даха да фазласънъ вердилер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Бизе чок </w:t>
      </w:r>
      <w:r>
        <w:rPr>
          <w:rFonts w:cs="Arial" w:ascii="Arial" w:hAnsi="Arial"/>
          <w:sz w:val="24"/>
          <w:u w:val="single"/>
          <w:lang w:val="tr-TR"/>
        </w:rPr>
        <w:t xml:space="preserve">ялваръп </w:t>
      </w:r>
      <w:r>
        <w:rPr>
          <w:rFonts w:cs="Arial" w:ascii="Arial" w:hAnsi="Arial"/>
          <w:sz w:val="24"/>
          <w:lang w:val="tr-TR"/>
        </w:rPr>
        <w:t xml:space="preserve">риджа еттилер, кутсаллара япълан бу хизмете катълсънлар - </w:t>
      </w:r>
      <w:r>
        <w:rPr>
          <w:rFonts w:cs="Arial" w:ascii="Arial" w:hAnsi="Arial"/>
          <w:sz w:val="24"/>
          <w:u w:val="single"/>
          <w:lang w:val="tr-TR"/>
        </w:rPr>
        <w:t>ону бир шереф сайдълар</w:t>
      </w:r>
      <w:r>
        <w:rPr>
          <w:rFonts w:cs="Arial" w:ascii="Arial" w:hAnsi="Arial"/>
          <w:sz w:val="24"/>
          <w:lang w:val="tr-TR"/>
        </w:rPr>
        <w:t xml:space="preserve">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Деил саде биз насъл умут етмиштик. Хайър, ьондже кендилерини Раббе вердилер. Сонра Аллахън истеине гьоре бизе де вердиле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u w:val="single"/>
          <w:lang w:val="tr-TR"/>
        </w:rPr>
        <w:t>Иманда</w:t>
      </w:r>
      <w:r>
        <w:rPr>
          <w:rFonts w:cs="Arial" w:ascii="Arial" w:hAnsi="Arial"/>
          <w:sz w:val="24"/>
          <w:lang w:val="tr-TR"/>
        </w:rPr>
        <w:t xml:space="preserve">, </w:t>
      </w:r>
      <w:r>
        <w:rPr>
          <w:rFonts w:cs="Arial" w:ascii="Arial" w:hAnsi="Arial"/>
          <w:sz w:val="24"/>
          <w:u w:val="single"/>
          <w:lang w:val="tr-TR"/>
        </w:rPr>
        <w:t>конушмакта</w:t>
      </w:r>
      <w:r>
        <w:rPr>
          <w:rFonts w:cs="Arial" w:ascii="Arial" w:hAnsi="Arial"/>
          <w:sz w:val="24"/>
          <w:lang w:val="tr-TR"/>
        </w:rPr>
        <w:t xml:space="preserve">, </w:t>
      </w:r>
      <w:r>
        <w:rPr>
          <w:rFonts w:cs="Arial" w:ascii="Arial" w:hAnsi="Arial"/>
          <w:sz w:val="24"/>
          <w:u w:val="single"/>
          <w:lang w:val="tr-TR"/>
        </w:rPr>
        <w:t>билгиде</w:t>
      </w:r>
      <w:r>
        <w:rPr>
          <w:rFonts w:cs="Arial" w:ascii="Arial" w:hAnsi="Arial"/>
          <w:sz w:val="24"/>
          <w:lang w:val="tr-TR"/>
        </w:rPr>
        <w:t xml:space="preserve">, хер меселе ичин </w:t>
      </w:r>
      <w:r>
        <w:rPr>
          <w:rFonts w:cs="Arial" w:ascii="Arial" w:hAnsi="Arial"/>
          <w:sz w:val="24"/>
          <w:u w:val="single"/>
          <w:lang w:val="tr-TR"/>
        </w:rPr>
        <w:t xml:space="preserve">урашмакта </w:t>
      </w:r>
      <w:r>
        <w:rPr>
          <w:rFonts w:cs="Arial" w:ascii="Arial" w:hAnsi="Arial"/>
          <w:sz w:val="24"/>
          <w:lang w:val="tr-TR"/>
        </w:rPr>
        <w:t xml:space="preserve">ве бизе каршъ олан </w:t>
      </w:r>
      <w:r>
        <w:rPr>
          <w:rFonts w:cs="Arial" w:ascii="Arial" w:hAnsi="Arial"/>
          <w:sz w:val="24"/>
          <w:u w:val="single"/>
          <w:lang w:val="tr-TR"/>
        </w:rPr>
        <w:t xml:space="preserve">севгиде </w:t>
      </w:r>
      <w:r>
        <w:rPr>
          <w:rFonts w:cs="Arial" w:ascii="Arial" w:hAnsi="Arial"/>
          <w:sz w:val="24"/>
          <w:lang w:val="tr-TR"/>
        </w:rPr>
        <w:t xml:space="preserve">артъйорсунуз. Айнъ онун гиби бакън, </w:t>
      </w:r>
      <w:r>
        <w:rPr>
          <w:rFonts w:cs="Arial" w:ascii="Arial" w:hAnsi="Arial"/>
          <w:sz w:val="24"/>
          <w:u w:val="single"/>
          <w:lang w:val="tr-TR"/>
        </w:rPr>
        <w:t>бу мерхаметли иште</w:t>
      </w:r>
      <w:r>
        <w:rPr>
          <w:rFonts w:cs="Arial" w:ascii="Arial" w:hAnsi="Arial"/>
          <w:sz w:val="24"/>
          <w:lang w:val="tr-TR"/>
        </w:rPr>
        <w:t xml:space="preserve"> де артасънъз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юйюменин бойутлар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Буну сизе сьойлемийорум бир буйрук гиби. Ама истийорум, башкаларънън </w:t>
      </w:r>
      <w:r>
        <w:rPr>
          <w:rFonts w:cs="Arial" w:ascii="Arial" w:hAnsi="Arial"/>
          <w:sz w:val="24"/>
          <w:u w:val="single"/>
          <w:lang w:val="tr-TR"/>
        </w:rPr>
        <w:t>джиддилиини</w:t>
      </w:r>
      <w:r>
        <w:rPr>
          <w:rFonts w:cs="Arial" w:ascii="Arial" w:hAnsi="Arial"/>
          <w:sz w:val="24"/>
          <w:lang w:val="tr-TR"/>
        </w:rPr>
        <w:t xml:space="preserve"> гьостерейим ве сизин и</w:t>
      </w:r>
      <w:r>
        <w:rPr>
          <w:rFonts w:cs="Arial" w:ascii="Arial" w:hAnsi="Arial"/>
          <w:sz w:val="24"/>
          <w:u w:val="single"/>
          <w:lang w:val="tr-TR"/>
        </w:rPr>
        <w:t xml:space="preserve">манънъзън </w:t>
      </w:r>
      <w:r>
        <w:rPr>
          <w:rFonts w:cs="Arial" w:ascii="Arial" w:hAnsi="Arial"/>
          <w:b/>
          <w:sz w:val="24"/>
          <w:u w:val="single"/>
          <w:lang w:val="tr-TR"/>
        </w:rPr>
        <w:t>сахте</w:t>
      </w:r>
      <w:r>
        <w:rPr>
          <w:rFonts w:cs="Arial" w:ascii="Arial" w:hAnsi="Arial"/>
          <w:sz w:val="24"/>
          <w:u w:val="single"/>
          <w:lang w:val="tr-TR"/>
        </w:rPr>
        <w:t xml:space="preserve"> олмадъънъ белли едейим</w:t>
      </w:r>
      <w:r>
        <w:rPr>
          <w:rFonts w:cs="Arial" w:ascii="Arial" w:hAnsi="Arial"/>
          <w:sz w:val="24"/>
          <w:lang w:val="tr-TR"/>
        </w:rPr>
        <w:t xml:space="preserve">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Чюнкю Раббимиз Иса Месихин мерхаметини билийорсунуз: О зенгин иди, ама бизим ичин фукара олду. ЬОйле ки, Онун фукаралъъ иле инсанлар зенгинлештирилсинле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ахте иман саде лафта олуйор, деил п рактикад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Шуну да сьойлейейим: ким аз </w:t>
      </w:r>
      <w:r>
        <w:rPr>
          <w:rFonts w:cs="Arial" w:ascii="Arial" w:hAnsi="Arial"/>
          <w:sz w:val="24"/>
          <w:u w:val="single"/>
          <w:lang w:val="tr-TR"/>
        </w:rPr>
        <w:t>екерсе</w:t>
      </w:r>
      <w:r>
        <w:rPr>
          <w:rFonts w:cs="Arial" w:ascii="Arial" w:hAnsi="Arial"/>
          <w:sz w:val="24"/>
          <w:lang w:val="tr-TR"/>
        </w:rPr>
        <w:t xml:space="preserve">, аз да </w:t>
      </w:r>
      <w:r>
        <w:rPr>
          <w:rFonts w:cs="Arial" w:ascii="Arial" w:hAnsi="Arial"/>
          <w:sz w:val="24"/>
          <w:u w:val="single"/>
          <w:lang w:val="tr-TR"/>
        </w:rPr>
        <w:t>бичеджек</w:t>
      </w:r>
      <w:r>
        <w:rPr>
          <w:rFonts w:cs="Arial" w:ascii="Arial" w:hAnsi="Arial"/>
          <w:sz w:val="24"/>
          <w:lang w:val="tr-TR"/>
        </w:rPr>
        <w:t xml:space="preserve">. Ве ким чок екерсе, чок бичеджек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Херкес ьойле версин, насъл йюреинде нийетлийсе. </w:t>
      </w:r>
      <w:r>
        <w:rPr>
          <w:rFonts w:cs="Arial" w:ascii="Arial" w:hAnsi="Arial"/>
          <w:sz w:val="24"/>
          <w:u w:val="single"/>
          <w:lang w:val="tr-TR"/>
        </w:rPr>
        <w:t>Деил истексиздже</w:t>
      </w:r>
      <w:r>
        <w:rPr>
          <w:rFonts w:cs="Arial" w:ascii="Arial" w:hAnsi="Arial"/>
          <w:sz w:val="24"/>
          <w:lang w:val="tr-TR"/>
        </w:rPr>
        <w:t xml:space="preserve"> я да санки зорла версин. Чюнкю Аллах </w:t>
      </w:r>
      <w:r>
        <w:rPr>
          <w:rFonts w:cs="Arial" w:ascii="Arial" w:hAnsi="Arial"/>
          <w:sz w:val="24"/>
          <w:u w:val="single"/>
          <w:lang w:val="tr-TR"/>
        </w:rPr>
        <w:t xml:space="preserve">севинчле верен </w:t>
      </w:r>
      <w:r>
        <w:rPr>
          <w:rFonts w:cs="Arial" w:ascii="Arial" w:hAnsi="Arial"/>
          <w:sz w:val="24"/>
          <w:lang w:val="tr-TR"/>
        </w:rPr>
        <w:t xml:space="preserve">кишийи севийор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Аллахън куввети вар, сизе хер тюрлю берекети арттърсън. ЬОйле ки, хичбир заман хичбир меселеде хичбир шейе мухтач калмаясънъз. Сиз де бол бол хер тюрлю ийи ишлерде булунасънъз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Язълдъъ гиби:</w:t>
      </w:r>
    </w:p>
    <w:p>
      <w:pPr>
        <w:pStyle w:val="Aktarma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О, даътъръп фукаралара верди. Онун дорулуу сонсузлара кадар калъйор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Екини Верен ону верийор, хем </w:t>
      </w:r>
      <w:r>
        <w:rPr>
          <w:rFonts w:cs="Arial" w:ascii="Arial" w:hAnsi="Arial"/>
          <w:sz w:val="24"/>
          <w:u w:val="single"/>
          <w:lang w:val="tr-TR"/>
        </w:rPr>
        <w:t>екилсин</w:t>
      </w:r>
      <w:r>
        <w:rPr>
          <w:rFonts w:cs="Arial" w:ascii="Arial" w:hAnsi="Arial"/>
          <w:sz w:val="24"/>
          <w:lang w:val="tr-TR"/>
        </w:rPr>
        <w:t xml:space="preserve">, хем де </w:t>
      </w:r>
      <w:r>
        <w:rPr>
          <w:rFonts w:cs="Arial" w:ascii="Arial" w:hAnsi="Arial"/>
          <w:sz w:val="24"/>
          <w:u w:val="single"/>
          <w:lang w:val="tr-TR"/>
        </w:rPr>
        <w:t>йенилсин</w:t>
      </w:r>
      <w:r>
        <w:rPr>
          <w:rFonts w:cs="Arial" w:ascii="Arial" w:hAnsi="Arial"/>
          <w:sz w:val="24"/>
          <w:lang w:val="tr-TR"/>
        </w:rPr>
        <w:t xml:space="preserve"> дийе. О сизе де версин ве ьойле япсън ки, даха фазла тохум екесиниз, хани  дорулуунузун йемишлерини чоалтърсъ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ьойлю: бютюн бугайъ йийемез, хеледжек сене ичин екин лазъм, да йес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Сизин елиниз хер меселеде ачък олсун дийе </w:t>
      </w:r>
      <w:r>
        <w:rPr>
          <w:rFonts w:cs="Arial" w:ascii="Arial" w:hAnsi="Arial"/>
          <w:sz w:val="24"/>
          <w:u w:val="single"/>
          <w:lang w:val="tr-TR"/>
        </w:rPr>
        <w:t>зенгинлешийорсунуз</w:t>
      </w:r>
      <w:r>
        <w:rPr>
          <w:rFonts w:cs="Arial" w:ascii="Arial" w:hAnsi="Arial"/>
          <w:sz w:val="24"/>
          <w:lang w:val="tr-TR"/>
        </w:rPr>
        <w:t xml:space="preserve"> тюрлю тюрлю. Бьойлеликле бизим де ярдъмъмъзла себеп олуйорсунуз, Аллаха шюкюрлер едилсин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риза: нереде о Криза? сокакта мийиз? сон ики сене ичинде: даха мъ ийи, даха мъ кьотю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евин вар мъ?  ремонт япъйор мусун? еве ешя алъйор мусу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ески гюнлери унуттун му? 1991: екмек, йоурт йокту    1997: екмек ичин куйрук в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емек: чоумуз зенгинлешийору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ьорнеклер: Асеновград (Фият), Ямбол (Боляртси, 300 Лева), Хаский дуа геджеси (350 Лев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lang w:val="tr-TR" w:eastAsia="en-US"/>
        </w:rPr>
        <w:t>- Мал 3:9 “Сиз ланете урадънъз” = мал вар, ама берекет йок, тад йок, доймак йо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- Амос 6:1-6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1 Язъклар олсун Сийон'даки кайгъсъзлара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4 Ей сизлер, филдиши сюслю ятаклара узананлар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Седирлере сериленлер, Сечме кузулар, бесили бузаълар йийенлер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5 Ченк ешлиинде тюркю сьойлейенлер, Давут гиби бесте япанлар, 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eastAsia="Arial" w:cs="Arial" w:ascii="Arial" w:hAnsi="Arial"/>
          <w:sz w:val="24"/>
          <w:lang w:val="tr-TR" w:eastAsia="en-US"/>
        </w:rPr>
        <w:t xml:space="preserve"> </w:t>
      </w:r>
      <w:r>
        <w:rPr>
          <w:rFonts w:cs="Arial" w:ascii="Arial" w:hAnsi="Arial"/>
          <w:sz w:val="24"/>
          <w:lang w:val="tr-TR" w:eastAsia="en-US"/>
        </w:rPr>
        <w:t xml:space="preserve">6 Тас тас шарап иченлер, Яларън ен гюзелини сюрюненлер, Йусуф'ун йъкъмъна кедерленмейенлер!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Раб дийор: бени денейин (деил гюнахла, ама ийиликл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Ран кендиси гюнах ичин денемийор, ама ийилик и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Ф. 4.сучлама:  Раббе каршъ алашъйорсунуз  (Мал 3:13--4:3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. Алашма:  Аллаха хизмет етменин файдасъ йок, Аллахсъзлар даха ийи дурумда  3:14-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2. джевап:  (1) Раб, кенди инсанларънъ тан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ab/>
        <w:tab/>
        <w:t>(2) бир анма дефтерини тут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ab/>
        <w:tab/>
        <w:tab/>
        <w:t>(3) хесаплашма гюню ге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3. алашмак бюйюк гюнах мЪ?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 xml:space="preserve">- </w:t>
      </w:r>
      <w:r>
        <w:rPr>
          <w:rFonts w:cs="Arial" w:ascii="Arial" w:hAnsi="Arial"/>
          <w:sz w:val="24"/>
          <w:lang w:val="tr-TR"/>
        </w:rPr>
        <w:t>1.Кор. 10:10  Не де онларън базъларъ яптъкларъ гиби, мърмърданмайън. Онларъ ьолюм мелеи йок етти.</w:t>
      </w:r>
    </w:p>
    <w:p>
      <w:pPr>
        <w:pStyle w:val="Normal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неден: нанкьорлюк коркунч бир гюнах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.  Иляс геледжек  (Мал 4:4-6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1. Иляс гелди ми, геледжек ми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Йуханна 1:21</w:t>
      </w:r>
    </w:p>
    <w:p>
      <w:pPr>
        <w:pStyle w:val="Aktarma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 она сордулар: "О заман не? Сен Иляс мъсън?"  О да "Деилим" деди. - </w:t>
      </w:r>
    </w:p>
    <w:p>
      <w:pPr>
        <w:pStyle w:val="Aktarma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"Сен о пейгамбер мисин?"  Ве джевап верип, "Хайър, деилим" дед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Heading3"/>
        <w:rPr/>
      </w:pPr>
      <w:r>
        <w:rPr/>
        <w:t>Матта 17:10-13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Онун ьоренджилери де Она шуну сордулар: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Мадем ьойле, канун муаллимлери насъл дийорлар ки, ен биринджи лазъм Иляс гелсин?"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О да онлара джевап верип деди: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142" w:hanging="0"/>
        <w:rPr/>
      </w:pPr>
      <w:r>
        <w:rPr>
          <w:rFonts w:cs="Arial" w:ascii="Arial" w:hAnsi="Arial"/>
          <w:sz w:val="24"/>
          <w:lang w:val="tr-TR"/>
        </w:rPr>
        <w:t xml:space="preserve">"Евет, Иляс сахиден де гелийор ве хершейи йениден сърая сокаджак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Ама бен сизе дийорум: Иляс затен гелди, ама ону танъямадълар, ве она истедиклери гиби яптълар. Инсанолу да онларън еллеринден айнъ чекийи гьореджек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О вакът ьоренджилер анладълар ки, Иса онлара вафтизджи Яхя'дан ичин конушту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ляс ьолмеден гьоке алъндъ, Яхудилер Мал пейг. бакарак, Иляс’ъ беклерд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Яхя бедендже Иляс деилди – гьоктен дюшмеди, анасъ бабсъ в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ма: Иляс’ън вазифесини девам етти: халкънъ тьовбейе чаъ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Зекеря’я конушан мелек (Лука 1:15-17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lang w:val="tr-TR"/>
        </w:rPr>
        <w:t xml:space="preserve">Даха анасънън карнънда икен Кутсал Рух иле долу оладжак. </w:t>
      </w: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Исраил оулларъндан бирчоуну онларън Аллахъ олан Раб'бе гери дьондюреджек. </w:t>
      </w:r>
      <w:r>
        <w:rPr>
          <w:rFonts w:cs="Arial" w:ascii="Arial" w:hAnsi="Arial"/>
          <w:sz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lang w:val="tr-TR"/>
        </w:rPr>
        <w:t xml:space="preserve"> Раббин ьонюнден гидеджек. Иляс'ън руху ве куввети онда оладжак. ЬОйле ки, бабаларънън йюреклерини йениден къзанларъна дьондюреджек. Сеслемейенлери де дору кишилерин аклъна дьондюреджек. Бьойлеликле Раббе хазърланмъш бир халк йетиштиреджек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неден ьойле:  Иляс мъ, Яхя мъ, ьонемли деил, ама онларън вазъфеси ве сьозлер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чок севеджейдилер Иляс’а тапсънлар, ама гене кулак асмаяджайдълар (насъл ‘бюйюк! ваизлер гелди (Жохн Остеен)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на бензе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eastAsia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</w:t>
      </w:r>
    </w:p>
    <w:p>
      <w:pPr>
        <w:pStyle w:val="Heading3"/>
        <w:rPr/>
      </w:pPr>
      <w:r>
        <w:rPr/>
        <w:t>Ачъклама 11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Ве бен ики шахидиме куввет вереджем. Онлар да чувал гийийип, бин икийюз алтмъш гюн пейгамберлик едеджеклер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О ики зейтин ааджъ онлардър, дюнянън Гюдюджюсюнюн ьонюнде дуран ики мумлук онлардър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Бир киши калктъ мъ, онлара зарар версин, о вакът онларън азъндан атеш чъкаджак ве дюшманларънъ битиреджек. Евет, онлар лазъм ьойле ьолсюнлер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Икисинде изин вар, гьокю капатърсънлар. ЬОйле ки, пейгамберлик гюнлеринде хич ямур ямасън. Ве онларда изин вар, суйу кана дьондюрсюнлер ве не кадар сък истерлерсе, дюняйъ хер тюрлю бела иле вурабилирлер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Ама шахитликлерини тамамладълар мъ, о вакът чукурдан чъкан джанавар онларла мухаребе едеджек, онларъ йенеджек ве ьолдюреджек.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Онларън беденлери бюйюк касабанън сокаънда бракъладжак. Рухча о касабанън адъ 'Содом ве Мъсър'дър. Онларън Рабби де орада хача герилдийди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Бютюн халклардан, джинслерден, диллерден ве миллетлерден кишилер юч бучук гюн онларън беденлерине бакаджаклар. Ве вермейеджеклер, онларън беденлери мезара конулсун.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Йерйюзюнде отуранлар бунлардан ичин севинеджеклер, байрам едеджеклер ве бирбирлерине бахшиш йоллаяджаклар. Чюнкю о ики пейгамбер йерйюзюнде отуранлара чеки чектирмишлерд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Ама о юч бучук гюнден сонра, Аллахтан гелен яшам руху онлара гирди ве аяа калктълар. Ве онларъ гьорен кишилер чок бюйюк бир коркуя дюштюлер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Бен де гьоктен йюксек бир сес ишиттим. Онлара деди: "Бурая бинин!". Ве бир булут ичинде гьоке чъктълар. Дюшманларъ да онларъ гьордюле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Муса ве Иляс мъ?  “Дюнянън сонунда геледжеклер”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ма Раб буну сана конушуйор: ики шахит = килисе = иманл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гьорев: тьовбейе чаърмак  Иляс’ън ругу ве гюджю Яхя’да иди, айнъсъ иманлъларда да олсун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outlineLvl w:val="2"/>
    </w:pPr>
    <w:rPr>
      <w:rFonts w:ascii="Arial" w:hAnsi="Arial" w:cs="Arial"/>
      <w:b/>
      <w:sz w:val="24"/>
      <w:lang w:val="tr-TR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</w:pPr>
    <w:rPr>
      <w:rFonts w:ascii="Arial" w:hAnsi="Arial" w:cs="Arial"/>
      <w:b/>
      <w:sz w:val="3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0:32:00Z</dcterms:created>
  <dc:creator>Tomas OTTO</dc:creator>
  <dc:description/>
  <dc:language>en-US</dc:language>
  <cp:lastModifiedBy>xxxx xxxx </cp:lastModifiedBy>
  <dcterms:modified xsi:type="dcterms:W3CDTF">2006-01-14T00:33:00Z</dcterms:modified>
  <cp:revision>3</cp:revision>
  <dc:subject/>
  <dc:title>MALACHI </dc:title>
</cp:coreProperties>
</file>