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Ибранилер Мектубу - 4. вааз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Иса'нън кардешлерийиз (2:10-18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1080" w:leader="none"/>
        </w:tabs>
        <w:spacing w:before="0" w:after="0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szCs w:val="24"/>
          <w:lang w:val="tr-TR"/>
        </w:rPr>
        <w:t xml:space="preserve"> Хершей Аллах ичин япълдъ, ве Аллах тарафъндан япълдъ. О истеди, бирчок чодж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у шанлълък дурумуна гетирсин. Ве О уйгун гьордю, онларън куртулушунун Башъ'нъ да чекилерле тамамланмъш бир дурума гетирсин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szCs w:val="24"/>
          <w:lang w:val="tr-TR"/>
        </w:rPr>
        <w:t xml:space="preserve"> Кутсал Кълан ве кутсал кълънанлар, икиси бир Варлъктандър. Онун ичин Иса утанмъйор, онлара 'кардеш' десин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szCs w:val="24"/>
          <w:lang w:val="tr-TR"/>
        </w:rPr>
        <w:t xml:space="preserve"> Чюнкю шьойле дийор: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  <w:szCs w:val="24"/>
        </w:rPr>
        <w:t>"Сенин адънъ кардешлериме билдиреджем.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</w:rPr>
        <w:t>Топлулу</w:t>
      </w:r>
      <w:r>
        <w:rPr>
          <w:rFonts w:cs="Arial" w:ascii="Arial" w:hAnsi="Arial"/>
          <w:vanish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ун ортасънда сана ьовгю тюркюлери сьойлейеджем.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1080" w:leader="none"/>
        </w:tabs>
        <w:spacing w:before="0" w:after="0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szCs w:val="24"/>
          <w:lang w:val="tr-TR"/>
        </w:rPr>
        <w:t xml:space="preserve"> Ве гене: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  <w:szCs w:val="24"/>
        </w:rPr>
        <w:t>"Бен Она гювенеджем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1080" w:leader="none"/>
        </w:tabs>
        <w:spacing w:before="0" w:after="0"/>
        <w:rPr/>
      </w:pPr>
      <w:r>
        <w:rPr>
          <w:rFonts w:cs="Arial" w:ascii="Arial" w:hAnsi="Arial"/>
          <w:sz w:val="24"/>
          <w:szCs w:val="24"/>
          <w:lang w:val="tr-TR"/>
        </w:rPr>
        <w:t>Бир де: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  <w:szCs w:val="24"/>
        </w:rPr>
        <w:t>"Иште, бен ве Аллахън бана верди</w:t>
      </w:r>
      <w:r>
        <w:rPr>
          <w:rFonts w:cs="Arial" w:ascii="Arial" w:hAnsi="Arial"/>
          <w:vanish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и евлатлар...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szCs w:val="24"/>
          <w:lang w:val="tr-TR"/>
        </w:rPr>
        <w:t xml:space="preserve"> Пеки, мадем евлатлар ет ве кандандърлар, О кендиси де айнъ табийети алдъ. Ьойле ки, ьолмекле ьолюмюн кувветине сахип оланъ, хани Шейтанъ, йенсин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szCs w:val="24"/>
          <w:lang w:val="tr-TR"/>
        </w:rPr>
        <w:t xml:space="preserve"> Ьойле ки, инсанларъ сербест етсин, чюнкю ьолюмден корктукларъ ичин хаят бойунджа есир идилер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szCs w:val="24"/>
          <w:lang w:val="tr-TR"/>
        </w:rPr>
        <w:t xml:space="preserve"> Чюнкю шу кесиндир: мелеклере ярдъм етмийор, ама Ибрахим'ин сойундан оланлара ярдъм едийор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7</w:t>
      </w:r>
      <w:r>
        <w:rPr>
          <w:rFonts w:cs="Arial" w:ascii="Arial" w:hAnsi="Arial"/>
          <w:sz w:val="24"/>
          <w:szCs w:val="24"/>
          <w:lang w:val="tr-TR"/>
        </w:rPr>
        <w:t xml:space="preserve"> Онун ичин лазъмдъ, Иса хер меселеде кардешлерине бензер олсун. Ьойле ки, Аллахън ьонюнде мерхаметли ве садикан бир башгьоревли олсун ве бьойлеликле халкън гюнахларънъ б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ъшлатърсън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8</w:t>
      </w:r>
      <w:r>
        <w:rPr>
          <w:rFonts w:cs="Arial" w:ascii="Arial" w:hAnsi="Arial"/>
          <w:sz w:val="24"/>
          <w:szCs w:val="24"/>
          <w:lang w:val="tr-TR"/>
        </w:rPr>
        <w:t xml:space="preserve"> Чюнкю кендиси де аджъ чекип денемеден гечти. Иште, онун ичин денеме ичинде оланлара ярдъм едебили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Аллахън планъ  (а.10а)</w:t>
      </w:r>
    </w:p>
    <w:p>
      <w:pPr>
        <w:pStyle w:val="Heading2"/>
        <w:rPr/>
      </w:pPr>
      <w:r>
        <w:rPr>
          <w:lang w:val="tr-TR"/>
        </w:rPr>
        <w:t xml:space="preserve">1. неден дюняйъ яраттъ, неден инсанъ яраттъ: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- бу айет чок дерин ве ьонемли: Аллахън бютюн планънъ бурада гьорюйоруз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- "бирчок чодж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шанлълък дурумуна гетирсин" - бурада Аллахън йюр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е бир гьоз атъйоруз: Аллах ики шей истеди: 'евлатларъ олсун' онлар да 'шанлълък дурумуна' гелсинлер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ab/>
      </w:r>
      <w:r>
        <w:rPr>
          <w:rFonts w:cs="Arial" w:ascii="Arial" w:hAnsi="Arial"/>
          <w:b/>
          <w:bCs/>
          <w:sz w:val="24"/>
          <w:szCs w:val="24"/>
          <w:lang w:val="tr-TR"/>
        </w:rPr>
        <w:t>а. 'евлатларъ олсун'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Раб рух варлъкларъ яраттъ (мелеклер), джанлъ хайванлар яраттъ - ама бунлар ону там мемнун етмеди - даха бюйюк планъ вардъ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'евлатлар' не демек: бир хизметчи иле евлат арасънда не фарк вар?  Ен бюйюк фарк:  СЕВГИ  - хизметчи севмез, сеслер, каршълък алмак ичин, я да коркудан сеслер. Ама евлат бабасъна каршъ севги хисседийо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Раб ьойле яратъклар мейдана гетирмек истеди ки, онлар ону севебилсин. Хайванларда ве мелеклерде севги йок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ab/>
      </w:r>
      <w:r>
        <w:rPr>
          <w:rFonts w:cs="Arial" w:ascii="Arial" w:hAnsi="Arial"/>
          <w:b/>
          <w:bCs/>
          <w:sz w:val="24"/>
          <w:szCs w:val="24"/>
          <w:lang w:val="tr-TR"/>
        </w:rPr>
        <w:t xml:space="preserve">б. бир евлатта насъл севги яратабилирсин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уйурмакла мъ, дьовмекле ми, кандърмакла мъ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хич бир шей япамазсън: она севги гьостереджен, сонра сербест бракаджан - белки янлъш япаджак, ама сана дьонерсе, о заман герчек севги недир анлаяджак, о заман асъл сенин евладън оладжак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Лука 15 - кайболан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</w:r>
      <w:r>
        <w:rPr>
          <w:rFonts w:cs="Arial" w:ascii="Arial" w:hAnsi="Arial"/>
          <w:b/>
          <w:bCs/>
          <w:sz w:val="24"/>
          <w:szCs w:val="24"/>
          <w:lang w:val="tr-TR"/>
        </w:rPr>
        <w:t>дж. евлатларъ шанлълък дурумуна гетирс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tr-TR"/>
        </w:rPr>
        <w:t>Ьолюмлю дурумдан ьолюмсюзлю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е гетирс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нларъ чамурдан, писликтен айдънлък ве темиз йере гетирсин - онларъ домузун янъндан йениден бабаларънън янъна гетирс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сен де ьойле бир евлат олабилирсин: Сен о дьонюшю яптън мъ? Сен кенди дурумуну ийи гиби анладън мъ?  Бу дюня сана насъл гелийор: бир домуз ахъръ мъ, йокса хала чок чекиджи бир йер 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 йола чекилдик, ама даха 'шанлълък дурумуна' гелмедик. Сен йолдасън, истерсен гене домузлара дьонебилирсин, истерсен бабанън янъна дьонебилирсин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/>
      </w:pPr>
      <w:r>
        <w:rPr>
          <w:lang w:val="tr-TR"/>
        </w:rPr>
        <w:t>Б. Айнъ чекилер пайлашъйоруз  (а.10б)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Ама бу саде хакикатън яръсъ: 'куртулушумузун Башъ' вар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ен ист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 кадар дьонмейе карар верирсен, о йетерли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бир куртаръджъ лазъ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ллах гюнахларъ аф едебилир насъл истерсе, ама о деди: "Гюнаха каршъ ьолюм, чюнкю гюнах затен ьолюм гетирийор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гюнахларъмъзъ аф етмек ичин "Бошвер" демеди: кенди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уну ьолюме верд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гьостермек истеди, гюнах не кадар фена бир шей, не кадар ьолюм гетириджи бир шей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Иса аджъ чекмекле 'тамамландъ'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Иса'нън сьозлери ен йюксек ве ен гюзел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тиш - ама онун ьолюмю олмадан онун бютюн сьозлери бош каладжайдъ ("дюшманънъ сев", "беним крал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м бу дюнядан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дир", "бен йъкмая гелмедим, тамамламая гелдим"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Пет 4:1  "Мадем Месих де бедендже бизим ичин чеки чекти, сиз де кенди кендинизи бу айнъ дюшюнджейле силахлантърън. Чюнкю ким бедендже чеки чекерсе, о киши гюнахтан копмуштур.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джъ чекмекле Иса гьостерди ки, онда гюнах йок, гюнахтан копмуштур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Айнъ Бабаданъз  (а.11-13)</w:t>
      </w:r>
    </w:p>
    <w:p>
      <w:pPr>
        <w:pStyle w:val="Heading2"/>
        <w:rPr>
          <w:lang w:val="tr-TR"/>
        </w:rPr>
      </w:pPr>
      <w:r>
        <w:rPr>
          <w:lang w:val="tr-TR"/>
        </w:rPr>
        <w:t>1. Иса кендини алчалтърънджа, бизим дереджемизе инди - ьолмекле бизи де евлат дереджесине гетирд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нун ичин: Иса бизим кардешимиз, агамъз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 бизе бираз терс гелийор, бир сайгъсъз гиби, ама герчектен бюйюк бир хакикат</w:t>
      </w:r>
    </w:p>
    <w:p>
      <w:pPr>
        <w:pStyle w:val="Heading2"/>
        <w:rPr/>
      </w:pPr>
      <w:r>
        <w:rPr>
          <w:lang w:val="tr-TR"/>
        </w:rPr>
        <w:t xml:space="preserve">2.  Иса кендиси деди: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>Матта 12:48-50 - "ким беним анам ве кардешим...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ab/>
        <w:tab/>
        <w:t>Матта 25:40 - "Беним бу кардешлеримин ен кючюк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юне не яптуйсанъз....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>Матта 28:10 - "сьойле кардешлериме Джелилейе гитсинлер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ab/>
        <w:tab/>
        <w:t>Матта 20:17 - "Беним бабам ве сизин бабанъз Олана дьонюйорум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ab/>
        <w:tab/>
        <w:t>Ром 8:29 - "Иса бирчок кардешлеринин арасънда илк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ан"</w:t>
      </w:r>
    </w:p>
    <w:p>
      <w:pPr>
        <w:pStyle w:val="Heading2"/>
        <w:rPr>
          <w:lang w:val="tr-TR"/>
        </w:rPr>
      </w:pPr>
      <w:r>
        <w:rPr>
          <w:lang w:val="tr-TR"/>
        </w:rPr>
        <w:t>3. Кутсал Кълан ве кутсал кълънанла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са ве иманлълар: 'айнъ Варлъктандър' = Аллах насъл Иса'йъ сечти бир гьорев ичин, бизи де бир гьорев ичин сеч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Кутсал кълмак = Аллахън иши ичин сечип айърмак  -  Аллах Иса'йъ сечти ве айърдъ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Бир уста оймаджъ насъл кендине бир парча тахта сечерсе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Давут насъл дереден беш тане чакъл б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енди, чантасъна койду ве онларла Голят'ъ йенди. (1.Сам 17:40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Диккат еделим: мурдарлък булашъджъдър, ама кутсаллък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 xml:space="preserve">Хагай 2:12-13  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“</w:t>
      </w:r>
      <w:r>
        <w:rPr>
          <w:lang w:val="tr-TR" w:eastAsia="en-US"/>
        </w:rPr>
        <w:t>Дийелим, бир адам гийсисинин арасънда кутсанмъш ет ташъйор ве о кумашъ екм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е, йем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е, шараба, зейтиня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ъна я да башка бир йийедж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е д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 xml:space="preserve">ийор: о йийеджек кутсал олур му?'" Кâхинлер, "Хайър" дийе джевап вердилер. 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Хагай девам етти: "Ьолюйе докунду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 ичин кирли сайълан бири, бу йийеджеклерден бирине докунурса, о йийеджек кирленмиш олур му?" Кâхинлер, "Евет, кирленмиш олур" дийе каршълък вердилер.”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енин гюнахън отоматик оларак башкаларънъ да гюнахкар япаджак, ама сенин</w:t>
      </w:r>
      <w:r>
        <w:rPr>
          <w:rFonts w:cs="Arial" w:ascii="Arial" w:hAnsi="Arial"/>
          <w:color w:val="008080"/>
          <w:sz w:val="24"/>
          <w:szCs w:val="24"/>
          <w:lang w:val="tr-TR" w:eastAsia="ko-K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кутсал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ън сана калъйор </w:t>
      </w:r>
    </w:p>
    <w:p>
      <w:pPr>
        <w:pStyle w:val="Heading2"/>
        <w:rPr>
          <w:lang w:val="tr-TR"/>
        </w:rPr>
      </w:pPr>
      <w:r>
        <w:rPr>
          <w:lang w:val="tr-TR"/>
        </w:rPr>
        <w:t>4 . Иса утанмъйор сенде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"Онун ичин Иса утанмъйор, онлара 'кардеш' десин."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шахитлик: Бир гюн, бир Рамазан айънда, сокакта чок хаста олан бир алколик гьордюм - артък спирт ичерди, аякларъ шишмишти ялънаяк сок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 ортасънда дурурду не илери не гери - дудакларъ патламъштъ, зор конушурду - херкес она терс бакардъ - бен гене гюзел гийинмиштим, шефим бени евине давет етти акшам йем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е - адамън колуна гирдим адресини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дим, яваш яваш йюрюмейе башладък, сонра микробуса койдум еве йолладъм. Херкес джамийе копушурду, ама икимизе чок терс бактъла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йетер ки, йолуна девам ет - о заман Иса сенден утанмъйор, дурумун не кадар зайъф олурса олсун.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5. Иса сени ьоведже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"Сенин адънъ кардешлериме билдиреджем. Топлул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ун ортасънда сана ьовгю тюркюлери сьойлейеджем."  -  Иса бизим ичин бир соло сьойлейедже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</w:t>
      </w:r>
      <w:r>
        <w:rPr>
          <w:rFonts w:cs="Arial" w:ascii="Arial" w:hAnsi="Arial"/>
          <w:sz w:val="24"/>
          <w:szCs w:val="24"/>
          <w:u w:val="single"/>
          <w:lang w:val="tr-TR"/>
        </w:rPr>
        <w:t>Ким йенерсе</w:t>
      </w:r>
      <w:r>
        <w:rPr>
          <w:rFonts w:cs="Arial" w:ascii="Arial" w:hAnsi="Arial"/>
          <w:sz w:val="24"/>
          <w:szCs w:val="24"/>
          <w:lang w:val="tr-TR"/>
        </w:rPr>
        <w:t xml:space="preserve"> беяз рубалар гийеджек. ... Онун адънъ Бабамън ьонюнде ве Онун мелеклеринин ьонюнде ачък ачък анаджам." (Ачък 3:5)</w:t>
      </w:r>
    </w:p>
    <w:p>
      <w:pPr>
        <w:pStyle w:val="Heading1"/>
        <w:rPr>
          <w:lang w:val="tr-TR"/>
        </w:rPr>
      </w:pPr>
      <w:r>
        <w:rPr>
          <w:lang w:val="bg-BG"/>
        </w:rPr>
        <w:t>Г</w:t>
      </w:r>
      <w:r>
        <w:rPr>
          <w:lang w:val="tr-TR"/>
        </w:rPr>
        <w:t>. Айнъ табийети пайлашъйоруз  (а.14-16)</w:t>
      </w:r>
    </w:p>
    <w:p>
      <w:pPr>
        <w:pStyle w:val="Heading2"/>
        <w:rPr>
          <w:lang w:val="tr-TR"/>
        </w:rPr>
      </w:pPr>
      <w:r>
        <w:rPr>
          <w:lang w:val="tr-TR"/>
        </w:rPr>
        <w:t>1. Ет ве кан = ьолюмлю беде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дюшюн бакалъм: бир еркек кадънън дуйгуларънъ анлаябилир ми?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м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ъларъ недир хисседебилир м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ма Иса там ону яптъ: инсанларъ куртарабилмек ичин онлардан бири олду = о сени артък анлаябили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хер динде танръ биртакъм буйруклар верийор "ону япън" дийор - ама инсана ярдъмджъ оламаз о буйрукларъ йерине гетирсин. Саде Иса Месих сенин кардешиндир. О дененмек насъл бир дуйгу анлаябилир</w:t>
      </w:r>
    </w:p>
    <w:p>
      <w:pPr>
        <w:pStyle w:val="Heading2"/>
        <w:rPr>
          <w:lang w:val="tr-TR"/>
        </w:rPr>
      </w:pPr>
      <w:r>
        <w:rPr>
          <w:lang w:val="tr-TR"/>
        </w:rPr>
        <w:t>2. Аллахън планъ: Шейтанъ йенсин - ама насъл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Шейтан бир рух вар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дър - ама Аллах ону йенмек ичи ет ве кан кулландъ, яни даха зайъф бир ше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ну насъл яптъ: ьолмекле -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ьолдюрмекл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дюнянън системи хеп ьойле: ьолдюрмекле йенийорсун, ама Иса ьолдюрюлмекле йенд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Шейтан истеди Иса'йъ ьолдюрсюн, ама истемеди, Иса хачта ьолсюн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ат 16:23 "Чекил ьонюмден, Шейтан!" - Петрус истемеди, Иса хачта ьолсюн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Мат 26:41 "</w:t>
      </w:r>
      <w:r>
        <w:rPr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Хайди, хачтан инсене, мадем Аллахън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усун!"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Йух 12:27 " Даккада джанъмън юзерине бир съкънтъ гелди. Ве буна не дийейим? 'Баба бени бу сааттен куртар' мъ дийейим? Хайър, чюнкю затен бу себеп ичин бу саате вардъм."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ллах санки сакатлардан бир футбол такъмъ куруп дюня шампиону олан Бразиляйъ йенди.</w:t>
      </w:r>
    </w:p>
    <w:p>
      <w:pPr>
        <w:pStyle w:val="Heading2"/>
        <w:rPr>
          <w:lang w:val="tr-TR"/>
        </w:rPr>
      </w:pPr>
      <w:r>
        <w:rPr>
          <w:lang w:val="tr-TR"/>
        </w:rPr>
        <w:t>3. Шейтанън ен бюйюк силахъ онун елинден алдъ: ьолюм коркус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хаят бойунджа есир идилер" - ьолмемек ичин инсан каръсънъ, къзанънъ, кенди анасънъ биле бракъйо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ртък ьолюмден коркуйор мусун? - инсанджа бир корку вар, ама ону йенебилирсин, чюнкю Иса'нън ьорн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 ве сьозю вар: "Мадем бен яшъйорум, сиз де яшаяджанъз." (Йух 14:9)</w:t>
      </w:r>
    </w:p>
    <w:p>
      <w:pPr>
        <w:pStyle w:val="Heading2"/>
        <w:rPr>
          <w:lang w:val="tr-TR"/>
        </w:rPr>
      </w:pPr>
      <w:r>
        <w:rPr>
          <w:lang w:val="tr-TR"/>
        </w:rPr>
        <w:t>4. Онун ичин сенин дурумун мелеклерин дурумундан даха ий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Раб онлара мерхамет етмийор = бир кере сеслемедилер ми, онлар дъшаръ атълъйо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Раб онлара ярдъм да етмийор:  садедже кенди евлатларъна ярдъм едийор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bg-BG"/>
        </w:rPr>
        <w:t>Д</w:t>
      </w:r>
      <w:r>
        <w:rPr>
          <w:lang w:val="tr-TR"/>
        </w:rPr>
        <w:t>. Ама Иса бизим ьонджюмюз   (а. 17-18  ОКУ!)</w:t>
      </w:r>
    </w:p>
    <w:p>
      <w:pPr>
        <w:pStyle w:val="Heading2"/>
        <w:rPr>
          <w:lang w:val="tr-TR"/>
        </w:rPr>
      </w:pPr>
      <w:r>
        <w:rPr>
          <w:lang w:val="tr-TR"/>
        </w:rPr>
        <w:tab/>
        <w:t>1. Ярдъма ихтияджъмъз вар, де</w:t>
      </w:r>
      <w:r>
        <w:rPr>
          <w:vanish/>
          <w:lang w:val="tr-TR"/>
        </w:rPr>
        <w:t>ğ</w:t>
      </w:r>
      <w:r>
        <w:rPr>
          <w:lang w:val="tr-TR"/>
        </w:rPr>
        <w:t>ил ми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гюнах ишлийоруз, зайъфъз, ексиликлеримиз ва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ашка ярдъмджъ йок: не Мерйемана, не светилер, не бюйюк пасторлар - саде Исанън кендиси йете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 демеди: "Сенин ичин ьолдюм дирилдим, Хайди ийисин, шимди 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аш бакалъм, беним бурукларъмъ тутасън!" - Имана гелдиктен сонра да сана хер гюн ярдъм едийор</w:t>
      </w:r>
    </w:p>
    <w:p>
      <w:pPr>
        <w:pStyle w:val="Heading2"/>
        <w:rPr>
          <w:lang w:val="tr-TR"/>
        </w:rPr>
      </w:pPr>
      <w:r>
        <w:rPr>
          <w:lang w:val="tr-TR"/>
        </w:rPr>
        <w:tab/>
        <w:t>2. Башгьорев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 Исраил халкънън ен ьонемли адамъ иди. Гедже гюндюз халкъ ичин ялварърдъ ве курбан гетирирд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йерйюзюнде иди. Бир ьорнек, гьолге, ама Иса гьокте, асъл йерд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ерхаметли ве садикан = зайъфлъкларъмъзъ анлъйор ве хеп ялваръйор</w:t>
      </w:r>
    </w:p>
    <w:p>
      <w:pPr>
        <w:pStyle w:val="Heading2"/>
        <w:rPr>
          <w:lang w:val="tr-TR"/>
        </w:rPr>
      </w:pPr>
      <w:r>
        <w:rPr>
          <w:lang w:val="tr-TR"/>
        </w:rPr>
        <w:tab/>
        <w:t>3. денемелерден гечмиш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Аджаба Иса дененди ми бизим гиби ? (сарфошлук, хърсъзлък, гурур, гезгинджилик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евет бютюн айнъ темаларда дененди, ама хич гюнах ишлемеди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Сон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адем Иса кардешимиз, бу бизе кураж верси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сайгъсъз олалъм, ама якън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мъз олсун дийе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0" w:after="12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hanging="142"/>
      <w:jc w:val="left"/>
    </w:pPr>
    <w:rPr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r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2:56:00Z</dcterms:created>
  <dc:creator>Windows XP</dc:creator>
  <dc:description/>
  <cp:keywords/>
  <dc:language>en-US</dc:language>
  <cp:lastModifiedBy>asd</cp:lastModifiedBy>
  <dcterms:modified xsi:type="dcterms:W3CDTF">2008-08-02T13:03:00Z</dcterms:modified>
  <cp:revision>3</cp:revision>
  <dc:subject/>
  <dc:title>İsa'nın kardeşleriyiz  (İbraniler 3:1-18)</dc:title>
</cp:coreProperties>
</file>