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color w:val="000080"/>
          <w:sz w:val="24"/>
          <w:szCs w:val="24"/>
          <w:lang w:val="tr-TR" w:eastAsia="zxx"/>
        </w:rPr>
      </w:pPr>
      <w:r>
        <w:rPr>
          <w:rFonts w:cs="Arial" w:ascii="Arial" w:hAnsi="Arial"/>
          <w:color w:val="000080"/>
          <w:sz w:val="24"/>
          <w:szCs w:val="24"/>
          <w:lang w:val="tr-TR" w:eastAsia="zxx"/>
        </w:rPr>
        <w:t>Исраилин кралларъ - 14. вааз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>Дьорт лепралъ</w:t>
      </w:r>
    </w:p>
    <w:p>
      <w:pPr>
        <w:pStyle w:val="Heading1"/>
        <w:rPr/>
      </w:pPr>
      <w:r>
        <w:rPr/>
        <w:t>Гириш: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 w:val="false"/>
          <w:lang w:val="tr-TR"/>
        </w:rPr>
        <w:t xml:space="preserve">- Елиша - </w:t>
      </w:r>
      <w:r>
        <w:rPr>
          <w:rFonts w:eastAsia="Georgia" w:cs="Arial" w:ascii="Arial" w:hAnsi="Arial"/>
          <w:b w:val="false"/>
          <w:bCs w:val="false"/>
          <w:color w:val="auto"/>
          <w:lang w:val="tr-TR"/>
        </w:rPr>
        <w:t>гечен хафта гьормек конусунда сеследик: Гехазинин гьозлери ачълдъ, рухсал ордуларъ гьорсюн - ве Сурийелилерин гьозлери капандъ - Елиша онларъ Самирийе касабасъна гьотюрдю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color w:val="auto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lang w:val="tr-TR"/>
        </w:rPr>
        <w:t>- бен бир Сурийели генерал олсайдъм артък бир шейлер анлаяджактъм: Нааман пейгамбер Елиша'нън сьозюне гьоре РАБ тарафъндан шифа булду - сонра айнъ Елиша коджаман бир орду аскерлери кьор едийор, тек башъна онларъ дюшманън башкентине гьотюрюйор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color w:val="auto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lang w:val="tr-TR"/>
        </w:rPr>
        <w:t>- лазъмдъ анласънлар ки, бу Исраил халкънън Аллахъ бамбашкадър, диридир - онунла анлашмаялъм</w:t>
      </w:r>
    </w:p>
    <w:p>
      <w:pPr>
        <w:pStyle w:val="TextBody"/>
        <w:jc w:val="left"/>
        <w:rPr>
          <w:rFonts w:ascii="Arial" w:hAnsi="Arial" w:eastAsia="Georgia" w:cs="Arial"/>
          <w:b w:val="false"/>
          <w:b w:val="false"/>
          <w:bCs w:val="false"/>
          <w:color w:val="auto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lang w:val="tr-TR"/>
        </w:rPr>
        <w:t xml:space="preserve">- бир заман ичин Сурийе салдърмадъ ама сонра гене саваш ачтълар: “Всяко чудо за три дена” </w:t>
      </w:r>
    </w:p>
    <w:p>
      <w:pPr>
        <w:pStyle w:val="Heading1"/>
        <w:rPr/>
      </w:pPr>
      <w:r>
        <w:rPr/>
        <w:t xml:space="preserve">А. </w:t>
      </w:r>
      <w:r>
        <w:rPr>
          <w:lang w:val="tr-TR"/>
        </w:rPr>
        <w:t>Самирийе'нин кушатмасъ</w:t>
      </w:r>
    </w:p>
    <w:p>
      <w:pPr>
        <w:pStyle w:val="Zitbas"/>
        <w:rPr>
          <w:rFonts w:eastAsia="Georgia" w:cs="Georgia"/>
        </w:rPr>
      </w:pPr>
      <w:r>
        <w:rPr>
          <w:rFonts w:eastAsia="Georgia" w:cs="Georgia"/>
        </w:rPr>
        <w:t xml:space="preserve">2.Краллар 6:24-31  </w:t>
      </w:r>
    </w:p>
    <w:p>
      <w:pPr>
        <w:pStyle w:val="Zit"/>
        <w:rPr/>
      </w:pPr>
      <w:r>
        <w:rPr>
          <w:rFonts w:eastAsia="Georgia" w:cs="Georgia"/>
          <w:color w:val="000080"/>
          <w:sz w:val="24"/>
          <w:szCs w:val="24"/>
          <w:lang w:val="tr-TR"/>
        </w:rPr>
        <w:t>24  Бир сюре сонра, Сурийе Кралъ Бен-Хадат бютюн ордусуну топлайъп Исраил'е гирди ве Самирийе'йи кушаттъ.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25  </w:t>
      </w:r>
      <w:r>
        <w:rPr>
          <w:rFonts w:eastAsia="Georgia" w:cs="Georgia"/>
          <w:color w:val="000080"/>
          <w:sz w:val="24"/>
          <w:szCs w:val="24"/>
          <w:lang w:val="tr-TR"/>
        </w:rPr>
        <w:t>Самирийе'де бюйюк бир кътлък олду. Кушатма сонунда бир ешек келлесинин фиятъ сексен шекел гюмюше, яръм киле гюверджин гюбресинин фиятъ исе беш шекел гюмюше чъктъ.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 xml:space="preserve">- Самирийе касабасъ: шимдики крал Йорам, онун дедеси крал Омри Самирийе касабасънън топраънъ сатън алмъштъ 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>- орасънъ бюйюк бир башкент (столитса) япмак истеди: Йерушалим'е конкуренджиа олсун - бюйюк сарайларла  - хем де бабасъ Ахав, Баал-Z евув путуна бюйюк бир тапънак яптъ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 xml:space="preserve">- Самирийе касабасъна гювенирдилер (дик тепелере курулмушту) хем гурур дуярдълар 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>- ама шимди о касаба онлара ярдъм едемеди, хатта онлара капан олду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>- Раб артък карар верди, онларън гуруруну кърсън, гюнахларъна гьоре джеза версин: Сурийе ордусу кушатма япъйор: касаба сарълъйор, не гирен, не чъкан, сулар кът олуйор, йемеклер азалъйор, хасталъклар яйълъйор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>- биз криза дийоруз, ама асъл кризайъ даха гьормедик...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>- йемеклер: ешек келлеси - хем Мусанън канунуна гьоре мурдар, хем де бютюн етсиз - 80 шекел = 1кг гюмюш = якън 1500 лева (ЙТL)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>- гюверджин гюбреси: чок дюшюк йемеклер ичин бир сьоз: фасулйе, нохут ве мерджимеклерин кабукларъ - бунларън яръм килеси 90 лева (ЙТL)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>- демек артък кеди, кьопек, хатта съчан биле калмадъ йемек ичин - кими касабаларда инсанлар дери ве агач кабукларъ йедилер</w:t>
      </w:r>
    </w:p>
    <w:p>
      <w:pPr>
        <w:pStyle w:val="TextBody"/>
        <w:rPr>
          <w:rFonts w:ascii="Arial" w:hAnsi="Arial" w:eastAsia="Georgia" w:cs="Arial"/>
          <w:sz w:val="24"/>
          <w:szCs w:val="24"/>
        </w:rPr>
      </w:pPr>
      <w:r>
        <w:rPr>
          <w:rFonts w:eastAsia="Georgia" w:cs="Arial" w:ascii="Arial" w:hAnsi="Arial"/>
          <w:sz w:val="24"/>
          <w:szCs w:val="24"/>
        </w:rPr>
        <w:t>- ама ишлер даха да фена оладжак...</w:t>
      </w:r>
    </w:p>
    <w:p>
      <w:pPr>
        <w:pStyle w:val="Zit"/>
        <w:rPr/>
      </w:pPr>
      <w:r>
        <w:rPr>
          <w:rFonts w:eastAsia="Georgia" w:cs="Georgia"/>
          <w:color w:val="000080"/>
          <w:sz w:val="24"/>
          <w:szCs w:val="24"/>
          <w:lang w:val="en-US"/>
        </w:rPr>
        <w:t xml:space="preserve">26  </w:t>
      </w:r>
      <w:r>
        <w:rPr>
          <w:rFonts w:eastAsia="Georgia" w:cs="Georgia"/>
          <w:color w:val="000080"/>
          <w:sz w:val="24"/>
          <w:szCs w:val="24"/>
          <w:lang w:val="tr-TR"/>
        </w:rPr>
        <w:t xml:space="preserve">Исраил Кралъ касаба дуварларънън юзеринде йюрюркен, бир кадън она баърдъ: "Ефендим крал, бана ярдъм ет!"  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27  </w:t>
      </w:r>
      <w:r>
        <w:rPr>
          <w:rFonts w:eastAsia="Georgia" w:cs="Georgia"/>
          <w:color w:val="000080"/>
          <w:sz w:val="24"/>
          <w:szCs w:val="24"/>
          <w:lang w:val="tr-TR"/>
        </w:rPr>
        <w:t>Крал, "РАБ сана ярдъм етмийорса, бен насъл ярдъм едебилирим ки?" дийе каршълък верди, "Будай мъ, йокса шарап мъ истерсин?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28  </w:t>
      </w:r>
      <w:r>
        <w:rPr>
          <w:rFonts w:eastAsia="Georgia" w:cs="Georgia"/>
          <w:color w:val="000080"/>
          <w:sz w:val="24"/>
          <w:szCs w:val="24"/>
          <w:lang w:val="tr-TR"/>
        </w:rPr>
        <w:t xml:space="preserve">Дердин не?" 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демек бир бичимде гене беклердилер РАБ онлара ярдъм етсин - бир адъм аттълар дору инанджа ве тапънъша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олайлар бьойле съраландъ: ьондже дуйуйорлар ачан Сурийе ордусу яклашъйор - сонра Елиша  крала акъл верди: “Касабайъ теслим етме... еер халкъмъз кендини алчалтърърса ве Раббе гювенирсе куртуладжак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крал Йорам буна разъ гелди, ама шимди санки кърък, иманъ битмиш, еленийор: “Козунак мъ истийорсун? Ен гюзел татлъ шарап мъ?”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ир лафча РАБ сучлу - о бизи бу дурума гетирди... ама кадън она даха да коркунч бир шей анлатаджак</w:t>
      </w:r>
    </w:p>
    <w:p>
      <w:pPr>
        <w:pStyle w:val="Zit"/>
        <w:rPr/>
      </w:pPr>
      <w:r>
        <w:rPr>
          <w:rFonts w:eastAsia="Georgia" w:cs="Georgia"/>
          <w:color w:val="000080"/>
          <w:sz w:val="24"/>
          <w:szCs w:val="24"/>
          <w:lang w:val="tr-TR"/>
        </w:rPr>
        <w:t>Кадън шьойле джевап верди: "Гечен гюн шу кадън бана деди ки, 'Олуну вер, бугюн йийелим, ярън да беним олуму йериз.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29  </w:t>
      </w:r>
      <w:r>
        <w:rPr>
          <w:rFonts w:eastAsia="Georgia" w:cs="Georgia"/>
          <w:color w:val="000080"/>
          <w:sz w:val="24"/>
          <w:szCs w:val="24"/>
          <w:lang w:val="tr-TR"/>
        </w:rPr>
        <w:t>Бьойледже олуму пиширип йедик. Ертеси гюн она, 'Олуну вер де йийелим дедим. Ама о, олуну гизледи."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color w:val="000080"/>
          <w:sz w:val="24"/>
          <w:szCs w:val="24"/>
          <w:lang w:val="en-US"/>
        </w:rPr>
        <w:t xml:space="preserve">30  </w:t>
      </w:r>
      <w:r>
        <w:rPr>
          <w:rFonts w:eastAsia="Georgia" w:cs="Georgia"/>
          <w:color w:val="000080"/>
          <w:sz w:val="24"/>
          <w:szCs w:val="24"/>
          <w:lang w:val="tr-TR"/>
        </w:rPr>
        <w:t>Кадънън бу сьозлерини дуян крал гийсилерини йърттъ. Сурларън юзеринде йюрюркен, халк онун гийсилеринин алтъна чул гийдиини гьордю.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31  </w:t>
      </w:r>
      <w:r>
        <w:rPr>
          <w:rFonts w:eastAsia="Georgia" w:cs="Georgia"/>
          <w:color w:val="000080"/>
          <w:sz w:val="24"/>
          <w:szCs w:val="24"/>
          <w:lang w:val="tr-TR"/>
        </w:rPr>
        <w:t>Крал, "Еер бугюн Шафат олу Елиша'нън башъ йеринде калърса, Аллах бана айнъсънъ, хатта даха кьотюсюню япсън!" деди.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 коркунч канибализм (ямямлък) садедже орада олмадъ, тарих бойунджа кушатма алтънда олан касабаларда олду ве даха да олуйор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ма бу бекленирди: РАБ ону Муса'я 500 сене ьондже билдирмишти, ачан ьойле оладжак:</w:t>
      </w:r>
    </w:p>
    <w:p>
      <w:pPr>
        <w:pStyle w:val="Zitbas"/>
        <w:rPr/>
      </w:pPr>
      <w:r>
        <w:rPr/>
        <w:t xml:space="preserve">Яса 28:53-55  </w:t>
      </w:r>
    </w:p>
    <w:p>
      <w:pPr>
        <w:pStyle w:val="Zit"/>
        <w:rPr/>
      </w:pPr>
      <w:r>
        <w:rPr>
          <w:color w:val="000080"/>
          <w:lang w:val="tr-TR"/>
        </w:rPr>
        <w:t>"Кушатма сърасънда дюшманънъзън вереджеи съкънтъдан рахминизин мейвесини, Танрънъз РАБ'бин сизе вердии оулларън, къзларън етини йийеджексиниз.</w:t>
      </w:r>
      <w:r>
        <w:rPr>
          <w:color w:val="auto"/>
          <w:lang w:val="en-US"/>
        </w:rPr>
        <w:t xml:space="preserve"> 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</w:t>
      </w:r>
      <w:r>
        <w:rPr>
          <w:rFonts w:eastAsia="Georgia" w:cs="Georgia"/>
          <w:color w:val="000080"/>
          <w:sz w:val="24"/>
          <w:szCs w:val="24"/>
          <w:lang w:val="tr-TR"/>
        </w:rPr>
        <w:t>Аранъздаки ен йумушак, ен дуярлъ адам биле ьоз кардешине, севдии каръсъна, са калан чоджукларъна аджъмаяджак;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</w:t>
      </w:r>
      <w:r>
        <w:rPr>
          <w:rFonts w:eastAsia="Georgia" w:cs="Georgia"/>
          <w:color w:val="000080"/>
          <w:sz w:val="24"/>
          <w:szCs w:val="24"/>
          <w:lang w:val="tr-TR"/>
        </w:rPr>
        <w:t>йедии чоджукларънън етини онларън хичбирийле пайлашмаяджак. Чюнкю дюшманън кушатма сърасънда сизи съкъштърмасъ йюзюнден кентлеринизде хич йийеджек калмаяджак.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lang w:val="tr-TR"/>
        </w:rPr>
        <w:t>-</w:t>
      </w:r>
      <w:r>
        <w:rPr>
          <w:rFonts w:cs="Arial" w:ascii="Arial" w:hAnsi="Arial"/>
          <w:color w:val="auto"/>
          <w:lang w:val="tr-TR"/>
        </w:rPr>
        <w:t xml:space="preserve"> Раб буну канунун ичине койду бир шарт оларак: еер беним буйрукларъмъ сеслемезсен, онларъ йерине гетирмезсен, шу шу  фелакетлер башъна геледжек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ма табии ки, инсан буна диккат етмийор... насъл бугюн: бюйюк финанс зорун вар, ьоаре аръйорсун: банкадан кредит - хайди чабуджак бир шахит буладжан, документлери дюзеджен, белки банканън ишчисине бираз пара тъктън ве хемен имза атъйорсун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ма орада язъйор: еер ьодемезсен не оладжак: шахитлерин башъ белая гиреджек, евини аладжаз ве ен сонунда махпуса да даладжан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ма бунлара бакмъйоруз: тамам, тамам.... дейип хемен чабук бир чаре аръйоруз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ллахън каршъсънда да айнъйъз: зорлук гьордюк мю, ьоабуджак бир договор япъйоруз Рабле, ама язълан шартларъ диккатле окумуйоруз.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сонра; ишлер бозулду му, банка сучлу - я да Аллах сучлу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рада крал Йорам буйрук верийор, Елиша ьолдюрюлсюн - санки ону сучлу сайъйор - насъл бу дурума гелди: джевап: сахте тьовбе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'гийсилерин алтънда чул гийиди' - бу стандард бир харекет иди, ама буну лазъмдъ херкес гьорсюн, кендини херкесин ьонюнде алчалтърмак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ascii="Arial" w:hAnsi="Arial" w:eastAsia="DejaVu Sans" w:cs="Arial"/>
          <w:color w:val="auto"/>
          <w:kern w:val="2"/>
          <w:sz w:val="24"/>
          <w:szCs w:val="24"/>
          <w:lang w:val="tr-TR" w:eastAsia="zh-CN" w:bidi="hi-IN"/>
        </w:rPr>
      </w:pPr>
      <w:r>
        <w:rPr>
          <w:rFonts w:eastAsia="DejaVu Sans" w:cs="Arial" w:ascii="Arial" w:hAnsi="Arial"/>
          <w:color w:val="auto"/>
          <w:kern w:val="2"/>
          <w:sz w:val="24"/>
          <w:szCs w:val="24"/>
          <w:lang w:val="tr-TR" w:eastAsia="zh-CN" w:bidi="hi-IN"/>
        </w:rPr>
        <w:t>- Йунус китабънда окуйоруз, насъл ону чак Ниниве кралъ яптъ</w:t>
      </w:r>
    </w:p>
    <w:p>
      <w:pPr>
        <w:pStyle w:val="TextBody"/>
        <w:rPr>
          <w:rFonts w:ascii="Arial" w:hAnsi="Arial" w:eastAsia="Georgia" w:cs="Arial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color w:val="auto"/>
          <w:sz w:val="24"/>
          <w:szCs w:val="24"/>
          <w:lang w:val="tr-TR"/>
        </w:rPr>
        <w:t>- бабасъ Ахав биле, Исраилин ен кьотю кралъ, кендини алчалтърдъ:</w:t>
      </w:r>
    </w:p>
    <w:p>
      <w:pPr>
        <w:pStyle w:val="Zitbas"/>
        <w:rPr/>
      </w:pPr>
      <w:r>
        <w:rPr>
          <w:lang w:val="tr-TR"/>
        </w:rPr>
        <w:t xml:space="preserve">1.Краллар 21:27  </w:t>
      </w:r>
    </w:p>
    <w:p>
      <w:pPr>
        <w:pStyle w:val="Zit"/>
        <w:rPr>
          <w:lang w:val="tr-TR"/>
        </w:rPr>
      </w:pPr>
      <w:r>
        <w:rPr>
          <w:lang w:val="tr-TR"/>
        </w:rPr>
        <w:t xml:space="preserve">Ахав бу сьозлери динледиктен сонра, гийсилерини йърттъ, чула сарънъп оруч тутмая башладъ. Чул ичинде ятъп калкарак, алчакгьонюллю бир йол тутту. 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ма бизим крал Йорам насъл япъйор: хем чул гийийор, хем де юстюнде о шъллак, пахалъ крал рубаларъ: хем кендини сьозде алчалтъръйор, хем де инсанларън ьонюнде кендини кючюк дюшюрмек истемийор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сахте тьовбе будур: садедже бир формалност оларак алчалмак, садедже 'хайди, бу зорум битсин де...” дюшюнмек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махалледе бир киши джинлере тутулду му, хер тюрлю иш япмая хазър, йетер ки, тутулмуш олан киши бир ан ьондже куртулсун - ама кимсе дюшюнмюйор, бен кенди кендими бу дурума гетирдим - бен сучлуйум, бен лазъм деишейим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крал Йорам да артък асъл тьовбе едеджеине Елишайъ ьолдюрмейе бакъйор - бунунла Рабби сучлу сайъйор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таш гиби йюреклер дъштан кендини алчалтърмая хазър, ама зорлукта Аллаха кюфюр едерлер: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чъклама китабънда Раббин джезаларъ йерйюзюне гелиндже кишилер тьовбе етмийорлар...</w:t>
      </w:r>
    </w:p>
    <w:p>
      <w:pPr>
        <w:pStyle w:val="Zitbas"/>
        <w:rPr/>
      </w:pPr>
      <w:r>
        <w:rPr/>
        <w:t>Ачъклама 16:8-9</w:t>
      </w:r>
    </w:p>
    <w:p>
      <w:pPr>
        <w:pStyle w:val="Zit"/>
        <w:rPr/>
      </w:pPr>
      <w:r>
        <w:rPr>
          <w:vertAlign w:val="superscript"/>
        </w:rPr>
        <w:t>8</w:t>
      </w:r>
      <w:r>
        <w:rPr/>
        <w:t xml:space="preserve"> Дьордюнджю мелек тасънъ гюнешин юзерине дьоктю. Ве гюнеше верилди, инсанларъ атешле яксън. </w:t>
      </w:r>
      <w:r>
        <w:rPr>
          <w:vertAlign w:val="superscript"/>
        </w:rPr>
        <w:t>9</w:t>
      </w:r>
      <w:r>
        <w:rPr/>
        <w:t xml:space="preserve"> Инсанлар да бюйюк бир съджаклъкла каврулдулар. Аллахън куввети вардъ бу белаларън юзерине, ве гене де Онун адъна </w:t>
      </w:r>
      <w:r>
        <w:rPr>
          <w:u w:val="single"/>
        </w:rPr>
        <w:t>кюфюр еттилер</w:t>
      </w:r>
      <w:r>
        <w:rPr/>
        <w:t>. Тьовбе едип Ону шанламадълар.</w:t>
      </w:r>
    </w:p>
    <w:p>
      <w:pPr>
        <w:pStyle w:val="Zit"/>
        <w:rPr/>
      </w:pPr>
      <w:r>
        <w:rPr>
          <w:vertAlign w:val="superscript"/>
        </w:rPr>
        <w:t>10</w:t>
      </w:r>
      <w:r>
        <w:rPr/>
        <w:t xml:space="preserve"> Бешинджи мелек тасънъ джанаварън крал искемлесинин юзерине дьоктю. О заман онун краллъъ капкаранлък олду. Инсанлар да о аджъдан чак диллерини ъсърдълар. </w:t>
      </w:r>
      <w:r>
        <w:rPr>
          <w:vertAlign w:val="superscript"/>
        </w:rPr>
        <w:t>11</w:t>
      </w:r>
      <w:r>
        <w:rPr/>
        <w:t xml:space="preserve"> Дуйдукларъ аджълардан ичин ве яраларъндан ичин гьоклерин Аллахъна </w:t>
      </w:r>
      <w:r>
        <w:rPr>
          <w:u w:val="single"/>
        </w:rPr>
        <w:t>кюфюр еттилер</w:t>
      </w:r>
      <w:r>
        <w:rPr/>
        <w:t xml:space="preserve">. Гене де яптъкларъндан тьовбе етмедилер.... </w:t>
      </w:r>
      <w:r>
        <w:rPr>
          <w:vertAlign w:val="superscript"/>
        </w:rPr>
        <w:t>21</w:t>
      </w:r>
      <w:r>
        <w:rPr/>
        <w:t xml:space="preserve"> Ве гьоктен инсанларън юзерине бюйюк бир толу ядъ. Толунун танелери хер бири къркар килограм иди. Ве бу толунун беласъндан ичин инсанлар Аллаха </w:t>
      </w:r>
      <w:r>
        <w:rPr>
          <w:u w:val="single"/>
        </w:rPr>
        <w:t>кюфюр еттилер</w:t>
      </w:r>
      <w:r>
        <w:rPr/>
        <w:t>.</w:t>
      </w:r>
    </w:p>
    <w:p>
      <w:pPr>
        <w:pStyle w:val="Zitbas"/>
        <w:rPr/>
      </w:pPr>
      <w:r>
        <w:rPr/>
        <w:t>2.Краллар 6:32-7:2</w:t>
      </w:r>
    </w:p>
    <w:p>
      <w:pPr>
        <w:pStyle w:val="Zit"/>
        <w:rPr/>
      </w:pPr>
      <w:r>
        <w:rPr>
          <w:rFonts w:eastAsia="Georgia" w:cs="Georgia"/>
          <w:sz w:val="24"/>
          <w:szCs w:val="24"/>
          <w:lang w:val="en-US"/>
        </w:rPr>
        <w:t xml:space="preserve">32  </w:t>
      </w:r>
      <w:r>
        <w:rPr>
          <w:rFonts w:eastAsia="Georgia" w:cs="Georgia"/>
          <w:sz w:val="24"/>
          <w:szCs w:val="24"/>
          <w:lang w:val="tr-TR"/>
        </w:rPr>
        <w:t>Елиша о сърада халкън илери геленлерийле бирликте евинде отуруйорду. Крал ьонден бир хаберджи гьондерди. Ама даха хаберджи гелмеден, Елиша илери геленлере, "Гьорюйор мусунуз о катили?" деди, "Калкмъш, башъмъ кестирмек ичин адам гьондерийор! Хаберджи гелдиинде капъйъ капайън, ону ичери алмайън. Чюнкю ардъндан ефендиси крал да геледжек."</w:t>
      </w:r>
      <w:r>
        <w:rPr>
          <w:rFonts w:eastAsia="Georgia" w:cs="Georgia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color w:val="000080"/>
          <w:sz w:val="24"/>
          <w:szCs w:val="24"/>
          <w:lang w:val="en-US"/>
        </w:rPr>
        <w:t xml:space="preserve">33  </w:t>
      </w:r>
      <w:r>
        <w:rPr>
          <w:rFonts w:eastAsia="Georgia" w:cs="Georgia"/>
          <w:color w:val="000080"/>
          <w:sz w:val="24"/>
          <w:szCs w:val="24"/>
          <w:lang w:val="tr-TR"/>
        </w:rPr>
        <w:t>Елиша конушмасънъ битирмеден, хаберджи янъна гелди ве, "Бу фелакет РАБ'дендир" деди, "Неден хâлâ РАБ'би беклейейим?"</w:t>
      </w:r>
      <w:r>
        <w:rPr>
          <w:rFonts w:eastAsia="Georgia" w:cs="Georgia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/>
          <w:bCs/>
          <w:color w:val="000080"/>
          <w:sz w:val="24"/>
          <w:szCs w:val="24"/>
          <w:lang w:val="tr-TR"/>
        </w:rPr>
        <w:t>1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 xml:space="preserve">  Елиша, "РАБ'бин сьозюне кулак верин!" деди, "РАБ дийор ки, 'Ярън бу саатлерде Самирийе Капъсъ'нда бир сеа индже ун да, ики сеа арпа да бирер шекеле сатъладжак."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  <w:r>
        <w:rPr>
          <w:rFonts w:eastAsia="Georgia" w:cs="Georgia"/>
          <w:color w:val="000080"/>
          <w:sz w:val="24"/>
          <w:szCs w:val="24"/>
        </w:rPr>
        <w:t xml:space="preserve">2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Кралън ьозел ярдъмджъсъ олан комутан, Танръ адамъна, "РАБ гьоклерин капакларънъ ачса биле оладжак шей деил бу!" деди. Елиша, "Сен хершейи гьозлеринле гьореджексин, ама онлардан хичбир шей йийемейеджексин!" дийе каршълък верди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Heading1"/>
        <w:rPr/>
      </w:pPr>
      <w:r>
        <w:rPr>
          <w:b/>
          <w:bCs/>
          <w:lang w:val="tr-TR"/>
        </w:rPr>
        <w:t>Б</w:t>
      </w:r>
      <w:r>
        <w:rPr>
          <w:b/>
          <w:bCs/>
        </w:rPr>
        <w:t>. Lепралъларън ийи хабери</w:t>
      </w:r>
    </w:p>
    <w:p>
      <w:pPr>
        <w:pStyle w:val="Zitbas"/>
        <w:rPr>
          <w:b/>
          <w:b/>
          <w:bCs/>
          <w:lang w:val="tr-TR"/>
        </w:rPr>
      </w:pPr>
      <w:r>
        <w:rPr>
          <w:b/>
          <w:bCs/>
          <w:lang w:val="tr-TR"/>
        </w:rPr>
        <w:t>2.Краллар 7:3-2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3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Кент капъсънън гиришинде дери хасталъъна якаланмъш дьорт адам вардъ. Бирбирлерине, "Не дийе ьолене кадар бурада калалъм?" дийорлардъ,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4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"Касабая гирелим десек, орада кътлък вар, ьолюрюз; бурада калсак да ьоледжеиз. Бари гидип Сурийе ордусуна теслим олалъм. Джанъмъзъ баъшларсалар яшаръз, бизи ьолдюрюрселер де ьолдюрсюнлер."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5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Акшам каранлъънда калкъп Арам ордугахъна дору гиттилер. Ордугаха яклаштъкларънда, орада кимсейи гьоремедилер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6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Чюнкю Раб Арам ордугахънда саваш арабаларъйла, атларъйла яклашан бюйюк бир ордунун чъкардъъ сеслерин дуйулмасънъ саламъштъ. Арамлълар да бирбирлерине, "Бакън, Исраил Кралъ бизе салдърмак ичин Хитит* ве Мъсър кралларънъ кираламъш!" демишлерди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7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Бьойледже, гюн батаркен чадърларънъ, атларънъ, ешеклерини бъракъп качмъшлар, джанларънъ куртармак ичин ордугахъ олдуу гиби бъракмъшлардъ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Раббин муджизеси: садедже бир сес чъкармакла коджаман ордуйу ковуйор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о заманларда ен бюйюк, ен гючлю девлетлер Мъсър бир де Хититлер (бугюнкю Тюркийе'де)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- бу сеси дуйуйунджа, Сурийелилер сандълар ки, каршъларънда деил о зайъф Исраиллилерин аскерлери ама дюнянън ен коркунч ордуларъ вармъш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8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Дери хасталъъна якаланмъш адамлар ордугаха варъп чадърларън бирине гирдилер. Йийип ичтиктен сонра орадаки алтън, гюмюш ве гийсилери гьотюрюп гизледилер. Сонра дьонюп башка бир чадъра гирдилер, орада булдукларънъ да гьотюрюп гизледилер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9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Ардъндан бирбирлерине, "Яптъъмъз дору деил" дедилер, "Бугюн мюjде гюню. Ойса биз сусуйоруз. Гюн доунджая кадар беклерсек, кесин джеза йийеджез. Хайди сарая гидип дуруму билдирелим."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10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Бьойледже гидип касаба капъсъндаки ньобетчилере баърдълар. "Сурийе ордугахъна гиттик" дедилер, "Хич кимсейи гьоремедик; не де бир инсан сеси дуйдук. Ялнъзджа балъ атлар, ешеклер вардъ. Чадърларъ да олдуу гиби бъракъп гитмишлер."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11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Капъ ньобетчилери хабери дуйурду. Хабер кралън сарайъна улаштърълдъ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12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Крал гедже калкъп гьоревлилерине деди: "Сурийелилерин планладъънъ сизе сьойлейейим. Ач калдъъмъзъ билийорлар. Онун ичин ордугахларънъ бъракъп кърда гизленмишлер. Касабадан дъшаръ чъктък мъ, бизи джанлъ якалайъп касабайъ еле гечирмейи дюшюнюйорлар."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13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Гьоревлилерден бири деди: "Касабада калан беш бейгир, биркач да адам гьондерелим, о заман дуруму анларъз. Насъл олса гидеджек оланлар да бурада, кентте калан нидже Исраилли гиби ьолюме махкûм!"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14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Адамлар янларъна ики бейгир арабасъ алдълар. Крал, "Гидин, не олдууну ьоренин" дийерек онларъ Сурийе ордусунун ардъндан гьондерди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15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Адамлар Йордан Iрмаъ'на кадар Сурийе ордусуну изледилер. Йол баштан сона кадар Сурийелилерин качаркен аттъкларъ гийси ве ешяларла долуйду. Хаберджилер дьонюп крала дуруму билдирдилер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16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Бунун юзерине халк касабадан чъктъ ве Сурийе ордугахънъ бютюн сойду. РАБ'бин дедии гиби, 7 киле индже унун да, 14 киле арпанън да фиятъ бир шекеле дюштю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17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Крал ьозел ярдъмджъсъ олан комутанъ кентин капъсънда бъракмъштъ. Халк ону капънън азънда чинейерек ьолдюрдю. Крал Елиша'нън евине гиттиинде, Аллах адамъ она оладжакларъ ьонджеден билдирмишти.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en-US"/>
        </w:rPr>
        <w:t xml:space="preserve">18  </w:t>
      </w:r>
      <w:r>
        <w:rPr>
          <w:rFonts w:eastAsia="Georgia" w:cs="Georgia"/>
          <w:b w:val="false"/>
          <w:bCs w:val="false"/>
          <w:color w:val="000080"/>
          <w:sz w:val="24"/>
          <w:szCs w:val="24"/>
          <w:lang w:val="tr-TR"/>
        </w:rPr>
        <w:t>Хер шей Аллах адамънън крала дедии гиби олду.</w:t>
      </w:r>
    </w:p>
    <w:p>
      <w:pPr>
        <w:pStyle w:val="Heading2"/>
        <w:rPr/>
      </w:pPr>
      <w:r>
        <w:rPr/>
        <w:t>1. бу лепралълар бюйюк зенгинлик булдулар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ен олмаяджак кишилер куртулуйор: лепралълар затен касабанън дъшънда яшардълар - ябанджъ ордуларън биринджи урбанларъ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лепралълар ишлейемездилер: кишилерин садакаларъна мухтач калдълар - ама халкън йийеджеи  олмайънджа, йок не версинлер лепралълара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ве там бьойле кишилер ьойле бюйюк бир зенгинлик булуйорлар, кенаръ йок - бу коджаман орду о кадар йийенти ве пара гетирмишти, айларджа Самирийе касабасънъ кушатмая гюджю вардъ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шимди артък хепси биркач лепралъя калдъ.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1683 сенесинде  Османлълар Виянайъ кушаттълар - истедилер бютюн Германяйъ еле гечирсинлер - Вияналълар 3 ай даяндълар, ве там битмек юзере икен, Полшадан крал Собиески бюйюк бир орду иле гелди ве Османлъларъ йенди - Тюрклер бютюн малларъ гериде бракъп кенди джанънъ куртармак ичин Белграда кадар качтълар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Вияна касабасъндан инсанлар усул усул тюрклерин ордугахъна гирдилерве гьозлерини инанамадълар: о кадар чок маллар вардъ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орадан кахве алъп ьондже сандълар бу девелер ичин йем имиш, ама бир киши онлара насъл куллансънлар гьостерди ве бьойледже Вийенски кавелер башладъ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о кадар йемек булдулар ки, бютюн касаба даха айларджа ондан йеди - булдукларъ уну алъп тюрклерин айъ бичиминде сефте татлълар яптълар - бьойледже илк кроасан олду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из де ьойлейиз: асъл дурумумуз зиян: гюнах йюзюнден Раббин капъсъ бизе капалъ иди, гириш хаккъмъз йокту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гюнах йюзюнден мурдар сайълърдък, Раббин гьозюнде иренч гьорюнюрдюк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лепра насъл инсанън беденини усул усул битирирсе, гюнах да инсанъ ьойле яваш яваш битийор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ве там ьойле дурумда икен дюшюнюлмез кадар бюйюк бир зенгинлик булдук - тъпкъ Исанън бензетмесиндеки чифтчи гиби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 зенгинлиимиз недир:</w:t>
      </w:r>
    </w:p>
    <w:p>
      <w:pPr>
        <w:pStyle w:val="Zitbas"/>
        <w:rPr>
          <w:lang w:val="tr-TR"/>
        </w:rPr>
      </w:pPr>
      <w:r>
        <w:rPr>
          <w:lang w:val="tr-TR"/>
        </w:rPr>
        <w:t>Колоселилер 1:27</w:t>
      </w:r>
    </w:p>
    <w:p>
      <w:pPr>
        <w:pStyle w:val="Zit"/>
        <w:rPr>
          <w:lang w:val="tr-TR"/>
        </w:rPr>
      </w:pPr>
      <w:r>
        <w:rPr>
          <w:lang w:val="tr-TR"/>
        </w:rPr>
        <w:t>Ве Аллах разъ гелди, онлара миллетлерин ортасънда ачъкласън, бу саклъ билги шанлълъктан яна не кадар зенгиндир. Бу саклъ билги де шудур: Месих ичиниздедир, ве шанлъ оладжаънъза умут верийор.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Месих гелмеди садедже Исраил халкъна крал олсун - гелмеди саде миллетлере онлара йол гьостерсин, Месих ИЧИМИZДЕ отуруйор - бу йепйени бир шей, бу бекленилмезди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 зенгинлик парадан даа бюйюктюр: чюнкю чюрюмейен бир алтън вереджек сана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 зенгинлик салъктан бюйюктюр: чюнкю йепйени ве сонсузджа яшланмаяджак бир беден вереджек сана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 зенгинлик шан, шерефтен де бюйюктюр: чюнкю Аллахън ьонюнде шерефли оладжан</w:t>
      </w:r>
    </w:p>
    <w:p>
      <w:pPr>
        <w:pStyle w:val="Heading2"/>
        <w:rPr/>
      </w:pPr>
      <w:r>
        <w:rPr/>
        <w:t>2. бу лепралълар сусмадълар, пайлаштълар</w:t>
      </w:r>
    </w:p>
    <w:p>
      <w:pPr>
        <w:pStyle w:val="TextBody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онларън слоганъ: "Яптъъмъз дору деил: Бугюн мюjде гюню. Ойса биз сусуйоруз”</w:t>
      </w:r>
    </w:p>
    <w:p>
      <w:pPr>
        <w:pStyle w:val="TextBody"/>
        <w:rPr>
          <w:rFonts w:ascii="Arial" w:hAnsi="Arial" w:eastAsia="Georgia" w:cs="Arial"/>
          <w:b w:val="false"/>
          <w:b w:val="false"/>
          <w:bCs w:val="false"/>
          <w:color w:val="auto"/>
          <w:sz w:val="24"/>
          <w:szCs w:val="24"/>
          <w:lang w:val="tr-TR"/>
        </w:rPr>
      </w:pPr>
      <w:r>
        <w:rPr>
          <w:rFonts w:eastAsia="Georgia" w:cs="Arial" w:ascii="Arial" w:hAnsi="Arial"/>
          <w:b w:val="false"/>
          <w:bCs w:val="false"/>
          <w:color w:val="auto"/>
          <w:sz w:val="24"/>
          <w:szCs w:val="24"/>
          <w:lang w:val="tr-TR"/>
        </w:rPr>
        <w:t>- не гюзел бир сьоз, не гюзел бир анлайъш: биз де айнъ дурумда деил мийиз? О кадар бюйюк зенгинлик булдук, насъл о ну пайлашмаялъм?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Раб Иса килисенин ихтиячларъ не оладжак билириди ве бизе ен бюйюк ихтияч ичин дуа етмемизи буйурду:</w:t>
      </w:r>
    </w:p>
    <w:p>
      <w:pPr>
        <w:pStyle w:val="Zitbas"/>
        <w:rPr/>
      </w:pPr>
      <w:r>
        <w:rPr/>
        <w:t>Матта 10:37</w:t>
      </w:r>
    </w:p>
    <w:p>
      <w:pPr>
        <w:pStyle w:val="Zit"/>
        <w:rPr/>
      </w:pPr>
      <w:r>
        <w:rPr>
          <w:lang w:val="tr-TR"/>
        </w:rPr>
        <w:t xml:space="preserve">"Харман бюйюк, ама ишчилер аз. </w:t>
      </w:r>
      <w:r>
        <w:rPr>
          <w:vertAlign w:val="superscript"/>
          <w:lang w:val="tr-TR"/>
        </w:rPr>
        <w:t>38</w:t>
      </w:r>
      <w:r>
        <w:rPr>
          <w:lang w:val="tr-TR"/>
        </w:rPr>
        <w:t xml:space="preserve"> Онун ичин, харманън сахибине ялварън ки, харманъна ишчилер йолласън."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Раббин иши ичин пара лазъм - о булунур, йерлер лазъм: онлар да булунур, матерял лазъм: о да булунур -  ама ен зор булунан недир: ишчилер - киши калкъп десин: бен варъм</w:t>
      </w:r>
    </w:p>
    <w:p>
      <w:pPr>
        <w:pStyle w:val="TextBody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топлулуун иши чоу заман футбол мачъна бензийор: ашаъда чименде 22 киши ойнуйор ве йорулуп динленмейе ихтиячларъ вар - трибуналарда гене 40.000 киши сейредийор, онларън гене ихтияджъ вар харекете</w:t>
      </w:r>
    </w:p>
    <w:p>
      <w:pPr>
        <w:pStyle w:val="TextBody"/>
        <w:rPr/>
      </w:pPr>
      <w:r>
        <w:rPr/>
        <w:t>-</w:t>
      </w:r>
      <w:r>
        <w:rPr>
          <w:rFonts w:cs="Arial" w:ascii="Arial" w:hAnsi="Arial"/>
          <w:lang w:val="tr-TR"/>
        </w:rPr>
        <w:t xml:space="preserve"> сен нереде булунуйорсун? Чименде ойнамакта мъсън, йокса даха да садедже трибуналардан бакъйор мусун?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tr-TR"/>
        </w:rPr>
      </w:pPr>
      <w:r>
        <w:rPr>
          <w:rFonts w:cs="Arial" w:ascii="Arial" w:hAnsi="Arial"/>
          <w:b w:val="false"/>
          <w:bCs w:val="false"/>
          <w:lang w:val="tr-TR"/>
        </w:rPr>
        <w:t>- вакът гелди биз де артъ йениден анлаялъм не кадар бюйюк зенгинликлеримиз вар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tr-TR"/>
        </w:rPr>
      </w:pPr>
      <w:r>
        <w:rPr>
          <w:rFonts w:cs="Arial" w:ascii="Arial" w:hAnsi="Arial"/>
          <w:b w:val="false"/>
          <w:bCs w:val="false"/>
          <w:lang w:val="tr-TR"/>
        </w:rPr>
        <w:t>- ве вакът гелди, биз де артък сусмаялъм бу зенгинликлери пайлашалъм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bCs w:val="false"/>
          <w:lang w:val="tr-TR"/>
        </w:rPr>
      </w:pPr>
      <w:r>
        <w:rPr>
          <w:rFonts w:cs="Arial" w:ascii="Arial" w:hAnsi="Arial"/>
          <w:b w:val="false"/>
          <w:bCs w:val="false"/>
          <w:lang w:val="tr-T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itbas">
    <w:name w:val="zitbas"/>
    <w:basedOn w:val="TextBody"/>
    <w:qFormat/>
    <w:pPr>
      <w:spacing w:before="0" w:after="0"/>
      <w:ind w:left="283" w:right="283" w:hanging="0"/>
    </w:pPr>
    <w:rPr>
      <w:rFonts w:ascii="Arial" w:hAnsi="Arial" w:cs="Arial"/>
      <w:b/>
      <w:bCs/>
      <w:color w:val="auto"/>
      <w:lang w:val="tr-TR"/>
    </w:rPr>
  </w:style>
  <w:style w:type="paragraph" w:styleId="Zit">
    <w:name w:val="zit"/>
    <w:basedOn w:val="Normal"/>
    <w:qFormat/>
    <w:pPr>
      <w:spacing w:before="0" w:after="113"/>
      <w:ind w:left="283" w:right="283" w:hanging="0"/>
    </w:pPr>
    <w:rPr>
      <w:rFonts w:ascii="Arial" w:hAnsi="Arial" w:cs="Arial"/>
      <w:color w:val="000080"/>
      <w:lang w:val="tr-TR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20:54:24Z</dcterms:created>
  <dc:creator>Thomas </dc:creator>
  <dc:description/>
  <dc:language>en-US</dc:language>
  <cp:lastModifiedBy/>
  <cp:lastPrinted>2011-04-03T09:33:00Z</cp:lastPrinted>
  <dcterms:modified xsi:type="dcterms:W3CDTF">2011-04-04T04:51:51Z</dcterms:modified>
  <cp:revision>244</cp:revision>
  <dc:subject/>
  <dc:title/>
</cp:coreProperties>
</file>