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cs="Arial"/>
          <w:color w:val="000080"/>
          <w:sz w:val="24"/>
          <w:szCs w:val="24"/>
          <w:lang w:val="tr-TR" w:eastAsia="zxx"/>
        </w:rPr>
      </w:pPr>
      <w:r>
        <w:rPr>
          <w:rFonts w:cs="Arial"/>
          <w:color w:val="000080"/>
          <w:sz w:val="24"/>
          <w:szCs w:val="24"/>
          <w:lang w:val="tr-TR" w:eastAsia="zxx"/>
        </w:rPr>
        <w:t>Ромалълар 5:12-21</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Бебеклер гюнахлъ мъ?</w:t>
      </w:r>
    </w:p>
    <w:p>
      <w:pPr>
        <w:pStyle w:val="Heading1"/>
        <w:rPr/>
      </w:pPr>
      <w:r>
        <w:rPr/>
        <w:t>Гириш:</w:t>
      </w:r>
    </w:p>
    <w:p>
      <w:pPr>
        <w:pStyle w:val="Normal"/>
        <w:rPr>
          <w:lang w:val="tr-TR"/>
        </w:rPr>
      </w:pPr>
      <w:r>
        <w:rPr>
          <w:lang w:val="tr-TR"/>
        </w:rPr>
        <w:t>- Бу сене язън аиледже Авустурядаки акарабаларъмъзъ долаштък, ве бир гюн Виенна'даки туристик йерлери гездик... Виенна'нън ортасънда кючюк бир католик килисе вар: Капучин килисеси,... онун алтънда маара гиби бир мезарлък булунуйор, 400 сенеден бери Авуструянън бютюн емператорларъ орада гьомюлюдюр... ве бир груп кешишлер, яни монакинлер орасънъ тутйорлар, коруйорлар</w:t>
      </w:r>
    </w:p>
    <w:p>
      <w:pPr>
        <w:pStyle w:val="Normal"/>
        <w:rPr>
          <w:lang w:val="tr-TR"/>
        </w:rPr>
      </w:pPr>
      <w:r>
        <w:rPr>
          <w:lang w:val="tr-TR"/>
        </w:rPr>
        <w:t>- бугюн Авустуря кючюк ве ьонемсиз бир девлеттир, ама  осенелерде Аврупанън ен бюйюк емперяларън бирисийди, бютюн Аврупанън гьозлери Виенная бакардъ</w:t>
      </w:r>
    </w:p>
    <w:p>
      <w:pPr>
        <w:pStyle w:val="Normal"/>
        <w:rPr>
          <w:lang w:val="tr-TR"/>
        </w:rPr>
      </w:pPr>
      <w:r>
        <w:rPr>
          <w:lang w:val="tr-TR"/>
        </w:rPr>
        <w:t>- Авустурянън сон емператору Fранз Jосепх 1916 сенесинде, там биринджи дюня савашънън ортасънда ьолдю... дженазеси бюйюк тантана ве тсеремоня иле о кючюджюк килисенин ьонюне гетирилди... хепси орада униформаларла дурурдулар: бютюн Аврупадан краллар, президентлер, министерлер ... сойлулар</w:t>
      </w:r>
    </w:p>
    <w:p>
      <w:pPr>
        <w:pStyle w:val="Normal"/>
        <w:rPr>
          <w:lang w:val="tr-TR"/>
        </w:rPr>
      </w:pPr>
      <w:r>
        <w:rPr>
          <w:lang w:val="tr-TR"/>
        </w:rPr>
        <w:t>- сонра онун сарайън бекчиси табуту килисенин капъснън ьонюне гетирди ве бир токмакла капъя вурду: “Ичерден бир монакин джевап верди “Ичери гирмек истейен кимдир?”</w:t>
      </w:r>
    </w:p>
    <w:p>
      <w:pPr>
        <w:pStyle w:val="Normal"/>
        <w:rPr>
          <w:lang w:val="tr-TR"/>
        </w:rPr>
      </w:pPr>
      <w:r>
        <w:rPr>
          <w:lang w:val="tr-TR"/>
        </w:rPr>
        <w:t>- сонра емператорун бютюн юнванларънъ сайдълар: Авустуря, Италя, Чехия, Словениа, Маджаристан Словакианън, Транссилванианън пренси, Салзбург, Тирол ве Боснианън ефендиси олан Fранз Jоспех...</w:t>
      </w:r>
    </w:p>
    <w:p>
      <w:pPr>
        <w:pStyle w:val="Normal"/>
        <w:rPr>
          <w:lang w:val="tr-TR"/>
        </w:rPr>
      </w:pPr>
      <w:r>
        <w:rPr>
          <w:lang w:val="tr-TR"/>
        </w:rPr>
        <w:t>- ичериден бир сес: “Биз ону танъмъйоруз”... гене капъя вурду ве гене сордулар “Ичери гирмек истейен кимдир?”...</w:t>
      </w:r>
    </w:p>
    <w:p>
      <w:pPr>
        <w:pStyle w:val="Normal"/>
        <w:rPr>
          <w:lang w:val="tr-TR"/>
        </w:rPr>
      </w:pPr>
      <w:r>
        <w:rPr>
          <w:lang w:val="tr-TR"/>
        </w:rPr>
        <w:t>- бунун юзерине сарай гьоревлиси емператорун бютюн башаръларънъ саймая башладъ: “Виенна юнверситетин доктору... Баръш мадалясънъ казанан... Билимадамларъ дестеклейен... Музикаяъ ве културайъ илерлетен...бюйюк емператор Fранз Jосепх</w:t>
      </w:r>
    </w:p>
    <w:p>
      <w:pPr>
        <w:pStyle w:val="Normal"/>
        <w:rPr>
          <w:lang w:val="tr-TR"/>
        </w:rPr>
      </w:pPr>
      <w:r>
        <w:rPr>
          <w:lang w:val="tr-TR"/>
        </w:rPr>
        <w:t>- ама ичериден монакинлер гене айнъсънъ сьойледилер...”Биз ьойле бир адамъ танъмъйоруз”.. сон оларак капъя вурду ве сордулар: “Ичери гирмек исйен кимдир?”</w:t>
      </w:r>
    </w:p>
    <w:p>
      <w:pPr>
        <w:pStyle w:val="Normal"/>
        <w:rPr>
          <w:lang w:val="tr-TR"/>
        </w:rPr>
      </w:pPr>
      <w:r>
        <w:rPr>
          <w:lang w:val="tr-TR"/>
        </w:rPr>
        <w:t>- о заман сарай гьоревлиси деди: “Fранз Jоспех, ьолюмлю бир инсан ве гюнахкар”.... артък бунун юзерине табуту ичери алдълар</w:t>
      </w:r>
    </w:p>
    <w:p>
      <w:pPr>
        <w:pStyle w:val="Normal"/>
        <w:rPr>
          <w:lang w:val="tr-TR"/>
        </w:rPr>
      </w:pPr>
      <w:r>
        <w:rPr>
          <w:lang w:val="tr-TR"/>
        </w:rPr>
        <w:t>- биз белки емператор деилиз, ама ичимизде айнъ дуйгу вар: бен чок шейим ама гюнахкар деилим</w:t>
      </w:r>
    </w:p>
    <w:p>
      <w:pPr>
        <w:pStyle w:val="Normal"/>
        <w:rPr>
          <w:lang w:val="tr-TR"/>
        </w:rPr>
      </w:pPr>
      <w:r>
        <w:rPr>
          <w:lang w:val="tr-TR"/>
        </w:rPr>
        <w:t>- кендимизе бакаркен дийоруз: “Сен аслънда ийи бир чоджуксун” - бугюнлерде чок ярдъмджъ програмлар вар, инсанлара кураj вермек ичин урашъйорлар ве буквално дийорлар: “Сен айнанън ьонюне чък кендине бак ве де ки: “'Сен ийи бир адамсън, беджерджексин”</w:t>
      </w:r>
    </w:p>
    <w:p>
      <w:pPr>
        <w:pStyle w:val="Normal"/>
        <w:rPr>
          <w:lang w:val="tr-TR"/>
        </w:rPr>
      </w:pPr>
      <w:r>
        <w:rPr>
          <w:lang w:val="tr-TR"/>
        </w:rPr>
        <w:t>- бугюн вакът гелди башка бир айная бакалъм: о да Аллахън сьозюдюр - орадан башка бир сес чъкъйор: алданма, сен ийи бир киши деилсин, сен ьолюмлюсюн, гюнахкарсън</w:t>
      </w:r>
    </w:p>
    <w:p>
      <w:pPr>
        <w:pStyle w:val="Normal"/>
        <w:rPr>
          <w:lang w:val="tr-TR"/>
        </w:rPr>
      </w:pPr>
      <w:r>
        <w:rPr>
          <w:lang w:val="tr-TR"/>
        </w:rPr>
        <w:t>- емператор Fранз Jоспех гиби беклемейелим чак дженазесинде ону сьойлесинлер..</w:t>
      </w:r>
    </w:p>
    <w:p>
      <w:pPr>
        <w:pStyle w:val="Ayetnr"/>
        <w:rPr/>
      </w:pPr>
      <w:r>
        <w:rPr/>
        <w:t>Ромалълар 5:12-21</w:t>
      </w:r>
    </w:p>
    <w:p>
      <w:pPr>
        <w:pStyle w:val="Ayet"/>
        <w:rPr/>
      </w:pPr>
      <w:r>
        <w:rPr>
          <w:lang w:val="tr-TR"/>
        </w:rPr>
        <w:t xml:space="preserve">12 Иште бьойле: гюнах бир тек инсанла дюняя гелди, ве гюнахла ьолюм гелди, ве бьойлеликле ьолюм бютюн инсанлара яйълдъ (не де олса, хепси гюнах ишледилер). </w:t>
      </w:r>
    </w:p>
    <w:p>
      <w:pPr>
        <w:pStyle w:val="Ayet"/>
        <w:rPr/>
      </w:pPr>
      <w:r>
        <w:rPr>
          <w:lang w:val="tr-TR"/>
        </w:rPr>
        <w:t xml:space="preserve">15 Гене де - Аллахън вердии бахшиш, япълан суча бенземийор: бир инсанън сучу сайесинден бунджа киши ьолдю. Ама Аллахън мерхамети ве о мерхаметтен гелен бахшиш даха да бол верилди; хем де тек бир инсандан, хани Иса Месихтен бунджа кишийе верилди. 16 Бу бахшиш де о тек кишинин яптъъ суча бенземийор: чюнкю бир тек кишиден ичин давалама олду ве херкес сучлу булунду. Ама бахшиш себеп олду, чок сучлардан сучсуз чъкарълсън. </w:t>
      </w:r>
    </w:p>
    <w:p>
      <w:pPr>
        <w:pStyle w:val="Heading1"/>
        <w:rPr>
          <w:lang w:val="tr-TR"/>
        </w:rPr>
      </w:pPr>
      <w:r>
        <w:rPr>
          <w:lang w:val="tr-TR"/>
        </w:rPr>
        <w:t>А. гюнах бир гюч оларак, бир де харекет оларак</w:t>
      </w:r>
    </w:p>
    <w:p>
      <w:pPr>
        <w:pStyle w:val="Heading2"/>
        <w:rPr/>
      </w:pPr>
      <w:r>
        <w:rPr/>
        <w:t>1. Аллах хаксъз деилдир, херкесе хак еттиини вереджек</w:t>
      </w:r>
    </w:p>
    <w:p>
      <w:pPr>
        <w:pStyle w:val="Ayetnr"/>
        <w:rPr/>
      </w:pPr>
      <w:r>
        <w:rPr>
          <w:b/>
          <w:bCs/>
          <w:lang w:val="tr-TR"/>
        </w:rPr>
        <w:t xml:space="preserve">Езе 18:24, 20  </w:t>
      </w:r>
    </w:p>
    <w:p>
      <w:pPr>
        <w:pStyle w:val="Ayet"/>
        <w:rPr/>
      </w:pPr>
      <w:r>
        <w:rPr>
          <w:lang w:val="tr-TR"/>
        </w:rPr>
        <w:t>"Исраил ичин, 'Бабалар корук йеди, Чоджукларън дишлери камаштъ дийорсунуз. Бу дейишле не демек истийорсунуз?</w:t>
      </w:r>
      <w:r>
        <w:rPr>
          <w:lang w:val="en-US"/>
        </w:rPr>
        <w:t xml:space="preserve"> </w:t>
      </w:r>
    </w:p>
    <w:p>
      <w:pPr>
        <w:pStyle w:val="Ayet"/>
        <w:rPr/>
      </w:pPr>
      <w:r>
        <w:rPr>
          <w:lang w:val="tr-TR"/>
        </w:rPr>
        <w:t>"Варлъъм хаккъ ичин дийор Егемен РАБ, Исраил'де артък бу дейиши азънъза алмаяджаксънъз.</w:t>
      </w:r>
      <w:r>
        <w:rPr>
          <w:lang w:val="en-US"/>
        </w:rPr>
        <w:t xml:space="preserve"> </w:t>
      </w:r>
    </w:p>
    <w:p>
      <w:pPr>
        <w:pStyle w:val="Ayet"/>
        <w:rPr/>
      </w:pPr>
      <w:r>
        <w:rPr>
          <w:lang w:val="tr-TR"/>
        </w:rPr>
        <w:t>Хер яшаян джан бенимдир. Бабанън джанъ да, чоджуун джанъ да бенимдир. Öледжек олан, гюнах ишлейен джандър.</w:t>
      </w:r>
      <w:r>
        <w:rPr>
          <w:lang w:val="en-US"/>
        </w:rPr>
        <w:t xml:space="preserve"> </w:t>
      </w:r>
    </w:p>
    <w:p>
      <w:pPr>
        <w:pStyle w:val="Ayet"/>
        <w:rPr/>
      </w:pPr>
      <w:r>
        <w:rPr/>
        <w:t>Öледжек олан гюнах ишлейен кишидир. Оул бабасънън сучундан сорумлу тутуламаз, баба да олунун сучундан сорумлу тутуламаз. Дору киши дорулуунун, кьотю киши кьотюлююнюн каршълъънъ аладжактър.</w:t>
      </w:r>
    </w:p>
    <w:p>
      <w:pPr>
        <w:pStyle w:val="Normal"/>
        <w:rPr>
          <w:lang w:val="tr-TR"/>
        </w:rPr>
      </w:pPr>
      <w:r>
        <w:rPr>
          <w:lang w:val="tr-TR"/>
        </w:rPr>
        <w:t>- Хезекиелин заманънда бир атасьоз чъктъйдъ: “Бабалар корук йеди (=екши юзюмлер) ве лимди бизим дишлеримиз бозулуйор</w:t>
        <w:tab/>
        <w:t>“</w:t>
      </w:r>
    </w:p>
    <w:p>
      <w:pPr>
        <w:pStyle w:val="Normal"/>
        <w:rPr>
          <w:lang w:val="tr-TR"/>
        </w:rPr>
      </w:pPr>
      <w:r>
        <w:rPr>
          <w:lang w:val="tr-TR"/>
        </w:rPr>
        <w:t>- демек истедилер ки, бизим бабаларъмъз путперестлик яптълар, ама Аллах шимди бизи джезаландъръйор - Хезекиел буна кесинликле каршъ чъкъйор...</w:t>
      </w:r>
    </w:p>
    <w:p>
      <w:pPr>
        <w:pStyle w:val="Normal"/>
        <w:rPr>
          <w:lang w:val="tr-TR"/>
        </w:rPr>
      </w:pPr>
      <w:r>
        <w:rPr>
          <w:lang w:val="tr-TR"/>
        </w:rPr>
        <w:t>- Биз не заман инсана ьоретмек истерсек, ачан херкес гюнах ичинде доуйор хеп айнъ джевабъ дуйуйпорум: “Хер койун кенди баджаъндан асълър”... бен де хеп айнъ джевабъ верийорум: “... ама асълъйор, деил ми?”</w:t>
      </w:r>
    </w:p>
    <w:p>
      <w:pPr>
        <w:pStyle w:val="Normal"/>
        <w:rPr>
          <w:lang w:val="tr-TR"/>
        </w:rPr>
      </w:pPr>
      <w:r>
        <w:rPr>
          <w:lang w:val="tr-TR"/>
        </w:rPr>
        <w:t>- яни не кадар кендини халкъ чъкармая денерсен де... ен сонунда сен де о койунлардансън</w:t>
      </w:r>
    </w:p>
    <w:p>
      <w:pPr>
        <w:pStyle w:val="Normal"/>
        <w:rPr>
          <w:lang w:val="tr-TR"/>
        </w:rPr>
      </w:pPr>
      <w:r>
        <w:rPr>
          <w:lang w:val="tr-TR"/>
        </w:rPr>
        <w:t>- иште бьойле дюшюнмек ичин гюнаха бир харекет гиби бакъйоруз: яптън, еттин... ве бир анламда о дорудур</w:t>
      </w:r>
    </w:p>
    <w:p>
      <w:pPr>
        <w:pStyle w:val="Ayetnr"/>
        <w:rPr/>
      </w:pPr>
      <w:r>
        <w:rPr/>
        <w:t>1.Йуханна 3:4</w:t>
      </w:r>
    </w:p>
    <w:p>
      <w:pPr>
        <w:pStyle w:val="Ayet"/>
        <w:rPr>
          <w:lang w:val="tr-TR"/>
        </w:rPr>
      </w:pPr>
      <w:r>
        <w:rPr>
          <w:lang w:val="tr-TR"/>
        </w:rPr>
        <w:t>Хер ким гюнах ишлерсе, канунсузлук да ишлемиш олуйор. Ве гюнах канунсузлуктур.</w:t>
      </w:r>
    </w:p>
    <w:p>
      <w:pPr>
        <w:pStyle w:val="Normal"/>
        <w:rPr>
          <w:lang w:val="tr-TR"/>
        </w:rPr>
      </w:pPr>
      <w:r>
        <w:rPr>
          <w:lang w:val="tr-TR"/>
        </w:rPr>
        <w:t>- яни; Аллахъ бир хакем гиби гьорюйоруз, яптъъмъз харекетлери гьозден гечиреджек ве дийеджек “Буну дору яптън, буну дору япмадън”</w:t>
      </w:r>
    </w:p>
    <w:p>
      <w:pPr>
        <w:pStyle w:val="Normal"/>
        <w:rPr>
          <w:lang w:val="tr-TR"/>
        </w:rPr>
      </w:pPr>
      <w:r>
        <w:rPr>
          <w:lang w:val="tr-TR"/>
        </w:rPr>
        <w:t>- евет.... ама гюнаха башка бир гьозле де бакабилириз... садедже яптъъмъз ишлер деил, ама бизе о ишлери яптъран ве ичимизде отуран бир гюч гиби...</w:t>
      </w:r>
    </w:p>
    <w:p>
      <w:pPr>
        <w:pStyle w:val="Normal"/>
        <w:rPr>
          <w:lang w:val="tr-TR"/>
        </w:rPr>
      </w:pPr>
      <w:r>
        <w:rPr>
          <w:lang w:val="tr-TR"/>
        </w:rPr>
        <w:t>- арасъндаки фарк бюйюктюр: еер ичимизде ьойле бир гюч йокса, бен аслънда ийи бирийим, саде арасъра алданъйорум ве янлъшлък япъйорм</w:t>
      </w:r>
    </w:p>
    <w:p>
      <w:pPr>
        <w:pStyle w:val="Normal"/>
        <w:rPr>
          <w:lang w:val="tr-TR"/>
        </w:rPr>
      </w:pPr>
      <w:r>
        <w:rPr>
          <w:lang w:val="tr-TR"/>
        </w:rPr>
        <w:t>- ама еер ичимизде ьойле бир гюч варса, демек хеп вардър... демек хер заман гюнахлъйъм... гюнахлъ харекетлер япмазсам да гюнахлъйъм</w:t>
      </w:r>
    </w:p>
    <w:p>
      <w:pPr>
        <w:pStyle w:val="Heading2"/>
        <w:rPr/>
      </w:pPr>
      <w:r>
        <w:rPr/>
        <w:t>2. ама гене де гюнахсъз инсан йок</w:t>
      </w:r>
    </w:p>
    <w:p>
      <w:pPr>
        <w:pStyle w:val="Normal"/>
        <w:rPr>
          <w:lang w:val="tr-TR"/>
        </w:rPr>
      </w:pPr>
      <w:r>
        <w:rPr>
          <w:lang w:val="tr-TR"/>
        </w:rPr>
        <w:t>- ики фарклъ бакъш: инсан недир, инсанън табиатъ недир: кьоктен ийи мидир, йокса кьоктен бозук мудур?</w:t>
      </w:r>
    </w:p>
    <w:p>
      <w:pPr>
        <w:pStyle w:val="Normal"/>
        <w:rPr>
          <w:lang w:val="tr-TR"/>
        </w:rPr>
      </w:pPr>
      <w:r>
        <w:rPr>
          <w:lang w:val="tr-TR"/>
        </w:rPr>
        <w:t>- алман jурналист, дюнянън ен бюйюк jурналистлеринден бири: Петер Сджхолл-Латоур: 40 сенелик стаj, Виетнам, Камбоча, Иран, Ирак, Афганистан, Гюней ве Орта Америка, Африка... бютюн девлет адамларъйла каршълашмъш, бир киши... онунла интервиеw яптълар ве сордулар: бунджа сенеден сонра сени,н ьоренбдиин недир: асъл дерс недир?</w:t>
      </w:r>
    </w:p>
    <w:p>
      <w:pPr>
        <w:pStyle w:val="Normal"/>
        <w:rPr>
          <w:lang w:val="tr-TR"/>
        </w:rPr>
      </w:pPr>
      <w:r>
        <w:rPr>
          <w:lang w:val="tr-TR"/>
        </w:rPr>
        <w:t>- ве о заман диккат еттим... дьорт гьозле беклийорум не дийеджек: “Инсан кьотюдюр. Инсанън йюреинде саде кьотюлюк вардър”... азъм ачък калдъ... чюнкю КК'ън хаберини чок гюзел оларак диле гетирди... евет, инсан аслънда “ийи бир чоджук” деилдир... биздеки кьотюлюк о кадар деринден гелийор...</w:t>
      </w:r>
    </w:p>
    <w:p>
      <w:pPr>
        <w:pStyle w:val="Normal"/>
        <w:rPr>
          <w:lang w:val="tr-TR"/>
        </w:rPr>
      </w:pPr>
      <w:r>
        <w:rPr>
          <w:lang w:val="tr-TR"/>
        </w:rPr>
        <w:t>- биз де лазъм гюнаха бакмаялъм саде яптъъмъз ишлер гиби, ама ичимизде отуран бир гч гиби:</w:t>
      </w:r>
    </w:p>
    <w:p>
      <w:pPr>
        <w:pStyle w:val="Ayetnr"/>
        <w:rPr/>
      </w:pPr>
      <w:r>
        <w:rPr/>
        <w:t>Ром 7:17</w:t>
      </w:r>
    </w:p>
    <w:p>
      <w:pPr>
        <w:pStyle w:val="Ayet"/>
        <w:rPr>
          <w:lang w:val="tr-TR"/>
        </w:rPr>
      </w:pPr>
      <w:r>
        <w:rPr>
          <w:lang w:val="tr-TR"/>
        </w:rPr>
        <w:t>Демек ки, артък бу шейлери япан бен деилим, ама беним ичимде отуран гюнах.</w:t>
      </w:r>
    </w:p>
    <w:p>
      <w:pPr>
        <w:pStyle w:val="Normal"/>
        <w:rPr>
          <w:lang w:val="tr-TR"/>
        </w:rPr>
      </w:pPr>
      <w:r>
        <w:rPr>
          <w:lang w:val="tr-TR"/>
        </w:rPr>
        <w:t>- бу бизе бош бахане олмасън: “Аа бен япмадъм, елим яптъ”... ама бизи уяндърсън “Гюнах беним ичимде отуруйор... Ааа... беним евимде бир катил яшъйор”</w:t>
      </w:r>
    </w:p>
    <w:p>
      <w:pPr>
        <w:pStyle w:val="Ayetnr"/>
        <w:rPr/>
      </w:pPr>
      <w:r>
        <w:rPr/>
        <w:t>Ром 7:18</w:t>
      </w:r>
    </w:p>
    <w:p>
      <w:pPr>
        <w:pStyle w:val="Ayet"/>
        <w:rPr>
          <w:lang w:val="tr-TR"/>
        </w:rPr>
      </w:pPr>
      <w:r>
        <w:rPr>
          <w:lang w:val="tr-TR"/>
        </w:rPr>
        <w:t>Чюнкю билийорум, бенде, хани беним табийетимде, хич ийи бир шей булунмуйор. Ийи оланъ истемек вар бенде, ама ону йерине гетирмек йок.</w:t>
      </w:r>
    </w:p>
    <w:p>
      <w:pPr>
        <w:pStyle w:val="Normal"/>
        <w:spacing w:lineRule="atLeast" w:line="240"/>
        <w:rPr>
          <w:lang w:val="tr-TR"/>
        </w:rPr>
      </w:pPr>
      <w:r>
        <w:rPr>
          <w:lang w:val="tr-TR"/>
        </w:rPr>
        <w:t>- Девам едийор: не кадар истерсен ураш, сен Аллахън стандардъна улашамъйорсун, еремийорсун</w:t>
      </w:r>
    </w:p>
    <w:p>
      <w:pPr>
        <w:pStyle w:val="Normal"/>
        <w:spacing w:lineRule="atLeast" w:line="240"/>
        <w:rPr>
          <w:lang w:val="tr-TR"/>
        </w:rPr>
      </w:pPr>
      <w:r>
        <w:rPr>
          <w:lang w:val="tr-TR"/>
        </w:rPr>
        <w:t>- ама 300 сенеден бери дюняда башка бир гьорюш яйълъйор: хуманизм = инсан хершейин ьолчеидир. Инсан аслънда ийидир дийорлар</w:t>
      </w:r>
    </w:p>
    <w:p>
      <w:pPr>
        <w:pStyle w:val="Normal"/>
        <w:spacing w:lineRule="atLeast" w:line="240"/>
        <w:rPr>
          <w:lang w:val="tr-TR"/>
        </w:rPr>
      </w:pPr>
      <w:r>
        <w:rPr>
          <w:lang w:val="tr-TR"/>
        </w:rPr>
        <w:t>- ве ишин илгинч тарафъ: буну сьойлемекле инсан даха ийи олмуйор, адах аз савашлар йок, инсанлар гиттикче даха фазла гаддарлашъйорлар</w:t>
      </w:r>
    </w:p>
    <w:p>
      <w:pPr>
        <w:pStyle w:val="Normal"/>
        <w:rPr>
          <w:lang w:val="en-US"/>
        </w:rPr>
      </w:pPr>
      <w:r>
        <w:rPr>
          <w:lang w:val="en-US"/>
        </w:rPr>
      </w:r>
    </w:p>
    <w:p>
      <w:pPr>
        <w:pStyle w:val="Normal"/>
        <w:rPr/>
      </w:pPr>
      <w:r>
        <w:rPr>
          <w:lang w:val="en-US"/>
        </w:rPr>
        <w:t>= насил бебе</w:t>
      </w:r>
      <w:r>
        <w:rPr>
          <w:lang w:val="tr-TR"/>
        </w:rPr>
        <w:t>ин дишлери даха доуштан хепси вардър - ама инсан бакаркен дийор “Даха дишлери йок” - ама сонра бебек бюйюйюндже, дишлери етин ичинден чъкъйор - гюнха да баштан бери вардър ама бир гюн гьорюнен гюнах олуйор</w:t>
      </w:r>
    </w:p>
    <w:p>
      <w:pPr>
        <w:pStyle w:val="Heading1"/>
        <w:rPr/>
      </w:pPr>
      <w:r>
        <w:rPr/>
        <w:t>Б. Адем ве Хавва мъ сучлу, йокса биз ми?</w:t>
      </w:r>
    </w:p>
    <w:p>
      <w:pPr>
        <w:pStyle w:val="Normal"/>
        <w:rPr>
          <w:lang w:val="tr-TR"/>
        </w:rPr>
      </w:pPr>
      <w:r>
        <w:rPr>
          <w:lang w:val="tr-TR"/>
        </w:rPr>
        <w:t>- инсанън табиятънъ анламак ичин Адем ве Хаввая бакмалъйъз: биз онун сучуна ортак олдук, биз де онун сучундан чекийоруз:  биз хеп дийоруз: гюнаха дюштюм... биз гюнаха дюшмюйоруз... гюнахън ичинде доуйоруз, бюйюроуз ве ьолюйоруз</w:t>
      </w:r>
    </w:p>
    <w:p>
      <w:pPr>
        <w:pStyle w:val="Normal"/>
        <w:rPr>
          <w:lang w:val="tr-TR"/>
        </w:rPr>
      </w:pPr>
      <w:r>
        <w:rPr>
          <w:lang w:val="tr-TR"/>
        </w:rPr>
        <w:t>- гюнаха дюшен Адем ве Хавва иди. Онлар бир чукура дюштюлер орада калдълар, чъкамадълар... сонра евлатларъ олду, калабалък бир инсанлък олушту... ама гене хепси чукурда... хепси дюшмюш вазийеттелер,,, герек йок гюнаха дюшссюнлер затен орадалар</w:t>
      </w:r>
    </w:p>
    <w:p>
      <w:pPr>
        <w:pStyle w:val="Normal"/>
        <w:rPr>
          <w:lang w:val="tr-TR"/>
        </w:rPr>
      </w:pPr>
      <w:r>
        <w:rPr>
          <w:lang w:val="tr-TR"/>
        </w:rPr>
        <w:t>- гнаха дюшен Адем ве Хавва иди... ве о дюшюш хепимизи еткиледи... бу насъл олабилир... бу хаксъзлък деил ми?</w:t>
      </w:r>
    </w:p>
    <w:p>
      <w:pPr>
        <w:pStyle w:val="Normal"/>
        <w:rPr>
          <w:lang w:val="tr-TR"/>
        </w:rPr>
      </w:pPr>
      <w:r>
        <w:rPr>
          <w:lang w:val="tr-TR"/>
        </w:rPr>
        <w:t>- унутмаялъм: бизим ве Адемле Хавванън арасънда далар кадар фарк вар: онлар ЙАРАТIЛДI ама биз ТÜРЕДИК... онлар съфърдан башладълар, ама биз съфърдан башламъйоруз, борчлу оларак бу дюняя гелийоруз</w:t>
      </w:r>
    </w:p>
    <w:p>
      <w:pPr>
        <w:pStyle w:val="Normal"/>
        <w:rPr>
          <w:lang w:val="tr-TR"/>
        </w:rPr>
      </w:pPr>
      <w:r>
        <w:rPr>
          <w:lang w:val="tr-TR"/>
        </w:rPr>
        <w:t>- Адем'ин табиатъ ве япъсъ башка иди: бугюн биологлар ьоренди ки, инсан аслънда сонсуза яшаябилир: хер бир орган кенди кендини йенилийор  -  аслънда бозук олан бизим ДНК, генетик япъсъ.... Адем'де Хичбир бозуклук йокту... о йюзден хеп яшаябилирди</w:t>
      </w:r>
    </w:p>
    <w:p>
      <w:pPr>
        <w:pStyle w:val="Normal"/>
        <w:rPr>
          <w:lang w:val="tr-TR"/>
        </w:rPr>
      </w:pPr>
      <w:r>
        <w:rPr>
          <w:lang w:val="tr-TR"/>
        </w:rPr>
        <w:t>- ен башта лазъм кендимизи бютюн янлъш ьоретишлерден аръндъралъм, бунлар кафамъзда Шейтанън калелеридир, крепостларъдър: онлар дурдукча не кадар да Раббин сьозюню ишитирсек, файдасъз</w:t>
      </w:r>
    </w:p>
    <w:p>
      <w:pPr>
        <w:pStyle w:val="Normal"/>
        <w:rPr>
          <w:lang w:val="tr-TR"/>
        </w:rPr>
      </w:pPr>
      <w:r>
        <w:rPr>
          <w:lang w:val="tr-TR"/>
        </w:rPr>
        <w:t>- ве бу конуда да Шейтан базъ коджаман калелер калдърдъ: дийор ки, сен аслънда ийисин, сендеки кьотюлюк о кадар фена деил - онларъ йъкалъм, ичимиздеки йюреинин дурумуну ийидже анлаялъм</w:t>
      </w:r>
    </w:p>
    <w:p>
      <w:pPr>
        <w:pStyle w:val="Ayetnr"/>
        <w:rPr/>
      </w:pPr>
      <w:r>
        <w:rPr/>
        <w:t>2.Кор 10:4-5</w:t>
      </w:r>
    </w:p>
    <w:p>
      <w:pPr>
        <w:pStyle w:val="Ayet"/>
        <w:rPr/>
      </w:pPr>
      <w:r>
        <w:rPr>
          <w:lang w:val="tr-TR"/>
        </w:rPr>
        <w:t>“</w:t>
      </w:r>
      <w:r>
        <w:rPr>
          <w:lang w:val="tr-TR"/>
        </w:rPr>
        <w:t>Чюнкю бизим мухаребемизин силахларъ бедендже деилдир. Онларда Аллахън куввети вар, калелери йъкмак ичин. 5 О силахлар, кандърмаджа ьоретишлери йок едийорлар, Аллахъ танъмая енгел олан бютюн йюксеклик ьоретишлери де йок едийорлар, ве хер бир дюшюнджейи Месихе мапус едийорлар.”</w:t>
      </w:r>
    </w:p>
    <w:p>
      <w:pPr>
        <w:pStyle w:val="Normal"/>
        <w:rPr>
          <w:lang w:val="tr-TR"/>
        </w:rPr>
      </w:pPr>
      <w:r>
        <w:rPr>
          <w:lang w:val="tr-TR"/>
        </w:rPr>
        <w:t>- Шимди съра гелди ен бюйюк яланларъндан бириниш йок еделим:</w:t>
      </w:r>
    </w:p>
    <w:p>
      <w:pPr>
        <w:pStyle w:val="Normal"/>
        <w:rPr>
          <w:lang w:val="en-US"/>
        </w:rPr>
      </w:pPr>
      <w:r>
        <w:rPr>
          <w:lang w:val="en-US"/>
        </w:rPr>
      </w:r>
    </w:p>
    <w:p>
      <w:pPr>
        <w:pStyle w:val="Normal"/>
        <w:rPr>
          <w:b/>
          <w:b/>
          <w:bCs/>
          <w:lang w:val="tr-TR"/>
        </w:rPr>
      </w:pPr>
      <w:r>
        <w:rPr>
          <w:b/>
          <w:bCs/>
          <w:lang w:val="tr-TR"/>
        </w:rPr>
        <w:t>- Куран'даки гьорюш:</w:t>
      </w:r>
    </w:p>
    <w:p>
      <w:pPr>
        <w:pStyle w:val="Ayetnr"/>
        <w:rPr/>
      </w:pPr>
      <w:r>
        <w:rPr/>
        <w:t>Бакара 2:35-37</w:t>
      </w:r>
    </w:p>
    <w:p>
      <w:pPr>
        <w:pStyle w:val="Ayet"/>
        <w:rPr/>
      </w:pPr>
      <w:r>
        <w:rPr/>
        <w:t>2:35. "Ей Адем! Ешин ве сен дженнетте кал, орада оландан истедииниз йерде бол бол йийин, ялнъз шу ааджа яклашмайън; йокса залимлерден олурсунуз" дедик. 2:36. Шейтан орадан икисинин де аяънъ кайдиртти, онларъ булундукларъ йерден чъкардъ, онлара "Бирибиринизе дюшман оларак инин, йерйюзюнде бир мюддет ичин йерлешип гечинеджексиниз" дедик. 2:37. Адем, Рабби'нден емирлер алдъ; онларъ йерине гетирди. Рабб'и де бунун юзерине тевбесини кабул етти.</w:t>
      </w:r>
    </w:p>
    <w:p>
      <w:pPr>
        <w:pStyle w:val="DefinitionTerm"/>
        <w:rPr>
          <w:lang w:val="tr-TR"/>
        </w:rPr>
      </w:pPr>
      <w:r>
        <w:rPr>
          <w:lang w:val="tr-TR"/>
        </w:rPr>
        <w:t>- Мух. Йахудилерден ве Християнлардан биршейлер ишитти, она гьоре айет чъкардъ, ама там оларак анлаямадъ - фарклъклара бакън:</w:t>
      </w:r>
    </w:p>
    <w:p>
      <w:pPr>
        <w:pStyle w:val="DefinitionTerm"/>
        <w:rPr>
          <w:lang w:val="tr-TR"/>
        </w:rPr>
      </w:pPr>
      <w:r>
        <w:rPr>
          <w:lang w:val="tr-TR"/>
        </w:rPr>
        <w:t>- Куранда Аллах демиш ки: “Шу ааджа яклашмайън” - ханги аач: КК'та деил растгеле бир аач: ийиликле кьотюлюю билме ааджъ</w:t>
      </w:r>
    </w:p>
    <w:p>
      <w:pPr>
        <w:pStyle w:val="DefinitionList"/>
        <w:rPr>
          <w:lang w:val="tr-TR"/>
        </w:rPr>
      </w:pPr>
      <w:r>
        <w:rPr>
          <w:lang w:val="tr-TR"/>
        </w:rPr>
        <w:t>- Аллах Адем ве Хавва'я демиш 'бирбиринизе дюшман олуъ': КК'та ону гьормюйоруз. КК'а гьоре кадън еркек дюшман деилдир, гюнахлъ вазийетте биле, бирбирлерине ештирлер, севги вар араларънда. Ама йъланън сойу ве кадънън сойу сонсузлуа кадар дюшман оладжак</w:t>
      </w:r>
    </w:p>
    <w:p>
      <w:pPr>
        <w:pStyle w:val="DefinitionTerm"/>
        <w:rPr>
          <w:lang w:val="tr-TR"/>
        </w:rPr>
      </w:pPr>
      <w:r>
        <w:rPr>
          <w:lang w:val="tr-TR"/>
        </w:rPr>
        <w:t>- Аллах демиш 'инин': санки дженнет бахчеси хавада, гьокте бир йерде булунурду. Кутсал Китап'та о кесинликле йерйюзюндедир. “Орадан 4 ърмак акъйор: Пишон, Гихон, Диджле, Fърат</w:t>
      </w:r>
    </w:p>
    <w:p>
      <w:pPr>
        <w:pStyle w:val="DefinitionTerm"/>
        <w:rPr>
          <w:lang w:val="tr-TR"/>
        </w:rPr>
      </w:pPr>
      <w:r>
        <w:rPr>
          <w:lang w:val="tr-TR"/>
        </w:rPr>
        <w:t>- Мух. Адем ве Хавва'нън дженнети ве сонсузлуктаки дженнети каръштърдъ</w:t>
      </w:r>
    </w:p>
    <w:p>
      <w:pPr>
        <w:pStyle w:val="DefinitionTerm"/>
        <w:rPr>
          <w:lang w:val="tr-TR"/>
        </w:rPr>
      </w:pPr>
      <w:r>
        <w:rPr>
          <w:lang w:val="tr-TR"/>
        </w:rPr>
        <w:t>- бунлар о кадар ьонемли деил: шимди ьонемли фарклълъклара бакаджаз:</w:t>
      </w:r>
    </w:p>
    <w:p>
      <w:pPr>
        <w:pStyle w:val="DefinitionTerm"/>
        <w:rPr>
          <w:lang w:val="tr-TR"/>
        </w:rPr>
      </w:pPr>
      <w:r>
        <w:rPr>
          <w:lang w:val="tr-TR"/>
        </w:rPr>
        <w:t>(1) “Шейтан онларън аякларънъ кайдърттъ”: бу лаф бугюнлерде де чок кулланълъйор - ама дору мудур. Евет Шейтан каръштъ, ама онларън 'аякларънъ мъ кайдърттъ' дийебилир мийиз?</w:t>
      </w:r>
    </w:p>
    <w:p>
      <w:pPr>
        <w:pStyle w:val="DefinitionList"/>
        <w:rPr>
          <w:lang w:val="tr-TR"/>
        </w:rPr>
      </w:pPr>
      <w:r>
        <w:rPr>
          <w:lang w:val="tr-TR"/>
        </w:rPr>
        <w:t>- иште бу дюшюндже иле шнсан бугюне кадар гюнахъ ьонемсиз сайъйор, санки уфаджък бир кону имиш: “Алданмаян бир Аллах”</w:t>
      </w:r>
    </w:p>
    <w:p>
      <w:pPr>
        <w:pStyle w:val="DefinitionList"/>
        <w:rPr>
          <w:lang w:val="tr-TR"/>
        </w:rPr>
      </w:pPr>
      <w:r>
        <w:rPr>
          <w:lang w:val="tr-TR"/>
        </w:rPr>
        <w:t>- бу сенарйойу кафамъзда джанландъралъм:</w:t>
      </w:r>
    </w:p>
    <w:p>
      <w:pPr>
        <w:pStyle w:val="DefinitionList"/>
        <w:rPr>
          <w:lang w:val="tr-TR"/>
        </w:rPr>
      </w:pPr>
      <w:r>
        <w:rPr>
          <w:lang w:val="tr-TR"/>
        </w:rPr>
        <w:t>- санки... хастанеде узун бир коридору паспасла силийорсун, ийидже кьопюклю суйла бол бол ъслатъръйорсун</w:t>
      </w:r>
    </w:p>
    <w:p>
      <w:pPr>
        <w:pStyle w:val="DefinitionList"/>
        <w:rPr>
          <w:lang w:val="tr-TR"/>
        </w:rPr>
      </w:pPr>
      <w:r>
        <w:rPr>
          <w:lang w:val="tr-TR"/>
        </w:rPr>
        <w:t xml:space="preserve">- сонра бир кадъна дийорсун: “Те бу кадар йюксек аяккабълар, инджеджик ьокче иле ал гий. Сонра, коридору бойдан боя гез” </w:t>
      </w:r>
    </w:p>
    <w:p>
      <w:pPr>
        <w:pStyle w:val="DefinitionTerm"/>
        <w:rPr>
          <w:lang w:val="tr-TR"/>
        </w:rPr>
      </w:pPr>
      <w:r>
        <w:rPr>
          <w:lang w:val="tr-TR"/>
        </w:rPr>
        <w:t>- Кадън урашъйор, кючюджюк адъмларла зор бела илерлийор. Сонра башка бир киши гелип ону хафифче бир какъйор ве кадън да лап дийе дюшюйор.... “Шейтан Адем ве Хавва'нън аякларънъ кайдъртмъш” сачмалък... Адем ве Хавва'нън дуруму ьойле деилди... бу бакъш хем Аллахън буйрууну анламъйор, хем де Адем ве Хавва'нън дурумуну ве табиатънъ анламъйор</w:t>
      </w:r>
    </w:p>
    <w:p>
      <w:pPr>
        <w:pStyle w:val="DefinitionList"/>
        <w:rPr>
          <w:lang w:val="tr-TR"/>
        </w:rPr>
      </w:pPr>
      <w:r>
        <w:rPr>
          <w:lang w:val="tr-TR"/>
        </w:rPr>
        <w:t xml:space="preserve">- санки Аллах йетериндже ьонлем алмадъ, Адем ве Хава дюшмесинлер... Куран'да саде ясак вар: “Те шу аачтан йемейин” ама КК'та насъл: </w:t>
      </w:r>
    </w:p>
    <w:p>
      <w:pPr>
        <w:pStyle w:val="Ayetnr"/>
        <w:rPr>
          <w:lang w:val="tr-TR"/>
        </w:rPr>
      </w:pPr>
      <w:r>
        <w:rPr>
          <w:lang w:val="tr-TR"/>
        </w:rPr>
        <w:t>Йара 2:17</w:t>
      </w:r>
    </w:p>
    <w:p>
      <w:pPr>
        <w:pStyle w:val="Ayet"/>
        <w:rPr>
          <w:lang w:val="tr-TR"/>
        </w:rPr>
      </w:pPr>
      <w:r>
        <w:rPr>
          <w:lang w:val="tr-TR"/>
        </w:rPr>
        <w:t>Ама ийийле кьотюйю билме ааджъндан йеме. Чюнкю ондан йедиин гюн кесинликле ьолюрсюн</w:t>
      </w:r>
    </w:p>
    <w:p>
      <w:pPr>
        <w:pStyle w:val="DefinitionTerm"/>
        <w:rPr>
          <w:lang w:val="tr-TR"/>
        </w:rPr>
      </w:pPr>
      <w:r>
        <w:rPr>
          <w:lang w:val="tr-TR"/>
        </w:rPr>
        <w:t>- Адем'е йетериндже билги джерди, уярдъ, себеп гьостерди неден йемесин</w:t>
      </w:r>
    </w:p>
    <w:p>
      <w:pPr>
        <w:pStyle w:val="DefinitionList"/>
        <w:rPr>
          <w:lang w:val="tr-TR"/>
        </w:rPr>
      </w:pPr>
      <w:r>
        <w:rPr>
          <w:lang w:val="tr-TR"/>
        </w:rPr>
        <w:t>- санки Адем ве Хавва'йъ бир иш верди: “истийорум акшама кадар фаланджа ааджъ будаясънъз. Ама диккат един: бахченин кенарънда бир чукур вар, чок дериндир. Орая яклашмайън, дюштюн мю чъкамъйорсун” - ама сонра икиси мерактан гитмишлер, бакмъшлар, дюштюлер</w:t>
      </w:r>
    </w:p>
    <w:p>
      <w:pPr>
        <w:pStyle w:val="DefinitionTerm"/>
        <w:rPr>
          <w:lang w:val="tr-TR"/>
        </w:rPr>
      </w:pPr>
      <w:r>
        <w:rPr>
          <w:lang w:val="tr-TR"/>
        </w:rPr>
        <w:t>- алданмайън: кимсе гюнах чукуруна каярак дюшмюйор: ики аякла копушук биле биле онун ичине атлъйоруз... еркеклер чок ийи билийорлар, бу кадънла зина япарсам ве якаланърсак, махалледе къямет копаджак... ве гене де япъйорлар</w:t>
      </w:r>
    </w:p>
    <w:p>
      <w:pPr>
        <w:pStyle w:val="DefinitionTerm"/>
        <w:rPr>
          <w:lang w:val="tr-TR"/>
        </w:rPr>
      </w:pPr>
      <w:r>
        <w:rPr>
          <w:lang w:val="tr-TR"/>
        </w:rPr>
        <w:t>- Неw Йорк'та калдъръмларда чалъшма япаркен, казъйорлар. Етрафънъ саръйорлар кърмъзъ беяз шеритлерле, табела асъйорлар, бюйююк харфлерле язъйор : “Диккат казма чалъшмаларъ вар. Чукура дюшмейин” - сонра бюйюк флашлар койуйорлар, геджелейин янъп сьонюйорлар, уйсаръйорлар херкеси: “Бурада чукур вар”</w:t>
      </w:r>
    </w:p>
    <w:p>
      <w:pPr>
        <w:pStyle w:val="DefinitionList"/>
        <w:rPr>
          <w:lang w:val="tr-TR"/>
        </w:rPr>
      </w:pPr>
      <w:r>
        <w:rPr>
          <w:lang w:val="tr-TR"/>
        </w:rPr>
        <w:t>- сонра адамън бириси ичимиш, сарфош олмуш, ве сарфош кафайла еве гидеркен орадан гечмиш. “Дур бакалъм бурада не вар” деркен, чукура фазла калшъп ичине дюшмюш ве баджаънъ кърмъш.</w:t>
      </w:r>
    </w:p>
    <w:p>
      <w:pPr>
        <w:pStyle w:val="DefinitionTerm"/>
        <w:rPr>
          <w:lang w:val="tr-TR"/>
        </w:rPr>
      </w:pPr>
      <w:r>
        <w:rPr>
          <w:lang w:val="tr-TR"/>
        </w:rPr>
        <w:t>- бен олсам, утанчтан ьоледжейдим, чок бюйюк резиллик. Ама о хериф не япмъш: тутмуш кендине хъзлъ бир авукат, Неw Йорк Беледийесине дава ачмъш... хем де казанмъш, милйонларджа долар ... те инсанън табиатъ ьойледир: хер шейи биз япъйоруз ве ен сонунда гене башкасънъ сучлу булуйоруз: “Шейтан аяъмъ кайдърттъ” - деф олсун бу дюшюндже, силин ону кафанъздан... яландър</w:t>
      </w:r>
    </w:p>
    <w:p>
      <w:pPr>
        <w:pStyle w:val="DefinitionList"/>
        <w:rPr>
          <w:lang w:val="tr-TR"/>
        </w:rPr>
      </w:pPr>
      <w:r>
        <w:rPr>
          <w:lang w:val="tr-TR"/>
        </w:rPr>
        <w:t>(2) Куранла КК арасъндаки икинджи бюйюк фарк:  “Адем, Рабби'нден емирлер алдъ; онларъ йерине гетирди. Рабб'и де бунун юзерине тевбесини кабул етти.”</w:t>
      </w:r>
    </w:p>
    <w:p>
      <w:pPr>
        <w:pStyle w:val="DefinitionTerm"/>
        <w:rPr>
          <w:lang w:val="tr-TR"/>
        </w:rPr>
      </w:pPr>
      <w:r>
        <w:rPr>
          <w:lang w:val="tr-TR"/>
        </w:rPr>
        <w:t>- санки даха сонра Адем пишманлък гетирмиш, ийилик япмъш ве ийилик яптъъ ичин Аллах ону баъшламъш</w:t>
      </w:r>
    </w:p>
    <w:p>
      <w:pPr>
        <w:pStyle w:val="DefinitionList"/>
        <w:rPr>
          <w:lang w:val="tr-TR"/>
        </w:rPr>
      </w:pPr>
      <w:r>
        <w:rPr>
          <w:lang w:val="tr-TR"/>
        </w:rPr>
        <w:t>- резултат оларак: Адем кенди кендини куртармъш, кенди яптъкларъйла... яни гюнахън узун бир еткиси калмамъш - хершей ескиси гиби олмуш</w:t>
      </w:r>
    </w:p>
    <w:p>
      <w:pPr>
        <w:pStyle w:val="DefinitionTerm"/>
        <w:rPr>
          <w:lang w:val="tr-TR"/>
        </w:rPr>
      </w:pPr>
      <w:r>
        <w:rPr>
          <w:lang w:val="tr-TR"/>
        </w:rPr>
        <w:t>- буну КК'ла каршълаштъралъм: орада, хер шей деишти:  “гюнах бир тек инсанла дюняя гелди, ве гюнахла ьолюм гелди, ве бьойлеликле ьолюм бютюн инсанлара яйълдъ” (Ром 5:12)</w:t>
      </w:r>
    </w:p>
    <w:p>
      <w:pPr>
        <w:pStyle w:val="DefinitionList"/>
        <w:rPr/>
      </w:pPr>
      <w:r>
        <w:rPr>
          <w:lang w:val="tr-TR"/>
        </w:rPr>
        <w:t>- ве бурада меселе олмуйор садедже беденсел ьолюм ичин: “ ондан йедиин гюн кесинликле ьолюрсюн."</w:t>
      </w:r>
      <w:r>
        <w:rPr>
          <w:lang w:val="en-US"/>
        </w:rPr>
        <w:t xml:space="preserve"> </w:t>
      </w:r>
      <w:r>
        <w:rPr>
          <w:lang w:val="tr-TR"/>
        </w:rPr>
        <w:t>- ьолюм хемен, о анда онларън юзерине гелди”... о гюнде Аллахън гьозюнде ьолдюлер... о гюнде рухсал ьолюм гелди... о гюнде Аллахтан коптулар</w:t>
      </w:r>
    </w:p>
    <w:p>
      <w:pPr>
        <w:pStyle w:val="DefinitionTerm"/>
        <w:rPr>
          <w:lang w:val="tr-TR"/>
        </w:rPr>
      </w:pPr>
      <w:r>
        <w:rPr>
          <w:lang w:val="tr-TR"/>
        </w:rPr>
        <w:t>- бу бир вируса бензийор: Испанйоллар илк оларак 16 йй.да Америкая гиттиклери заман онларън беденлеринде ьоиьоек хасталъънън микропларъ вардъ, ама Аврупалкълар буна каршъ даянъклъ... Америкалъ Индианларда гене йокту ве о микроптан милйонларджа киши ьолдю</w:t>
      </w:r>
    </w:p>
    <w:p>
      <w:pPr>
        <w:pStyle w:val="DefinitionList"/>
        <w:rPr>
          <w:lang w:val="tr-TR"/>
        </w:rPr>
      </w:pPr>
      <w:r>
        <w:rPr>
          <w:lang w:val="tr-TR"/>
        </w:rPr>
        <w:t>- Авусталядаки хайванлар ве биткилер ьобюр котинентлердекинден чок фарклъ: орада тавшанлар йок. Орая гиден илк гемиде тавшанлар вардъ ве Аврупалълар онларъ йетиштирмейе башладълар</w:t>
      </w:r>
    </w:p>
    <w:p>
      <w:pPr>
        <w:pStyle w:val="DefinitionTerm"/>
        <w:rPr>
          <w:lang w:val="tr-TR"/>
        </w:rPr>
      </w:pPr>
      <w:r>
        <w:rPr>
          <w:lang w:val="tr-TR"/>
        </w:rPr>
        <w:t>- ама 1859 сенесинде Томас Аустин адънда бир адам 12 тане тавшан алдъ ве авламак ичи салдъ. Орадан да яйълъп о кадар калабалък олдулар ки, чок бюйюк проблем олду. 10 сене сонра хер сене ики милйон тавшан вурдулар, ама хич азалма йок</w:t>
      </w:r>
    </w:p>
    <w:p>
      <w:pPr>
        <w:pStyle w:val="DefinitionList"/>
        <w:ind w:left="0" w:right="0" w:hanging="0"/>
        <w:rPr>
          <w:lang w:val="tr-TR"/>
        </w:rPr>
      </w:pPr>
      <w:r>
        <w:rPr>
          <w:lang w:val="tr-TR"/>
        </w:rPr>
        <w:t>- гюнах да ьойле бир шей: Адем'де гюнах йокту, ама онун гюнаха дюшмеси иле бютюн инсанлък гюнаха дюштю... бир вирус гиби яйълдъ</w:t>
      </w:r>
    </w:p>
    <w:p>
      <w:pPr>
        <w:pStyle w:val="DefinitionTerm"/>
        <w:rPr>
          <w:lang w:val="tr-TR"/>
        </w:rPr>
      </w:pPr>
      <w:r>
        <w:rPr>
          <w:lang w:val="tr-TR"/>
        </w:rPr>
        <w:t>- гюнах саде инсанъ еткилемеди, бютюн дюняйъ еткиледи:</w:t>
      </w:r>
    </w:p>
    <w:p>
      <w:pPr>
        <w:pStyle w:val="Ayetnr"/>
        <w:rPr/>
      </w:pPr>
      <w:r>
        <w:rPr>
          <w:lang w:val="bg-BG"/>
        </w:rPr>
        <w:t>Я</w:t>
      </w:r>
      <w:r>
        <w:rPr>
          <w:lang w:val="tr-TR"/>
        </w:rPr>
        <w:t xml:space="preserve">ра 3:17  </w:t>
      </w:r>
    </w:p>
    <w:p>
      <w:pPr>
        <w:pStyle w:val="Ayet"/>
        <w:rPr>
          <w:lang w:val="tr-TR"/>
        </w:rPr>
      </w:pPr>
      <w:r>
        <w:rPr>
          <w:lang w:val="tr-TR"/>
        </w:rPr>
        <w:t xml:space="preserve">Раб  Адем'е деди: “Топрак сенин йюзюнден ланетлидир артък” </w:t>
      </w:r>
    </w:p>
    <w:p>
      <w:pPr>
        <w:pStyle w:val="DefinitionList"/>
        <w:rPr>
          <w:lang w:val="tr-TR"/>
        </w:rPr>
      </w:pPr>
      <w:r>
        <w:rPr>
          <w:lang w:val="tr-TR"/>
        </w:rPr>
        <w:t>- Адем'ин къзанларънън сучу йокса, топрак хептен сучсуздур, не яптъ ки</w:t>
      </w:r>
    </w:p>
    <w:p>
      <w:pPr>
        <w:pStyle w:val="Ayetnr"/>
        <w:rPr/>
      </w:pPr>
      <w:r>
        <w:rPr>
          <w:b/>
          <w:bCs/>
          <w:lang w:val="tr-TR"/>
        </w:rPr>
        <w:t>Ром 8:20</w:t>
      </w:r>
      <w:r>
        <w:rPr>
          <w:lang w:val="tr-TR"/>
        </w:rPr>
        <w:t xml:space="preserve">  </w:t>
      </w:r>
    </w:p>
    <w:p>
      <w:pPr>
        <w:pStyle w:val="Ayet"/>
        <w:rPr>
          <w:lang w:val="tr-TR"/>
        </w:rPr>
      </w:pPr>
      <w:r>
        <w:rPr>
          <w:lang w:val="tr-TR"/>
        </w:rPr>
        <w:t>Бу дюняда олан хершей анламсъзлъа мапус едилди.</w:t>
      </w:r>
    </w:p>
    <w:p>
      <w:pPr>
        <w:pStyle w:val="DefinitionList"/>
        <w:rPr>
          <w:lang w:val="tr-TR"/>
        </w:rPr>
      </w:pPr>
      <w:r>
        <w:rPr>
          <w:lang w:val="tr-TR"/>
        </w:rPr>
        <w:t>- Адем'ин дюшмесийле бютюн дюня да дюштю, хершей деишти.... биз аачлара, кушлара, булутлара, балканлара фалан бакъп джошуйоруз “не гюзел” дийе... ама Раб дийор ки: “Бютюн бунларън юстюне бен инсанъ яраттъм. Ве еер онун рухсал хаятъ йокса, бютюн бу табиат да анламсъздър... анламсъзлъа теслим едилди”</w:t>
      </w:r>
    </w:p>
    <w:p>
      <w:pPr>
        <w:pStyle w:val="Normal"/>
        <w:rPr>
          <w:lang w:val="tr-TR"/>
        </w:rPr>
      </w:pPr>
      <w:r>
        <w:rPr>
          <w:lang w:val="tr-TR"/>
        </w:rPr>
        <w:t>- Адем гюнаха дюштю ве хепимиз айнъ дюшюшю хаятъмъзда текрарлъйоруз: онун ичин сучсуз деилиз:  -</w:t>
      </w:r>
    </w:p>
    <w:p>
      <w:pPr>
        <w:pStyle w:val="Ayetnr"/>
        <w:rPr/>
      </w:pPr>
      <w:r>
        <w:rPr/>
        <w:t>Ром 7:7-9</w:t>
      </w:r>
    </w:p>
    <w:p>
      <w:pPr>
        <w:pStyle w:val="Ayet"/>
        <w:rPr/>
      </w:pPr>
      <w:r>
        <w:rPr/>
        <w:t>Аллах кануну олмайдъ, гюнах недир билемейеджейдим биле. Месела, Аллах кануну 'Ачгьозлю олма!' демемиш олайдъ, ачгьозлюлюк недир билемейеджейдим. 8 Ама гюнах бу буйруктан фърсат булуп, беним ичимде хер тюрлю ачгьозлюлюк мейдана гетирди. Затен гюнах, Аллах кануну олмайънджа, ьолюдюр. 9 Бен де бир заман Аллах кануну олмайънджа дири идим. Ама буйрук гелиндже, гюнах дирилди, бен де ьолдюм</w:t>
      </w:r>
    </w:p>
    <w:p>
      <w:pPr>
        <w:pStyle w:val="Normal"/>
        <w:rPr>
          <w:lang w:val="tr-TR"/>
        </w:rPr>
      </w:pPr>
      <w:r>
        <w:rPr>
          <w:lang w:val="tr-TR"/>
        </w:rPr>
        <w:t>-  демек: бир бебек дюняя гелиндже, онун ичинде о гюнах гюджю вардър, ама кануну хенюз анламадъъ ичин ондаки гюнах 'ьолю иди', демек суч оларак сайълмаздъ</w:t>
      </w:r>
    </w:p>
    <w:p>
      <w:pPr>
        <w:pStyle w:val="Normal"/>
        <w:rPr>
          <w:lang w:val="tr-TR"/>
        </w:rPr>
      </w:pPr>
      <w:r>
        <w:rPr>
          <w:lang w:val="tr-TR"/>
        </w:rPr>
        <w:t>- ама о къзан бюйюйюндже башлъйор доруйу ве янлъшъ анламая: о вакът бир гюн гелийор не заман билерек янлъшъ ишлермейе башлъйор - буйрук гелиндже... гюнах дирилди.... бен де ьолдюм</w:t>
      </w:r>
    </w:p>
    <w:p>
      <w:pPr>
        <w:pStyle w:val="Normal"/>
        <w:rPr>
          <w:lang w:val="tr-TR"/>
        </w:rPr>
      </w:pPr>
      <w:r>
        <w:rPr>
          <w:lang w:val="tr-TR"/>
        </w:rPr>
        <w:t>- кимсе демесин: “Аллах бени Адем'ин яптъъндан сучлу сайъйор - бу хаксъзлъктър” - хайър ьойле деил, ама: “Адем'ин йюзюнден инсанън табиатъ деишти ве шимди хепимиз кючюк бирер Адем олуйоруз”</w:t>
      </w:r>
    </w:p>
    <w:p>
      <w:pPr>
        <w:pStyle w:val="Heading1"/>
        <w:rPr/>
      </w:pPr>
      <w:r>
        <w:rPr/>
        <w:t>В. Ийи бир хабер де вар: икинджи Адем</w:t>
      </w:r>
    </w:p>
    <w:p>
      <w:pPr>
        <w:pStyle w:val="Ayetnr"/>
        <w:rPr/>
      </w:pPr>
      <w:r>
        <w:rPr/>
        <w:t>Ром 5:15-16</w:t>
      </w:r>
    </w:p>
    <w:p>
      <w:pPr>
        <w:pStyle w:val="Ayet"/>
        <w:rPr/>
      </w:pPr>
      <w:r>
        <w:rPr>
          <w:vertAlign w:val="superscript"/>
          <w:lang w:val="tr-TR"/>
        </w:rPr>
        <w:t>15</w:t>
      </w:r>
      <w:r>
        <w:rPr>
          <w:lang w:val="tr-TR"/>
        </w:rPr>
        <w:t xml:space="preserve"> Гене де - Аллахън вердии бахшиш, япълан суча бенземийор: бир инсанън сучу сайесинден бунджа киши ьолдю. Ама Аллахън мерхамети ве о мерхаметтен гелен бахшиш даха да бол верилди; хем де тек бир инсандан, хани Иса Месихтен бунджа кишийе верилди. </w:t>
      </w:r>
      <w:r>
        <w:rPr>
          <w:vertAlign w:val="superscript"/>
          <w:lang w:val="tr-TR"/>
        </w:rPr>
        <w:t>16</w:t>
      </w:r>
      <w:r>
        <w:rPr>
          <w:lang w:val="tr-TR"/>
        </w:rPr>
        <w:t xml:space="preserve"> Бу бахшиш де о тек кишинин яптъъ суча бенземийор: чюнкю бир тек кишиден ичин давалама олду ве херкес сучлу булунду. Ама бахшиш себеп олду, чок сучлардан сучсуз чъкарълсън.</w:t>
      </w:r>
    </w:p>
    <w:p>
      <w:pPr>
        <w:pStyle w:val="Normal"/>
        <w:rPr>
          <w:lang w:val="tr-TR"/>
        </w:rPr>
      </w:pPr>
      <w:r>
        <w:rPr>
          <w:lang w:val="tr-TR"/>
        </w:rPr>
        <w:t>- ким даха гючлю Адем ми, Иса мъ... ил бакъшта Адем... чюнкю о кадар фазла киши ьолюме гидийор</w:t>
      </w:r>
    </w:p>
    <w:p>
      <w:pPr>
        <w:pStyle w:val="Normal"/>
        <w:rPr>
          <w:lang w:val="tr-TR"/>
        </w:rPr>
      </w:pPr>
      <w:r>
        <w:rPr>
          <w:lang w:val="tr-TR"/>
        </w:rPr>
        <w:t>- ама бу дору деил: Иса даха гючлю: хер имана гелен киши... икинджи бир Адем гибидир... ьолюмден яшлама гечийор</w:t>
      </w:r>
    </w:p>
    <w:p>
      <w:pPr>
        <w:pStyle w:val="DefinitionTerm"/>
        <w:rPr>
          <w:lang w:val="tr-TR"/>
        </w:rPr>
      </w:pPr>
      <w:r>
        <w:rPr>
          <w:lang w:val="tr-TR"/>
        </w:rPr>
        <w:t>- гюнах не язък ки, бизден сонраки кушакларъ еткилийор:  кадън наркоман исе гебе калънджа бебеи де наркоман оларак дюняя гелийор.. ланет гетирийор</w:t>
      </w:r>
    </w:p>
    <w:p>
      <w:pPr>
        <w:pStyle w:val="Ayetnr"/>
        <w:rPr/>
      </w:pPr>
      <w:r>
        <w:rPr/>
        <w:t>Чъкъш 20:5-6</w:t>
      </w:r>
    </w:p>
    <w:p>
      <w:pPr>
        <w:pStyle w:val="Ayet"/>
        <w:rPr/>
      </w:pPr>
      <w:r>
        <w:rPr>
          <w:lang w:val="tr-TR"/>
        </w:rPr>
        <w:t>Путларън ьонюнде еилмейеджексин, онлара тапмаяджаксън. Чюнкю бен, Танрън РАБ, късканч бир Танръ'йъм. Бенден нефрет еденин бабасънън ишледии сучун хесабънъ чоджукларъндан, ючюнджю, дьордюнджю кушаклардан сораръм.</w:t>
      </w:r>
      <w:r>
        <w:rPr>
          <w:lang w:val="en-US"/>
        </w:rPr>
        <w:t xml:space="preserve"> </w:t>
      </w:r>
      <w:r>
        <w:rPr>
          <w:lang w:val="tr-TR"/>
        </w:rPr>
        <w:t>Ама бени севен, буйрукларъма уян бинлердже кушаа севги гьостеририм.</w:t>
      </w:r>
      <w:r>
        <w:rPr>
          <w:lang w:val="en-US"/>
        </w:rPr>
        <w:t xml:space="preserve"> </w:t>
      </w:r>
    </w:p>
    <w:p>
      <w:pPr>
        <w:pStyle w:val="DefinitionTerm"/>
        <w:rPr>
          <w:lang w:val="tr-TR"/>
        </w:rPr>
      </w:pPr>
      <w:r>
        <w:rPr>
          <w:lang w:val="tr-TR"/>
        </w:rPr>
        <w:t>- биринджи ве ен бюйюк буйрук: буна каршъ гиден ланет гетирийор кендине, хем де сонраки кушаклара</w:t>
      </w:r>
    </w:p>
    <w:p>
      <w:pPr>
        <w:pStyle w:val="DefinitionList"/>
        <w:ind w:left="0" w:right="0" w:hanging="0"/>
        <w:rPr>
          <w:lang w:val="tr-TR"/>
        </w:rPr>
      </w:pPr>
      <w:r>
        <w:rPr>
          <w:lang w:val="tr-TR"/>
        </w:rPr>
        <w:t>- бизим махаллейе дюшюнюн: не кадар фазла путперестлик япълъйор, не кадар бюйюджюлюк япълъйор... не кадар ланет бирикти</w:t>
      </w:r>
    </w:p>
    <w:p>
      <w:pPr>
        <w:pStyle w:val="DefinitionTerm"/>
        <w:rPr>
          <w:lang w:val="tr-TR"/>
        </w:rPr>
      </w:pPr>
      <w:r>
        <w:rPr>
          <w:lang w:val="tr-TR"/>
        </w:rPr>
        <w:t>- онун ичин иманлълар о кадар зор куртулуйор махалленин ланетинден... ама кураjланалъм да... айнъ заман Раб сьоз верди: 3-4 кушак ланет.... амет бинлердже кушаа берекет вар: еер биринджи емире диккат етсек, ону йерине гетирирсек</w:t>
      </w:r>
    </w:p>
    <w:p>
      <w:pPr>
        <w:pStyle w:val="DefinitionList"/>
        <w:ind w:left="0" w:right="0" w:hanging="0"/>
        <w:rPr>
          <w:lang w:val="tr-TR"/>
        </w:rPr>
      </w:pPr>
      <w:r>
        <w:rPr>
          <w:lang w:val="tr-TR"/>
        </w:rPr>
        <w:t>- сен кенди ханенде геледжек кушаклар ичин бир топрак хазърлъйорсун... къзанларън онун юзеринде екеджеклер бичеджеклер</w:t>
      </w:r>
    </w:p>
    <w:p>
      <w:pPr>
        <w:pStyle w:val="DefinitionTerm"/>
        <w:rPr>
          <w:lang w:val="tr-TR"/>
        </w:rPr>
      </w:pPr>
      <w:r>
        <w:rPr>
          <w:lang w:val="tr-TR"/>
        </w:rPr>
        <w:t>- онлара ийи топрак бракалъм</w:t>
      </w:r>
    </w:p>
    <w:p>
      <w:pPr>
        <w:pStyle w:val="DefinitionList"/>
        <w:spacing w:before="0" w:after="113"/>
        <w:ind w:left="0" w:right="0" w:hanging="0"/>
        <w:rPr>
          <w:lang w:val="en-US"/>
        </w:rPr>
      </w:pPr>
      <w:r>
        <w:rPr>
          <w:lang w:val="en-US"/>
        </w:rPr>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9</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DefinitionList">
    <w:name w:val="Definition List"/>
    <w:basedOn w:val="Normal"/>
    <w:next w:val="DefinitionTerm"/>
    <w:qFormat/>
    <w:pPr>
      <w:ind w:left="360" w:right="0" w:hanging="0"/>
    </w:pPr>
    <w:rPr>
      <w:sz w:val="24"/>
      <w:lang w:val="tr-TR"/>
    </w:rPr>
  </w:style>
  <w:style w:type="paragraph" w:styleId="DefinitionTerm">
    <w:name w:val="Definition Term"/>
    <w:basedOn w:val="Normal"/>
    <w:next w:val="DefinitionList"/>
    <w:qFormat/>
    <w:pPr/>
    <w:rPr>
      <w:sz w:val="24"/>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6:52:47Z</dcterms:created>
  <dc:creator/>
  <dc:description/>
  <dc:language>en-US</dc:language>
  <cp:lastModifiedBy/>
  <cp:revision>0</cp:revision>
  <dc:subject/>
  <dc:title/>
</cp:coreProperties>
</file>