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вут’ун хаятъ - 12.вааз - 1.Самуел 28</w:t>
      </w:r>
    </w:p>
    <w:p>
      <w:pPr>
        <w:pStyle w:val="Heading"/>
        <w:rPr>
          <w:sz w:val="48"/>
        </w:rPr>
      </w:pPr>
      <w:r>
        <w:rPr>
          <w:sz w:val="48"/>
        </w:rPr>
        <w:t>Саул’ун ьолюмю</w:t>
      </w:r>
    </w:p>
    <w:p>
      <w:pPr>
        <w:pStyle w:val="14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b/>
          <w:bCs/>
          <w:sz w:val="28"/>
          <w:lang w:val="tr-TR" w:eastAsia="en-US"/>
        </w:rPr>
        <w:t xml:space="preserve">Саул Рухлара Данъшъйор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3 Самуел ьолмюш, бютюн Исраил халкъ онун ичин яс тутмушту. Ону кенди кенти Рама'да гьоммюшлерди. Саул да джинджилерле рухлара данъшанларъ юлкеден ковмушту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4 Филистлилер топланъп Шунем'е гиттилер ве орада ордугах курдулар. Саул да бютюн Исраиллилер'и топлайъп Гилбоа Д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'нда ордугах курду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5 Саул Филист ордусуну гьорюндже коркуп бюйюк дехшете капълдъ.  6 РАБ'бе данъштъйса да, РАБ она не дюшлерле, не Урим*, не де пейгамберлер араджъл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йла янът вер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7 Бунун юзерине Саул гьоревлилерине, "Бана бир джинджи кадън булун да варъп она данъшайъм" дийе буйрук верди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Гьоревлилер, "Ейн-Дор'да бир джинджи кадън вар" дедилер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8 Бьойледже Саул башка гийсилере бюрюнюп къл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ънъ де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иштирди. Геджелейин янъна ики киши алъп кадънън яшад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ъ йере гитти. Кадъна, "Лютфен беним ичин рухлара данъш ве сана сьойлейедже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им кишийи ч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р" де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9 Ама кадън она шу каршъл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ъ верди: "Саул'ун нелер япт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ънъ, джинджилерле рухлара данъшанларъ юлкеден ковду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уну билийорсун. Ьойлейсе неден бени ьолдюрмек ичин тузак куруйорсун?"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10 Саул, "Яшаян РАБ'бин адъйла дерим ки, бундан сана бир кьотюлюк гелмейеджек" дийе ант ичт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1 Бунун юзерине кадън, "Сана кими ч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райъм?" дийе сорду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Саул, "Бана Самуел'и ч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р" деди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2 Кадън, Самуел'и гьорюндже ч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лък атарак, "Сен Саул'сун! Неден бени кандърдън?" де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13 Крал она, "Коркма!" деди, "Не гьорюйорсун?"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Кадън, "Йералтъндан чъкан бир илах гьорюйорум" дийе каршълък вер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14 Саул, "Нейе бензийор?" дийе сорду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Кадън, "Джюппе гиймиш яшлъ бир адам йукаръя чъкъйор" деди. О заман Саул онун Самуел олду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уну анладъ; е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илип йюзюстю йере капандъ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5 Самуел, Саул'а, "Неден бени ч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ртмакла рахатсъз еттин?" де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Саул, "Бюйюк съкънтъ ичиндейим" дийе янътладъ, "Филистлилер бана каршъ савашъйор ве Танръ да бени теркетти. Артък бана не пейгамберлер араджъл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ъйла, не де дюшлерле янът верийор. Бу йюзден, не япмам геректи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ини бана билдирмен ичин сени ч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рттъм."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6 Самуел, "РАБ сени теркедип сана дюшман олду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уна гьоре, неден бана данъшъйорсун?" деди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7 "РАБ беним араджъл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ъмла сьойледи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ини яптъ, краллъ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 сенден алъп сойдашън Давут'а вер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8 Чюнкю сен РАБ'бин буйру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уна уймадън, О'нун алевленен ьофкесини Амалеклилер'е уйгуламадън. РАБ бугюн бунларъ бу йюзден башъна гетир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19 РАБ сени де, Исраил халкънъ да Филистлилер'ин елине теслим едеджек. Ярън сен ве о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улларън бана катъладжаксънъз. РАБ Исраил ордусуну да Филистлилер'ин елине теслим едеджек."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20 Саул бирден бойлу бойунджа йере дюштю. Самуел'ин сьозлеринден ьотюрю бюйюк коркуя капълдъ. Гюджю де калмамъштъ; чюнкю бютюн гюн, бютюн гедже йемек йемемишт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21 Кадън Саул'а яклаштъ. Онун бюйюк шашкънлък ичинде олду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уну гьорюндже, "Бак, джарийен сьозюню динледи" деди, "Джанъмъ техликейе атарак бенден истеди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ини яптъм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22 Шимди лютфен джарийенин сьойлейедже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ини динле. Изин вер де, ьонюне бираз йемек кояйъм. Йолуна девам едеджек гюджюн олмасъ ичин йемек йемелисин."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23 Ама Саул, "Йемем" дийерек реддетти. Анджак хизметкâрларъйла кадън зорлайънджа, онларън деди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ини яптъ. Йерден калкъп ята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ън юзерине отурду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>24 Кадънън евинде бесили бир дана вардъ. Кадън ону хемен кести. Ун алъп йо</w:t>
      </w:r>
      <w:r>
        <w:rPr>
          <w:rFonts w:cs="Charter BT;Times New Roman" w:ascii="Charter BT;Times New Roman" w:hAnsi="Charter BT;Times New Roman"/>
          <w:vanish/>
          <w:sz w:val="28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урду ве маясъз екмек пиширд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ru-RU" w:eastAsia="en-US"/>
        </w:rPr>
        <w:t xml:space="preserve">25 Сонра Саул'ла гьоревлилеринин ьонюне койду. Онлар да йедилер. Сонра о гедже калкъп гиттилер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------------------------------------</w:t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1. Филистилер саваша хазърланъйор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Фил.: Шунем касабасъна якън йерлешийор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Исакар бьолгесинде, кенди топракларънда чок уз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Исраил топр. ийи корунмуш д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л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Саул хеп Давуд'ун пешине - дюшманлара мейдан брактъ</w:t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2. Саул паника ичинд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дюшман даха калабалъ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Рабден узаклаштъ = дюшмандан корк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 xml:space="preserve">   (Давуд:  Мезмур 91)</w:t>
      </w:r>
    </w:p>
    <w:p>
      <w:pPr>
        <w:pStyle w:val="1stline"/>
        <w:tabs>
          <w:tab w:val="clear" w:pos="454"/>
          <w:tab w:val="left" w:pos="426" w:leader="none"/>
          <w:tab w:val="left" w:pos="851" w:leader="none"/>
        </w:tabs>
        <w:spacing w:before="113" w:after="0"/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tr-TR"/>
        </w:rPr>
        <w:t xml:space="preserve">1 </w:t>
      </w:r>
      <w:r>
        <w:rPr>
          <w:rFonts w:cs="Charter BT;Times New Roman" w:ascii="Charter BT;Times New Roman" w:hAnsi="Charter BT;Times New Roman"/>
          <w:sz w:val="28"/>
          <w:lang w:val="tr-TR"/>
        </w:rPr>
        <w:t>Ен Йюксек Олан’ън съ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ънаджак йеринде отуран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хершейи Япабилен’ин гьолгесинде динленир.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tr-TR"/>
        </w:rPr>
        <w:t xml:space="preserve">2 </w:t>
      </w:r>
      <w:r>
        <w:rPr>
          <w:rFonts w:cs="Charter BT;Times New Roman" w:ascii="Charter BT;Times New Roman" w:hAnsi="Charter BT;Times New Roman"/>
          <w:sz w:val="28"/>
          <w:lang w:val="tr-TR"/>
        </w:rPr>
        <w:t>РАБ’бе дер ки: “Сен беним барънаджак йерим, калемсин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Аллахъм сенсин: сана гювенирим!”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spacing w:before="204" w:after="0"/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tr-TR"/>
        </w:rPr>
        <w:t xml:space="preserve">3 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Одур сени куртаран, авджънън капанъндан 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 xml:space="preserve">ве ьолдюрюджю хасталъктан. 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tr-TR"/>
        </w:rPr>
        <w:t xml:space="preserve">4 </w:t>
      </w:r>
      <w:r>
        <w:rPr>
          <w:rFonts w:cs="Charter BT;Times New Roman" w:ascii="Charter BT;Times New Roman" w:hAnsi="Charter BT;Times New Roman"/>
          <w:sz w:val="28"/>
          <w:lang w:val="tr-TR"/>
        </w:rPr>
        <w:t>Ьортеджек сени канатларъйла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барънаджак бир йер буладжан, тюйлеринин алтънда.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ru-RU"/>
        </w:rPr>
        <w:t>Демирден капак ве гьо</w:t>
      </w:r>
      <w:r>
        <w:rPr>
          <w:rFonts w:cs="Charter BT;Times New Roman" w:ascii="Charter BT;Times New Roman" w:hAnsi="Charter BT;Times New Roman"/>
          <w:vanish/>
          <w:sz w:val="28"/>
          <w:lang w:val="ru-RU"/>
        </w:rPr>
        <w:t>ğ</w:t>
      </w:r>
      <w:r>
        <w:rPr>
          <w:rFonts w:cs="Charter BT;Times New Roman" w:ascii="Charter BT;Times New Roman" w:hAnsi="Charter BT;Times New Roman"/>
          <w:sz w:val="28"/>
          <w:lang w:val="ru-RU"/>
        </w:rPr>
        <w:t>юслюктюр, онун ийили</w:t>
      </w:r>
      <w:r>
        <w:rPr>
          <w:rFonts w:cs="Charter BT;Times New Roman" w:ascii="Charter BT;Times New Roman" w:hAnsi="Charter BT;Times New Roman"/>
          <w:vanish/>
          <w:sz w:val="28"/>
          <w:lang w:val="ru-RU"/>
        </w:rPr>
        <w:t>ğ</w:t>
      </w:r>
      <w:r>
        <w:rPr>
          <w:rFonts w:cs="Charter BT;Times New Roman" w:ascii="Charter BT;Times New Roman" w:hAnsi="Charter BT;Times New Roman"/>
          <w:sz w:val="28"/>
          <w:lang w:val="ru-RU"/>
        </w:rPr>
        <w:t xml:space="preserve">и. 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ru-RU"/>
        </w:rPr>
        <w:t xml:space="preserve">5 </w:t>
      </w:r>
      <w:r>
        <w:rPr>
          <w:rFonts w:cs="Charter BT;Times New Roman" w:ascii="Charter BT;Times New Roman" w:hAnsi="Charter BT;Times New Roman"/>
          <w:sz w:val="28"/>
          <w:lang w:val="ru-RU"/>
        </w:rPr>
        <w:t>Коркмаяджан, не гедженин коркунчлу</w:t>
      </w:r>
      <w:r>
        <w:rPr>
          <w:rFonts w:cs="Charter BT;Times New Roman" w:ascii="Charter BT;Times New Roman" w:hAnsi="Charter BT;Times New Roman"/>
          <w:vanish/>
          <w:sz w:val="28"/>
          <w:lang w:val="ru-RU"/>
        </w:rPr>
        <w:t>ğ</w:t>
      </w:r>
      <w:r>
        <w:rPr>
          <w:rFonts w:cs="Charter BT;Times New Roman" w:ascii="Charter BT;Times New Roman" w:hAnsi="Charter BT;Times New Roman"/>
          <w:sz w:val="28"/>
          <w:lang w:val="ru-RU"/>
        </w:rPr>
        <w:t>ундан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ru-RU"/>
        </w:rPr>
        <w:t>не гюндюз учан октан;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ru-RU"/>
        </w:rPr>
        <w:t xml:space="preserve">6 </w:t>
      </w:r>
      <w:r>
        <w:rPr>
          <w:rFonts w:cs="Charter BT;Times New Roman" w:ascii="Charter BT;Times New Roman" w:hAnsi="Charter BT;Times New Roman"/>
          <w:sz w:val="28"/>
          <w:lang w:val="ru-RU"/>
        </w:rPr>
        <w:t>не каранлъклар ичинде гезен хасталъктан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ru-RU"/>
        </w:rPr>
        <w:t>не ьойлен ортасънда якъп йъкан салгъндан.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ind w:left="1560" w:hanging="454"/>
        <w:rPr/>
      </w:pPr>
      <w:r>
        <w:rPr>
          <w:position w:val="6"/>
          <w:sz w:val="28"/>
          <w:lang w:val="ru-RU"/>
        </w:rPr>
        <w:t xml:space="preserve">7 </w:t>
      </w:r>
      <w:r>
        <w:rPr>
          <w:sz w:val="28"/>
          <w:lang w:val="ru-RU"/>
        </w:rPr>
        <w:t>Дюшсе де бин киши янънда, ве он бини са</w:t>
      </w:r>
      <w:r>
        <w:rPr>
          <w:vanish/>
          <w:sz w:val="28"/>
          <w:lang w:val="ru-RU"/>
        </w:rPr>
        <w:t>ğ</w:t>
      </w:r>
      <w:r>
        <w:rPr>
          <w:sz w:val="28"/>
          <w:lang w:val="ru-RU"/>
        </w:rPr>
        <w:t>ънда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ru-RU"/>
        </w:rPr>
        <w:t>сана докунмаяджактър.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ind w:left="1560" w:hanging="454"/>
        <w:rPr>
          <w:rFonts w:ascii="Charter BT;Times New Roman" w:hAnsi="Charter BT;Times New Roman" w:cs="Charter BT;Times New Roman"/>
          <w:sz w:val="28"/>
          <w:lang w:val="ru-RU"/>
        </w:rPr>
      </w:pPr>
      <w:r>
        <w:rPr>
          <w:rFonts w:cs="Charter BT;Times New Roman" w:ascii="Charter BT;Times New Roman" w:hAnsi="Charter BT;Times New Roman"/>
          <w:position w:val="6"/>
          <w:sz w:val="28"/>
          <w:lang w:val="ru-RU"/>
        </w:rPr>
        <w:t xml:space="preserve">8 </w:t>
      </w:r>
      <w:r>
        <w:rPr>
          <w:rFonts w:cs="Charter BT;Times New Roman" w:ascii="Charter BT;Times New Roman" w:hAnsi="Charter BT;Times New Roman"/>
          <w:sz w:val="28"/>
          <w:lang w:val="ru-RU"/>
        </w:rPr>
        <w:t>Бакаджан кенди гьозлеринле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ru-RU"/>
        </w:rPr>
        <w:t xml:space="preserve">гьореджен кьотюлерин джезасънъ. </w:t>
      </w:r>
    </w:p>
    <w:p>
      <w:pPr>
        <w:pStyle w:val="Ayetl"/>
        <w:tabs>
          <w:tab w:val="clear" w:pos="454"/>
          <w:tab w:val="left" w:pos="426" w:leader="none"/>
          <w:tab w:val="left" w:pos="851" w:leader="none"/>
        </w:tabs>
        <w:spacing w:before="170" w:after="0"/>
        <w:ind w:left="1560" w:hanging="454"/>
        <w:rPr/>
      </w:pPr>
      <w:r>
        <w:rPr>
          <w:rFonts w:cs="Charter BT;Times New Roman" w:ascii="Charter BT;Times New Roman" w:hAnsi="Charter BT;Times New Roman"/>
          <w:position w:val="6"/>
          <w:sz w:val="28"/>
          <w:lang w:val="ru-RU"/>
        </w:rPr>
        <w:t xml:space="preserve">9 </w:t>
      </w:r>
      <w:r>
        <w:rPr>
          <w:rFonts w:cs="Charter BT;Times New Roman" w:ascii="Charter BT;Times New Roman" w:hAnsi="Charter BT;Times New Roman"/>
          <w:sz w:val="28"/>
          <w:lang w:val="ru-RU"/>
        </w:rPr>
        <w:t>Чюнкю “Барънаджак йерим РАБ’дър!” дерсин,</w:t>
      </w:r>
    </w:p>
    <w:p>
      <w:pPr>
        <w:pStyle w:val="1char"/>
        <w:tabs>
          <w:tab w:val="clear" w:pos="453"/>
          <w:tab w:val="left" w:pos="426" w:leader="none"/>
          <w:tab w:val="left" w:pos="851" w:leader="none"/>
        </w:tabs>
        <w:spacing w:before="0" w:after="0"/>
        <w:ind w:left="1560" w:hanging="340"/>
        <w:rPr/>
      </w:pPr>
      <w:r>
        <w:rPr>
          <w:rFonts w:cs="Charter BT;Times New Roman" w:ascii="Charter BT;Times New Roman" w:hAnsi="Charter BT;Times New Roman"/>
          <w:sz w:val="28"/>
          <w:lang w:val="ru-RU"/>
        </w:rPr>
        <w:t>ве Йюджелерин Йюджесини съ</w:t>
      </w:r>
      <w:r>
        <w:rPr>
          <w:rFonts w:cs="Charter BT;Times New Roman" w:ascii="Charter BT;Times New Roman" w:hAnsi="Charter BT;Times New Roman"/>
          <w:vanish/>
          <w:sz w:val="28"/>
          <w:lang w:val="ru-RU"/>
        </w:rPr>
        <w:t>ğ</w:t>
      </w:r>
      <w:r>
        <w:rPr>
          <w:rFonts w:cs="Charter BT;Times New Roman" w:ascii="Charter BT;Times New Roman" w:hAnsi="Charter BT;Times New Roman"/>
          <w:sz w:val="28"/>
          <w:lang w:val="ru-RU"/>
        </w:rPr>
        <w:t>ънаджак йер япарсън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Charter BT;Times New Roman" w:hAnsi="Charter BT;Times New Roman" w:cs="Charter BT;Times New Roman"/>
          <w:sz w:val="28"/>
          <w:lang w:val="bg-BG"/>
        </w:rPr>
      </w:pPr>
      <w:r>
        <w:rPr>
          <w:rFonts w:cs="Charter BT;Times New Roman" w:ascii="Charter BT;Times New Roman" w:hAnsi="Charter BT;Times New Roman"/>
          <w:sz w:val="28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РАБ ийи чобандър, ама биз узаклаштък мъ, куртлар бизи коркутмая башлаяджак (хасталък, кьотю рухлар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 шимди гюнахларъ онун ьонюне гелийор: сучлу Амалек халкънъ брактъ, сучсуз кâхинлери ьолдюрдю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шимди Раббе данъшъйор: кач киши саде зор дурумларда Раббе данъш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ама Раб джевап вермийор: неден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1. янлъш дуйгуларла данъшъйор: д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л иманла, ама планл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"Раб'ден аламазсам, Шейтандан алъръм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со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ук йюрекл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1.Тарих 10:14 "Раббе данъшмадъ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2.  геч данъшт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 xml:space="preserve">-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 Йешая 55:6   Булма фърсатъ варкен РАБ'би арайън, Якъндайкен О'на якарън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ab/>
        <w:tab/>
        <w:t>- чюнкю гюн гелир, геч оладж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3. артък хич бир йол калмадъ, Раб она насъл конушсу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не пейгамберлерле: Самуел / Давуд = онлара баскъ япт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не Уръм = ики таш, башкâхинин гьо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юслю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юнд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не де дюшлерле = кенди рюяларъ = Аллахън руху онда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1440" w:firstLine="720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eastAsia="Charter BT;Times New Roman" w:cs="Charter BT;Times New Roman" w:ascii="Charter BT;Times New Roman" w:hAnsi="Charter BT;Times New Roman"/>
          <w:sz w:val="28"/>
          <w:lang w:val="tr-TR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tr-TR"/>
        </w:rPr>
        <w:t>чъкмъшт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 xml:space="preserve">бугюн: </w:t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 xml:space="preserve">- кардешлерден узак = Раб конушамаяджак сана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Топлантълардан да вазгечмейелим. Базъларъ буна алъштълар. Хайър, бирбиримизе кураж верелим. Хеле хеле о гюнден ичин, хани гьорюйорсунуз насъл якънлъйор. (Ибр. 10:25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Келамдан узак = Раб конушамаяджак сана (1.Пет 2:2  - Аллахън сьозю темиз сюте бензийор. Сиз де, йени до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муш бебеклер гиби, о сютю ьозлейин. Ьойле ки, онунла куртулушта бюйюйесиниз.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 xml:space="preserve">- Рабден узак = Раб конушамаяджак сана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1.Сел. 5:19 - Кутсал Руху сьондюрмейин (сонра сен якабиледж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н ми?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сонра башъна бир хал гелди ми: Раб бана конуш!  Кардешлер гелин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 Раб конушмак истесе биле, артък йол калмад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Heading2"/>
        <w:ind w:left="142" w:hanging="0"/>
        <w:rPr/>
      </w:pPr>
      <w:r>
        <w:rPr>
          <w:lang w:val="tr-TR"/>
        </w:rPr>
        <w:t>3. Даха ьондже базъ шейлер олмушту (а. 3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а. Самуел ьолмюштю - Филистилерде кураж, Саул'да корк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б. бютюн джинджилери ковмушту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белки кендиси джинли олду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у ичи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башкасънън гюнахънъ чок гюзел давал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Шейтанън ишлерини краллъ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ъндан ковуйор, ама кенди йюр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инден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firstLine="720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ковмуйор</w:t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4. Саул джинджи кадъна гид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а. икийюзлюлюк: кендиси ясаклъйор, сонра яп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 xml:space="preserve">б. чаресизлик: мадем Аллахтан олмуйор, Шейтандан аладжам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firstLine="7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(сонра ким джевап вереджек? Шейтан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дж. кенди кендини алчалтъръйор: аскер елбиселери, саде ики хизметч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 кадън коркуйор - Саул йемин едийор РАББИН адънд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бюйюджюлю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юн чок методларъ вар: бакъмджълък, муска язмак, карта, кахве, куршун - хепси чок яс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Теснийе 18:9-1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9 "Танрънъз РАБ'бин сизе вередже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и юлкейе гирди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инизде, орадаки улусларън и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ренч тьорелерини ьо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ренип уйгуламайън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10-11 Аранъзда о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луну я да къзънъ атеште курбан еден, фалджъ, бюйюджю, мускаджъ, медйум, рух ча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ъран я да ьолюлерин рухларъна данъшан кимсе олмасън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12 Чюнкю РАБ бунларъ япанлардан тиксинир. Танрънъз РАБ, бу и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ренч тьорелери йюзюнден бу улусларъ ьонюнюзден коваджактър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13 Танрънъз РАБ'бин ьонюнде йеткин олун."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14 "Юлкелерини аладжа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ънъз улуслар бюйюджюлерин, фалджъларън ьо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юдюне кулак верирлер. Ама Танрънъз РАБ буна изин вермийор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15 Танрънъз РАБ сизе аранъздан, кенди кардешлеринизден беним гиби бир пейгамбер чъкараджак. Ону динлейин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 Елчи 3:22-23 = Иса Месих = ОНУ ДИНЛЕЙИ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демек: херханги бир ихтияджъ каршълаян Раб Иса, башкасъндан бекледик ми, я да корктук му = РАБ БИЗДЕН И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РЕНИЙОР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 Мерйемана софрасъ, бебек чалмак, бебеклери дженазенин аркасъндан гетирмек, муска, назар бонджу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у - ХЕПСИ АЙН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Саул ьолюлерден акъл ве ярдъм беклийор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Йешая 8:19  Бирилери сизе, "Фъсълдашъп мърълданан медйумларла рух ча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ъранлара данъшън" деди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инде, "Халк кенди Танръсъ'на данъшмаз мъ; яшаянлар ичин ьолюлере ми данъшълър?" дейин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5. Кадън Самуел'и ча</w:t>
      </w:r>
      <w:r>
        <w:rPr>
          <w:vanish/>
          <w:lang w:val="tr-TR"/>
        </w:rPr>
        <w:t>ğ</w:t>
      </w:r>
      <w:r>
        <w:rPr>
          <w:lang w:val="tr-TR"/>
        </w:rPr>
        <w:t>ръйор</w:t>
      </w:r>
    </w:p>
    <w:p>
      <w:pPr>
        <w:pStyle w:val="Heading3"/>
        <w:ind w:left="425" w:hanging="0"/>
        <w:rPr/>
      </w:pPr>
      <w:r>
        <w:rPr>
          <w:lang w:val="tr-TR"/>
        </w:rPr>
        <w:t xml:space="preserve">а. Хаятта икен Саул Самуел'е хич данъшмадъ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Лука 16:24-27 "Бана Лазар'ъ йолла!"</w:t>
      </w:r>
    </w:p>
    <w:p>
      <w:pPr>
        <w:pStyle w:val="Heading3"/>
        <w:ind w:left="425" w:hanging="0"/>
        <w:rPr/>
      </w:pPr>
      <w:r>
        <w:rPr>
          <w:lang w:val="tr-TR"/>
        </w:rPr>
        <w:t>б. Кадън Самуел'и гьордю? Ханги сьоз ве харекетле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анлатъм кесиктир - бизе билги верилм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Есин 2:24 - "Шейтан'ън дерин ьо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ретишлери" бизе яс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Ром 16:19 ийили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е каршъ анлайъшлъ ве кьотюлю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е каршъ саф оласънъз".</w:t>
      </w:r>
    </w:p>
    <w:p>
      <w:pPr>
        <w:pStyle w:val="Heading3"/>
        <w:ind w:left="425" w:hanging="0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Кадън Саул'ун ким олду</w:t>
      </w:r>
      <w:r>
        <w:rPr>
          <w:vanish/>
          <w:lang w:val="tr-TR"/>
        </w:rPr>
        <w:t>ğ</w:t>
      </w:r>
      <w:r>
        <w:rPr>
          <w:lang w:val="tr-TR"/>
        </w:rPr>
        <w:t>уну анл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Саул: 'Коркма бана гьордюклерини анлат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 xml:space="preserve">- Саул херхалде башка одада дуруйор, бакъмджълар мърмърданърдъ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firstLine="7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Кадън Самуел'и гьорюндже ба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ъръйор = бу гьорюнюш фарклъ иди (д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л кафасънда, даха конкретно)</w:t>
      </w:r>
    </w:p>
    <w:p>
      <w:pPr>
        <w:pStyle w:val="Heading3"/>
        <w:ind w:left="425" w:hanging="0"/>
        <w:rPr>
          <w:lang w:val="tr-TR"/>
        </w:rPr>
      </w:pPr>
      <w:r>
        <w:rPr>
          <w:lang w:val="bg-BG"/>
        </w:rPr>
        <w:t>г</w:t>
      </w:r>
      <w:r>
        <w:rPr>
          <w:lang w:val="tr-TR"/>
        </w:rPr>
        <w:t xml:space="preserve">. Кадън не гьордю: "йералтъндан чъкан бир илах (=танръ)"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 xml:space="preserve">- = кадън бир путперест гиби конушуйор = херхалде ябанджъ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Бу Самуел'ин руху муйду? - хайъ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7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аша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ъдан гелен бир шей Рабден оламаз (Як 1:17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firstLine="720"/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>- Ях.дюшюнджеси: ьолен кишилерин рухларъ йукаръя гидийор (Ваиз 3:21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бу кьотю бир рухт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Саул Шейтан'а данъшта, о да джевап верд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Шейтан кендине хер тюрлю сюс веребилир - айдънлък мел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 (2.Кор.11:14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Мюсл. "Рюяда пейгамбер гьордюнюз мю, инанън; шейтан япамаз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ЙАЛАН: хер кълъ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а гиребилир (Иса биле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йешиллик = ялан; Инджилде = айдънлък, беязлъ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ама Раб буна мюсааде етти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неден: Аллахлан майтап олмаз: фърсат варкен ону саймъйоруз, сонра: йетиш! = ьойле олму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киши дефаларджа хакикатъ редетти ми, Раб терк ед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терк етмек ен коркунч джеза (д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л рак, д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л каза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 xml:space="preserve">- 2.Сел. 2:9-12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vertAlign w:val="superscript"/>
          <w:lang w:val="tr-TR"/>
        </w:rPr>
        <w:t>9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О адамън ортая чъкмасъ Шейтанън ишлемесине уйгун оладжак: тюрлю тюрлю кувветли ишлерле ве нишанларла ве сахте муджизелерле. </w:t>
      </w:r>
      <w:r>
        <w:rPr>
          <w:rFonts w:cs="Charter BT;Times New Roman" w:ascii="Charter BT;Times New Roman" w:hAnsi="Charter BT;Times New Roman"/>
          <w:sz w:val="28"/>
          <w:vertAlign w:val="superscript"/>
          <w:lang w:val="tr-TR"/>
        </w:rPr>
        <w:t>10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Ве хер тюрлю кьотюлюкле оладжак. Ьойлеликле перишан оладжак олан кишилери алдатъраджак. Чюнкю куртулсунлар дийе </w:t>
      </w:r>
      <w:r>
        <w:rPr>
          <w:rFonts w:cs="Charter BT;Times New Roman" w:ascii="Charter BT;Times New Roman" w:hAnsi="Charter BT;Times New Roman"/>
          <w:b/>
          <w:sz w:val="28"/>
          <w:u w:val="single"/>
          <w:lang w:val="tr-TR"/>
        </w:rPr>
        <w:t>хакиката каршъ бир севги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алмадълар. </w:t>
      </w:r>
      <w:r>
        <w:rPr>
          <w:rFonts w:cs="Charter BT;Times New Roman" w:ascii="Charter BT;Times New Roman" w:hAnsi="Charter BT;Times New Roman"/>
          <w:sz w:val="28"/>
          <w:vertAlign w:val="superscript"/>
          <w:lang w:val="tr-TR"/>
        </w:rPr>
        <w:t>11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Ве бу себеп ичин Аллах онлара саптъръджъ бир куввет гьондереджек, бир ялана инансънлар дийе. </w:t>
      </w:r>
      <w:r>
        <w:rPr>
          <w:rFonts w:cs="Charter BT;Times New Roman" w:ascii="Charter BT;Times New Roman" w:hAnsi="Charter BT;Times New Roman"/>
          <w:sz w:val="28"/>
          <w:vertAlign w:val="superscript"/>
          <w:lang w:val="tr-TR"/>
        </w:rPr>
        <w:t>12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Ьойле ки, ким хакиката иман етмеди ама хаксъзлъ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а севинди, онлар хепси давалансънлар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>- онун ичин сахте пейгамберлер, апостоллар = хакикат варкен истемийор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>- Саул йере кадар 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л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белки коркуда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белки онун сесини ишитмек ичин (мърмърданмак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6. Раб Саул'а джевап верийор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ab/>
        <w:t>а. Раб бу кьотю рухун а</w:t>
      </w:r>
      <w:r>
        <w:rPr>
          <w:vanish/>
          <w:lang w:val="tr-TR"/>
        </w:rPr>
        <w:t>ğ</w:t>
      </w:r>
      <w:r>
        <w:rPr>
          <w:lang w:val="tr-TR"/>
        </w:rPr>
        <w:t>зъндан биле конушабили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насъл Балам, хатта онун еше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нин а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зъндан конушту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ab/>
        <w:t>б. ону терк етти</w:t>
      </w:r>
      <w:r>
        <w:rPr>
          <w:vanish/>
          <w:lang w:val="tr-TR"/>
        </w:rPr>
        <w:t>ğ</w:t>
      </w:r>
      <w:r>
        <w:rPr>
          <w:lang w:val="tr-TR"/>
        </w:rPr>
        <w:t>и ичин шейтанън а</w:t>
      </w:r>
      <w:r>
        <w:rPr>
          <w:vanish/>
          <w:lang w:val="tr-TR"/>
        </w:rPr>
        <w:t>ğ</w:t>
      </w:r>
      <w:r>
        <w:rPr>
          <w:lang w:val="tr-TR"/>
        </w:rPr>
        <w:t>зъндан Раббин джезасънъ билдир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асъл Самуел: "Давудла баръш, о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лундан ьозюр дилер, тьовбе ет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ама бу кьотю рух: "Сен ьоледжексин, чоджукларън ьоледжек, Исраил ордусу йениледжек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ab/>
      </w:r>
      <w:r>
        <w:rPr>
          <w:lang w:val="bg-BG"/>
        </w:rPr>
        <w:t>в</w:t>
      </w:r>
      <w:r>
        <w:rPr>
          <w:lang w:val="tr-TR"/>
        </w:rPr>
        <w:t>. (а.18) Амалекле илгили гюнах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 xml:space="preserve">- </w:t>
      </w:r>
      <w:r>
        <w:rPr>
          <w:rFonts w:cs="Charter BT;Times New Roman" w:ascii="Charter BT;Times New Roman" w:hAnsi="Charter BT;Times New Roman"/>
          <w:b/>
          <w:sz w:val="28"/>
          <w:lang w:val="tr-TR"/>
        </w:rPr>
        <w:t>Шейтанън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стратежиси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ab/>
        <w:t>ьондже - йок бир шей яп, бир шей олмаядж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ab/>
        <w:t>сонра - ха! мадем яптън, артък куртулуш йок (икийюзлюлюк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 xml:space="preserve">- </w:t>
      </w:r>
      <w:r>
        <w:rPr>
          <w:rFonts w:cs="Charter BT;Times New Roman" w:ascii="Charter BT;Times New Roman" w:hAnsi="Charter BT;Times New Roman"/>
          <w:b/>
          <w:sz w:val="28"/>
          <w:lang w:val="tr-TR"/>
        </w:rPr>
        <w:t>Кутсал Рух</w:t>
      </w:r>
      <w:r>
        <w:rPr>
          <w:rFonts w:cs="Charter BT;Times New Roman" w:ascii="Charter BT;Times New Roman" w:hAnsi="Charter BT;Times New Roman"/>
          <w:sz w:val="28"/>
          <w:lang w:val="tr-TR"/>
        </w:rPr>
        <w:t xml:space="preserve"> там терсини конушуйор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ab/>
        <w:t>ьондже - сакън япма, Раб ону ясак етт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ab/>
        <w:t>сонра - тьовбе ет, Раб сени йениден кабул едедже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Яхуда'да айнъсънъ япт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онун ичин Раббин сесини динлемейе алъш, вакът варкен</w:t>
      </w:r>
    </w:p>
    <w:p>
      <w:pPr>
        <w:pStyle w:val="Heading3"/>
        <w:ind w:left="425" w:hanging="0"/>
        <w:rPr/>
      </w:pPr>
      <w:r>
        <w:rPr>
          <w:lang w:val="tr-TR"/>
        </w:rPr>
        <w:tab/>
      </w:r>
      <w:r>
        <w:rPr>
          <w:lang w:val="bg-BG"/>
        </w:rPr>
        <w:t>г</w:t>
      </w:r>
      <w:r>
        <w:rPr>
          <w:lang w:val="tr-TR"/>
        </w:rPr>
        <w:t>. "Ярън беним янъмда оладжаксън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ьолюлер дияръ = ама аслънда: Шейтанън янънд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7. Саул перишан олуйор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ab/>
        <w:t>а. йере дюшюп байълъйор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ab/>
        <w:t>б. Кадън да она йемек вер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/>
        </w:rPr>
      </w:pPr>
      <w:r>
        <w:rPr>
          <w:rFonts w:cs="Charter BT;Times New Roman" w:ascii="Charter BT;Times New Roman" w:hAnsi="Charter BT;Times New Roman"/>
          <w:sz w:val="28"/>
          <w:lang w:val="tr-TR"/>
        </w:rPr>
        <w:tab/>
        <w:tab/>
        <w:t>- ябанджъ бир бюйюджю каръ - Раббин месхетти</w:t>
      </w:r>
      <w:r>
        <w:rPr>
          <w:rFonts w:cs="Charter BT;Times New Roman" w:ascii="Charter BT;Times New Roman" w:hAnsi="Charter BT;Times New Roman"/>
          <w:vanish/>
          <w:sz w:val="28"/>
          <w:lang w:val="tr-TR"/>
        </w:rPr>
        <w:t>ğ</w:t>
      </w:r>
      <w:r>
        <w:rPr>
          <w:rFonts w:cs="Charter BT;Times New Roman" w:ascii="Charter BT;Times New Roman" w:hAnsi="Charter BT;Times New Roman"/>
          <w:sz w:val="28"/>
          <w:lang w:val="tr-TR"/>
        </w:rPr>
        <w:t>и гюдюджюйе ярдъм едийор</w:t>
      </w:r>
    </w:p>
    <w:p>
      <w:pPr>
        <w:pStyle w:val="Normal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</w:r>
    </w:p>
    <w:p>
      <w:pPr>
        <w:pStyle w:val="Normal"/>
        <w:rPr/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1.Сам 10:23-24  - Бунун юзерине кошуп Саул'у орадан гетирдилер. Саул халкън арасъна гелди. Бойу хепсинден бир баш узунду. Самуел, халка, "РАБ'бин сечти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 xml:space="preserve">и адамъ гьорюйор мусунуз?" деди, "Бютюн халкън арасънда бир бензери даха йок." </w:t>
      </w:r>
    </w:p>
    <w:p>
      <w:pPr>
        <w:pStyle w:val="Normal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- нереден дюштю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юню хатърла</w:t>
      </w:r>
    </w:p>
    <w:p>
      <w:pPr>
        <w:pStyle w:val="Normal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- яръшъ башламак де</w:t>
      </w:r>
      <w:r>
        <w:rPr>
          <w:rFonts w:cs="Charter BT;Times New Roman" w:ascii="Charter BT;Times New Roman" w:hAnsi="Charter BT;Times New Roman"/>
          <w:vanish/>
          <w:sz w:val="28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ил - ону битирмек ьонемли</w:t>
      </w:r>
    </w:p>
    <w:p>
      <w:pPr>
        <w:pStyle w:val="Normal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>- бизим махаллемиз долу - ески бюйюк ваизлер, бюйюк топлантъларъ гюденлер</w:t>
      </w:r>
    </w:p>
    <w:p>
      <w:pPr>
        <w:pStyle w:val="Normal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8"/>
          <w:lang w:val="tr-TR" w:eastAsia="en-US"/>
        </w:rPr>
        <w:t xml:space="preserve">    </w:t>
      </w:r>
      <w:r>
        <w:rPr>
          <w:rFonts w:cs="Charter BT;Times New Roman" w:ascii="Charter BT;Times New Roman" w:hAnsi="Charter BT;Times New Roman"/>
          <w:sz w:val="28"/>
          <w:lang w:val="tr-TR" w:eastAsia="en-US"/>
        </w:rPr>
        <w:t>шимди: казанларъ каръштъръйорлар, диленджилик япъйорлар, сарфош сокакларъ гезийорлар</w:t>
      </w:r>
    </w:p>
    <w:p>
      <w:pPr>
        <w:pStyle w:val="Normal"/>
        <w:rPr/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ab/>
        <w:t>- пармакла гьостерийорлар: Ее бу адам нейди, не олду?</w:t>
      </w:r>
    </w:p>
    <w:p>
      <w:pPr>
        <w:pStyle w:val="Normal"/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  <w:tab/>
        <w:t>- ама биз маана булмаялъм- кендимизе бакалъм</w:t>
      </w:r>
    </w:p>
    <w:p>
      <w:pPr>
        <w:pStyle w:val="Normal"/>
        <w:rPr/>
      </w:pPr>
      <w:r>
        <w:rPr>
          <w:rFonts w:cs="Arial" w:ascii="Arial" w:hAnsi="Arial"/>
          <w:sz w:val="28"/>
          <w:lang w:val="tr-TR"/>
        </w:rPr>
        <w:t xml:space="preserve">1.Кор. 10:12  </w:t>
      </w:r>
    </w:p>
    <w:p>
      <w:pPr>
        <w:pStyle w:val="Normal"/>
        <w:rPr>
          <w:rFonts w:ascii="Arial" w:hAnsi="Arial" w:cs="Arial"/>
          <w:sz w:val="28"/>
          <w:lang w:val="tr-TR" w:eastAsia="en-US"/>
        </w:rPr>
      </w:pPr>
      <w:r>
        <w:rPr>
          <w:rFonts w:eastAsia="Arial" w:cs="Arial" w:ascii="Arial" w:hAnsi="Arial"/>
          <w:sz w:val="28"/>
          <w:lang w:val="tr-TR"/>
        </w:rPr>
        <w:t xml:space="preserve"> </w:t>
      </w:r>
      <w:r>
        <w:rPr>
          <w:rFonts w:cs="Arial" w:ascii="Arial" w:hAnsi="Arial"/>
          <w:sz w:val="28"/>
          <w:lang w:val="tr-TR"/>
        </w:rPr>
        <w:t>Онун ичин, ким санъйор кендини аяктадър, диккат етсин дюшмесин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Charter BT;Times New Roman" w:hAnsi="Charter BT;Times New Roman" w:cs="Charter BT;Times New Roman"/>
          <w:sz w:val="28"/>
          <w:lang w:val="tr-TR" w:eastAsia="en-US"/>
        </w:rPr>
      </w:pPr>
      <w:r>
        <w:rPr>
          <w:rFonts w:cs="Charter BT;Times New Roman" w:ascii="Charter BT;Times New Roman" w:hAnsi="Charter BT;Times New Roman"/>
          <w:sz w:val="28"/>
          <w:lang w:val="tr-TR" w:eastAsia="en-US"/>
        </w:rPr>
      </w:r>
    </w:p>
    <w:sectPr>
      <w:footerReference w:type="default" r:id="rId2"/>
      <w:type w:val="nextPage"/>
      <w:pgSz w:w="11906" w:h="16838"/>
      <w:pgMar w:left="1418" w:right="141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2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tr-T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8"/>
      <w:lang w:val="tr-T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1:00Z</dcterms:created>
  <dc:creator>Tomas</dc:creator>
  <dc:description/>
  <cp:keywords/>
  <dc:language>en-US</dc:language>
  <cp:lastModifiedBy>asd</cp:lastModifiedBy>
  <dcterms:modified xsi:type="dcterms:W3CDTF">2010-04-05T10:46:00Z</dcterms:modified>
  <cp:revision>3</cp:revision>
  <dc:subject/>
  <dc:title>1 O sırada Filistliler İsrail'le savaşmak için askeri birliklerini topladılar</dc:title>
</cp:coreProperties>
</file>