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color w:val="000080"/>
          <w:sz w:val="24"/>
          <w:szCs w:val="24"/>
          <w:lang w:val="tr-TR"/>
        </w:rPr>
        <w:t>Ибранилер Мектубу - 31. вааз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/>
      </w:pPr>
      <w:r>
        <w:rPr>
          <w:rFonts w:cs="Arial" w:ascii="Arial" w:hAnsi="Arial"/>
          <w:b/>
          <w:bCs/>
          <w:color w:val="000080"/>
          <w:sz w:val="32"/>
          <w:szCs w:val="32"/>
          <w:lang w:val="tr-TR"/>
        </w:rPr>
        <w:t>Сон насихатлар - 3  (13:15-25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800" w:leader="none"/>
        </w:tabs>
        <w:jc w:val="left"/>
        <w:rPr>
          <w:rFonts w:ascii="Arial" w:hAnsi="Arial" w:cs="Arial"/>
          <w:b/>
          <w:b/>
          <w:bCs/>
          <w:color w:val="000080"/>
          <w:sz w:val="24"/>
          <w:szCs w:val="24"/>
          <w:lang w:val="tr-TR"/>
        </w:rPr>
      </w:pPr>
      <w:r>
        <w:rPr>
          <w:rFonts w:cs="Arial" w:ascii="Arial" w:hAnsi="Arial"/>
          <w:b/>
          <w:bCs/>
          <w:color w:val="000080"/>
          <w:sz w:val="24"/>
          <w:szCs w:val="24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5 ЬОйлеликле хер даим Аллаха ьовмек курбанларъ гетирелим</w:t>
        <w:softHyphen/>
        <w:t>; Онун адъна шюкюр етмекле дудакларъмъз йемиш гетирсин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6 Ийилик япмайъ ве малларънъзъ пайлашмайъ унутмайън. Чюнкю Аллах ьойле курбанлардан хошланъйор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7 Сизе гюдюджюлюк япан кардешлери сеслейин, онлара бойун еин. Чюнкю сизин джанларънъза бакан ве бир гюн онлардан ичин хесап вереджек олан онлардър. О иши севинчле япсънлар, деил кахърланарак; о сизин ичин файдасъздър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18 Бизим ичин дуа един. Еминиз, дуйгумуз темиздир ве хер меселеде темиз яшамая урашъйоруз. 19 Ен чок дуа един, бир ан ьондже сизе гене кавушайъм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20 Евет, баръш верен Аллах, койунларън бюйюк Чобанъ, хани Раббимиз Иса'йъ, сонсуз анлашманън канъ иле ьолюлерден гери гетирди. 21 О сизи тастамам япсън ки, хер бир ийи ишле онун истедиини япасънъз. О, сизде Иса Месихле кендисинин хошуна гиден иши япсън. Сонсузлара кадар Она шанлар олсун. Амин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---------------------------------------------------</w:t>
      </w:r>
    </w:p>
    <w:p>
      <w:pPr>
        <w:pStyle w:val="Heading1"/>
        <w:rPr>
          <w:lang w:val="tr-TR"/>
        </w:rPr>
      </w:pPr>
      <w:r>
        <w:rPr>
          <w:lang w:val="tr-TR"/>
        </w:rPr>
        <w:t>А. Иманлънън курбанларъ (а.15-16)</w:t>
      </w:r>
    </w:p>
    <w:p>
      <w:pPr>
        <w:pStyle w:val="Heading2"/>
        <w:rPr>
          <w:lang w:val="tr-TR"/>
        </w:rPr>
      </w:pPr>
      <w:r>
        <w:rPr>
          <w:lang w:val="tr-TR"/>
        </w:rPr>
        <w:t>1. “Деил ми, бизде курбан йок!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Махалленин курбанларъндан вазгечмек, хер иманлънън ен биринджи яптъъ шей одур. Белки хич бир шей даха билмийор, ама курбан етлери, мевлит софраларъндан ве пишилерден узак дуру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азъларъ дийор: “Сиз чок съкъсънъз, онун ичин курбан кесмийорсунуз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Ама асъл себеп башка: иманлъ ики чешит курбан гетирийор: Рабби ьовмек ве ийилик</w:t>
      </w:r>
      <w:r>
        <w:rPr>
          <w:rFonts w:cs="Arial" w:ascii="Arial" w:hAnsi="Arial"/>
          <w:sz w:val="24"/>
          <w:szCs w:val="24"/>
          <w:lang w:val="tr-TR"/>
        </w:rPr>
        <w:t xml:space="preserve"> япмак</w:t>
      </w:r>
    </w:p>
    <w:p>
      <w:pPr>
        <w:pStyle w:val="Heading2"/>
        <w:rPr>
          <w:lang w:val="tr-TR"/>
        </w:rPr>
      </w:pPr>
      <w:r>
        <w:rPr>
          <w:lang w:val="tr-TR"/>
        </w:rPr>
        <w:t>2. ен баштаки курб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бунлардан ьондже, ен биринджи йерде башка бир курбан вар: кенди кендини курбан едеджен</w:t>
      </w:r>
    </w:p>
    <w:p>
      <w:pPr>
        <w:pStyle w:val="Nr"/>
        <w:rPr/>
      </w:pPr>
      <w:r>
        <w:rPr/>
        <w:t>Ромалълар 12:1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Онун ичин, кардешлер, аджъян Аллахън адъна сизе ялваръръм: беденлеринизи дири, кутсал ве макбул бир курбан оларак Аллаха теслим един. Бу, акъла уйгун бир хизметиниз олуйор.”</w:t>
      </w:r>
    </w:p>
    <w:p>
      <w:pPr>
        <w:pStyle w:val="Heading3"/>
        <w:keepNext w:val="true"/>
        <w:spacing w:before="240" w:after="60"/>
        <w:ind w:left="567" w:right="0" w:hanging="27"/>
        <w:jc w:val="left"/>
        <w:rPr>
          <w:rFonts w:ascii="Arial" w:hAnsi="Arial" w:cs="Arial"/>
          <w:bCs/>
          <w:sz w:val="26"/>
          <w:szCs w:val="26"/>
          <w:lang w:val="tr-TR" w:eastAsia="bg-BG"/>
        </w:rPr>
      </w:pPr>
      <w:r>
        <w:rPr>
          <w:rFonts w:cs="Arial" w:ascii="Arial" w:hAnsi="Arial"/>
          <w:bCs/>
          <w:sz w:val="26"/>
          <w:szCs w:val="26"/>
          <w:lang w:val="tr-TR" w:eastAsia="bg-BG"/>
        </w:rPr>
        <w:t>а. Нейи курбан едеджез: беденлерими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Демек деил бирханги хайван, о саде парадъ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Студент икен беним хазайкам бир банкада ишлерди  бир гюн бир хата яптъ, бир клиенттен чек алъркен бир нула качърдъ, он кат фазла пара верди, о да алдъ гитти – банка онун айлъъндан тутту ве ьойле олду, бир сене бедава ишлемек лазъмдъ – еве гелиндже ону анлаттъ – хепимиз шок олдук, чок юзюлдюк, ама о не деди: “Ех не япалъм, саде пара олсун, башка бир шей олмасън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Евет, сен курбан ичин хайван алъркен, саде пара харджъйорсун, кендини деи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Раб даха фазла истийор: сенин беденини: сенин еллерини, аякларънъ, омузларънъ, гьозлерини, мускулларънъ, азънъ ве бейини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унларъ бир инструмент гиби устая теслим едеджен:</w:t>
      </w:r>
    </w:p>
    <w:p>
      <w:pPr>
        <w:pStyle w:val="Nr"/>
        <w:rPr/>
      </w:pPr>
      <w:r>
        <w:rPr/>
        <w:t>Ромалълар 6:13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Беденинизин парчаларънъ да гюнаха вермейин, хаксъзлъа инструмент олсунлар. Хайър, ьолюлерден яшама гечмиш оланлар гиби, кендинизи Аллаха верин. Беденинизин парчаларънъ да Аллаха верин, дорулуа инструмент олсунлар.”</w:t>
      </w:r>
    </w:p>
    <w:p>
      <w:pPr>
        <w:pStyle w:val="Heading3"/>
        <w:keepNext w:val="true"/>
        <w:spacing w:before="240" w:after="60"/>
        <w:ind w:left="567" w:right="0" w:hanging="27"/>
        <w:jc w:val="left"/>
        <w:rPr/>
      </w:pPr>
      <w:r>
        <w:rPr>
          <w:rFonts w:cs="Arial" w:ascii="Arial" w:hAnsi="Arial"/>
          <w:bCs/>
          <w:sz w:val="26"/>
          <w:szCs w:val="26"/>
          <w:lang w:val="tr-TR" w:eastAsia="bg-BG"/>
        </w:rPr>
        <w:t>б. насъл курбан едеджез? дири, кутсал ве макбул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(1)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‘дири курбан’</w:t>
      </w:r>
      <w:r>
        <w:rPr>
          <w:rFonts w:cs="Arial" w:ascii="Arial" w:hAnsi="Arial"/>
          <w:sz w:val="24"/>
          <w:szCs w:val="24"/>
          <w:lang w:val="tr-TR" w:eastAsia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не кадар бюйюк фарк: ески курбанлар лазъмдъ ьолю олсун – гюнаха каршълък – хер тараф ьолюм кокардъ - максат: киши анласън, гюнах проблеми не кадар бюйюктюр, Аллах не кадар кутсалдъ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Сюлейман Аллахевинин ачълъшънда онбинлердже хайван кести</w:t>
      </w:r>
    </w:p>
    <w:p>
      <w:pPr>
        <w:pStyle w:val="Nr"/>
        <w:rPr/>
      </w:pPr>
      <w:r>
        <w:rPr/>
        <w:t xml:space="preserve">1.Краллар 8:63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Сюлейман, есенлик курбанъ оларак РАБ'бе йирми ики бин съър, йюз йирми бин давар курбан етти. Бьойледже крал ве бютюн Исраил халкъ, РАБ'бин Тапънаъ'нъ адама ишини тамамламъш олду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Йени курбанларъмъз башка: яшам гетирийор – дири курбанлар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(2)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 xml:space="preserve">‘кутсал курбан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ески курбанларда кутсаллък дюшюнджеси йок – саде корку я да гьостериш я да севап дюшюндже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Кендини кутсал курбан оларак вермек: анла ки, сен фарклъсън – санки сенин япаънда бир нишан вар – коджаман сюрюнюн ичинде чобан гелип сенин юзерини боямъш – “Буну истийорум, бу беним адамъм”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(3)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‘Аллаха макбул’ бир курбан</w:t>
      </w:r>
      <w:r>
        <w:rPr>
          <w:rFonts w:cs="Arial" w:ascii="Arial" w:hAnsi="Arial"/>
          <w:sz w:val="24"/>
          <w:szCs w:val="24"/>
          <w:lang w:val="tr-TR" w:eastAsia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не кадар сък олуйор ки, адам джин коркусундан гедже яръсънда курбан кесийор – сонра хабер гелийор “макбул олмамъш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сен кендини курбан еттин ми, емин олабилирсин ки, Раб о курбанъ кабул едийор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(4) </w:t>
      </w:r>
      <w:r>
        <w:rPr>
          <w:rFonts w:cs="Arial" w:ascii="Arial" w:hAnsi="Arial"/>
          <w:sz w:val="24"/>
          <w:szCs w:val="24"/>
          <w:u w:val="single"/>
          <w:lang w:val="tr-TR" w:eastAsia="bg-BG"/>
        </w:rPr>
        <w:t>‘акъла уйгун бир хизметиниз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Ески курбанларда акъл, дюшюнмек йокту – елалем абсолутно дюшюнмюйор, ьонюне гелен лафа, ТВ програмъна алданъ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шимди Раб истийор, кафанъ кулланъсън – отур хесап яп: гюнюн кач саатъ вар: онларъ насъл харджъйорсун? – даха не кадар ьомрюн калдъ? Сенелерини насъл кулланаджа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Плансъз ве дюшюнджесиз яшаян иманлъ ‘акъла уйгун’ курбанларъ гетиремез</w: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2"/>
        <w:rPr>
          <w:lang w:val="tr-TR" w:eastAsia="bg-BG"/>
        </w:rPr>
      </w:pPr>
      <w:r>
        <w:rPr>
          <w:lang w:val="tr-TR" w:eastAsia="bg-BG"/>
        </w:rPr>
        <w:t>3. курбана каршъ курб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са Месих сенин ичин ен бюйюк курбан верди – насъл онун каршълъъ оларак сен де курбан вермейедж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Биз курбан гетирмийоруз корку йюзюнден, хани кьотю рухлар чападжак дий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из курбан гетирмийоруз севап дюшюнджесийле – мюслюманлар: Сърат Кьопрюсю вармъш – сенин кестиин курбанларън съртъна бинермишсин, о да сени о кьопрюден гечиреджекмиш – хепси бош масаллар – Инджиле гьоре... “Затен оламаз, ьокюзлерин ве кечилерин канъ гюнахъ ортадан калдърсън.” (Ибр 10: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изим дюшюнджемиз: курбана каршъ курбан – биз даха гюнахлъйкен, Аллах бизим ичин ен бюйюк курбан яптъ: кенди Олуну – бизим курбанларъмъзън себеби оду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у нормал бир реаксия олмалъ: ийилие каршъ ийилик: бен къзан икен бабамла бир йере гиттик, бана 50 Лева верди, чок бюйюк пара - бен де гидип бир бензиностансяда 20 Лева ичин бензин танкъ алдъм – бабам гюлд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слънда Раб да билийор ки, онун вердии курбанънъ гери ьодейемезсин – онун ичин биз она гери ьодемийоруз, башкаларъна хизмет едийору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сен шимди кендине сор: бунджа сене иманлъйъм – бен нейи курбан еттим?</w:t>
      </w:r>
    </w:p>
    <w:p>
      <w:pPr>
        <w:pStyle w:val="Nr"/>
        <w:rPr/>
      </w:pPr>
      <w:r>
        <w:rPr/>
        <w:t>2.Кор. 11:23-29</w:t>
      </w:r>
    </w:p>
    <w:p>
      <w:pPr>
        <w:pStyle w:val="Ayet"/>
        <w:spacing w:before="0" w:after="0"/>
        <w:rPr/>
      </w:pPr>
      <w:r>
        <w:rPr>
          <w:lang w:val="tr-TR"/>
        </w:rPr>
        <w:t xml:space="preserve">23 Онлар Месихин хизметчилери ми (аклънъ качърмъш бири гиби конушуйорум)? Бен онлардан даха фазла хизметчийим: 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ab/>
        <w:t>- бен даха фазла ишлийорум,  - даха фазла мапуслара дюштюм,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ab/>
        <w:t>- гайет фазла дьовюлдюм,  - сък сък ьолюм дереджесине гелдим,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>24</w:t>
        <w:tab/>
        <w:t>- Яхудилерден юч дефа отуз докузар камчъ йедим,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>25</w:t>
        <w:tab/>
        <w:t>- юч дефа бени сопаларла дьовдюлер,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ab/>
        <w:t xml:space="preserve">- бир дефа ташландъм,  - юч дефа гемийле гидеркен, геми баттъ, 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ab/>
        <w:t>- бир гедже бир гюндюз ачък денизлерде гечирдим,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>26</w:t>
        <w:tab/>
        <w:t xml:space="preserve">- сък сък йолджулук япъйорум,  - ърмакларда коркунчлук, 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ab/>
        <w:t>- хайдутлардан коркунчлук,  - кенди миллетимден коркунчлук,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ab/>
        <w:tab/>
        <w:t xml:space="preserve">ьобюр миллетлерден коркунчлук, 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ab/>
        <w:t>- касабаларда коркунчлук, ъссъз йерлерде коркунчлук, денизлерде коркунчлук,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>27</w:t>
        <w:tab/>
        <w:t xml:space="preserve">- ишлемекле ве урашмакла, </w:t>
        <w:tab/>
        <w:t xml:space="preserve">- чок гедже уйкусуз гечирмекле, 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  <w:tab/>
        <w:t xml:space="preserve">- ачлък ве сусузлукла, </w:t>
        <w:tab/>
        <w:t xml:space="preserve">- сък сък ач калмакла,   </w:t>
        <w:tab/>
        <w:t xml:space="preserve">- соуклук ве чъплаклъкта. </w:t>
      </w:r>
    </w:p>
    <w:p>
      <w:pPr>
        <w:pStyle w:val="Ayet"/>
        <w:rPr>
          <w:lang w:val="tr-TR"/>
        </w:rPr>
      </w:pPr>
      <w:r>
        <w:rPr>
          <w:lang w:val="tr-TR"/>
        </w:rPr>
        <w:t>28 Бу дъшаръдаки шейлерден башка хер гюн бени езен бир йюк вар: бютюн топлулуклар ичин кайгъ чекийорум. 29 Вар мъ бир киши зайъф олсун да, бен де зайъф олмаяйъм? Вар мъ бир киши гюнаха дюшюрюлсюн де, йюреим онун ичин янмасъ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Раб ичин уйкусуз калдън мъ (дуа геджелеринде) – соуклуа даяндън мъ? – онун ичин ач калдън мъ (деил оруч) – коркунчлуа атълдън мъ? – ишлемек ве урашмак вар мъ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Др. Рой Лаурин бир китабънда бир олайъ анлаттъ – иманлъ бир бизнисмен Кореа’я гитти – отобустен бакаркен бир тарладан гечтилер – орада бир деликанлъ гьордю, сабанла тарлада ишлерди – ама ьонде бейгир я да ьокюз йокту, яшлъ бир адам вардъ – бабасъ о плугу чекийорду – дьонюп бу сенайъ екскурзовода гьостердиве деди: “Не кадар гарип бир шей, херхалде чок фукарадърлар” – екскурзовод да иманлъйдъ ве деди: “Хайър онлар фукаралъктан бьойле япмъйорлар, бен онларъ танъйорум – Онлар иманлъ ве гечен сене онларън топлантъсъ карар верди, йени бир бина япсънлар – ьондже дедилер “Бизде йок не верелим” – сонра дюшюндюлер ве тек ьокюзюню кестилер, етлерини саттълар ве бютюн парайъ килисейе вердилер. О замандан бу яна кендилери сабанъ чекийорлар”. – Америкалъ зияретчи шаш баш калдъ ве деди: “Бу херхалде онлар ичин чок зор бир курбан олду” – Екскурзовод джевап верди: “Хайър, онлар ьойле дюшюнмюйорлар. Онлар севиндилер, ачан бу ьокюз вардъ ве топлантъя бир шейлер веребилдилер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Насъл бу дереджейе геледжез? - Павлус Fериси оларак чок гюзел, сайгън ве рахат яшаябилирди – ама Раб Иса ичин ондан вазгечти – чюнкю онунла йюз йюзе гелди – сен де Рабле йюз йюзе гелдин ми? – о заман сенде де бир фърсат вар, хизмет едесин</w:t>
      </w:r>
    </w:p>
    <w:p>
      <w:pPr>
        <w:pStyle w:val="Heading2"/>
        <w:rPr/>
      </w:pPr>
      <w:r>
        <w:rPr>
          <w:lang w:val="tr-TR" w:eastAsia="bg-BG"/>
        </w:rPr>
        <w:t>4. ьовмек курбанлар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Иса Месихин адънъ ьовюйоруз, она шюкюр едийоруз – башкаларънън ьонюн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Иса’нън дедии гиби: “Аъз, йюреин долулуундан конушуйор” (Матта 12:34) – сенин азъндан не чъкъйор – ханги темалар ачълънджа хейеджанланъйорсун – беним ичин месела компутер технология – башкаларъ: бир ТВ дизиси – я да еркеклер бир арая гелиндже: башлъйорлар хюкюмети сучлам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са’нън курбанънъ анладък мъ, азъмъз шюкюр етмекле долу оладжак, хем де башкаларънън ьонюн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Сък сък коркуйоруз, я да утанъйоруз: хеп Исадан конуштук му, бизи сеслемейеджеклер – я да маана буладжаклар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генчлерин айръ бир диалекти, айръ бир дили вар: биз яшлълар ону ьоренемейиз – онлар бакъйор яко гьорюнсюнлер, ‘джоол бабй’ – о заман карар вер ‘яко’ олмаясън, уйгун заманда Иса Месихи ан, ону конуш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кадънларън башка бир конушма хавасъ вар: санки херкесе акъл вереджек дурумда, санки херкес херкесе абла, санки хершейи онлар яптъ – о заман кендини алчалтър, башка бир хава ярат – сьойле: бен ярамаз бир кишийим, ама Иса’я шюкюр едийорум..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еркеклер севийорлар хаятларъндан епизодлар анлаттърсънлар “Бир гюн аскерде бизим ефрейтор...”, “Бен Шветсяда икен...”, “Хатърлъйорум бир гюн гене сарфоштум...” – сонра кенди яптъкларънъ анлаттърмайъ севийорлар – о заман бу хавайъ боз, гуруруну кър, Иса’дан анлат: о не яптъ дийе билд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иште, бу сенин курбанън: ваазгеч кендини йюкселтиресин – Исайъ анлат</w:t>
      </w:r>
    </w:p>
    <w:p>
      <w:pPr>
        <w:pStyle w:val="Nr"/>
        <w:rPr/>
      </w:pPr>
      <w:r>
        <w:rPr/>
        <w:t>Колоселилер 4:6</w:t>
      </w:r>
    </w:p>
    <w:p>
      <w:pPr>
        <w:pStyle w:val="Ayet"/>
        <w:spacing w:before="0" w:after="0"/>
        <w:rPr/>
      </w:pPr>
      <w:r>
        <w:rPr>
          <w:lang w:val="tr-TR"/>
        </w:rPr>
        <w:t>“</w:t>
      </w:r>
      <w:r>
        <w:rPr>
          <w:lang w:val="tr-TR"/>
        </w:rPr>
        <w:t>Конушмаларънъз хер заман мерхамет долу олсун, санки тузла дат верилмиш гиби. ЬОйле ки билесиниз, хер кишийе насъл лазъм джевап вересиниз.”</w:t>
      </w:r>
    </w:p>
    <w:p>
      <w:pPr>
        <w:pStyle w:val="Heading2"/>
        <w:rPr>
          <w:lang w:val="tr-TR" w:eastAsia="bg-BG"/>
        </w:rPr>
      </w:pPr>
      <w:r>
        <w:rPr>
          <w:lang w:val="tr-TR" w:eastAsia="bg-BG"/>
        </w:rPr>
        <w:t>5. ийилик япмак бир курбандър</w:t>
      </w:r>
    </w:p>
    <w:p>
      <w:pPr>
        <w:pStyle w:val="Nr"/>
        <w:rPr>
          <w:lang w:val="tr-TR" w:eastAsia="bg-BG"/>
        </w:rPr>
      </w:pPr>
      <w:r>
        <w:rPr>
          <w:lang w:val="tr-TR" w:eastAsia="bg-BG"/>
        </w:rPr>
      </w:r>
    </w:p>
    <w:p>
      <w:pPr>
        <w:pStyle w:val="Nr"/>
        <w:rPr/>
      </w:pPr>
      <w:r>
        <w:rPr/>
        <w:t>Галатялълар 6:7-10</w:t>
      </w:r>
    </w:p>
    <w:p>
      <w:pPr>
        <w:pStyle w:val="Ayet"/>
        <w:spacing w:before="0" w:after="0"/>
        <w:rPr/>
      </w:pPr>
      <w:r>
        <w:rPr>
          <w:lang w:val="tr-TR"/>
        </w:rPr>
        <w:t>“</w:t>
      </w:r>
      <w:r>
        <w:rPr>
          <w:lang w:val="tr-TR"/>
        </w:rPr>
        <w:t>Алданмайън, Аллахла майтап олмаз. Чюнкю инсан не екерсе, ону бичеджек. 8 Ким кенди беден табийетине екерсе, о табийеттен перишанлък бичеджек. Ама ким Рух'а екерсе, Рух'тан сонсуз яшам бичеджек. 9 Ийилик япмактан бъкмаялъм. Чюнкю йорулмазсак, вактънда бичеджез. 10 Евет, бьойлеликле фърсатъмъз варкен хер инсана ийилик япалъм, ама ен биринджи иманлълар ханесинден оланлара.”</w:t>
      </w:r>
    </w:p>
    <w:p>
      <w:pPr>
        <w:pStyle w:val="Normal"/>
        <w:rPr>
          <w:lang w:val="tr-TR" w:eastAsia="bg-BG"/>
        </w:rPr>
      </w:pPr>
      <w:r>
        <w:rPr>
          <w:lang w:val="tr-TR"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Бурада меселе олмуйор саде пара вея матерялно шейлер ичин – ярдъм етмек, долашмак, теселли вермек – бютюн бунлар бизим мюлюслююмюзю ве кейфимизи бозу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Биринджи иманлълар заманларънъ деиштирдилер – ама биз: заманлар бизи деиштирйор – бу дюнянън акъшъна уймаялъм –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 xml:space="preserve">Алманя саваштан сонра чок зиян бир халде иди - сонра бирден дюзелмейе башладъ – кишилер фукаралъктан зенгинлие гечиндже, далга далга тюрлю чешит хевеслере далдълар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1077" w:right="0" w:hanging="357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ьондже йемек далгасъ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1077" w:right="0" w:hanging="357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сонра ев далгасъ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1077" w:right="0" w:hanging="357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сонра араба далгасъ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1077" w:right="0" w:hanging="357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 xml:space="preserve">сонра вакантся далгасъ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ве шимди? бу бир уйуштуруджу гиби: дозажъ хеп йюкселтирмек лазъм – гечен сене алдъън шейе бу сене мемнунлук гетирмийорсун</w:t>
      </w:r>
    </w:p>
    <w:p>
      <w:pPr>
        <w:pStyle w:val="Normal"/>
        <w:autoSpaceDE w:val="false"/>
        <w:ind w:left="720" w:right="0" w:hanging="0"/>
        <w:jc w:val="center"/>
        <w:rPr/>
      </w:pPr>
      <w:r>
        <w:rPr>
          <w:rFonts w:cs="Arial" w:ascii="Arial" w:hAnsi="Arial"/>
          <w:sz w:val="24"/>
          <w:szCs w:val="24"/>
          <w:lang w:val="tr-TR" w:eastAsia="bg-BG"/>
        </w:rPr>
        <w:drawing>
          <wp:inline distT="0" distB="0" distL="0" distR="0">
            <wp:extent cx="207391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tr-TR" w:eastAsia="bg-BG"/>
        </w:rPr>
        <w:t xml:space="preserve">   </w:t>
      </w:r>
      <w:r>
        <w:rPr>
          <w:rFonts w:cs="Arial" w:ascii="Arial" w:hAnsi="Arial"/>
          <w:sz w:val="24"/>
          <w:szCs w:val="24"/>
          <w:lang w:val="tr-TR" w:eastAsia="bg-BG"/>
        </w:rPr>
        <w:drawing>
          <wp:inline distT="0" distB="0" distL="0" distR="0">
            <wp:extent cx="2299970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right="0" w:hanging="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eastAsia="bg-BG"/>
        </w:rPr>
        <w:drawing>
          <wp:inline distT="0" distB="0" distL="0" distR="0">
            <wp:extent cx="2209800" cy="144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sz w:val="24"/>
          <w:szCs w:val="24"/>
          <w:lang w:val="tr-TR" w:eastAsia="bg-BG"/>
        </w:rPr>
        <w:drawing>
          <wp:inline distT="0" distB="0" distL="0" distR="0">
            <wp:extent cx="862965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tr-TR" w:eastAsia="bg-BG"/>
        </w:rPr>
        <w:t xml:space="preserve"> </w:t>
      </w:r>
      <w:r>
        <w:rPr>
          <w:rFonts w:cs="Arial" w:ascii="Arial" w:hAnsi="Arial"/>
          <w:sz w:val="24"/>
          <w:szCs w:val="24"/>
          <w:lang w:val="tr-TR" w:eastAsia="bg-BG"/>
        </w:rPr>
        <w:drawing>
          <wp:inline distT="0" distB="0" distL="0" distR="0">
            <wp:extent cx="1959610" cy="1439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Сен севмедиин бир иште чок фазла ишлийорсун, ьойле ки, затен ихтияджън олмадъъ халде севмедиин играчкалар алабилес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у дурумда ийилик япмак, сенин аклънън уджундан биле гечмийор</w:t>
      </w:r>
    </w:p>
    <w:p>
      <w:pPr>
        <w:pStyle w:val="Normal"/>
        <w:autoSpaceDE w:val="false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Гюдюджюлери сеслемек (а.17-1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Гюдюджю сьозю Инджилде хер заман ‘чоул’ (множественно число) – Раб истийор, биркач киши колектив оларак бир топлулую гютсюн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Талантлар меселеси: Иса бир кишийе талантлар вермеди, юч кишийе верди – тек чифтлик сахиби вар, онун алтънда кехялар, гьоревлилер – херкес кенди вергилерийле, дарбаларъйла Раббе хизмет едип топлантъда ишлий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Инсанджа чок даха колай тек бир кишийи сеслейесин, не кадар 3, 4, 5 киший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  <w:lang w:val="tr-TR" w:eastAsia="bg-BG"/>
        </w:rPr>
        <w:t>Аллахън краллъъ диктаторлук деилдир - ама айнъ заман демократся да деилдир: бир краллъктър</w:t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Аллах иманлъйъ тамамлъйор (а.19-21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О сизи тастамам япсън ки, хер бир ийи ишле онун истедиини япасънъз” (айет 21)</w:t>
      </w:r>
    </w:p>
    <w:p>
      <w:pPr>
        <w:pStyle w:val="Nr"/>
        <w:rPr/>
      </w:pPr>
      <w:r>
        <w:rPr/>
        <w:t>Ефеслилер 3:16</w:t>
      </w:r>
    </w:p>
    <w:p>
      <w:pPr>
        <w:pStyle w:val="Ayet"/>
        <w:spacing w:before="0" w:after="0"/>
        <w:rPr/>
      </w:pPr>
      <w:r>
        <w:rPr>
          <w:lang w:val="tr-TR"/>
        </w:rPr>
        <w:t>“</w:t>
      </w:r>
      <w:r>
        <w:rPr>
          <w:lang w:val="tr-TR"/>
        </w:rPr>
        <w:t>Онун Рухуйла ичтен кудретле кувветленесиниз. 17 О заман иман йолуйла Месих йюреклеринизде отураджак.  Ве дуа едийорум ки, севгиде кьок саласънъз ве темел тутасънъз.”</w:t>
      </w:r>
    </w:p>
    <w:p>
      <w:pPr>
        <w:pStyle w:val="Ayet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Иманлъ ьондже бир бебекти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лазъм иманда бесленсин ве бюйюсю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ебек ьондже саде меме истийор = йени иманлъ хер заман истийор, башкасъ онунла урашсън, она рухсал бес верс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бебек бюйюйюндже ааджък даянмая ьоренийор, ве ьоренийор даха серт йемек йийебил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Ен сонунда ьоренийор, кенди йемеини казансън, булсун ве хазърласън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2. Иманлъ ьондже йени дикилмиш бир фидандъ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лазъм кьок салсън, салам бир аач олсу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ьондже хер рюзгар она саллантъръйор, йъкабилир де = ьоне гелен хер бир муаллим ве яланджъ пейгамбер ону алдатърабил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ама кьокленмиш бир иманлъ колай колай алданмаз</w:t>
      </w:r>
    </w:p>
    <w:p>
      <w:pPr>
        <w:pStyle w:val="Heading2"/>
        <w:rPr>
          <w:lang w:val="tr-TR"/>
        </w:rPr>
      </w:pPr>
      <w:r>
        <w:rPr>
          <w:lang w:val="tr-TR"/>
        </w:rPr>
        <w:t>3. иманлъ ьондже герчектен хизмет етмек недир билм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left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  <w:t>заманла ьоренийор, кенди истедиклерине диккат чевирмесин, ама башкаларъна хизмет етсин</w:t>
      </w:r>
    </w:p>
    <w:p>
      <w:pPr>
        <w:pStyle w:val="Ayet"/>
        <w:spacing w:before="0" w:after="0"/>
        <w:rPr>
          <w:rFonts w:ascii="Arial" w:hAnsi="Arial" w:cs="Arial"/>
          <w:sz w:val="24"/>
          <w:szCs w:val="24"/>
          <w:lang w:val="tr-TR" w:eastAsia="bg-BG"/>
        </w:rPr>
      </w:pPr>
      <w:r>
        <w:rPr>
          <w:rFonts w:cs="Arial" w:ascii="Arial" w:hAnsi="Arial"/>
          <w:sz w:val="24"/>
          <w:szCs w:val="24"/>
          <w:lang w:val="tr-TR" w:eastAsia="bg-BG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cc"/>
    <w:family w:val="swiss"/>
    <w:pitch w:val="variable"/>
  </w:font>
  <w:font w:name="Tahoma">
    <w:charset w:val="a2"/>
    <w:family w:val="swiss"/>
    <w:pitch w:val="variable"/>
  </w:font>
  <w:font w:name="Georgia">
    <w:charset w:val="a2"/>
    <w:family w:val="roman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15367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5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22"/>
        </w:tabs>
        <w:ind w:left="2122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42"/>
        </w:tabs>
        <w:ind w:left="28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2"/>
        </w:tabs>
        <w:ind w:left="35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2"/>
        </w:tabs>
        <w:ind w:left="42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2"/>
        </w:tabs>
        <w:ind w:left="50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2"/>
        </w:tabs>
        <w:ind w:left="57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2"/>
        </w:tabs>
        <w:ind w:left="64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2"/>
        </w:tabs>
        <w:ind w:left="71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0" w:right="0" w:firstLine="142"/>
      <w:jc w:val="both"/>
    </w:pPr>
    <w:rPr>
      <w:rFonts w:ascii="Charter BT;Times New Roman" w:hAnsi="Charter BT;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0" w:right="0"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qFormat/>
    <w:pPr>
      <w:ind w:left="708" w:right="0" w:firstLine="142"/>
    </w:pPr>
    <w:rPr/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spacing w:before="0" w:after="0"/>
      <w:ind w:left="426" w:right="0" w:hanging="142"/>
      <w:jc w:val="left"/>
    </w:pPr>
    <w:rPr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r">
    <w:name w:val="nr"/>
    <w:basedOn w:val="Normal"/>
    <w:qFormat/>
    <w:pPr>
      <w:autoSpaceDE w:val="false"/>
      <w:spacing w:before="0" w:after="0"/>
      <w:ind w:left="0" w:right="0" w:hanging="0"/>
      <w:jc w:val="left"/>
    </w:pPr>
    <w:rPr>
      <w:rFonts w:ascii="Arial" w:hAnsi="Arial" w:cs="Arial"/>
      <w:b/>
      <w:sz w:val="24"/>
      <w:szCs w:val="24"/>
      <w:lang w:val="tr-TR"/>
    </w:rPr>
  </w:style>
  <w:style w:type="paragraph" w:styleId="Ayet">
    <w:name w:val="ayet"/>
    <w:basedOn w:val="Normal"/>
    <w:qFormat/>
    <w:pPr>
      <w:ind w:left="0" w:right="0" w:hanging="0"/>
      <w:jc w:val="left"/>
    </w:pPr>
    <w:rPr>
      <w:rFonts w:ascii="Georgia" w:hAnsi="Georgia" w:cs="Georgia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57:00Z</dcterms:created>
  <dc:creator>Windows XP</dc:creator>
  <dc:description/>
  <dc:language>en-US</dc:language>
  <cp:lastModifiedBy>asd</cp:lastModifiedBy>
  <dcterms:modified xsi:type="dcterms:W3CDTF">2010-01-24T06:04:00Z</dcterms:modified>
  <cp:revision>51</cp:revision>
  <dc:subject/>
  <dc:title>Allahın sözü kesindir  (İbraniler 6:13-20)</dc:title>
</cp:coreProperties>
</file>