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3. вааз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sz w:val="24"/>
          <w:szCs w:val="24"/>
          <w:vertAlign w:val="superscript"/>
          <w:lang w:val="it-IT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it-IT"/>
        </w:rPr>
        <w:t>Иса, биз ве мелеклер  (2:1-9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szCs w:val="24"/>
          <w:lang w:val="tr-TR"/>
        </w:rPr>
        <w:t xml:space="preserve"> Онун ичин лазъм, ишит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миз шейлере даха да фазла кулак асалъм, йокса усул усул онлардан узаклашаджаз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szCs w:val="24"/>
          <w:lang w:val="tr-TR"/>
        </w:rPr>
        <w:t xml:space="preserve"> Чюнкю бир вакът мелеклерин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зъндан сьойленен сьоз биле кесин иди. Хер суч, хер сеслемемезлик хак ет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 джезайъ алърдъ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szCs w:val="24"/>
          <w:lang w:val="tr-TR"/>
        </w:rPr>
        <w:t xml:space="preserve"> Мадем ьойле, бу кадар бюйюк бир куртулуша кулак асмадък мъ, насъл качъп куртулуджаз? Бу куртулуштан ичин ен биринджи Раббимиз конушту. Ве Ону сеслемиш олан кишилер, о куртулушу бизим ичин даха да кесинлештирдиле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szCs w:val="24"/>
          <w:lang w:val="tr-TR"/>
        </w:rPr>
        <w:t xml:space="preserve"> Аллах да онларла бирликте шахитлик яптъ: нишанларла, шашъладжак ишлерле, тюрлю чешит муджизелерле ве Кутсал Рухун вергилерийле. Аллах онларъ ист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гиби д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ътърдъ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szCs w:val="24"/>
          <w:lang w:val="tr-TR"/>
        </w:rPr>
        <w:t xml:space="preserve"> Биз геледжек дюнядан ичин конушуйоруз, ве ону мелеклерин аякларънън алтъна коймадъ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szCs w:val="24"/>
          <w:lang w:val="tr-TR"/>
        </w:rPr>
        <w:t xml:space="preserve"> Ама бириси бир йерде шьойле шахитлик яптъ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  <w:szCs w:val="24"/>
        </w:rPr>
        <w:t>"Инсан недир ки, сен ону анасън?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  <w:szCs w:val="24"/>
        </w:rPr>
        <w:t>Ве инсано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лу недир ки, онунла у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рашасън?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  <w:szCs w:val="24"/>
          <w:vertAlign w:val="superscript"/>
        </w:rPr>
        <w:t>7</w:t>
      </w:r>
      <w:r>
        <w:rPr>
          <w:rFonts w:cs="Arial" w:ascii="Arial" w:hAnsi="Arial"/>
          <w:sz w:val="24"/>
          <w:szCs w:val="24"/>
        </w:rPr>
        <w:t xml:space="preserve"> Сен ону мелеклерден бираз аша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ъ кълдън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  <w:szCs w:val="24"/>
        </w:rPr>
        <w:t>Она шан ве шерефтен бир тач гийдирдин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  <w:szCs w:val="24"/>
        </w:rPr>
        <w:t>Ве еллерин нелер яптъйса, ону хершейин юзерине койдун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  <w:vertAlign w:val="superscript"/>
        </w:rPr>
        <w:t>8</w:t>
      </w:r>
      <w:r>
        <w:rPr>
          <w:rFonts w:cs="Arial" w:ascii="Arial" w:hAnsi="Arial"/>
          <w:sz w:val="24"/>
          <w:szCs w:val="24"/>
        </w:rPr>
        <w:t xml:space="preserve"> Евет, хер шейи онун аякларънън алтъна койдун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Мадем Аллах хер шейи онун алтъна койду, демек калмадъ бир шей, онун алтънда олмасън. Ве гене де, шимди хенюз гьормюйоруз ки, хер шей онун алтънда олсу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szCs w:val="24"/>
          <w:lang w:val="tr-TR"/>
        </w:rPr>
        <w:t xml:space="preserve"> Ама Иса'йъ гьорюйоруз: О, къса бир заман ичин, мелеклерден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кълъндъ, Аллахън мерхаметине гьоре, херкестен ичин ьолюмю татсън дийе. Ьолюмюн чекилерине катланд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ичин, Она шан ве шерефтен бир тач гийдирилд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А. Хакикаттан айрълмайън</w:t>
      </w:r>
    </w:p>
    <w:p>
      <w:pPr>
        <w:pStyle w:val="Heading2"/>
        <w:rPr/>
      </w:pPr>
      <w:r>
        <w:rPr>
          <w:lang w:val="tr-TR"/>
        </w:rPr>
        <w:t>1. Кулак асалъм (а.1)</w:t>
      </w:r>
    </w:p>
    <w:p>
      <w:pPr>
        <w:pStyle w:val="Heading3"/>
        <w:rPr/>
      </w:pPr>
      <w:r>
        <w:rPr/>
        <w:t>а. бизим проблемимиз де</w:t>
      </w:r>
      <w:r>
        <w:rPr>
          <w:vanish/>
        </w:rPr>
        <w:t>ğ</w:t>
      </w:r>
      <w:r>
        <w:rPr/>
        <w:t>ил билмемек, ама билди</w:t>
      </w:r>
      <w:r>
        <w:rPr>
          <w:vanish/>
        </w:rPr>
        <w:t>ğ</w:t>
      </w:r>
      <w:r>
        <w:rPr/>
        <w:t>имиз шейлере диккат чевирмем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Иса дийор: "Мадем бу шейлери билийорсунуз, бунларъ йерине гетирдиниз ми, не мутлу сизе" (Йух 13:1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ну сьойлюйор аяк йъкамасъндан сонра - биз де буну БИЛИЙОРУЗ, ама кулак асмъйору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йет билгиси вар, ама ен уфак меселеде истийоруз, башка кардешлер бизе хизмет етсинлер</w:t>
      </w:r>
    </w:p>
    <w:p>
      <w:pPr>
        <w:pStyle w:val="Heading3"/>
        <w:rPr/>
      </w:pPr>
      <w:r>
        <w:rPr/>
        <w:t>б. "кулак асалъм" - демек асъл ьо</w:t>
      </w:r>
      <w:r>
        <w:rPr>
          <w:vanish/>
        </w:rPr>
        <w:t>ğ</w:t>
      </w:r>
      <w:r>
        <w:rPr/>
        <w:t>ретише гюзел диккат еделим, де</w:t>
      </w:r>
      <w:r>
        <w:rPr>
          <w:vanish/>
        </w:rPr>
        <w:t>ğ</w:t>
      </w:r>
      <w:r>
        <w:rPr/>
        <w:t>ил 'аша</w:t>
      </w:r>
      <w:r>
        <w:rPr>
          <w:vanish/>
        </w:rPr>
        <w:t>ğ</w:t>
      </w:r>
      <w:r>
        <w:rPr/>
        <w:t>ъ йукаръ'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лафларъмъз кими кере гьостерийор, биз асъл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ше диккат етмийоруз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нджилин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шине даянмъйоруз, санки башка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шлери кабул едийоруз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1260" w:hanging="1118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(1) "Аллах бизи бу севгиден айърмасън!" - бу мюслюманлъктан гелен бир лаф, Инджилде дийор: "Раб кендиси бу севгийи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е дьокмюштюр (Ром 5:5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1260" w:hanging="1118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(2) "Аллах йолуму ачарса" - мюлюслюктен гелен бир лаф - Иса дийор: "Еветиниз евет олсун, хайърънъз хайър олсун" (Матта 5:37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1260" w:hanging="1118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(3) "Иса бабамъз" - булгарджадан гелен бир лаф (“Татко Ъсусе”) , Иса дийор "</w:t>
      </w:r>
      <w:r>
        <w:rPr>
          <w:rFonts w:cs="Arial" w:ascii="Arial" w:hAnsi="Arial"/>
          <w:sz w:val="24"/>
          <w:szCs w:val="24"/>
          <w:u w:val="single"/>
          <w:lang w:val="tr-TR"/>
        </w:rPr>
        <w:t>Беним адъмда</w:t>
      </w:r>
      <w:r>
        <w:rPr>
          <w:rFonts w:cs="Arial" w:ascii="Arial" w:hAnsi="Arial"/>
          <w:sz w:val="24"/>
          <w:szCs w:val="24"/>
          <w:lang w:val="tr-TR"/>
        </w:rPr>
        <w:t xml:space="preserve"> Бабадан дилерсениз…"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съл 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тиши билийоруз, ама кулак асмъйору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 ьорнеклер даха уфак темалар - Ама Ибр. Мектубунда бюсбютюн Иса'дан дюшеджейдилер</w:t>
      </w:r>
    </w:p>
    <w:p>
      <w:pPr>
        <w:pStyle w:val="Heading2"/>
        <w:rPr/>
      </w:pPr>
      <w:r>
        <w:rPr>
          <w:lang w:val="tr-TR"/>
        </w:rPr>
        <w:t>2. ескиден сеслемемек ичин джеза вардъ - шимди даха да фазла (а. 2-3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"мелеклерин 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зъндан сьойленен сьоз" - Муса'нън кануну верилиркен, мелеклерле гелди (Апо 7:53; Гал 3:19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ен уфак гюнах джеза гетирирди:  бир ьорнек "Рабден мемнунлук гетирмемек, 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ашмак гюнах мъ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зе гьоре гюнах биле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, зайъфлък, я да инсанлък хали - ама Раб ону чок 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р суч сайъйор - Сайълар 11:1 - Халк 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аштъ ве саде онун ичин Раббин атеши бирчок киши яктъ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Инджил хеп каршълаштъръйор: ьондже ве шимди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br w:type="textWrapping" w:clear="all"/>
      </w:r>
      <w:r>
        <w:rPr>
          <w:rFonts w:cs="Arial" w:ascii="Arial" w:hAnsi="Arial"/>
          <w:sz w:val="24"/>
          <w:szCs w:val="24"/>
          <w:lang w:val="tr-TR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763010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4"/>
                                      <w:szCs w:val="24"/>
                                      <w:lang w:val="tr-TR"/>
                                    </w:rPr>
                                    <w:t>Ески Антлашм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4"/>
                                      <w:szCs w:val="24"/>
                                      <w:lang w:val="tr-TR"/>
                                    </w:rPr>
                                    <w:t>Йени Антлаш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 xml:space="preserve">ьорнек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герч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 xml:space="preserve">гьолге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асъл ола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гечидж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калъдж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пейгамберли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тамамланмас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зайъф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tr-TR"/>
                                    </w:rPr>
                                    <w:t>кувветли ве шанл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122.3pt;mso-wrap-distance-left:7.05pt;mso-wrap-distance-right:7.05pt;mso-wrap-distance-top:0pt;mso-wrap-distance-bottom:0pt;margin-top:0.05pt;mso-position-vertical-relative:text;margin-left:54pt;mso-position-horizontal-relative:text">
                <v:fill opacity="0f"/>
                <v:textbox inset="0in,0in,0in,0in">
                  <w:txbxContent>
                    <w:tbl>
                      <w:tblPr>
                        <w:tblW w:w="59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11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tr-TR"/>
                              </w:rPr>
                              <w:t>Ески Антлашм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tr-TR"/>
                              </w:rPr>
                              <w:t>Йени Антлаш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 xml:space="preserve">ьорнек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герч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 xml:space="preserve">гьолге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асъл ола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гечидж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калъдж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пейгамберлик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тамамланмас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зайъф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tr-TR"/>
                              </w:rPr>
                              <w:t>кувветли ве шанл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Хер меселеде шимдики Антлашма даха юстюн, даха джидди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дем ьойле:  биз лазъм даха фазла диккат еделим, даха бюйюк хейеджанла Раббе хизмет еделим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биз санъйоруз: "Мадем Аллах шимди мерхамет едийор бизе, о чок яваштър, кимсейе вурмаяджак" - БУ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08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УЙАНАЛЪМ, РАБДЕН КОРКМАЙЪ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ЕЛИМ</w:t>
      </w:r>
    </w:p>
    <w:p>
      <w:pPr>
        <w:pStyle w:val="Heading2"/>
        <w:rPr/>
      </w:pPr>
      <w:r>
        <w:rPr>
          <w:lang w:val="tr-TR"/>
        </w:rPr>
        <w:t>3. куртулуш хабери насъл алдък?  (а. 3б-4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Ескиден мелеклер кануну гетирирдилер, я шимди?</w:t>
      </w:r>
    </w:p>
    <w:p>
      <w:pPr>
        <w:pStyle w:val="Normal"/>
        <w:ind w:left="851" w:hanging="349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1) Раб Иса  -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бир хизметчи, Аллах кенди ьоз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ну йолладъ, сьоз сахибиси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посредник</w:t>
      </w:r>
    </w:p>
    <w:p>
      <w:pPr>
        <w:pStyle w:val="Normal"/>
        <w:ind w:left="851" w:hanging="349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(2) Ону сеслемиш олан кишилер = гьоз ве кулак шахитлери - биз артък бирханги пейгамберинин рюясъна я да видениесине калмъйоруз - </w:t>
      </w:r>
    </w:p>
    <w:p>
      <w:pPr>
        <w:pStyle w:val="Nr"/>
        <w:rPr/>
      </w:pPr>
      <w:r>
        <w:rPr>
          <w:lang w:val="en-US" w:eastAsia="en-US"/>
        </w:rPr>
        <w:t>1.Йух 1:1,3</w:t>
      </w:r>
    </w:p>
    <w:p>
      <w:pPr>
        <w:pStyle w:val="Ayet"/>
        <w:rPr/>
      </w:pPr>
      <w:r>
        <w:rPr>
          <w:lang w:val="tr-TR" w:eastAsia="en-US"/>
        </w:rPr>
        <w:t>"Ен баштан бери вар иди, биз ону ишиттик, кенди гьозлеримизле ону гьордюк, она бактък ве еллеримизле ону елледик, хани яшам сьозюнден ичин конушуйорум. .... 3 Евет, биз нейи гьордюк ве ишиттик, иште, ону сизе билдирийоруз. Ьойле ки, сизин де берабе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низ олсун бизимле. Бизим гене берабе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миз вар Баба иле ве Онун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лу Иса Месих иле."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йок йерйюзюнде башка бир инанч тарихе даянсън, герчеклери херкес араштърабилир</w:t>
      </w:r>
    </w:p>
    <w:p>
      <w:pPr>
        <w:pStyle w:val="Normal"/>
        <w:ind w:left="851" w:hanging="349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3) Иса ве апостоллардан сонра: муджизелер ве Кутсал Рухун вергилер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ючюнджю испат: Аллах кендиси гьоктен муджизелер верийо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Кутсал Рухун вергилери: артък имансъзлар биле шашъйор: "О кишилерин хаятънда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шикликлер олуйор, аджаба нереден гелийор бу?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 xml:space="preserve">текрарлаялъм: </w:t>
      </w:r>
    </w:p>
    <w:p>
      <w:pPr>
        <w:pStyle w:val="Normal"/>
        <w:ind w:left="851" w:hanging="349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1) Ески Антлашма араджъларла гелди - биз йени антлашмайъ директно Аллахън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ндан алдък</w:t>
      </w:r>
    </w:p>
    <w:p>
      <w:pPr>
        <w:pStyle w:val="Normal"/>
        <w:ind w:left="851" w:hanging="349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(2) Онун ичин бизим ишимиз чок даха джиддидир - дийелим:  президент сана бирханги чиновник гьондерсин - ве сонра кендиси гелсин - не заман даха джидди дураджан, не заман даха фазла диккат едеджен кенди сьозлерине, кенди давранъшларън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142"/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tr-TR"/>
        </w:rPr>
        <w:t>Б. Инсанлар биле мелеклерден чок аз аша</w:t>
      </w:r>
      <w:r>
        <w:rPr>
          <w:vanish/>
          <w:lang w:val="tr-TR"/>
        </w:rPr>
        <w:t>ğ</w:t>
      </w:r>
      <w:r>
        <w:rPr>
          <w:lang w:val="tr-TR"/>
        </w:rPr>
        <w:t>ъдър  (а.5-8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Яхудиликтен гелен иманлъларъ гери казанмак истейен муаллимлер вардъ. Онлар шьойле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ш верирдилер: "Иса ийи, ама о саде бир инсадъ, мелеклер ондан даха йюксек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 мектупта джевап алъйоруз: "Не? Иса мелеклерден алчак мъ олсун? Сърадан инсанлар биле мелеклерден аз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айет 5-8) оку</w:t>
      </w:r>
    </w:p>
    <w:p>
      <w:pPr>
        <w:pStyle w:val="Heading2"/>
        <w:rPr/>
      </w:pPr>
      <w:r>
        <w:rPr>
          <w:lang w:val="tr-TR"/>
        </w:rPr>
        <w:t xml:space="preserve">1. Мелеклер варкен, Аллах неден инсанларъ яраттъ? </w:t>
      </w:r>
    </w:p>
    <w:p>
      <w:pPr>
        <w:pStyle w:val="Heading3"/>
        <w:rPr/>
      </w:pPr>
      <w:r>
        <w:rPr/>
        <w:t xml:space="preserve">а. Раб истеди, йерйюзюнде кендисинден башка бири крал олсун </w:t>
      </w:r>
    </w:p>
    <w:p>
      <w:pPr>
        <w:pStyle w:val="Nr"/>
        <w:spacing w:before="120" w:after="0"/>
        <w:rPr/>
      </w:pPr>
      <w:r>
        <w:rPr/>
        <w:t>Яратълъш 1:26</w:t>
      </w:r>
    </w:p>
    <w:p>
      <w:pPr>
        <w:pStyle w:val="Ayet"/>
        <w:rPr>
          <w:rFonts w:ascii="Arial" w:hAnsi="Arial" w:cs="Arial"/>
        </w:rPr>
      </w:pPr>
      <w:r>
        <w:rPr/>
        <w:t xml:space="preserve">Танръ, "Инсанъ кенди суретимизде, </w:t>
      </w:r>
      <w:r>
        <w:rPr>
          <w:u w:val="single"/>
        </w:rPr>
        <w:t>кендимизе бензер</w:t>
      </w:r>
      <w:r>
        <w:rPr/>
        <w:t xml:space="preserve"> яраталъм" деди, "Дениздеки балъклара, гьоктеки кушлара, евджил хайванлара, сюрюнгенлере, йерйюзюнюн тюмюне </w:t>
      </w:r>
      <w:r>
        <w:rPr>
          <w:u w:val="single"/>
        </w:rPr>
        <w:t>егемен олсун</w:t>
      </w:r>
      <w:r>
        <w:rPr/>
        <w:t>."</w:t>
      </w:r>
    </w:p>
    <w:p>
      <w:pPr>
        <w:pStyle w:val="Heading3"/>
        <w:rPr/>
      </w:pPr>
      <w:r>
        <w:rPr/>
        <w:t>б. мелеклер саде хизметчидирлер, ама инсан Аллахън бензерли</w:t>
      </w:r>
      <w:r>
        <w:rPr>
          <w:vanish/>
        </w:rPr>
        <w:t>ğ</w:t>
      </w:r>
      <w:r>
        <w:rPr/>
        <w:t>ини таш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дем хайванлара ад верди (Яр 2:19) = даха бюйюк олан киши ад верийор, санки о онларъ яратмъш</w:t>
      </w:r>
    </w:p>
    <w:p>
      <w:pPr>
        <w:pStyle w:val="Heading2"/>
        <w:rPr>
          <w:lang w:val="tr-TR"/>
        </w:rPr>
      </w:pPr>
      <w:r>
        <w:rPr>
          <w:lang w:val="tr-TR"/>
        </w:rPr>
        <w:t>2. онун ичин инсанън дуруму, мелеклеринкинден чок дюшюк де</w:t>
      </w:r>
      <w:r>
        <w:rPr>
          <w:vanish/>
          <w:lang w:val="tr-TR"/>
        </w:rPr>
        <w:t>ğ</w:t>
      </w:r>
      <w:r>
        <w:rPr>
          <w:lang w:val="tr-TR"/>
        </w:rPr>
        <w:t>и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тамам: мелеклер рух, инсан бедендир, онун ичин йюксектирл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/>
      </w:pPr>
      <w:r>
        <w:rPr>
          <w:rFonts w:cs="Arial" w:ascii="Arial" w:hAnsi="Arial"/>
          <w:sz w:val="24"/>
          <w:szCs w:val="24"/>
          <w:lang w:val="tr-TR"/>
        </w:rPr>
        <w:t>ама инсан башка тарафларда юстюндюр (аз ьондже гьордюк)</w:t>
      </w:r>
    </w:p>
    <w:p>
      <w:pPr>
        <w:pStyle w:val="Heading2"/>
        <w:rPr>
          <w:lang w:val="tr-TR"/>
        </w:rPr>
      </w:pPr>
      <w:r>
        <w:rPr>
          <w:lang w:val="tr-TR"/>
        </w:rPr>
        <w:t>3. Ондан не ьо</w:t>
      </w:r>
      <w:r>
        <w:rPr>
          <w:vanish/>
          <w:lang w:val="tr-TR"/>
        </w:rPr>
        <w:t>ğ</w:t>
      </w:r>
      <w:r>
        <w:rPr>
          <w:lang w:val="tr-TR"/>
        </w:rPr>
        <w:t xml:space="preserve">ренийоруз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дем инсан биле мелеклерден саде чок аз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дър, оламаз Иса мелеклерден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олсун, чюнкю о инсандан кат кат юстюндюр</w:t>
      </w:r>
    </w:p>
    <w:p>
      <w:pPr>
        <w:pStyle w:val="Heading2"/>
        <w:rPr/>
      </w:pPr>
      <w:r>
        <w:rPr>
          <w:lang w:val="tr-TR"/>
        </w:rPr>
        <w:t>4. затен мелеклер Иса'я сък сък хизмет еттилер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тта 4:11 - денемесинден сон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Лука 22:43 - Гетсемани бахчесинд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outlineLvl w:val="0"/>
        <w:rPr/>
      </w:pPr>
      <w:r>
        <w:rPr>
          <w:rFonts w:cs="Arial" w:ascii="Arial" w:hAnsi="Arial"/>
          <w:sz w:val="24"/>
          <w:szCs w:val="24"/>
          <w:lang w:val="tr-TR"/>
        </w:rPr>
        <w:t>Матта 26:53 - тутукланъркен "Бабам бир орду мелек гьондеремез ми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тта 28:2-5 - дирилишинд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по 1:10-11 - гьоке алънърке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/>
      </w:pPr>
      <w:r>
        <w:rPr>
          <w:rFonts w:cs="Arial" w:ascii="Arial" w:hAnsi="Arial"/>
          <w:sz w:val="24"/>
          <w:szCs w:val="24"/>
          <w:lang w:val="tr-TR"/>
        </w:rPr>
        <w:t>ким даха бюйюк: хизмет еден ми, йокса киме хизмет едилирсе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142"/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Иса'нън алчалмасъ ве йюкселмеси  (а.9 - оку)</w:t>
      </w:r>
    </w:p>
    <w:p>
      <w:pPr>
        <w:pStyle w:val="Heading2"/>
        <w:rPr>
          <w:lang w:val="tr-TR"/>
        </w:rPr>
      </w:pPr>
      <w:r>
        <w:rPr>
          <w:lang w:val="tr-TR"/>
        </w:rPr>
        <w:t>1. "Иса мелеклерден аша</w:t>
      </w:r>
      <w:r>
        <w:rPr>
          <w:vanish/>
          <w:lang w:val="tr-TR"/>
        </w:rPr>
        <w:t>ğ</w:t>
      </w:r>
      <w:r>
        <w:rPr>
          <w:lang w:val="tr-TR"/>
        </w:rPr>
        <w:t>ъ кълъндъ" -  насъл: беден алдъ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еденин йоргунл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ну ве зайъф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ъ хиссетмек - бу Иса'я колай гелмед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ве сьоз беден олду" (Йух 1:14) - бу Иса'нън кенди караръ иди, Бабасъ ону зорламадъ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елеклери яратан, кендини онлардан биле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кълъйор - асъл севги будур: кендини алчалтърма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/>
      </w:pPr>
      <w:r>
        <w:rPr>
          <w:rFonts w:cs="Arial" w:ascii="Arial" w:hAnsi="Arial"/>
          <w:sz w:val="24"/>
          <w:szCs w:val="24"/>
          <w:lang w:val="tr-TR"/>
        </w:rPr>
        <w:t>ьорнек: адамън бири чукура дюшмюш, чъкамъйор - сърадан кишилер орадан гечип акъл верийор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/>
      </w:pPr>
      <w:r>
        <w:rPr>
          <w:rFonts w:cs="Arial" w:ascii="Arial" w:hAnsi="Arial"/>
          <w:sz w:val="24"/>
          <w:szCs w:val="24"/>
          <w:lang w:val="tr-TR"/>
        </w:rPr>
        <w:t>ен биринджи Муса гелип дийор, "Те иште, беним буйрукларъмъ тутсайдън затен чукура дюшмейеджейдин"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онра Будда гелип дийор: "Сана сьойлейейим сенин проблемин недир: хершей сенин кафандадър, бу чукур, бютюн бу дюня хаялдър. Буну анладън мъ, куртуладжан."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/>
      </w:pPr>
      <w:r>
        <w:rPr>
          <w:rFonts w:cs="Arial" w:ascii="Arial" w:hAnsi="Arial"/>
          <w:sz w:val="24"/>
          <w:szCs w:val="24"/>
          <w:lang w:val="tr-TR"/>
        </w:rPr>
        <w:t>сонра Мухаммед гечийор: "Не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лашъйон, бу Аллахън язгъсъдър. Бени пейгамбер оларак кабул едерсен, куртуладжан. </w:t>
      </w:r>
      <w:r>
        <w:rPr>
          <w:rFonts w:cs="Arial" w:ascii="Arial" w:hAnsi="Arial"/>
          <w:sz w:val="24"/>
          <w:szCs w:val="24"/>
          <w:lang w:val="de-DE"/>
        </w:rPr>
        <w:t>Аллах сана сабър версин.."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ен сонунда Иса гелийор - бир шей сьойлемийор, сана затен акъл лазъм де</w:t>
      </w:r>
      <w:r>
        <w:rPr>
          <w:rFonts w:cs="Arial" w:ascii="Arial" w:hAnsi="Arial"/>
          <w:vanish/>
          <w:sz w:val="24"/>
          <w:szCs w:val="24"/>
          <w:lang w:val="de-DE"/>
        </w:rPr>
        <w:t>ğ</w:t>
      </w:r>
      <w:r>
        <w:rPr>
          <w:rFonts w:cs="Arial" w:ascii="Arial" w:hAnsi="Arial"/>
          <w:sz w:val="24"/>
          <w:szCs w:val="24"/>
          <w:lang w:val="de-DE"/>
        </w:rPr>
        <w:t>ил. Сонра панталонларънъ къвъръп чукура инийор, сени кенди съртъна биндирийор ве орадан чъкаръйор.</w:t>
      </w:r>
    </w:p>
    <w:p>
      <w:pPr>
        <w:pStyle w:val="Heading2"/>
        <w:rPr>
          <w:lang w:val="de-DE"/>
        </w:rPr>
      </w:pPr>
      <w:r>
        <w:rPr>
          <w:lang w:val="de-DE"/>
        </w:rPr>
        <w:t>2. "</w:t>
      </w:r>
      <w:r>
        <w:rPr>
          <w:lang w:val="tr-TR"/>
        </w:rPr>
        <w:t>Ьолюмюн чекилерине катландъ</w:t>
      </w:r>
      <w:r>
        <w:rPr>
          <w:vanish/>
          <w:lang w:val="tr-TR"/>
        </w:rPr>
        <w:t>ğ</w:t>
      </w:r>
      <w:r>
        <w:rPr>
          <w:lang w:val="tr-TR"/>
        </w:rPr>
        <w:t>ъ ичин, Она шан ве шерефтен бир тач гийдирилди.</w:t>
      </w:r>
      <w:r>
        <w:rPr>
          <w:lang w:val="de-DE"/>
        </w:rPr>
        <w:t>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/>
      </w:pPr>
      <w:r>
        <w:rPr>
          <w:rFonts w:cs="Arial" w:ascii="Arial" w:hAnsi="Arial"/>
          <w:sz w:val="24"/>
          <w:szCs w:val="24"/>
          <w:lang w:val="tr-TR"/>
        </w:rPr>
        <w:t>иште биз де ону истийоруз: бир тач гийийелим (д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юндеки гелинлер гиб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Раб бир съра койду: йукаръя бинен йол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инийор  -  Раб Иса бизе бурада бир йол чизийор, биз о йолдан гидели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outlineLvl w:val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бу йерйюзюнде Раб ичин алчалърсан, Раб сени йюкселтиреджек - ама кенди шерефини арарсан, Иса гиби йюкселемейеджен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r"/>
        <w:rPr/>
      </w:pPr>
      <w:r>
        <w:rPr/>
        <w:t>Филипилилере 3:10-11</w:t>
      </w:r>
    </w:p>
    <w:p>
      <w:pPr>
        <w:pStyle w:val="Ayet"/>
        <w:spacing w:before="0" w:after="120"/>
        <w:ind w:hanging="0"/>
        <w:jc w:val="left"/>
        <w:rPr/>
      </w:pPr>
      <w:r>
        <w:rPr/>
        <w:t>“</w:t>
      </w:r>
      <w:r>
        <w:rPr/>
        <w:t>Ону танъяйъм ве Онун дирилишинин кувветини де анлаяйъм, ве Онун аджъларъна ортак олмак неймиш ьо</w:t>
      </w:r>
      <w:r>
        <w:rPr>
          <w:vanish/>
        </w:rPr>
        <w:t>ğ</w:t>
      </w:r>
      <w:r>
        <w:rPr/>
        <w:t>ренейим, Онун ьолюмюнде она бензер олайъм. 11 Ве бьойлеликле ьолюлерин дирилишине варайъм.”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4"/>
      <w:lang w:val="tr-T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6:18:00Z</dcterms:created>
  <dc:creator>Windows XP</dc:creator>
  <dc:description/>
  <cp:keywords/>
  <dc:language>en-US</dc:language>
  <cp:lastModifiedBy>asd</cp:lastModifiedBy>
  <dcterms:modified xsi:type="dcterms:W3CDTF">2008-08-02T12:56:00Z</dcterms:modified>
  <cp:revision>6</cp:revision>
  <dc:subject/>
  <dc:title>1 Onun için lazım, işittiğimiz şeylere daha da fazla kulak asalım, yoksa usul usul onlardan uzaklaşacaz</dc:title>
</cp:coreProperties>
</file>