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outlineLvl w:val="0"/>
        <w:rPr>
          <w:rFonts w:ascii="Arial" w:hAnsi="Arial" w:cs="Arial"/>
          <w:color w:val="000080"/>
          <w:sz w:val="24"/>
          <w:szCs w:val="24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1. вааз</w:t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outlineLvl w:val="0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de-DE"/>
        </w:rPr>
        <w:t>Иса ве пейгамберлер  (1:1-3)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4"/>
          <w:szCs w:val="24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tr-TR"/>
        </w:rPr>
      </w:r>
    </w:p>
    <w:p>
      <w:pPr>
        <w:pStyle w:val="ListParagraph"/>
        <w:ind w:left="284" w:hanging="0"/>
        <w:rPr/>
      </w:pP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t>1 Ески заманларда Аллах деделеримизе бирчок дефа ве бирчок йолларда пейгамберлерле конушту. 2 Ама бу сон гюнлерде бизе кенди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 иле конушту: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Ону хер шейин юзерине мирасчъ кълдъ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Ве затен Онунла дюняларъ яратмъштъ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3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, Аллахън шанлъ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нън шъллантъсъдър ве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 xml:space="preserve">Онда Аллахън асъл табийетини гьорюйоруз.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 xml:space="preserve">Кенди кувветли сьозюйле хер шейи аякта тутуйор.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юнахлардан паклама ишини битирдиктен сонра,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йукаръдаки Бюйюк Кралън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 отурду.</w:t>
      </w:r>
    </w:p>
    <w:p>
      <w:pPr>
        <w:pStyle w:val="Heading1"/>
        <w:ind w:hanging="0"/>
        <w:jc w:val="center"/>
        <w:rPr/>
      </w:pPr>
      <w:r>
        <w:rPr>
          <w:b w:val="false"/>
          <w:lang w:val="tr-TR"/>
        </w:rPr>
        <w:t>-------------------------------------------------------</w:t>
      </w:r>
    </w:p>
    <w:p>
      <w:pPr>
        <w:pStyle w:val="Heading1"/>
        <w:ind w:hanging="0"/>
        <w:rPr/>
      </w:pPr>
      <w:r>
        <w:rPr>
          <w:lang w:val="tr-TR"/>
        </w:rPr>
        <w:t>Гириш: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Шейтанън ен хъзлъ яланларъндан бири: “Иса да садедже бир пейгамбер иди”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Петрус, Матта 17’де Иса’нън шанланмасънда, Муса ве Иляс’ъ Иса’нън янънда гьордю ве хемен бир шей япмак истеди: “Раб, истерсен, сана бир тане, Муса’я бир тане, ве Иляс’а бир тане, юч тане чардак япалъм”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онун кафасънда не вардъ: “Иса, ен бюйюк пейгамберлер кадар бюйюк”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гьоктен бир сес гелип онун дюшюнджесини дюзелтирди: “Бу беним севгили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лумдур, ону сеслейеджексиниз!”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600 сене сонра Мухаммед бюйюк йюзсюзлюкле ортая чъкъп. “Иса саде бир пейгамберди” деди.</w:t>
      </w:r>
    </w:p>
    <w:p>
      <w:pPr>
        <w:pStyle w:val="Normal"/>
        <w:numPr>
          <w:ilvl w:val="0"/>
          <w:numId w:val="5"/>
        </w:numPr>
        <w:autoSpaceDE w:val="false"/>
        <w:ind w:left="567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300 сене бойунджа Иса’нън чифт кишили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 xml:space="preserve">и юзерине узун тартъшмалар япълърдъ. - Ики бюйюк янлъшлък: я Иса’нън беденсел тарафънъ янлъш анлъйоруз - я онун рухсал тарафънъ </w:t>
      </w:r>
    </w:p>
    <w:p>
      <w:pPr>
        <w:pStyle w:val="Normal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1"/>
        <w:ind w:hanging="0"/>
        <w:rPr>
          <w:lang w:val="tr-TR"/>
        </w:rPr>
      </w:pPr>
      <w:r>
        <w:rPr>
          <w:lang w:val="tr-TR"/>
        </w:rPr>
        <w:t>А. О</w:t>
      </w:r>
      <w:r>
        <w:rPr>
          <w:vanish/>
          <w:lang w:val="tr-TR"/>
        </w:rPr>
        <w:t>ğ</w:t>
      </w:r>
      <w:r>
        <w:rPr>
          <w:lang w:val="tr-TR"/>
        </w:rPr>
        <w:t xml:space="preserve">ул пейгамберлерден </w:t>
      </w:r>
      <w:r>
        <w:rPr>
          <w:u w:val="single"/>
          <w:lang w:val="tr-TR"/>
        </w:rPr>
        <w:t>фарклъдър</w:t>
      </w:r>
    </w:p>
    <w:p>
      <w:pPr>
        <w:pStyle w:val="ListParagraph"/>
        <w:ind w:left="108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0"/>
        <w:rPr/>
      </w:pPr>
      <w:r>
        <w:rPr/>
        <w:t>1. Пейгамберлерин иши недир?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а) До</w:t>
      </w:r>
      <w:r>
        <w:rPr>
          <w:vanish/>
          <w:lang w:val="tr-TR"/>
        </w:rPr>
        <w:t>ğ</w:t>
      </w:r>
      <w:r>
        <w:rPr>
          <w:lang w:val="tr-TR"/>
        </w:rPr>
        <w:t>рудан Аллахтан гелен бир хабери яйма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нсан кенди билгиси ве анлайъшъ иле Аллахъ анлаямаз, лазъм Аллах она конушсун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б) Антлашмайъ хатърлатмак ве тьовбейе ча</w:t>
      </w:r>
      <w:r>
        <w:rPr>
          <w:vanish/>
          <w:lang w:val="tr-TR"/>
        </w:rPr>
        <w:t>ğ</w:t>
      </w:r>
      <w:r>
        <w:rPr>
          <w:lang w:val="tr-TR"/>
        </w:rPr>
        <w:t>ърма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Не заман халк йюзюню Аллах’тан чевирип башка путлара тапмя башладъ, бир пейгамбер гьондерилийор, халка антлашмайъ хатърлатъйор. (Хез. 44:7; Мал. 2: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ондан сонра пейгамбер, халка гьостерийор тьовбе етсинлер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ьорнеклер: базъ сефер курбан сунмакла, базъ сефер де оруч тутмакла</w:t>
      </w:r>
    </w:p>
    <w:p>
      <w:pPr>
        <w:pStyle w:val="Heading3"/>
        <w:ind w:left="567" w:hanging="0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) теселли етм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джеза вердиктен сонра, пейгамбер гьостерийор ки, Аллах онларла хер заман берабердир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кими кере гьостерийор ки, савашларда казанаджакларънъ, онларъ ябанджъларън баскъсъндан куртараджа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ънъ, топраклара сахип едедж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ни ве онларъ коруяджак.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3"/>
        <w:ind w:left="567" w:hanging="0"/>
        <w:rPr>
          <w:lang w:val="tr-TR"/>
        </w:rPr>
      </w:pPr>
      <w:r>
        <w:rPr>
          <w:lang w:val="bg-BG"/>
        </w:rPr>
        <w:t>г</w:t>
      </w:r>
      <w:r>
        <w:rPr>
          <w:lang w:val="tr-TR"/>
        </w:rPr>
        <w:t>) Месихин геледже</w:t>
      </w:r>
      <w:r>
        <w:rPr>
          <w:vanish/>
          <w:lang w:val="tr-TR"/>
        </w:rPr>
        <w:t>ğ</w:t>
      </w:r>
      <w:r>
        <w:rPr>
          <w:lang w:val="tr-TR"/>
        </w:rPr>
        <w:t>ини мюжделем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ютюн Ески Антлашмада санки кърмъзъ бир чизги вар: ен баштан сон айетлере кадар (Яратълъш’тан Малаки’йе кадар) бюйюк бир кишинин геледж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 анлатълъй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о киши хем Давут’ун сърасъна гьоре Исраилин кралъ оладжак - хем чок бюйюк аджълар чекеджек - хем де бютюн дюнянън кралъ оладжак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2"/>
        <w:ind w:left="284" w:hanging="0"/>
        <w:rPr/>
      </w:pPr>
      <w:r>
        <w:rPr/>
        <w:t xml:space="preserve">2. Пейгамберлер Аллах’ън сесини ишитирдилер </w:t>
      </w:r>
    </w:p>
    <w:p>
      <w:pPr>
        <w:pStyle w:val="Heading3"/>
        <w:ind w:left="567" w:hanging="0"/>
        <w:rPr>
          <w:szCs w:val="24"/>
          <w:lang w:val="tr-TR"/>
        </w:rPr>
      </w:pPr>
      <w:r>
        <w:rPr>
          <w:szCs w:val="28"/>
          <w:lang w:val="tr-TR"/>
        </w:rPr>
        <w:t xml:space="preserve">а. </w:t>
      </w:r>
      <w:r>
        <w:rPr>
          <w:lang w:val="tr-TR"/>
        </w:rPr>
        <w:t>”бирчок дефа” конуш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яни Раб кенди халкъна кими кере конушту сонра узун сенелер конушмадъ хер заман пейгамберлер йок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пейгамберлер Аллахън сесини незаман  истедилерсе дуймая дуямаздълар - Аллах не заман карар верирсе о заман дуярдъла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ллах бирчок заманлар халкъна сессиз калдъ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Ьорнеклер: </w:t>
      </w:r>
    </w:p>
    <w:p>
      <w:pPr>
        <w:pStyle w:val="ListParagraph"/>
        <w:numPr>
          <w:ilvl w:val="0"/>
          <w:numId w:val="4"/>
        </w:numPr>
        <w:ind w:left="1701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ух’дан</w:t>
        <w:tab/>
        <w:t>- Ибрахим’е кадар - 3500 сене конушмадъ</w:t>
      </w:r>
    </w:p>
    <w:p>
      <w:pPr>
        <w:pStyle w:val="ListParagraph"/>
        <w:numPr>
          <w:ilvl w:val="0"/>
          <w:numId w:val="4"/>
        </w:numPr>
        <w:ind w:left="1701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усуф’дан - Муса’я кадар -   430 сене конушмадъ</w:t>
      </w:r>
    </w:p>
    <w:p>
      <w:pPr>
        <w:pStyle w:val="ListParagraph"/>
        <w:numPr>
          <w:ilvl w:val="0"/>
          <w:numId w:val="4"/>
        </w:numPr>
        <w:ind w:left="1701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Малаки’ден - Яхя’я кадар -   430 сене конушмадъ </w:t>
        <w:tab/>
      </w:r>
    </w:p>
    <w:p>
      <w:pPr>
        <w:pStyle w:val="ListParagrap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ютюн бу сускунлук заманън ичинде, халк шашкън дурумдайдъ не япаджакларънъ билмийорлардъ.</w:t>
      </w:r>
    </w:p>
    <w:p>
      <w:pPr>
        <w:pStyle w:val="Heading3"/>
        <w:ind w:left="567" w:hanging="0"/>
        <w:rPr/>
      </w:pPr>
      <w:r>
        <w:rPr/>
        <w:t>б. “бирчок йолларда” конуш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месела: ябанджъ бир туристле конушуйорсун, ама зорлук чекийорсун дердини анлатмая - о заман д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шик д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шик методлар кулланаджан дердини анлатмак ичин: елле колла харекет едеджен - йюксек сесле конушаджан - тане тане конушаджан - Ингилиздже, Алманджа, Русча денейедже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йнъ онун гиби пейгамберлер де хер тюрлю метод денедилер, Исраил халкъна конушмак ич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неден: чюнкю пейгамберлерле конушмак сон ве кусурсуз йол д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л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Раб пейгамберлере тюрлю чешит методларла конушту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’я - канунла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tr-TR"/>
        </w:rPr>
        <w:t>конушту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куб</w:t>
        <w:tab/>
        <w:t>- кенди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ларънън гел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билдирди</w:t>
      </w:r>
      <w:r>
        <w:rPr>
          <w:rFonts w:cs="Arial" w:ascii="Arial" w:hAnsi="Arial"/>
          <w:lang w:val="bg-BG"/>
        </w:rPr>
        <w:t xml:space="preserve"> (</w:t>
      </w:r>
      <w:r>
        <w:rPr>
          <w:rFonts w:cs="Arial" w:ascii="Arial" w:hAnsi="Arial"/>
          <w:lang w:val="tr-TR"/>
        </w:rPr>
        <w:t>Яр</w:t>
      </w:r>
      <w:r>
        <w:rPr>
          <w:rFonts w:cs="Arial" w:ascii="Arial" w:hAnsi="Arial"/>
          <w:lang w:val="bg-BG"/>
        </w:rPr>
        <w:t xml:space="preserve"> 49 </w:t>
      </w:r>
      <w:r>
        <w:rPr>
          <w:rFonts w:cs="Arial" w:ascii="Arial" w:hAnsi="Arial"/>
          <w:lang w:val="tr-TR"/>
        </w:rPr>
        <w:t>бьолюм</w:t>
      </w:r>
      <w:r>
        <w:rPr>
          <w:rFonts w:cs="Arial" w:ascii="Arial" w:hAnsi="Arial"/>
          <w:lang w:val="bg-BG"/>
        </w:rPr>
        <w:t>.)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вуд</w:t>
        <w:tab/>
        <w:t>- мензюме ве илахилерле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ниел</w:t>
        <w:tab/>
        <w:t>- рюяларъ ачъкламакла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зекйел - бензетмелер, виденйелер, рюялар, тиятро сзеналаръ</w:t>
      </w:r>
    </w:p>
    <w:p>
      <w:pPr>
        <w:pStyle w:val="ListParagraph"/>
        <w:numPr>
          <w:ilvl w:val="0"/>
          <w:numId w:val="3"/>
        </w:numPr>
        <w:ind w:left="15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аха бирчок пейгамберлери айръ айръ ишлер ичин кулландъ.</w:t>
      </w:r>
    </w:p>
    <w:p>
      <w:pPr>
        <w:pStyle w:val="Heading3"/>
        <w:ind w:left="567" w:hanging="0"/>
        <w:rPr/>
      </w:pPr>
      <w:r>
        <w:rPr>
          <w:lang w:val="bg-BG"/>
        </w:rPr>
        <w:t>в</w:t>
      </w:r>
      <w:r>
        <w:rPr/>
        <w:t xml:space="preserve">. ‘ески заманлар’да конушт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Ески Антлашманън сон китабъ Малаки’дир. О да Иса’дан 430 сене ьондже яшадъ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демек: Еаб кенди халкъна 430 бир шей конушмадъ, пейгамбер гьондерме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унунла гьостерийор ки, артък йени бир заман башлаяджак - Аллах инсанлара башка методла конушаджак - бир даха пейгамберлерле конушмаяджа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айет, ески заманларда деркен, бу артък гечмиш ве битмиш заман ичин конушуйор. (Ибр. 8: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Иса’нън сьозю: “бютюн пейгамберлик Яхя’я кадар” деди. (Мат.11:13) </w:t>
      </w:r>
    </w:p>
    <w:p>
      <w:pPr>
        <w:pStyle w:val="ListParagraph"/>
        <w:ind w:left="1080" w:hanging="0"/>
        <w:rPr>
          <w:rFonts w:ascii="Arial" w:hAnsi="Arial" w:cs="Arial"/>
          <w:b/>
          <w:b/>
          <w:sz w:val="28"/>
          <w:szCs w:val="28"/>
          <w:lang w:val="tr-TR" w:eastAsia="bg-BG"/>
        </w:rPr>
      </w:pPr>
      <w:r>
        <w:rPr>
          <w:rFonts w:cs="Arial" w:ascii="Arial" w:hAnsi="Arial"/>
          <w:b/>
          <w:sz w:val="28"/>
          <w:szCs w:val="28"/>
          <w:lang w:val="tr-TR" w:eastAsia="bg-BG"/>
        </w:rPr>
      </w:r>
    </w:p>
    <w:p>
      <w:pPr>
        <w:pStyle w:val="Heading2"/>
        <w:spacing w:before="0" w:after="120"/>
        <w:ind w:left="284" w:hanging="0"/>
        <w:rPr/>
      </w:pPr>
      <w:r>
        <w:rPr/>
        <w:t>3. ама шимди Аллах бизе конушмак ичин артък саде О</w:t>
      </w:r>
      <w:r>
        <w:rPr>
          <w:vanish/>
        </w:rPr>
        <w:t>Ğ</w:t>
      </w:r>
      <w:r>
        <w:rPr/>
        <w:t>ЛУНУ кулланаджа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ртък хершей д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шти - хич бир шей ескиси гиби олмаяджа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ул (= Иса Месих) бамбашка бир дурум яраттъ - о бир пейгамбер гиби конушмаяджа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шимди каршълаштъралъм: ескиден Аллах насъл конушту пейгамберлерле - ве шимди Аллах насъл конушуйор Иса Месих иле</w:t>
      </w:r>
    </w:p>
    <w:p>
      <w:pPr>
        <w:pStyle w:val="Heading3"/>
        <w:ind w:left="567" w:hanging="0"/>
        <w:rPr/>
      </w:pPr>
      <w:r>
        <w:rPr>
          <w:lang w:val="tr-TR"/>
        </w:rPr>
        <w:t>а. ‘бу сон гюнлерде’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Аллах сон дефа кенди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 xml:space="preserve">лу иле конушту ве онун конушмасъ дюнянън сонуна кадар каладжа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ир даха пейгамбер гелмейедж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санън кендиси буну бир бензетмейле сьойледи: Матта 21:33-44 - ба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джълар меселеси - ьондже хизметчилери гьондерди - ен сонунда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луну - ики фарклъ категор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ир чорбаджънън хизметчиси кенди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лундан не кадар йюксек исе, Иса да пейгамберлерден о кадар йюксектир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б. “бизе кенди О</w:t>
      </w:r>
      <w:r>
        <w:rPr>
          <w:vanish/>
          <w:lang w:val="tr-TR"/>
        </w:rPr>
        <w:t>ğ</w:t>
      </w:r>
      <w:r>
        <w:rPr>
          <w:lang w:val="tr-TR"/>
        </w:rPr>
        <w:t>лу иле конушту”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(1) Аллахън сеси Иса’да булунурду</w:t>
      </w:r>
    </w:p>
    <w:p>
      <w:pPr>
        <w:pStyle w:val="StyleHeading4NotItalic"/>
        <w:rPr/>
      </w:pPr>
      <w:r>
        <w:rPr/>
        <w:t>а) Аллах бютюн инсанлъ</w:t>
      </w:r>
      <w:r>
        <w:rPr>
          <w:vanish/>
        </w:rPr>
        <w:t>ğ</w:t>
      </w:r>
      <w:r>
        <w:rPr/>
        <w:t>а гьоктен конушмак истеме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чюнкю гьоклерле инсан арасънда узаклък вар ве узактан конушмак йетерли д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лди. Якъна гелип анлатмак ве гьостермек лазъмдъ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Ьорнек: Йолда биринин арабасъ бозулду ве не япаджа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ънъ билмийор. Аркадашъ гене уста, она бир телефон ачъйор ве арабам бозулду дийор. Уста она телефонда не япмасънъ анлатъйор ама о анламъйор  ве япамъйор. Аркадашъ онун янъна гидийор ве анлатъп гьостерийор. О заман шьофьор анлъйор ве япъйор.</w:t>
      </w:r>
    </w:p>
    <w:p>
      <w:pPr>
        <w:pStyle w:val="Heading4"/>
        <w:ind w:left="708" w:firstLine="142"/>
        <w:rPr>
          <w:lang w:val="tr-TR"/>
        </w:rPr>
      </w:pPr>
      <w:r>
        <w:rPr>
          <w:lang w:val="tr-TR"/>
        </w:rPr>
        <w:t>б) инсандан беден алдъ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нсанларън арасъна кендиси насълса гиреме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чюнкю Кутсал Китабън деди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 xml:space="preserve">и гиби, ‘Бени гьорен яшаямаз’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бу себепле инсандан бир беден дюняя гетирмеси лазъмдъ ки, инсанлара якън олсун ве инсандан кабул едилсин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Аллах бу бедени дюняя гетирмеси ичин, дюнянън стандартъна гьоре олмадъ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гелиши муджизейле олду ве гидиши де муджизейле олду.</w:t>
      </w:r>
    </w:p>
    <w:p>
      <w:pPr>
        <w:pStyle w:val="Heading4"/>
        <w:ind w:left="708" w:firstLine="142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) беден Кутсал Рухла долу и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Лука. 1:24 – Аллах кенди Кутсал Рухунла бу бедени долдурду ве бу беден ьолюмю татана кадар, Кутсал Рух Иса да конушту.  (Йух. 16:28; 11:10 ) (Йух. 12:4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са инсанлардан мусаде истемеди Аллаха данъшсън да, о заман инсанлара анлатсън. Хайър Иса инсанлара директно конушурду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(2) Иса’нън конушмасъ юч дереджеде олду</w:t>
      </w:r>
    </w:p>
    <w:p>
      <w:pPr>
        <w:pStyle w:val="Heading4"/>
        <w:ind w:left="708" w:firstLine="142"/>
        <w:rPr>
          <w:lang w:val="tr-TR"/>
        </w:rPr>
      </w:pPr>
      <w:r>
        <w:rPr>
          <w:lang w:val="tr-TR"/>
        </w:rPr>
        <w:t xml:space="preserve">а) Сьозлерле -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пейгамберлер хер сьозюню шьойле башлатърдълар: “РАБ (Яхве) шьойле дийор...!”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Иса шьойле конушуйор: “Ама БЕН сизе дийорум ки..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демек пейгамберлерин куввети, санки патронундан буйрук алан бир ишчинин куввети гиби - ама Иса’нън куввети, санки патронун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лу ве мирасчъсъ олан бирисинин куввети гиби</w:t>
      </w:r>
    </w:p>
    <w:p>
      <w:pPr>
        <w:pStyle w:val="Nr1"/>
        <w:rPr/>
      </w:pPr>
      <w:r>
        <w:rPr/>
        <w:t>Маркос 14:31</w:t>
      </w:r>
    </w:p>
    <w:p>
      <w:pPr>
        <w:pStyle w:val="Ayet"/>
        <w:rPr/>
      </w:pPr>
      <w:r>
        <w:rPr/>
        <w:t>“</w:t>
      </w:r>
      <w:r>
        <w:rPr/>
        <w:t xml:space="preserve">Гьок ве йер ортадан калкаджак ама беним сьозлерим ортадан калкмаяджак.” </w:t>
      </w:r>
    </w:p>
    <w:p>
      <w:pPr>
        <w:pStyle w:val="Nr1"/>
        <w:rPr/>
      </w:pPr>
      <w:r>
        <w:rPr/>
        <w:t>Йуханна 6:63</w:t>
      </w:r>
    </w:p>
    <w:p>
      <w:pPr>
        <w:pStyle w:val="Ayet"/>
        <w:rPr/>
      </w:pPr>
      <w:r>
        <w:rPr/>
        <w:t>“</w:t>
      </w:r>
      <w:r>
        <w:rPr/>
        <w:t>Яшамъ верен рухтур, беденин бунда файдасъ йок. Сизе сьойледи</w:t>
      </w:r>
      <w:r>
        <w:rPr>
          <w:vanish/>
        </w:rPr>
        <w:t>ğ</w:t>
      </w:r>
      <w:r>
        <w:rPr/>
        <w:t>им сьозлер - онлар рухтур, онлар яшамдър.”</w:t>
      </w:r>
    </w:p>
    <w:p>
      <w:pPr>
        <w:pStyle w:val="Nr1"/>
        <w:rPr/>
      </w:pPr>
      <w:r>
        <w:rPr/>
        <w:t>Йуханна 15:3</w:t>
      </w:r>
    </w:p>
    <w:p>
      <w:pPr>
        <w:pStyle w:val="Ayet"/>
        <w:rPr/>
      </w:pPr>
      <w:r>
        <w:rPr/>
        <w:t>“</w:t>
      </w:r>
      <w:r>
        <w:rPr/>
        <w:t>Сизе сьойлемиш олду</w:t>
      </w:r>
      <w:r>
        <w:rPr>
          <w:vanish/>
        </w:rPr>
        <w:t>ğ</w:t>
      </w:r>
      <w:r>
        <w:rPr/>
        <w:t>ум сьозден ичин сиз затен темизсиниз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хич бир пейгамбер кендиси ичин бьойле конушамадъ</w:t>
      </w:r>
    </w:p>
    <w:p>
      <w:pPr>
        <w:pStyle w:val="Heading4"/>
        <w:ind w:left="708" w:firstLine="142"/>
        <w:rPr>
          <w:lang w:val="tr-TR"/>
        </w:rPr>
      </w:pPr>
      <w:r>
        <w:rPr>
          <w:lang w:val="tr-TR"/>
        </w:rPr>
        <w:t xml:space="preserve">б) Ишлерле -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Хасталара конушуркен сьозлер йетерли д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л - онлара лазъм ишлеринле конушасъ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са, лепралълара докунурду, гюнахлъларла берабер йемек йерди, кадънлара ьонем верир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ь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реджилеринин аякларънъ йъкадъ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ъ заман ьойле бир Аллах гьорюйоруз, кендини алчалтъран, яратъ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ъ кишилере якънлък гьостерен, асъл севги недир ь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ретирен бир Алл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ллахевиндеки тюджарларъ коваркен ьойле бир Аллах гьорюйоруз, хани г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нахъ гьоз йуммаян, рюшвет алмаян тастамам кутсаал олан бир Алл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Ески Антлашмадаки пейгамберлер бу темаларда конушурдулар, ама Иса Месих гиби ону харекетлерле гьостеремедил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санки онлар хепси Аллах ХАККЪНДА конушурдулар ама, Иса Месих АллахТАН конушурду</w:t>
      </w:r>
    </w:p>
    <w:p>
      <w:pPr>
        <w:pStyle w:val="Heading4"/>
        <w:ind w:left="708" w:firstLine="142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) Муджизелерле</w:t>
      </w:r>
    </w:p>
    <w:p>
      <w:pPr>
        <w:pStyle w:val="Nr1"/>
        <w:rPr/>
      </w:pPr>
      <w:r>
        <w:rPr/>
        <w:t>Ром 1:4</w:t>
      </w:r>
    </w:p>
    <w:p>
      <w:pPr>
        <w:pStyle w:val="Ayet"/>
        <w:rPr/>
      </w:pPr>
      <w:r>
        <w:rPr/>
        <w:t>“</w:t>
      </w:r>
      <w:r>
        <w:rPr/>
        <w:t>Ама кутсаллък рухуна гьоре кувветле ве ьолюлерден дирилмекле Аллахън О</w:t>
      </w:r>
      <w:r>
        <w:rPr>
          <w:vanish/>
        </w:rPr>
        <w:t>ğ</w:t>
      </w:r>
      <w:r>
        <w:rPr/>
        <w:t>лу оларак илан едилди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ески заманлардан бери Раббин герчек пейгамберлери муджизе ишлемекле герчек олдукларънъ гьостерирдил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Иса’нън муджизелери фарклъ: пейгамберлер Раббин адъйла муджизе япардълар - ама Иса дуа етмезди муджизе олсу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ир ьорнек: Иляс насъл бир ьолю дирилтирди - Иса насъл ьолю дирилтирди</w:t>
      </w:r>
    </w:p>
    <w:p>
      <w:pPr>
        <w:pStyle w:val="Nr1"/>
        <w:rPr/>
      </w:pPr>
      <w:r>
        <w:rPr/>
        <w:t>1.Краллар 17:21-22</w:t>
      </w:r>
    </w:p>
    <w:p>
      <w:pPr>
        <w:pStyle w:val="Ayet"/>
        <w:rPr>
          <w:lang w:val="tr-TR"/>
        </w:rPr>
      </w:pPr>
      <w:r>
        <w:rPr/>
        <w:t>“</w:t>
      </w:r>
      <w:r>
        <w:rPr/>
        <w:t>Иляс юч кез чоджу</w:t>
      </w:r>
      <w:r>
        <w:rPr>
          <w:vanish/>
        </w:rPr>
        <w:t>ğ</w:t>
      </w:r>
      <w:r>
        <w:rPr/>
        <w:t>ун юзерине капанъп РАБ'бе шьойле дуа етти: "Я РАБ Танръм, бу чоджу</w:t>
      </w:r>
      <w:r>
        <w:rPr>
          <w:vanish/>
        </w:rPr>
        <w:t>ğ</w:t>
      </w:r>
      <w:r>
        <w:rPr/>
        <w:t>а йениден джан вер."  РАБ Иляс'ън ялваръшънъ дуйду. Чоджук дирилип йениден яшама дьондю.”</w:t>
      </w:r>
    </w:p>
    <w:p>
      <w:pPr>
        <w:pStyle w:val="Nr1"/>
        <w:rPr/>
      </w:pPr>
      <w:r>
        <w:rPr/>
        <w:t>Маркос 6:41-42</w:t>
      </w:r>
    </w:p>
    <w:p>
      <w:pPr>
        <w:pStyle w:val="Ayet"/>
        <w:rPr/>
      </w:pPr>
      <w:r>
        <w:rPr>
          <w:lang w:val="tr-TR"/>
        </w:rPr>
        <w:t>“</w:t>
      </w:r>
      <w:r>
        <w:rPr/>
        <w:t>Ве къзанън елини тутуп она "Талита куми." деди (онун анламъ да шудур: "Къз, сана дийорум калк!'). Ве къз даккада ая</w:t>
      </w:r>
      <w:r>
        <w:rPr>
          <w:vanish/>
        </w:rPr>
        <w:t>ğ</w:t>
      </w:r>
      <w:r>
        <w:rPr/>
        <w:t>а калкъп йюрюмейе башладъ. Къз оники яшънда иди. Кишилер де шашкъна дьондюлер”</w:t>
      </w:r>
      <w:r>
        <w:rPr>
          <w:lang w:val="tr-T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ляс Раббе ялваръйор - Иса саде буйуруйор. Иляс’ън кенди сьозюнде куввет йок, бютюн куввет Раббин сьозюнден гелийор - ама Иса’нън сьозюнюн кендисинде бютюн куввет вар</w:t>
      </w:r>
    </w:p>
    <w:p>
      <w:pPr>
        <w:pStyle w:val="Heading1"/>
        <w:ind w:hanging="0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/>
          <w:sz w:val="24"/>
          <w:szCs w:val="24"/>
          <w:lang w:val="tr-TR" w:eastAsia="bg-BG"/>
        </w:rPr>
      </w:r>
    </w:p>
    <w:p>
      <w:pPr>
        <w:pStyle w:val="Heading1"/>
        <w:ind w:hanging="0"/>
        <w:rPr>
          <w:u w:val="single"/>
          <w:lang w:val="tr-TR"/>
        </w:rPr>
      </w:pPr>
      <w:r>
        <w:rPr>
          <w:lang w:val="tr-TR"/>
        </w:rPr>
        <w:t>Б. О</w:t>
      </w:r>
      <w:r>
        <w:rPr>
          <w:vanish/>
          <w:lang w:val="tr-TR"/>
        </w:rPr>
        <w:t>ğ</w:t>
      </w:r>
      <w:r>
        <w:rPr>
          <w:lang w:val="tr-TR"/>
        </w:rPr>
        <w:t xml:space="preserve">ул пейгамберлерден </w:t>
      </w:r>
      <w:r>
        <w:rPr>
          <w:u w:val="single"/>
          <w:lang w:val="tr-TR"/>
        </w:rPr>
        <w:t>юстюндю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шимдийе кадар гьордюк, насъл Иса Месих пейгамберлерден фарклъдър - шимди гьореджез, насъл Иса саде фарклъ д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л, ама юстюндюр - Иса бамбашка бир категоридедир</w:t>
      </w:r>
    </w:p>
    <w:p>
      <w:pPr>
        <w:pStyle w:val="Heading2"/>
        <w:ind w:left="284" w:hanging="0"/>
        <w:rPr/>
      </w:pPr>
      <w:r>
        <w:rPr/>
        <w:t>1. Ону хер шейин юзерине мирасчъ кълдъ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ир бабанън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улу варкен, кимсе мираса сахип оламаз. (Йух.16:15; 17:1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Ибрахим Аллах’а шьойле дуа етти: “Бана чоджук вермеди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н ичин евимдеки бир ушак мирасчъм оладжак." (Яр.15: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Ибрахим’ин йюр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 хич разъ д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лди кьолеси онун мирасчъсъ олсу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hanging="357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Иса Бабанън хер шейине мирасчъ:</w:t>
      </w:r>
    </w:p>
    <w:p>
      <w:pPr>
        <w:pStyle w:val="ListParagraph"/>
        <w:numPr>
          <w:ilvl w:val="0"/>
          <w:numId w:val="2"/>
        </w:numPr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  <w:t>бабанън кувветине</w:t>
      </w:r>
    </w:p>
    <w:p>
      <w:pPr>
        <w:pStyle w:val="ListParagraph"/>
        <w:numPr>
          <w:ilvl w:val="0"/>
          <w:numId w:val="2"/>
        </w:numPr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  <w:t>билгисине</w:t>
      </w:r>
    </w:p>
    <w:p>
      <w:pPr>
        <w:pStyle w:val="ListParagraph"/>
        <w:numPr>
          <w:ilvl w:val="0"/>
          <w:numId w:val="2"/>
        </w:numPr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  <w:t>карактерлерине</w:t>
      </w:r>
    </w:p>
    <w:p>
      <w:pPr>
        <w:pStyle w:val="ListParagraph"/>
        <w:numPr>
          <w:ilvl w:val="0"/>
          <w:numId w:val="2"/>
        </w:numPr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  <w:t>муджизелерине</w:t>
      </w:r>
    </w:p>
    <w:p>
      <w:pPr>
        <w:pStyle w:val="Nr1"/>
        <w:rPr/>
      </w:pPr>
      <w:r>
        <w:rPr/>
        <w:t xml:space="preserve">Йух. 5:26 </w:t>
      </w:r>
    </w:p>
    <w:p>
      <w:pPr>
        <w:pStyle w:val="Aye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/>
        <w:t>Чюнкю насъл Баба'нън кендисинде яшам варса, айнъ ьойле О</w:t>
      </w:r>
      <w:r>
        <w:rPr>
          <w:vanish/>
        </w:rPr>
        <w:t>ğ</w:t>
      </w:r>
      <w:r>
        <w:rPr/>
        <w:t>ул'а да верди, кендисинде яшам олсун”</w:t>
      </w:r>
    </w:p>
    <w:p>
      <w:pPr>
        <w:pStyle w:val="ListParagraph"/>
        <w:ind w:left="110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ind w:left="284" w:hanging="0"/>
        <w:rPr/>
      </w:pPr>
      <w:r>
        <w:rPr/>
        <w:t>2. Онунла дюняларъ яратмъштъ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дюнянън яратълъшънда пейгамберлер йокту - Аллах онлара вахий йолйла яратълъш хаккънда билги вер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пейгамберлер яратълъш хаккънда конуштулар - ама Иса яратълъша себеп ол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ул – Аллах’ън сьозю – бирди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ир язар бютюн сьозлерини бир китаба дьокюйор ве орадан кендиси ачъкланъйор: хуйу, харакетлери, куввети ве хершейи.</w:t>
      </w:r>
    </w:p>
    <w:p>
      <w:pPr>
        <w:pStyle w:val="Nr1"/>
        <w:rPr/>
      </w:pPr>
      <w:r>
        <w:rPr/>
        <w:t>Йух. 12:49-50</w:t>
      </w:r>
    </w:p>
    <w:p>
      <w:pPr>
        <w:pStyle w:val="Ayet"/>
        <w:rPr/>
      </w:pPr>
      <w:r>
        <w:rPr/>
        <w:t>“</w:t>
      </w:r>
      <w:r>
        <w:rPr/>
        <w:t>Не де олса, бен кендимден конушмадъм. Ама бени гьондермиш Олан Баба, о кендиси бана буйурду, не сьойлейейим ве не конушайъм дийе. Ве билийорум, Онун буйру</w:t>
      </w:r>
      <w:r>
        <w:rPr>
          <w:vanish/>
        </w:rPr>
        <w:t>ğ</w:t>
      </w:r>
      <w:r>
        <w:rPr/>
        <w:t>у сонсуз яшамдър. Бен де не конушурсам, Баба'нън бана сьойледи</w:t>
      </w:r>
      <w:r>
        <w:rPr>
          <w:vanish/>
        </w:rPr>
        <w:t>ğ</w:t>
      </w:r>
      <w:r>
        <w:rPr/>
        <w:t>и гиби конушуйорум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йнъ ьойле, Баба да бютюн сьозлерини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ула дьокт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ир ийи баба кенди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луна кючюктен бютюн табийетлерини вермишсе, баба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 xml:space="preserve">улда танънаджак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Иса’да булунан сьоз, дюняларъ яраттъ. (Йух 1:1-3,14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Демек о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ул варкен, пейгамберлер йокту</w:t>
      </w:r>
    </w:p>
    <w:p>
      <w:pPr>
        <w:pStyle w:val="Nr1"/>
        <w:rPr/>
      </w:pPr>
      <w:r>
        <w:rPr/>
        <w:t xml:space="preserve">Мат. 11:27 </w:t>
      </w:r>
    </w:p>
    <w:p>
      <w:pPr>
        <w:pStyle w:val="Ayet"/>
        <w:rPr/>
      </w:pPr>
      <w:r>
        <w:rPr/>
        <w:t>“</w:t>
      </w:r>
      <w:r>
        <w:rPr/>
        <w:t>Баба хер шейи беним елиме верди. Ве Бабадан башка кимсе О</w:t>
      </w:r>
      <w:r>
        <w:rPr>
          <w:vanish/>
        </w:rPr>
        <w:t>ğ</w:t>
      </w:r>
      <w:r>
        <w:rPr/>
        <w:t>луйу танъмъйор. Ве О</w:t>
      </w:r>
      <w:r>
        <w:rPr>
          <w:vanish/>
        </w:rPr>
        <w:t>ğ</w:t>
      </w:r>
      <w:r>
        <w:rPr/>
        <w:t>улдан башка кимсе Бабайъ танъмъйор. Ама О</w:t>
      </w:r>
      <w:r>
        <w:rPr>
          <w:vanish/>
        </w:rPr>
        <w:t>ğ</w:t>
      </w:r>
      <w:r>
        <w:rPr/>
        <w:t>ул киме Бабайъ ачъкларса, о киши де Бабайъ танъяджак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аба Иса’да бютюн ачъкландъ: онун куввети, мерхамети ве инсанлъ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а севгиси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2"/>
        <w:ind w:left="284" w:hanging="0"/>
        <w:rPr/>
      </w:pPr>
      <w:r>
        <w:rPr/>
        <w:t>3. О</w:t>
      </w:r>
      <w:r>
        <w:rPr>
          <w:vanish/>
        </w:rPr>
        <w:t>ğ</w:t>
      </w:r>
      <w:r>
        <w:rPr/>
        <w:t>ул, Аллахън шанлълъ</w:t>
      </w:r>
      <w:r>
        <w:rPr>
          <w:vanish/>
        </w:rPr>
        <w:t>ğ</w:t>
      </w:r>
      <w:r>
        <w:rPr/>
        <w:t>ънън шъллантъсъдъ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пейгамберлер Аллахън шанлълъ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ънъ гьордюлер (Ишая 6) - ама Иса он шанлълъ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ън кендисидир</w:t>
      </w:r>
    </w:p>
    <w:p>
      <w:pPr>
        <w:pStyle w:val="Heading2"/>
        <w:ind w:left="284" w:hanging="0"/>
        <w:rPr/>
      </w:pPr>
      <w:r>
        <w:rPr/>
        <w:t>4. Онда Аллахън асъл табийетини гьорюйору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пейгамберлер Аллахън табийетинден кими парчаларъ гьордюлер - ама Исая бакаркен Аллахън табийетини ачък ачък гьорюйоруз</w:t>
      </w:r>
    </w:p>
    <w:p>
      <w:pPr>
        <w:pStyle w:val="Heading2"/>
        <w:ind w:left="284" w:hanging="0"/>
        <w:rPr/>
      </w:pPr>
      <w:r>
        <w:rPr/>
        <w:t>5. Кенди кувветли сьозюйле хер шейи аякта тутуй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пейгамберлерин сьозю белки кишилерин давранъшларънъ де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ишитребилир - Иса’нън сьоз бютюн космосу аякта тутар</w:t>
      </w:r>
    </w:p>
    <w:p>
      <w:pPr>
        <w:pStyle w:val="Heading2"/>
        <w:ind w:left="284" w:hanging="0"/>
        <w:rPr/>
      </w:pPr>
      <w:r>
        <w:rPr/>
        <w:t xml:space="preserve">6. Гюнахлардан паклама ишини битирд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пейгамберлер бютюн инсанлар гиби гюнахлъ идилер, фърсатларъ йок башкаларънъ гюнахтан куртарсънлар</w:t>
      </w:r>
    </w:p>
    <w:p>
      <w:pPr>
        <w:pStyle w:val="Heading2"/>
        <w:ind w:left="284" w:hanging="0"/>
        <w:rPr/>
      </w:pPr>
      <w:r>
        <w:rPr/>
        <w:t>7. йукаръдаки Бюйюк Кралън са</w:t>
      </w:r>
      <w:r>
        <w:rPr>
          <w:vanish/>
        </w:rPr>
        <w:t>ğ</w:t>
      </w:r>
      <w:r>
        <w:rPr/>
        <w:t>ънда отур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пейгамберлерин хепси ьолдюлер, йок олдулар - ама Иса сонсуза кадар яшъй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1276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пейгамберлер Аллахтан ишитмек ичин йукаръя бакардълар - ама Иса йукаръдан аша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ъ бакъйор</w:t>
      </w:r>
    </w:p>
    <w:p>
      <w:pPr>
        <w:pStyle w:val="Heading1"/>
        <w:ind w:hanging="0"/>
        <w:rPr/>
      </w:pPr>
      <w:r>
        <w:rPr>
          <w:lang w:val="tr-TR"/>
        </w:rPr>
        <w:t>Со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са’нън не кадар фарклъ ве херкестен юстюн олду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уну гьордю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О заман кими иманлълар зайъф дурума дюшюп ески Муса инанджъна дьонердилер. Ама Иса’нън асъл позисйонуну анласайдълар, о дурума дюшмейеджейдил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before="0" w:after="120"/>
        <w:ind w:left="851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угюн белки сана кишилер гелип, Мухаммед’ден ичин конуаджаклар - о заман Ибранилер мектубунун башънъ ач, онлара гьостер ве сор: “Мухаммед, Иса’дан насъл бюйюк оладжак?”</w:t>
      </w:r>
    </w:p>
    <w:sectPr>
      <w:footerReference w:type="default" r:id="rId2"/>
      <w:type w:val="nextPage"/>
      <w:pgSz w:w="11906" w:h="16838"/>
      <w:pgMar w:left="1134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284" w:hanging="0"/>
      <w:jc w:val="left"/>
      <w:outlineLvl w:val="1"/>
    </w:pPr>
    <w:rPr>
      <w:rFonts w:ascii="Arial" w:hAnsi="Arial" w:cs="Arial"/>
      <w:sz w:val="28"/>
      <w:szCs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08" w:firstLine="142"/>
      <w:outlineLvl w:val="3"/>
    </w:pPr>
    <w:rPr>
      <w:rFonts w:ascii="Arial" w:hAnsi="Arial" w:cs="Arial"/>
      <w:b/>
      <w:bCs/>
      <w:i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sz w:val="28"/>
      <w:szCs w:val="24"/>
      <w:lang w:val="tr-T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Arial12ptLeft">
    <w:name w:val="Style Arial 12 pt Left"/>
    <w:basedOn w:val="Normal"/>
    <w:qFormat/>
    <w:pPr>
      <w:ind w:firstLine="284"/>
      <w:jc w:val="left"/>
    </w:pPr>
    <w:rPr>
      <w:rFonts w:ascii="Arial" w:hAnsi="Arial" w:cs="Arial"/>
      <w:sz w:val="24"/>
    </w:rPr>
  </w:style>
  <w:style w:type="paragraph" w:styleId="StyleHeading4NotItalic">
    <w:name w:val="Style Heading 4 + Not Italic"/>
    <w:basedOn w:val="Heading4"/>
    <w:qFormat/>
    <w:pPr>
      <w:numPr>
        <w:ilvl w:val="0"/>
        <w:numId w:val="0"/>
      </w:numPr>
      <w:ind w:left="708" w:firstLine="142"/>
      <w:outlineLvl w:val="9"/>
    </w:pPr>
    <w:rPr>
      <w:lang w:val="tr-TR"/>
    </w:rPr>
  </w:style>
  <w:style w:type="paragraph" w:styleId="Nr">
    <w:name w:val="Nr"/>
    <w:basedOn w:val="ListParagraph"/>
    <w:qFormat/>
    <w:pPr>
      <w:ind w:left="705" w:hanging="0"/>
    </w:pPr>
    <w:rPr>
      <w:rFonts w:ascii="Arial" w:hAnsi="Arial" w:cs="Arial"/>
      <w:lang w:val="tr-TR"/>
    </w:rPr>
  </w:style>
  <w:style w:type="paragraph" w:styleId="Nr1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45:00Z</dcterms:created>
  <dc:creator>Windows XP</dc:creator>
  <dc:description/>
  <cp:keywords/>
  <dc:language>en-US</dc:language>
  <cp:lastModifiedBy>asd</cp:lastModifiedBy>
  <dcterms:modified xsi:type="dcterms:W3CDTF">2008-07-23T09:46:00Z</dcterms:modified>
  <cp:revision>3</cp:revision>
  <dc:subject/>
  <dc:title>1 Eski zamanlarda Allah dedelerimize birçok defa ve birçok yollarda peygamberlerle konuştu</dc:title>
</cp:coreProperties>
</file>