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 w:shadow="1"/>
          <w:left w:val="single" w:sz="8" w:space="4" w:color="000000" w:shadow="1"/>
          <w:bottom w:val="single" w:sz="8" w:space="6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right="0" w:hanging="0"/>
        <w:jc w:val="center"/>
        <w:rPr>
          <w:rFonts w:ascii="Arial" w:hAnsi="Arial" w:cs="Arial"/>
          <w:b/>
          <w:b/>
          <w:sz w:val="40"/>
          <w:szCs w:val="40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1.Самуел 16:1-23</w:t>
      </w:r>
    </w:p>
    <w:p>
      <w:pPr>
        <w:pStyle w:val="Normal"/>
        <w:pBdr>
          <w:top w:val="single" w:sz="8" w:space="6" w:color="000000" w:shadow="1"/>
          <w:left w:val="single" w:sz="8" w:space="4" w:color="000000" w:shadow="1"/>
          <w:bottom w:val="single" w:sz="8" w:space="6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right="0" w:hanging="0"/>
        <w:jc w:val="center"/>
        <w:rPr>
          <w:lang w:val="tr-TR"/>
        </w:rPr>
      </w:pPr>
      <w:r>
        <w:rPr>
          <w:rFonts w:cs="Arial" w:ascii="Arial" w:hAnsi="Arial"/>
          <w:b/>
          <w:sz w:val="40"/>
          <w:szCs w:val="40"/>
          <w:lang w:val="tr-TR" w:eastAsia="en-US"/>
        </w:rPr>
        <w:t xml:space="preserve">Давут месхедилийор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rFonts w:ascii="Arial" w:hAnsi="Arial" w:cs="Arial"/>
          <w:lang w:val="tr-TR"/>
        </w:rPr>
      </w:pPr>
      <w:r>
        <w:rPr>
          <w:lang w:val="tr-TR"/>
        </w:rPr>
        <w:t>Гириш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чен хафта гьордюк, насъл Саул Раб тарафъндан реддедилийор - шимди Исраил тарихинде йени бир заман башлаядж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раилин тарихини азъджък гьозден гечирелим: о сенелерде (Исадан 1080 сене ьондже) Исраилин ен бюйюк конфликти Филистилер халкъйла и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м политика оларак: онларън технологясъ даха хъзлъ иди: демир силахларъ вардъ - дурмадан саваш япардълар - Исраили бюсбютюн кьоле япмак истедил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м де дин конусунда: Шимшонун хаятънда гьордююмюз гиби, онларла каръшмак коркунчлуу вардъ - онларла евленмек, онларън танръларънъ кабул етме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ки олай халкън дюшюнджесини чок еткиледи: (1) Ели’нин заманънда Антлашма сандъъ Филистилерин елине гечийор (2) ьондже Елинин сонра да Самуел оулларъ ярамаз чъкъ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йюзден халкта бир дюшюндже башлъйор: бизе бир крал лазъм - бу Аллахън йолунда бир йере варамъйоруз - бютюн миллелер гиби олмак истийо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, Раб ичин чок юзюджю бир адъм иди - гене де Саул сечилийор, месхедил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гене де Раббин истедии гиби давранмъйор: капризли давранъйор - 100% итаат етмийор - гурура капълъ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Саул беш тане гюнах ишледи:</w:t>
      </w:r>
    </w:p>
    <w:p>
      <w:pPr>
        <w:pStyle w:val="Normal"/>
        <w:ind w:left="567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а) Раббе там итаат етмеди - саде яръм йюрекле</w:t>
      </w:r>
    </w:p>
    <w:p>
      <w:pPr>
        <w:pStyle w:val="Normal"/>
        <w:ind w:left="567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б) Раббин ишини кенди файдасъ ичин кулланмак истеди (Агаг ичин пара беклерди)</w:t>
      </w:r>
    </w:p>
    <w:p>
      <w:pPr>
        <w:pStyle w:val="Normal"/>
        <w:ind w:left="567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дж) даха фазла инсанлардан коркту, не кадар Рабден</w:t>
      </w:r>
    </w:p>
    <w:p>
      <w:pPr>
        <w:pStyle w:val="Normal"/>
        <w:ind w:left="567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д) она суч гьостерилиндже, кабул етмеди, башкаларънъ сучладъ</w:t>
      </w:r>
    </w:p>
    <w:p>
      <w:pPr>
        <w:pStyle w:val="Normal"/>
        <w:spacing w:before="0" w:after="120"/>
        <w:ind w:left="567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е) сучуну кабул едийор - ама гене де инсанларън ьонюнде резил олмак истем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lang w:val="tr-TR"/>
        </w:rPr>
      </w:pPr>
      <w:r>
        <w:rPr>
          <w:rFonts w:cs="Arial" w:ascii="Arial" w:hAnsi="Arial"/>
          <w:lang w:val="tr-TR"/>
        </w:rPr>
        <w:t>бютюн бу меселе Самуел’и чок фазла юздю: хер гюн кахърланмая башладъ</w:t>
      </w:r>
    </w:p>
    <w:p>
      <w:pPr>
        <w:pStyle w:val="Heading1"/>
        <w:rPr>
          <w:lang w:val="tr-TR"/>
        </w:rPr>
      </w:pPr>
      <w:r>
        <w:rPr>
          <w:lang w:val="tr-TR"/>
        </w:rPr>
        <w:t>А. Давут месхедилийор</w:t>
      </w:r>
    </w:p>
    <w:p>
      <w:pPr>
        <w:pStyle w:val="Heading2"/>
        <w:ind w:left="0" w:right="0" w:firstLine="284"/>
        <w:rPr>
          <w:lang w:val="tr-TR"/>
        </w:rPr>
      </w:pPr>
      <w:r>
        <w:rPr>
          <w:lang w:val="tr-TR"/>
        </w:rPr>
        <w:t>1. Йени бир заман башлъйор</w:t>
      </w:r>
    </w:p>
    <w:p>
      <w:pPr>
        <w:pStyle w:val="Nr"/>
        <w:rPr>
          <w:lang w:val="tr-TR"/>
        </w:rPr>
      </w:pPr>
      <w:r>
        <w:rPr/>
        <w:t>1.Сам 16:1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 xml:space="preserve">РАБ Самуел'е, "Бен Саул'ун Исраил Кралъ олмасънъ реддеттим. Ама сен даха не замана кадар онун ичин юзюледжен?" деди, "Йа бойнузуну яла долдуруп йола чък. Сени </w:t>
      </w:r>
      <w:r>
        <w:rPr>
          <w:u w:val="single"/>
          <w:lang w:val="tr-TR"/>
        </w:rPr>
        <w:t>Бейтлехемли Ишай</w:t>
      </w:r>
      <w:r>
        <w:rPr>
          <w:lang w:val="tr-TR"/>
        </w:rPr>
        <w:t>'ън евине гьондерийорум. Чюнкю онун оулларъндан бирини крал сечтим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муел санки бир депресяя дюшмюштю: узун сенелер Исраил халкънън дурумуна юзюлдю - Саул’у гюнахларъна юзюлд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аслънда ийи бир дуйгу: бен халкъм ичин аджъ чекийорум:</w:t>
      </w:r>
    </w:p>
    <w:p>
      <w:pPr>
        <w:pStyle w:val="Nr"/>
        <w:rPr>
          <w:lang w:val="tr-TR"/>
        </w:rPr>
      </w:pPr>
      <w:r>
        <w:rPr/>
        <w:t>Даниел 9:20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Бен дуа едердим, гюнахъмъ ве халкъм Исраил'ин гюнахънъ ачъкча кабул едип Танръм'ън кутсал балканъ ичин Алласхъм РАБ'бе дилекте булунурдум”</w:t>
      </w:r>
    </w:p>
    <w:p>
      <w:pPr>
        <w:pStyle w:val="Nr"/>
        <w:rPr>
          <w:lang w:val="tr-TR"/>
        </w:rPr>
      </w:pPr>
      <w:r>
        <w:rPr/>
        <w:t>Ромалълар 9:2-3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“</w:t>
      </w:r>
      <w:r>
        <w:rPr>
          <w:lang w:val="tr-TR"/>
        </w:rPr>
        <w:t>Бюйюк бир съкънтъм вар, йюреимде хич битмейен бир кахър вар. Чюнкю истердим, беним кардешлерим ичин, хани бедендже беним сойумдан оланлар ичин, кешке Месих бени ланет етсе ве кенди янъндан уратърса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муел санки пенсияя чъкмъштъ: артък халка ьондерлик япмаздъ - ама саде пейгамбер оларак гьореви вардъ. Айрълъркен гьоревден деди ки: </w:t>
      </w:r>
    </w:p>
    <w:p>
      <w:pPr>
        <w:pStyle w:val="Nr"/>
        <w:rPr>
          <w:lang w:val="tr-TR"/>
        </w:rPr>
      </w:pPr>
      <w:r>
        <w:rPr/>
        <w:t xml:space="preserve">1.Сам 12:23  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“</w:t>
      </w:r>
      <w:r>
        <w:rPr>
          <w:lang w:val="tr-TR"/>
        </w:rPr>
        <w:t>Бана гелиндже, сизин ичин РАБ'бе ялвармактан вазгечмек бенден узак олсун! Бу бана гюнах оладжактъ. Анджак сизе ийи ве дору йолу ьоретеджеим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де Булгаристандаки кардешлеримизин халини дюшюнюркен юзюлюйоруз, съкълъйоруз - ве белки де Самуел гиби депресяя дюшюйору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Раб шимди Самуел’и чаъръйор- истийор йени бир шей япсън: йетер артък саде зайъф тарафъна бактън - йетер артък саде негатиф дюшюнюйорсун - йетер артък “Йапамъйоруз, олмуйор” дед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йени бир иш хазърлъйор - ве Самуел’и йолладъъ гиби бизе де кураj вермек истийор</w:t>
      </w:r>
    </w:p>
    <w:p>
      <w:pPr>
        <w:pStyle w:val="Nr"/>
        <w:rPr>
          <w:lang w:val="tr-TR"/>
        </w:rPr>
      </w:pPr>
      <w:r>
        <w:rPr/>
        <w:t>Ибранилер 12:12-13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“</w:t>
      </w:r>
      <w:r>
        <w:rPr>
          <w:lang w:val="tr-TR"/>
        </w:rPr>
        <w:t>Онун ичин, саркък еллери калдърън ве бюкюк дизлери дорултурун. 13 Аякларънъз ичин дюмдюз патикалар япън. ьОйле ки, топал олан йолдан сапмасън, ама ийилешсин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оламаз” дюшюнеджеине - калк гит яп, калдър саркък еллерини - ише баш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ама бен...” дийе кендине бахане араяджаъна - башка иманлъларън патикаларънъ дюзелти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lang w:val="tr-TR"/>
        </w:rPr>
      </w:pPr>
      <w:r>
        <w:rPr>
          <w:rFonts w:cs="Arial" w:ascii="Arial" w:hAnsi="Arial"/>
          <w:lang w:val="tr-TR"/>
        </w:rPr>
        <w:t>Раб бугюн БГ’да да йени бир иш башламак истийор - ве ески ‘краллар’, яни ески гюдюджюлер, Саул гиби саде кенди ишлерини дюшюнюрсе, саде кенди кендилерини шанламая ьоалъшърса... о заман Раб дийор: “Бен артък башка гюдюджю месхедеджем”</w:t>
      </w:r>
    </w:p>
    <w:p>
      <w:pPr>
        <w:pStyle w:val="Heading2"/>
        <w:ind w:left="0" w:right="0" w:firstLine="284"/>
        <w:rPr>
          <w:lang w:val="tr-TR"/>
        </w:rPr>
      </w:pPr>
      <w:r>
        <w:rPr>
          <w:lang w:val="tr-TR"/>
        </w:rPr>
        <w:t>2. Самуел Бейтлехем касабасъна гидийор</w:t>
      </w:r>
    </w:p>
    <w:p>
      <w:pPr>
        <w:pStyle w:val="Heading3"/>
        <w:ind w:left="0" w:right="0" w:firstLine="567"/>
        <w:rPr>
          <w:rFonts w:ascii="Arial" w:hAnsi="Arial" w:cs="Arial"/>
          <w:lang w:val="tr-TR"/>
        </w:rPr>
      </w:pPr>
      <w:r>
        <w:rPr>
          <w:lang w:val="tr-TR"/>
        </w:rPr>
        <w:t>а. Бейтлехем касабас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кимлер китабънда ону гьордюк: ики Левили Аллах адамларънън мемлекети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инджиси: пара ичин кахинлик яптъ, Мика’нън евинде путлара тапънма системи курду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кинджиси: каръсъ иле йолджулук япаркен, Гива касабасънда еркеклер ону ьолдюрю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ръджа: Рут китабъ яръ оларак орада гечийор - Боаз Моавлъ Рут иле евлен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ва касабасъ: Саул’ун касабасъ - Бейтлехем гене: Давуд’ун касабас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даха о касабалардан анлашълъйор, Саул иле Давут арасънда чок бюйюк конфликт башлаядж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lang w:val="tr-TR"/>
        </w:rPr>
      </w:pPr>
      <w:r>
        <w:rPr>
          <w:rFonts w:cs="Arial" w:ascii="Arial" w:hAnsi="Arial"/>
          <w:lang w:val="tr-TR"/>
        </w:rPr>
        <w:t>насъл Гива халкъ, Бейтлехемли Левилинин каръсънъ ьолдюрдюлерсе, айнъ онун гиби Гивалъ Саул, Бейтлехемли Давут’у ьолдюрмейе калкаджак</w:t>
      </w:r>
    </w:p>
    <w:p>
      <w:pPr>
        <w:pStyle w:val="Heading3"/>
        <w:ind w:left="0" w:right="0" w:firstLine="567"/>
        <w:rPr>
          <w:lang w:val="tr-TR"/>
        </w:rPr>
      </w:pPr>
      <w:r>
        <w:rPr>
          <w:lang w:val="tr-TR"/>
        </w:rPr>
        <w:t>б. “насъл гидеджем?”</w:t>
      </w:r>
    </w:p>
    <w:p>
      <w:pPr>
        <w:pStyle w:val="Nr"/>
        <w:rPr>
          <w:lang w:val="tr-TR"/>
        </w:rPr>
      </w:pPr>
      <w:r>
        <w:rPr/>
        <w:t>1.Сам 16:2-5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 xml:space="preserve">Самуел, "Насъл гидебилирим? Саул буну дуярса бени ьолдюрюр!" деди. РАБ шьойле джевап верди: "Йанъна бир кечи ал ве де ки: 'РАБ'бе курбан сунмак ичин гелдим”. 3  Ишай'ъ курбан тьоренине чаър. О заман не япман геректиини бен сана билдиреджеим. Сана гьостереджеим кишийи беним адъма крал оларак месхедеджексин*."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4  Самуел РАБ'бин сьозюне уярак Бейтлехем касабасъна гитти. Касабанън илери геленлери ону титрейерек каршъладълар ве, "Баръш ичин ми гелдин?" дийе сордулар. 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5  Самуел, "Евет, баръш ичин" дийе джевап верди, "РАБ'бе курбан сунмая гелдим. Кендинизи кутсайъп бенимле бирликте курбан тьоренине гелин." Сонра Ишай иле оулларънъ кутсайъп курбан тьоренине чаърдъ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ул артък анладъ, ачан Раб ону реддетти - билийор ачан тезлерде о атъладжак, башкасъ крал оладжак - Самуел ону сон оларак она билдирмишти (1.Сам 15:2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артък ен уфак хаберлер алънджа чок серт давранъ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насъл Иса’нън доушунда йълдъзнамеджилер гелип “Йахудилерин йени доан кралъ нереде” дийе сорулар - хе Хиродес кудур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ичин Самуел де шимди корку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lang w:val="tr-TR"/>
        </w:rPr>
      </w:pPr>
      <w:r>
        <w:rPr>
          <w:rFonts w:cs="Arial" w:ascii="Arial" w:hAnsi="Arial"/>
          <w:lang w:val="tr-TR"/>
        </w:rPr>
        <w:t>чаре: бир кутсал курбан яп, хем де там Ишай’ън евинде - о заман кимсе асъл максадънъ анламаяджак</w:t>
      </w:r>
    </w:p>
    <w:p>
      <w:pPr>
        <w:pStyle w:val="Heading2"/>
        <w:ind w:left="0" w:right="0" w:firstLine="284"/>
        <w:rPr>
          <w:lang w:val="tr-TR"/>
        </w:rPr>
      </w:pPr>
      <w:r>
        <w:rPr>
          <w:lang w:val="tr-TR"/>
        </w:rPr>
        <w:t>3. Раб Давуд’у сечийор</w:t>
      </w:r>
    </w:p>
    <w:p>
      <w:pPr>
        <w:pStyle w:val="Nr"/>
        <w:rPr>
          <w:lang w:val="tr-TR"/>
        </w:rPr>
      </w:pPr>
      <w:r>
        <w:rPr/>
        <w:t>1.Сам 16:6-13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6  Ишай иле оулларъ гелиндже Самуел </w:t>
      </w:r>
      <w:r>
        <w:rPr>
          <w:u w:val="single"/>
          <w:lang w:val="tr-TR"/>
        </w:rPr>
        <w:t>Елиав</w:t>
      </w:r>
      <w:r>
        <w:rPr>
          <w:lang w:val="tr-TR"/>
        </w:rPr>
        <w:t xml:space="preserve">'ъ гьордю ве, "Герчектен РАБ'бин ьонюнде дуран бу адам О'нун месхеттии кишидир" дийе дюшюндю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7  Ама РАБ Самуел'е, "Онун якъшъклъ ве узун бойлу олдууна бакма" деди, "Бен ону реддеттим. Чюнкю РАБ инсанън гьордюю гиби гьормез; инсан дъш гьорюнюше, РАБ исе йюрее бакар."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8  Ишай, олу </w:t>
      </w:r>
      <w:r>
        <w:rPr>
          <w:u w:val="single"/>
          <w:lang w:val="tr-TR"/>
        </w:rPr>
        <w:t>Авинадав</w:t>
      </w:r>
      <w:r>
        <w:rPr>
          <w:lang w:val="tr-TR"/>
        </w:rPr>
        <w:t xml:space="preserve">'ъ чаъръп Самуел'ин ьонюнден гечирди. Ама Самуел, "РАБ буну да сечмеди" деди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9  Бунун юзерине Ишай </w:t>
      </w:r>
      <w:r>
        <w:rPr>
          <w:u w:val="single"/>
          <w:lang w:val="tr-TR"/>
        </w:rPr>
        <w:t>Шамма</w:t>
      </w:r>
      <w:r>
        <w:rPr>
          <w:lang w:val="tr-TR"/>
        </w:rPr>
        <w:t xml:space="preserve">'йъ да гечирди. Самуел йине, "РАБ буну да сечмеди" деди. 10  Бьойледже Ишай йеди олуну да Самуел'ин ьонюнден гечирди. Ама Самуел, "РАБ бунлардан хичбирини сечмеди" деди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11  Сонра Ишай'а, "Оулларънън хепси бунлар мъ?" дийе сорду. Ишай, "Бир де ен кючюю вар" деди, "Сюрюйю гюдюйор." Самуел, "Бирини гьондер де ону гетирсин" деди, "О бурая гелмеден йемее отурмаяджаъз."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12  Ишай бирини гьондерип олуну гетиртти. Чоджук къзъл сачлъ, якъшъклъ, гьозлери пъръл пъръл бир деликанлъйдъ. РАБ Самуел'е, "Калк, ону месхет. Сечтиим киши одур" деди. 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 xml:space="preserve">13  Самуел я бойнузуну алъп кардешлеринин ьонюнде чоджуу месхет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шай’ън секиз оулу вардъ, тек тек Самуел’ле танъштъръйор:  Елиав - Авинадав - Шамма... - ама хич бири сечилме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н кючюк олан деликанлъ Давут сечилийор - “о нереде?” - “Аа, о му? Ее иште, кърда, койунлара бакъйор” = къзан иши - ьонемсиз бир киш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Самуел’и ьондже дюзелтирди ве шимди Самуел хемен анлъйор: “Евет, сечилен киши одур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Шевик, ону гетирин кърдан. О гелмейиндже йемее отурмаяджаз” = бюйюк резиллик: бир сюрю мисафир вар, ен сайгън мисафир, ачан хепси ону беклийорлар, аякта дуруйор, хич истемийор отурсун</w:t>
      </w:r>
    </w:p>
    <w:p>
      <w:pPr>
        <w:pStyle w:val="Heading3"/>
        <w:ind w:left="0" w:right="0" w:firstLine="567"/>
        <w:rPr>
          <w:rFonts w:ascii="Arial" w:hAnsi="Arial" w:cs="Arial"/>
          <w:lang w:val="tr-TR"/>
        </w:rPr>
      </w:pPr>
      <w:r>
        <w:rPr>
          <w:lang w:val="tr-TR"/>
        </w:rPr>
        <w:t>а. “Йа бойнузундан ону месхет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 насъл япълърдъ: деил ааджък я алсън пармаъна, кишийе сюрсюн - ама месхедилен кишинин кафасъна бир керектен дьокюлюрдю -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00-400 грам - яръм шише - бир керектен: деил дамла дам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села: Мезмур 133:2</w:t>
      </w:r>
    </w:p>
    <w:p>
      <w:pPr>
        <w:pStyle w:val="Nr"/>
        <w:rPr>
          <w:lang w:val="tr-TR"/>
        </w:rPr>
      </w:pPr>
      <w:r>
        <w:rPr/>
        <w:t>Мезмур 133:2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“</w:t>
      </w:r>
      <w:r>
        <w:rPr>
          <w:lang w:val="tr-TR"/>
        </w:rPr>
        <w:t>Кафая сюрюлен деерли я гиби, Сакалдан, Харун'ун сакалъндан Кафтанънън якасъна кадар акан я гиби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демек: Раб кенди Рухуну бол бол верийор: </w:t>
      </w:r>
    </w:p>
    <w:p>
      <w:pPr>
        <w:pStyle w:val="Nr"/>
        <w:rPr>
          <w:lang w:val="tr-TR"/>
        </w:rPr>
      </w:pPr>
      <w:r>
        <w:rPr/>
        <w:t>Йуханна 4:34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“</w:t>
      </w:r>
      <w:r>
        <w:rPr>
          <w:lang w:val="tr-TR"/>
        </w:rPr>
        <w:t>Аллах, не де олса, Рухуну ьолчерек вермез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ьорев верилен киши бу гьореви япмак ичин гьоктен гелен куввете мухтачтър - ве месхедилиндже, Раб сьоз верийор, бу куввети хер даим верс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ойнуз Ески Ахитте хер заман куввет ичин бир сембол - олабилирди бу месхетме яънъ чьомлек капларда, я да мермер ташъндан япълан капларда (Иса’нън аякларъна я сюрен кадън гиби) сакласънлар - ама махсустан бур бойнуз сечил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рс: Раб сана бу гьорев ичин куввет вередже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е бугюн де лазъм, деил ми? Бизе гьоктен куввет лазъм, топлулукта гьоревимизи япабилелим дий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lang w:val="tr-TR"/>
        </w:rPr>
      </w:pPr>
      <w:r>
        <w:rPr>
          <w:rFonts w:cs="Arial" w:ascii="Arial" w:hAnsi="Arial"/>
          <w:lang w:val="tr-TR"/>
        </w:rPr>
        <w:t>пеки, бугюн Самуел гелсе, сени месхедеджек ми? - Раб Ишай’ън секиз олундан хангисини сечти - ен кючююню</w:t>
      </w:r>
    </w:p>
    <w:p>
      <w:pPr>
        <w:pStyle w:val="Heading3"/>
        <w:ind w:left="0" w:right="0" w:firstLine="567"/>
        <w:rPr>
          <w:rFonts w:ascii="Arial" w:hAnsi="Arial" w:cs="Arial"/>
          <w:lang w:val="tr-TR"/>
        </w:rPr>
      </w:pPr>
      <w:r>
        <w:rPr>
          <w:lang w:val="tr-TR"/>
        </w:rPr>
        <w:t>б. “РАБ инсанън гьордюю гиби гьормез; инсан дъш гьорюнюше, РАБ исе йюрее бакар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бу айет чок танънан айеттир - хем де чок ьонемлидир - биз де буну кардешлеримизин азъндан сък сък ишитийоруз - ама аслънда не анлам ташъйор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(1) кими кере буну тембеллик ичин бахане оларак кулланъйору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уа етмек бизе зор гелийор, топлантъя гитмек ичин калкамъйоруз, параларъмъзъ пайлашмак истемийоруз -“Неден шимди Инджили окуяйъм?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: “А, бунлар ьонемли деил: Раб йюрее бакъйор!” - бен белки дуа етмийорум, парамъ пайлашмъйорум, кардешлерден узак дуруйорум - ама ИЧЕРДЕН иманлъйъ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итс: дженнетин капъсънда иманлъ адам дуруйор, Петрусла тартъшъйор, ону ичерде браксън - янънда арабасъ вар, юзерине балък япъштърмъш, ону гьостерийор - демеси: бак хаятта икен чак арабамда балък вардъ - о заман Петрус джевап верийор: “Ийи тамам, арабан ичери далабилир!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санъйорум Раб Давут’у сечмеди мюлюс олдуу ичин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(2) кими кере буну гюнах ичин бахане оларак кулланъйору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Бана хер шей сербест. Етлер тумбак ичин, тумбак гене етлер ичин" (1.Кор.6:12-13) - иште, зина ичин бахане: насъл Раб йемеклери ве инсанън тумбаънъ яраттъ, айнъ бунун гиби, мадем Раб джинсел органларъ яраттъ, демек онлара каршълък вермек лазъ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 бютюн бунларъ япъйорум, ама ичерден, яни йюректен иманлъйъ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чок бюйюк яландър - Павлус буна хемен джевап верийор: </w:t>
      </w:r>
    </w:p>
    <w:p>
      <w:pPr>
        <w:pStyle w:val="Nr"/>
        <w:rPr>
          <w:lang w:val="tr-TR"/>
        </w:rPr>
      </w:pPr>
      <w:r>
        <w:rPr/>
        <w:t>1.Кор. 6:13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“</w:t>
      </w:r>
      <w:r>
        <w:rPr>
          <w:lang w:val="tr-TR"/>
        </w:rPr>
        <w:t>ийи, ама Аллах хер икисини де йок едеджек. Беден гене зина ичин деилдир, ама Раб ичиндир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хайър, Раб Давут’у сечмеди гюнахлъ олдуу ичин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(3) буну анлаябилириз, бизи коркутан бир хакикат олар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Раб йюрее бакъйор” - ийи де бакънджа сенде не гьореджек? - сен герчектен истийор мусун, Раб йюреине баксън, ону араштърсъ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н йюреинде не варса, ону саде сен билийорсун - санъйорум сенин карънън, я да коджанън билмедии базъ шейлер вар - сен истийор мусун, Раб орая баксън?</w:t>
      </w:r>
    </w:p>
    <w:p>
      <w:pPr>
        <w:pStyle w:val="Nr"/>
        <w:rPr>
          <w:lang w:val="tr-TR"/>
        </w:rPr>
      </w:pPr>
      <w:r>
        <w:rPr/>
        <w:t>Матта 15:19-20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“</w:t>
      </w:r>
      <w:r>
        <w:rPr>
          <w:lang w:val="tr-TR"/>
        </w:rPr>
        <w:t>Чюнкю кьотю дюшюнджелер, катилликлер, зиналар, гезгинджиликлер, хърсъзлъклар, яланджъ шахитликлер ве ифтиралар - иште, бунлар йюректен чъкъйорлар. Инсанъ кирлетен шейлер бунлардър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бени не заман йени йени чаърмая башладъ анладъм йюреимде нелер нелер вардър: бир киши бана кьотюлюк япмъштъ - бен де ону дюшюнджелеримде дефаларджа ьолдюрдю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ллеримле бир шей япмадъм - ама Раббин катънда катил олмуштум - чюнкю Раб йюрее бакъ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чок дору бир шей: сен о дереджейе гелдин ми, буну анлаясън. Павлус дийор: “Билийорум бенде, яни ичимде хич ийи бир шей булуннмуйор” (Ромалълар 7:1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бу не кадар доруйса, Раб Самуел’е конушуркен буну демек истемеди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(4) гьорев алмак ичин кура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йелим: бир футбол такъмъ курмак истийорсун, ойунджу аръйорсун - адамън нересине бакаджан? - баджакларъна, аякларъна, кошмасъ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 да: бир фирма куруйорсун, персонла аръйорсун - адамъннересине бакаджан? - онун дипломаларъна, автобиографясъна бакадж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да персонал аръйор: тарласънда ишлейевджек ишчи - ама Раб кенди ишлерини битирмек ичин о шейлере бакмъйор - башка квалификатсялар вар - бунлар инсанън ичинде, йюреинде, карактеринде белли оладж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де лазъм карактеримиз гелиштирелим, ьойле ки, Раб бизи ишчи оларак беенсин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0" w:right="0" w:firstLine="567"/>
        <w:rPr>
          <w:rFonts w:ascii="Arial" w:hAnsi="Arial" w:cs="Arial"/>
          <w:lang w:val="tr-TR"/>
        </w:rPr>
      </w:pPr>
      <w:r>
        <w:rPr>
          <w:lang w:val="bg-BG"/>
        </w:rPr>
        <w:t>в</w:t>
      </w:r>
      <w:r>
        <w:rPr>
          <w:lang w:val="tr-TR"/>
        </w:rPr>
        <w:t>. Давут ‘Раббин йюреине гьоре бир адамдъ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Раббе йюректен балъ мъсъ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иман ичин конушуйор: сен Раббе гювенийор мусу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тта асъл иман вардъ - Голята: “Сен бана кълъч ве мъзракла юзериме гелийорсун. Ама бен сана Раббин адънда гелийорум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т бютюн хаятънъ иманла яшадъ - о кадфар зорлуклар гьордю: сенелердже бир кьопек гиби Саулдан качтъ, сакландъ чак мааралар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 олу Авшалом она кафа калдърдъ, кенди бабасънъ ьолдюрмек исте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ютюн бунларън ичинде Раббе иман ет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е гьоре бир киши ИМАНла яшамая ьоренеджек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герчекчи миси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дини Раббин ьонюнде олдуу гиби гьорюйор мусу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тшева олйъндан сонра Давут тьовбе едийор - ама деил Саул’ун яптъъ гиби</w:t>
      </w:r>
    </w:p>
    <w:p>
      <w:pPr>
        <w:pStyle w:val="Normal"/>
        <w:autoSpaceDE w:val="false"/>
        <w:spacing w:before="0" w:after="120"/>
        <w:ind w:left="851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рухсал кьорлюк, йюзсюзлюк  (“Бен Раббин сьозюню йерине гетирдим”</w:t>
      </w:r>
    </w:p>
    <w:p>
      <w:pPr>
        <w:pStyle w:val="Normal"/>
        <w:autoSpaceDE w:val="false"/>
        <w:spacing w:before="0" w:after="120"/>
        <w:ind w:left="851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2. башкаларънъ сучламак (аскерлерим яптъ) </w:t>
      </w:r>
    </w:p>
    <w:p>
      <w:pPr>
        <w:pStyle w:val="Normal"/>
        <w:autoSpaceDE w:val="false"/>
        <w:spacing w:before="0" w:after="120"/>
        <w:ind w:left="851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сахте рухсаллък (ама курбан кеседжектик)</w:t>
      </w:r>
    </w:p>
    <w:p>
      <w:pPr>
        <w:pStyle w:val="Normal"/>
        <w:autoSpaceDE w:val="false"/>
        <w:spacing w:before="0" w:after="120"/>
        <w:ind w:left="851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4.шартлъ тьовбе (тамам яптъм, ама бенимле дьоерсем, тьовбе едеджем</w:t>
      </w:r>
    </w:p>
    <w:p>
      <w:pPr>
        <w:pStyle w:val="Normal"/>
        <w:autoSpaceDE w:val="false"/>
        <w:spacing w:before="0" w:after="120"/>
        <w:ind w:left="851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5. инсан коркусу (Илери геленлерин ьонюнде бени онурландъ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Давут: “Раббин ьонюнде суч ишледим” - о кадар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Рабден зевк алъйор мусу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: топлантъя гидийор мусун? - буна иман едийор мусу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: ялнъз, тек башъна Рабле башбаша калмайъ севийор мусун - бу нааралъ махалледе сакинлик заманъ айъръйор мусу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бир гейик суларъ насъл ьозлерсе” - Мезмур 42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cs="Arial"/>
          <w:position w:val="13"/>
          <w:sz w:val="12"/>
          <w:lang w:val="en-US" w:eastAsia="en-US"/>
        </w:rPr>
      </w:pPr>
      <w:r>
        <w:rPr>
          <w:rFonts w:cs="Arial" w:ascii="Arial" w:hAnsi="Arial"/>
          <w:lang w:val="tr-TR"/>
        </w:rPr>
        <w:t>Мезмур 84:1-4</w:t>
      </w:r>
    </w:p>
    <w:p>
      <w:pPr>
        <w:pStyle w:val="1stline"/>
        <w:numPr>
          <w:ilvl w:val="0"/>
          <w:numId w:val="0"/>
        </w:numPr>
        <w:spacing w:before="113" w:after="0"/>
        <w:ind w:left="454" w:right="0" w:hanging="454"/>
        <w:rPr>
          <w:rFonts w:cs="Arial"/>
          <w:sz w:val="24"/>
          <w:lang w:val="en-US" w:eastAsia="en-US"/>
        </w:rPr>
      </w:pPr>
      <w:r>
        <w:rPr>
          <w:rFonts w:cs="Arial"/>
          <w:position w:val="13"/>
          <w:sz w:val="12"/>
          <w:lang w:val="en-US" w:eastAsia="en-US"/>
        </w:rPr>
        <w:t xml:space="preserve">1 </w:t>
      </w:r>
      <w:r>
        <w:rPr>
          <w:rFonts w:cs="Arial"/>
          <w:sz w:val="24"/>
          <w:lang w:val="en-US" w:eastAsia="en-US"/>
        </w:rPr>
        <w:t>Не джана якъндър сенин евлерин,</w:t>
      </w:r>
    </w:p>
    <w:p>
      <w:pPr>
        <w:pStyle w:val="1char"/>
        <w:spacing w:before="0" w:after="0"/>
        <w:rPr>
          <w:rFonts w:cs="Arial"/>
          <w:position w:val="12"/>
          <w:sz w:val="11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ей хер шейи япабилен РАБ’бим! </w:t>
      </w:r>
    </w:p>
    <w:p>
      <w:pPr>
        <w:pStyle w:val="Ayetl"/>
        <w:numPr>
          <w:ilvl w:val="0"/>
          <w:numId w:val="0"/>
        </w:numPr>
        <w:ind w:left="454" w:right="0" w:hanging="454"/>
        <w:rPr>
          <w:rFonts w:cs="Arial"/>
          <w:sz w:val="24"/>
          <w:lang w:val="en-US" w:eastAsia="en-US"/>
        </w:rPr>
      </w:pPr>
      <w:r>
        <w:rPr>
          <w:rFonts w:cs="Arial"/>
          <w:position w:val="12"/>
          <w:sz w:val="11"/>
          <w:lang w:val="en-US" w:eastAsia="en-US"/>
        </w:rPr>
        <w:t xml:space="preserve">2 </w:t>
      </w:r>
      <w:r>
        <w:rPr>
          <w:rFonts w:cs="Arial"/>
          <w:sz w:val="24"/>
          <w:lang w:val="en-US" w:eastAsia="en-US"/>
        </w:rPr>
        <w:t>Рухум тутушуйор ве ьозлюйор</w:t>
      </w:r>
    </w:p>
    <w:p>
      <w:pPr>
        <w:pStyle w:val="1char"/>
        <w:spacing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 xml:space="preserve">РАБ’бин авлуларънъ, калбим ве беденим </w:t>
      </w:r>
    </w:p>
    <w:p>
      <w:pPr>
        <w:pStyle w:val="1char"/>
        <w:spacing w:before="0" w:after="0"/>
        <w:rPr>
          <w:rFonts w:cs="Arial"/>
          <w:position w:val="12"/>
          <w:sz w:val="11"/>
          <w:lang w:val="en-US" w:eastAsia="en-US"/>
        </w:rPr>
      </w:pPr>
      <w:r>
        <w:rPr>
          <w:rFonts w:cs="Arial"/>
          <w:sz w:val="24"/>
          <w:lang w:val="en-US" w:eastAsia="en-US"/>
        </w:rPr>
        <w:tab/>
        <w:t>неше иле хайкъръйор яшаян Аллаха.</w:t>
      </w:r>
    </w:p>
    <w:p>
      <w:pPr>
        <w:pStyle w:val="Ayetl"/>
        <w:spacing w:before="170" w:after="0"/>
        <w:rPr>
          <w:rFonts w:cs="Arial"/>
          <w:sz w:val="24"/>
          <w:lang w:val="en-US" w:eastAsia="en-US"/>
        </w:rPr>
      </w:pPr>
      <w:r>
        <w:rPr>
          <w:rFonts w:cs="Arial"/>
          <w:position w:val="12"/>
          <w:sz w:val="11"/>
          <w:lang w:val="en-US" w:eastAsia="en-US"/>
        </w:rPr>
        <w:t xml:space="preserve">3 </w:t>
      </w:r>
      <w:r>
        <w:rPr>
          <w:rFonts w:cs="Arial"/>
          <w:sz w:val="24"/>
          <w:lang w:val="en-US" w:eastAsia="en-US"/>
        </w:rPr>
        <w:t>Серче кушу биле бир ев булду,</w:t>
      </w:r>
    </w:p>
    <w:p>
      <w:pPr>
        <w:pStyle w:val="1char"/>
        <w:spacing w:lineRule="atLeast" w:line="226"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аджъкушу да явруларънъ кояджак бир йува:</w:t>
      </w:r>
    </w:p>
    <w:p>
      <w:pPr>
        <w:pStyle w:val="1char"/>
        <w:spacing w:lineRule="atLeast" w:line="226" w:before="0" w:after="0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сенин курбанйерлеринин янънда, ей хершейин Падишахъ,</w:t>
      </w:r>
    </w:p>
    <w:p>
      <w:pPr>
        <w:pStyle w:val="1char"/>
        <w:spacing w:lineRule="atLeast" w:line="226" w:before="0" w:after="0"/>
        <w:rPr>
          <w:rFonts w:cs="Arial"/>
          <w:position w:val="12"/>
          <w:sz w:val="11"/>
          <w:lang w:val="en-US" w:eastAsia="en-US"/>
        </w:rPr>
      </w:pPr>
      <w:r>
        <w:rPr>
          <w:rFonts w:cs="Arial"/>
          <w:sz w:val="24"/>
          <w:lang w:val="en-US" w:eastAsia="en-US"/>
        </w:rPr>
        <w:t>Кралъм ве Аллахъм беним!</w:t>
      </w:r>
    </w:p>
    <w:p>
      <w:pPr>
        <w:pStyle w:val="Ayetl"/>
        <w:spacing w:lineRule="atLeast" w:line="226"/>
        <w:rPr>
          <w:rFonts w:cs="Arial"/>
          <w:sz w:val="24"/>
          <w:lang w:val="en-US" w:eastAsia="en-US"/>
        </w:rPr>
      </w:pPr>
      <w:r>
        <w:rPr>
          <w:rFonts w:cs="Arial"/>
          <w:position w:val="12"/>
          <w:sz w:val="11"/>
          <w:lang w:val="en-US" w:eastAsia="en-US"/>
        </w:rPr>
        <w:t xml:space="preserve">4 </w:t>
      </w:r>
      <w:r>
        <w:rPr>
          <w:rFonts w:cs="Arial"/>
          <w:sz w:val="24"/>
          <w:lang w:val="en-US" w:eastAsia="en-US"/>
        </w:rPr>
        <w:t>Не мутлу сенин евинде отуранлара:</w:t>
      </w:r>
    </w:p>
    <w:p>
      <w:pPr>
        <w:pStyle w:val="1char"/>
        <w:spacing w:lineRule="atLeast" w:line="226" w:before="0" w:after="0"/>
        <w:rPr>
          <w:rFonts w:ascii="Arial" w:hAnsi="Arial" w:cs="Arial"/>
          <w:lang w:val="tr-TR" w:eastAsia="en-US"/>
        </w:rPr>
      </w:pPr>
      <w:r>
        <w:rPr>
          <w:rFonts w:cs="Arial"/>
          <w:sz w:val="24"/>
          <w:lang w:val="en-US" w:eastAsia="en-US"/>
        </w:rPr>
        <w:t>дурмадан сени ьоверлер!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rFonts w:ascii="Arial" w:hAnsi="Arial" w:cs="Arial"/>
          <w:lang w:val="tr-TR"/>
        </w:rPr>
      </w:pPr>
      <w:r>
        <w:rPr>
          <w:lang w:val="tr-TR"/>
        </w:rPr>
        <w:t>Сон: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О гюнден башлаярак РАБ'бин Руху Давут'ун юзерине гючлю бир бичимде инди. “</w:t>
      </w:r>
    </w:p>
    <w:p>
      <w:pPr>
        <w:pStyle w:val="Normal"/>
        <w:autoSpaceDE w:val="false"/>
        <w:spacing w:before="0" w:after="120"/>
        <w:ind w:left="388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ъйорум бугюн Раб бизе де конушмак ист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е лазъм деил бир пейгамбер гелсин, кафамъза яръм шише шърлаан дьоксюн - бунлар саде сембол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Раб бизде аслъсънъ яптъ: я деи, бизе Кутсал Рухуну дьоктю - хепимиз месхедилд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тюн герчекьои иманлълар гьорев ичьоин месхедилмиштир - лазъм деил Софядан бир пастор гелсин, кафана ел койсу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right="0" w:hanging="360"/>
        <w:rPr>
          <w:lang w:val="tr-TR"/>
        </w:rPr>
      </w:pPr>
      <w:r>
        <w:rPr>
          <w:rFonts w:cs="Arial" w:ascii="Arial" w:hAnsi="Arial"/>
          <w:lang w:val="tr-TR"/>
        </w:rPr>
        <w:t>шимди Раб сана конушуйор, Самуеле конултуу гиби конушуйор: “Йетериндже съкълдън, депресяя гирдин. Артък калк, гит йени бир иш башла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9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  <w:lang w:val="tr-T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tr-TR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Georg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val="tr-T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Georgi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right="0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Pa1">
    <w:name w:val="Pa1"/>
    <w:basedOn w:val="Normal"/>
    <w:next w:val="Normal"/>
    <w:qFormat/>
    <w:pPr>
      <w:autoSpaceDE w:val="false"/>
      <w:spacing w:lineRule="atLeast" w:line="22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sz w:val="20"/>
      <w:szCs w:val="20"/>
      <w:lang w:val="en-US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3:18:00Z</dcterms:created>
  <dc:creator>PC</dc:creator>
  <dc:description/>
  <dc:language>en-US</dc:language>
  <cp:lastModifiedBy>asd</cp:lastModifiedBy>
  <cp:lastPrinted>2008-01-13T10:00:00Z</cp:lastPrinted>
  <dcterms:modified xsi:type="dcterms:W3CDTF">2008-06-15T06:46:00Z</dcterms:modified>
  <cp:revision>44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