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Имансъзлар ве биз</w:t>
      </w:r>
    </w:p>
    <w:p>
      <w:pPr>
        <w:pStyle w:val="Normal"/>
        <w:rPr/>
      </w:pPr>
      <w:r>
        <w:rPr/>
      </w:r>
    </w:p>
    <w:p>
      <w:pPr>
        <w:pStyle w:val="Normal"/>
        <w:rPr/>
      </w:pPr>
      <w:r>
        <w:rPr/>
        <w:t>- Хер халк кенди халкъндан олмаянлар ичин ашаълайъджъ бир сьоз кулланъйор:</w:t>
      </w:r>
    </w:p>
    <w:p>
      <w:pPr>
        <w:pStyle w:val="Normal"/>
        <w:rPr/>
      </w:pPr>
      <w:r>
        <w:rPr/>
        <w:t>- Греклер: 'Барбар' - ябанджъ диллер онлара ьойле сачма ве анламсъз гелдилер, санки тек сес 'бар', 'бар'... садедже бизим дилимиз, дил, бизим кюлтюрюмюз кюлтюр</w:t>
      </w:r>
    </w:p>
    <w:p>
      <w:pPr>
        <w:pStyle w:val="Normal"/>
        <w:rPr/>
      </w:pPr>
      <w:r>
        <w:rPr/>
        <w:t>- Чинлилер:  ябанджълар ичин 'кьопек' семболюню кулланъйорлар</w:t>
      </w:r>
    </w:p>
    <w:p>
      <w:pPr>
        <w:pStyle w:val="Normal"/>
        <w:rPr/>
      </w:pPr>
      <w:r>
        <w:rPr/>
        <w:t>- мюслюманлар: 'кафир', 'гявур' = Аллаха кюфюр еден бири, санки хер не инанърсалар, Аллаха кюфюр едийорлар, имансъз, китапсъз</w:t>
      </w:r>
    </w:p>
    <w:p>
      <w:pPr>
        <w:pStyle w:val="Normal"/>
        <w:rPr/>
      </w:pPr>
      <w:r>
        <w:rPr/>
        <w:t>- Йахудилер: 'гойим' = милетлер, 'Аллахън миллети' бизиз, ьобюрлер миллетлер, Аллахсъз миллетлер</w:t>
      </w:r>
    </w:p>
    <w:p>
      <w:pPr>
        <w:pStyle w:val="Normal"/>
        <w:rPr/>
      </w:pPr>
      <w:r>
        <w:rPr/>
        <w:t>- ве биз де кенди кендимизе соралъм бир кере, Месихе иман етмейенлере не гьозле бакаджаз? Бизим ичин о сьоз 'имансъз' не анлам ташъйор? Ханги дуйгуйла сьойлюйоруз ону: бизде вар мъ бир юстюнлюк дуйгусу, онларъ хор гьормек дуйгусу. Артък биз Аллахън халкъйъз, онлар 'имансъз'</w:t>
      </w:r>
    </w:p>
    <w:p>
      <w:pPr>
        <w:pStyle w:val="Normal"/>
        <w:rPr/>
      </w:pPr>
      <w:r>
        <w:rPr/>
        <w:t>- хатърлъйорум Добрич'те идик, бир семинар яптък. О заман бир кардешин олу иманлъ деилди, ама конферанс ичин ярдъм етти, техникада - сонра она тешеккюр етмек ичин ьоне чаърдълар, танъттълар: "Фарк еттим, сиз топлантъя гелмейенлере имансъз дийорсунуз. Ама бендже йок бир киши онда хич иманъ олмасън. Херкес бир парча бир шейе иман едийор"</w:t>
      </w:r>
    </w:p>
    <w:p>
      <w:pPr>
        <w:pStyle w:val="Normal"/>
        <w:rPr/>
      </w:pPr>
      <w:r>
        <w:rPr/>
        <w:t>- бана из брактъ, биз де сък сък башкаларънъ дъшаръда бракмак истийоруз, кенди грубумузу ьовмек истийоруз. Санки о лафъ кулланмасак да, башкаларъна 'кафир' гьозюйле бакъйоруз.</w:t>
      </w:r>
    </w:p>
    <w:p>
      <w:pPr>
        <w:pStyle w:val="Normal"/>
        <w:rPr/>
      </w:pPr>
      <w:r>
        <w:rPr/>
        <w:t>- онун ичин кенди кендимизе соралъм: иманлъ олмаян комшулар, акрабалар ве колегаларла арамъз насъл олмалъ, онларън хаккънда насъл дюшюнмелийим:</w:t>
      </w:r>
    </w:p>
    <w:p>
      <w:pPr>
        <w:pStyle w:val="Heading1"/>
        <w:rPr/>
      </w:pPr>
      <w:r>
        <w:rPr/>
        <w:t>А. ДюняДА олмак, ама дюняДАН олмамак</w:t>
      </w:r>
    </w:p>
    <w:p>
      <w:pPr>
        <w:pStyle w:val="Heading2"/>
        <w:rPr/>
      </w:pPr>
      <w:r>
        <w:rPr/>
        <w:t>1. дюнядан копмак</w:t>
      </w:r>
    </w:p>
    <w:p>
      <w:pPr>
        <w:pStyle w:val="Normal"/>
        <w:rPr>
          <w:vertAlign w:val="superscript"/>
          <w:lang w:val="tr-TR"/>
        </w:rPr>
      </w:pPr>
      <w:r>
        <w:rPr/>
        <w:t>1.Кор 5:9-10</w:t>
      </w:r>
    </w:p>
    <w:p>
      <w:pPr>
        <w:pStyle w:val="Normal"/>
        <w:rPr>
          <w:lang w:val="tr-TR"/>
        </w:rPr>
      </w:pPr>
      <w:r>
        <w:rPr>
          <w:vertAlign w:val="superscript"/>
          <w:lang w:val="tr-TR"/>
        </w:rPr>
        <w:t>9</w:t>
      </w:r>
      <w:r>
        <w:rPr>
          <w:lang w:val="tr-TR"/>
        </w:rPr>
        <w:t xml:space="preserve"> Мектубумда сизе язмъштъм ки, зинаджъларла ишиниз олмасън. </w:t>
      </w:r>
      <w:r>
        <w:rPr>
          <w:vertAlign w:val="superscript"/>
          <w:lang w:val="tr-TR"/>
        </w:rPr>
        <w:t>10</w:t>
      </w:r>
      <w:r>
        <w:rPr>
          <w:lang w:val="tr-TR"/>
        </w:rPr>
        <w:t xml:space="preserve"> Ама демек истемедим, дюнядан олан зинаджъларла, я да ачгьозлюлерле, доландъръджъларла, пута тапанларла. ьОйле олайдъ, лазъмдъ бу дюнядан дъшаръ чъкайдънъз.</w:t>
      </w:r>
    </w:p>
    <w:p>
      <w:pPr>
        <w:pStyle w:val="Normal"/>
        <w:rPr>
          <w:vertAlign w:val="superscript"/>
          <w:lang w:val="tr-TR"/>
        </w:rPr>
      </w:pPr>
      <w:r>
        <w:rPr>
          <w:lang w:val="tr-TR"/>
        </w:rPr>
        <w:t>Йуханна 15:19</w:t>
      </w:r>
    </w:p>
    <w:p>
      <w:pPr>
        <w:pStyle w:val="Normal"/>
        <w:tabs>
          <w:tab w:val="clear" w:pos="709"/>
          <w:tab w:val="left" w:pos="426" w:leader="none"/>
          <w:tab w:val="left" w:pos="568" w:leader="none"/>
        </w:tabs>
        <w:ind w:left="142" w:right="0" w:hanging="0"/>
        <w:rPr/>
      </w:pPr>
      <w:r>
        <w:rPr>
          <w:vertAlign w:val="superscript"/>
          <w:lang w:val="tr-TR"/>
        </w:rPr>
        <w:t>19</w:t>
      </w:r>
      <w:r>
        <w:rPr>
          <w:lang w:val="tr-TR"/>
        </w:rPr>
        <w:t xml:space="preserve"> Сиз дюнядан олсайдънъз, дюня сизи кенди малъ гиби севеджейди. Ама сиз дюнядан деилсиниз, бен сизи дюнядан сечтим. Иште, онун ичин дюня сизден азетмийор.</w:t>
      </w:r>
    </w:p>
    <w:p>
      <w:pPr>
        <w:pStyle w:val="Normal"/>
        <w:rPr>
          <w:vertAlign w:val="superscript"/>
          <w:lang w:val="tr-TR"/>
        </w:rPr>
      </w:pPr>
      <w:r>
        <w:rPr/>
        <w:t>Йуханна 17:15-16</w:t>
      </w:r>
    </w:p>
    <w:p>
      <w:pPr>
        <w:pStyle w:val="Footnote"/>
        <w:ind w:left="142" w:right="0" w:hanging="0"/>
        <w:rPr/>
      </w:pPr>
      <w:r>
        <w:rPr>
          <w:vertAlign w:val="superscript"/>
          <w:lang w:val="tr-TR"/>
        </w:rPr>
        <w:t>15</w:t>
      </w:r>
      <w:r>
        <w:rPr>
          <w:lang w:val="tr-TR"/>
        </w:rPr>
        <w:t xml:space="preserve"> Бен дилемийорум, онларъ дюнядан калдърасън, ама онларъ кьотю Оландан коллаясън дийе. </w:t>
      </w:r>
      <w:r>
        <w:rPr>
          <w:vertAlign w:val="superscript"/>
          <w:lang w:val="tr-TR"/>
        </w:rPr>
        <w:t>16</w:t>
      </w:r>
      <w:r>
        <w:rPr>
          <w:lang w:val="tr-TR"/>
        </w:rPr>
        <w:t xml:space="preserve"> Бен насъл дюнядан деилсем, онлар да дюнядан деилдирлер.</w:t>
      </w:r>
    </w:p>
    <w:p>
      <w:pPr>
        <w:pStyle w:val="Normal"/>
        <w:rPr/>
      </w:pPr>
      <w:r>
        <w:rPr/>
        <w:t>- не заман карар верийорсун Иса'нън ьоренджиси олмая, о анда сен бу дюняя ябанджъ олуйорсун</w:t>
      </w:r>
    </w:p>
    <w:p>
      <w:pPr>
        <w:pStyle w:val="Normal"/>
        <w:rPr/>
      </w:pPr>
      <w:r>
        <w:rPr/>
        <w:t>- не заман Ибрахим карар верди йола чъкмая, о заман ябанджъ олду ве проблемлер башладъ.  Демек, бир тарафта, Иса сени чаъръйор фарклъ олмая, айръ олмая, ябанджъ олмая, узак дурмая...</w:t>
      </w:r>
    </w:p>
    <w:p>
      <w:pPr>
        <w:pStyle w:val="Normal"/>
        <w:rPr/>
      </w:pPr>
      <w:r>
        <w:rPr/>
        <w:t>- сен артък айнъ пис шакаларъна гюлемезсен, айнъ дедикодулара катъламазсън, инсанларън бош харекетлерини копя едемезсин</w:t>
      </w:r>
    </w:p>
    <w:p>
      <w:pPr>
        <w:pStyle w:val="Normal"/>
        <w:rPr/>
      </w:pPr>
      <w:r>
        <w:rPr/>
        <w:t>- насъл бизим Хюсейин деде хе</w:t>
      </w:r>
      <w:r>
        <w:rPr>
          <w:lang w:val="bg-BG"/>
        </w:rPr>
        <w:t>р</w:t>
      </w:r>
      <w:r>
        <w:rPr/>
        <w:t xml:space="preserve"> ай не заман 120 лева пенсясънъ алърдъ, майтаптан бана гелип дерди ки: "Ех, артък зенгин олдум, бугюн мухабетимиз уймуйор." - евет: дюня инсанларъйла мухабетимиз уймуйор.</w:t>
      </w:r>
    </w:p>
    <w:p>
      <w:pPr>
        <w:pStyle w:val="Normal"/>
        <w:rPr/>
      </w:pPr>
      <w:r>
        <w:rPr/>
        <w:t>- ве бурада урашмак лазъм, санъйорум о кендилиинден олмуйор: диккат етмедик ми, Шейтан бизе ьойле кишилерле каршълаштъраджак, хани хеп истейеджеклер ескиси гиби давраналъм, ески дюшюндже тарзъ олсун бизде, ески алъшканлъклара гьоре давраналъм.</w:t>
      </w:r>
    </w:p>
    <w:p>
      <w:pPr>
        <w:pStyle w:val="Normal"/>
        <w:rPr/>
      </w:pPr>
      <w:r>
        <w:rPr/>
        <w:t>- бошуна Павлус язмадъ "Бу елалеме уймайън, ама дюшюнджениз йениленсин" (Ром 12:2). Демек бурада иманлълара бир гьорев дюшюйор: дюнядан узаклашмак</w:t>
      </w:r>
    </w:p>
    <w:p>
      <w:pPr>
        <w:pStyle w:val="Normal"/>
        <w:rPr/>
      </w:pPr>
      <w:r>
        <w:rPr/>
        <w:t>- артък топлулуктаки кардешлер сенин йени чеврен олмалъ. Сен Месихи северсен, айнъ дередже истейеджен онларла вакът гечирмейе, онларла рухсал конулар хаккънда конушмак сана ентересан геледжек, сана зевк вереджек.</w:t>
      </w:r>
    </w:p>
    <w:p>
      <w:pPr>
        <w:pStyle w:val="Normal"/>
        <w:rPr/>
      </w:pPr>
      <w:r>
        <w:rPr/>
        <w:t>- Сенин ичинде бир ачлък, бир сусузлук вар, рухсал бераберлие. Кимсе сана буйрук вермейеджек: "Гит кардешлерини долаш. Онларла мухаббет яп"... хайър, сен ону кендилиинден япаджан.</w:t>
      </w:r>
    </w:p>
    <w:p>
      <w:pPr>
        <w:pStyle w:val="Normal"/>
        <w:rPr/>
      </w:pPr>
      <w:r>
        <w:rPr/>
        <w:t>- Кимсе сана акъл вермейеджек. "Артък имансъзларла фазла вакът гечирме. Сен онларла мухаббет япаркен башка бир киши олуйорсун. Онлар гиби конушуйон, онлар гиби дюшюнюйон, там онларън суйунда гидийон" - Хайър, сен ону кендин анлаяджан.</w:t>
      </w:r>
    </w:p>
    <w:p>
      <w:pPr>
        <w:pStyle w:val="Normal"/>
        <w:rPr/>
      </w:pPr>
      <w:r>
        <w:rPr/>
        <w:t>- Ама не язък ки, арамъзда вар кардешлер ве къзкардешлер, онлар ичин бу дюнядан айрълмак меселеси о кадар колай деил: Имансъзларла саатлердже мухаббет япъйорлар, айнъ лафлар, айнъ харекетлер, айнъ кафа... фарк едийорсун кендини о кишилере даха якън хисседийор.</w:t>
      </w:r>
    </w:p>
    <w:p>
      <w:pPr>
        <w:pStyle w:val="Normal"/>
        <w:rPr/>
      </w:pPr>
      <w:r>
        <w:rPr/>
        <w:t>- о кишилер бакъйор, максимално вакът гечирсинлер имансъзларла, анджак не кадар меджбурийет варса, минимално вакът гечирсинлер иманлъ кардешлерле: те хафтада бир ики саат.</w:t>
      </w:r>
    </w:p>
    <w:p>
      <w:pPr>
        <w:pStyle w:val="Normal"/>
        <w:rPr/>
      </w:pPr>
      <w:r>
        <w:rPr/>
        <w:t>- ве о кишийле конуштуум заман джевап хеп айнъ: "Ех, не япъйом я? Санки ааджък карта ойнамак гюнах мъ? Бир бира ичтим ми гюнах мъ?" я да башка варянт да вар: "Бен артък саде безалкохолно, бир коладжък ичийорум"</w:t>
      </w:r>
    </w:p>
    <w:p>
      <w:pPr>
        <w:pStyle w:val="Normal"/>
        <w:rPr/>
      </w:pPr>
      <w:r>
        <w:rPr/>
        <w:t>- кардеш сен темайъ анламадън: Месихин кълъджъ бизи ески ахбаплардан айръйор. Месихи анламъш бир киши отоматик оларак узаклашъйор. Ве мадем сен узаклашмак истемийорсун ески чевренден, бен коркуйорум, сен Месихи даха анламадън!"</w:t>
      </w:r>
    </w:p>
    <w:p>
      <w:pPr>
        <w:pStyle w:val="Normal"/>
        <w:rPr/>
      </w:pPr>
      <w:r>
        <w:rPr/>
        <w:t>- къзкардешлеримиз ичин бу меселейи анламак даха да зор: йок карта, йок ички масасъ, акрабалар вар: бютюн дюняларъ о. Сабахтан акшама кадар, бютюн гюнюн имансъз акрабаларъ дюшюнмек, онлара хизмет етмек, онларън гьонлюню япмакла гечийор.</w:t>
      </w:r>
    </w:p>
    <w:p>
      <w:pPr>
        <w:pStyle w:val="Normal"/>
        <w:rPr/>
      </w:pPr>
      <w:r>
        <w:rPr/>
        <w:t>- "Ама онлар билийор, беним иманлъ олдууму"... хайър, белли олуйор ки, сен онларън янънда даха рахатсън, не кадар иманлъ къзкардешлерин янънда.</w:t>
      </w:r>
    </w:p>
    <w:p>
      <w:pPr>
        <w:pStyle w:val="Normal"/>
        <w:rPr/>
      </w:pPr>
      <w:r>
        <w:rPr/>
        <w:t xml:space="preserve">- демек, бу биринджи адъм: Месихин вердии йени яшамън башънда бир кълъч вар. Бебек доаркен, насъл гьобеи кесилирсе, о кълъч бизи имансъзлардан копармадъ мъ, йени яшам йок.  </w:t>
      </w:r>
    </w:p>
    <w:p>
      <w:pPr>
        <w:pStyle w:val="Normal"/>
        <w:rPr/>
      </w:pPr>
      <w:r>
        <w:rPr/>
        <w:t>- О дерси анладък мъ, икинджи бир хакикатъ лазъм ьоренелим:</w:t>
      </w:r>
    </w:p>
    <w:p>
      <w:pPr>
        <w:pStyle w:val="Heading2"/>
        <w:rPr/>
      </w:pPr>
      <w:r>
        <w:rPr/>
        <w:t>2. дюняда Раб ичин яшамак</w:t>
      </w:r>
    </w:p>
    <w:p>
      <w:pPr>
        <w:pStyle w:val="Normal"/>
        <w:rPr>
          <w:vertAlign w:val="superscript"/>
          <w:lang w:val="tr-TR"/>
        </w:rPr>
      </w:pPr>
      <w:r>
        <w:rPr/>
        <w:t>1.Петрус 4:1-2</w:t>
      </w:r>
    </w:p>
    <w:p>
      <w:pPr>
        <w:pStyle w:val="Normal"/>
        <w:rPr>
          <w:lang w:val="tr-TR"/>
        </w:rPr>
      </w:pPr>
      <w:r>
        <w:rPr>
          <w:vertAlign w:val="superscript"/>
          <w:lang w:val="tr-TR"/>
        </w:rPr>
        <w:t>1</w:t>
      </w:r>
      <w:r>
        <w:rPr>
          <w:lang w:val="tr-TR"/>
        </w:rPr>
        <w:t xml:space="preserve"> Мадем Месих де бедендже бизим ичин чеки чекти, сиз де кенди кендинизи бу айнъ дюшюнджейле силахлантърън. Чюнкю ким бедендже чеки чекерсе, о киши гюнахтан копмуштур. </w:t>
      </w:r>
      <w:r>
        <w:rPr>
          <w:vertAlign w:val="superscript"/>
          <w:lang w:val="tr-TR"/>
        </w:rPr>
        <w:t>2</w:t>
      </w:r>
      <w:r>
        <w:rPr>
          <w:lang w:val="tr-TR"/>
        </w:rPr>
        <w:t xml:space="preserve"> ьОйле ки, не кадар вакът калмъшса бу беденде яшамая, ону артък инсанджа истеклер ичин кулланмасън, ама ону Аллахън истеине уйгун оларак куллансън.”</w:t>
      </w:r>
    </w:p>
    <w:p>
      <w:pPr>
        <w:pStyle w:val="Normal"/>
        <w:rPr>
          <w:lang w:val="tr-TR"/>
        </w:rPr>
      </w:pPr>
      <w:r>
        <w:rPr>
          <w:lang w:val="tr-TR"/>
        </w:rPr>
        <w:t xml:space="preserve">- фарк еттин ми, не дийор: вактънъ </w:t>
      </w:r>
      <w:r>
        <w:rPr>
          <w:u w:val="single"/>
          <w:lang w:val="tr-TR"/>
        </w:rPr>
        <w:t>кулланмак</w:t>
      </w:r>
      <w:r>
        <w:rPr>
          <w:lang w:val="tr-TR"/>
        </w:rPr>
        <w:t xml:space="preserve"> ... демек сен артък кенди вактънън ефендиси олуйорсун, сен хесап япъйорсун, сен карар верийорсун, насъл вактън гечсин. Имансъзлар гелип сенин вактини чалмаяджаклар.</w:t>
      </w:r>
    </w:p>
    <w:p>
      <w:pPr>
        <w:pStyle w:val="Normal"/>
        <w:tabs>
          <w:tab w:val="clear" w:pos="709"/>
          <w:tab w:val="left" w:pos="284" w:leader="none"/>
        </w:tabs>
        <w:ind w:left="142" w:right="0" w:hanging="0"/>
        <w:rPr>
          <w:lang w:val="tr-TR"/>
        </w:rPr>
      </w:pPr>
      <w:r>
        <w:rPr>
          <w:lang w:val="tr-TR"/>
        </w:rPr>
        <w:t>Мат 5: “Дюнянън тузу сизсиниз. Дюнянън айдънлъъ сизсиниз.”</w:t>
      </w:r>
    </w:p>
    <w:p>
      <w:pPr>
        <w:pStyle w:val="Normal"/>
        <w:tabs>
          <w:tab w:val="clear" w:pos="709"/>
          <w:tab w:val="left" w:pos="142" w:leader="none"/>
        </w:tabs>
        <w:ind w:left="0" w:right="0" w:hanging="0"/>
        <w:rPr>
          <w:lang w:val="tr-TR"/>
        </w:rPr>
      </w:pPr>
      <w:r>
        <w:rPr>
          <w:lang w:val="tr-TR"/>
        </w:rPr>
        <w:t>- икинджи хакикат будур: артък ким ески хаяттан, ески дюнядан, ески чевреден копмушса, Раб ону кулланабилир кенди амаджъ ичин: имансъзлар о кишийи чекмейеджеклер, ама о киши имансъзларъ Месихе дору чекеджек.</w:t>
      </w:r>
    </w:p>
    <w:p>
      <w:pPr>
        <w:pStyle w:val="Normal"/>
        <w:tabs>
          <w:tab w:val="clear" w:pos="709"/>
          <w:tab w:val="left" w:pos="142" w:leader="none"/>
        </w:tabs>
        <w:ind w:left="0" w:right="0" w:hanging="0"/>
        <w:rPr>
          <w:lang w:val="tr-TR"/>
        </w:rPr>
      </w:pPr>
      <w:r>
        <w:rPr>
          <w:lang w:val="tr-TR"/>
        </w:rPr>
        <w:t>- айдънлък ве туз лазъм каръшсън: туз чъкъйор тузлуктан, йемеин ичине далъйор ве аслънда йок олуйор, ерийор. Бу гьостерийор бир иманлънън хаятънъ, онун хизмет анлайъшънъ.</w:t>
      </w:r>
    </w:p>
    <w:p>
      <w:pPr>
        <w:pStyle w:val="Normal"/>
        <w:tabs>
          <w:tab w:val="clear" w:pos="709"/>
          <w:tab w:val="left" w:pos="142" w:leader="none"/>
        </w:tabs>
        <w:ind w:left="0" w:right="0" w:hanging="0"/>
        <w:rPr>
          <w:lang w:val="tr-TR"/>
        </w:rPr>
      </w:pPr>
      <w:r>
        <w:rPr>
          <w:lang w:val="tr-TR"/>
        </w:rPr>
        <w:t>- вафтизден ьондже кишилерле конушуркен: иманлъ хаятънън ьозю недир: хизмет етмек, сен куртулмуйорсун, куртулмак ичин, ама башкаларъна хизмет етмек ичин.</w:t>
      </w:r>
    </w:p>
    <w:p>
      <w:pPr>
        <w:pStyle w:val="Normal"/>
        <w:tabs>
          <w:tab w:val="clear" w:pos="709"/>
          <w:tab w:val="left" w:pos="142" w:leader="none"/>
        </w:tabs>
        <w:ind w:left="0" w:right="0" w:hanging="0"/>
        <w:rPr>
          <w:lang w:val="tr-TR"/>
        </w:rPr>
      </w:pPr>
      <w:r>
        <w:rPr>
          <w:lang w:val="tr-TR"/>
        </w:rPr>
        <w:t>Филипилилер 1:23</w:t>
      </w:r>
    </w:p>
    <w:p>
      <w:pPr>
        <w:pStyle w:val="Normal"/>
        <w:tabs>
          <w:tab w:val="clear" w:pos="709"/>
          <w:tab w:val="left" w:pos="142" w:leader="none"/>
        </w:tabs>
        <w:ind w:left="0" w:right="0" w:hanging="0"/>
        <w:rPr>
          <w:lang w:val="tr-TR"/>
        </w:rPr>
      </w:pPr>
      <w:r>
        <w:rPr>
          <w:rFonts w:eastAsia="Trebuchet MS" w:cs="Trebuchet MS"/>
          <w:lang w:val="tr-TR"/>
        </w:rPr>
        <w:t xml:space="preserve"> </w:t>
      </w:r>
      <w:r>
        <w:rPr>
          <w:lang w:val="tr-TR"/>
        </w:rPr>
        <w:t>“</w:t>
      </w:r>
      <w:r>
        <w:rPr>
          <w:lang w:val="tr-TR"/>
        </w:rPr>
        <w:t xml:space="preserve">Ики тарафтан съкъштърълъйорум: бир тарафта истийорум айрълайъм ве Месихле бирликте олайъм, чюнкю бу чок даха ийидир. </w:t>
      </w:r>
      <w:r>
        <w:rPr>
          <w:vertAlign w:val="superscript"/>
          <w:lang w:val="tr-TR"/>
        </w:rPr>
        <w:t>24</w:t>
      </w:r>
      <w:r>
        <w:rPr>
          <w:lang w:val="tr-TR"/>
        </w:rPr>
        <w:t xml:space="preserve"> Гене де, даха бюйюк ихтияч вар, беденде девам едейим сизден ичин.”</w:t>
      </w:r>
    </w:p>
    <w:p>
      <w:pPr>
        <w:pStyle w:val="Normal"/>
        <w:tabs>
          <w:tab w:val="clear" w:pos="709"/>
          <w:tab w:val="left" w:pos="142" w:leader="none"/>
        </w:tabs>
        <w:ind w:left="0" w:right="0" w:hanging="0"/>
        <w:rPr>
          <w:lang w:val="tr-TR"/>
        </w:rPr>
      </w:pPr>
      <w:r>
        <w:rPr>
          <w:lang w:val="tr-TR"/>
        </w:rPr>
        <w:t>- Wиллиам Боотх - 'Куртулуш Ордусу'нун куруджусу. имансъзларън ве килисенин дуруму бир рюя бичиминде анлаттъ:</w:t>
      </w:r>
    </w:p>
    <w:p>
      <w:pPr>
        <w:pStyle w:val="Normal"/>
        <w:tabs>
          <w:tab w:val="clear" w:pos="709"/>
          <w:tab w:val="left" w:pos="142" w:leader="none"/>
        </w:tabs>
        <w:ind w:left="0" w:right="0" w:hanging="0"/>
        <w:rPr>
          <w:lang w:val="tr-TR"/>
        </w:rPr>
      </w:pPr>
      <w:r>
        <w:rPr>
          <w:lang w:val="tr-TR"/>
        </w:rPr>
        <w:t>- гедже каранлък ичинде денизи гьордюм, коркунч далгалар ве фъртъна вардъ. Ве якънда бир геми батмъштъ, суйун ичинде йюзлердже инсан далгаларла боушурду, батмак юзере идилер. Ве бирчокларъ боулуп йок олдулар.</w:t>
      </w:r>
    </w:p>
    <w:p>
      <w:pPr>
        <w:pStyle w:val="Normal"/>
        <w:tabs>
          <w:tab w:val="clear" w:pos="709"/>
          <w:tab w:val="left" w:pos="142" w:leader="none"/>
        </w:tabs>
        <w:ind w:left="0" w:right="0" w:hanging="0"/>
        <w:rPr>
          <w:lang w:val="tr-TR"/>
        </w:rPr>
      </w:pPr>
      <w:r>
        <w:rPr>
          <w:lang w:val="tr-TR"/>
        </w:rPr>
        <w:t>- ама далгаларън ортасънда йюксек бир кая дурурду. Салам бир кая, дюнянън бютюн далгалар бирден вурсалар биле, о каяйъ бир милиметре ойнатърмазлардъ. Чок йюксек иди ве суйун ичиндеки кишилер ону хер йерден гьорюрдюлер. Кешке о каяя варсалар да, джанларънъ куртарсалар</w:t>
      </w:r>
    </w:p>
    <w:p>
      <w:pPr>
        <w:pStyle w:val="Normal"/>
        <w:tabs>
          <w:tab w:val="clear" w:pos="709"/>
          <w:tab w:val="left" w:pos="142" w:leader="none"/>
        </w:tabs>
        <w:ind w:left="0" w:right="0" w:hanging="0"/>
        <w:rPr>
          <w:lang w:val="tr-TR"/>
        </w:rPr>
      </w:pPr>
      <w:r>
        <w:rPr>
          <w:lang w:val="tr-TR"/>
        </w:rPr>
        <w:t>- сонра гьордюм, каянън ьонюнде баяъ гениш бир платформ вардъ, платформун юзеринде де кими кишилер дурурду. О платформ япълдъ, денизде кайболан кишилер джанларънъ куртарсънлар. Ве ишин илгинч тарафъ, платформада дуран кишилерин чоу башка башка ишлерле мешгюл идилер:</w:t>
      </w:r>
    </w:p>
    <w:p>
      <w:pPr>
        <w:pStyle w:val="Normal"/>
        <w:tabs>
          <w:tab w:val="clear" w:pos="709"/>
          <w:tab w:val="left" w:pos="142" w:leader="none"/>
        </w:tabs>
        <w:ind w:left="0" w:right="0" w:hanging="0"/>
        <w:rPr>
          <w:lang w:val="tr-TR"/>
        </w:rPr>
      </w:pPr>
      <w:r>
        <w:rPr>
          <w:lang w:val="tr-TR"/>
        </w:rPr>
        <w:t>- кимиси йемек, ичмекле урашърдъ, башкасъ политика хаккънда конушмакта иди. Вардъ кишилер бютюн вактънъ спортла гечирирдилер. Бирчок киши мюзик ве башка еленджелерле урашърдълар</w:t>
      </w:r>
    </w:p>
    <w:p>
      <w:pPr>
        <w:pStyle w:val="Normal"/>
        <w:rPr>
          <w:lang w:val="tr-TR"/>
        </w:rPr>
      </w:pPr>
      <w:r>
        <w:rPr>
          <w:lang w:val="tr-TR"/>
        </w:rPr>
        <w:t>- бютюн бу заман ичерисинде фъртънанън ве далгаларън коркунч сеслери кулаъма гелди ве чок кишинин сон чълъкларънъ ишиттим. Баъръп боулурдулар. Ве платформдаки кишилер онлара хич диккат чевирмездилер.</w:t>
      </w:r>
    </w:p>
    <w:p>
      <w:pPr>
        <w:pStyle w:val="Normal"/>
        <w:rPr>
          <w:lang w:val="tr-TR"/>
        </w:rPr>
      </w:pPr>
      <w:r>
        <w:rPr>
          <w:lang w:val="tr-TR"/>
        </w:rPr>
        <w:t>- базъларъ гене араларънда топлантъ япъп, илахи сьойлердилер, чок джандан дуа едердилер, Аллах кайболмуш джанларъ куртарсън дийе. Кимиси аяа калъп гюзел гюзел акъл верирдилер, ону насъл япсънлар дийе. Ама калкъп ону герчектен япан кишилер чок аз иди.</w:t>
      </w:r>
    </w:p>
    <w:p>
      <w:pPr>
        <w:pStyle w:val="Heading1"/>
        <w:rPr/>
      </w:pPr>
      <w:r>
        <w:rPr/>
        <w:t>Б. имансъзларън дуруму нейе бензийор</w:t>
      </w:r>
    </w:p>
    <w:p>
      <w:pPr>
        <w:pStyle w:val="Heading2"/>
        <w:rPr/>
      </w:pPr>
      <w:r>
        <w:rPr/>
        <w:t>1. хаста</w:t>
      </w:r>
    </w:p>
    <w:p>
      <w:pPr>
        <w:pStyle w:val="Normal"/>
        <w:rPr/>
      </w:pPr>
      <w:r>
        <w:rPr/>
        <w:t>- не заман Исая маана булмая башладълар: Лука 5:31-32</w:t>
      </w:r>
    </w:p>
    <w:p>
      <w:pPr>
        <w:pStyle w:val="Normal"/>
        <w:rPr>
          <w:lang w:val="tr-TR"/>
        </w:rPr>
      </w:pPr>
      <w:r>
        <w:rPr/>
        <w:t>"</w:t>
      </w:r>
      <w:r>
        <w:rPr>
          <w:lang w:val="tr-TR"/>
        </w:rPr>
        <w:t>Иса онлара джевап верип деди: "Деил салам оланлара, ама хаста оланлара доктор лазъм. Бен де деил доруларъ ама гюнахкâрларъ чаърмая гелдим тьовбе етсинлер."</w:t>
      </w:r>
    </w:p>
    <w:p>
      <w:pPr>
        <w:pStyle w:val="Normal"/>
        <w:rPr>
          <w:lang w:val="tr-TR"/>
        </w:rPr>
      </w:pPr>
      <w:r>
        <w:rPr>
          <w:lang w:val="tr-TR"/>
        </w:rPr>
        <w:t>- Аллах билийор ки, имансъзларън дуруму бир хастая бензийор: 12 сенеден бери кан акънътъсъ олан бир кадън гелди Иса'я. Матта, Маркос ве Лука неден о муджизейи сечтилер анлатмак ичин. Чок гьостеришли деил, кимсе ону дъшаръдан фарк етмеди. Деил ьолюлери дирилтмек гиби.</w:t>
      </w:r>
    </w:p>
    <w:p>
      <w:pPr>
        <w:pStyle w:val="Normal"/>
        <w:rPr>
          <w:lang w:val="tr-TR"/>
        </w:rPr>
      </w:pPr>
      <w:r>
        <w:rPr>
          <w:lang w:val="tr-TR"/>
        </w:rPr>
        <w:t>- чюнкю о кадънън дуруму вааз етмек ичин чок уйгундур: гюнах нормал бир харекет гиби гьорюнюйор: насъл хер кадънда хер ай канама олуйор, гюнах да инсана нормал гьорюнюйор, гьозе батмъйор, санмъйоруз коркунч бир шей олсун.</w:t>
      </w:r>
    </w:p>
    <w:p>
      <w:pPr>
        <w:pStyle w:val="Normal"/>
        <w:rPr>
          <w:lang w:val="tr-TR"/>
        </w:rPr>
      </w:pPr>
      <w:r>
        <w:rPr>
          <w:lang w:val="tr-TR"/>
        </w:rPr>
        <w:t>- ама заманла бютюн гюджюмюзю еритийор, ве усул усул бизи ьолюме гьотюрюйор</w:t>
      </w:r>
    </w:p>
    <w:p>
      <w:pPr>
        <w:pStyle w:val="Normal"/>
        <w:rPr/>
      </w:pPr>
      <w:r>
        <w:rPr/>
        <w:t>- Ром 5:6 'гючсюз' "</w:t>
      </w:r>
      <w:r>
        <w:rPr>
          <w:lang w:val="tr-TR"/>
        </w:rPr>
        <w:t>Чюнкю не вакът биз хенюз зайъф идик, Месих там вакътла Аллахсъз кишилер ичин ьолдю.</w:t>
      </w:r>
      <w:r>
        <w:rPr/>
        <w:t>"</w:t>
      </w:r>
    </w:p>
    <w:p>
      <w:pPr>
        <w:pStyle w:val="Normal"/>
        <w:rPr/>
      </w:pPr>
      <w:r>
        <w:rPr/>
        <w:t>- ве ьонемли олан, мадем анладън киши хаста о заман хаккън йок она къзасън, ону сучлаясън, санки о му сечти хаста олсун? Бир доктор насъл хасталаръна, патсйентлерине аджърса, айнъ бичимде биз ласъм имансъзлара лазъм аджъялъм. - биз де айнъ деил мийдик?</w:t>
      </w:r>
    </w:p>
    <w:p>
      <w:pPr>
        <w:pStyle w:val="TextBody"/>
        <w:rPr/>
      </w:pPr>
      <w:r>
        <w:rPr/>
        <w:t>- ве сък сък дуйорум: не заман мухаббет олуйор бирханги хасталъктан ичин, хемен бир илач я да бир доктор тавсийе етмейе калкъйоруз: фаланджъ чай ич, Чинден фишманджа иладжъ ал, доктор билмемне фаланджа хастанеде чок ийидир.</w:t>
      </w:r>
    </w:p>
    <w:p>
      <w:pPr>
        <w:pStyle w:val="TextBody"/>
        <w:rPr/>
      </w:pPr>
      <w:r>
        <w:rPr/>
        <w:t>- биз гюнахтан хаста оланлара чаре булмаяъз... ама ишимиз онларъ доктор Иса иле танъштърмак. Бир тек о гюнаха каршъ чаре булабилир.</w:t>
      </w:r>
    </w:p>
    <w:p>
      <w:pPr>
        <w:pStyle w:val="Heading2"/>
        <w:rPr/>
      </w:pPr>
      <w:r>
        <w:rPr/>
        <w:t>2. ьолю</w:t>
      </w:r>
    </w:p>
    <w:p>
      <w:pPr>
        <w:pStyle w:val="Normal"/>
        <w:rPr/>
      </w:pPr>
      <w:r>
        <w:rPr/>
        <w:t xml:space="preserve">- Лука 9:60 </w:t>
      </w:r>
      <w:r>
        <w:rPr>
          <w:lang w:val="tr-TR"/>
        </w:rPr>
        <w:t>"Брак ьолюлер кенди ьолюлерини гьомсюнлер. Ама сен гит, Аллахън краллъънъ илан ет.</w:t>
      </w:r>
      <w:r>
        <w:rPr/>
        <w:t>"</w:t>
      </w:r>
    </w:p>
    <w:p>
      <w:pPr>
        <w:pStyle w:val="Normal"/>
        <w:rPr/>
      </w:pPr>
      <w:r>
        <w:rPr/>
        <w:t>- Ефес 2:1,5;</w:t>
        <w:tab/>
        <w:t>"</w:t>
      </w:r>
      <w:r>
        <w:rPr>
          <w:lang w:val="tr-TR"/>
        </w:rPr>
        <w:t>Сиз сучлар ве гюнахларънъз ичинде ьолю идиниз...  Не вакът сучларъмъз ичинде ьолю идик, Аллах бизи Месихле берабер дирилтирди”</w:t>
      </w:r>
    </w:p>
    <w:p>
      <w:pPr>
        <w:pStyle w:val="Normal"/>
        <w:rPr/>
      </w:pPr>
      <w:r>
        <w:rPr/>
        <w:t>- Аллахтан узак олан, илишкиси копук олан бир киши онун гьозюнде ьолюдюр. Рухсал хаят, сонсуз хаят онда йок. Адем 900 сенеден фазла яшадъ, ама рухча ьолю иди, чюнкю Аллах буйрмушту ки, о аачтан йедиин анд ьолюрсюн.</w:t>
      </w:r>
    </w:p>
    <w:p>
      <w:pPr>
        <w:pStyle w:val="Normal"/>
        <w:rPr/>
      </w:pPr>
      <w:r>
        <w:rPr/>
        <w:t>- ьОлю бир киши кенди кендини дирилтиремез... ону анджак Иса яптъ. Ама о Иса лазъм буйурсун 'Мезардан чък" анджак о заман киши джанланабилир. Ве Исая иман етмекле бу рухсал хаятъ даха шимдиден казанъйоруз.</w:t>
      </w:r>
    </w:p>
    <w:p>
      <w:pPr>
        <w:pStyle w:val="Normal"/>
        <w:rPr/>
      </w:pPr>
      <w:r>
        <w:rPr/>
        <w:t>- Онун ичин ьолюрден бир шей беклеме: 'ьолюден мектуп' дийорлар я. Имансъзлара аджъ: гезийорлар, тозуйорлар, ишлийорлар, ама Аллахън гьозюнде ьолюдюрлер.</w:t>
      </w:r>
    </w:p>
    <w:p>
      <w:pPr>
        <w:pStyle w:val="Normal"/>
        <w:rPr/>
      </w:pPr>
      <w:r>
        <w:rPr/>
        <w:t>- ьолюлере кариъ бир парча сайгъ вар инсанларда: ве биз де лазъм бир парча сайгъмъз олсун имансъзлара каршъ.</w:t>
      </w:r>
    </w:p>
    <w:p>
      <w:pPr>
        <w:pStyle w:val="Normal"/>
        <w:rPr/>
      </w:pPr>
      <w:r>
        <w:rPr/>
        <w:t>- сен онлара хаят веремезсин. Ама сенин гьоревин недир: Марта гиби: о насъл Исайъ гетирди Лазар'ън мезаръна, сен де дуа етмекле Исайъ гетиреджен о кишийе. Имансъзларън куртулмасъ ичин дуа едийор мусун? Хем узакта оланлара, хем танъдъклара!</w:t>
      </w:r>
    </w:p>
    <w:p>
      <w:pPr>
        <w:pStyle w:val="Heading2"/>
        <w:rPr/>
      </w:pPr>
      <w:r>
        <w:rPr/>
        <w:t>3. Аллахсъз</w:t>
      </w:r>
    </w:p>
    <w:p>
      <w:pPr>
        <w:pStyle w:val="Normal"/>
        <w:rPr/>
      </w:pPr>
      <w:r>
        <w:rPr/>
        <w:t>- бу сьоз бир кюфюр гибидир: "Беним Аллахъм вар, сени йок". Беним инанджъм дору, сенин янлъш.</w:t>
      </w:r>
    </w:p>
    <w:p>
      <w:pPr>
        <w:pStyle w:val="Normal"/>
        <w:rPr/>
      </w:pPr>
      <w:r>
        <w:rPr/>
        <w:t>- Ефес 2:12</w:t>
      </w:r>
    </w:p>
    <w:p>
      <w:pPr>
        <w:pStyle w:val="Normal"/>
        <w:rPr/>
      </w:pPr>
      <w:r>
        <w:rPr/>
        <w:t>"О вакът Месихтен айръ идиниз. Исраил халкъндан дъшаръ идиниз. Аллах анлашма япъп кенди сьозюню вермишти; ама сиз о сьозе ябанджъ идиниз. Хич бир умудунуз йокту. Бу дюняда Аллахсъз идиниз."</w:t>
      </w:r>
    </w:p>
    <w:p>
      <w:pPr>
        <w:pStyle w:val="Normal"/>
        <w:rPr/>
      </w:pPr>
      <w:r>
        <w:rPr/>
        <w:t>- насъл Павлус ону дийебилир: месела ьозелликле Ефес касабасънда Артемис'Ин тапънаъ вардъ: О йеди дюня харикасъндан бирийди. Бинлердже киши бютюн дюнядан гелип ону хер гюн зиярет едердилер" ...</w:t>
      </w:r>
    </w:p>
    <w:p>
      <w:pPr>
        <w:pStyle w:val="Normal"/>
        <w:rPr/>
      </w:pPr>
      <w:r>
        <w:rPr/>
        <w:t>- ама бу чок ьонемли бир хакикат: бирханги танръя иман етмек, бирханги Аллах инанджъна сахип олмак йетерли деил. Герчек танръ тектир ве ону булмак лазъм. Аллах бирдир демек де файдасъз.</w:t>
      </w:r>
    </w:p>
    <w:p>
      <w:pPr>
        <w:pStyle w:val="Normal"/>
        <w:rPr/>
      </w:pPr>
      <w:r>
        <w:rPr/>
        <w:t>- Сенин Аллахън беш тане олсун, я да бир тане олсун, еер янлъш танръ исе, еер Ибрахим'ин ве Исхак'ън ве Йакуп'ун танръсъ деилсе, еер Йахве деилсе, о сана файда йок, санки атеистсин.</w:t>
      </w:r>
    </w:p>
    <w:p>
      <w:pPr>
        <w:pStyle w:val="Normal"/>
        <w:rPr/>
      </w:pPr>
      <w:r>
        <w:rPr/>
        <w:t>- ама унутмаялъм Павлус буну язаркен не истеди гьостерсин: деил ки, о имансъзлар чок фена кишилер, ама иманлълара хатърлатъръйор: "Сиз де бир вакът айнъ идиниз"</w:t>
      </w:r>
    </w:p>
    <w:p>
      <w:pPr>
        <w:pStyle w:val="Normal"/>
        <w:rPr/>
      </w:pPr>
      <w:r>
        <w:rPr/>
        <w:t>- Йешая бьолюм 7: Имануел - Аллах сизе бир ишарет вереджек: о вереджек Имануел 'Аллах бизимле', деил биз чок акъллъйъз, я да доруйуз да Аллахъ булдук: хайър биз Аллахсъз икен, о биринджи адъмъ аттъ:</w:t>
      </w:r>
    </w:p>
    <w:p>
      <w:pPr>
        <w:pStyle w:val="Normal"/>
        <w:rPr/>
      </w:pPr>
      <w:r>
        <w:rPr/>
        <w:t xml:space="preserve">- Ром 5:6  - </w:t>
      </w:r>
      <w:r>
        <w:rPr>
          <w:lang w:val="tr-TR"/>
        </w:rPr>
        <w:t>“Чюнкю не вакът биз хенюз зайъф идик, Месих там вакътла Аллахсъз кишилер ичин ьолдю.”</w:t>
      </w:r>
    </w:p>
    <w:p>
      <w:pPr>
        <w:pStyle w:val="Normal"/>
        <w:rPr/>
      </w:pPr>
      <w:r>
        <w:rPr/>
        <w:t xml:space="preserve">- онун ичин 'Аллахсъзлар' сьозюню кулланъркен, ону гурурла сьойлемийоруз, ама аджъмакла, чюнкю биз де ьойле идик. </w:t>
      </w:r>
    </w:p>
    <w:p>
      <w:pPr>
        <w:pStyle w:val="Heading2"/>
        <w:rPr/>
      </w:pPr>
      <w:r>
        <w:rPr/>
        <w:t>4. Аллаха дюшман</w:t>
      </w:r>
    </w:p>
    <w:p>
      <w:pPr>
        <w:pStyle w:val="Normal"/>
        <w:rPr>
          <w:lang w:val="tr-TR"/>
        </w:rPr>
      </w:pPr>
      <w:r>
        <w:rPr/>
        <w:t>- Ром 5:10  -  "Б</w:t>
      </w:r>
      <w:r>
        <w:rPr>
          <w:lang w:val="tr-TR"/>
        </w:rPr>
        <w:t>из не вакът хенюз Аллаха дюшман идик, Онун Олунун ьолмеси иле Онунла баръштък.”</w:t>
      </w:r>
    </w:p>
    <w:p>
      <w:pPr>
        <w:pStyle w:val="Normal"/>
        <w:rPr>
          <w:lang w:val="tr-TR"/>
        </w:rPr>
      </w:pPr>
      <w:r>
        <w:rPr>
          <w:lang w:val="tr-TR"/>
        </w:rPr>
        <w:t>- евет, инсан гюнах ишлемекле Аллаха каршъ дюшманлък япмъш олуйор. “Ама насъл, бен Аллахъмъ сайъйорум” - герчектен ьойле ми?</w:t>
      </w:r>
    </w:p>
    <w:p>
      <w:pPr>
        <w:pStyle w:val="Normal"/>
        <w:rPr>
          <w:lang w:val="tr-TR"/>
        </w:rPr>
      </w:pPr>
      <w:r>
        <w:rPr>
          <w:lang w:val="tr-TR"/>
        </w:rPr>
        <w:t>- вар Сатанистлер, ачък ачък Аллаха саваш илан етмишлер. Вар атеистлер, ачък ачък Аллах йок дийенлер, даха дорусу инсанъ танрълаштъранлар.</w:t>
      </w:r>
    </w:p>
    <w:p>
      <w:pPr>
        <w:pStyle w:val="Normal"/>
        <w:rPr>
          <w:lang w:val="tr-TR"/>
        </w:rPr>
      </w:pPr>
      <w:r>
        <w:rPr>
          <w:lang w:val="tr-TR"/>
        </w:rPr>
        <w:t>- ама 'бен истийорум' дейиндже, гюнах ишлейиндже инсан практикада айнъсънъ япъйор. Аллах йок дийор, бен варъм. О гьормез, бен гьорюрюм. О бир ией япамаз, бен япаръм Дийоруз.</w:t>
      </w:r>
    </w:p>
    <w:p>
      <w:pPr>
        <w:pStyle w:val="Normal"/>
        <w:rPr>
          <w:lang w:val="tr-TR"/>
        </w:rPr>
      </w:pPr>
      <w:r>
        <w:rPr>
          <w:lang w:val="tr-TR"/>
        </w:rPr>
        <w:t>- ама биз там о дурумда икен, Раб биринджи адъмъ аттъ: Месих ьолдю, деил саде ьоренджилери ичин, ама Пилатус, Хиродес ве Ферисилер ичин де. Дюшманларъ ичин.</w:t>
      </w:r>
    </w:p>
    <w:p>
      <w:pPr>
        <w:pStyle w:val="Normal"/>
        <w:rPr>
          <w:lang w:val="tr-TR"/>
        </w:rPr>
      </w:pPr>
      <w:r>
        <w:rPr>
          <w:lang w:val="tr-TR"/>
        </w:rPr>
        <w:t>- ве биз ону анладъктан сонра не япмалъйъз: деил гурурланалъм “Сиз Аллахън дюшманларъсънъз, бен онун ахбабъйъм” ама...</w:t>
      </w:r>
    </w:p>
    <w:p>
      <w:pPr>
        <w:pStyle w:val="Normal"/>
        <w:rPr/>
      </w:pPr>
      <w:r>
        <w:rPr/>
        <w:t>- 2. Кор 5:19-20 "</w:t>
      </w:r>
      <w:r>
        <w:rPr>
          <w:lang w:val="tr-TR"/>
        </w:rPr>
        <w:t xml:space="preserve">Аллах Месихте иди ве Онунла дюняйъ кендисийле баръштърдъ. Инсанларън сучларънъ онлара саймадъ. Бизе де баръштърма сьозюню еманет етти. </w:t>
      </w:r>
      <w:r>
        <w:rPr>
          <w:vertAlign w:val="superscript"/>
          <w:lang w:val="tr-TR"/>
        </w:rPr>
        <w:t>20</w:t>
      </w:r>
      <w:r>
        <w:rPr>
          <w:lang w:val="tr-TR"/>
        </w:rPr>
        <w:t xml:space="preserve"> Чюнкю Месихин дипломатларъйъз. Аллах санки бизим азъмъзла чаъръйор. Месихин йеринде ялваръйоруз: Аллахла баръшън! </w:t>
      </w:r>
      <w:r>
        <w:rPr/>
        <w:t>"</w:t>
      </w:r>
    </w:p>
    <w:p>
      <w:pPr>
        <w:pStyle w:val="Heading2"/>
        <w:rPr/>
      </w:pPr>
      <w:r>
        <w:rPr/>
        <w:t>5. кайъп</w:t>
      </w:r>
    </w:p>
    <w:p>
      <w:pPr>
        <w:pStyle w:val="Normal"/>
        <w:rPr/>
      </w:pPr>
      <w:r>
        <w:rPr/>
        <w:t>- Лука 19:10 - Zакай'ън евинде</w:t>
      </w:r>
    </w:p>
    <w:p>
      <w:pPr>
        <w:pStyle w:val="Normal"/>
        <w:rPr/>
      </w:pPr>
      <w:r>
        <w:rPr/>
        <w:t>"</w:t>
      </w:r>
      <w:r>
        <w:rPr>
          <w:lang w:val="tr-TR"/>
        </w:rPr>
        <w:t xml:space="preserve">Бугюн бу еве куртулуш гелди. Бу да Ибрахим'ин евлатларъндандър. </w:t>
      </w:r>
      <w:r>
        <w:rPr>
          <w:vertAlign w:val="superscript"/>
          <w:lang w:val="tr-TR"/>
        </w:rPr>
        <w:t>10</w:t>
      </w:r>
      <w:r>
        <w:rPr>
          <w:lang w:val="tr-TR"/>
        </w:rPr>
        <w:t xml:space="preserve"> Чюнкю Инсанолу гелди, кайболанларъ арасън ве куртарсън."</w:t>
      </w:r>
    </w:p>
    <w:p>
      <w:pPr>
        <w:pStyle w:val="Normal"/>
        <w:rPr/>
      </w:pPr>
      <w:r>
        <w:rPr/>
        <w:t>- дору анлаялъм Zакай насъл бирийди: биз хеп анлатъйоруз ону кьосе олдууну, санки ен ьонемли тарафъ оймуш: о бир гюмрюкчю иди.</w:t>
      </w:r>
    </w:p>
    <w:p>
      <w:pPr>
        <w:pStyle w:val="Normal"/>
        <w:rPr/>
      </w:pPr>
      <w:r>
        <w:rPr/>
        <w:t>- ен ашаълък бир киши иди. Ен дюшюк карактер: ватан хаини. Кенди халкънъ, даха дорусу Аллахън халкънъ пара ичин Ромалълара сатан бир киши. Онларла ишбирлик япан.</w:t>
      </w:r>
    </w:p>
    <w:p>
      <w:pPr>
        <w:pStyle w:val="Normal"/>
        <w:rPr/>
      </w:pPr>
      <w:r>
        <w:rPr/>
        <w:t>- йюзлердже кишинин хаятънъ махветти, перишан етти. Масунлара баскъ япъп зенгин олан бир киши. ьОйле бир киши ел съкъштърмак биле гюнах. Ве Иса истеди онун евинде мисафир олсун.</w:t>
      </w:r>
    </w:p>
    <w:p>
      <w:pPr>
        <w:pStyle w:val="Normal"/>
        <w:rPr/>
      </w:pPr>
      <w:r>
        <w:rPr/>
        <w:t>- Иса ийи чобан иди, Zакай онун кайболмуш койунларъндан бири.</w:t>
      </w:r>
    </w:p>
    <w:p>
      <w:pPr>
        <w:pStyle w:val="Normal"/>
        <w:rPr/>
      </w:pPr>
      <w:r>
        <w:rPr/>
        <w:t>- орасъ гюзел де, аджаба Иса'нън бу харекети бизим ичин не демек? Сен Zакай'ъ гьорсейдин о аачта, ве кишилере сорсайдън: О кимдир.</w:t>
      </w:r>
    </w:p>
    <w:p>
      <w:pPr>
        <w:pStyle w:val="Normal"/>
        <w:rPr/>
      </w:pPr>
      <w:r>
        <w:rPr/>
        <w:t>- Ве дуйунджа 'гюмрюкчю, ватан хаини, о заман сен не япардън? Онун евине ми гидеджейдин: йокса дийеджейдин "Аллахъсз, Аллах дюшманъ" ве йере тюкюреджейдин?</w:t>
      </w:r>
    </w:p>
    <w:p>
      <w:pPr>
        <w:pStyle w:val="Normal"/>
        <w:rPr/>
      </w:pPr>
      <w:r>
        <w:rPr/>
        <w:t>- табии ки Иса'нън дюшюнджеси, онун бакъш тарзъ бизде де олмалъ: Биз имансъзларъ хор гьормейелим, ама кайъп койунлар гиби гьорелим онларъ. ьОюнкю аз ьондже биз айнъ дурумда идик.</w:t>
      </w:r>
    </w:p>
    <w:p>
      <w:pPr>
        <w:pStyle w:val="Normal"/>
        <w:rPr/>
      </w:pPr>
      <w:r>
        <w:rPr/>
      </w:r>
    </w:p>
    <w:p>
      <w:pPr>
        <w:pStyle w:val="Normal"/>
        <w:rPr/>
      </w:pPr>
      <w:r>
        <w:rPr/>
        <w:t>СОН:</w:t>
      </w:r>
    </w:p>
    <w:p>
      <w:pPr>
        <w:pStyle w:val="Normal"/>
        <w:rPr/>
      </w:pPr>
      <w:r>
        <w:rPr/>
        <w:t>- вакът гелди Месихин йюреи, онун бакъшъ бизде олсун</w:t>
      </w:r>
    </w:p>
    <w:p>
      <w:pPr>
        <w:pStyle w:val="Normal"/>
        <w:rPr/>
      </w:pPr>
      <w:r>
        <w:rPr/>
        <w:t>- махалле беклийор</w:t>
      </w:r>
    </w:p>
    <w:p>
      <w:pPr>
        <w:pStyle w:val="Normal"/>
        <w:rPr/>
      </w:pPr>
      <w:r>
        <w:rPr/>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5:18:17Z</dcterms:created>
  <dc:creator/>
  <dc:description/>
  <dc:language>en-US</dc:language>
  <cp:lastModifiedBy/>
  <dcterms:modified xsi:type="dcterms:W3CDTF">2015-06-14T05:07:20Z</dcterms:modified>
  <cp:revision>36</cp:revision>
  <dc:subject/>
  <dc:title/>
</cp:coreProperties>
</file>