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sz w:val="48"/>
        </w:rPr>
      </w:pPr>
      <w:r>
        <w:rPr>
          <w:sz w:val="48"/>
        </w:rPr>
        <w:t>ЬОзел бир халк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/>
        <w:t>Чъкъш 19:1-2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rPr>
          <w:rFonts w:ascii="Arial" w:hAnsi="Arial" w:cs="Arial"/>
          <w:color w:val="000000"/>
          <w:szCs w:val="23"/>
          <w:lang w:val="tr-TR"/>
        </w:rPr>
      </w:pPr>
      <w:r>
        <w:rPr>
          <w:rFonts w:cs="Arial" w:ascii="Arial" w:hAnsi="Arial"/>
          <w:color w:val="000000"/>
          <w:szCs w:val="23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rPr>
          <w:rFonts w:ascii="Arial" w:hAnsi="Arial" w:cs="Arial"/>
          <w:color w:val="000000"/>
          <w:szCs w:val="23"/>
          <w:lang w:val="tr-TR"/>
        </w:rPr>
      </w:pPr>
      <w:r>
        <w:rPr>
          <w:rFonts w:cs="Arial" w:ascii="Arial" w:hAnsi="Arial"/>
          <w:color w:val="000000"/>
          <w:szCs w:val="23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</w:t>
      </w:r>
      <w:r>
        <w:rPr>
          <w:rFonts w:cs="Arial" w:ascii="Arial" w:hAnsi="Arial"/>
          <w:szCs w:val="22"/>
          <w:lang w:val="tr-TR"/>
        </w:rPr>
        <w:t xml:space="preserve">  Исраиллилер Мъсър'дан чъктъктан там юч ай сонра Сина Чьолю'не вардълар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</w:t>
      </w:r>
      <w:r>
        <w:rPr>
          <w:rFonts w:cs="Arial" w:ascii="Arial" w:hAnsi="Arial"/>
          <w:szCs w:val="22"/>
          <w:lang w:val="tr-TR"/>
        </w:rPr>
        <w:t xml:space="preserve">  Рефидим'ден йола чъкъп Сина Чьолю'не гирдилер. Орада, Сина Даъ'нън каршъсънда конакладълар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</w:t>
      </w:r>
      <w:r>
        <w:rPr>
          <w:rFonts w:cs="Arial" w:ascii="Arial" w:hAnsi="Arial"/>
          <w:szCs w:val="22"/>
          <w:lang w:val="tr-TR"/>
        </w:rPr>
        <w:t xml:space="preserve">  Муса Танръ'нън хузуруна чъктъ. РАБ дадан кендисине сесленди: "Якуп сойуна, Исраил халкъна шьойле дийеджексин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</w:t>
      </w:r>
      <w:r>
        <w:rPr>
          <w:rFonts w:cs="Arial" w:ascii="Arial" w:hAnsi="Arial"/>
          <w:szCs w:val="22"/>
          <w:lang w:val="tr-TR"/>
        </w:rPr>
        <w:t xml:space="preserve">  Мъсърлълар'а не яптъъмъ, сизи насъл картал канатларъ юзеринде ташъярак янъма гетирдиими гьордюнюз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5</w:t>
      </w:r>
      <w:r>
        <w:rPr>
          <w:rFonts w:cs="Arial" w:ascii="Arial" w:hAnsi="Arial"/>
          <w:szCs w:val="22"/>
          <w:lang w:val="tr-TR"/>
        </w:rPr>
        <w:t xml:space="preserve">  Шимди сьозюмю диккатле динлер, антлашмама уярсанъз, бютюн халклар ичинде ьоз халкъм олурсунуз. Чюнкю йерйюзюнюн тюмю бенимдир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6</w:t>
      </w:r>
      <w:r>
        <w:rPr>
          <w:rFonts w:cs="Arial" w:ascii="Arial" w:hAnsi="Arial"/>
          <w:szCs w:val="22"/>
          <w:lang w:val="tr-TR"/>
        </w:rPr>
        <w:t xml:space="preserve">  Сиз беним ичин кяхинлер краллъъ, кутсал халк оладжаксънъз. Исраиллилер'е бьойле сьойлейеджексин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7</w:t>
      </w:r>
      <w:r>
        <w:rPr>
          <w:rFonts w:cs="Arial" w:ascii="Arial" w:hAnsi="Arial"/>
          <w:szCs w:val="22"/>
          <w:lang w:val="tr-TR"/>
        </w:rPr>
        <w:t xml:space="preserve">  Муса гидип халкън илери геленлерини чаърдъ ве РАБ'бин кендисине буйурдуу хер шейи онлара анлаттъ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8</w:t>
      </w:r>
      <w:r>
        <w:rPr>
          <w:rFonts w:cs="Arial" w:ascii="Arial" w:hAnsi="Arial"/>
          <w:szCs w:val="22"/>
          <w:lang w:val="tr-TR"/>
        </w:rPr>
        <w:t xml:space="preserve">  Бютюн халк бир аъздан, "РАБ'бин сьойледии хер шейи япаджаъз" дийе янътладълар. Муса халкън янътънъ РАБ'бе илетти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9</w:t>
      </w:r>
      <w:r>
        <w:rPr>
          <w:rFonts w:cs="Arial" w:ascii="Arial" w:hAnsi="Arial"/>
          <w:szCs w:val="22"/>
          <w:lang w:val="tr-TR"/>
        </w:rPr>
        <w:t xml:space="preserve">  РАБ Муса'я, "Сана койу бир булут ичинде геледжеим" деди, "ЬОйле ки, сенинле конушуркен халк ишитсин ве хер заман сана гювенсин." Муса халкън сьойледиклерини РАБ'бе илетти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0</w:t>
      </w:r>
      <w:r>
        <w:rPr>
          <w:rFonts w:cs="Arial" w:ascii="Arial" w:hAnsi="Arial"/>
          <w:szCs w:val="22"/>
          <w:lang w:val="tr-TR"/>
        </w:rPr>
        <w:t xml:space="preserve">  РАБ Муса'я, "Гит, бугюн ве ярън халкъ аръндър" деди, "Гийсилерини йъкасънлар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1</w:t>
      </w:r>
      <w:r>
        <w:rPr>
          <w:rFonts w:cs="Arial" w:ascii="Arial" w:hAnsi="Arial"/>
          <w:szCs w:val="22"/>
          <w:lang w:val="tr-TR"/>
        </w:rPr>
        <w:t xml:space="preserve">  Ючюнджю гюне хазър олсунлар. Чюнкю ючюнджю гюн бютюн халкън гьозю ьонюнде бен, РАБ Сина Даъ'на инеджеим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2</w:t>
      </w:r>
      <w:r>
        <w:rPr>
          <w:rFonts w:cs="Arial" w:ascii="Arial" w:hAnsi="Arial"/>
          <w:szCs w:val="22"/>
          <w:lang w:val="tr-TR"/>
        </w:rPr>
        <w:t xml:space="preserve">  Даън чевресине сънър чиз ве халка де ки, 'Сакън даа чъкмайън, даън етеине де яклашмайън! Ким даа докунурса, кесинликле ьолдюрюледжектир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3</w:t>
      </w:r>
      <w:r>
        <w:rPr>
          <w:rFonts w:cs="Arial" w:ascii="Arial" w:hAnsi="Arial"/>
          <w:szCs w:val="22"/>
          <w:lang w:val="tr-TR"/>
        </w:rPr>
        <w:t xml:space="preserve">  Я ташланаджак, я да окла вуруладжак; она инсан ели демейеджек. Истер хайван олсун истер инсан, яшамасъна изин верилмейеджек.' Анджак бору узун узун чалънънджа даа чъкабилирлер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4</w:t>
      </w:r>
      <w:r>
        <w:rPr>
          <w:rFonts w:cs="Arial" w:ascii="Arial" w:hAnsi="Arial"/>
          <w:szCs w:val="22"/>
          <w:lang w:val="tr-TR"/>
        </w:rPr>
        <w:t xml:space="preserve">  Сонра Муса дадан халкън янъна инип онларъ аръндърдъ. Херкес гийсилерини йъкадъ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5</w:t>
      </w:r>
      <w:r>
        <w:rPr>
          <w:rFonts w:cs="Arial" w:ascii="Arial" w:hAnsi="Arial"/>
          <w:szCs w:val="22"/>
          <w:lang w:val="tr-TR"/>
        </w:rPr>
        <w:t xml:space="preserve">  Муса халка, "Ючюнджю гюне хазър олун" деди, "Бу сюре ичинде джинсел илишкиде булунмайън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6</w:t>
      </w:r>
      <w:r>
        <w:rPr>
          <w:rFonts w:cs="Arial" w:ascii="Arial" w:hAnsi="Arial"/>
          <w:szCs w:val="22"/>
          <w:lang w:val="tr-TR"/>
        </w:rPr>
        <w:t xml:space="preserve">  Ючюнджю гюнюн сабахъ гьок гюрледи, шимшеклер чактъ. Даън юзеринде койу бир булут вардъ. Деркен, чок гючлю бир бору сеси дуйулду. Ордугахта херкес титремейе башладъ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7</w:t>
      </w:r>
      <w:r>
        <w:rPr>
          <w:rFonts w:cs="Arial" w:ascii="Arial" w:hAnsi="Arial"/>
          <w:szCs w:val="22"/>
          <w:lang w:val="tr-TR"/>
        </w:rPr>
        <w:t xml:space="preserve">  Муса халкън Танръ'йла гьорюшмек юзере ордугахтан чъкмасъна ьонджюлюк етти. Даън етеинде дурдулар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8</w:t>
      </w:r>
      <w:r>
        <w:rPr>
          <w:rFonts w:cs="Arial" w:ascii="Arial" w:hAnsi="Arial"/>
          <w:szCs w:val="22"/>
          <w:lang w:val="tr-TR"/>
        </w:rPr>
        <w:t xml:space="preserve">  Сина Даъ'нън хер янъндан думан тютюйорду. Чюнкю РАБ даън юстюне атеш ичинде инмишти. Дадан оджак думанъ гиби думан чъкъйор, бютюн да шиддетле сарсълъйорду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9</w:t>
      </w:r>
      <w:r>
        <w:rPr>
          <w:rFonts w:cs="Arial" w:ascii="Arial" w:hAnsi="Arial"/>
          <w:szCs w:val="22"/>
          <w:lang w:val="tr-TR"/>
        </w:rPr>
        <w:t xml:space="preserve">  Бору сеси гитгиде йюкселиндже, Муса конушту ве Танръ гьок гюрлемелерийле ону янътладъ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0</w:t>
      </w:r>
      <w:r>
        <w:rPr>
          <w:rFonts w:cs="Arial" w:ascii="Arial" w:hAnsi="Arial"/>
          <w:szCs w:val="22"/>
          <w:lang w:val="tr-TR"/>
        </w:rPr>
        <w:t xml:space="preserve">  РАБ Сина Даъ'нън юзерине инди, Муса'йъ даън тепесине чаърдъ. Муса тепейе чъктъ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1</w:t>
      </w:r>
      <w:r>
        <w:rPr>
          <w:rFonts w:cs="Arial" w:ascii="Arial" w:hAnsi="Arial"/>
          <w:szCs w:val="22"/>
          <w:lang w:val="tr-TR"/>
        </w:rPr>
        <w:t xml:space="preserve">  РАБ, "Ашаъ инип халкъ уяр" деди, "Сакън бени гьормек ичин сънъръ гечмесинлер, йокса бирчоу ьолюр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2</w:t>
      </w:r>
      <w:r>
        <w:rPr>
          <w:rFonts w:cs="Arial" w:ascii="Arial" w:hAnsi="Arial"/>
          <w:szCs w:val="22"/>
          <w:lang w:val="tr-TR"/>
        </w:rPr>
        <w:t xml:space="preserve">  Бана яклашан кяхинлер де кендилерини кутсасънлар, йокса онларъ шиддетле джезаландъръръм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3</w:t>
      </w:r>
      <w:r>
        <w:rPr>
          <w:rFonts w:cs="Arial" w:ascii="Arial" w:hAnsi="Arial"/>
          <w:szCs w:val="22"/>
          <w:lang w:val="tr-TR"/>
        </w:rPr>
        <w:t xml:space="preserve">  Муса, "Халк Сина Даъ'на чъкамаз" дийе каршълък верди, "Чюнкю сен, 'Даън чевресине сънър чиз, ону кутсал къл' дийерек бизи уярдън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4</w:t>
      </w:r>
      <w:r>
        <w:rPr>
          <w:rFonts w:cs="Arial" w:ascii="Arial" w:hAnsi="Arial"/>
          <w:szCs w:val="22"/>
          <w:lang w:val="tr-TR"/>
        </w:rPr>
        <w:t xml:space="preserve">  РАБ, "Ашаъ инип Харун'у гетир" деди, "Ама кяхинлерле халк хузурума гелмек ичин сънъръ гечмесинлер. Йокса онларъ шиддетле джезаландъръръм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5</w:t>
      </w:r>
      <w:r>
        <w:rPr>
          <w:rFonts w:cs="Arial" w:ascii="Arial" w:hAnsi="Arial"/>
          <w:szCs w:val="22"/>
          <w:lang w:val="tr-TR"/>
        </w:rPr>
        <w:t xml:space="preserve">  Бунун юзерине Муса ашаъ инип дуруму халка анлаттъ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rPr>
          <w:rFonts w:ascii="Arial" w:hAnsi="Arial" w:cs="Arial"/>
          <w:color w:val="000000"/>
          <w:szCs w:val="23"/>
          <w:lang w:val="tr-TR"/>
        </w:rPr>
      </w:pPr>
      <w:r>
        <w:rPr>
          <w:rFonts w:cs="Arial" w:ascii="Arial" w:hAnsi="Arial"/>
          <w:color w:val="000000"/>
          <w:szCs w:val="23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color w:val="000000"/>
          <w:szCs w:val="23"/>
          <w:lang w:val="tr-TR"/>
        </w:rPr>
      </w:pPr>
      <w:r>
        <w:rPr>
          <w:rFonts w:cs="Arial" w:ascii="Arial" w:hAnsi="Arial"/>
          <w:color w:val="000000"/>
          <w:szCs w:val="23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rPr>
          <w:rFonts w:ascii="Arial" w:hAnsi="Arial" w:cs="Arial"/>
          <w:color w:val="000000"/>
          <w:szCs w:val="23"/>
          <w:lang w:val="tr-TR"/>
        </w:rPr>
      </w:pPr>
      <w:r>
        <w:rPr>
          <w:rFonts w:cs="Arial" w:ascii="Arial" w:hAnsi="Arial"/>
          <w:color w:val="000000"/>
          <w:szCs w:val="23"/>
          <w:lang w:val="tr-TR"/>
        </w:rPr>
      </w:r>
      <w:r>
        <w:br w:type="page"/>
      </w:r>
    </w:p>
    <w:p>
      <w:pPr>
        <w:pStyle w:val="Heading1"/>
        <w:rPr/>
      </w:pPr>
      <w:r>
        <w:rPr/>
        <w:t>Гириш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А. ЬОзел бир халксънъз (а. 1-8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1. ‘бютюн халклар ичинде ьоз халкъм олурсунуз.’ 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Раб онларън дюшманларънъ йенд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 xml:space="preserve">заман дюнянън ен куветли девлети – Иса’да йерйюзюнде ен кувветли гюджю, </w:t>
      </w:r>
      <w:r>
        <w:rPr>
          <w:rFonts w:cs="Arial" w:ascii="Arial" w:hAnsi="Arial"/>
          <w:u w:val="single"/>
          <w:lang w:val="tr-TR"/>
        </w:rPr>
        <w:t>гюнах ве ьолюм</w:t>
      </w:r>
      <w:r>
        <w:rPr>
          <w:rFonts w:cs="Arial" w:ascii="Arial" w:hAnsi="Arial"/>
          <w:lang w:val="tr-TR"/>
        </w:rPr>
        <w:t xml:space="preserve"> гюджюнден куртардъ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ну садедже гюнахла боушан киши анлаябилир – ким бош верирсе, Куртулмая герек дуймуйор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раил халкъ Мъсър заманънъ бир кьолелик оларак хиссетти – сен гюнахъ ьойле хисседийор мусун? Фарк едийор мусун, насъл гюнах сени ишлетир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Раб онларъ корумак ичин ‘картал канатларъ’ кулландъ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Фиравун Исраил халкънъ пешине дюштю – онларъ хлк оларак йок етмейе бактъ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Раб чъкмаз дурумундан Исраил халкъ гювенлие кавуштурду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олай о кадар чабук олуйор ки, бир муджизе ид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заманларда табии ки, учак йокту, бютюн дюшюндже ики бойутлу ид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ъзълдениз – Фиравунун ордусу: умутсуз дурумда икен, Раб ючюнджю бир йол ачтъ = карталън канатлар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дж. Раб кенди халкънъ бютюн оларак хеп ьойле коруйор:</w:t>
      </w:r>
    </w:p>
    <w:p>
      <w:pPr>
        <w:pStyle w:val="Heading4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/>
          <w:sz w:val="24"/>
        </w:rPr>
      </w:pPr>
      <w:r>
        <w:rPr>
          <w:rFonts w:cs="Arial"/>
          <w:bCs/>
          <w:sz w:val="24"/>
        </w:rPr>
        <w:t>Ачъклама 1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vertAlign w:val="superscript"/>
          <w:lang w:val="tr-TR"/>
        </w:rPr>
        <w:t>6</w:t>
      </w:r>
      <w:r>
        <w:rPr>
          <w:rFonts w:cs="Arial" w:ascii="Arial" w:hAnsi="Arial"/>
          <w:lang w:val="tr-TR"/>
        </w:rPr>
        <w:t xml:space="preserve"> Ама кадън ъссъз йерлере качтъ. Орада Онун ичин Аллахън хазърладъъ бир йери вардъ. ЬОйле ки, она орада бин ики йюз алтмъш гюн бойунджа баксънла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vertAlign w:val="superscript"/>
          <w:lang w:val="tr-TR"/>
        </w:rPr>
        <w:t>13</w:t>
      </w:r>
      <w:r>
        <w:rPr>
          <w:rFonts w:cs="Arial" w:ascii="Arial" w:hAnsi="Arial"/>
          <w:lang w:val="tr-TR"/>
        </w:rPr>
        <w:t xml:space="preserve"> Еждер не вакът гьордю йерйюзюне атълдъънъ, о кадъна езийет етмейе башладъ, хани еркек чоджуу дюняя гетирмишти. </w:t>
      </w:r>
      <w:r>
        <w:rPr>
          <w:rFonts w:cs="Arial" w:ascii="Arial" w:hAnsi="Arial"/>
          <w:vertAlign w:val="superscript"/>
          <w:lang w:val="tr-TR"/>
        </w:rPr>
        <w:t>14</w:t>
      </w:r>
      <w:r>
        <w:rPr>
          <w:rFonts w:cs="Arial" w:ascii="Arial" w:hAnsi="Arial"/>
          <w:lang w:val="tr-TR"/>
        </w:rPr>
        <w:t xml:space="preserve"> Ама кадъна о бюйюк карталън ики канадъ верилди. ЬОйле ки, кенди йерине качсън. Орада йъланън йюзюнден ърак иди ве бир вакът, вакътлар ве яръм вакът ичин бесленилд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ллахън халкъ хер заман бир кадъна бензетили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ону коруяджак, хич бир заман йок олмасъна изин вермейедже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ими иманлълар ьолдюрюледжек – бу Раббин планънън бир парчасъдър, ама бютю халк йок олмаяджак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Матта 16:1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а шуну да сьойлейейим: сен Петрус'сун. Бу каянън юзерине килисеми кураджам ве ьолюлер девлети биле ону йенемейедже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илисе асла йок олмядж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д. Раб сана да айнъ сьозю верийор:</w:t>
      </w:r>
    </w:p>
    <w:p>
      <w:pPr>
        <w:pStyle w:val="Heading4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/>
          <w:sz w:val="24"/>
          <w:szCs w:val="22"/>
        </w:rPr>
      </w:pPr>
      <w:r>
        <w:rPr>
          <w:rFonts w:cs="Arial"/>
          <w:bCs/>
          <w:sz w:val="24"/>
          <w:szCs w:val="22"/>
        </w:rPr>
        <w:t xml:space="preserve">Ъшая 40:31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</w:t>
      </w:r>
      <w:r>
        <w:rPr>
          <w:rFonts w:cs="Arial" w:ascii="Arial" w:hAnsi="Arial"/>
          <w:szCs w:val="22"/>
          <w:lang w:val="tr-TR"/>
        </w:rPr>
        <w:t>РАБ'бе умут балаянлар тазе гюдже кавушур, Канат ачъп йюкселирлер карталлар гиби. Кошар ама зайъф дюшмез, Йюрюр ама йорулмазла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белки сен де чъкмаз бир дурумдасън – арканда бир орду, ьонюнде коджаман дениз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урумда Раб сенин ярдъмъна кошуйор – бир картал гиби йукаръдан гелип ючюнджю бир йол ачъйор сан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Йешая не дийор: ‘Раббе умут балаянлар’ – бизе не кадар зор гелийор, деил ми? – хеп башка шейлере, башка инсанлара умут балъйору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е. Раб кенди халкънъ нереде коруйор: чьолд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сакланаджаъ йер орасъдър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дюня бизе бир чьол гибидир, бизе хич бир шей веремез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 бу дюнядан дойдун му, йокса даха бу дюнянън пешинде мисин? Даха дийор мусун: япаджам, едеджем, аладжам, гидеджем, гьореджем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заман алданъйорсун – дюня сана арадъънъ веремез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Р’ден бир кардеш:  Америкая гитмек, Шейтан ону паркиран яптъ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лахи 117: калбим каврулур сусузлук иле –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Дюнянън зевки, шереф ве шанъ, дениз суйудур, тузлу ве аджъ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дан иченлер даха чок сусар”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Раб бу чьолюн ортасънда бизим ичин бир шенлик хазърладъ (Муса Фиравуна деди: Халкъмъ сал гитсинлер, бана чьолде байрам етсинлер” – бу насъл оладжак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рахат бир йерде икен, херкес кенди ишине бакъйор, ама пустиняда херкес херкесе мухтачтър - 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“Сиз беним ичин кяхинлер краллъъ, кутсал халк оладжаксънъз.”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‘кутсал халк’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утсал айръ, айрълмъш, ‘Аллахън иши ичин сечилмиш’ демекти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рада Раб Исраил халкъ сечийор – неде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) деил путперест халкларън дюшюндюю гиби: хер халкън бир коруйуджу танръсъ вардъ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ind w:left="567" w:hanging="0"/>
        <w:rPr>
          <w:rFonts w:cs="Arial"/>
          <w:lang w:val="tr-TR"/>
        </w:rPr>
      </w:pPr>
      <w:r>
        <w:rPr>
          <w:rFonts w:cs="Arial"/>
          <w:lang w:val="tr-TR"/>
        </w:rPr>
        <w:tab/>
        <w:t>- бурада дийор: “чюнкю бютюн дюня бенимдир”</w:t>
      </w:r>
    </w:p>
    <w:p>
      <w:pPr>
        <w:pStyle w:val="14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ind w:left="567" w:hanging="0"/>
        <w:rPr>
          <w:rFonts w:cs="Arial"/>
          <w:sz w:val="24"/>
        </w:rPr>
      </w:pPr>
      <w:r>
        <w:rPr>
          <w:rFonts w:cs="Arial"/>
          <w:sz w:val="24"/>
        </w:rPr>
        <w:t xml:space="preserve">(2) деил Исраил халкъ даха юстюн олдуу ичин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b/>
          <w:bCs/>
          <w:szCs w:val="22"/>
          <w:lang w:val="tr-TR"/>
        </w:rPr>
        <w:t>Яса 7:7</w:t>
      </w:r>
      <w:r>
        <w:rPr>
          <w:rFonts w:cs="Arial" w:ascii="Arial" w:hAnsi="Arial"/>
          <w:szCs w:val="22"/>
          <w:lang w:val="tr-TR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</w:t>
      </w:r>
      <w:r>
        <w:rPr>
          <w:rFonts w:cs="Arial" w:ascii="Arial" w:hAnsi="Arial"/>
          <w:szCs w:val="22"/>
          <w:lang w:val="tr-TR"/>
        </w:rPr>
        <w:t>РАБ'бин сизи севмеди ве сечмеди,  ьобюр халклардан даха калабалъксънъз дийе. Сиз сайъджа ьобюр халклардан аздънъ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шка бир юстюнлюк йок: Демир ишлетилмесини биле билмездилер, онун ичин Филитинлере гидердил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чмек ичин тек бир себеп вар: Месихин гелишине хазърлък япма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ютюн халклардан бир халк сечти, бир мектеп гиби: герчек танръ ким, о насъл биридир, кутсаллък недир.. бу сорулар ич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Месих гелиндже бу халк генишлетилди, башка халклардан кишилер катълдъ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ааджа ашъланмак’ бензетмеси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Ром 11:1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ими даллар кърълдъ, ве сен ябани бир зейтин ааджъ оларак онларън йерине койулдун. Сен зейтин ааджънън кьокюне ве ялълъъна ортак олду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биз тек тек Исраил халкъна катълъйоруз, бугюн 12 милйон Яхуди вар, ама Исанън адъна иман еден 2000 милйон киши вар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‘кахинлер халкъ’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Исраил халкънън ичинде Харун’ун торунларъ кахинлер оладжактъ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мек: бунлар Аллаха даха якън, гедже гюндюз Она хизмет едерл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ллахън ьонюнде дуранлар’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ама онун дъшънда бютюн халк да, бютюн дюняя кахинлик гьореви япаджактъ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мек: Инсанлар иле Аллахън арасънда бир кьопрю олурдулар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ларън гьореви: герчек Танръ Яхве’йи бютюн дюняя танътмак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шка миллетлерден бир киши герчек Танръя кавушмак ичин, бу халктан гечмеси лазъмдъ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дж. ама не язък ки, Исраил халкъ бу гьоревини йерине гетирмед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шарт вардъ: (а.5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“</w:t>
      </w:r>
      <w:r>
        <w:rPr>
          <w:rFonts w:cs="Arial" w:ascii="Arial" w:hAnsi="Arial"/>
          <w:szCs w:val="22"/>
          <w:lang w:val="tr-TR"/>
        </w:rPr>
        <w:t>Шимди сьозюмю диккатле динлерсениз, антлашмама уярсанъз.”...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>ама там терси олду: Исраил халкъ башка халкларъ Яхве’йе чекеджеине, башка халклар онларъ кенди путларъна чекти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>санки хеп ьойле, имансъзлар дартъйор иманлъларъ, сен имансъзларъ дартъйор мусун? ким киме уйуйор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Раб артък даянтърамъйор, дефаларджа онларъ азарлъйор, месела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Йешая 57:4-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Сиз киминле алай едийорсунуз? Киме дудак бюкюйор, дил чъкаръйорсунуз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Аачлар арасънда, бол япраклъ хер ааджън алтънда Шехветле янъп тутушан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Вадилерде, кая ковукларънда чоджукларънъ курбан еден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Исян торунларъ, ялан сойу деил мисиниз сиз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Сизин пайънъз Вадинин дюзгюн ташларъндан япълан путлардър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Евет, сизин насибиниз онлардър!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Онлара дьокмелик сунулар дьоктюнюз, Тахъл сунуларъ* сундунуз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szCs w:val="22"/>
          <w:lang w:val="tr-TR"/>
        </w:rPr>
        <w:t>Бютюн бунлардан сонра сизи джезаландърмактан чекинеджеими ми санъйорсунуз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ве герчектен Раб ону яптъ:  Бабил сюргюнлююнде онларъ бютюн дюняя даъттъ, хер йерде синагоглар яптълар – ве буну япмакла яваш яваш кахинлик гьоревини йерине гетирмейе башладъла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д. бу сьоз бизим ичин гечерл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</w:t>
      </w:r>
      <w:r>
        <w:rPr>
          <w:rFonts w:cs="Arial" w:ascii="Arial" w:hAnsi="Arial"/>
          <w:b/>
          <w:lang w:val="tr-TR"/>
        </w:rPr>
        <w:t>1. Петрус 2: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vertAlign w:val="superscript"/>
          <w:lang w:val="tr-TR"/>
        </w:rPr>
        <w:t>5</w:t>
      </w:r>
      <w:r>
        <w:rPr>
          <w:rFonts w:cs="Arial" w:ascii="Arial" w:hAnsi="Arial"/>
          <w:lang w:val="tr-TR"/>
        </w:rPr>
        <w:t xml:space="preserve"> Аллах рухча бир ев калдъръйор. Сиз де, о евин ичинде дири ташлар олун. ЬОйле ки, бир кутсал гьоревлилер грубу оласънъз ве рухча курбанлар гетиресиниз. Онлар Иса Месихин елийле Аллаха макбул олуйорла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апънак, кутсал йер нереси? кимиси дийор: ‘топлантъмъз вар, ама килисемиз йок’, я да: ‘храмджазъмъз йок’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рам, тапънак Аллахън булундуу, кендини гьостердии йердир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гюнлерде хич бир таш бинасъ йок ки, храм олсун; бугюн ‘дири ташлар’ вар = инсанлар храм олуйор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бунун биринджи парчасънъ анладък: бурасъ кутсал йер деилдир, онун ичин затен бу кадар бакъмсъздър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ьобюр тарафънъ анладък мъ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(1) каялар лазъм бирбирлерине балъ олсу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танъшмак, якънлък, зиярет, ярдъмлашм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баръшмак, аф етмек (Шейтанън нумарасъ 666, Иса’нън нумарасъ 490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бирлии корумак, урашмак (макас мъсън, лепило му?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2) топлантъ кутсалдър, Аллахън булундуу йердир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ab/>
        <w:tab/>
        <w:t>- кардешлерле не япарсак, санки Аллахън ьонюнде япмъш олалъ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3) ‘Кутсал гьоревлилер грубу’ – инсанлар иле Раб арасънда кьопрю олуйоруз, бу бизим хизметимиз ве курбанъмъ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деил: арифе олмуш, азъджък унла шърлаан “Аллах кабул етсин” = гедже гюндюз хизмет етме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ьойле курбанлар макбул олуйор</w:t>
      </w:r>
    </w:p>
    <w:p>
      <w:pPr>
        <w:pStyle w:val="Heading1"/>
        <w:rPr>
          <w:sz w:val="28"/>
        </w:rPr>
      </w:pPr>
      <w:r>
        <w:rPr>
          <w:sz w:val="28"/>
        </w:rPr>
        <w:t>Б. Темиз бир халксънъз (а. 9-15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‘Кара булут ичинде сана геледжем’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хер заман кендини булут ичинде гьостерийор = хем гьостерийор, хем гьостермийор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ьозю айдънлъктър; ама айнъ: избеде калдъън заман, гюнеше бактъън заман, хич бир шей гьоремийорсун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Аллхън ьозюню анаямайъз, гьоремейиз; онун ичин: “Хич кимсе хич бир заман Танръйъ гьормемиштир” (Йух 1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ЕА’те Раб кими дефа бу шекли гьостерди, кенди якънлъънъ гьостермек ичин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Юч гюн аръндърма япълсън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Раб онлара беденсел бир дерс верийор кутсаллък хаккънд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ийисилерини йъкамак - балкана яклашмамак - джинсел илишкиде булунмамак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халкъна дерс вермек истеди: инсан нормал халъйла Аллаха яклашамаз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мамдан чъкънджа инсан кендини насъл хиссед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ама бу Аллахън ьонюнде гечерли темизлик деил, Раб инсанън ичини гьорюйор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санки биринджи дерс, даха ойунджак ид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им 4 яшъндаки чоджуумуз: чок севийор йемек пиширсин пластик ойунджакларла – гюзел, севиинийоруз, ама кимсе о йемеклерден доямаз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йнъ онун гиби: беденини темизлемек гюзел, ама Аллахън ьонюнде темиз оламазсън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бизе даха хъзлъ сабун лазъм:  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Йере 2:2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Чамашър содасъйла йъкансан, Бол кюл суйу куллансан биле, Сучун ьонюмде йине леке гиби дуруйор" Дийор Егемен РАБ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Ачъклама 7:13-1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хтиярларън бири бана дьонюп сорду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14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"Аджаба, беяз кафтанларъ гийийен кишилер кимдир ве нереден гелдилер?"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ен де она дедим: "Ей ефендим, ону сен билирсин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да бана дед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"Бунлар, бюйюк съкънтъдан гечмиш олан кишилердир. Рубаларънъ Кузу'нун канънда йъкайъп бембеяз еттилер.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усанън заманънда: су иле йъканмак, бугюн: Иса’нън канъйл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бизе бахане олмасън кирли гезмек ичин, ама герчеклери гьорели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Иса’дан ьондже ве сонра чок шей деишти: ьондже пример, сонра аслъ, ьондже гьолге, сонра бютюн айдънлък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юслюман аркадашларъмъз ону анлаямъйор, онлара дийелим, герчек темизлик ичерде олуйор</w:t>
      </w:r>
    </w:p>
    <w:p>
      <w:pPr>
        <w:pStyle w:val="Heading1"/>
        <w:rPr/>
      </w:pPr>
      <w:r>
        <w:rPr>
          <w:sz w:val="28"/>
          <w:lang w:val="bg-BG"/>
        </w:rPr>
        <w:t>В</w:t>
      </w:r>
      <w:r>
        <w:rPr>
          <w:sz w:val="28"/>
        </w:rPr>
        <w:t>. Аллахъ гьорен бир халксънъз (а. 16-25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бютюн халк Аллахън хузурунда топланъйо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лканън етеине кадар гелмишлер, ама йукаръя бинемедиле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2. Аллахън кендини гьостермес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ра булут, бору сеси, шимшеклер, думан, сарсълма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ютюн бунлар халкта корку яратърдъ: Раб онларъ хем куртардъ, хем де йок етмейе хазърдър - насъл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юнкю кафамъз чок зайъф, хемен унутуйоруз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у куртулуш бир ойун, бир играчка деилдир: ону хафифе алмамак лазъм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b/>
          <w:b/>
          <w:lang w:val="tr-TR"/>
        </w:rPr>
      </w:pPr>
      <w:r>
        <w:rPr>
          <w:rFonts w:cs="Arial"/>
          <w:b/>
          <w:lang w:val="tr-TR"/>
        </w:rPr>
        <w:t>Ибранилер 10:3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вет, дири Аллахън елине дюшмек коркунч бир шейдир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йле гюнахлар япълъйор, ьойле икийюзлюклер олуйор, киши хич дюшюнмюйор, дири Аллахла майтап ойну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4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</w:rPr>
      </w:pPr>
      <w:r>
        <w:rPr>
          <w:rFonts w:cs="Arial"/>
        </w:rPr>
        <w:t>Ибранилер 12:18-25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vertAlign w:val="superscript"/>
          <w:lang w:val="tr-TR"/>
        </w:rPr>
        <w:t>18</w:t>
      </w:r>
      <w:r>
        <w:rPr>
          <w:rFonts w:cs="Arial" w:ascii="Arial" w:hAnsi="Arial"/>
          <w:lang w:val="tr-TR"/>
        </w:rPr>
        <w:t xml:space="preserve"> Ама сиз о балкана гелмединиз: хани, она докунмак ясак иди, орада харъл харъл янан бир атеш, каранлък ве капкара бир фъртъна вардъ. </w:t>
      </w:r>
      <w:r>
        <w:rPr>
          <w:rFonts w:cs="Arial" w:ascii="Arial" w:hAnsi="Arial"/>
          <w:vertAlign w:val="superscript"/>
          <w:lang w:val="tr-TR"/>
        </w:rPr>
        <w:t>19</w:t>
      </w:r>
      <w:r>
        <w:rPr>
          <w:rFonts w:cs="Arial" w:ascii="Arial" w:hAnsi="Arial"/>
          <w:lang w:val="tr-TR"/>
        </w:rPr>
        <w:t xml:space="preserve"> Бир боразан сеси ве сьозлерин улумасъ ишитилди. О дереджейе гелди ки, ону ишитенлер ялвардълар, артък онлара бир сьоз даха сьойленмесин. </w:t>
      </w:r>
      <w:r>
        <w:rPr>
          <w:rFonts w:cs="Arial" w:ascii="Arial" w:hAnsi="Arial"/>
          <w:vertAlign w:val="superscript"/>
          <w:lang w:val="tr-TR"/>
        </w:rPr>
        <w:t>20</w:t>
      </w:r>
      <w:r>
        <w:rPr>
          <w:rFonts w:cs="Arial" w:ascii="Arial" w:hAnsi="Arial"/>
          <w:lang w:val="tr-TR"/>
        </w:rPr>
        <w:t xml:space="preserve"> Чюнкю онлара буйурулан сьозе даянамадълар:</w:t>
      </w:r>
    </w:p>
    <w:p>
      <w:pPr>
        <w:pStyle w:val="Aktarma"/>
        <w:tabs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"Бир хайван олса биле, бу балкана ким докунурса ташланаджак!"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vertAlign w:val="superscript"/>
          <w:lang w:val="tr-TR"/>
        </w:rPr>
        <w:t>21</w:t>
      </w:r>
      <w:r>
        <w:rPr>
          <w:rFonts w:cs="Arial" w:ascii="Arial" w:hAnsi="Arial"/>
          <w:lang w:val="tr-TR"/>
        </w:rPr>
        <w:t xml:space="preserve"> Бу гьорюнтюйе бакмак о кадар коркунчту ки, Муса деди: "Чок коркуйорум ве титрийорум."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vertAlign w:val="superscript"/>
          <w:lang w:val="tr-TR"/>
        </w:rPr>
        <w:t>22</w:t>
      </w:r>
      <w:r>
        <w:rPr>
          <w:rFonts w:cs="Arial" w:ascii="Arial" w:hAnsi="Arial"/>
          <w:lang w:val="tr-TR"/>
        </w:rPr>
        <w:t xml:space="preserve"> Хайър, сиз Сийон Даъна гелдиниз, дири Аллахън касабасъна, гьоктеки Йерушалим'е, сайъламаян мелеклерин шенлиине гелдиниз. </w:t>
      </w:r>
      <w:r>
        <w:rPr>
          <w:rFonts w:cs="Arial" w:ascii="Arial" w:hAnsi="Arial"/>
          <w:vertAlign w:val="superscript"/>
          <w:lang w:val="tr-TR"/>
        </w:rPr>
        <w:t>23</w:t>
      </w:r>
      <w:r>
        <w:rPr>
          <w:rFonts w:cs="Arial" w:ascii="Arial" w:hAnsi="Arial"/>
          <w:lang w:val="tr-TR"/>
        </w:rPr>
        <w:t xml:space="preserve"> Гьокте язълъ олан илк доанларън топлулууна гелдиниз; херкеси давалаян Аллаха гелдиниз; тамамлък дурумуна гетирилмиш дору адамларън рухларъна гелдиниз. </w:t>
      </w:r>
      <w:r>
        <w:rPr>
          <w:rFonts w:cs="Arial" w:ascii="Arial" w:hAnsi="Arial"/>
          <w:vertAlign w:val="superscript"/>
          <w:lang w:val="tr-TR"/>
        </w:rPr>
        <w:t>24</w:t>
      </w:r>
      <w:r>
        <w:rPr>
          <w:rFonts w:cs="Arial" w:ascii="Arial" w:hAnsi="Arial"/>
          <w:lang w:val="tr-TR"/>
        </w:rPr>
        <w:t xml:space="preserve"> Йени анлашманън араджъсъ олан Иса'я гелдиниз; Абил'ин канъндан даха ийи шейлерден ичин конушан серпилмиш кана гелдиниз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vertAlign w:val="superscript"/>
          <w:lang w:val="tr-TR"/>
        </w:rPr>
        <w:t>25</w:t>
      </w:r>
      <w:r>
        <w:rPr>
          <w:rFonts w:cs="Arial" w:ascii="Arial" w:hAnsi="Arial"/>
          <w:lang w:val="tr-TR"/>
        </w:rPr>
        <w:t xml:space="preserve"> Диккат един, конушан Аллахтан йюз чевирмейесиниз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арих гьостерийор ки, садедже корку инсанъ йолда тутмаз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уса хенюз балканда икен алтън даная таптълар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гюнде 26.000 киши вурулуйор, гене де акъл алмъйорлар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есихин севгиси бизи зорлуйо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Сон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tr-TR"/>
        </w:rPr>
        <w:t>-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harter BT">
    <w:charset w:val="00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14">
    <w:name w:val="14"/>
    <w:basedOn w:val="Normal"/>
    <w:qFormat/>
    <w:pPr/>
    <w:rPr>
      <w:rFonts w:ascii="Arial" w:hAnsi="Arial" w:cs="Arial"/>
      <w:sz w:val="28"/>
      <w:szCs w:val="20"/>
      <w:lang w:val="tr-TR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" w:hAnsi="Charter BT" w:cs="Charter BT"/>
      <w:szCs w:val="20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02:00Z</dcterms:created>
  <dc:creator>asd</dc:creator>
  <dc:description/>
  <cp:keywords/>
  <dc:language>en-US</dc:language>
  <cp:lastModifiedBy>asd</cp:lastModifiedBy>
  <dcterms:modified xsi:type="dcterms:W3CDTF">2010-02-05T06:02:00Z</dcterms:modified>
  <cp:revision>1</cp:revision>
  <dc:subject/>
  <dc:title>ЬОзел бир халк</dc:title>
</cp:coreProperties>
</file>