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240" w:after="60"/>
        <w:rPr>
          <w:lang w:val="bg-BG"/>
        </w:rPr>
      </w:pPr>
      <w:r>
        <w:rPr>
          <w:lang w:val="bg-BG"/>
        </w:rPr>
      </w:r>
    </w:p>
    <w:p>
      <w:pPr>
        <w:pStyle w:val="Heading1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>Гириш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it-IT"/>
        </w:rPr>
        <w:tab/>
        <w:t>- 1517 сенесинде Лондон’да бюйюк бир аякланма, бир бунт</w:t>
      </w:r>
      <w:r>
        <w:rPr>
          <w:lang w:val="tr-TR"/>
        </w:rPr>
        <w:t xml:space="preserve"> олду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бинлердже киши сокаа чъкъп хершейи къръп дьоктюлер, хюкюмете каршъ гиттиле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о заман крал 8. Хенри вардъ (алтъ каръсънъ ьолдюрдю); хемен аскерлерини гьондерип топларла бунтовиклере атеш ачтъ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300ден фазла киши хемен ьолдюрюлдю, 500 киши тутукландъ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ертеси гюн даваланмак ичин кралън ьонюне гетирилдирлер, бойунларънъ бирер ип астълар, кралън ьонюнде диз чьоктюле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капълар ачълдъ, ики краличе ичери далдъ:  Хенринин каръсъ Катарина ве Искочя кралиджеси Мари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даха дава башламадан ьондже крал Хенрийе ялвардъла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бьойлеликле крал онларъ аф ет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бютюн сучлулар даха узун заман дизлеринин юстюнде кралън ьонюнде дурдулар</w:t>
      </w:r>
    </w:p>
    <w:p>
      <w:pPr>
        <w:pStyle w:val="Heading2"/>
        <w:rPr/>
      </w:pPr>
      <w:r>
        <w:rPr/>
        <w:t xml:space="preserve">1. хаят бойунджа ярдъма ихтияджъмъз вар –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>- Йух. 8: - зинада якаланан кадън; Иса’нън сон сьозлери: “Гит бир даха гюнах ишлеме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аджаба о кадън сонра не яптъ? Бир даха гюмах ишлемеди ми? Белки зина япмадъ, ама башка гюнахлар? Ялан, хърсъзлък, кюфюр, икийюзлюлюк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о заман йениден аф булду му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>- лаф: “Тамам, Аллах сенин ьонджеки гюнахларънъ аф едийор, ама имана гелдиктен сонра гене гюнах ишлерсек аф йок!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>- ким дийебилир: “Вафтизден сонра бир даха гюнах ишлемедим?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Heading2"/>
        <w:rPr/>
      </w:pPr>
      <w:r>
        <w:rPr/>
        <w:t>2. ону анладъктан сонра, инсан насъл дюшюнебили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а. “Ех, нааапииим? Алданмаян бир Аллах” = бош вермек, гюнаха алъшма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ab/>
        <w:t>- бу дюшюндже Аллахън суратъна бир токаттъ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ab/>
        <w:t>- Раб ьойле бири олсайдъ, ен башта Иса’нън ьолюмюне разъ гелмейеджейд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ab/>
        <w:t>- инджил буна чок серт конушуйор:  2.Петрус 2:21-2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vertAlign w:val="superscript"/>
          <w:lang w:val="tr-TR"/>
        </w:rPr>
        <w:t>21</w:t>
      </w:r>
      <w:r>
        <w:rPr>
          <w:lang w:val="tr-TR"/>
        </w:rPr>
        <w:t xml:space="preserve"> Онлара даха ийи оладжайдъ, егер дорулук йолуну хич ьоренмеселерди, не кадар ьоренип онлара верилен кутсал буйруктан дьонсюнлер. </w:t>
      </w:r>
      <w:r>
        <w:rPr>
          <w:vertAlign w:val="superscript"/>
          <w:lang w:val="tr-TR"/>
        </w:rPr>
        <w:t>22</w:t>
      </w:r>
      <w:r>
        <w:rPr>
          <w:lang w:val="tr-TR"/>
        </w:rPr>
        <w:t xml:space="preserve"> Дору бир атасьозю вар ве бунларън башъна гелен затен будур: "Кьопек кенди куслууна дьонюйор. Йъканмъш домуз гене йуварланмак ичин чамура дьонюйор."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ab/>
        <w:t>- арамъзда о кафада оланлар варса, хемен уянсънла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ab/>
        <w:t>- истемийорум, сонра сьойлейеджеим сьозлер янлъш анлашълсъ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б. “Мадем гюнахларъмъза каршълък Иса ьолдю, ве биз де гюнах ишлемейе девам едийоруз, лазъм Иса текрар ве текрар ьолсюн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ab/>
        <w:t>- Католиклерин ве папазларън ьоретиши – пришествие = папаз Исайъ хер гюн курбан еди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ab/>
        <w:t xml:space="preserve">- бу коркунч ьоретиш:  Ибр.9:12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Месих ... илк ве сон дефа, ен кутсал йере гирди ве бьойлеликле бизе сонсуз куртулушу казандърдъ.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дж. ючюнджю йол: шефаат йолу, бир киши араджъ олуйор сенин ичин Аллахън ьонюнд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ab/>
        <w:t>- бугюн бу сьозю ийи гиби ьоренели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Heading1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>А. Шефаат недир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шефаат = араджълък = сучлу кишинин хатъръна хакеме ялварма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“Евет, билийорум сучлудур... АМА” деме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tr-TR"/>
        </w:rPr>
        <w:tab/>
        <w:t xml:space="preserve">1. Ейуб (Ейуб 1:5) – </w:t>
      </w:r>
      <w:r>
        <w:rPr>
          <w:u w:val="single"/>
          <w:lang w:val="tr-TR"/>
        </w:rPr>
        <w:t>Ейуб</w:t>
      </w:r>
      <w:r>
        <w:rPr>
          <w:lang w:val="tr-TR"/>
        </w:rPr>
        <w:t xml:space="preserve"> кенди оулларъ ве къзларъ ичин (“Белки евлатларъмъз йюреклеринде Танръя кюфюр еттилер!”) – онлар ичин курбан гетирирд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2. Ибрахим (Яра 18) – Содом халкъ ичин шефаат ет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tr-TR"/>
        </w:rPr>
        <w:tab/>
        <w:t xml:space="preserve">3. Муса (Сайълар 14:11-21) – </w:t>
      </w:r>
      <w:r>
        <w:rPr>
          <w:u w:val="single"/>
          <w:lang w:val="tr-TR"/>
        </w:rPr>
        <w:t>Муса</w:t>
      </w:r>
      <w:r>
        <w:rPr>
          <w:lang w:val="tr-TR"/>
        </w:rPr>
        <w:t xml:space="preserve"> кенди халкъ ичин ялваръ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tr-TR"/>
        </w:rPr>
        <w:tab/>
        <w:t xml:space="preserve">4. Самуел (1.Самуел 12:23) – </w:t>
      </w:r>
      <w:r>
        <w:rPr>
          <w:u w:val="single"/>
          <w:lang w:val="tr-TR"/>
        </w:rPr>
        <w:t>Самуел</w:t>
      </w:r>
      <w:r>
        <w:rPr>
          <w:lang w:val="tr-TR"/>
        </w:rPr>
        <w:t xml:space="preserve"> ичин шефаат етмемек гюнах олурду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 xml:space="preserve">5. Хезекиел 22:30 – Гедикте дураджак бир киши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ab/>
        <w:t>– бошлуу капатан киши: касабанън дуварънда бошлук вар, дюшман далабилир; кенди беденинле орасънъ капатъйорсу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 xml:space="preserve"> </w:t>
      </w:r>
    </w:p>
    <w:p>
      <w:pPr>
        <w:pStyle w:val="Heading1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>Б. Биринджи шефаатчи: Иса Месих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vertAlign w:val="superscript"/>
          <w:lang w:val="tr-TR"/>
        </w:rPr>
        <w:t>33</w:t>
      </w:r>
      <w:r>
        <w:rPr>
          <w:lang w:val="tr-TR"/>
        </w:rPr>
        <w:t xml:space="preserve"> Аллахън сечтии кишилери ким сучлаяджак? Сучсуз чъкаран Аллахтър. </w:t>
      </w:r>
      <w:r>
        <w:rPr>
          <w:vertAlign w:val="superscript"/>
          <w:lang w:val="tr-TR"/>
        </w:rPr>
        <w:t>34</w:t>
      </w:r>
      <w:r>
        <w:rPr>
          <w:lang w:val="tr-TR"/>
        </w:rPr>
        <w:t xml:space="preserve"> Онларъ ким давалаяджак? ЬОлен, хем де дирилен Месих Иса'дър. О хем де Аллахън саънда дуруйор ве бизим ичин араджълък япъйор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Heading2"/>
        <w:rPr/>
      </w:pPr>
      <w:r>
        <w:rPr/>
        <w:t xml:space="preserve">1.  Иса бизим ГЮНАХЛАРЪМЪЗ ичин араджълък япъйор = савунуджумуз, заштитник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de-DE"/>
        </w:rPr>
      </w:pPr>
      <w:r>
        <w:rPr>
          <w:lang w:val="it-IT"/>
        </w:rPr>
        <w:t>1.Йух.1:8-2: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vertAlign w:val="superscript"/>
          <w:lang w:val="tr-TR"/>
        </w:rPr>
        <w:t>8</w:t>
      </w:r>
      <w:r>
        <w:rPr>
          <w:lang w:val="tr-TR"/>
        </w:rPr>
        <w:t xml:space="preserve"> 'Бизим гюнахъмъз йок' дерсек, кенди кендимизи алдатърмъш олуйоруз ве ичимизде хакикат булунмуйор. </w:t>
      </w:r>
      <w:r>
        <w:rPr>
          <w:vertAlign w:val="superscript"/>
          <w:lang w:val="tr-TR"/>
        </w:rPr>
        <w:t>9</w:t>
      </w:r>
      <w:r>
        <w:rPr>
          <w:lang w:val="tr-TR"/>
        </w:rPr>
        <w:t xml:space="preserve"> Гюнахларъмъзъ ачък ачък сьойледик ми, О бизи хер тюрлю хаксъзлъктан темизлейеджек. Чюнкю О, гювенилир ве дорудур. </w:t>
      </w:r>
      <w:r>
        <w:rPr>
          <w:vertAlign w:val="superscript"/>
          <w:lang w:val="tr-TR"/>
        </w:rPr>
        <w:t>10</w:t>
      </w:r>
      <w:r>
        <w:rPr>
          <w:lang w:val="tr-TR"/>
        </w:rPr>
        <w:t xml:space="preserve"> Ама 'гюнах ишлемедик' дерсек, Ону яланджъ чъкармъш олуйоруз ве Онун Сьозю ичимизде булунмуйор.</w:t>
      </w:r>
      <w:r>
        <w:rPr>
          <w:b/>
          <w:lang w:val="tr-TR"/>
        </w:rPr>
        <w:t xml:space="preserve">  </w:t>
      </w:r>
      <w:r>
        <w:rPr>
          <w:vertAlign w:val="superscript"/>
          <w:lang w:val="tr-TR"/>
        </w:rPr>
        <w:t>1</w:t>
      </w:r>
      <w:r>
        <w:rPr>
          <w:lang w:val="tr-TR"/>
        </w:rPr>
        <w:t xml:space="preserve"> Евлатларъм, бен сизе бу шейлери язъйорум, гюнах ишлемейесиниз дийе. Ама бир киши гюнах ишлерсе де, Баба'нън янънда бир Авукатъмъз вар: О да дору олан Иса Месихтир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Heading2"/>
        <w:rPr/>
      </w:pPr>
      <w:r>
        <w:rPr/>
        <w:t>2. авукат сьозю бираз ери анлашълабили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бугюн адвокат бакъйор, клиентини куртарсън – ханги методла олурса олсу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ама Иса Месих “гювенилир ве дорудур” – демек онда хич ‘йол’ йок; о ишлемийор курназлъкла, ама дорулукл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грекче “параклетос”, латиндже “адводжатус” = янъна чаърдъън киш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амач: кураж версин, сана гюч версин, сенин йерине о конушсу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Heading2"/>
        <w:rPr/>
      </w:pPr>
      <w:r>
        <w:rPr/>
        <w:t>3. сени сучлаян кимдир:</w:t>
      </w:r>
    </w:p>
    <w:p>
      <w:pPr>
        <w:pStyle w:val="Heading3"/>
        <w:ind w:firstLine="426"/>
        <w:rPr/>
      </w:pPr>
      <w:r>
        <w:rPr/>
        <w:tab/>
        <w:t xml:space="preserve">(а) Аллахън кануну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– Мат 5 “Бен кануну йъкмая гелмедим” о йок олмадъ, Аллахън стандардъ деишмеди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 хатта Иса ону даха да серт оларак ачъкладъ (гьоз зинасъ, кин=катиллик, дюшманънъ сев, йемин йок, никахъ бозмак йо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ама о канунун юзерине санки башка бир канун гечирилд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месела: йер чекими (гравитатсиа) – ама учаа биндин ми, о канун гечерли, ама даха кувветли бир канун гечерлиди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ама Иса’нън шефаати олмадан о канун гене де сени сучлуйор</w:t>
      </w:r>
    </w:p>
    <w:p>
      <w:pPr>
        <w:pStyle w:val="Heading3"/>
        <w:ind w:firstLine="426"/>
        <w:rPr/>
      </w:pPr>
      <w:r>
        <w:rPr/>
        <w:tab/>
        <w:t>(б) сенин дуйгун (виджданън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Аллахън икинджи кануну вар: видждан – о хер инсана верилди бир сон бариера олара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она каршъ гиттик ми, кендимизи сучлу хисседийоруз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ама аслънда Иса’нън сайесинде джезадан куртулуйоруз</w:t>
      </w:r>
    </w:p>
    <w:p>
      <w:pPr>
        <w:pStyle w:val="Heading3"/>
        <w:ind w:firstLine="426"/>
        <w:rPr/>
      </w:pPr>
      <w:r>
        <w:rPr/>
        <w:tab/>
        <w:t xml:space="preserve">(дж) Шейтан артък сучлаямаз - Ачъклама 12: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rFonts w:eastAsia="Arial"/>
          <w:lang w:val="tr-TR"/>
        </w:rPr>
        <w:t xml:space="preserve"> </w:t>
      </w:r>
      <w:r>
        <w:rPr>
          <w:lang w:val="tr-TR"/>
        </w:rPr>
        <w:t>Иса бу гьореве йюкселиндже Шейтан атълдъ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Шейтанън гюджю о заман кърълдъ – ен бюйюк силах онун елинден алъндъ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алдатабилир – сенин гюнахларънъ йюзюне вуравилир – ама оффизиално сучлаямаз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Heading2"/>
        <w:rPr/>
      </w:pPr>
      <w:r>
        <w:rPr/>
        <w:t>4. Иса насъл араджълък япъйор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деил ьофкели, бизден азлашмаян бир танръдан ааджък мерхамет казансъ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ама кенди канънъ, тамамладъъ куртулушуну хер даим бабасъна гьостерийор, зайъф иманлълар ичи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Heading2"/>
        <w:rPr/>
      </w:pPr>
      <w:r>
        <w:rPr/>
        <w:t>5. О заман биз насъл давраналъм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а. Ибр. 4:1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vertAlign w:val="superscript"/>
          <w:lang w:val="tr-TR"/>
        </w:rPr>
        <w:t>16</w:t>
      </w:r>
      <w:r>
        <w:rPr>
          <w:lang w:val="tr-TR"/>
        </w:rPr>
        <w:t xml:space="preserve"> Мадем ьойле, Аллахън мерхамет долу крал искемлесинин ьонюне куражла чъкалъм. ЬОйле ки, баъшланалъм ве мерхамете кавушалъм. Евет, мухтачлъъмъзда бизе ярдъм еден будур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б. Шейтан сени сучлаяджак – о заман уян, о гьостерийор сенин иманън даха джанлъдър – бакъйор сени зайъфлатърсън – умутсузлуа какмак исти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дж. ама виджданън чок рахат мъ, кендини чок ийи гьордюн мю – о заман корк чюнкю Иейтан сени о кадар салам капмъш ки, ихтияч  биле дуймуйор, сени рахатсъз етси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д. деил:  “Иншаллах куртуладжам” – ама: “100% куртулдум, ама гиттикче даха фазла анлъйорум, ханги шейлерден куртулдум ве гюнах недир дийе.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Heading1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>ДЖ. Икинджи шефаатчи:  КУТСАЛ РУХ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  <w:tab w:val="left" w:pos="1134" w:leader="none"/>
          <w:tab w:val="left" w:pos="1440" w:leader="none"/>
        </w:tabs>
        <w:rPr>
          <w:rFonts w:cs="Arial"/>
          <w:sz w:val="32"/>
          <w:lang w:val="tr-TR"/>
        </w:rPr>
      </w:pPr>
      <w:r>
        <w:rPr>
          <w:rFonts w:cs="Arial"/>
          <w:sz w:val="32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vertAlign w:val="superscript"/>
          <w:lang w:val="tr-TR"/>
        </w:rPr>
        <w:t>26</w:t>
      </w:r>
      <w:r>
        <w:rPr>
          <w:lang w:val="tr-TR"/>
        </w:rPr>
        <w:t xml:space="preserve"> Айнъ онун гиби, Рух да бизим зайъфлъъмъза ярдъм едийор. Биз билмийоруз, насъл лазъм дуа еделим. Ама Рухун кендиси бизим ичин ьойле инлемекле ялваръйор ки, сьозле анлатъламаз. </w:t>
      </w:r>
      <w:r>
        <w:rPr>
          <w:vertAlign w:val="superscript"/>
          <w:lang w:val="tr-TR"/>
        </w:rPr>
        <w:t>27</w:t>
      </w:r>
      <w:r>
        <w:rPr>
          <w:lang w:val="tr-TR"/>
        </w:rPr>
        <w:t xml:space="preserve"> Йюреклери араштъран Аллах, Рухун дюшюнджеси недир билийор. О да Аллахън истеине гьоре кутсалларън хатъръна ялваръйор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  <w:tab w:val="left" w:pos="1134" w:leader="none"/>
          <w:tab w:val="left" w:pos="1440" w:leader="none"/>
        </w:tabs>
        <w:rPr>
          <w:rFonts w:cs="Arial"/>
          <w:sz w:val="32"/>
          <w:lang w:val="tr-TR"/>
        </w:rPr>
      </w:pPr>
      <w:r>
        <w:rPr>
          <w:rFonts w:cs="Arial"/>
          <w:sz w:val="32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  <w:tab w:val="left" w:pos="1134" w:leader="none"/>
          <w:tab w:val="left" w:pos="1440" w:leader="none"/>
        </w:tabs>
        <w:rPr>
          <w:rFonts w:cs="Arial"/>
          <w:sz w:val="32"/>
          <w:lang w:val="tr-TR"/>
        </w:rPr>
      </w:pPr>
      <w:r>
        <w:rPr>
          <w:rFonts w:cs="Arial"/>
          <w:sz w:val="32"/>
          <w:lang w:val="tr-TR"/>
        </w:rPr>
        <w:t>Зекеря 12:10 = Аллахън Руху = дуа руху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  <w:tab w:val="left" w:pos="1134" w:leader="none"/>
          <w:tab w:val="left" w:pos="1440" w:leader="none"/>
        </w:tabs>
        <w:rPr>
          <w:rFonts w:cs="Arial"/>
          <w:sz w:val="32"/>
          <w:lang w:val="tr-TR"/>
        </w:rPr>
      </w:pPr>
      <w:r>
        <w:rPr>
          <w:rFonts w:cs="Arial"/>
          <w:sz w:val="32"/>
          <w:lang w:val="tr-TR"/>
        </w:rPr>
      </w:r>
    </w:p>
    <w:p>
      <w:pPr>
        <w:pStyle w:val="Heading2"/>
        <w:rPr/>
      </w:pPr>
      <w:r>
        <w:rPr/>
        <w:t>1. Кутсал Рух бизим ДЖАХИЛЛИИМИЗ ичин араджълък япъйор = терджюма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а. Теселли Рух = бизим япамадъъмъзъ о япъ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>- дийелим йол кенарънда гьорюйорсун ики киши бир арабайъ какъйор – насъл ярдъмджъ олабилирсин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(а) дуруп, акъл верип йолуна девам едебилирси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(б) бир бензиностанзядан пътна помошт чаърабилирси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(дж) кендин инип какмакта ярдъм едебилирси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 xml:space="preserve">- Аллах 3. яптъ – гьорюйор зайъфлъъмъзъ, бизим дереджемизе инди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б. онун гьореви бир терджюман гиб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ab/>
        <w:t>- елбетте Аллахън аслънда буна ихтияджъ йок, хер дил анлъ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ab/>
        <w:t>- ама бизим сьозлеримизи Раббин катънда макбул кълъ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ab/>
        <w:t>- бир молба язъйорсун: “Шей.. не дийеджейдим? Ага, бана бак. Хани панайирин ьонюнде о тротоар вар я. Аннадън мъ? Орая истийом те бююле бир штанд ачайъм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ab/>
        <w:t>- кабул олмаз, Едирнеде полис шефи телефонда “Аби бак шимди, яху бир дакка беклесене абииджиим.” Адам кудурду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ab/>
        <w:t xml:space="preserve">- деил сьозлери анламасън, ама о сьозлер онун макамъна, онун гьоревине уйгун деил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ab/>
        <w:t>- ьобюр адам истедии кадар конушсун, онун сьозлери саде ьофке уяндъръ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ab/>
        <w:t>- хич бир инсанън сьозлери Аллахън катънда кабул олмаз, егер араджъ йокса = о да Кутсал Рухту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Heading2"/>
        <w:rPr/>
      </w:pPr>
      <w:r>
        <w:rPr/>
        <w:t>2. Недир о зайъфлъъмъз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а. ихтияч гьормюйоруз (Якуп 4:2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б. девам етмийоруз (Матта 7:7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дж. консантре оламъйоруз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tr-TR"/>
        </w:rPr>
        <w:tab/>
        <w:t>д. билме</w:t>
      </w:r>
      <w:r>
        <w:rPr>
          <w:lang w:val="it-IT"/>
        </w:rPr>
        <w:t>диимиз гюнах вар (Йух 9:31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it-IT"/>
        </w:rPr>
      </w:pPr>
      <w:r>
        <w:rPr>
          <w:lang w:val="it-IT"/>
        </w:rPr>
        <w:tab/>
        <w:t>е. тьовбе етмедиимиз гюнах вар (Йешая 59:1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it-IT"/>
        </w:rPr>
      </w:pPr>
      <w:r>
        <w:rPr>
          <w:lang w:val="it-IT"/>
        </w:rPr>
        <w:tab/>
        <w:t>ф. бенджилликле дуа едийоруз (Якуп 4:2-3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it-IT"/>
        </w:rPr>
      </w:pPr>
      <w:r>
        <w:rPr>
          <w:lang w:val="it-IT"/>
        </w:rPr>
        <w:tab/>
        <w:t>г. ен бюйюю: имансъзлък – герчектен гювенмийоруз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/>
        <w:t>3. Кутсал Рух бизе насъл ярдъм едийор?</w:t>
      </w:r>
    </w:p>
    <w:p>
      <w:pPr>
        <w:pStyle w:val="Heading3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426"/>
        <w:rPr/>
      </w:pPr>
      <w:r>
        <w:rPr/>
        <w:t>а. бизе гьостерийор, НЕ ИЧИН дуа едели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it-IT"/>
        </w:rPr>
        <w:tab/>
        <w:t>- де</w:t>
      </w:r>
      <w:r>
        <w:rPr>
          <w:lang w:val="tr-TR"/>
        </w:rPr>
        <w:t>ил езберленмиш сьозлерле – Матта 5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cs="Arial"/>
          <w:sz w:val="32"/>
          <w:lang w:val="it-IT"/>
        </w:rPr>
      </w:pPr>
      <w:r>
        <w:rPr>
          <w:lang w:val="it-IT"/>
        </w:rPr>
        <w:tab/>
        <w:t>- деил кенди бенджил арзулармъза гьоре – белки ийи бир шей ичин дуа едийорсун, ама ханги дюшюндже иле (зорлук гьормейелим, кейфим бозулмасън, юзюлмейейим)</w:t>
      </w:r>
    </w:p>
    <w:p>
      <w:pPr>
        <w:pStyle w:val="Heading3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426"/>
        <w:rPr/>
      </w:pPr>
      <w:r>
        <w:rPr/>
        <w:t xml:space="preserve">б. бизе гьостерийор, НЕ ЗАМАН дуа еделим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it-IT"/>
        </w:rPr>
        <w:tab/>
      </w:r>
      <w:r>
        <w:rPr/>
        <w:t>- деил хер гюн айнъ саатт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it-IT"/>
        </w:rPr>
      </w:pPr>
      <w:r>
        <w:rPr>
          <w:lang w:val="it-IT"/>
        </w:rPr>
        <w:tab/>
        <w:t>- Неw Йорк аерогарасънда – бир мюсюлюман – седжде килими ил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it-IT"/>
        </w:rPr>
      </w:pPr>
      <w:r>
        <w:rPr>
          <w:lang w:val="it-IT"/>
        </w:rPr>
        <w:tab/>
        <w:t>- кач дефа аклъна бир фикир гелийор белли бир меселе ичин дуа едесин, сонра да ьопрендин, Раб о анда насъл ишледи</w:t>
      </w:r>
    </w:p>
    <w:p>
      <w:pPr>
        <w:pStyle w:val="Heading3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426"/>
        <w:rPr/>
      </w:pPr>
      <w:r>
        <w:rPr/>
        <w:t>дж. бизе гьостерийор, НАСЪЛ ве НЕРЕДЕ дуа едели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it-IT"/>
        </w:rPr>
      </w:pPr>
      <w:r>
        <w:rPr>
          <w:lang w:val="it-IT"/>
        </w:rPr>
        <w:tab/>
        <w:t>- Къбле нереде? – санки йерйюзюнде Аллахън бир меркези вармъш (ескиден вардъ, ама шимди о гьоктедир   (Йуханна 4:21-24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eastAsia="Arial"/>
          <w:lang w:val="it-IT"/>
        </w:rPr>
        <w:t xml:space="preserve">  </w:t>
      </w:r>
      <w:r>
        <w:rPr>
          <w:lang w:val="tr-TR"/>
        </w:rPr>
        <w:t xml:space="preserve">"Кадън, бана инан, ьойле бир вакът геледжек ки, Баба'я не бу балканда не де Йерушалим'де тападжанъз. </w:t>
      </w:r>
      <w:r>
        <w:rPr>
          <w:vertAlign w:val="superscript"/>
          <w:lang w:val="tr-TR"/>
        </w:rPr>
        <w:t>22</w:t>
      </w:r>
      <w:r>
        <w:rPr>
          <w:lang w:val="tr-TR"/>
        </w:rPr>
        <w:t xml:space="preserve"> Сиз билмедиинизе тапъйорсунуз. Биз гене билдиимизе тапъйоруз. Чюнкю куртулуш Яхудилердендир. </w:t>
      </w:r>
      <w:r>
        <w:rPr>
          <w:vertAlign w:val="superscript"/>
          <w:lang w:val="tr-TR"/>
        </w:rPr>
        <w:t>23</w:t>
      </w:r>
      <w:r>
        <w:rPr>
          <w:lang w:val="tr-TR"/>
        </w:rPr>
        <w:t xml:space="preserve"> Ама ьойле бир вакът геледжек ки, ве аслънда башладъ биле, асъл тапанлар Баба'я Рух'та ве хакикатта тападжаклар. Чюнкю ким Она ьойле тапарса, иште, Баба ьойле кишилери аръйор. </w:t>
      </w:r>
      <w:r>
        <w:rPr>
          <w:vertAlign w:val="superscript"/>
          <w:lang w:val="tr-TR"/>
        </w:rPr>
        <w:t>24</w:t>
      </w:r>
      <w:r>
        <w:rPr>
          <w:lang w:val="tr-TR"/>
        </w:rPr>
        <w:t xml:space="preserve"> Аллах рухтур, ве ким Она тапарса, лазъм Она Рух'та ве хакикатта тапсън."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аякта мъ, диз чьокерек ми, ятакта мъ?</w:t>
      </w:r>
    </w:p>
    <w:p>
      <w:pPr>
        <w:pStyle w:val="Heading3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426"/>
        <w:rPr/>
      </w:pPr>
      <w:r>
        <w:rPr/>
        <w:t xml:space="preserve">д. бизе гьостерийор, КИМЕ дуа еделим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– Бабайъ гьостери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rFonts w:eastAsia="Arial"/>
          <w:lang w:val="tr-TR"/>
        </w:rPr>
        <w:t xml:space="preserve">   </w:t>
      </w:r>
      <w:r>
        <w:rPr>
          <w:lang w:val="tr-TR"/>
        </w:rPr>
        <w:t>(Ромалълар 8:14-16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vertAlign w:val="superscript"/>
          <w:lang w:val="tr-TR"/>
        </w:rPr>
        <w:t>14</w:t>
      </w:r>
      <w:r>
        <w:rPr>
          <w:lang w:val="tr-TR"/>
        </w:rPr>
        <w:t xml:space="preserve"> Аллахън Руху кими гюдерсе, Аллах евлатларъ онлардър. </w:t>
      </w:r>
      <w:r>
        <w:rPr>
          <w:vertAlign w:val="superscript"/>
          <w:lang w:val="tr-TR"/>
        </w:rPr>
        <w:t>15</w:t>
      </w:r>
      <w:r>
        <w:rPr>
          <w:lang w:val="tr-TR"/>
        </w:rPr>
        <w:t xml:space="preserve"> Чюнкю кьолелик руху алмадънъз ки, сизи текрар коркуя соксун. Ама евлатлък руху алдънъз. Биз де о Рухла 'Абба', хани 'Бабаджъъм', дийе баъръйоруз. </w:t>
      </w:r>
      <w:r>
        <w:rPr>
          <w:vertAlign w:val="superscript"/>
          <w:lang w:val="tr-TR"/>
        </w:rPr>
        <w:t>16</w:t>
      </w:r>
      <w:r>
        <w:rPr>
          <w:lang w:val="tr-TR"/>
        </w:rPr>
        <w:t xml:space="preserve"> Рухун кендиси, бизим рухумузла бирликте шахитлик едийор, Аллах евлатларъйъз дий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херкес Аллаха ‘Баба’ дийебилир, ама херкес бир евладън хакларъна сахип деи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Heading3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426"/>
        <w:rPr/>
      </w:pPr>
      <w:r>
        <w:rPr/>
        <w:t>е. бизе гьостерийор, КИМИН АДЪНДА дуа еделим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сен гювенийор мусун, кенди адънда дуа едесин? Хаккън вар мъ, ьойле Аллахън ьонюне чъкасън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 xml:space="preserve">-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tr-TR"/>
        </w:rPr>
        <w:t xml:space="preserve">(Йуханна 15:26)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tr-TR"/>
        </w:rPr>
        <w:t xml:space="preserve">Чюнкю кендисинден конушмаяджак: не ишитирсе, ону конушаджак. Хем де геледжек олан шейлери сизе билдиреджек. </w:t>
      </w:r>
      <w:r>
        <w:rPr>
          <w:vertAlign w:val="superscript"/>
          <w:lang w:val="tr-TR"/>
        </w:rPr>
        <w:t>14</w:t>
      </w:r>
      <w:r>
        <w:rPr>
          <w:lang w:val="tr-TR"/>
        </w:rPr>
        <w:t xml:space="preserve"> О бени шанлаяджак. Чюнкю беним нейим варса, О ондан алъп сизе билдиреджек.... О гелди ми, бенден ичин шахитлик япаджа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tr-TR"/>
        </w:rPr>
        <w:t xml:space="preserve">-  </w:t>
      </w:r>
      <w:r>
        <w:rPr>
          <w:b/>
          <w:lang w:val="tr-TR"/>
        </w:rPr>
        <w:t>БАБАЯ</w:t>
      </w:r>
      <w:r>
        <w:rPr>
          <w:lang w:val="tr-TR"/>
        </w:rPr>
        <w:t xml:space="preserve"> дуа едийоруз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lang w:val="tr-TR"/>
        </w:rPr>
        <w:t>–</w:t>
      </w:r>
      <w:r>
        <w:rPr>
          <w:rFonts w:eastAsia="Arial"/>
          <w:lang w:val="tr-TR"/>
        </w:rPr>
        <w:t xml:space="preserve"> </w:t>
      </w:r>
      <w:r>
        <w:rPr>
          <w:b/>
          <w:lang w:val="tr-TR"/>
        </w:rPr>
        <w:t>ИСАнън</w:t>
      </w:r>
      <w:r>
        <w:rPr>
          <w:lang w:val="tr-TR"/>
        </w:rPr>
        <w:t xml:space="preserve"> </w:t>
      </w:r>
      <w:r>
        <w:rPr>
          <w:u w:val="single"/>
          <w:lang w:val="tr-TR"/>
        </w:rPr>
        <w:t>адънда</w:t>
      </w:r>
      <w:r>
        <w:rPr>
          <w:lang w:val="tr-TR"/>
        </w:rPr>
        <w:t xml:space="preserve"> (деил: Баба Оул ве КР адънда)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>–</w:t>
      </w:r>
      <w:r>
        <w:rPr>
          <w:rFonts w:eastAsia="Arial"/>
          <w:lang w:val="tr-TR"/>
        </w:rPr>
        <w:t xml:space="preserve"> </w:t>
      </w:r>
      <w:r>
        <w:rPr>
          <w:b/>
          <w:lang w:val="tr-TR"/>
        </w:rPr>
        <w:t>Кутсал Рухун</w:t>
      </w:r>
      <w:r>
        <w:rPr>
          <w:lang w:val="tr-TR"/>
        </w:rPr>
        <w:t xml:space="preserve"> </w:t>
      </w:r>
      <w:r>
        <w:rPr>
          <w:u w:val="single"/>
          <w:lang w:val="tr-TR"/>
        </w:rPr>
        <w:t>ярдъмъйл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>- деил Иса’я ве Кутсал Рух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>- дуа йолджулуа бензийор:  Хедеф – Араба – Бензин (херкес хедеф ичин севинийор; месела Бургаса гидийорсун денизе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Heading3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426"/>
        <w:rPr/>
      </w:pPr>
      <w:r>
        <w:rPr/>
        <w:t>ф. бизе дуа етмек ичин КУВВЕТ вери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Гетсемани бахчесинде: бенимле бирликте уянък дуру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- дуа геджелеринд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  <w:tab w:val="left" w:pos="1134" w:leader="none"/>
          <w:tab w:val="left" w:pos="1440" w:leader="none"/>
        </w:tabs>
        <w:rPr>
          <w:rFonts w:cs="Arial"/>
          <w:sz w:val="32"/>
          <w:lang w:val="tr-TR"/>
        </w:rPr>
      </w:pPr>
      <w:r>
        <w:rPr>
          <w:rFonts w:cs="Arial"/>
          <w:sz w:val="32"/>
          <w:lang w:val="tr-TR"/>
        </w:rPr>
        <w:t>4. Бютюн бунларъ ялнъз япамъйоруз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ab/>
        <w:t>а. Ачъклама 8:3-4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vertAlign w:val="superscript"/>
          <w:lang w:val="tr-TR"/>
        </w:rPr>
        <w:t>3</w:t>
      </w:r>
      <w:r>
        <w:rPr>
          <w:lang w:val="tr-TR"/>
        </w:rPr>
        <w:t xml:space="preserve"> Башка бир мелек гелди ве курбанйеринин ьонюнде дурду. Онда алтън бир думан тасъ вардъ. Она чок тютюз верилди. ЬОйле ки, о думанъ, кутсалларън дуаларъйла бирликте курбанйеринде браксън. </w:t>
      </w:r>
      <w:r>
        <w:rPr>
          <w:vertAlign w:val="superscript"/>
          <w:lang w:val="tr-TR"/>
        </w:rPr>
        <w:t>4</w:t>
      </w:r>
      <w:r>
        <w:rPr>
          <w:lang w:val="tr-TR"/>
        </w:rPr>
        <w:t xml:space="preserve"> Ве думан, кутсалларън дуаларъ иле бирликте, мелеин елинден йюкселип Аллахън ьонюне гелд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Heading1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>СОН: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  <w:tab w:val="left" w:pos="1134" w:leader="none"/>
          <w:tab w:val="left" w:pos="1440" w:leader="none"/>
        </w:tabs>
        <w:rPr>
          <w:rFonts w:cs="Arial"/>
          <w:sz w:val="32"/>
          <w:lang w:val="tr-TR"/>
        </w:rPr>
      </w:pPr>
      <w:r>
        <w:rPr>
          <w:rFonts w:cs="Arial"/>
          <w:sz w:val="32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>сана ики сору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>1) сен урашъйор мусун, доруйу япасън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>2) сен урашъркен йорулуйон му, зор му гели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>О заман беним ваазъм сенин ичин ид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lang w:val="tr-TR"/>
        </w:rPr>
      </w:pPr>
      <w:r>
        <w:rPr>
          <w:lang w:val="tr-TR"/>
        </w:rPr>
        <w:t>О заман сана дийеджем: КУРАЖЛАН – йолда дюштюйсен сана ики ярдъмджъ гьондерилди, бири сени са колуна, ьобюрю сенин сол колуна гирийор, сени кашдъръйорлар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6"/>
      <w:szCs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</w:tabs>
      <w:spacing w:before="240" w:after="60"/>
      <w:outlineLvl w:val="1"/>
    </w:pPr>
    <w:rPr>
      <w:rFonts w:cs="Arial"/>
      <w:b/>
      <w:bCs/>
      <w:i/>
      <w:iCs/>
      <w:sz w:val="32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426"/>
      <w:outlineLvl w:val="2"/>
    </w:pPr>
    <w:rPr>
      <w:b/>
      <w:bCs/>
      <w:sz w:val="32"/>
      <w:lang w:val="tr-T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before="0" w:after="120"/>
      <w:ind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TextBodyIndent">
    <w:name w:val="Body Text Indent"/>
    <w:basedOn w:val="Normal"/>
    <w:pPr>
      <w:ind w:left="142" w:hanging="0"/>
    </w:pPr>
    <w:rPr>
      <w:rFonts w:ascii="Arial" w:hAnsi="Arial" w:cs="Arial"/>
      <w:sz w:val="28"/>
      <w:lang w:val="tr-TR"/>
    </w:rPr>
  </w:style>
  <w:style w:type="paragraph" w:styleId="14">
    <w:name w:val="14"/>
    <w:basedOn w:val="Normal"/>
    <w:qFormat/>
    <w:pPr/>
    <w:rPr>
      <w:rFonts w:ascii="Arial" w:hAnsi="Arial" w:cs="Arial"/>
      <w:sz w:val="28"/>
      <w:lang w:val="tr-TR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az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23:21:00Z</dcterms:created>
  <dc:creator>Privatnotebook</dc:creator>
  <dc:description/>
  <dc:language>en-US</dc:language>
  <cp:lastModifiedBy>xxxx xxxx </cp:lastModifiedBy>
  <cp:lastPrinted>2005-04-10T09:25:00Z</cp:lastPrinted>
  <dcterms:modified xsi:type="dcterms:W3CDTF">2005-11-06T21:16:00Z</dcterms:modified>
  <cp:revision>74</cp:revision>
  <dc:subject/>
  <dc:title>The Holy Spirit's Intercession</dc:title>
</cp:coreProperties>
</file>