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ъзълденизден гечме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tr-TR"/>
        </w:rPr>
        <w:t>Чъкъш 14:19-31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) Раб иман еденлери дюшманларъндан куртаръ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) Къзълдениз, Исраил халкънън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м санджъсъ иди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хер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м бир кризадъ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Кор. 10:1-2   Мусая вафтиз олдула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) ески ватандашлъктан копмак, йени паспорт алмак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Филипилилер 3:20</w:t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tr-TR"/>
        </w:rPr>
        <w:t>20</w:t>
      </w:r>
      <w:r>
        <w:rPr>
          <w:rFonts w:cs="Arial" w:ascii="Arial" w:hAnsi="Arial"/>
          <w:lang w:val="tr-TR"/>
        </w:rPr>
        <w:t xml:space="preserve"> Ама бизим ватандаш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мъз гьоктедир. Орадан куртулушумузу беклийоруз; о да Раб Иса Месихти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) Аллахън халкъна катълмак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tr-TR"/>
        </w:rPr>
        <w:t>1.Петрус 2:10</w:t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tr-TR"/>
        </w:rPr>
        <w:t>10</w:t>
      </w:r>
      <w:r>
        <w:rPr>
          <w:rFonts w:cs="Arial" w:ascii="Arial" w:hAnsi="Arial"/>
          <w:lang w:val="tr-TR"/>
        </w:rPr>
        <w:t xml:space="preserve"> Бир заманлар сиз бир халк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лдиниз, шимди гене Аллахън халкъсънъз. Аллах сизи аф етмезди, шимди гене сизе мерхамет едийор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tr-TR"/>
        </w:rPr>
        <w:t>Ефес 3:19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vertAlign w:val="superscript"/>
          <w:lang w:val="tr-TR"/>
        </w:rPr>
        <w:t>19</w:t>
      </w:r>
      <w:r>
        <w:rPr>
          <w:rFonts w:cs="Arial" w:ascii="Arial" w:hAnsi="Arial"/>
          <w:lang w:val="tr-TR"/>
        </w:rPr>
        <w:t xml:space="preserve"> Иште, бьойлеликле артък ябанджълар ве мисафирлер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синиз. Ама кутсалларла бирликте ватандашсънъз, Аллахън ханесинденсиниз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) Муса иле бирлештилер  -  кадер бир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ом 8:29</w:t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tr-TR"/>
        </w:rPr>
        <w:t>29</w:t>
      </w:r>
      <w:r>
        <w:rPr>
          <w:rFonts w:cs="Arial" w:ascii="Arial" w:hAnsi="Arial"/>
          <w:lang w:val="tr-TR"/>
        </w:rPr>
        <w:t xml:space="preserve"> Чюнкю О, ен ьонджеден кишилер билди ве о кишилер ичин карар верди ки,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нун гьорюнюшюне бензер кълънсънлар. Ьойле ки,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л бирчок кардешлерин арасънда илк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н олсун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lang w:val="tr-TR"/>
        </w:rPr>
        <w:t>3. Бугюнлерде де бизим ичин Къзълденизден гечмек вар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lang w:val="tr-TR"/>
        </w:rPr>
        <w:t>Йуханна 3: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vertAlign w:val="superscript"/>
          <w:lang w:val="tr-TR"/>
        </w:rPr>
        <w:t>5</w:t>
      </w:r>
      <w:r>
        <w:rPr>
          <w:rFonts w:cs="Arial" w:ascii="Arial" w:hAnsi="Arial"/>
          <w:lang w:val="tr-TR"/>
        </w:rPr>
        <w:t xml:space="preserve"> Иса шьойле джевап верди: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"Сана чок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 бир шей сьойлейейим: бир киши судан ве рухтан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мадъ мъ, Аллахън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а гиремейеджек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удан ве рухтан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ма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удан = тьовбе = инсанън иши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ухтан = йени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и = Аллахън иши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РИХА касабасънън йъкълъиъ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lang w:val="tr-TR"/>
        </w:rPr>
        <w:t>Йешу 5:13-15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еиу Рабле каршълашъ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lang w:val="tr-TR"/>
        </w:rPr>
        <w:t>Йешу 6:1-5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lang w:val="tr-TR"/>
        </w:rPr>
        <w:t>2.Кор. 10:4-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45:00Z</dcterms:created>
  <dc:creator>PC</dc:creator>
  <dc:description/>
  <cp:keywords/>
  <dc:language>en-US</dc:language>
  <cp:lastModifiedBy>PC</cp:lastModifiedBy>
  <dcterms:modified xsi:type="dcterms:W3CDTF">2007-08-22T23:37:00Z</dcterms:modified>
  <cp:revision>3</cp:revision>
  <dc:subject/>
  <dc:title>Kızıldenizden geçmek</dc:title>
</cp:coreProperties>
</file>