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  <w:lang w:val="tr-TR"/>
        </w:rPr>
        <w:t>‘</w:t>
      </w:r>
      <w:r>
        <w:rPr>
          <w:rFonts w:cs="Arial" w:ascii="Arial" w:hAnsi="Arial"/>
          <w:b/>
          <w:bCs/>
          <w:sz w:val="40"/>
          <w:szCs w:val="40"/>
          <w:lang w:val="tr-TR"/>
        </w:rPr>
        <w:t>Криза’ хаккънда дюшюнджелер</w:t>
      </w:r>
    </w:p>
    <w:p>
      <w:pPr>
        <w:pStyle w:val="Heading1"/>
        <w:rPr/>
      </w:pPr>
      <w:r>
        <w:rPr>
          <w:lang w:val="tr-TR"/>
        </w:rPr>
        <w:t>Гириш: Криза аслънда недир?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 xml:space="preserve">Грекче бир сьоз: йол айръмъ, карар верме заманъ, ен ьонемли ан 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: бетерлик, зорлук, йоксуллук я да баскъ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ама: йолунда гидеркен ьойле бир йере гелдин, артък дюз девам едемийорсун - лазъм бир карар вересин.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бизим биринджи къзанъмъз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ркен, бираз ояландъ - бирден доктор деди: “Бебек кризада” - каръм чок коркту “Аджаба ьоледжек ми?” - ама бу нормал бир сьоз: бебек лазъм чъксън: кризада олду му, артък дьонюшю мюмкюн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р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бу гюнлерде не кадар зорлук ве йоклук варса, о кадар да фърсатлар вар - лазъм гьозлеримизи ачалъм ве карар верелим: хич бир шей ескиси гиби калмаяджак.</w:t>
      </w:r>
    </w:p>
    <w:p>
      <w:pPr>
        <w:pStyle w:val="Heading1"/>
        <w:rPr/>
      </w:pPr>
      <w:r>
        <w:rPr>
          <w:lang w:val="tr-TR"/>
        </w:rPr>
        <w:t>А. Бетерин бетери вар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Хаити’деки бюйюк депрем (зелзеле): ен азънда 250.000 ьолю - белки де 500.000 - 1.5 милйон инсан евсиз, сокакларда гезийорлар, коркунч лагерлерде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Сомалиа’да - ич савашъ, хич хюкюмет калмадъ - бандалар, четелер хюкюметтир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>Ьойле дурумлара бактък мъ, кенди халимизе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шмая мейдан калмаяджак.</w:t>
      </w:r>
    </w:p>
    <w:p>
      <w:pPr>
        <w:pStyle w:val="Heading1"/>
        <w:rPr/>
      </w:pPr>
      <w:r>
        <w:rPr>
          <w:lang w:val="tr-TR"/>
        </w:rPr>
        <w:t>Б. иниши нереде чъкъшъ да орада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економик далга далгадър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бу да гечер - ким хатърлъйор 1997 сенесини - екмек кризи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ким хатърлъйор 1991 сенеси - хич бир шей йокту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къзанларъмъз ичин бир дерс: даха фазла окумушлук - “Ама папаз мъ оладжан?” / “Ама енжинерлер (мюхендислер) де артък пазач (бекчи) олуйор”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: ама онлар башка иш япабилирлер - окумамъш бир киши ен прост ишлере разъ гелмейе меджбур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ама ишин кьотю тарафъ: халкъмъзда не окумушлук, не де елинде занаат вар - еркеклерин ч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иншаатта (строителствода), кадънлар сюпюргеджи</w:t>
      </w:r>
    </w:p>
    <w:p>
      <w:pPr>
        <w:pStyle w:val="Heading1"/>
        <w:rPr/>
      </w:pPr>
      <w:r>
        <w:rPr/>
        <w:t>В</w:t>
      </w:r>
      <w:r>
        <w:rPr>
          <w:lang w:val="tr-TR"/>
        </w:rPr>
        <w:t>. Бу даха бир шей де</w:t>
      </w:r>
      <w:r>
        <w:rPr>
          <w:vanish/>
          <w:lang w:val="tr-TR"/>
        </w:rPr>
        <w:t>ğ</w:t>
      </w:r>
      <w:r>
        <w:rPr>
          <w:lang w:val="tr-TR"/>
        </w:rPr>
        <w:t>ил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ишлер даха ен кьотю дурума гелмеди.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асъл бюйюк економик криз: 1929 ‘кара першембе’ - бютюн дюняйъ еткиледи ве девлет хич ярдъм етмеди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геледжек заманлар хептен фена оладжак</w:t>
      </w:r>
    </w:p>
    <w:p>
      <w:pPr>
        <w:pStyle w:val="Normal"/>
        <w:rPr/>
      </w:pPr>
      <w:r>
        <w:rPr>
          <w:rFonts w:cs="Arial" w:ascii="Arial" w:hAnsi="Arial"/>
          <w:b/>
          <w:bCs/>
          <w:lang w:val="tr-TR"/>
        </w:rPr>
        <w:t>Ачъклама 6:5-6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Не вакът ючюнджю мюхюрю ачтъ, ишиттим насъл ючюнджю малюк, "Гел" деди. Бир де бактъм ве иште, капкара бир бейгир. Ве онун съртъна ким бинмишти, онун елинде бир кантар вардъ. </w:t>
      </w:r>
      <w:r>
        <w:rPr>
          <w:rFonts w:cs="Arial" w:ascii="Arial" w:hAnsi="Arial"/>
          <w:vertAlign w:val="superscript"/>
          <w:lang w:val="tr-TR"/>
        </w:rPr>
        <w:t>6</w:t>
      </w:r>
      <w:r>
        <w:rPr>
          <w:rFonts w:cs="Arial" w:ascii="Arial" w:hAnsi="Arial"/>
          <w:lang w:val="tr-TR"/>
        </w:rPr>
        <w:t xml:space="preserve"> Ве ишиттим, санки дьорт мал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юн ортасъндан бир сес гелди. Деди ки, "Бир киле б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дай бир динара, ве юч киле арпа бир динара. Ама зейтиня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 ве юзюмлере докунма."”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бир динар бир нанитса иди - он кат пахалълък олмуш - санки бютюн гюн екм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 ишлийорсун (3 Лева)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ама шарап ве зейтине докунма” = зенгинлере бир шей олмаяджак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 xml:space="preserve">сон гюнлерин бир ишаретидир бу - </w:t>
      </w:r>
    </w:p>
    <w:p>
      <w:pPr>
        <w:pStyle w:val="Normal"/>
        <w:rPr/>
      </w:pPr>
      <w:r>
        <w:rPr>
          <w:rFonts w:cs="Arial" w:ascii="Arial" w:hAnsi="Arial"/>
          <w:b/>
          <w:bCs/>
          <w:lang w:val="tr-TR"/>
        </w:rPr>
        <w:t>Матта 24:4-8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"Бакън кимсе сизи саптърмасън. 5 Чюнкю чок киши беним адъмла гелип, 'Месих беним' дийеджеклер ве бирчокларънъ саптъраджаклар. 6 Мухаребелерден ичин хаберлер ве лафлар дуяджанъз. Гене де хич коркмайън. Чюнкю бунлар лазъм олсун, ама бунлар хенюз сон демек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. 7 Миллет миллете каршъ калкаджак, краллък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 каршъ калкаджак. Кими йерлерде кътлъклар ве зелзелелер оладжак. 8 Бютюн бунлар саде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м санджъларънън башъдър.</w:t>
      </w:r>
    </w:p>
    <w:p>
      <w:pPr>
        <w:pStyle w:val="Normal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м санджъларънън башъ’ - гиттикче даха сък ве даха кувветли оаджак</w:t>
      </w:r>
    </w:p>
    <w:p>
      <w:pPr>
        <w:pStyle w:val="Heading1"/>
        <w:rPr/>
      </w:pPr>
      <w:r>
        <w:rPr/>
        <w:t>Г</w:t>
      </w:r>
      <w:r>
        <w:rPr>
          <w:lang w:val="tr-TR"/>
        </w:rPr>
        <w:t>. Бизе бир дерс олду</w:t>
      </w:r>
    </w:p>
    <w:p>
      <w:pPr>
        <w:pStyle w:val="Heading2"/>
        <w:rPr/>
      </w:pPr>
      <w:r>
        <w:rPr>
          <w:lang w:val="tr-TR"/>
        </w:rPr>
        <w:t>1. асъл ихтияджъм недир?  Бен реално му харджъйорум?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ьондже херкес дели гиби лазъм олмаян ешялар алърдъ (кимсе сана мана булмуйор - ама къзана 500 левалък телефон алмак, д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юнлер,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м гюнлери япмак - бу ЛАЗЪМ мъ сана?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халк кредит недир билмезди, лизинг, на изплаштане - магазинлерде санки ону зорла инсанлара верирдилер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затен кризанън асъл себеби ачгьозлюлюк (= путперестлик)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имоти михури = балон економикасъ = хеп даха фазла казанч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герчек олмаян, ‘нереален’ бир бюйюме - кредит юзерине курулмуштур</w:t>
      </w:r>
    </w:p>
    <w:p>
      <w:pPr>
        <w:pStyle w:val="Normal"/>
        <w:numPr>
          <w:ilvl w:val="0"/>
          <w:numId w:val="2"/>
        </w:numPr>
        <w:spacing w:before="0" w:after="120"/>
        <w:ind w:left="816" w:right="0" w:hanging="357"/>
        <w:rPr/>
      </w:pPr>
      <w:r>
        <w:rPr>
          <w:rFonts w:cs="Arial" w:ascii="Arial" w:hAnsi="Arial"/>
          <w:lang w:val="tr-TR"/>
        </w:rPr>
        <w:t>шимди херкесин а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зъ яндъ, артък й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рду юфлейерек йийеджез</w:t>
      </w:r>
    </w:p>
    <w:p>
      <w:pPr>
        <w:pStyle w:val="Normal"/>
        <w:ind w:left="460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tr-TR"/>
        </w:rPr>
        <w:t>Ром 13:8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Бирбиринизи севмектен башка хич кимсейе борджунуз олмасън. Чюнкю ким башкасънъ северсе, Аллах кануну йерине гетирмиш олуйор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tr-TR"/>
        </w:rPr>
        <w:t>1.Тим 6:6-9</w:t>
      </w:r>
    </w:p>
    <w:p>
      <w:pPr>
        <w:pStyle w:val="Normal"/>
        <w:rPr/>
      </w:pPr>
      <w:r>
        <w:rPr>
          <w:rFonts w:cs="Arial" w:ascii="Arial" w:hAnsi="Arial"/>
          <w:vertAlign w:val="superscript"/>
          <w:lang w:val="tr-TR"/>
        </w:rPr>
        <w:t>6</w:t>
      </w:r>
      <w:r>
        <w:rPr>
          <w:rFonts w:cs="Arial" w:ascii="Arial" w:hAnsi="Arial"/>
          <w:lang w:val="tr-TR"/>
        </w:rPr>
        <w:t xml:space="preserve"> Ама мемнунлук гетирип Аллах йолунда йюрюмек - аслънда бюйюк казанч будур. </w:t>
      </w:r>
      <w:r>
        <w:rPr>
          <w:rFonts w:cs="Arial" w:ascii="Arial" w:hAnsi="Arial"/>
          <w:vertAlign w:val="superscript"/>
          <w:lang w:val="tr-TR"/>
        </w:rPr>
        <w:t>7</w:t>
      </w:r>
      <w:r>
        <w:rPr>
          <w:rFonts w:cs="Arial" w:ascii="Arial" w:hAnsi="Arial"/>
          <w:lang w:val="tr-TR"/>
        </w:rPr>
        <w:t xml:space="preserve"> Чюнкю дюняя хичбир шей гетирмедик, не де бурадан бир шей гьотюремейеджез. </w:t>
      </w:r>
      <w:r>
        <w:rPr>
          <w:rFonts w:cs="Arial" w:ascii="Arial" w:hAnsi="Arial"/>
          <w:vertAlign w:val="superscript"/>
          <w:lang w:val="tr-TR"/>
        </w:rPr>
        <w:t>8</w:t>
      </w:r>
      <w:r>
        <w:rPr>
          <w:rFonts w:cs="Arial" w:ascii="Arial" w:hAnsi="Arial"/>
          <w:lang w:val="tr-TR"/>
        </w:rPr>
        <w:t xml:space="preserve"> Йий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миз вар мъ, гий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миз вар мъ - о кадар йетер бизе. </w:t>
      </w:r>
      <w:r>
        <w:rPr>
          <w:rFonts w:cs="Arial" w:ascii="Arial" w:hAnsi="Arial"/>
          <w:vertAlign w:val="superscript"/>
          <w:lang w:val="tr-TR"/>
        </w:rPr>
        <w:t>9</w:t>
      </w:r>
      <w:r>
        <w:rPr>
          <w:rFonts w:cs="Arial" w:ascii="Arial" w:hAnsi="Arial"/>
          <w:lang w:val="tr-TR"/>
        </w:rPr>
        <w:t xml:space="preserve"> Зенгин олмак истейенлер, денемейе ве капана дюшеджеклер. Бир сюрю акълсъз ве зарарлъ хевеслере капъладжаклар. Бунлар да инсанъ баттъръп, маф едийорлар, йок едийорлар.</w:t>
      </w:r>
    </w:p>
    <w:p>
      <w:pPr>
        <w:pStyle w:val="Heading2"/>
        <w:rPr/>
      </w:pPr>
      <w:r>
        <w:rPr>
          <w:lang w:val="tr-TR"/>
        </w:rPr>
        <w:t>2. асъл приоритетим недир: ен биринджи не - сонра не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Матта 6:31-34</w:t>
      </w:r>
    </w:p>
    <w:p>
      <w:pPr>
        <w:pStyle w:val="Normal"/>
        <w:tabs>
          <w:tab w:val="clear" w:pos="708"/>
          <w:tab w:val="left" w:pos="142" w:leader="none"/>
        </w:tabs>
        <w:ind w:left="142" w:right="0" w:hanging="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Онун ичин кахърланмайън, 'Не йийеджез, не ичеджез, не гийеджез' дийе. </w:t>
      </w:r>
      <w:r>
        <w:rPr>
          <w:rFonts w:cs="Arial" w:ascii="Arial" w:hAnsi="Arial"/>
          <w:vertAlign w:val="superscript"/>
          <w:lang w:val="tr-TR"/>
        </w:rPr>
        <w:t>32</w:t>
      </w:r>
      <w:r>
        <w:rPr>
          <w:rFonts w:cs="Arial" w:ascii="Arial" w:hAnsi="Arial"/>
          <w:lang w:val="tr-TR"/>
        </w:rPr>
        <w:t xml:space="preserve"> Чюнкю Аллахсъз миллетлер хеп бьойле шейлерин дердине дюшюйорлар. Ама гьоктеки Бабанъз билийор, ачан бютюн бу шейлере ихтияджънъз вар. </w:t>
      </w:r>
      <w:r>
        <w:rPr>
          <w:rFonts w:cs="Arial" w:ascii="Arial" w:hAnsi="Arial"/>
          <w:vertAlign w:val="superscript"/>
          <w:lang w:val="tr-TR"/>
        </w:rPr>
        <w:t>33</w:t>
      </w:r>
      <w:r>
        <w:rPr>
          <w:rFonts w:cs="Arial" w:ascii="Arial" w:hAnsi="Arial"/>
          <w:lang w:val="tr-TR"/>
        </w:rPr>
        <w:t xml:space="preserve"> Сиз гене, ен биринджи Онун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н ве Онун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унун пешине дюшюн. О вакът сизе бютюн бу шейлер де вериледжек </w:t>
      </w:r>
      <w:r>
        <w:rPr>
          <w:rFonts w:cs="Arial" w:ascii="Arial" w:hAnsi="Arial"/>
          <w:vertAlign w:val="superscript"/>
          <w:lang w:val="tr-TR"/>
        </w:rPr>
        <w:t>34</w:t>
      </w:r>
      <w:r>
        <w:rPr>
          <w:rFonts w:cs="Arial" w:ascii="Arial" w:hAnsi="Arial"/>
          <w:lang w:val="tr-TR"/>
        </w:rPr>
        <w:t xml:space="preserve"> Онун ичин, сиз ярънки гюн ичин кахърланмайън. Хайър, ярънки гюн кендиси ичин кахърланаджак. Хер гюнюн дерди кендине йетер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>санки Иса бу сьозлери ьозелликле криза ичин сьойледи</w:t>
      </w:r>
    </w:p>
    <w:p>
      <w:pPr>
        <w:pStyle w:val="Heading1"/>
        <w:rPr/>
      </w:pPr>
      <w:r>
        <w:rPr/>
        <w:t>Д</w:t>
      </w:r>
      <w:r>
        <w:rPr>
          <w:lang w:val="tr-TR"/>
        </w:rPr>
        <w:t>. Кризаларда асъл иманлълар белли олуйор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>Джем Караджа’нън шаркъсъ: “Депрем сонрасъдър, ялнъз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м биналар аякта калър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tr-TR"/>
        </w:rPr>
        <w:t>1.Кор. 3:11-13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Койулан темел Иса Месихтир. Ондан башка бир темел хич кимсе коямаз. </w:t>
      </w:r>
      <w:r>
        <w:rPr>
          <w:rFonts w:cs="Arial" w:ascii="Arial" w:hAnsi="Arial"/>
          <w:vertAlign w:val="superscript"/>
          <w:lang w:val="tr-TR"/>
        </w:rPr>
        <w:t>12</w:t>
      </w:r>
      <w:r>
        <w:rPr>
          <w:rFonts w:cs="Arial" w:ascii="Arial" w:hAnsi="Arial"/>
          <w:lang w:val="tr-TR"/>
        </w:rPr>
        <w:t xml:space="preserve"> Шимди, бу темелин юзеринде киши ев калдърмая калкъйор: кимиси алтън, гюмюш ве къйметли ташларла, кимиси гене тахта, от ве камъшла. </w:t>
      </w:r>
      <w:r>
        <w:rPr>
          <w:rFonts w:cs="Arial" w:ascii="Arial" w:hAnsi="Arial"/>
          <w:vertAlign w:val="superscript"/>
          <w:lang w:val="tr-TR"/>
        </w:rPr>
        <w:t>13</w:t>
      </w:r>
      <w:r>
        <w:rPr>
          <w:rFonts w:cs="Arial" w:ascii="Arial" w:hAnsi="Arial"/>
          <w:lang w:val="tr-TR"/>
        </w:rPr>
        <w:t xml:space="preserve"> Херкесин иши белли оладжак. О гюн, о иши илан едеджек. Чюнкю </w:t>
      </w:r>
      <w:r>
        <w:rPr>
          <w:rFonts w:cs="Arial" w:ascii="Arial" w:hAnsi="Arial"/>
          <w:u w:val="single"/>
          <w:lang w:val="tr-TR"/>
        </w:rPr>
        <w:t>атешле ачъ</w:t>
      </w:r>
      <w:r>
        <w:rPr>
          <w:rFonts w:cs="Arial" w:ascii="Arial" w:hAnsi="Arial"/>
          <w:vanish/>
          <w:u w:val="single"/>
          <w:lang w:val="tr-TR"/>
        </w:rPr>
        <w:t>ğ</w:t>
      </w:r>
      <w:r>
        <w:rPr>
          <w:rFonts w:cs="Arial" w:ascii="Arial" w:hAnsi="Arial"/>
          <w:u w:val="single"/>
          <w:lang w:val="tr-TR"/>
        </w:rPr>
        <w:t>а чъкаръладжак</w:t>
      </w:r>
      <w:r>
        <w:rPr>
          <w:rFonts w:cs="Arial" w:ascii="Arial" w:hAnsi="Arial"/>
          <w:lang w:val="tr-TR"/>
        </w:rPr>
        <w:t>. Ве херкесин иши насъл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уну, </w:t>
      </w:r>
      <w:r>
        <w:rPr>
          <w:rFonts w:cs="Arial" w:ascii="Arial" w:hAnsi="Arial"/>
          <w:u w:val="single"/>
          <w:lang w:val="tr-TR"/>
        </w:rPr>
        <w:t>атеш ону ьолчеджек</w:t>
      </w:r>
      <w:r>
        <w:rPr>
          <w:rFonts w:cs="Arial" w:ascii="Arial" w:hAnsi="Arial"/>
          <w:lang w:val="tr-TR"/>
        </w:rPr>
        <w:t>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 xml:space="preserve">бу конушуйор топлулуклар ичин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>топлулукларън ичинде де бюйюк сарсълмак олуйор - гене герчекчилер мейдана чъкъ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tr-TR"/>
        </w:rPr>
        <w:t>1.Кор 11:18-19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Чюнкю биринджи оларак, не вакът топлантъда бир арая гелийорсунуз, не кадар дуйдуйсам, аранъзда бьолюнмелер вар. Бир парча да инанъйорум ьойледир дийе. </w:t>
      </w:r>
      <w:r>
        <w:rPr>
          <w:rFonts w:cs="Arial" w:ascii="Arial" w:hAnsi="Arial"/>
          <w:vertAlign w:val="superscript"/>
          <w:lang w:val="tr-TR"/>
        </w:rPr>
        <w:t>19</w:t>
      </w:r>
      <w:r>
        <w:rPr>
          <w:rFonts w:cs="Arial" w:ascii="Arial" w:hAnsi="Arial"/>
          <w:lang w:val="tr-TR"/>
        </w:rPr>
        <w:t xml:space="preserve"> Евет, аранъзда лазъм айръ айръ груплар олсун. Ьойле ки, аранъзда дененмиш кишилер кимдир белли олсун.”</w:t>
      </w:r>
    </w:p>
    <w:p>
      <w:pPr>
        <w:pStyle w:val="Heading1"/>
        <w:rPr/>
      </w:pPr>
      <w:r>
        <w:rPr/>
        <w:t>Е</w:t>
      </w:r>
      <w:r>
        <w:rPr>
          <w:lang w:val="tr-TR"/>
        </w:rPr>
        <w:t>. Раб бизи сарсалайъп йоллуйор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>амач: Аврупада тюркче конушан топлантълар курулсун - бир ян еткиси (страничен ефект)</w:t>
      </w:r>
    </w:p>
    <w:p>
      <w:pPr>
        <w:pStyle w:val="Normal"/>
        <w:rPr/>
      </w:pPr>
      <w:r>
        <w:rPr>
          <w:rFonts w:cs="Arial" w:ascii="Arial" w:hAnsi="Arial"/>
          <w:b/>
          <w:bCs/>
          <w:lang w:val="tr-TR"/>
        </w:rPr>
        <w:t>Апо 8:1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Саул да ону ьолдюрмейе разъ гелмишти. О гюнде Йерушалим'деки топлу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 каршъ бюйюк бир езийет башладъ. Апостоллардан башка, хепси Яхудийе ве Самирийе санджакларъна 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лдълар.”</w:t>
      </w:r>
    </w:p>
    <w:p>
      <w:pPr>
        <w:pStyle w:val="Heading1"/>
        <w:rPr/>
      </w:pPr>
      <w:r>
        <w:rPr/>
        <w:t>И</w:t>
      </w:r>
      <w:r>
        <w:rPr>
          <w:lang w:val="tr-TR"/>
        </w:rPr>
        <w:t>. Раб бизи бракмаяджак</w:t>
      </w:r>
    </w:p>
    <w:p>
      <w:pPr>
        <w:pStyle w:val="Normal"/>
        <w:rPr/>
      </w:pPr>
      <w:r>
        <w:rPr>
          <w:rFonts w:cs="Arial" w:ascii="Arial" w:hAnsi="Arial"/>
          <w:b/>
          <w:bCs/>
          <w:lang w:val="tr-TR"/>
        </w:rPr>
        <w:t>Ибранилер 13:5-6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Хаятънъз пара севгисинден узак олсун. Елинизде не кадар варса, о кадарла йетинин. Чюнкю Аллах деди: "Бен сени хич бир даим бракмаяджам, сени хич бир даим терк етмейеджем."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Онун ичин куражла дийоруз ки, "Раб беним ярдъмджъмдър, бен коркмам. Инсанлар бана не япаджак?"</w:t>
      </w:r>
    </w:p>
    <w:p>
      <w:pPr>
        <w:pStyle w:val="Heading1"/>
        <w:rPr/>
      </w:pPr>
      <w:r>
        <w:rPr/>
        <w:t>Й</w:t>
      </w:r>
      <w:r>
        <w:rPr>
          <w:lang w:val="tr-TR"/>
        </w:rPr>
        <w:t>. Раб йени бир кушак иманлъ яратъйор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>ескиден: 1. хейеджан (комунизмдан сонра рухсал бошлук ве тюркче топланмак хевеси) - 2. пара ярдъмларъ - 3. диктатор ьондерлер - 4. мюслюманлък йокту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>ама шимди ким Раббе гелирсе, даха билинчли ве даха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м бир бичимде иманлъ олуйор - хершейи гьозе аларак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tr-TR"/>
        </w:rPr>
        <w:t>Йуханна 16:20-21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Сизе чок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 бир шей сьойлейейим: сиз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яджанъз ве дьовюнеджениз. Дюня севинеджек, сиз гене юзюледжениз. Ама юзюнтюнюз севиндже дьонеджек. 21 Кадън бир къзанъ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руркен санджъланъйор, чюнкю онун вактъ гелмиштир. Ама къзанъ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рдуктан сонра, о съкънтъларъ артък хатърламъйор. Чюнкю севинийор, бир инсан дюняя гелди дийе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>Бу йени инсан, бендже йени бир чешит иманлъ: артък иманда бебек олмаяджак -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м, сарсълмаян бир иманлъ  - артък спонсорлара бакмаяджак, ама кенди иманъ иле ишлемейи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еджек - артък хер гюн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шен дуйгулара ьонем вермейеджек, ама сюрекли Рабде севинеджек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5:26:00Z</dcterms:created>
  <dc:creator>asd</dc:creator>
  <dc:description/>
  <dc:language>en-US</dc:language>
  <cp:lastModifiedBy>asd</cp:lastModifiedBy>
  <cp:lastPrinted>2010-01-29T18:57:00Z</cp:lastPrinted>
  <dcterms:modified xsi:type="dcterms:W3CDTF">2010-04-02T15:27:00Z</dcterms:modified>
  <cp:revision>3</cp:revision>
  <dc:subject/>
  <dc:title>Kriza hakkında düşünceler</dc:title>
</cp:coreProperties>
</file>