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7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Аллах халкънън динленмеси  (4:1-13)</w:t>
      </w:r>
    </w:p>
    <w:p>
      <w:pPr>
        <w:pStyle w:val="Heading3"/>
        <w:ind w:left="720" w:hanging="0"/>
        <w:rPr>
          <w:rFonts w:ascii="Arial" w:hAnsi="Arial" w:cs="Arial"/>
          <w:b w:val="false"/>
          <w:b w:val="false"/>
          <w:bCs/>
          <w:color w:val="000080"/>
          <w:sz w:val="32"/>
          <w:szCs w:val="32"/>
          <w:lang w:val="tr-TR"/>
        </w:rPr>
      </w:pPr>
      <w:r>
        <w:rPr>
          <w:rFonts w:cs="Arial"/>
          <w:b w:val="false"/>
          <w:bCs/>
          <w:color w:val="000080"/>
          <w:sz w:val="32"/>
          <w:szCs w:val="32"/>
          <w:lang w:val="tr-TR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szCs w:val="24"/>
          <w:lang w:val="tr-TR"/>
        </w:rPr>
        <w:t xml:space="preserve"> Евет, шьойле бир коркумуз олсун: Онун рахатлък йерине аяк басмак ичин, Аллахън сьозю дуруйор. Мадем ьойле, сизден бир киши ондан гери калмасъ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szCs w:val="24"/>
          <w:lang w:val="tr-TR"/>
        </w:rPr>
        <w:t xml:space="preserve"> Чюнкю насъл онлара бир 'ийи хабер' билдирилди, айнъ онун гиби бизе де билдирилди. Ама онлара билдирилен хабер онлара ярамадъ. Чюнкю о хабери ишитенлер, ону иманла бир арая гетирмедиле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szCs w:val="24"/>
          <w:lang w:val="tr-TR"/>
        </w:rPr>
        <w:t xml:space="preserve"> Ама биз иман еденлер о рахатлък йерине гирийоруз. Айнъ Онун д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гиби: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ind w:left="426" w:firstLine="142"/>
        <w:rPr/>
      </w:pPr>
      <w:r>
        <w:rPr>
          <w:rFonts w:cs="Arial" w:ascii="Arial" w:hAnsi="Arial"/>
          <w:sz w:val="24"/>
          <w:szCs w:val="24"/>
        </w:rPr>
        <w:t>" Бьойлеликле ьофкеленип йемин еттим,</w:t>
      </w:r>
    </w:p>
    <w:p>
      <w:pPr>
        <w:pStyle w:val="Aktarma"/>
        <w:tabs>
          <w:tab w:val="left" w:pos="284" w:leader="none"/>
          <w:tab w:val="left" w:pos="360" w:leader="none"/>
          <w:tab w:val="left" w:pos="720" w:leader="none"/>
          <w:tab w:val="left" w:pos="1260" w:leader="none"/>
          <w:tab w:val="left" w:pos="1800" w:leader="none"/>
        </w:tabs>
        <w:ind w:left="426" w:firstLine="142"/>
        <w:rPr/>
      </w:pPr>
      <w:r>
        <w:rPr>
          <w:rFonts w:cs="Arial" w:ascii="Arial" w:hAnsi="Arial"/>
          <w:sz w:val="24"/>
          <w:szCs w:val="24"/>
        </w:rPr>
        <w:t>'Онлар беним рахатлък йериме аяк басмаяджаклар!'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Ама Онун ишлери затен дюнянън курулмасъндан бери тамамланмъштъ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szCs w:val="24"/>
          <w:lang w:val="tr-TR"/>
        </w:rPr>
        <w:t xml:space="preserve"> Ве йединджи гюнден ичин бир йерде шьойле конушту: 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ind w:left="426" w:firstLine="142"/>
        <w:rPr/>
      </w:pPr>
      <w:r>
        <w:rPr>
          <w:rFonts w:cs="Arial" w:ascii="Arial" w:hAnsi="Arial"/>
          <w:sz w:val="24"/>
          <w:szCs w:val="24"/>
        </w:rPr>
        <w:t>"Ве Аллах йединджи гюнде бютюн ишлеринден динленди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szCs w:val="24"/>
          <w:lang w:val="tr-TR"/>
        </w:rPr>
        <w:t xml:space="preserve"> Ама гене де шьойле дийор: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ind w:left="426" w:firstLine="142"/>
        <w:rPr/>
      </w:pPr>
      <w:r>
        <w:rPr>
          <w:rFonts w:cs="Arial" w:ascii="Arial" w:hAnsi="Arial"/>
          <w:sz w:val="24"/>
          <w:szCs w:val="24"/>
        </w:rPr>
        <w:t>"Онлар беним рахатлък йериме гирмейеджеклер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szCs w:val="24"/>
          <w:lang w:val="tr-TR"/>
        </w:rPr>
        <w:t xml:space="preserve"> Демек шуну гьорюйоруз: ен биринджи киме бу ийи хабер гелди, онлар имансъзлъктан ичин о йере гиремедилер. Ама базъларъ кесин оларак орая гиреджек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szCs w:val="24"/>
          <w:lang w:val="tr-TR"/>
        </w:rPr>
        <w:t xml:space="preserve"> Онун ичин, Аллах икинджи дефа бир гюне карар верийор. Чюнкю узун сенелерден сонра Давуд'ун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зъндан гене конушуп, "Бугюн" дийор:</w:t>
      </w:r>
    </w:p>
    <w:p>
      <w:pPr>
        <w:pStyle w:val="Aktarma"/>
        <w:tabs>
          <w:tab w:val="left" w:pos="284" w:leader="none"/>
          <w:tab w:val="left" w:pos="360" w:leader="none"/>
          <w:tab w:val="left" w:pos="1440" w:leader="none"/>
          <w:tab w:val="left" w:pos="1800" w:leader="none"/>
        </w:tabs>
        <w:spacing w:before="0" w:after="120"/>
        <w:ind w:left="426" w:firstLine="142"/>
        <w:rPr/>
      </w:pPr>
      <w:r>
        <w:rPr>
          <w:rFonts w:cs="Arial" w:ascii="Arial" w:hAnsi="Arial"/>
          <w:sz w:val="24"/>
          <w:szCs w:val="24"/>
        </w:rPr>
        <w:t>'Бугюн Онун сесини ишиттиниз ми, сакън йюреклеринизи сертлештирмейин."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szCs w:val="24"/>
          <w:lang w:val="tr-TR"/>
        </w:rPr>
        <w:t xml:space="preserve"> Ве Йешу онларъ о рахатлък йерине гетирмиш олсайдъ, о вакът даха сонра бир башка гюнден ичин конушмаяджайдъ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szCs w:val="24"/>
          <w:lang w:val="tr-TR"/>
        </w:rPr>
        <w:t xml:space="preserve"> Демек, Аллах халкъ ичин асъл</w:t>
      </w:r>
      <w:r>
        <w:rPr>
          <w:rFonts w:cs="Arial" w:ascii="Arial" w:hAnsi="Arial"/>
          <w:i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 xml:space="preserve">бир динленмек сакланъйо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szCs w:val="24"/>
          <w:lang w:val="tr-TR"/>
        </w:rPr>
        <w:t xml:space="preserve"> Чюнкю ким о рахатлък йерине гирийор, кенди ишлерини тамамлайъп динленийор, айнъ Аллахън япт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ъ гиби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szCs w:val="24"/>
          <w:lang w:val="tr-TR"/>
        </w:rPr>
        <w:t xml:space="preserve"> Онун ичин 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ашалъм, о рахатлък йерине гирмейе. Ьойле олмасън да, бириси о имансъз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ьорнек алъп дюшсюн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Аллахън сьозю джанлъ ве кувветлидир, хер ики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злъ кълъчтан даха кескиндир. Руху ве джанъ, ойнак йерлери ве ил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яръп айъръйор.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н дюшюнджелерини ве максатларънъ анлаябили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szCs w:val="24"/>
          <w:lang w:val="tr-TR"/>
        </w:rPr>
        <w:t xml:space="preserve"> Ве Аллахън ьонюнде йок ьойле бир варлък, Ондан саклъ олсун. Онун гьозлери ичин хер шей чъплак ве ачъктър. Иште, бизим ишимиз Онунладър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</w:t>
      </w:r>
    </w:p>
    <w:p>
      <w:pPr>
        <w:pStyle w:val="Heading1"/>
        <w:rPr/>
      </w:pPr>
      <w:r>
        <w:rPr>
          <w:lang w:val="tr-TR"/>
        </w:rPr>
        <w:t>А.  Ескиден: Исраилин ьорне</w:t>
      </w:r>
      <w:r>
        <w:rPr>
          <w:vanish/>
          <w:lang w:val="tr-TR"/>
        </w:rPr>
        <w:t>ğ</w:t>
      </w:r>
      <w:r>
        <w:rPr>
          <w:lang w:val="tr-TR"/>
        </w:rPr>
        <w:t>и (а.1-5)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1. Раб кенди халкънъ бир йолджулу</w:t>
      </w:r>
      <w:r>
        <w:rPr>
          <w:vanish/>
          <w:lang w:val="tr-TR"/>
        </w:rPr>
        <w:t>ğ</w:t>
      </w:r>
      <w:r>
        <w:rPr>
          <w:lang w:val="tr-TR"/>
        </w:rPr>
        <w:t>а ча</w:t>
      </w:r>
      <w:r>
        <w:rPr>
          <w:vanish/>
          <w:lang w:val="tr-TR"/>
        </w:rPr>
        <w:t>ğ</w:t>
      </w:r>
      <w:r>
        <w:rPr>
          <w:lang w:val="tr-TR"/>
        </w:rPr>
        <w:t>ърдъ:  Мъсър - ъссъз йерлер - Кенан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енан топракларъ динленмек йери оладжактъ: Мъсърда есирлик вардъ - ъссъз йерлерде зорлуклар - ама Кенан'да:  сют ве бал акъйорду</w:t>
      </w:r>
    </w:p>
    <w:p>
      <w:pPr>
        <w:pStyle w:val="Nr"/>
        <w:rPr/>
      </w:pPr>
      <w:r>
        <w:rPr/>
        <w:t xml:space="preserve">Чъкъш 3:8  </w:t>
      </w:r>
    </w:p>
    <w:p>
      <w:pPr>
        <w:pStyle w:val="Ayet"/>
        <w:rPr/>
      </w:pPr>
      <w:r>
        <w:rPr/>
        <w:t>"Бу йюзден онларъ Мъсърлълар'ън елинден куртармак ичин гелдим. О юлкеден чъкаръп гениш ве веримли топраклара, сют ве бал акан юлкейе, Кенан, Хитит*, Амор, Периз, Хив ве Йевус топракларъна гьотюредже</w:t>
      </w:r>
      <w:r>
        <w:rPr>
          <w:vanish/>
        </w:rPr>
        <w:t>ğ</w:t>
      </w:r>
      <w:r>
        <w:rPr/>
        <w:t>им."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2. Бу йолджулук иманлънън хаятъ ичин бир ьорнектир:</w:t>
      </w:r>
    </w:p>
    <w:p>
      <w:pPr>
        <w:pStyle w:val="Heading3"/>
        <w:ind w:left="720" w:hanging="0"/>
        <w:rPr>
          <w:lang w:val="tr-TR"/>
        </w:rPr>
      </w:pPr>
      <w:r>
        <w:rPr>
          <w:lang w:val="tr-TR"/>
        </w:rPr>
        <w:t xml:space="preserve">а. Биз </w:t>
      </w:r>
      <w:r>
        <w:rPr>
          <w:u w:val="single"/>
          <w:lang w:val="tr-TR"/>
        </w:rPr>
        <w:t>Мъсърда</w:t>
      </w:r>
      <w:r>
        <w:rPr>
          <w:lang w:val="tr-TR"/>
        </w:rPr>
        <w:t xml:space="preserve"> есирлик, кьолелик ичиндейиз = гюнахлъ хаят кьолеликтир</w:t>
      </w:r>
    </w:p>
    <w:p>
      <w:pPr>
        <w:pStyle w:val="Nr"/>
        <w:rPr/>
      </w:pPr>
      <w:r>
        <w:rPr/>
        <w:t>Йуханна 8:34</w:t>
      </w:r>
    </w:p>
    <w:p>
      <w:pPr>
        <w:pStyle w:val="Ayet"/>
        <w:rPr/>
      </w:pPr>
      <w:r>
        <w:rPr/>
        <w:t>“</w:t>
      </w:r>
      <w:r>
        <w:rPr/>
        <w:t>Иса онлара шьойле джевап верди: "Сизе чок до</w:t>
      </w:r>
      <w:r>
        <w:rPr>
          <w:vanish/>
        </w:rPr>
        <w:t>ğ</w:t>
      </w:r>
      <w:r>
        <w:rPr/>
        <w:t xml:space="preserve">ру бир шей сьойлейейим: хер ким гюнах ишлерсе, гюнахън кьолеси олуйор.”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Раб бизи Иса Месихле о кьолеликтен куртаръйор</w:t>
      </w:r>
    </w:p>
    <w:p>
      <w:pPr>
        <w:pStyle w:val="Nr"/>
        <w:rPr/>
      </w:pPr>
      <w:r>
        <w:rPr/>
        <w:t>Йуханна 8:36</w:t>
      </w:r>
    </w:p>
    <w:p>
      <w:pPr>
        <w:pStyle w:val="Ayet"/>
        <w:rPr/>
      </w:pPr>
      <w:r>
        <w:rPr/>
        <w:t>"О</w:t>
      </w:r>
      <w:r>
        <w:rPr>
          <w:vanish/>
        </w:rPr>
        <w:t>ğ</w:t>
      </w:r>
      <w:r>
        <w:rPr/>
        <w:t>ул сизи сербест кълдъ мъ, асъл о заман сербест оладжанъз."</w:t>
      </w:r>
    </w:p>
    <w:p>
      <w:pPr>
        <w:pStyle w:val="Heading3"/>
        <w:ind w:left="720" w:hanging="0"/>
        <w:rPr>
          <w:lang w:val="bg-BG"/>
        </w:rPr>
      </w:pPr>
      <w:r>
        <w:rPr>
          <w:lang w:val="bg-BG"/>
        </w:rPr>
        <w:t xml:space="preserve">б. шимдики иманлъ хаятъмъз, Исраиллилерин </w:t>
      </w:r>
      <w:r>
        <w:rPr>
          <w:u w:val="single"/>
          <w:lang w:val="bg-BG"/>
        </w:rPr>
        <w:t>чьол хаятъна</w:t>
      </w:r>
      <w:r>
        <w:rPr>
          <w:lang w:val="bg-BG"/>
        </w:rPr>
        <w:t xml:space="preserve"> бензийо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 xml:space="preserve">ъссъз йерлер: бу йерйюзюнде иманлъ ичин чекиджи бир шей йок </w:t>
      </w:r>
    </w:p>
    <w:p>
      <w:pPr>
        <w:pStyle w:val="Nr"/>
        <w:rPr/>
      </w:pPr>
      <w:r>
        <w:rPr/>
        <w:t>Гал 6:14</w:t>
      </w:r>
    </w:p>
    <w:p>
      <w:pPr>
        <w:pStyle w:val="Ayet"/>
        <w:rPr/>
      </w:pPr>
      <w:r>
        <w:rPr/>
        <w:t>"Бен саде Раббимиз Иса Месихин хачъ иле ьовюнеджем; башка хич бир шейле ьовюнмем. Онунла дюня беним ичин хача герилди, бен де дюня ичин хача герилдим. 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дюня бана хача герилди" = ьолюдюр, бана бир шей веремийор</w:t>
      </w:r>
    </w:p>
    <w:p>
      <w:pPr>
        <w:pStyle w:val="Nr"/>
        <w:rPr/>
      </w:pPr>
      <w:r>
        <w:rPr/>
        <w:t>1.Йух 2:16-17</w:t>
      </w:r>
    </w:p>
    <w:p>
      <w:pPr>
        <w:pStyle w:val="Ayet"/>
        <w:rPr/>
      </w:pPr>
      <w:r>
        <w:rPr/>
        <w:t>"Бу дюняда саде шунлар вар:  - беден табийетинин истедиклери, - гьозлерин истедиклери ве</w:t>
      </w:r>
      <w:r>
        <w:rPr>
          <w:lang w:val="tr-TR"/>
        </w:rPr>
        <w:t xml:space="preserve"> </w:t>
      </w:r>
      <w:r>
        <w:rPr/>
        <w:t>бу хаятън бош гуруру. Ве бунлар Баба'дан де</w:t>
      </w:r>
      <w:r>
        <w:rPr>
          <w:vanish/>
        </w:rPr>
        <w:t>ğ</w:t>
      </w:r>
      <w:r>
        <w:rPr/>
        <w:t>ил, дюнядандърлар. Бу дюня ве бу дюнянън севдаларъ гечмектедир. Ама ким Аллахън истеди</w:t>
      </w:r>
      <w:r>
        <w:rPr>
          <w:vanish/>
        </w:rPr>
        <w:t>ğ</w:t>
      </w:r>
      <w:r>
        <w:rPr/>
        <w:t>ини йерине гетирирсе, о сонсуза кадар дураджак."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ind w:left="720" w:hanging="0"/>
        <w:rPr>
          <w:lang w:val="bg-BG"/>
        </w:rPr>
      </w:pPr>
      <w:r>
        <w:rPr>
          <w:lang w:val="bg-BG"/>
        </w:rPr>
        <w:t>в. гидедже</w:t>
      </w:r>
      <w:r>
        <w:rPr>
          <w:vanish/>
          <w:lang w:val="bg-BG"/>
        </w:rPr>
        <w:t>ğ</w:t>
      </w:r>
      <w:r>
        <w:rPr>
          <w:lang w:val="bg-BG"/>
        </w:rPr>
        <w:t xml:space="preserve">имиз йер: </w:t>
      </w:r>
      <w:r>
        <w:rPr>
          <w:u w:val="single"/>
          <w:lang w:val="bg-BG"/>
        </w:rPr>
        <w:t>сют ве бал акан</w:t>
      </w:r>
      <w:r>
        <w:rPr>
          <w:lang w:val="bg-BG"/>
        </w:rPr>
        <w:t xml:space="preserve"> топраклар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 xml:space="preserve">Библианън девлетлеринде ен бюйюк проблем: СУ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ъсърда Нил ърм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вардъ - бол су, ама белл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кими кере йюкселирди, хершейи йок едерди, кими кере йок олуп кътлък гетирирди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ъссъз йерлерде су затен чок ашъръ кът иди; су кайнакларънън юзерине хеп кавга ве саваш вардъ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Кенан топракларънда бол 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мур 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рдъ, кимсейе мухтач калмаздъла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бизим де гидедж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 йерде бол су вар:</w:t>
      </w:r>
    </w:p>
    <w:p>
      <w:pPr>
        <w:pStyle w:val="Nr"/>
        <w:rPr/>
      </w:pPr>
      <w:r>
        <w:rPr/>
        <w:t>Ачък 22:1-2</w:t>
      </w:r>
    </w:p>
    <w:p>
      <w:pPr>
        <w:pStyle w:val="Ayet"/>
        <w:rPr/>
      </w:pPr>
      <w:r>
        <w:rPr/>
        <w:t>"Ве бана яшам суйундан бир ърмак гьостерди. Кристал гиби шъллак иди. Аллахън ве Кузу'нун крал искемлесинден чъкъп, касабадаки сока</w:t>
      </w:r>
      <w:r>
        <w:rPr>
          <w:vanish/>
        </w:rPr>
        <w:t>ğ</w:t>
      </w:r>
      <w:r>
        <w:rPr/>
        <w:t>ън ортасънда акардъ. 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Елбетте, о вакът бизе асъл су лазъм олмаяджак - бу су Аллахън Кутсал Рухудур, о рухла Аллахла бераберл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 оладжак - о да сонсуза кадар сюреджек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3. Насъл о йере гиреджез?  Иманла, де</w:t>
      </w:r>
      <w:r>
        <w:rPr>
          <w:vanish/>
          <w:lang w:val="tr-TR"/>
        </w:rPr>
        <w:t>ğ</w:t>
      </w:r>
      <w:r>
        <w:rPr>
          <w:lang w:val="tr-TR"/>
        </w:rPr>
        <w:t>ил ишлерле, кануну тутмакла</w:t>
      </w:r>
    </w:p>
    <w:p>
      <w:pPr>
        <w:pStyle w:val="Heading3"/>
        <w:ind w:left="720" w:hanging="0"/>
        <w:rPr>
          <w:lang w:val="bg-BG"/>
        </w:rPr>
      </w:pPr>
      <w:r>
        <w:rPr>
          <w:lang w:val="tr-TR"/>
        </w:rPr>
        <w:t>а. саде ийи хабери ишитмек йерли де</w:t>
      </w:r>
      <w:r>
        <w:rPr>
          <w:vanish/>
          <w:lang w:val="tr-TR"/>
        </w:rPr>
        <w:t>ğ</w:t>
      </w:r>
      <w:r>
        <w:rPr>
          <w:lang w:val="tr-TR"/>
        </w:rPr>
        <w:t xml:space="preserve">ил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усанън халкъ хепси ишиттилер, ама гене де хепси ъссъз йерлерде ьолдюле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им ичин де йетерл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саде топлантъя гелип ийи хабери ишителим - ишиттиктен сонра биз ону гюнлюк хаятъмъзда яшатмамъз лазъм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еркес телевизйонда бир футбол мачъна бакабилир, ама кендиси ойнамаса купайъ казанмаяджак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иманън вар мъ, калкаджан, о йолджул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а чъкаджан</w:t>
      </w:r>
    </w:p>
    <w:p>
      <w:pPr>
        <w:pStyle w:val="Heading3"/>
        <w:ind w:left="720" w:hanging="0"/>
        <w:rPr>
          <w:lang w:val="tr-TR"/>
        </w:rPr>
      </w:pPr>
      <w:r>
        <w:rPr>
          <w:lang w:val="tr-TR"/>
        </w:rPr>
        <w:t>б. бу динленме йерйюзюнде де</w:t>
      </w:r>
      <w:r>
        <w:rPr>
          <w:vanish/>
          <w:lang w:val="tr-TR"/>
        </w:rPr>
        <w:t>ğ</w:t>
      </w:r>
      <w:r>
        <w:rPr>
          <w:lang w:val="tr-TR"/>
        </w:rPr>
        <w:t>ил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ллах динленмекле бу динленме йери хазърладъ, онун динленмеси хазър дуруйо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чюнкю йединджи гюнде динленди" - бурада йорулмак меселе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ама ишлемейе девам етмемек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пт гюню ИМАН гьостерийор: дюкканънъ капаттън мъ, иман гьостерийорсун, кьойлю тарлада ишлемийор = иманла, о гюн ичин Аллаха гювенийорсун = о да иман демекти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дийор: "Беним гиби динленме йерине гирмек истерсен, иман недир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еджексин!" - асъл дерс будур</w:t>
      </w:r>
    </w:p>
    <w:p>
      <w:pPr>
        <w:pStyle w:val="Heading1"/>
        <w:rPr>
          <w:lang w:val="tr-TR"/>
        </w:rPr>
      </w:pPr>
      <w:r>
        <w:rPr>
          <w:lang w:val="tr-TR"/>
        </w:rPr>
        <w:t>Б.  Шимди: Хедефимизе до</w:t>
      </w:r>
      <w:r>
        <w:rPr>
          <w:vanish/>
          <w:lang w:val="tr-TR"/>
        </w:rPr>
        <w:t>ğ</w:t>
      </w:r>
      <w:r>
        <w:rPr>
          <w:lang w:val="tr-TR"/>
        </w:rPr>
        <w:t>ру илерлейелим (а.6-11)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1. Муса, Давуд ве биз (а. 6-7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Муса'нън заманънда сеслемедилер (Иса'дан 1400 сене ьондже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Давуд'ун заманънда Раб гене сьоз верди (Иса'дан ьондже 1000 сене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е калъйор, о сьозе гьоре яшаялъм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2. иман етмек не кадар ьонемли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бирчок иманлъ Исраил халкъна бензийор: 'Мъсър'дан чъкъйорлар, ама сонра девам етмек истемийорлар</w:t>
      </w:r>
    </w:p>
    <w:p>
      <w:pPr>
        <w:pStyle w:val="Nr"/>
        <w:rPr/>
      </w:pPr>
      <w:r>
        <w:rPr/>
        <w:t>Мат 13:20-21</w:t>
      </w:r>
    </w:p>
    <w:p>
      <w:pPr>
        <w:pStyle w:val="Ayet"/>
        <w:rPr/>
      </w:pPr>
      <w:r>
        <w:rPr/>
        <w:t>"Каялъ тарафъна екилен тане де шудур: киши сьозю ишитип даккада севинчле кабул едийор. Ама онда са</w:t>
      </w:r>
      <w:r>
        <w:rPr>
          <w:vanish/>
        </w:rPr>
        <w:t>ğ</w:t>
      </w:r>
      <w:r>
        <w:rPr/>
        <w:t>лам кьок йок, саде аз вакът ичиндир. О сьозден ичин чеки я да съкънтъ олду му, даккада кьостекленип дюшюйор.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с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м кьок йок" - иманлънън кьокю недир? - ьондже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, сонра йукаръя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ьондже киши ийи гиби Иса'нън хаберини анласън, сонра Раб ичин бюйюк ишлер япсън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Павлус'ун хаятъ: имана гелдиктен сонра ики сене ялнъзлък ичинде яшадъ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сенин кьокюн не кадар дерин: Иса'нин хаберини ийи гиби анладън мъ: </w:t>
      </w:r>
    </w:p>
    <w:p>
      <w:pPr>
        <w:pStyle w:val="Nr"/>
        <w:rPr/>
      </w:pPr>
      <w:r>
        <w:rPr/>
        <w:t>1.Тим 1:15</w:t>
      </w:r>
    </w:p>
    <w:p>
      <w:pPr>
        <w:pStyle w:val="Ayet"/>
        <w:rPr/>
      </w:pPr>
      <w:r>
        <w:rPr/>
        <w:t>"Шу сьоз чок до</w:t>
      </w:r>
      <w:r>
        <w:rPr>
          <w:vanish/>
        </w:rPr>
        <w:t>ğ</w:t>
      </w:r>
      <w:r>
        <w:rPr/>
        <w:t>рудур, херкес лазъм ону кабул етсин: "Месих Иса йерйюзюне инди гюнахкâрларъ куртармак ичин. Онларън ен кьотюсю гене беним.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н ьойле дюшюнюйор мусун? Йокса даха да кендини ийи ми гьорюйорсун?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3. Йешу (а.8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ешу ким иди? - Муса'нън ярдъмджъсъ ве онун ишини девам еден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ешу'нун заманънда Аллахън сьозю йерине гелди: Чьолден чъкъп Йордан ърм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 гечтилер - Кенан топракларъна йерлештилер - орадаки халкъ йендиле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ртък кенди девлетлери олду, йок онларъ есир еден - асъл рахат еттиле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гене де Аллахън конушт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асъл динленме йери о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 - о бизим ичин сакланълдъ - чюнкю Давуд, Йешу'дан 400 сене сонра яшадъ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4. Бизим динленме йеримиз (а.9-11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им ичин икинджи бир 'Йешу' вар: Иса Месих - 'Иса' сьозю затен 'Йешу' сьозюнюн айнъсъдър: 'Куртаръджъ' демекти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им ичин икинджи бир сьоз верилен топрак вар: Аллахън янънда сонсуз яшам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им ичин икинджи бир Йордан ърм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вар: ьолюм - орадан с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 салим гечтик ми, динленме йеримизе гирмиш олуруз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5. Бурада меселе недир: сенин бютюн хаятън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 бирханги ритуал я да Септ гюнюню тутмак: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н иманла мъ яшъйорсун, йокса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шъйор мусун, 'Египт'и ьозлюйор мусун?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имилери дийор: "Бу айет гьостерийор, Събота гюню лазъм туталъм" - ама етрафтаки айетлере бактък мъ, анлашълъйор ки, асъл Събота гюню Раббин янънда оладжак</w:t>
      </w:r>
    </w:p>
    <w:p>
      <w:pPr>
        <w:pStyle w:val="Nr"/>
        <w:rPr/>
      </w:pPr>
      <w:r>
        <w:rPr>
          <w:rFonts w:eastAsia="Arial"/>
        </w:rPr>
        <w:t xml:space="preserve"> </w:t>
      </w:r>
      <w:r>
        <w:rPr/>
        <w:t>Кол 2:16-17</w:t>
      </w:r>
    </w:p>
    <w:p>
      <w:pPr>
        <w:pStyle w:val="Ayet"/>
        <w:rPr/>
      </w:pPr>
      <w:r>
        <w:rPr/>
        <w:t xml:space="preserve">"Онун ичин, йемек ичмек, байрам, йени ай я да джумартеси гюню - ьойле меселелерде кимсе сизи даваламасън. Бютюн бунлар, геледжектеки шейлерин </w:t>
      </w:r>
      <w:r>
        <w:rPr>
          <w:u w:val="single"/>
        </w:rPr>
        <w:t>гьолгеси</w:t>
      </w:r>
      <w:r>
        <w:rPr/>
        <w:t xml:space="preserve"> иди. Ама </w:t>
      </w:r>
      <w:r>
        <w:rPr>
          <w:u w:val="single"/>
        </w:rPr>
        <w:t>аслъсъ</w:t>
      </w:r>
      <w:r>
        <w:rPr/>
        <w:t xml:space="preserve"> Месихтир."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гьолге ве аслъсъ = Ески ве Йени Антлашма'йъ лазъм гюзел айъралъм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евджиник ойнамак ве герчектен евленмек гиби: евлендиктен сонра кадън гене евджиник ойнаяджак мъ?</w:t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Хер заман: Аллахън сьозю ве Аллахън гьозлери  (а.12-13)</w:t>
      </w:r>
    </w:p>
    <w:p>
      <w:pPr>
        <w:pStyle w:val="Heading2"/>
        <w:ind w:left="540" w:hanging="180"/>
        <w:rPr/>
      </w:pPr>
      <w:r>
        <w:rPr>
          <w:lang w:val="tr-TR"/>
        </w:rPr>
        <w:t>1. Аллахън сьозю недир?</w:t>
      </w:r>
    </w:p>
    <w:p>
      <w:pPr>
        <w:pStyle w:val="Heading3"/>
        <w:ind w:left="720" w:hanging="0"/>
        <w:rPr>
          <w:lang w:val="tr-TR"/>
        </w:rPr>
      </w:pPr>
      <w:r>
        <w:rPr>
          <w:lang w:val="tr-TR"/>
        </w:rPr>
        <w:t xml:space="preserve">(1) Бир пейгамбере гелен хабер  </w:t>
      </w:r>
    </w:p>
    <w:p>
      <w:pPr>
        <w:pStyle w:val="Nr"/>
        <w:rPr/>
      </w:pPr>
      <w:r>
        <w:rPr/>
        <w:t>Хошеа 4:1</w:t>
      </w:r>
    </w:p>
    <w:p>
      <w:pPr>
        <w:pStyle w:val="Ayet"/>
        <w:rPr/>
      </w:pPr>
      <w:r>
        <w:rPr/>
        <w:t>"Ей Исраиллилер, динлейин РАБ'бин сьозюню, Чюнкю РАБ'бин давасъ вар бу юлкеде яшаянларла; "Йок олмуш севги, садакат, Танръ билгиси."</w:t>
      </w:r>
    </w:p>
    <w:p>
      <w:pPr>
        <w:pStyle w:val="Heading3"/>
        <w:ind w:left="720" w:hanging="0"/>
        <w:rPr>
          <w:lang w:val="bg-BG"/>
        </w:rPr>
      </w:pPr>
      <w:r>
        <w:rPr>
          <w:lang w:val="bg-BG"/>
        </w:rPr>
        <w:t>(2) Иса'нън кендиси ве онун сьозлери</w:t>
      </w:r>
    </w:p>
    <w:p>
      <w:pPr>
        <w:pStyle w:val="Nr"/>
        <w:rPr/>
      </w:pPr>
      <w:r>
        <w:rPr/>
        <w:t>Ачък 19:11-13</w:t>
      </w:r>
    </w:p>
    <w:p>
      <w:pPr>
        <w:pStyle w:val="Ayet"/>
        <w:rPr/>
      </w:pPr>
      <w:r>
        <w:rPr/>
        <w:t>"Ве бактъм, гьок ачък дурурду. Ве иште, беяз бир бейгир. Она бинмиш Оланън адъ 'Садикан ве Хакикатчъ'дър. ...13 Ве кана бандърълмъш бир руба гийийор. Онун адъ, 'Аллахън сьозю'дюр. "</w:t>
      </w:r>
    </w:p>
    <w:p>
      <w:pPr>
        <w:pStyle w:val="Nr"/>
        <w:rPr/>
      </w:pPr>
      <w:r>
        <w:rPr/>
        <w:t>Матта 24:35</w:t>
      </w:r>
    </w:p>
    <w:p>
      <w:pPr>
        <w:pStyle w:val="Ayet"/>
        <w:rPr/>
      </w:pPr>
      <w:r>
        <w:rPr/>
        <w:t>"Гьок ве йер ортадан калкаджак ама беним сьозлерим ортадан калкмаяджак."</w:t>
      </w:r>
    </w:p>
    <w:p>
      <w:pPr>
        <w:pStyle w:val="Heading3"/>
        <w:ind w:left="720" w:hanging="0"/>
        <w:rPr/>
      </w:pPr>
      <w:r>
        <w:rPr>
          <w:lang w:val="bg-BG"/>
        </w:rPr>
        <w:t>(3) Апостолларън сьозлери (Инджил)</w:t>
      </w:r>
    </w:p>
    <w:p>
      <w:pPr>
        <w:pStyle w:val="Nr"/>
        <w:rPr/>
      </w:pPr>
      <w:r>
        <w:rPr/>
        <w:t>Йуханна 17:8</w:t>
      </w:r>
    </w:p>
    <w:p>
      <w:pPr>
        <w:pStyle w:val="Ayet"/>
        <w:rPr/>
      </w:pPr>
      <w:r>
        <w:rPr/>
        <w:t>"Чюнкю бана вермиш олду</w:t>
      </w:r>
      <w:r>
        <w:rPr>
          <w:vanish/>
        </w:rPr>
        <w:t>ğ</w:t>
      </w:r>
      <w:r>
        <w:rPr/>
        <w:t>ун сьозлери онлара вердим. Онлар да о сьозлери кабул еттилер "</w:t>
      </w:r>
    </w:p>
    <w:p>
      <w:pPr>
        <w:pStyle w:val="Nr"/>
        <w:rPr/>
      </w:pPr>
      <w:r>
        <w:rPr/>
        <w:t>Матта 10:14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Georgia" w:ascii="Georgia" w:hAnsi="Georgia"/>
          <w:sz w:val="24"/>
          <w:szCs w:val="24"/>
          <w:lang w:val="bg-BG" w:eastAsia="bg-BG"/>
        </w:rPr>
        <w:t>"Ве хер ким сизи кабул етмезсе я да сьозлеринизе кулак асмазса, о ев ве о касабадан чъкаркен аякларънъздан тозларъ силкин."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2. Аллахън сьозю кескиндир</w:t>
      </w:r>
    </w:p>
    <w:p>
      <w:pPr>
        <w:pStyle w:val="Heading3"/>
        <w:ind w:left="720" w:hanging="0"/>
        <w:rPr>
          <w:lang w:val="bg-BG"/>
        </w:rPr>
      </w:pPr>
      <w:r>
        <w:rPr>
          <w:lang w:val="bg-BG"/>
        </w:rPr>
        <w:t>а. Аллахън сьозю бир касап бъча</w:t>
      </w:r>
      <w:r>
        <w:rPr>
          <w:vanish/>
          <w:lang w:val="bg-BG"/>
        </w:rPr>
        <w:t>ğ</w:t>
      </w:r>
      <w:r>
        <w:rPr>
          <w:lang w:val="bg-BG"/>
        </w:rPr>
        <w:t>ъна бензетирилийор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санки Аллах кенди сьозюйле бир курбанъ хазърлъйор ("ойнак йерлери ве ил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яръйор"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Ески Антлашмая гьоре бир курбанда ьонемли олан парчалар хангилери иди:  кан, ет ве 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р - канлар дьокюлюрдю, етлер йенилирди, 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р якълърдъ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айванън ьобюр парчаларъ ьонемсизди, атълърдъ  -  онун ичин Аллах гьоревлиси бир касап гиби курбанън файдалъ ве файдасъз тарафларънъ айърърдъ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у курбан сенсин; Раб сени дири бир курбан оларак хазърлъйор  (Ром 12:1)</w:t>
      </w:r>
    </w:p>
    <w:p>
      <w:pPr>
        <w:pStyle w:val="Heading3"/>
        <w:ind w:left="720" w:hanging="0"/>
        <w:rPr/>
      </w:pPr>
      <w:r>
        <w:rPr>
          <w:lang w:val="tr-TR"/>
        </w:rPr>
        <w:t xml:space="preserve">б. иманлънън хаятънда о иши япан Аллахън сьозюдюр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чимизде хершей кармакаръшък:  Аллах севгиси ве гурур, Аллах коркусу ве икийюзлюлюк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сен кендини ийи гиби анлъйор мусун? Сен япт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 ишлерини неден япъйорсун?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о заман Аллахън сьозю гелийор ве сенин ичини гьостерийор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ир ьорнек:  Сен башка кардеше акъл вермейе калкъйорсун - ама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ону сев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н ичин, кендини даха ийи гьостермек ичин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о заман Аллахън сьозю сана гелийор:  </w:t>
      </w:r>
    </w:p>
    <w:p>
      <w:pPr>
        <w:pStyle w:val="Nr"/>
        <w:rPr/>
      </w:pPr>
      <w:r>
        <w:rPr/>
        <w:t>Матта 7:5</w:t>
      </w:r>
    </w:p>
    <w:p>
      <w:pPr>
        <w:pStyle w:val="Ayet"/>
        <w:rPr/>
      </w:pPr>
      <w:r>
        <w:rPr/>
        <w:t>"Сени икийюзлю сени! Сен ен биринджи кенди гьозюндеки дире</w:t>
      </w:r>
      <w:r>
        <w:rPr>
          <w:vanish/>
        </w:rPr>
        <w:t>ğ</w:t>
      </w:r>
      <w:r>
        <w:rPr/>
        <w:t xml:space="preserve">и чъкар. Сонра гьозлерин даха кескин олур ве кардешинин гьозюндеки чьопю даха колай чъкараджан."  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3. Аллахън гьозлери хер йери гьорюйор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tr-TR"/>
        </w:rPr>
        <w:t>Мезмур 33:13-15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РАБ, гьоклерден бакар ве бютюн инсанларъ гьорюр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Отур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йерден, бютюн йерйюзюнде отуранларъ гьозлер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spacing w:before="0" w:after="0"/>
        <w:jc w:val="left"/>
        <w:rPr/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Хер биринин калбине бичим верен одур,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херкесин бютюн ишлерини билир."</w:t>
        <w:tab/>
      </w:r>
    </w:p>
    <w:p>
      <w:pPr>
        <w:pStyle w:val="Heading3"/>
        <w:ind w:left="720" w:hanging="0"/>
        <w:rPr>
          <w:lang w:val="tr-TR"/>
        </w:rPr>
      </w:pPr>
      <w:r>
        <w:rPr>
          <w:lang w:val="tr-TR"/>
        </w:rPr>
        <w:t>а. Раббин видеокамарасъ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гюнлерде банкаларда, аерогараларда ве мейданларда хер адъм видеокамера ва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ок саклъ бир кьоше - саклъ бир иш япмая калкъйорсун, санъйорсун ялнъзсън, ама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син - хеп сени гьорен бири вар, хем де хершей запис япълъйо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 камералар саде сенин дъш тарафънъ запис япъйор - ама Раб сенин ен саклъ , дюшюнджелерини биле запис япъйор</w:t>
      </w:r>
    </w:p>
    <w:p>
      <w:pPr>
        <w:pStyle w:val="Heading3"/>
        <w:ind w:left="720" w:hanging="0"/>
        <w:rPr>
          <w:lang w:val="tr-TR"/>
        </w:rPr>
      </w:pPr>
      <w:r>
        <w:rPr>
          <w:lang w:val="tr-TR"/>
        </w:rPr>
        <w:t>б. бу бизи хем коркутурсун, хем севиндирсин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корку: чюнкю ишлеримиз олсун йюректен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инсанларън ьонюнде</w:t>
      </w:r>
    </w:p>
    <w:p>
      <w:pPr>
        <w:pStyle w:val="Normal"/>
        <w:numPr>
          <w:ilvl w:val="0"/>
          <w:numId w:val="2"/>
        </w:numPr>
        <w:spacing w:before="0" w:after="12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>севинч:  чюнкю ялнъз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из, Раб сени ялнъз бракмъйор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09"/>
        </w:tabs>
        <w:ind w:left="14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40" w:hanging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ind w:left="720" w:hanging="0"/>
      <w:jc w:val="left"/>
      <w:outlineLvl w:val="2"/>
    </w:pPr>
    <w:rPr>
      <w:rFonts w:ascii="Arial" w:hAnsi="Arial" w:cs="Arial"/>
      <w:b/>
      <w:sz w:val="24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spacing w:before="0" w:after="0"/>
      <w:ind w:left="454" w:hanging="454"/>
      <w:jc w:val="left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  <w:jc w:val="left"/>
    </w:pPr>
    <w:rPr>
      <w:rFonts w:ascii="Arial" w:hAnsi="Arial" w:cs="Arial"/>
      <w:sz w:val="22"/>
    </w:rPr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06:00Z</dcterms:created>
  <dc:creator>Windows XP</dc:creator>
  <dc:description/>
  <cp:keywords/>
  <dc:language>en-US</dc:language>
  <cp:lastModifiedBy>asd</cp:lastModifiedBy>
  <dcterms:modified xsi:type="dcterms:W3CDTF">2008-08-02T13:08:00Z</dcterms:modified>
  <cp:revision>3</cp:revision>
  <dc:subject/>
  <dc:title>Allah halkının dinlenmesi  (İbraniler 4:1-13)</dc:title>
</cp:coreProperties>
</file>