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rFonts w:cs="Arial"/>
          <w:lang w:val="bg-BG"/>
        </w:rPr>
      </w:pPr>
      <w:r>
        <w:rPr>
          <w:rFonts w:cs="Arial"/>
        </w:rPr>
        <w:t>ИМАНДА БЮЙЮМЕК</w:t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tr-TR" w:eastAsia="en-US"/>
        </w:rPr>
        <w:t>2.Петрус 1:3-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bg-BG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Яшамак ве Аллах йолунда йюрюмек ичин не лазъмса, ону Аллахън куввети бизе затен верди. Бу, Ону танъмакла олуйор. О бизи кенди шанлълъъ ве ийи табийетине гьоре чаърдъ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Бунлара даянарак бизе ен бюйюк ве ен къйметли шейлере сьоз верди. ЬОйле ки онларла Аллахън табийетине ортак оласънъз. Чюнкю затен дюнядаки кьотю истеклерден гелен бозгунлуктан качъп куртулдунуз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Arial"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Иште, там бунун ичин чок диккатла урашън ки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иманънъза ийи табийетлер катасънъз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йи табийетлере билги катасънъз,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- билгийе кендини заптетмек кувветини катасънъз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ендини заптетмек кувветине даянмак кувветини катасънъз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янмак кувветине Аллах коркусуну катасънъз,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- Аллах коркусуна кардеш севгисини катасънъз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ардеш севгисине гене, севги катасънъз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Чюнкю бу шейлер сизде булунду му ве чоалдъ мъ, Раббимиз Иса Месихи танъмак ичин айлак калмаяджанъз, не де йемишсиз каладжанъз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Ама бу шейлер кимде булунмазса, о киши кьордюр, къса бакъшлъдър. ЬОйле бириси унутмуштур, насъл ески гюнахларъндан темизленди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Онун ичин, кардешлер, даха да фазла урашън ки, чарълмъш ве сечили олдуунузу кесинлештиресиниз. Чюнкю бу шейлери яптънъз мъ, хич бир заман дюшмезсиниз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bg-BG"/>
        </w:rPr>
      </w:pPr>
      <w:r>
        <w:rPr>
          <w:rFonts w:cs="Arial" w:ascii="Arial" w:hAnsi="Arial"/>
          <w:sz w:val="24"/>
          <w:vertAlign w:val="superscript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А. Иманлънън дуруму</w:t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1.  хер шейи алдък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/>
      </w:pPr>
      <w:r>
        <w:rPr>
          <w:rFonts w:cs="Arial" w:ascii="Arial" w:hAnsi="Arial"/>
          <w:sz w:val="24"/>
          <w:lang w:val="tr-TR"/>
        </w:rPr>
        <w:t>2.Кор. 12:9 – мерхаметим (лютфум)  сана йетер</w:t>
      </w:r>
      <w:r>
        <w:rPr>
          <w:rFonts w:cs="Arial" w:ascii="Arial" w:hAnsi="Arial"/>
          <w:sz w:val="24"/>
          <w:lang w:val="bg-BG"/>
        </w:rPr>
        <w:t xml:space="preserve"> – </w:t>
      </w:r>
      <w:r>
        <w:rPr>
          <w:rFonts w:cs="Arial" w:ascii="Arial" w:hAnsi="Arial"/>
          <w:sz w:val="24"/>
          <w:lang w:val="tr-TR"/>
        </w:rPr>
        <w:t xml:space="preserve">Бурада Павлус бюйюк съкънтъда: бу беден зайъфлъънъ йенмек ичин, Рабден </w:t>
      </w:r>
      <w:r>
        <w:rPr>
          <w:rFonts w:cs="Arial" w:ascii="Arial" w:hAnsi="Arial"/>
          <w:sz w:val="24"/>
          <w:u w:val="single"/>
          <w:lang w:val="tr-TR"/>
        </w:rPr>
        <w:t>куввет</w:t>
      </w:r>
      <w:r>
        <w:rPr>
          <w:rFonts w:cs="Arial" w:ascii="Arial" w:hAnsi="Arial"/>
          <w:sz w:val="24"/>
          <w:lang w:val="tr-TR"/>
        </w:rPr>
        <w:t xml:space="preserve"> истийор. Ама Раб, джевап оларак она садедже </w:t>
      </w:r>
      <w:r>
        <w:rPr>
          <w:rFonts w:cs="Arial" w:ascii="Arial" w:hAnsi="Arial"/>
          <w:sz w:val="24"/>
          <w:u w:val="single"/>
          <w:lang w:val="tr-TR"/>
        </w:rPr>
        <w:t>мерхамет</w:t>
      </w:r>
      <w:r>
        <w:rPr>
          <w:rFonts w:cs="Arial" w:ascii="Arial" w:hAnsi="Arial"/>
          <w:sz w:val="24"/>
          <w:lang w:val="tr-TR"/>
        </w:rPr>
        <w:t xml:space="preserve"> сунуйор. О да йетерлиди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Мат 10:16 (9-10) – Раб кенди ишчилерине мюмкюм олмаян бир иш верий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Куртулуш, о </w:t>
      </w:r>
      <w:r>
        <w:rPr>
          <w:rFonts w:cs="Arial" w:ascii="Arial" w:hAnsi="Arial"/>
          <w:sz w:val="24"/>
          <w:u w:val="single"/>
          <w:lang w:val="tr-TR"/>
        </w:rPr>
        <w:t>Исвичрели чакълар</w:t>
      </w:r>
      <w:r>
        <w:rPr>
          <w:rFonts w:cs="Arial" w:ascii="Arial" w:hAnsi="Arial"/>
          <w:sz w:val="24"/>
          <w:lang w:val="tr-TR"/>
        </w:rPr>
        <w:t xml:space="preserve"> гибидир. –  </w:t>
      </w:r>
    </w:p>
    <w:p>
      <w:pPr>
        <w:pStyle w:val="TextBodyIndent"/>
        <w:ind w:left="1134" w:hanging="425"/>
        <w:rPr/>
      </w:pPr>
      <w:r>
        <w:rPr/>
        <w:t>ьондже садедже чакъйъ гьорюйорсун. Сонра бактън мъ, “Аа бир де макас вар’ дийорсун. Онун аркасъндан даха нелер: торнавида (отверка), бъчкъ, консерва ачаджаъ...</w:t>
      </w:r>
    </w:p>
    <w:p>
      <w:pPr>
        <w:pStyle w:val="TextBodyIndent"/>
        <w:spacing w:before="0" w:after="120"/>
        <w:ind w:left="1134" w:hanging="425"/>
        <w:rPr/>
      </w:pPr>
      <w:r>
        <w:rPr/>
        <w:t>Куртулуш да ьойле: ЬОндже анлъйорсун: “Гюнахларъм аффедилди”, сонра анлъйорсун: “Раб шу анда да якъндър”, сонра “Аллах кенди Рухуну бана верди”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йени йени ьоретишлер араян, асъл ьоретиши хенюз анламамъштър</w:t>
      </w:r>
    </w:p>
    <w:p>
      <w:pPr>
        <w:pStyle w:val="TextkrperEinzug2"/>
        <w:spacing w:before="0" w:after="0"/>
        <w:rPr/>
      </w:pPr>
      <w:r>
        <w:rPr/>
        <w:tab/>
        <w:tab/>
        <w:t>2.Тимотейус 4:3-4</w:t>
      </w:r>
    </w:p>
    <w:p>
      <w:pPr>
        <w:pStyle w:val="TextkrperEinzug2"/>
        <w:rPr/>
      </w:pPr>
      <w:r>
        <w:rPr/>
        <w:tab/>
        <w:tab/>
        <w:t xml:space="preserve">Чюнкю заман геледжек ки, салам ьоретише даянамаяджаклар. Ама кулакларъ кашънаджак ве онун ичин истедиклери гиби кендилерине муаллим топлаяджаклар. Кулакларънъ хакикаттан дьондюрюп масаллара сападжаклар. </w:t>
      </w:r>
    </w:p>
    <w:p>
      <w:pPr>
        <w:pStyle w:val="TextkrperEinzug2"/>
        <w:rPr/>
      </w:pPr>
      <w:r>
        <w:rPr/>
        <w:tab/>
        <w:tab/>
        <w:t xml:space="preserve">- Насъл рубаларда мода вар, бугюнлерде иманлъларън арасънда да мода ьоретишлери вар: </w:t>
      </w:r>
    </w:p>
    <w:p>
      <w:pPr>
        <w:pStyle w:val="TextkrperEinzug2"/>
        <w:rPr/>
      </w:pPr>
      <w:r>
        <w:rPr/>
        <w:tab/>
        <w:tab/>
        <w:tab/>
        <w:t>- Салък ве Зенгинлик Мюждеси  (Раб, бир иманлъйъ кабул еттиини гьостермек ичин она салък ве пара верирмиш)</w:t>
      </w:r>
    </w:p>
    <w:p>
      <w:pPr>
        <w:pStyle w:val="TextkrperEinzug2"/>
        <w:rPr/>
      </w:pPr>
      <w:r>
        <w:rPr/>
        <w:tab/>
        <w:tab/>
        <w:tab/>
        <w:t>- Торонто Берекети (гюлюп йере дюшмек Кутсал Рухтан имиш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 xml:space="preserve">2. Аллах бизе ваатлер верд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киши ваат верийор: "Бен алмана гиттим ми, сени янъма аладжаъм!" - Бу сьозе гювенерек яшъйор, лазъмса хершейи сатъп кендини отобюсюн ичине атъйор - кьорю кьорюн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из гене кьорю кьорюне деил Раббе гювенерек яшаялъм, ама бизе чок зор гелийор:  (юч ьорнек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Ибр 13:5 – Раб бизе сьоз верийор: ама биз насъл дуа едийоруз: “Раб, бизи бракма” – “Аллах бизи бу севгиден айърмасън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Мат 6:33 – Иса бизе ихтиячлар, нждаджъкларъмъз ичин бир съра гьостерийор: ьондже 'краллък' = Онун краллъъ, сонра 'екмек' = кенди ихитячларъмъз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Йух 15:7 - дуая джевап алм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3. дюнядан качтъ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Лут Содом'дан качаркен, Ран она дийор: "Сакън аркана бакма" (Яратълъш 19:17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санки онун йюреи орада калдъ: бунджа сене ураштъ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бир ябанджъ оларак о касабая гелмишти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къта къта кендини бир йер единди, сайгънлък казандъ (Яр 19:1 – Касабанън капъсънда отурурду = орада касабанън парламентосунда иди)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ма шимди лазъм хершейи браксъ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Иманлънън йолджулуу” китабънда: Гьоктеки касабая гиден йолджу, Газап касабасъндан качаркен кулакларънъ тъкайъп баъръйор:  "Яшам истийорум! Сонсуз Яшам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чюнкю каръсъ, къзанларъ, ве комшуларъ баъръп ону гери чекмейе чалъшъйорла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'кьотю арзуларъ йозлаштъръйор" = бозгунлу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гюнах зарар верийор: деил саде сонсуз джеза, ама шимди бил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санки: </w:t>
      </w:r>
      <w:r>
        <w:rPr>
          <w:rFonts w:cs="Arial" w:ascii="Arial" w:hAnsi="Arial"/>
          <w:sz w:val="24"/>
          <w:u w:val="single"/>
          <w:lang w:val="tr-TR"/>
        </w:rPr>
        <w:t>шимди</w:t>
      </w:r>
      <w:r>
        <w:rPr>
          <w:rFonts w:cs="Arial" w:ascii="Arial" w:hAnsi="Arial"/>
          <w:sz w:val="24"/>
          <w:lang w:val="tr-TR"/>
        </w:rPr>
        <w:t xml:space="preserve"> гюнах татлъ гелийор, файда гетирийор, </w:t>
      </w:r>
      <w:r>
        <w:rPr>
          <w:rFonts w:cs="Arial" w:ascii="Arial" w:hAnsi="Arial"/>
          <w:sz w:val="24"/>
          <w:u w:val="single"/>
          <w:lang w:val="tr-TR"/>
        </w:rPr>
        <w:t>сонра</w:t>
      </w:r>
      <w:r>
        <w:rPr>
          <w:rFonts w:cs="Arial" w:ascii="Arial" w:hAnsi="Arial"/>
          <w:sz w:val="24"/>
          <w:lang w:val="tr-TR"/>
        </w:rPr>
        <w:t xml:space="preserve"> аджълъ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/>
      </w:pPr>
      <w:r>
        <w:rPr>
          <w:rFonts w:cs="Arial" w:ascii="Arial" w:hAnsi="Arial"/>
          <w:sz w:val="24"/>
          <w:lang w:val="tr-TR"/>
        </w:rPr>
        <w:t xml:space="preserve">- халбуки: </w:t>
      </w:r>
      <w:r>
        <w:rPr>
          <w:rFonts w:cs="Arial" w:ascii="Arial" w:hAnsi="Arial"/>
          <w:sz w:val="24"/>
          <w:u w:val="single"/>
          <w:lang w:val="tr-TR"/>
        </w:rPr>
        <w:t>шимди биле зарар верийор</w:t>
      </w:r>
      <w:r>
        <w:rPr>
          <w:rFonts w:cs="Arial" w:ascii="Arial" w:hAnsi="Arial"/>
          <w:sz w:val="24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1880 йълларънда Оскар Вайлд адънда бир язар: “Тхе Пиджтуре оф Дориан Грай” (Дориан Грей'ин ресими) адънда бир роман яздъ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зенгин бир генч адам рахатлък ве люкс ичинде яшъйор. Бир гюн кендине бир портрет япъйор – хазър олунджа она бакъп бир дилек тутуйор: “Кешке бен генч калабилсем, ве бу портре беним бютюн чиркинлиими алса!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ьойле де олуйор: адам кендини хер тюрлю гюнаха ве пислие верийор, ама съфатъ хич деишмийор. Айнъ заманда портреси гиттикче чиркинлешийо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ен сонунда артък вазгечмек истийор гюнахтан, ама геч олду, ансъзън ьолюйор – о заман портре гене гюзел халине дьонюйор, Дориан Грей гене, о кадар чиркин олду ки, аркадашларъ биле онун ьолюсюню танъмъйор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дерс. гюнах, бизи бугюн биле еткилийор, асъл инсанлък дурумундан узаклаштъръйор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Б. Иманда бюйюмек: имандан сонра йеди адъм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ердем (ийи табийетлер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120" w:after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табийет деишебилир ми?  </w:t>
      </w:r>
    </w:p>
    <w:p>
      <w:pPr>
        <w:pStyle w:val="Normal"/>
        <w:spacing w:before="0" w:after="120"/>
        <w:ind w:left="720" w:hanging="0"/>
        <w:rPr/>
      </w:pPr>
      <w:r>
        <w:rPr>
          <w:rFonts w:cs="Arial" w:ascii="Arial" w:hAnsi="Arial"/>
          <w:sz w:val="24"/>
          <w:lang w:val="tr-TR"/>
        </w:rPr>
        <w:t xml:space="preserve">- Йеремя 13:23 “Бир Негер тен ренгини деиштиребилир ми? Бир леопард бенеклерини деиштиребилир ми? </w:t>
      </w:r>
      <w:r>
        <w:rPr>
          <w:rFonts w:cs="Arial" w:ascii="Arial" w:hAnsi="Arial"/>
          <w:sz w:val="24"/>
          <w:lang w:val="tr-TR" w:eastAsia="en-US"/>
        </w:rPr>
        <w:t xml:space="preserve">Кьотюлюк етмейе алъшмъш олан сизлер де ийилик едемезсиниз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Ама Иса’да бу мюмкюндюр. </w:t>
      </w:r>
    </w:p>
    <w:p>
      <w:pPr>
        <w:pStyle w:val="Normal"/>
        <w:ind w:left="360" w:firstLine="36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затен Раб даха йюзлердже сене ьондже сьоз вердийди: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Йер 31:31 “Сизе йени йюрек вереджем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ир ьорнек: Иса’нън ьоренджиси Йуханна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ьондже онун лаабъ Боан-Ергес (Гьок гюрюлдеменин олу) ид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емек: чок атешли, с,н,рл,- хемен патлаян бир адам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онра:онун лаабъ олду: ‘севги апостолу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2. билг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илги ийи бир шей ми, йокса кьотю бир шей ми?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1.Кор.8:1 Билги, инсанън гьосюню кабартърър, ама севги башкасънъ илерлетири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джевап: 1.Кор.14:20   Кардешлер, анлайъшта артък къзанлар олмайън, ама кьотюлюкте бебеклер олун. Анлайъшта бюйюк инсанлар олу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анки билги ики тюрлюдюр, онларъ каръштърмамак лазъм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lang w:val="tr-TR"/>
        </w:rPr>
        <w:t xml:space="preserve">а) </w:t>
      </w:r>
      <w:r>
        <w:rPr>
          <w:rFonts w:cs="Arial" w:ascii="Arial" w:hAnsi="Arial"/>
          <w:b/>
          <w:sz w:val="24"/>
          <w:lang w:val="tr-TR"/>
        </w:rPr>
        <w:t>билмек</w:t>
      </w:r>
      <w:r>
        <w:rPr>
          <w:rFonts w:cs="Arial" w:ascii="Arial" w:hAnsi="Arial"/>
          <w:sz w:val="24"/>
          <w:lang w:val="tr-TR"/>
        </w:rPr>
        <w:t xml:space="preserve"> = кафа билгиси (китап окумакла, Иса'нън хаятънъ араштърмакла)</w:t>
      </w:r>
    </w:p>
    <w:p>
      <w:pPr>
        <w:pStyle w:val="Normal"/>
        <w:ind w:left="851" w:firstLine="589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 чок ьонемли, биз хеп окумамъшлъъ бахане япъйоруз, урашмаялъм</w:t>
      </w:r>
    </w:p>
    <w:p>
      <w:pPr>
        <w:pStyle w:val="Normal"/>
        <w:ind w:left="851" w:firstLine="589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Аллах джахиллери севийор, ама истемийор, джахил калсънлар</w:t>
      </w:r>
    </w:p>
    <w:p>
      <w:pPr>
        <w:pStyle w:val="TextkrperEinzug3"/>
        <w:spacing w:before="0" w:after="120"/>
        <w:ind w:left="1559" w:hanging="130"/>
        <w:rPr/>
      </w:pPr>
      <w:r>
        <w:rPr/>
        <w:t>- месела: Петрус – балъкчъ иди, ама сонра ен бюйюк професьорлерин ьонюнде конушуйор  (Елчи 4:13)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lang w:val="tr-TR"/>
        </w:rPr>
        <w:t xml:space="preserve">б) </w:t>
      </w:r>
      <w:r>
        <w:rPr>
          <w:rFonts w:cs="Arial" w:ascii="Arial" w:hAnsi="Arial"/>
          <w:b/>
          <w:sz w:val="24"/>
          <w:lang w:val="tr-TR"/>
        </w:rPr>
        <w:t>танъмак</w:t>
      </w:r>
      <w:r>
        <w:rPr>
          <w:rFonts w:cs="Arial" w:ascii="Arial" w:hAnsi="Arial"/>
          <w:sz w:val="24"/>
          <w:lang w:val="tr-TR"/>
        </w:rPr>
        <w:t xml:space="preserve"> (насъл бир кишийи танъябилирсин? </w:t>
      </w:r>
    </w:p>
    <w:p>
      <w:pPr>
        <w:pStyle w:val="Normal"/>
        <w:ind w:left="1560" w:hanging="131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ирликте бир иш япмак, йолджулук япмак, деил сенелердже айнъ спиркада дурмак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3. кендини заптедебилмек гюдж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ескиден: сен меджбурсун гюнах ъшлемей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шимди: сечме фърсатъ вар, деил отоматик бютюн гюнахлар йок олсун, ама сана фърсат верийор, гюнахъ ишемейеси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ен меджбур деилсин: о лаф сьойлемейе, о фикир дюшюнмей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4. даянма гюдж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Мат 13 - каялъ топрак: гюнеш чъкънджа куруйор – даянма гюджю йок, чюнкю кьоклери салам деи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енин кьоклерин нереде; иман едеркен нейе гювендин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ир муджизейе?, шифая? ана бабана, коджана? берекет геледжек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о заман кьокюн чок зайъф ве даянтърамаяджа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тек салам кьок: “Хакикат недир” дийе сормак ве она гьоре яшама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5. Танръ йолуна балълъъ (Аллах коркус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ескиден бизе "Аллах адамларъ" дердилер - герчектен ьойле мийиз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ир кишинин ен бюйюк ьозеллиини сьойлерлер: “Бу адам кушбакъджъ!” “Бу адам раба хастасъ!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изим ичин ‘Аллах адамъ’ дедилер ми, о дору му? Ен бюйюк карактеристакмъз о му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санки хаятъмъзън чекмеджелери вар: иш чекмеджеси - аиле чекмеджеси , аркадашлар чекмеджеси - футбол чекмеджеси  -  бир де: Аллах чекмеджес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ма Аллах истемийор, сенин хаятънда бир чекмедже олсун, истийор, бютюн шкаф олсун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6. кардеш севгис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>1.Петрус 1:22</w:t>
      </w:r>
      <w:r>
        <w:rPr>
          <w:rFonts w:cs="Arial" w:ascii="Arial" w:hAnsi="Arial"/>
          <w:sz w:val="24"/>
          <w:vertAlign w:val="superscript"/>
          <w:lang w:val="tr-TR"/>
        </w:rPr>
        <w:t xml:space="preserve">   </w:t>
      </w:r>
      <w:r>
        <w:rPr>
          <w:rFonts w:cs="Arial" w:ascii="Arial" w:hAnsi="Arial"/>
          <w:sz w:val="24"/>
          <w:lang w:val="tr-TR"/>
        </w:rPr>
        <w:t>Хакиката бойун емекле джанларънъзъ темизлединиз. Ве артък кардешлер ичин икийюзлю олмаян бир севги дуйуйорсунуз. Евет, бирбиринизи йюректен ве сонсузджа севин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bg-BG"/>
        </w:rPr>
      </w:pPr>
      <w:r>
        <w:rPr>
          <w:lang w:val="tr-TR"/>
        </w:rPr>
        <w:t>7. севг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бу, кардеш севгисинден даха даха бюйюк, даха зор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даха генел, обштоду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/>
      </w:pPr>
      <w:r>
        <w:rPr>
          <w:rFonts w:cs="Arial" w:ascii="Arial" w:hAnsi="Arial"/>
          <w:b/>
          <w:sz w:val="24"/>
          <w:lang w:val="tr-TR"/>
        </w:rPr>
        <w:t xml:space="preserve">комшу севгиси   - </w:t>
      </w:r>
      <w:r>
        <w:rPr>
          <w:rFonts w:cs="Arial" w:ascii="Arial" w:hAnsi="Arial"/>
          <w:sz w:val="24"/>
          <w:lang w:val="tr-TR"/>
        </w:rPr>
        <w:t>Матта 21:36-39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"Муаллим Муса'нън канунунда ен бюйюк буйрук хангисидир?"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Ве Иса она шьойле конушту: "'Аллахън олан Рабби севеджексин бютюн йюреинле, бютюн джанънла ве бютюн аклънла.' </w:t>
      </w:r>
      <w:r>
        <w:rPr>
          <w:rFonts w:cs="Arial" w:ascii="Arial" w:hAnsi="Arial"/>
          <w:sz w:val="24"/>
          <w:vertAlign w:val="superscript"/>
          <w:lang w:val="tr-TR"/>
        </w:rPr>
        <w:t>38</w:t>
      </w:r>
      <w:r>
        <w:rPr>
          <w:rFonts w:cs="Arial" w:ascii="Arial" w:hAnsi="Arial"/>
          <w:sz w:val="24"/>
          <w:lang w:val="tr-TR"/>
        </w:rPr>
        <w:t xml:space="preserve"> Ен бюйюк ве ен биринджи буйрук будур. </w:t>
      </w:r>
      <w:r>
        <w:rPr>
          <w:rFonts w:cs="Arial" w:ascii="Arial" w:hAnsi="Arial"/>
          <w:sz w:val="24"/>
          <w:vertAlign w:val="superscript"/>
          <w:lang w:val="tr-TR"/>
        </w:rPr>
        <w:t>39</w:t>
      </w:r>
      <w:r>
        <w:rPr>
          <w:rFonts w:cs="Arial" w:ascii="Arial" w:hAnsi="Arial"/>
          <w:sz w:val="24"/>
          <w:lang w:val="tr-TR"/>
        </w:rPr>
        <w:t xml:space="preserve"> Ама она бензейен икинджи бир тане даха вар: 'Комшуну кендин гиби севеджексин.'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/>
      </w:pPr>
      <w:r>
        <w:rPr>
          <w:rFonts w:cs="Arial" w:ascii="Arial" w:hAnsi="Arial"/>
          <w:b/>
          <w:sz w:val="24"/>
          <w:lang w:val="tr-TR"/>
        </w:rPr>
        <w:t xml:space="preserve">хуйсузлара севги </w:t>
      </w:r>
      <w:r>
        <w:rPr>
          <w:rFonts w:cs="Arial" w:ascii="Arial" w:hAnsi="Arial"/>
          <w:sz w:val="24"/>
          <w:lang w:val="tr-TR"/>
        </w:rPr>
        <w:t>(бизи синир еден, нервлеримизе докунан кишилер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851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Хизметчилер, сиз ефендилеринизе там бир коркуйла бойун еин. Деил саде ийи ве яваш олан ефендилере; хайър, терс хуйлу оланлара 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дюшман севгиси</w:t>
      </w:r>
    </w:p>
    <w:p>
      <w:pPr>
        <w:pStyle w:val="Normal"/>
        <w:tabs>
          <w:tab w:val="clear" w:pos="720"/>
          <w:tab w:val="left" w:pos="142" w:leader="none"/>
        </w:tabs>
        <w:ind w:left="851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43</w:t>
      </w:r>
      <w:r>
        <w:rPr>
          <w:rFonts w:cs="Arial" w:ascii="Arial" w:hAnsi="Arial"/>
          <w:sz w:val="24"/>
          <w:lang w:val="tr-TR"/>
        </w:rPr>
        <w:t xml:space="preserve"> Ишиттиниз насъл денилди: 'Комшуну севеджексин, ама дюшманъна кин беслейеджексин!' </w:t>
      </w:r>
      <w:r>
        <w:rPr>
          <w:rFonts w:cs="Arial" w:ascii="Arial" w:hAnsi="Arial"/>
          <w:sz w:val="24"/>
          <w:vertAlign w:val="superscript"/>
          <w:lang w:val="tr-TR"/>
        </w:rPr>
        <w:t>44</w:t>
      </w:r>
      <w:r>
        <w:rPr>
          <w:rFonts w:cs="Arial" w:ascii="Arial" w:hAnsi="Arial"/>
          <w:sz w:val="24"/>
          <w:lang w:val="tr-TR"/>
        </w:rPr>
        <w:t xml:space="preserve"> Ама бен сизе дийорум: дюшманларънъзъ севин, сизе чеки чектиренлер ичин дуа един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/>
      </w:pPr>
      <w:r>
        <w:rPr>
          <w:rFonts w:cs="Arial"/>
          <w:lang w:val="bg-BG"/>
        </w:rPr>
        <w:t>В</w:t>
      </w:r>
      <w:r>
        <w:rPr>
          <w:rFonts w:cs="Arial"/>
        </w:rPr>
        <w:t>. Ресултатлар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Раббимиз Иса Месихи танъмак ичин </w:t>
      </w:r>
      <w:r>
        <w:rPr>
          <w:rFonts w:cs="Arial" w:ascii="Arial" w:hAnsi="Arial"/>
          <w:b/>
          <w:sz w:val="24"/>
          <w:lang w:val="tr-TR"/>
        </w:rPr>
        <w:t>айлак калмаяджанъз</w:t>
      </w:r>
      <w:r>
        <w:rPr>
          <w:rFonts w:cs="Arial" w:ascii="Arial" w:hAnsi="Arial"/>
          <w:sz w:val="24"/>
          <w:lang w:val="tr-TR"/>
        </w:rPr>
        <w:t xml:space="preserve">, не де </w:t>
      </w:r>
      <w:r>
        <w:rPr>
          <w:rFonts w:cs="Arial" w:ascii="Arial" w:hAnsi="Arial"/>
          <w:b/>
          <w:sz w:val="24"/>
          <w:lang w:val="tr-TR"/>
        </w:rPr>
        <w:t xml:space="preserve">йемишсиз </w:t>
      </w:r>
      <w:r>
        <w:rPr>
          <w:rFonts w:cs="Arial" w:ascii="Arial" w:hAnsi="Arial"/>
          <w:sz w:val="24"/>
          <w:lang w:val="tr-TR"/>
        </w:rPr>
        <w:t>каладжанъз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урашън ки, чарълмъш ве сечили олдуунузу кесинлештиресиниз.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"даха да фазла урашън, куртулушунузу корку ве титремекле битиресиниз." (Фил 2:1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иши шюпейе дюшюйор: бен куртулмуш муйум, нереден анлаяджан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ки дефа сьойлюйор: "урашън": урашмадан, саде конушмакла бу соруя джевап буламаяджа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ураштъкча, джаът еттикче анлаяджа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Чюнкю бу шейлери яптънъз мъ, </w:t>
      </w:r>
      <w:r>
        <w:rPr>
          <w:rFonts w:cs="Arial" w:ascii="Arial" w:hAnsi="Arial"/>
          <w:b/>
          <w:sz w:val="24"/>
          <w:lang w:val="tr-TR"/>
        </w:rPr>
        <w:t>хич бир заман дюшмезсиниз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текерлек дьондюкче дюшмезсин, ама дурду му дюшеджен</w:t>
      </w:r>
    </w:p>
    <w:sectPr>
      <w:footerReference w:type="default" r:id="rId2"/>
      <w:type w:val="nextPage"/>
      <w:pgSz w:w="11906" w:h="16838"/>
      <w:pgMar w:left="1418" w:right="127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4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outlineLvl w:val="0"/>
    </w:pPr>
    <w:rPr>
      <w:rFonts w:ascii="Arial" w:hAnsi="Arial" w:cs="Arial"/>
      <w:b/>
      <w:sz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6" w:leader="none"/>
        <w:tab w:val="left" w:pos="851" w:leader="none"/>
      </w:tabs>
      <w:jc w:val="center"/>
    </w:pPr>
    <w:rPr>
      <w:rFonts w:ascii="Arial" w:hAnsi="Arial" w:cs="Arial"/>
      <w:b/>
      <w:sz w:val="4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  <w:lang w:val="tr-TR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426" w:leader="none"/>
        <w:tab w:val="left" w:pos="851" w:leader="none"/>
      </w:tabs>
      <w:spacing w:before="0" w:after="120"/>
      <w:ind w:left="714" w:hanging="357"/>
    </w:pPr>
    <w:rPr>
      <w:rFonts w:ascii="Arial" w:hAnsi="Arial" w:cs="Arial"/>
      <w:sz w:val="24"/>
      <w:lang w:val="tr-TR"/>
    </w:rPr>
  </w:style>
  <w:style w:type="paragraph" w:styleId="TextkrperEinzug3">
    <w:name w:val="Textkörper-Einzug 3"/>
    <w:basedOn w:val="Normal"/>
    <w:qFormat/>
    <w:pPr>
      <w:ind w:left="1560" w:hanging="131"/>
    </w:pPr>
    <w:rPr>
      <w:rFonts w:ascii="Arial" w:hAnsi="Arial" w:cs="Arial"/>
      <w:sz w:val="24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0:02:00Z</dcterms:created>
  <dc:creator>Tomas</dc:creator>
  <dc:description/>
  <dc:language>en-US</dc:language>
  <cp:lastModifiedBy>Privatnotebook</cp:lastModifiedBy>
  <cp:lastPrinted>2002-12-22T09:35:00Z</cp:lastPrinted>
  <dcterms:modified xsi:type="dcterms:W3CDTF">2004-10-17T00:04:00Z</dcterms:modified>
  <cp:revision>4</cp:revision>
  <dc:subject/>
  <dc:title>2Pe 1:3 Bizi kendi yüceliği ve erdemiyle[] çağıranın Tanrısal gücü, kendisini tanımamızın sonucu olarak, yaşamamız ve Tanrı yolunda yürümemiz için gereken her şeyi bize vermiştir</dc:title>
</cp:coreProperties>
</file>