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Антлашма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Чъкъш 24:1-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РАБ Муса'я, деди: "Сен, Харун, Надав, Авиху ве Исраил илери геленлеринден йетмиш киши бана гелин. Бана узактан тапъ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2  </w:t>
      </w:r>
      <w:r>
        <w:rPr>
          <w:rFonts w:cs="Arial" w:ascii="Arial" w:hAnsi="Arial"/>
          <w:szCs w:val="22"/>
          <w:lang w:val="tr-TR"/>
        </w:rPr>
        <w:t xml:space="preserve">Ялнъз сен бана яклашаджаксън. ЬОтекилер яклашмасънлар. Халк сенинле балкана чъкмасън."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Муса гидип РАБ'бин бютюн буйрукларънъ ве съраларънъ халка анлаттъ. Херкес бир аъздан, "РАБ'бин хер сьойледиини япаджаъз" дийе каршълък вер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Муса РАБ'бин бютюн буйрукларънъ яздъ. Сабах еркенден калкъп даън етеинде бир курбанйери яптъ, Исраил'ин он ики джинсини гьостерен таштан он ики дирек дикт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Сонра Исраилли генчлери гьондерди. Онлар да РАБ'бе якмалък курбанларъ сундулар, баръшма курбанларъ оларак ьокюзлер кест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Муса канън яръсънъ леенлере долдурду, ьобюр яръсънъ курбанйеринин юзерине дьоктю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Сонра антлашма китабънъ алъп халка окуду. Халк, "РАБ'бин хер сьойледиини япаджаъз, О'ну динлейеджеиз" де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Муса леенлердеки канъ халкън юзерине серпти ве, "Бютюн бу сьозлере гьоре, РАБ'бин сизинле яптъъ антлашманън канъ будур" деди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  <w:r>
        <w:br w:type="page"/>
      </w:r>
    </w:p>
    <w:p>
      <w:pPr>
        <w:pStyle w:val="Heading1"/>
        <w:rPr/>
      </w:pPr>
      <w:r>
        <w:rPr/>
        <w:t>Гириш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А. Раб, кенди халкъла </w:t>
      </w:r>
      <w:r>
        <w:rPr>
          <w:u w:val="single"/>
        </w:rPr>
        <w:t>антлашма</w:t>
      </w:r>
      <w:r>
        <w:rPr/>
        <w:t xml:space="preserve"> япъ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1. антлашма = анлашмадан чок даха джидд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sz w:val="28"/>
          <w:lang w:val="tr-TR"/>
        </w:rPr>
        <w:t>АНТ</w:t>
      </w:r>
      <w:r>
        <w:rPr>
          <w:rFonts w:cs="Arial" w:ascii="Arial" w:hAnsi="Arial"/>
          <w:lang w:val="tr-TR"/>
        </w:rPr>
        <w:t xml:space="preserve">лашма, деил </w:t>
      </w:r>
      <w:r>
        <w:rPr>
          <w:rFonts w:cs="Arial" w:ascii="Arial" w:hAnsi="Arial"/>
          <w:b/>
          <w:sz w:val="28"/>
          <w:lang w:val="tr-TR"/>
        </w:rPr>
        <w:t>АН</w:t>
      </w:r>
      <w:r>
        <w:rPr>
          <w:rFonts w:cs="Arial" w:ascii="Arial" w:hAnsi="Arial"/>
          <w:lang w:val="tr-TR"/>
        </w:rPr>
        <w:t>лашма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деил бугюнкю договорлар гиби; онларъ йерин гетирмесен, ен чок махпуса гидерс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 каршълъклъ ант, йемин верм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антлашмалар крал иле халкън арасънда япълърдъ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Аллах йемин едийор, кендини балъйо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ьоз вердиктен сонра, артък сербест деилдир = инсанларъ севдии ичин сербестлиинден вазгечи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кендини тек бир халка балъ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риск, санки адам бютюн парасъъ тек бир бейгире бахъс куру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съл Ейубла яптъ: Шейтана дийор: “Кулума Ейувба бактън мъ?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ч: Раб истеди, кенди адънъ бютюн дюняя дуйурсун, ьобюр танръларъ Исраили кулланарак йенс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халкъна не бюйюк бир гьорев верилийор = бугюн килисейи ьойле кулланмак исти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Ефес 3:10-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ЬОйле ки, Аллахън чок тюрлю билгилии шимдики заманларда белли олсун. Ону гьоклердеки рух хюкюметлере ве кувветли рухлара билдирмек ичин, Аллах килисейи кулландъ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Бу да Аллахън сонсуз планъна уйгунду, ве Раббимиз Иса Месихте о планъ йерине гетирмиш ол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Раб ьобюр танръларъ йенмек ичин, ен зайъф ве олмаяджак халкъ кулланъйор, кендини о халка ба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антлашманън адъмларъ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е кадар айнъ – Раб Йени Антлашмайъ япаркен де айнъ сърайъ тутуйор</w:t>
      </w:r>
    </w:p>
    <w:p>
      <w:pPr>
        <w:pStyle w:val="Heading3"/>
        <w:ind w:left="142" w:hanging="0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1) а.7  -  шартларъ окумак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ен биринджи иш: месела, сенин ьонюне бир каът атъйорлар, юст тарафънъ капатъп, ‘Хайди бурая имза ат!’ дийорлар – сен имза атаджан мъ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Раб азар азар онларъ кандърсън, буйрукларънъ бирден верийор, херкес карар веребилсин – Раб ону япабилирд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бунун гиби, Раб бизе де ьондже “отур,хесап ет “ди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2) а.3  -  аъзла сьоз верме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ън вердии сьозю къйметлидир, деил сакъз гиби хер бир тарафа чекилс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съл Раб кендини балъйор инсан да лазъм кендини баласъ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халледе зор анлашълъйор, ялан ве икийюзлюлюк нормалдъ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ениркен верилми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3) а.4  -  курбан кес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биз ‘курбан’ денилдии заман хемен гюнах ве Иса Месих хаккънда дюшюнюйоруз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ен башта башка анлам вардъ: “Бу хайван насъл ьолюрсе, бен де ьоледжем, егер бу антлашмайъ бозарсам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tr-TR"/>
        </w:rPr>
        <w:t>Яра 15:9-12,17-18</w:t>
      </w:r>
      <w:r>
        <w:rPr>
          <w:rFonts w:cs="Arial" w:ascii="Arial" w:hAnsi="Arial"/>
          <w:lang w:val="tr-TR"/>
        </w:rPr>
        <w:t xml:space="preserve"> – Раб Ибрахимле антлашма япъйор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РАБ, "Бана бир дюве, бир кечи, бир де коч гетир" деди, "Хепси ючер яшънда олсун. Бир де кумруйла гюверджин яврусу гетир." 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Аврам хепсини гетирди, ортадан кесип парчаларъ бирбирине каршъ дизди. Ялнъз кушларъ кесмеди. 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Лешлерин юзерине конан йъртъджъ кушларъ ковду. 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Гюнеш батаркен Аврам дерин бир уйкуя далдъ. Юзерине дехшет вериджи зифири бир каранлък чьоктю. </w:t>
      </w:r>
    </w:p>
    <w:p>
      <w:pPr>
        <w:pStyle w:val="Normal"/>
        <w:autoSpaceDE w:val="false"/>
        <w:ind w:left="72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Гюнеш батъп каранлък чьокюндже, думанлъ бир мангалла алевли бир мешале гьорюндю ве кесилен хайван парчаларънън арасъндан гечти. </w:t>
      </w:r>
    </w:p>
    <w:p>
      <w:pPr>
        <w:pStyle w:val="Normal"/>
        <w:autoSpaceDE w:val="false"/>
        <w:spacing w:before="0" w:after="120"/>
        <w:ind w:left="714" w:hanging="357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О гюн РАБ Аврам'ла антлашма япарак она шьойле деди: "Мъсър Ърмаъ'ндан бюйюк Фърат Ърмаъ'на кадар узанан бу топракларъ -Кен, Кениз, Кадмон, Хитит*, Периз, Рефа, Амор, Кенан, Гиргаш ве Йевус топракларънъ- сенин сойуна вереджеим."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, антлашманън не кадар джидди олдууну гьостерир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меселе олмуйор, бир тарла, хайван я да араба алмъшън – бурадаки тема ьолюм ве калъм меселе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халк калла антлашма япарса ве сеслерсе, бютюн девлет ийи дурумда ола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халк я да крал антлашанън шарларънъ йерине гетирмесе, девлет бата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ана бир анташма теклиф едерсе, тема деилдир бираз берекетленмек – ама сенин ьолюмюн ве яшамън ичин меселе олу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са 30:1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Бугюн ьонюнюзе яшамла ьолюмю, кутсамайла ланети койдум, йери ве гьою сизе каршъ шахит олсун. Яшамъ сечин ки, сиз де чоджукларънъз да яшаясънъз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буну анладън мъ? Сен не ичин топлантъя гелийорсу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4) а.8  -  канъ дьокмек ве серпмек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урбанън кесилмеси йетерли деилд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жиддилии даха дерин оларака гьостермек ичин, курбанън канъ лазъмдъ белли бир йере уйгулансъ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н санки антлашманън имзасъ я да печатъ иди, онунла гечерли кълънърдъ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Аллахън кутсаллъъ ичин сьоз олуйор, бу кутсаллък курбан геректир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(а) хем курбанйеринин юзерине серпил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 xml:space="preserve">- бу курбан йери нейин несийди? </w:t>
      </w:r>
    </w:p>
    <w:p>
      <w:pPr>
        <w:pStyle w:val="Heading3"/>
        <w:ind w:left="142" w:firstLine="578"/>
        <w:rPr>
          <w:lang w:val="tr-TR"/>
        </w:rPr>
      </w:pPr>
      <w:r>
        <w:rPr>
          <w:lang w:val="tr-TR"/>
        </w:rPr>
        <w:t>(1) Чок ьонемли пренсип: курбанлар ичин лазъм бир йер олсун</w:t>
      </w:r>
    </w:p>
    <w:p>
      <w:pPr>
        <w:pStyle w:val="Heading3"/>
        <w:ind w:left="142" w:hanging="0"/>
        <w:rPr>
          <w:b w:val="false"/>
          <w:b w:val="false"/>
          <w:lang w:val="tr-TR"/>
        </w:rPr>
      </w:pPr>
      <w:r>
        <w:rPr>
          <w:b w:val="false"/>
          <w:lang w:val="tr-TR"/>
        </w:rPr>
        <w:t xml:space="preserve">а. мюслюманлъкта фарклъ: 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>кес курбанъ, канлар йере аксън – даътър етлери – Аллах сана севапларъ яза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курбан сенин ийилиини гьостерен бир харек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b w:val="false"/>
          <w:b w:val="false"/>
          <w:lang w:val="tr-TR"/>
        </w:rPr>
      </w:pPr>
      <w:r>
        <w:rPr>
          <w:b w:val="false"/>
          <w:lang w:val="tr-TR"/>
        </w:rPr>
        <w:t>б. Кутсал Китапта бамбаш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бан сенин ийилиини гьостермийор, Аллахън кутсаллъънъ гьостерийор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севап, фуларалара беслемек – ама кенди хаккъндан вазгечип Раббе верме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ла киши гьостерийор, Раб хершейин сахиби, кутсалдъ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b w:val="false"/>
          <w:lang w:val="bg-BG"/>
        </w:rPr>
        <w:t>в</w:t>
      </w:r>
      <w:r>
        <w:rPr>
          <w:b w:val="false"/>
          <w:lang w:val="tr-TR"/>
        </w:rPr>
        <w:t>. тарихте ону хеп гьорюйору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ух – Яр 8:20 (туфандан сонра, темиз хаванлардан сунду = аз идиле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брахим – Яр 12:7; 13:18; 22:9 (Раб ону илк чаърдъъ заман, Исхакъ курбан едеджеи заман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хак – Яр 26:25  (Раб нереде она гьорюндю = анмак ичин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п – Яр 33:20; 35:7;  (Бейтел’де = нереде Раб она гьорюнд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– Чъкъш 17:15 (ад койду: Яхве Нисси = Раб байраъмъздър)</w:t>
      </w:r>
    </w:p>
    <w:p>
      <w:pPr>
        <w:pStyle w:val="Heading3"/>
        <w:ind w:left="142" w:hanging="0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firstLine="218"/>
        <w:rPr>
          <w:lang w:val="tr-TR"/>
        </w:rPr>
      </w:pPr>
      <w:r>
        <w:rPr>
          <w:lang w:val="tr-TR"/>
        </w:rPr>
        <w:t>2. пренсип: курбанйери курбанъ кутсал кълъйор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Матта 23:18-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"/>
        <w:rPr/>
      </w:pP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Ве дийорсунуз: 'Киши курбанйеринин юзерине йемин етти ми, о сайълмъйор. Ама ким курбанйеринин юстюндеки курбанън юзерине йемин едерсе о артък меджбурдур.'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Кьор адамлар сизи! Хангиси даха ьонемли: курбан мъ, йокса курбанъ кутсал кълан курбанйери 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дерс: курбан хер йерде макбул деил – анджак беним сечтиим йерд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= демек: инсан вереджек, ама Раб хер заман кабул етмейедже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Адъмъ анъмсаттъъм хер йере гелип сизи кутсаяджаъм.</w:t>
      </w:r>
      <w:r>
        <w:rPr>
          <w:rFonts w:cs="Arial" w:ascii="Arial" w:hAnsi="Arial"/>
          <w:lang w:val="tr-TR"/>
        </w:rPr>
        <w:t>” = бен нересини сечерсем, халкъм беним адъмъ орада ансън, анджак о йерде курбанларъ кутсаяджам = макбул къладжа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юлейманън заманъна кадар бирчок йерде олурду – ама тапънак курулдуктан сонра, артък саде Йерушалимде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курбанйери бир антлашма ичинде Аллахън тарафънъ гьостерирд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ллахън ьофкесини дидирирд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нки кан Аллаха конушуйор: “Онлар аслънда мурдар, сана уйгун деил. Аслънда ьолюмю хак еттилер. Ама затен бир варлък онларън йерине ьолдю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б) хем де халкън юзерине серпил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кан халка конушуйор: “Сен аслънда ьолюмю хак еттин, сен лайък деилсин. Ама бу курбан сенин чин ьолдю. Сен она лайък оларак яша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япмак ичин Муса 12 джинсинин ьондерлерини чаърдъ – дюшюнебилир мисин, канлар ичинде еве гелийорсун? – ама о кутсал кан, Аллахън ьофкесни гьостер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лкън гюдюджюлери сорумлу – онлар лазъм Аллахън кутсаллъънъ даха ийи анласън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(5) а.4  -  нишан коймак (диреклер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рек бурада бир чешит хейкел, анът, паметн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паметник” – гюзел сьоз, она бакаркен аклъна ескиден олмуш бир олай аклъна гетирилийор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Шипка’да: “Бурада 200.000 Рус аскер ьолдю сеин сербестлиин ичин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Плоштад Сиединение:  “1885 Булгаристан’ън ики тарафъ бирлешти, бир даха айрълмасънлар”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А’те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п (Бейтел’де) – гьоке гиден мердивен гьордктен сонра таш калдъръйр ве месхедий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шу – Йордан ърмаънъ гечтиктен сонра таш йъънъ яптъ, торунларъ бу муджизейи ансънла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ден: инсан Аллахън ишлерини анламак ичин бавнодур, ама унутмак ичин чок чабуклу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Мезмур 103:2</w:t>
      </w:r>
    </w:p>
    <w:p>
      <w:pPr>
        <w:pStyle w:val="Ayetl"/>
        <w:spacing w:before="0" w:after="12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Йюджелт РАБ’би, ей рухум, ве унутма ийиликлеринден хич бирини!</w:t>
      </w:r>
    </w:p>
    <w:p>
      <w:pPr>
        <w:pStyle w:val="Ayetl"/>
        <w:numPr>
          <w:ilvl w:val="0"/>
          <w:numId w:val="23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деил ми: Чок колай унутуйоруз, ве башлъйоруз алашалъм – Раб шимдийе кадар сенин ичин нелер яптъ? Раб сени нелерден коруду? Сенин башъна нелер гелебилирди?</w:t>
      </w:r>
    </w:p>
    <w:p>
      <w:pPr>
        <w:pStyle w:val="Ayetl"/>
        <w:numPr>
          <w:ilvl w:val="0"/>
          <w:numId w:val="23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Чок колай унутуйоруз, ве башлъйоруз гурурланалъм: нереден чъктъънъ хатърла, о боклуктан, чукурдан, съкънтъдан насъл чъктън. Раб сени булмайдъ, бугюн нерелерде оладжактън?</w:t>
      </w:r>
    </w:p>
    <w:p>
      <w:pPr>
        <w:pStyle w:val="Ayetl"/>
        <w:numPr>
          <w:ilvl w:val="0"/>
          <w:numId w:val="23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онун ичин бизе бир нишан лазъм, бу антлашмайъ унутмаялъм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Бу антлашма шартлъ иди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а. Исраил садедже Яхвейе куллук едеджекти </w:t>
      </w:r>
    </w:p>
    <w:p>
      <w:pPr>
        <w:pStyle w:val="Ayetl"/>
        <w:numPr>
          <w:ilvl w:val="0"/>
          <w:numId w:val="18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о да онлара Ибрахиме сьоз вердии топракларда берекетлейеджекти</w:t>
      </w:r>
    </w:p>
    <w:p>
      <w:pPr>
        <w:pStyle w:val="Ayetl"/>
        <w:numPr>
          <w:ilvl w:val="0"/>
          <w:numId w:val="17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ама о антлашмайъ биркач гюнде боздулар, алтън данайъ яптълар</w:t>
      </w:r>
    </w:p>
    <w:p>
      <w:pPr>
        <w:pStyle w:val="Ayetl"/>
        <w:numPr>
          <w:ilvl w:val="0"/>
          <w:numId w:val="17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онун ичин 40 сене гездиктен сонра бир даха япъйорлар  - ама ону да бозуйорлар</w:t>
      </w:r>
    </w:p>
    <w:p>
      <w:pPr>
        <w:pStyle w:val="Ayetl"/>
        <w:numPr>
          <w:ilvl w:val="0"/>
          <w:numId w:val="17"/>
        </w:numPr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Давудла бир даха антлашма япъйор – ону да бозуйорла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ен сонунда Раб бюйюк бир сьоз верийор: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Йеремя 31:31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"Исраил халкъйла ве Яхуда халкъйла Йени бир антлашма япаджаъм гюнлер гелийор" дийор РАБ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"Аталарънъ Мъсър'дан чъкармак ичин Еллеринден туттуум гюн Онларла яптъъм антлашмая бенземейеджек. Онларън коджасъ олмама каршън, Боздулар о антлашмамъ" дийор РАБ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"Ама о гюнлерден сонра Исраил халкъйла Япаджаъм антлашма шудур" дийор РАБ, "Ясамъ ичлерине йерлештиреджем, йюреклерине язаджаъм. Бен онларън Танръсъ оладжаъм, Онлар да беним халкъм оладжак. 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color w:val="008080"/>
          <w:sz w:val="24"/>
          <w:szCs w:val="22"/>
          <w:lang w:val="tr-TR"/>
        </w:rPr>
        <w:t>34</w:t>
      </w:r>
      <w:r>
        <w:rPr>
          <w:rFonts w:cs="Arial"/>
          <w:sz w:val="24"/>
          <w:szCs w:val="22"/>
          <w:lang w:val="tr-TR"/>
        </w:rPr>
        <w:t xml:space="preserve">  Бундан бьойле кимсе комшусуну я да кардешини, 'РАБ'би танъйън дийе еитмейеджек. Чюнкю кючюк бюйюк хепси танъяджак бени" дийор РАБ. "Чюнкю сучларънъ баъшлаяджаъм, Гюнахларънъ артък анмаяджаъм."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б. йепйени бир антлашма оладжак: инсан артък дъшаръдан гюдюлмейеджек, ама ичериден гюдюледжек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1"/>
        <w:rPr/>
      </w:pPr>
      <w:r>
        <w:rPr/>
        <w:t>Б. йени антлашма Иса Месихте герчеклешти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 Раббин софрасънъ даъттъъмъз заман Матта 26’даки сьозлери текрарлъйоруз, ама онун джиддилиини хич анламъйоруз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- Муса’нън гетирдии антлашмая бакъп Иса’нън йени антлашмасънъ даха ийи анлаяджаз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шартларъ окума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 айнъ бунун гиби, Раб бизе де ьондже “отур,хесап ет “дийор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Лука 14:26-28</w:t>
      </w:r>
    </w:p>
    <w:p>
      <w:pPr>
        <w:pStyle w:val="Normal"/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"Бир киши бана гелди ми, ама кенди анасъ ве бабасъндан, каръсъ ве къзанларъндан, кардешлери ве къзкардешлеринден, хем де, евет, кенди хаятъндан биле вазгечмеди ми, о киши беним ьоренджим оламаз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Хер ким хачънъ ташъйъп аркамдан гелмезсе, беним ьоренджим олама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Чюнкю аранъзда бир киши вар мъ ки, бир куле япмак истеркен, ен пешин отуруп хесап япмасън: аджаба битирмек ичин елинде йетеджек кадар пара вар мъ, йок му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не кадар сък хич дюшюнмеден бир ише атълъйоруз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лки бурая да ьойле гелди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 дийор: “ЬОндже беним договоруму оку, сонра подпис ат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 xml:space="preserve">. Йени Ахит’теки халк Исраил халкъна бензийор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халклардан фарклъ – тек танръ – гьозле гьорюлен тапънма йо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аъзла сьоз вермек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Ром 10:9-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Егер азънла ачък ачък сьойлерсен, Иса Раб'дир дийе, ве йюреинле иман едерсен, Аллах ону ьолюлерден дирилтирди дийе, о заман куртуладжан. </w:t>
      </w: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Чюнкю сучсуз сайълмак ичин йюрекле иман етмек лазъм, ве куртулмак ичин аъзла ачък ачък сьойлемек лазъ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Раббе сьоз вердиин заман о чок джидди бир шейди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ору сайълмак – куртулмак: йюреиндеки иман йетерли деил – аъзъндан да чъкмалъ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чък ачък сьойлейен куртулуйор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>(1) чок гизли иманлъ саклъдан иман етмейе чалъшъйорлар – ама кендини ачъкладън мъ, ьондже баскъ вар, ама сонра сербест калър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 xml:space="preserve">(2) чок киши вар, Иса’нън дору олдууну сьойлерлер, ама кендилери хич карар вермедилер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ab/>
        <w:tab/>
        <w:t>“О йол гюзелдир” демек башка, “Бен де онлардан бирийим” демек башк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>(3) чок киши вар, аналаръ бабаларъ иманлъ – ве санъйорлар, бен де отоматик иманлъйъм; ама ьойле деил, онлар да кенди аъзъйла Иса’йъ ачъкламал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 сана бир антлашмайъ теклиф едийор, сен ону каул едийор мусун – ‘Евет’ я да ‘хайър’ сьойл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курбан кесме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А’те курбанлар ичин хайванлар кулланълърдъ, ама шимди Иса дийор “Бени канъмла герчеклешен йени антлашма”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419" w:hanging="357"/>
        <w:rPr>
          <w:rFonts w:cs="Arial"/>
          <w:sz w:val="24"/>
        </w:rPr>
      </w:pPr>
      <w:r>
        <w:rPr>
          <w:rFonts w:cs="Arial"/>
          <w:sz w:val="24"/>
        </w:rPr>
        <w:t>хангиси даха бюйюк, хангиси даха джидди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Ибранилер 10:28-2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Ескиден хер ким Муса'нън канунуну хор гьордюйсе, ики я да юч шахидин сьозлери юзере хич аджъмадан ьолдюрюлдю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Пеки, ким Аллахън Олу'ну аякларънън алтънда чинерсе ве кендисини кутсал кълан анлашманън канънъ сърадан бир шей саярса ве мерхамет рухуна каршъ дикилирсе, не санъйорсунуз, о киши не кадар даха аър бир джезая лайък сайъладжа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нлашма канънъ сърадан бир шей саймак + мерхамет рухуна каршъ дикилмек” = бен япаджаъмъ япаджам ве гене де иманлъ оладжам – арамъзда ьойле кишилер вар мъ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канъ дьокмек ве серп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атърлъйоруз: кан ики тарафа уйгуландъ: курбанйери ве инсанла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са Месих де айнъсънъ яптъ: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кенди канънъ бабасъна гьостерди, уйгуладъ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Ефес 5: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их кендини бизим ичин верди. Аллаха бир адак ве курбан олду, Она хош бир коку олду. Иште, сиз де ьойлеликле севги йолунда йюрюйю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айнъ заманда онун канъ сенин юзерине гелмеси лазъм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халледе коркунч адет: курбан канънъ кючюк бебеклере сюрмек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герчек иманлъ Иса’нън канънъ сюрюйор – ама насъл?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vertAlign w:val="superscript"/>
          <w:lang w:val="tr-TR"/>
        </w:rPr>
      </w:pPr>
      <w:r>
        <w:rPr>
          <w:rFonts w:cs="Arial"/>
          <w:bCs w:val="false"/>
          <w:lang w:val="tr-TR"/>
        </w:rPr>
        <w:t>Гал 2:2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Месихле берабер хача герилдим. Артък бен яшамъйорум, Месих бенде яшъйор. Ве шимди беденде яшадъъм хаятъ, Аллахън Олуна иман етмекле яшъйорум. О бени севип кендини беним ичин теслим етти.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“Иса’нън ьолюмю = беним ьолюмюм” дийе кабул едийорсу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кендини сормуйорсун, кенди джанъна бакмъйорсун = Иса сни айдъ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анма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Раббин софрасънда Иса дийор: “Буну бени анмак ичин япън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к дерин ве айнъ заманда чок пратик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унутуйоруз: ама хер Раббин софрасънда Раб бизе андъръйор бу йени антлашмайъ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ен гюнахлъсън, кенди халинде бир хичсин – ама бенимканъмла кутсал олуйорсун”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иси Раббин софрасъна ‘лайък’ олмак истийор – сен хич лайък оламаяджан = Раббин софрасъ бизи алчалтър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Садху Сундар Сингх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лтъ тане нулла ве бир тане бир, бир арая гелмиш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уллалар хепси кавга етмишлер ким бринджи йерде олсун – бир гене ен аркада калмъш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фарк етмез ьонде ким варса бу сайъ хич деишмийор, хич бюйюмюйор, нуллалар да гене нулла калъйор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н сонунда бири акъл йетиштирди: “Бири ен ьоне какалъм”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бьойлеликле бир милйон мейдана гелди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ьонде олду му, аркада йени нуллалар гелиндже сайъ бюйюйор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р аркада калдъ мъ, йюз тане нулла гелсин, хепси гене нулладъ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дж.  санъйорум анладънъз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нулла сенсин, сана анлам ве ьонем верен бирдир, яни Иса’дър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, топлулукта ен биринджи йери алдъ мъ, хер йени гелен кишийле сайъ бюйюйор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инсан о биринджи йери алдъ мъ, хем кендиси бир нулла калъйор, хем де бютюн сайъ бюйюмюйор, хеп айнъ калъйор</w:t>
      </w:r>
    </w:p>
    <w:p>
      <w:pPr>
        <w:pStyle w:val="Heading1"/>
        <w:rPr/>
      </w:pPr>
      <w:r>
        <w:rPr/>
        <w:t>Сон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НТЛАШМА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ветсаря’да (Исвичре’де) 600 сене ьондже биркач касабанън кметлери (мухтарларъ) бир арая гелип йемин еттилер: биз бирбиримизден хич айрълмаяджаз, хеп аркалаяджаз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е кадар о сьозюнюнде дуруйорлар = атлашма о кадар джидди бир ше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Рабле бир антлашма яптък – ону бозмаял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3:00Z</dcterms:created>
  <dc:creator>asd</dc:creator>
  <dc:description/>
  <cp:keywords/>
  <dc:language>en-US</dc:language>
  <cp:lastModifiedBy>asd</cp:lastModifiedBy>
  <dcterms:modified xsi:type="dcterms:W3CDTF">2010-02-05T06:03:00Z</dcterms:modified>
  <cp:revision>1</cp:revision>
  <dc:subject/>
  <dc:title>Антлашма</dc:title>
</cp:coreProperties>
</file>