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shadow="1"/>
          <w:left w:val="single" w:sz="8" w:space="4" w:color="000000" w:shadow="1"/>
          <w:bottom w:val="single" w:sz="8" w:space="6" w:color="000000" w:shadow="1"/>
          <w:right w:val="single" w:sz="8" w:space="4" w:color="000000" w:shadow="1"/>
        </w:pBdr>
        <w:shd w:fill="FFFF99" w:val="clear"/>
        <w:tabs>
          <w:tab w:val="clear" w:pos="708"/>
          <w:tab w:val="left" w:pos="700" w:leader="none"/>
        </w:tabs>
        <w:ind w:left="100" w:right="0" w:hanging="0"/>
        <w:jc w:val="center"/>
        <w:rPr>
          <w:rFonts w:ascii="Arial" w:hAnsi="Arial" w:cs="Arial"/>
          <w:b/>
          <w:b/>
          <w:bCs/>
          <w:color w:val="800000"/>
          <w:lang w:val="tr-TR"/>
        </w:rPr>
      </w:pPr>
      <w:r>
        <w:rPr>
          <w:rFonts w:cs="Arial" w:ascii="Arial" w:hAnsi="Arial"/>
          <w:b/>
          <w:sz w:val="44"/>
          <w:szCs w:val="20"/>
          <w:lang w:val="tr-TR" w:eastAsia="en-US"/>
        </w:rPr>
        <w:t>Раб ичин ишлемек</w:t>
      </w:r>
    </w:p>
    <w:p>
      <w:pPr>
        <w:pStyle w:val="Normal"/>
        <w:autoSpaceDE w:val="false"/>
        <w:ind w:left="360" w:right="0" w:hanging="360"/>
        <w:rPr>
          <w:rFonts w:ascii="Arial" w:hAnsi="Arial" w:cs="Arial"/>
          <w:b/>
          <w:b/>
          <w:bCs/>
          <w:color w:val="800000"/>
          <w:lang w:val="tr-TR"/>
        </w:rPr>
      </w:pPr>
      <w:r>
        <w:rPr>
          <w:rFonts w:cs="Arial" w:ascii="Arial" w:hAnsi="Arial"/>
          <w:b/>
          <w:bCs/>
          <w:color w:val="800000"/>
          <w:lang w:val="tr-TR"/>
        </w:rPr>
      </w:r>
    </w:p>
    <w:p>
      <w:pPr>
        <w:pStyle w:val="Heading1"/>
        <w:rPr>
          <w:rFonts w:ascii="Arial" w:hAnsi="Arial" w:cs="Arial"/>
          <w:lang w:val="tr-TR"/>
        </w:rPr>
      </w:pPr>
      <w:r>
        <w:rPr>
          <w:lang w:val="en-US"/>
        </w:rPr>
        <w:t>Гириш:</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шу анда економик криз вар - бюйюк ишсизли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ма бен сизе бугюн ьойле гюзле бир иш теклифи япаджам, каршъ дурамаяджанъз</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вар коджаман бир фирма, нереде хер заман ишчи алънъйор, хич йетериндже ишчи буламъйорл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лийон му нереси: Раббин тарласънда иш битмез</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угюнлерде иманлълар дийор ки “А бе, насъл Раб ичин ишлейеджез. Бютюн гюн екмек давасъ ичин копушуйоруз. Не заман Раббин ишине бакаджам?”</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ма хич дюшюнмюйоруз ки, Раб Иса гюнделик екмек давасъ ве Раббин тарласънда ишлемек арасънда бир балантъ куруйо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чок дерин бир хакикат вар: ьОНДжЕ онун краллъънъ ве дорулууну арайън - СОНРА сизе бютюн герекен шейлер вериледжек (Матта 6:33)</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азен кардешлер дийор: “Аа, бу наш Аллах иди. Деил ми, Ибрахимин де чок зенгиниклери вардъ, бизи неден ьойле берекетлемийор: - Беним джевабъм: “Ийи бе, кардешим! Сен Ибрахим гиби, ананъ, бабанъ, къзанларънъ, евини баргънъ, касабанъ, мемлекетини брактън мъ да ьойле конушуйорсун?”</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бу хакикатъ ийи гиби анлаялъм - Раб ичин ишлемек не демек олуйор?</w:t>
      </w:r>
    </w:p>
    <w:p>
      <w:pPr>
        <w:pStyle w:val="Heading1"/>
        <w:rPr>
          <w:rFonts w:ascii="Arial" w:hAnsi="Arial" w:cs="Arial"/>
          <w:lang w:val="tr-TR"/>
        </w:rPr>
      </w:pPr>
      <w:r>
        <w:rPr>
          <w:lang w:val="tr-TR"/>
        </w:rPr>
        <w:t>А. Чалъшмак ичин не лазъмса хершей в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р иште чалъшмак ичин лазъм беш шей вар олсун: иш, патрон, айлък, гюч ве ишчи</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шимди бакаджаз, аджаба Раббин ишинде хепси вар мъ...</w:t>
      </w:r>
    </w:p>
    <w:p>
      <w:pPr>
        <w:pStyle w:val="Heading2"/>
        <w:rPr>
          <w:rFonts w:ascii="Georgia" w:hAnsi="Georgia" w:cs="Georgia"/>
          <w:lang w:val="tr-TR"/>
        </w:rPr>
      </w:pPr>
      <w:r>
        <w:rPr>
          <w:lang w:val="en-US"/>
        </w:rPr>
        <w:t>1. япълмасъ герекен иш вар</w:t>
      </w:r>
    </w:p>
    <w:p>
      <w:pPr>
        <w:pStyle w:val="Normal"/>
        <w:spacing w:before="0" w:after="120"/>
        <w:rPr>
          <w:rFonts w:ascii="Georgia" w:hAnsi="Georgia" w:cs="Georgia"/>
          <w:lang w:val="tr-TR"/>
        </w:rPr>
      </w:pPr>
      <w:r>
        <w:rPr>
          <w:rFonts w:cs="Georgia" w:ascii="Georgia" w:hAnsi="Georgia"/>
          <w:lang w:val="tr-TR"/>
        </w:rPr>
        <w:t>Йуханна 4</w:t>
      </w:r>
    </w:p>
    <w:p>
      <w:pPr>
        <w:pStyle w:val="Normal"/>
        <w:spacing w:before="0" w:after="120"/>
        <w:rPr>
          <w:rFonts w:ascii="Arial" w:hAnsi="Arial" w:cs="Arial"/>
          <w:lang w:val="tr-TR"/>
        </w:rPr>
      </w:pPr>
      <w:r>
        <w:rPr>
          <w:rFonts w:cs="Georgia" w:ascii="Georgia" w:hAnsi="Georgia"/>
          <w:lang w:val="tr-TR"/>
        </w:rPr>
        <w:t xml:space="preserve">"Бени ким гьондерди, Онун истедиини йерине гетирмек ве Онун ишини тамамламак - иште, беним йийентим одур. 35 Сиз демийор мусунуз, 'Даха дьорт ай ве харман вактъ оладжак'? Бакън, бен де сизе дийорум ки, гьозлеринизи калдърън ве тарлаларъ гьорюн. Онлар затен харман оладжак кадар беяз олмушлар. 36 Ве ким онларъ бичерсе, </w:t>
      </w:r>
      <w:r>
        <w:rPr>
          <w:rFonts w:cs="Georgia" w:ascii="Georgia" w:hAnsi="Georgia"/>
          <w:u w:val="single"/>
          <w:lang w:val="tr-TR"/>
        </w:rPr>
        <w:t>каршълъънъ алъйор</w:t>
      </w:r>
      <w:r>
        <w:rPr>
          <w:rFonts w:cs="Georgia" w:ascii="Georgia" w:hAnsi="Georgia"/>
          <w:lang w:val="tr-TR"/>
        </w:rPr>
        <w:t>, сонсуз яшам ичин йемиш топлуйо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иш недир: тарла иши, реколте топламак. Ве бунлар инсанлардър: Иса куйунун башънда о кадънла конуштйктан сонра, о кадън касабая копушту херкеси чаърдъ. Ве бютюн касаба Иса'я дору йюрюйор. Ве Иса шимд елийле ьоренджилерине гьостерийор: Те тарлал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еяз олмушлар: демек вакът йок артък ояланмая, шимди ишлейелим, шимди харекете гечелим</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Иса йерйюзюнден айрълъркен, кенди ьоренджилерине буйруклар верди. Ама диккатле окурсак гьореджез, аслънда беш чешит иш ичин онларъ гьондерийор</w:t>
      </w:r>
    </w:p>
    <w:p>
      <w:pPr>
        <w:pStyle w:val="Heading3"/>
        <w:rPr>
          <w:rFonts w:ascii="Georgia" w:hAnsi="Georgia" w:cs="Georgia"/>
          <w:lang w:val="tr-TR"/>
        </w:rPr>
      </w:pPr>
      <w:r>
        <w:rPr>
          <w:lang w:val="en-US"/>
        </w:rPr>
        <w:t>а. гитмек - Йуханна 20:21</w:t>
      </w:r>
    </w:p>
    <w:p>
      <w:pPr>
        <w:pStyle w:val="Normal"/>
        <w:spacing w:before="0" w:after="120"/>
        <w:rPr>
          <w:rFonts w:ascii="Arial" w:hAnsi="Arial" w:cs="Arial"/>
          <w:lang w:val="tr-TR"/>
        </w:rPr>
      </w:pPr>
      <w:r>
        <w:rPr>
          <w:rFonts w:cs="Georgia" w:ascii="Georgia" w:hAnsi="Georgia"/>
          <w:lang w:val="tr-TR"/>
        </w:rPr>
        <w:t>“</w:t>
      </w:r>
      <w:r>
        <w:rPr>
          <w:rFonts w:cs="Georgia" w:ascii="Georgia" w:hAnsi="Georgia"/>
          <w:lang w:val="tr-TR"/>
        </w:rPr>
        <w:t>Сизе баръш олсун. Баба бени гьондердии гиби, бен де сизи гьондерийорум."”</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Баба бени гьондердии гиби...” - Месих сонсузлукта бабасънън янънда икен, чок рахат бир дурумда иди. Ама кенди рахатлъъна, кейфине бакмадъ, кендини алчалтърдъ - Раб ичин ишлемек де хер заман кефимизи, рахатъмъзъ бозмак демекти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з чоу вакът беклийоруз, инсанлар бизе гелсинлер, килисейе гелсинер - деил биз онлара гиделим</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 xml:space="preserve">ама Иса </w:t>
      </w:r>
      <w:r>
        <w:rPr>
          <w:rFonts w:cs="Arial" w:ascii="Arial" w:hAnsi="Arial"/>
          <w:u w:val="single"/>
          <w:lang w:val="tr-TR"/>
        </w:rPr>
        <w:t>гитти</w:t>
      </w:r>
      <w:r>
        <w:rPr>
          <w:rFonts w:cs="Arial" w:ascii="Arial" w:hAnsi="Arial"/>
          <w:lang w:val="tr-TR"/>
        </w:rPr>
        <w:t>: гюмрюкчюлере (халкън ен чок нефрет еттии кишилере) яклаштъ: Матта, Zакай - “Бу акшам сенин евинде мисафир олмам герек!”</w:t>
      </w:r>
    </w:p>
    <w:p>
      <w:pPr>
        <w:pStyle w:val="Heading3"/>
        <w:rPr>
          <w:rFonts w:ascii="Georgia" w:hAnsi="Georgia" w:cs="Georgia"/>
          <w:lang w:val="tr-TR"/>
        </w:rPr>
      </w:pPr>
      <w:r>
        <w:rPr>
          <w:lang w:val="tr-TR"/>
        </w:rPr>
        <w:t>б. хабери яймак  - Маркос 16:15-16</w:t>
      </w:r>
    </w:p>
    <w:p>
      <w:pPr>
        <w:pStyle w:val="Normal"/>
        <w:spacing w:before="0" w:after="120"/>
        <w:rPr>
          <w:rFonts w:ascii="Arial" w:hAnsi="Arial" w:cs="Arial"/>
          <w:lang w:val="tr-TR"/>
        </w:rPr>
      </w:pPr>
      <w:r>
        <w:rPr>
          <w:rFonts w:cs="Georgia" w:ascii="Georgia" w:hAnsi="Georgia"/>
          <w:lang w:val="tr-TR"/>
        </w:rPr>
        <w:t>"Бютюн дюняя гидин ве 'ийи хабери' бютюн инсанлара билдирин. 16 Ким иман едип вафтиз олурса, о куртуладжак. Ама ким иман етмезсе, о даваланаджа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чок аз киши калдъ, Исанън адънъ дуймасънлар</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ама чок киши янлъш шейлер ишитти онун хаккънда (“Иса Аллахън Олу деилмиш, хачта ьолмемиш, намаз кълмъш...” даха нелер) - биз лазъм хакикактъ яялъм: Иса ьолдю ве дирилди, О РАБдър</w:t>
      </w:r>
    </w:p>
    <w:p>
      <w:pPr>
        <w:pStyle w:val="Heading3"/>
        <w:rPr>
          <w:rFonts w:ascii="Georgia" w:hAnsi="Georgia" w:cs="Georgia"/>
          <w:lang w:val="tr-TR"/>
        </w:rPr>
      </w:pPr>
      <w:r>
        <w:rPr>
          <w:lang w:val="tr-TR"/>
        </w:rPr>
        <w:t>дж. килисе курмак - Матта 28:18-20</w:t>
      </w:r>
    </w:p>
    <w:p>
      <w:pPr>
        <w:pStyle w:val="Normal"/>
        <w:rPr>
          <w:rFonts w:ascii="Arial" w:hAnsi="Arial" w:cs="Arial"/>
          <w:lang w:val="en-US"/>
        </w:rPr>
      </w:pPr>
      <w:r>
        <w:rPr>
          <w:rFonts w:cs="Georgia" w:ascii="Georgia" w:hAnsi="Georgia"/>
          <w:lang w:val="tr-TR"/>
        </w:rPr>
        <w:t>“</w:t>
      </w:r>
      <w:r>
        <w:rPr>
          <w:rFonts w:cs="Georgia" w:ascii="Georgia" w:hAnsi="Georgia"/>
          <w:lang w:val="tr-TR"/>
        </w:rPr>
        <w:t>Гьокте ве йерйюзюнде бютюн куввет бана верилди. 19 Онун ичин гидин, бютюн миллетлери ьоренджи оларак йетиштирин. Онларъ Баба, Оул ве Кутсал Рух адънда вафтиз един. 20 Онлара ьоретирин, сизе хер не буйурдуйсам, ону йерине гетирсинлер. Ве иште, бен хер вакът сизинле бирликтейим, хем де дюнянън сонуна кадар."</w:t>
      </w:r>
    </w:p>
    <w:p>
      <w:pPr>
        <w:pStyle w:val="Normal"/>
        <w:rPr>
          <w:rFonts w:ascii="Arial" w:hAnsi="Arial" w:cs="Arial"/>
          <w:lang w:val="en-US"/>
        </w:rPr>
      </w:pPr>
      <w:r>
        <w:rPr>
          <w:rFonts w:cs="Arial" w:ascii="Arial" w:hAnsi="Arial"/>
          <w:lang w:val="en-US"/>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деил саде кишилер иман етсин Иса'я, ама онун ьоренджилери олсунл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 истемеди йюзлердже милйон киши имана гелип де, херкес кендиси ичин урашсън</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хер конуда итаат етмейи ьоренсинлер - бу да топлулуун ичинде демектир</w:t>
      </w:r>
    </w:p>
    <w:p>
      <w:pPr>
        <w:pStyle w:val="Heading3"/>
        <w:rPr>
          <w:rFonts w:ascii="Georgia" w:hAnsi="Georgia" w:cs="Georgia"/>
          <w:lang w:val="tr-TR"/>
        </w:rPr>
      </w:pPr>
      <w:r>
        <w:rPr>
          <w:lang w:val="en-US"/>
        </w:rPr>
        <w:t xml:space="preserve">д. </w:t>
      </w:r>
      <w:r>
        <w:rPr>
          <w:lang w:val="tr-TR"/>
        </w:rPr>
        <w:t>шахитлик япмак</w:t>
      </w:r>
      <w:r>
        <w:rPr>
          <w:lang w:val="en-US"/>
        </w:rPr>
        <w:t xml:space="preserve"> - Лука 24:47-48</w:t>
      </w:r>
    </w:p>
    <w:p>
      <w:pPr>
        <w:pStyle w:val="Normal"/>
        <w:rPr>
          <w:rFonts w:ascii="Arial" w:hAnsi="Arial" w:cs="Arial"/>
          <w:lang w:val="tr-TR"/>
        </w:rPr>
      </w:pPr>
      <w:r>
        <w:rPr>
          <w:rFonts w:cs="Georgia" w:ascii="Georgia" w:hAnsi="Georgia"/>
          <w:lang w:val="tr-TR"/>
        </w:rPr>
        <w:t>“</w:t>
      </w:r>
      <w:r>
        <w:rPr>
          <w:rFonts w:cs="Georgia" w:ascii="Georgia" w:hAnsi="Georgia"/>
          <w:lang w:val="tr-TR"/>
        </w:rPr>
        <w:t>Онун адънда тьовбе ве гюнахларън аффъ илан едилсин, Йерушалим'ден башлаярак бютюн миллетлере кадар. 48 Сиз бу шейлерин шахитлерисиниз.”</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табии ки, биз асъл анламда гьоз шахитлери деилиз. Ама ЙА'да гьоз шахитлерин танъклъкларъ язълъър ве онлара яймамаъз лазъм</w:t>
      </w:r>
    </w:p>
    <w:p>
      <w:pPr>
        <w:pStyle w:val="Normal"/>
        <w:numPr>
          <w:ilvl w:val="0"/>
          <w:numId w:val="2"/>
        </w:numPr>
        <w:tabs>
          <w:tab w:val="clear" w:pos="708"/>
          <w:tab w:val="left" w:pos="720" w:leader="none"/>
        </w:tabs>
        <w:autoSpaceDE w:val="false"/>
        <w:spacing w:before="0" w:after="120"/>
        <w:ind w:left="720" w:right="0" w:hanging="360"/>
        <w:rPr>
          <w:lang w:val="pl-PL"/>
        </w:rPr>
      </w:pPr>
      <w:r>
        <w:rPr>
          <w:rFonts w:cs="Arial" w:ascii="Arial" w:hAnsi="Arial"/>
          <w:lang w:val="tr-TR"/>
        </w:rPr>
        <w:t>ондан сонра кенди хаятларъмъз да шахилик япъйор: ишйеринде, комшуларън ьонюнде, хатта евлиликте темзи ве кутсал яшамъмъз Иса'я шахитлик япсън</w:t>
      </w:r>
    </w:p>
    <w:p>
      <w:pPr>
        <w:pStyle w:val="Heading3"/>
        <w:rPr>
          <w:rFonts w:ascii="Georgia" w:hAnsi="Georgia" w:cs="Georgia"/>
          <w:lang w:val="tr-TR"/>
        </w:rPr>
      </w:pPr>
      <w:r>
        <w:rPr>
          <w:lang w:val="pl-PL"/>
        </w:rPr>
        <w:t>е. йени халклара улашмак - Апо 1:8</w:t>
      </w:r>
    </w:p>
    <w:p>
      <w:pPr>
        <w:pStyle w:val="Normal"/>
        <w:rPr>
          <w:rFonts w:ascii="Arial" w:hAnsi="Arial" w:cs="Arial"/>
          <w:lang w:val="tr-TR"/>
        </w:rPr>
      </w:pPr>
      <w:r>
        <w:rPr>
          <w:rFonts w:cs="Georgia" w:ascii="Georgia" w:hAnsi="Georgia"/>
          <w:lang w:val="tr-TR"/>
        </w:rPr>
        <w:t>“</w:t>
      </w:r>
      <w:r>
        <w:rPr>
          <w:rFonts w:cs="Georgia" w:ascii="Georgia" w:hAnsi="Georgia"/>
          <w:lang w:val="tr-TR"/>
        </w:rPr>
        <w:t>Ама Кутсал Рух юзеринизе гелди ми, куввет аладжанъз. О вакът беним шахитлерим оладжаксънъз, хем Йерушалим касабасънда, хем бютюн Йахудийе ве Самирийе санджакларънда, хем де дюнянън ен узак кьошелеринде."”</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3 адъм: Йерушалим - Йахудийе / Самирийе - дюнянън ен узак кьошелерине кадар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Самирийелилер: хор гьорюлен мелезлер иди - мюмкюнсе, онларън касабаларън аяк биле басмазлардъ, йокса, онларън касабаларъндан еве дьонеркен, гийсилериндеки тозларънъ биле силердилер, “мурдар” олмасънлармъш</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ма Иса дийор: “Онлара гидеджексиниз, хабери яяджаксънъз, онлар да куртулсу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миллетлер’ - Йахудилер кендилерини о кадар юстюн ве бютюн башка миллетлери о кадар ашаъ саярдълар ки, Ферисилер вали Пилатусун сарайъна аяк биле басмадълар, о къра чъктъ (Йух 18:28-29) - ама Петрус Корнелйусун евине гитти</w:t>
      </w:r>
    </w:p>
    <w:p>
      <w:pPr>
        <w:pStyle w:val="Normal"/>
        <w:numPr>
          <w:ilvl w:val="0"/>
          <w:numId w:val="2"/>
        </w:numPr>
        <w:tabs>
          <w:tab w:val="clear" w:pos="708"/>
          <w:tab w:val="left" w:pos="720" w:leader="none"/>
        </w:tabs>
        <w:autoSpaceDE w:val="false"/>
        <w:spacing w:before="0" w:after="120"/>
        <w:ind w:left="720" w:right="0" w:hanging="360"/>
        <w:rPr>
          <w:lang w:val="en-US"/>
        </w:rPr>
      </w:pPr>
      <w:r>
        <w:rPr>
          <w:rFonts w:cs="Arial" w:ascii="Arial" w:hAnsi="Arial"/>
          <w:lang w:val="tr-TR"/>
        </w:rPr>
        <w:t>Исанън мюjдеси хер заман ябанджъларла бир халка гирийор, сен де биринджи ол</w:t>
      </w:r>
    </w:p>
    <w:p>
      <w:pPr>
        <w:pStyle w:val="Heading2"/>
        <w:rPr>
          <w:lang w:val="en-US"/>
        </w:rPr>
      </w:pPr>
      <w:r>
        <w:rPr>
          <w:lang w:val="en-US"/>
        </w:rPr>
        <w:t>2. Патрон вар</w:t>
      </w:r>
    </w:p>
    <w:p>
      <w:pPr>
        <w:pStyle w:val="Nr"/>
        <w:rPr>
          <w:rFonts w:ascii="Georgia" w:hAnsi="Georgia" w:cs="Georgia"/>
          <w:lang w:val="tr-TR"/>
        </w:rPr>
      </w:pPr>
      <w:r>
        <w:rPr/>
        <w:t>Лука 17:7-10</w:t>
      </w:r>
    </w:p>
    <w:p>
      <w:pPr>
        <w:pStyle w:val="Normal"/>
        <w:rPr>
          <w:lang w:val="tr-TR"/>
        </w:rPr>
      </w:pPr>
      <w:r>
        <w:rPr>
          <w:rFonts w:cs="Georgia" w:ascii="Georgia" w:hAnsi="Georgia"/>
          <w:lang w:val="tr-TR"/>
        </w:rPr>
        <w:t>"Дийелим, биринизин тарлада ишлейен я да койунларъ гюден бир хизметчиси вар. Дъшаръдан гелиндже, она хемен дийеджек ми: 'Хазър гелмишкен, софрая буйур'? 8 Йокса шьойле демейеджек ми: 'Бана йемек хазърла, пешкир так, бана хизмет ет, йийейим, ичейим. Бен битирдиктен сонра, сен де йийип ичеджен.' 9 Адам хизметчисине хич шюкюр едеджек ми, буйур едилен шейлери яптъ дийе? 10 Айнъ онун гиби, сизе буйрулан хершейи йерине гетирдиктен сонра, шьойле конушаджаксънъз: 'Биз анджак къйметсиз кулларъз. Не лазъм иди япалъм, саде ону яптък.'"</w:t>
      </w:r>
    </w:p>
    <w:p>
      <w:pPr>
        <w:pStyle w:val="Heading2"/>
        <w:rPr>
          <w:rFonts w:ascii="Arial" w:hAnsi="Arial" w:cs="Arial"/>
          <w:lang w:val="tr-TR"/>
        </w:rPr>
      </w:pPr>
      <w:r>
        <w:rPr>
          <w:lang w:val="tr-TR"/>
        </w:rPr>
        <w:t>3. айлък в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з ишлемийоруз, куртулалъм я да севап казаналъм: биз куртулушу ве бютюн севапларъ пешин алдъ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деил ааджък ийилик япъйоруз, гьоктеки хесабъмъза бираз севап язълъйор - ама санки милйонлараджа пара пешин алдък бир бахшиш оларак. Санки бир фирмая гирийорсун, онлар да сана гювенерек 50 сенелик мааш пешин верийорлар. Артък не япаджаън сенин карактерине балъ: сахтекар ве карактерсиз бир киши исен, парайъ джебине койуп ян ятаджан... ама дюрюст бир киши исен ишлейедже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Маалесеф бирчк иманлъ биринджи категорийе гирийорлар: куртулушу алъп ян ятъйорлар. Ама бир шей унутмаялъм: патрон бир гюн геледжек, сенден хесап беклейедже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Хайър, биз артък тешекюр етмек ичин ишлийоруз, йюреимизде миннетарлък вар</w:t>
      </w:r>
    </w:p>
    <w:p>
      <w:pPr>
        <w:pStyle w:val="Nr"/>
        <w:rPr>
          <w:rFonts w:ascii="Georgia" w:hAnsi="Georgia" w:cs="Georgia"/>
          <w:lang w:val="tr-TR"/>
        </w:rPr>
      </w:pPr>
      <w:r>
        <w:rPr/>
        <w:t>Ефес 2:8-10</w:t>
      </w:r>
    </w:p>
    <w:p>
      <w:pPr>
        <w:pStyle w:val="Normal"/>
        <w:rPr>
          <w:lang w:val="en-US"/>
        </w:rPr>
      </w:pPr>
      <w:r>
        <w:rPr>
          <w:rFonts w:cs="Georgia" w:ascii="Georgia" w:hAnsi="Georgia"/>
          <w:lang w:val="tr-TR"/>
        </w:rPr>
        <w:t>8 Чюнкю мерхаметтен ве иман иле куртулдунуз. О да сизин яптъънъз бир шей деил, Аллахън бир бахшишидир. 9 Ийи ишлерден ичин де куртулмадънъз; ьойле ки хич кимсе ьовюнмесин. 10 Чюнкю биз кендимиз Аллахън ишийиз. Ийи ишлер ичин Месих Иса'да яратълдък. Аллах о ийи ишлери ьонджеден хазърладъ, хеп онларла урашалъм дийе.</w:t>
      </w:r>
    </w:p>
    <w:p>
      <w:pPr>
        <w:pStyle w:val="Heading2"/>
        <w:rPr>
          <w:lang w:val="en-US"/>
        </w:rPr>
      </w:pPr>
      <w:r>
        <w:rPr>
          <w:lang w:val="en-US"/>
        </w:rPr>
        <w:t>4. гюч вар</w:t>
      </w:r>
    </w:p>
    <w:p>
      <w:pPr>
        <w:pStyle w:val="Nr"/>
        <w:rPr>
          <w:lang w:val="tr-TR"/>
        </w:rPr>
      </w:pPr>
      <w:r>
        <w:rPr/>
        <w:t>Ефеслилер 4:7-8</w:t>
      </w:r>
    </w:p>
    <w:p>
      <w:pPr>
        <w:pStyle w:val="Ayet"/>
        <w:rPr>
          <w:lang w:val="en-US"/>
        </w:rPr>
      </w:pPr>
      <w:r>
        <w:rPr>
          <w:lang w:val="tr-TR"/>
        </w:rPr>
        <w:t>“</w:t>
      </w:r>
      <w:r>
        <w:rPr>
          <w:lang w:val="tr-TR"/>
        </w:rPr>
        <w:t>Ама Месих хер биримизе мерхаметинден верип дередже дередже вергилер даътърдъ. 8 Онун ичин шьойле денилийор :"Не вакът йукаръя чъктъ,  Мапуслуу мапуса аттъ, Ве инсанлара бахшишлер даътърдъ.”</w:t>
      </w:r>
    </w:p>
    <w:p>
      <w:pPr>
        <w:pStyle w:val="Heading2"/>
        <w:rPr>
          <w:lang w:val="en-US"/>
        </w:rPr>
      </w:pPr>
      <w:r>
        <w:rPr>
          <w:lang w:val="en-US"/>
        </w:rPr>
        <w:t>5. тек ексиклик: ишчилер</w:t>
      </w:r>
    </w:p>
    <w:p>
      <w:pPr>
        <w:pStyle w:val="Nr"/>
        <w:rPr>
          <w:lang w:val="tr-TR"/>
        </w:rPr>
      </w:pPr>
      <w:r>
        <w:rPr/>
        <w:t>Матта 9:36-38</w:t>
      </w:r>
    </w:p>
    <w:p>
      <w:pPr>
        <w:pStyle w:val="Ayet"/>
        <w:rPr>
          <w:lang w:val="tr-TR"/>
        </w:rPr>
      </w:pPr>
      <w:r>
        <w:rPr>
          <w:lang w:val="tr-TR"/>
        </w:rPr>
        <w:t>“</w:t>
      </w:r>
      <w:r>
        <w:rPr>
          <w:lang w:val="tr-TR"/>
        </w:rPr>
        <w:t>Калабалъкларъ гьорюндже онлара аджъдъ, чюнкю съкънтълъ ве перишандълар, санки чобансъз бир сюрю гиби. 37 О заман ьоренджилерине деди:</w:t>
      </w:r>
    </w:p>
    <w:p>
      <w:pPr>
        <w:pStyle w:val="Ayet"/>
        <w:rPr>
          <w:rFonts w:ascii="Arial" w:hAnsi="Arial" w:cs="Arial"/>
          <w:lang w:val="tr-TR"/>
        </w:rPr>
      </w:pPr>
      <w:r>
        <w:rPr>
          <w:lang w:val="tr-TR"/>
        </w:rPr>
        <w:t>"Харман бюйюк, ама ишчилер аз. 38 Онун ичин, харманън сахибине ялварън ки, харманъна ишчилер йолласън."</w:t>
      </w:r>
    </w:p>
    <w:p>
      <w:pPr>
        <w:pStyle w:val="Normal"/>
        <w:rPr>
          <w:rFonts w:ascii="Arial" w:hAnsi="Arial" w:cs="Arial"/>
          <w:lang w:val="tr-TR"/>
        </w:rPr>
      </w:pPr>
      <w:r>
        <w:rPr>
          <w:rFonts w:cs="Arial" w:ascii="Arial" w:hAnsi="Arial"/>
          <w:lang w:val="tr-TR"/>
        </w:rPr>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Раббин иши ичин пара булунабилир, йер булунабилир, транспорт булунабилир... ама ишлемек ичин ишчи ен зор булунуйор, ен бюйюк съкънтъ: гьонюллю ишчилер</w:t>
      </w:r>
    </w:p>
    <w:p>
      <w:pPr>
        <w:pStyle w:val="Heading1"/>
        <w:rPr>
          <w:rFonts w:ascii="Arial" w:hAnsi="Arial" w:cs="Arial"/>
          <w:lang w:val="tr-TR"/>
        </w:rPr>
      </w:pPr>
      <w:r>
        <w:rPr>
          <w:lang w:val="tr-TR"/>
        </w:rPr>
        <w:t>Б. Баханелер:  МУСА</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санъйорум шимдийе кадар йюреимизде Раббин сесини ишитмейе башладък -  о чаъръйор бизи, артък она ишлемек даха джидди бир карар алалъм - ама хемен йюреимизде башка сеслер дуйулуйор... юч харф:   А М А....</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бахане: булгарджасъ не гюзел - управдание: кендимизи правда, яни хаклъ чъкаръйоруз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з бахане булмакта дюня шампионуйуз:</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9 еркек аскерликте, старшина онлара бирер хафта татил верийор - ертеси Пазартеси сабахъ саат йедиде хепси лазъм дизилсинлер, кимсе йок - саат докузда гелийорлар, ики саат геч</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биринджиси: “Бак шимди, бир къза ашк олдум - онула гезиниркен саати унуттум - йетишмек ичин такси туттум - там яръ йолда бензин битти - орада бир чифтлик вардъ, геч калмамак ичин о чифтчиден бир бейгир сатън алдъм - сон темпода айдаркен бейгир яръ йолда, дюштю ьолдю - бьойледже сон 15 км яян йюрюмек зорунда калдъм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хепси айнъ хикайейи анлаттълар - докузунджусуна гелиндже старшина дийор: “Тамам тамам билийорум... Ен сонунда таксиде бензин битти... бейгири сатън алдън...” - “Хайър ьойле деил. ама йолда о кадар ьолю бейгир ятардъ, онларън арасъндан чок зор гечтик, онун ичин геч калдъм”</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яни лафън късасъ:  баханелер битмез</w:t>
      </w:r>
    </w:p>
    <w:p>
      <w:pPr>
        <w:pStyle w:val="Heading2"/>
        <w:rPr>
          <w:lang w:val="tr-TR"/>
        </w:rPr>
      </w:pPr>
      <w:r>
        <w:rPr>
          <w:lang w:val="tr-TR"/>
        </w:rPr>
        <w:t>1. “Бен япамаяджам!”  (3:11-12)</w:t>
      </w:r>
    </w:p>
    <w:p>
      <w:pPr>
        <w:pStyle w:val="Nr"/>
        <w:rPr>
          <w:lang w:val="tr-TR"/>
        </w:rPr>
      </w:pPr>
      <w:r>
        <w:rPr/>
        <w:t xml:space="preserve">Чъкъш 3:11 </w:t>
      </w:r>
    </w:p>
    <w:p>
      <w:pPr>
        <w:pStyle w:val="Ayet"/>
        <w:rPr>
          <w:rFonts w:ascii="Arial" w:hAnsi="Arial" w:cs="Arial"/>
          <w:lang w:val="tr-TR"/>
        </w:rPr>
      </w:pPr>
      <w:r>
        <w:rPr>
          <w:lang w:val="tr-TR"/>
        </w:rPr>
        <w:t>Муса, "Бен кимим ки фиравуна гидип Исраиллилер'и Мъсър'дан чъкарайъм?" дийе каршълък верди.</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Муса кенди гюджюнден шюпхе едийор - гечмиш заманда гьордююмюз проблемлер енгел олуйо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Муса даха ьондже денемишти, кенди халкънъ топлайъп Мъсърдан чъкарсън, ама башарамамъштъ</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онун ичин шимди артък кураjъ йок ону бир даха денеси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ма бюйюк бир фарк вар: ьондже кенди гюджюйюле ону япмая калктъ, шимди гене Раб она бу иши буйуруйор - демек Раб айнъ заман куввет де вередже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бин джевабъ: “Кушкун олмасън, бен сенинле оладжаъм" деди,” (а.1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Петрус Раббе не демишти: “Ефендим, бютюн гедже чок съкъ чалъштък, гене де бир шей якалаямадък.” бу кенди гюджюмюзле яптъъмъз урашмаклар</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Петрус гене де ен сонунда иман едийор: “Ама мадем сен сьойлюйорсун, серпмелери индиреджем."</w:t>
      </w:r>
    </w:p>
    <w:p>
      <w:pPr>
        <w:pStyle w:val="Heading2"/>
        <w:rPr>
          <w:lang w:val="tr-TR"/>
        </w:rPr>
      </w:pPr>
      <w:r>
        <w:rPr>
          <w:lang w:val="tr-TR"/>
        </w:rPr>
        <w:t>2. “Кимин йеткиси иле бу иши япаджам?”  (3:13-15)</w:t>
      </w:r>
    </w:p>
    <w:p>
      <w:pPr>
        <w:pStyle w:val="Nr"/>
        <w:rPr>
          <w:lang w:val="tr-TR"/>
        </w:rPr>
      </w:pPr>
      <w:r>
        <w:rPr/>
        <w:t xml:space="preserve">Чъкъш 3:13  </w:t>
      </w:r>
    </w:p>
    <w:p>
      <w:pPr>
        <w:pStyle w:val="Ayet"/>
        <w:rPr>
          <w:rFonts w:ascii="Arial" w:hAnsi="Arial" w:cs="Arial"/>
          <w:lang w:val="tr-TR"/>
        </w:rPr>
      </w:pPr>
      <w:r>
        <w:rPr>
          <w:lang w:val="tr-TR"/>
        </w:rPr>
        <w:t xml:space="preserve">Муса шьойле каршълък верди: "Исраиллилер'е гидип, 'Бени сизе аталарънъзън Танръсъ гьондерди' дерсем, 'Адъ недир?' дийе сорабилирлер. О заман не дийейим?"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сораджаклар “Сени гьондерен кимдир?” - даха дорусу: “Сени гьондерен де кимдир, бизи ураштърсън?” - яни: Онун гюджю йетеджек ми буну япсъ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Муса бурада Аллахън гюджюнден шюпхе етмейе башладъ</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ллахъ танъмамак енгел олуйор</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Раббин джевабъ: ЙХВХ ‘Бен Беним’ - сонсуза кадар айнъйъм, деишмем, беним гюджюм хич бир заман азалмаз, битмез</w:t>
      </w:r>
    </w:p>
    <w:p>
      <w:pPr>
        <w:pStyle w:val="Heading2"/>
        <w:rPr>
          <w:lang w:val="tr-TR"/>
        </w:rPr>
      </w:pPr>
      <w:r>
        <w:rPr>
          <w:lang w:val="tr-TR"/>
        </w:rPr>
        <w:t>3. “Йа проблем чъкарса?” (4:1-9)</w:t>
      </w:r>
    </w:p>
    <w:p>
      <w:pPr>
        <w:pStyle w:val="Nr"/>
        <w:rPr>
          <w:lang w:val="tr-TR"/>
        </w:rPr>
      </w:pPr>
      <w:r>
        <w:rPr/>
        <w:t xml:space="preserve">Чъкъш 4:1  </w:t>
      </w:r>
    </w:p>
    <w:p>
      <w:pPr>
        <w:pStyle w:val="Ayet"/>
        <w:rPr>
          <w:rFonts w:ascii="Arial" w:hAnsi="Arial" w:cs="Arial"/>
          <w:lang w:val="tr-TR"/>
        </w:rPr>
      </w:pPr>
      <w:r>
        <w:rPr>
          <w:lang w:val="tr-TR"/>
        </w:rPr>
        <w:t>Муса, "Йа бана инанмазларса?" деди, "Сьозюмю динлемезлерсе, 'РАБ сана гьорюнмеди' дерлерсе, не оладжа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w:t>
      </w:r>
      <w:r>
        <w:rPr>
          <w:rFonts w:cs="Arial" w:ascii="Arial" w:hAnsi="Arial"/>
          <w:lang w:val="tr-TR"/>
        </w:rPr>
        <w:t>Ама бени сеслемезлерсе не оладжак?” даха хич бир шей олмадан ен кьотю варянтъ дюшюнюйор - бу да бир чешит имансъзлъ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кафамзъдаки хаяллер енгел олуйор</w:t>
      </w:r>
    </w:p>
    <w:p>
      <w:pPr>
        <w:pStyle w:val="Normal"/>
        <w:numPr>
          <w:ilvl w:val="0"/>
          <w:numId w:val="2"/>
        </w:numPr>
        <w:tabs>
          <w:tab w:val="clear" w:pos="708"/>
          <w:tab w:val="left" w:pos="720" w:leader="none"/>
        </w:tabs>
        <w:autoSpaceDE w:val="false"/>
        <w:ind w:left="714" w:right="0" w:hanging="357"/>
        <w:rPr>
          <w:rFonts w:ascii="Arial" w:hAnsi="Arial" w:cs="Arial"/>
          <w:lang w:val="tr-TR"/>
        </w:rPr>
      </w:pPr>
      <w:r>
        <w:rPr>
          <w:rFonts w:cs="Arial" w:ascii="Arial" w:hAnsi="Arial"/>
          <w:lang w:val="tr-TR"/>
        </w:rPr>
        <w:t xml:space="preserve">Раб джевап оларак Мусая 3 испат гьостерийор: </w:t>
      </w:r>
    </w:p>
    <w:p>
      <w:pPr>
        <w:pStyle w:val="Normal"/>
        <w:tabs>
          <w:tab w:val="clear" w:pos="708"/>
          <w:tab w:val="left" w:pos="1080" w:leader="none"/>
        </w:tabs>
        <w:rPr>
          <w:rFonts w:ascii="Arial" w:hAnsi="Arial" w:cs="Arial"/>
          <w:lang w:val="tr-TR"/>
        </w:rPr>
      </w:pPr>
      <w:r>
        <w:rPr>
          <w:rFonts w:cs="Arial" w:ascii="Arial" w:hAnsi="Arial"/>
          <w:lang w:val="tr-TR"/>
        </w:rPr>
        <w:tab/>
        <w:t xml:space="preserve">(1) денеи йълан олуйор, сонра гене ески халине дьонюйор,  </w:t>
      </w:r>
    </w:p>
    <w:p>
      <w:pPr>
        <w:pStyle w:val="Normal"/>
        <w:tabs>
          <w:tab w:val="clear" w:pos="708"/>
          <w:tab w:val="left" w:pos="1080" w:leader="none"/>
        </w:tabs>
        <w:rPr>
          <w:rFonts w:ascii="Arial" w:hAnsi="Arial" w:cs="Arial"/>
          <w:lang w:val="tr-TR"/>
        </w:rPr>
      </w:pPr>
      <w:r>
        <w:rPr>
          <w:rFonts w:cs="Arial" w:ascii="Arial" w:hAnsi="Arial"/>
          <w:lang w:val="tr-TR"/>
        </w:rPr>
        <w:tab/>
        <w:t xml:space="preserve">(2) ели ьондже лепралъ олуйор, сонра ийилешийор,  </w:t>
      </w:r>
    </w:p>
    <w:p>
      <w:pPr>
        <w:pStyle w:val="Normal"/>
        <w:tabs>
          <w:tab w:val="clear" w:pos="708"/>
          <w:tab w:val="left" w:pos="1080" w:leader="none"/>
        </w:tabs>
        <w:spacing w:before="0" w:after="120"/>
        <w:rPr>
          <w:rFonts w:ascii="Arial" w:hAnsi="Arial" w:cs="Arial"/>
          <w:lang w:val="tr-TR"/>
        </w:rPr>
      </w:pPr>
      <w:r>
        <w:rPr>
          <w:rFonts w:cs="Arial" w:ascii="Arial" w:hAnsi="Arial"/>
          <w:lang w:val="tr-TR"/>
        </w:rPr>
        <w:tab/>
        <w:t>(3) Нил ърмаъндан су алъп кана чевирме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 бизе де кувет вереджек, хер заман муджизе иле деил</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кадънлар Иса’нън мезаръна гидиндже кафаларънда бир сору вардъ: "Мезарън азъндаки каяйъ бизим ичин ким йуварлаяджак?" (Маркос 16:3) - ама орая варънджа гьордюлер кая затен калдърълмъштъ</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йнъ онун гиби Раббин ишини япмаздан ьондже кафаларъмъзда каялар дуруйор, ама бир кере башладък мъ ишлемейе, гьореджез ки, Раб затен о каяларъ калдърмъштъ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р де бакалъм: Раб бу муджизелери япмак ичин не матерял кулландъ? - саде Мусанън елинде не варсайдъ - Муса лазъмдъ ону Раббин ишине теслим етсинлер, о заман Раб о кувветли иши яптъ</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сен де беклеме, башкасъ сана фърсат версин, пара версин, гьорев версин - елиндеки фърсатларъ куллан: кенди паранла, кенди бош заманънда, кенди чевренде башла Раббин ишини япмая</w:t>
      </w:r>
    </w:p>
    <w:p>
      <w:pPr>
        <w:pStyle w:val="Heading2"/>
        <w:rPr>
          <w:lang w:val="tr-TR"/>
        </w:rPr>
      </w:pPr>
      <w:r>
        <w:rPr>
          <w:lang w:val="tr-TR"/>
        </w:rPr>
        <w:t>4. “Ама бен гюзел конушамъйорум!”</w:t>
      </w:r>
    </w:p>
    <w:p>
      <w:pPr>
        <w:pStyle w:val="Nr"/>
        <w:rPr>
          <w:lang w:val="tr-TR"/>
        </w:rPr>
      </w:pPr>
      <w:r>
        <w:rPr/>
        <w:t xml:space="preserve">Чъкъш 4:10  </w:t>
      </w:r>
    </w:p>
    <w:p>
      <w:pPr>
        <w:pStyle w:val="Ayet"/>
        <w:rPr>
          <w:rFonts w:ascii="Arial" w:hAnsi="Arial" w:cs="Arial"/>
          <w:lang w:val="tr-TR"/>
        </w:rPr>
      </w:pPr>
      <w:r>
        <w:rPr>
          <w:lang w:val="tr-TR"/>
        </w:rPr>
        <w:t xml:space="preserve">Муса РАБ'бе, "Аман, я Раб!" деди, "Бен кулун не гечмиште, не де бенимле конушмая башладъъндан бу яна ийи бир конушмаджъ олдум. Чюнкю дили аър, тутук бирийим." </w:t>
      </w:r>
    </w:p>
    <w:p>
      <w:pPr>
        <w:pStyle w:val="Normal"/>
        <w:numPr>
          <w:ilvl w:val="0"/>
          <w:numId w:val="2"/>
        </w:numPr>
        <w:tabs>
          <w:tab w:val="clear" w:pos="708"/>
          <w:tab w:val="left" w:pos="720" w:leader="none"/>
        </w:tabs>
        <w:autoSpaceDE w:val="false"/>
        <w:ind w:left="714" w:right="0" w:hanging="357"/>
        <w:rPr>
          <w:rFonts w:ascii="Arial" w:hAnsi="Arial" w:cs="Arial"/>
          <w:lang w:val="tr-TR"/>
        </w:rPr>
      </w:pPr>
      <w:r>
        <w:rPr>
          <w:rFonts w:cs="Arial" w:ascii="Arial" w:hAnsi="Arial"/>
          <w:lang w:val="tr-TR"/>
        </w:rPr>
        <w:t xml:space="preserve">бу дюпедюз бир ялан иди: Муса аслънда чок гюзел конушабилирди: </w:t>
      </w:r>
    </w:p>
    <w:p>
      <w:pPr>
        <w:pStyle w:val="Normal"/>
        <w:spacing w:before="0" w:after="120"/>
        <w:ind w:left="142" w:right="0" w:hanging="0"/>
        <w:rPr>
          <w:rFonts w:ascii="Arial" w:hAnsi="Arial" w:cs="Arial"/>
          <w:lang w:val="tr-TR"/>
        </w:rPr>
      </w:pPr>
      <w:r>
        <w:rPr>
          <w:rFonts w:cs="Arial" w:ascii="Arial" w:hAnsi="Arial"/>
          <w:lang w:val="tr-TR"/>
        </w:rPr>
        <w:t>“</w:t>
      </w:r>
      <w:r>
        <w:rPr>
          <w:rFonts w:cs="Arial" w:ascii="Arial" w:hAnsi="Arial"/>
          <w:lang w:val="tr-TR"/>
        </w:rPr>
        <w:t>Муса, Мъсърлъларън бютюн билгисинде йетиштирилмиш бир адамдъ. Хем сьозде, хем иште чок кувветли бир адамдъ.” (Апо 7:2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урадаки проблем: Аллаха бакмъйоруз, кенди халимизе бакъйоруз</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насъл Петрус ьондже Исая бактъ ве суйун юстюнде йюрюдю, ама сонра кенди халине бактъ ве баттъ</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Раббин джевабъ:</w:t>
      </w:r>
    </w:p>
    <w:p>
      <w:pPr>
        <w:pStyle w:val="Ayet"/>
        <w:rPr>
          <w:rFonts w:ascii="Arial" w:hAnsi="Arial" w:cs="Arial"/>
          <w:lang w:val="tr-TR"/>
        </w:rPr>
      </w:pPr>
      <w:r>
        <w:rPr>
          <w:lang w:val="tr-TR"/>
        </w:rPr>
        <w:t>"Ким аъз верди инсана? Инсанъ саър, дилсиз, гьорюр я да гьормез япан ким? Бен деил мийим? Шимди гит! Бен конушмана ярдъмджъ оладжаъм. Не сьойлемен геректиини сана ьоретеджеим."  (Чъкъш 4:11-12)</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 бизим халимизден хаберсиз деилдир, о анда бизе акъл ве сьозлер вереджек</w:t>
      </w:r>
    </w:p>
    <w:p>
      <w:pPr>
        <w:pStyle w:val="Nr"/>
        <w:rPr>
          <w:lang w:val="tr-TR"/>
        </w:rPr>
      </w:pPr>
      <w:r>
        <w:rPr/>
        <w:t>Лука 21:15</w:t>
      </w:r>
    </w:p>
    <w:p>
      <w:pPr>
        <w:pStyle w:val="Ayet"/>
        <w:rPr>
          <w:rFonts w:ascii="Arial" w:hAnsi="Arial" w:cs="Arial"/>
          <w:lang w:val="tr-TR"/>
        </w:rPr>
      </w:pPr>
      <w:r>
        <w:rPr>
          <w:lang w:val="tr-TR"/>
        </w:rPr>
        <w:t>“</w:t>
      </w:r>
      <w:r>
        <w:rPr>
          <w:lang w:val="tr-TR"/>
        </w:rPr>
        <w:t>Чюнкю сизе конушаджак сьозлер ве анлайъшъ верен беним. Дюшманларънъз она каршъ дурамаяджаклар, бир сьоз сьойлейемейеджеклер.”</w:t>
      </w:r>
    </w:p>
    <w:p>
      <w:pPr>
        <w:pStyle w:val="Normal"/>
        <w:numPr>
          <w:ilvl w:val="0"/>
          <w:numId w:val="2"/>
        </w:numPr>
        <w:tabs>
          <w:tab w:val="clear" w:pos="708"/>
          <w:tab w:val="left" w:pos="720" w:leader="none"/>
        </w:tabs>
        <w:autoSpaceDE w:val="false"/>
        <w:spacing w:before="0" w:after="120"/>
        <w:ind w:left="720" w:right="0" w:hanging="360"/>
        <w:rPr>
          <w:lang w:val="tr-TR"/>
        </w:rPr>
      </w:pPr>
      <w:r>
        <w:rPr>
          <w:rFonts w:cs="Arial" w:ascii="Arial" w:hAnsi="Arial"/>
          <w:lang w:val="tr-TR"/>
        </w:rPr>
        <w:t>Раб сьоз верийор: “Бен сана ьоретиреджем” - сен хеле ише гит, орадаки уста сана хершейи гьостереджек насъл лазъмса - ама евде калърсан, хич бир шей ьоренемейеджен</w:t>
      </w:r>
    </w:p>
    <w:p>
      <w:pPr>
        <w:pStyle w:val="Heading2"/>
        <w:rPr>
          <w:rFonts w:ascii="Arial" w:hAnsi="Arial" w:cs="Arial"/>
          <w:lang w:val="tr-TR"/>
        </w:rPr>
      </w:pPr>
      <w:r>
        <w:rPr>
          <w:lang w:val="tr-TR"/>
        </w:rPr>
        <w:t>5. “Башкасънъ гьондер” (а.13-17)</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урада артък хич бир себеп гьостерилмийор, баханелер битти, асъл конуя гелийоруз - “Просто истемийорум”</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санки асъл темая гелдик: “Бенде jелание йок, истек йо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шимди ийидже анлъйоруз, даха ьонджеки лафлар да саде бахане иди, асъл себеп деил</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бин джевабъ: “РАБ Муса'я ьофкеленди” (а.14)</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уну ийидже анлаялъм: Раб бир дереджейе кадар бош лафларъмъза, бош баханелеримзе даянъйор, ама ен сонунда о биле бъкъйор ве къзмая башлъйо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 сон бир компромис япъйор: “Аабейин Левили Харун вар я!... Онунла конуш, не сьойлемеси геректиини анлат. Икинизин конушмасъна да ярдъмджъ оладжам, не япаджаънъзъ сизе ьоретеджеим.” (а.14-15)</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евет, Раб сана да бу компромиси япъйор: мадем сен тек башъна беджеремийорсун, ал янъна башка бир кардеш, о заман гидин беним ишими битири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Иса ьоренджилерини икишер оларак кьойлере йолладъ - Павлусун Барнабасъ вардъ - Аквила’нън Прискиласъ вардъ (каръ коджа оларак Раббин ишини япмак)</w:t>
      </w:r>
    </w:p>
    <w:p>
      <w:pPr>
        <w:pStyle w:val="Normal"/>
        <w:autoSpaceDE w:val="false"/>
        <w:spacing w:before="0" w:after="120"/>
        <w:ind w:left="360" w:right="0" w:hanging="0"/>
        <w:rPr>
          <w:rFonts w:ascii="Arial" w:hAnsi="Arial" w:cs="Arial"/>
          <w:lang w:val="tr-TR"/>
        </w:rPr>
      </w:pPr>
      <w:r>
        <w:rPr>
          <w:rFonts w:cs="Arial" w:ascii="Arial" w:hAnsi="Arial"/>
          <w:lang w:val="tr-TR"/>
        </w:rPr>
      </w:r>
    </w:p>
    <w:p>
      <w:pPr>
        <w:pStyle w:val="Heading1"/>
        <w:rPr>
          <w:rFonts w:ascii="Arial" w:hAnsi="Arial" w:cs="Arial"/>
          <w:lang w:val="tr-TR"/>
        </w:rPr>
      </w:pPr>
      <w:r>
        <w:rPr>
          <w:lang w:val="tr-TR"/>
        </w:rPr>
        <w:t>СО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Раббин бир планъ вар, бир иши вар - о кенди ишини япаджак - просто сана фърсат вермек истийор онун ишине катъласън,о ишин шерефине ве шанъна ортак оласън</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 xml:space="preserve">Паристе мешхур Айфел кулеси дуруйор - 1889 сенесинде тамамландъ - 300м йюксек - тамамен демирден япълдъ </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ону япан архитект : Густав Айфел - бюйюк риске гирди, херкес она дели деди - ама гене де онун адъ анълъйор бугюне када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Патридже де Мадж-Махон - бу адъ вар мъ дуйдуунуз? О сенелерде Франсанън президенти иди. Онун адънъ унуттук, кимсе ону анмъйор. Ама Густав Айфел адънъ бугюн хер къзан билийор</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айнъ онун гиби, Раббин ишинде чалъшкан олдук му, бизим адъмъз да анъладжак, хатта Йашам китабъна язъладжак</w:t>
      </w:r>
    </w:p>
    <w:p>
      <w:pPr>
        <w:pStyle w:val="Nr"/>
        <w:numPr>
          <w:ilvl w:val="0"/>
          <w:numId w:val="0"/>
        </w:numPr>
        <w:ind w:left="0" w:hanging="0"/>
        <w:rPr>
          <w:lang w:val="tr-TR"/>
        </w:rPr>
      </w:pPr>
      <w:r>
        <w:rPr/>
        <w:t>1.Кор 16:58</w:t>
      </w:r>
    </w:p>
    <w:p>
      <w:pPr>
        <w:pStyle w:val="Ayet"/>
        <w:numPr>
          <w:ilvl w:val="0"/>
          <w:numId w:val="0"/>
        </w:numPr>
        <w:ind w:left="0" w:hanging="0"/>
        <w:rPr>
          <w:rFonts w:ascii="Arial" w:hAnsi="Arial" w:cs="Arial"/>
          <w:lang w:val="tr-TR"/>
        </w:rPr>
      </w:pPr>
      <w:r>
        <w:rPr>
          <w:lang w:val="tr-TR"/>
        </w:rPr>
        <w:t>“</w:t>
      </w:r>
      <w:r>
        <w:rPr>
          <w:lang w:val="tr-TR"/>
        </w:rPr>
        <w:t>Бьойлеликле, севгили кардешлерим, сарсълмадан салам дурун. Хер заман Раббин ишинде чалъшкан олун. Билесиниз, Раб'теки чалъшмаларънъз боша гитмейеджек.”</w:t>
      </w:r>
    </w:p>
    <w:p>
      <w:pPr>
        <w:pStyle w:val="Normal"/>
        <w:numPr>
          <w:ilvl w:val="0"/>
          <w:numId w:val="2"/>
        </w:numPr>
        <w:tabs>
          <w:tab w:val="clear" w:pos="708"/>
          <w:tab w:val="left" w:pos="720" w:leader="none"/>
        </w:tabs>
        <w:autoSpaceDE w:val="false"/>
        <w:spacing w:before="0" w:after="120"/>
        <w:ind w:left="720" w:right="0" w:hanging="360"/>
        <w:rPr>
          <w:rFonts w:ascii="Arial" w:hAnsi="Arial" w:cs="Arial"/>
          <w:lang w:val="tr-TR"/>
        </w:rPr>
      </w:pPr>
      <w:r>
        <w:rPr>
          <w:rFonts w:cs="Arial" w:ascii="Arial" w:hAnsi="Arial"/>
          <w:lang w:val="tr-TR"/>
        </w:rPr>
        <w:t>Бир гюн Иса сенин адънъ  херкесин ьонюнде йюксек сесле  окуяджак ве дийеджек: “Аферин, Ийи яптън, сен садикан ве ийи ишчисин” - бен о сьозлериишитмек истийорум</w:t>
      </w:r>
    </w:p>
    <w:sectPr>
      <w:footerReference w:type="default" r:id="rId2"/>
      <w:type w:val="nextPage"/>
      <w:pgSz w:w="11906" w:h="16838"/>
      <w:pgMar w:left="1134" w:right="1134" w:gutter="0" w:header="0" w:top="1134" w:footer="992"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Arial">
    <w:charset w:val="cc"/>
    <w:family w:val="swiss"/>
    <w:pitch w:val="variable"/>
  </w:font>
  <w:font w:name="Charter BT">
    <w:altName w:val="Times New Roman"/>
    <w:charset w:val="00"/>
    <w:family w:val="auto"/>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lang w:val="tr-T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2z0">
    <w:name w:val="WW8Num2z0"/>
    <w:qFormat/>
    <w:rPr>
      <w:rFonts w:ascii="Symbol" w:hAnsi="Symbol" w:cs="Times New Roman"/>
      <w:lang w:val="tr-T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3:26:00Z</dcterms:created>
  <dc:creator>asd</dc:creator>
  <dc:description/>
  <dc:language>en-US</dc:language>
  <cp:lastModifiedBy>asd</cp:lastModifiedBy>
  <dcterms:modified xsi:type="dcterms:W3CDTF">2009-03-17T08:49:00Z</dcterms:modified>
  <cp:revision>78</cp:revision>
  <dc:subject/>
  <dc:title>Bahaneler:  MUSA</dc:title>
</cp:coreProperties>
</file>