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1.Самуел 15:1-35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0"/>
          <w:szCs w:val="40"/>
          <w:lang w:val="tr-TR" w:eastAsia="en-US"/>
        </w:rPr>
      </w:pPr>
      <w:r>
        <w:rPr>
          <w:rFonts w:cs="Arial" w:ascii="Arial" w:hAnsi="Arial"/>
          <w:b/>
          <w:sz w:val="40"/>
          <w:szCs w:val="40"/>
          <w:lang w:val="tr-TR" w:eastAsia="en-US"/>
        </w:rPr>
        <w:t>Саул Раб тарафъндан реддедилийор</w:t>
      </w:r>
    </w:p>
    <w:p>
      <w:pPr>
        <w:pStyle w:val="Heading1"/>
        <w:rPr>
          <w:rFonts w:ascii="Arial" w:hAnsi="Arial" w:cs="Arial"/>
          <w:b w:val="false"/>
          <w:b w:val="false"/>
          <w:sz w:val="40"/>
          <w:szCs w:val="40"/>
          <w:lang w:val="tr-TR" w:eastAsia="en-US"/>
        </w:rPr>
      </w:pPr>
      <w:r>
        <w:rPr>
          <w:rFonts w:cs="Arial"/>
          <w:b w:val="false"/>
          <w:sz w:val="40"/>
          <w:szCs w:val="4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Амалек халкъ йок едилсин</w:t>
      </w:r>
    </w:p>
    <w:p>
      <w:pPr>
        <w:pStyle w:val="Nr"/>
        <w:rPr/>
      </w:pPr>
      <w:r>
        <w:rPr/>
        <w:t xml:space="preserve">1.Сам 15:1-3  </w:t>
      </w:r>
    </w:p>
    <w:p>
      <w:pPr>
        <w:pStyle w:val="Ayet"/>
        <w:spacing w:before="0" w:after="0"/>
        <w:rPr/>
      </w:pPr>
      <w:r>
        <w:rPr>
          <w:lang w:val="tr-TR"/>
        </w:rPr>
        <w:t>“</w:t>
      </w:r>
      <w:r>
        <w:rPr>
          <w:lang w:val="tr-TR"/>
        </w:rPr>
        <w:t xml:space="preserve">Самуел Саул'а шьойле деди: "РАБ сени кенди халкъ Исраил'ин Кралъ оларак месхетмек* ичин бени гьондерди. Шимди РАБ'бин сьозлерине кулак вер. </w:t>
      </w:r>
    </w:p>
    <w:p>
      <w:pPr>
        <w:pStyle w:val="Ayet"/>
        <w:spacing w:before="0" w:after="0"/>
        <w:rPr/>
      </w:pPr>
      <w:r>
        <w:rPr>
          <w:lang w:val="tr-TR"/>
        </w:rPr>
        <w:t>2  Хер Шейе Егемен РАБ дийор ки, 'Исраиллилер'е яптъкларъ кьотюлюктен ьотюрю Амалеклилер'и джезаландъраджа</w:t>
      </w:r>
      <w:r>
        <w:rPr>
          <w:vanish/>
          <w:lang w:val="tr-TR"/>
        </w:rPr>
        <w:t>ğ</w:t>
      </w:r>
      <w:r>
        <w:rPr>
          <w:lang w:val="tr-TR"/>
        </w:rPr>
        <w:t xml:space="preserve">ъм. Чюнкю Мъсър'дан чъкан Исраиллилер'е каршъ койдулар. </w:t>
      </w:r>
    </w:p>
    <w:p>
      <w:pPr>
        <w:pStyle w:val="Ayet"/>
        <w:rPr/>
      </w:pPr>
      <w:r>
        <w:rPr>
          <w:lang w:val="tr-TR"/>
        </w:rPr>
        <w:t>3  Шимди гит, Амалеклилер'е салдър. Онлара аит хер шейи тюмюйле йок ет, хичбир шейи есиргеме. Кадън еркек, чолук чоджук, ьокюз, койун, деве, ешек хепсини ьолдюр."”</w:t>
      </w:r>
    </w:p>
    <w:p>
      <w:pPr>
        <w:pStyle w:val="Heading2"/>
        <w:ind w:firstLine="284"/>
        <w:rPr/>
      </w:pPr>
      <w:r>
        <w:rPr>
          <w:lang w:val="tr-TR"/>
        </w:rPr>
        <w:t>1. Амалек халкънън сучу нейди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>Чъкъш 17:8-16</w:t>
      </w:r>
    </w:p>
    <w:p>
      <w:pPr>
        <w:pStyle w:val="Ayet"/>
        <w:rPr/>
      </w:pPr>
      <w:r>
        <w:rPr>
          <w:b/>
          <w:bCs/>
          <w:color w:val="800000"/>
        </w:rPr>
        <w:t>8</w:t>
      </w:r>
      <w:r>
        <w:rPr/>
        <w:t xml:space="preserve">  </w:t>
      </w:r>
      <w:r>
        <w:rPr>
          <w:lang w:val="tr-TR"/>
        </w:rPr>
        <w:t xml:space="preserve">Амалеклилер гелип Рефидим'де Исраиллилер'е саваш ачтълар. </w:t>
      </w:r>
    </w:p>
    <w:p>
      <w:pPr>
        <w:pStyle w:val="Ayet"/>
        <w:rPr/>
      </w:pPr>
      <w:r>
        <w:rPr>
          <w:color w:val="008080"/>
          <w:lang w:val="tr-TR"/>
        </w:rPr>
        <w:t>9</w:t>
      </w:r>
      <w:r>
        <w:rPr>
          <w:lang w:val="tr-TR"/>
        </w:rPr>
        <w:t xml:space="preserve">  Муса Йешу'я, "Адам сеч, гит Амалеклилер'ле саваш" деди, "Ярън бен елимде Танръ'нън де</w:t>
      </w:r>
      <w:r>
        <w:rPr>
          <w:vanish/>
          <w:lang w:val="tr-TR"/>
        </w:rPr>
        <w:t>ğ</w:t>
      </w:r>
      <w:r>
        <w:rPr>
          <w:lang w:val="tr-TR"/>
        </w:rPr>
        <w:t>не</w:t>
      </w:r>
      <w:r>
        <w:rPr>
          <w:vanish/>
          <w:lang w:val="tr-TR"/>
        </w:rPr>
        <w:t>ğ</w:t>
      </w:r>
      <w:r>
        <w:rPr>
          <w:lang w:val="tr-TR"/>
        </w:rPr>
        <w:t>ийле тепенин юзеринде дураджа</w:t>
      </w:r>
      <w:r>
        <w:rPr>
          <w:vanish/>
          <w:lang w:val="tr-TR"/>
        </w:rPr>
        <w:t>ğ</w:t>
      </w:r>
      <w:r>
        <w:rPr>
          <w:lang w:val="tr-TR"/>
        </w:rPr>
        <w:t xml:space="preserve">ъм." </w:t>
      </w:r>
    </w:p>
    <w:p>
      <w:pPr>
        <w:pStyle w:val="Ayet"/>
        <w:rPr/>
      </w:pPr>
      <w:r>
        <w:rPr>
          <w:color w:val="008080"/>
          <w:lang w:val="tr-TR"/>
        </w:rPr>
        <w:t>10</w:t>
      </w:r>
      <w:r>
        <w:rPr>
          <w:lang w:val="tr-TR"/>
        </w:rPr>
        <w:t xml:space="preserve">  Йешу Муса'нън буйурду</w:t>
      </w:r>
      <w:r>
        <w:rPr>
          <w:vanish/>
          <w:lang w:val="tr-TR"/>
        </w:rPr>
        <w:t>ğ</w:t>
      </w:r>
      <w:r>
        <w:rPr>
          <w:lang w:val="tr-TR"/>
        </w:rPr>
        <w:t xml:space="preserve">у гиби Амалеклилер'ле саваштъ. Бу арада Муса, Харун ве Хур тепенин юзерине чъктълар.  </w:t>
      </w:r>
      <w:r>
        <w:rPr>
          <w:color w:val="008080"/>
          <w:lang w:val="tr-TR"/>
        </w:rPr>
        <w:t>11</w:t>
      </w:r>
      <w:r>
        <w:rPr>
          <w:lang w:val="tr-TR"/>
        </w:rPr>
        <w:t xml:space="preserve">  Муса елини калдърдъкча Исраиллилер, индирдикче Амалеклилер казанъйорду. </w:t>
      </w:r>
    </w:p>
    <w:p>
      <w:pPr>
        <w:pStyle w:val="Ayet"/>
        <w:rPr/>
      </w:pPr>
      <w:r>
        <w:rPr>
          <w:color w:val="008080"/>
          <w:lang w:val="tr-TR"/>
        </w:rPr>
        <w:t>12</w:t>
      </w:r>
      <w:r>
        <w:rPr>
          <w:lang w:val="tr-TR"/>
        </w:rPr>
        <w:t xml:space="preserve">  Не вар ки, Муса'нън еллери йорулду. Бир таш гетирип алтъна койдулар. Муса юзерине отурду. Бир янда Харун, ьобюр янда Хур Муса'нън еллерини йукаръда туттулар. Гюнеш батънджая дек Муса'нън еллери йукаръда калдъ. </w:t>
      </w:r>
    </w:p>
    <w:p>
      <w:pPr>
        <w:pStyle w:val="Ayet"/>
        <w:rPr/>
      </w:pPr>
      <w:r>
        <w:rPr>
          <w:color w:val="008080"/>
          <w:lang w:val="tr-TR"/>
        </w:rPr>
        <w:t>13</w:t>
      </w:r>
      <w:r>
        <w:rPr>
          <w:lang w:val="tr-TR"/>
        </w:rPr>
        <w:t xml:space="preserve">  Бьойледже Йешу Амалек ордусуну йенип кълъчтан гечирди. </w:t>
      </w:r>
    </w:p>
    <w:p>
      <w:pPr>
        <w:pStyle w:val="Ayet"/>
        <w:rPr/>
      </w:pPr>
      <w:r>
        <w:rPr>
          <w:color w:val="008080"/>
          <w:lang w:val="tr-TR"/>
        </w:rPr>
        <w:t>14</w:t>
      </w:r>
      <w:r>
        <w:rPr>
          <w:lang w:val="tr-TR"/>
        </w:rPr>
        <w:t xml:space="preserve">  РАБ Муса'я, "Буну анъ оларак кайда геч" деди, "Йешу'я да сьойле, Амалеклилер'ин адънъ йерйюзюнден бюсбютюн силедже</w:t>
      </w:r>
      <w:r>
        <w:rPr>
          <w:vanish/>
          <w:lang w:val="tr-TR"/>
        </w:rPr>
        <w:t>ğ</w:t>
      </w:r>
      <w:r>
        <w:rPr>
          <w:lang w:val="tr-TR"/>
        </w:rPr>
        <w:t xml:space="preserve">им."  </w:t>
      </w:r>
      <w:r>
        <w:rPr>
          <w:color w:val="008080"/>
          <w:lang w:val="tr-TR"/>
        </w:rPr>
        <w:t>15</w:t>
      </w:r>
      <w:r>
        <w:rPr>
          <w:lang w:val="tr-TR"/>
        </w:rPr>
        <w:t xml:space="preserve">  Муса бир сунак яптъ, адънъ "РАБ санджа</w:t>
      </w:r>
      <w:r>
        <w:rPr>
          <w:vanish/>
          <w:lang w:val="tr-TR"/>
        </w:rPr>
        <w:t>ğ</w:t>
      </w:r>
      <w:r>
        <w:rPr>
          <w:lang w:val="tr-TR"/>
        </w:rPr>
        <w:t xml:space="preserve">ъмдър" койду.  </w:t>
      </w:r>
      <w:r>
        <w:rPr>
          <w:color w:val="008080"/>
          <w:lang w:val="tr-TR"/>
        </w:rPr>
        <w:t>16</w:t>
      </w:r>
      <w:r>
        <w:rPr>
          <w:lang w:val="tr-TR"/>
        </w:rPr>
        <w:t xml:space="preserve">  "Еллер Раб'бин тахтъна до</w:t>
      </w:r>
      <w:r>
        <w:rPr>
          <w:vanish/>
          <w:lang w:val="tr-TR"/>
        </w:rPr>
        <w:t>ğ</w:t>
      </w:r>
      <w:r>
        <w:rPr>
          <w:lang w:val="tr-TR"/>
        </w:rPr>
        <w:t xml:space="preserve">ру калдърълдъ" деди, "РАБ кушаклар бойунджа Амалеклилер'е каршъ савашаджак!"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 xml:space="preserve">Яса 25:19  </w:t>
      </w:r>
    </w:p>
    <w:p>
      <w:pPr>
        <w:pStyle w:val="Ayet"/>
        <w:rPr>
          <w:lang w:val="tr-TR"/>
        </w:rPr>
      </w:pPr>
      <w:r>
        <w:rPr>
          <w:lang w:val="tr-TR"/>
        </w:rPr>
        <w:t>Не вакът, Аллахънъз РАБ сизе вередже</w:t>
      </w:r>
      <w:r>
        <w:rPr>
          <w:vanish/>
          <w:lang w:val="tr-TR"/>
        </w:rPr>
        <w:t>ğ</w:t>
      </w:r>
      <w:r>
        <w:rPr>
          <w:lang w:val="tr-TR"/>
        </w:rPr>
        <w:t>и топракта сизи чеврениздеки бютюн дюшманлардан куртаръп рахата кавушурсанъз, Амалеклилер'ин анъсънъ гьоклер алтъндан силеджексиниз. Буну унутмайън!"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 xml:space="preserve">а. Исраил халкъ Мъсърдан чъкаркен, хенюз чок зайъф дурумдайдъ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йумуртасъндан йени чъкмъш бир пилич гиби</w:t>
      </w:r>
    </w:p>
    <w:p>
      <w:pPr>
        <w:pStyle w:val="Heading3"/>
        <w:ind w:firstLine="567"/>
        <w:rPr/>
      </w:pPr>
      <w:r>
        <w:rPr>
          <w:lang w:val="tr-TR"/>
        </w:rPr>
        <w:t xml:space="preserve">б. Башка халклар Исраил’е каршъ суч ишледилер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ъсърлълар онларъ кьоле япмак истедилер 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Едом халкъ онлара изин вермедилер, топракларъндан гечсинлер (Сайълар 14:14-2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оав халкъ онлара бюйю япмая калктъ, сонра онларъ зина ве путперестликле денеди</w:t>
      </w:r>
    </w:p>
    <w:p>
      <w:pPr>
        <w:pStyle w:val="Heading3"/>
        <w:ind w:firstLine="567"/>
        <w:rPr>
          <w:lang w:val="tr-TR"/>
        </w:rPr>
      </w:pPr>
      <w:r>
        <w:rPr/>
        <w:t>в</w:t>
      </w:r>
      <w:r>
        <w:rPr>
          <w:lang w:val="tr-TR"/>
        </w:rPr>
        <w:t>. ама хич бири Амалек кадар бюйюк кьотюлюк япма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дуруп дуруркен онлара салдърдълар (ьобюр халклар бир парча кенди хаккънъ арадъла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ън максадъ садедже сойгунджулу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, Исраил халкънъ бюсбютюн йок етмейе калктъ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дър беш яшънда къзанлар араларънда кавга япсънлар - башкадър йетишкин ве силахлъ бир аскер беш яшънда къзана салдърсън</w:t>
      </w:r>
    </w:p>
    <w:p>
      <w:pPr>
        <w:pStyle w:val="Heading2"/>
        <w:ind w:firstLine="284"/>
        <w:rPr/>
      </w:pPr>
      <w:r>
        <w:rPr>
          <w:lang w:val="tr-TR"/>
        </w:rPr>
        <w:t>2. Раб неден о кадар серт бир джеза верийор?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а. бу кадар серт бир джеза бизе хаксъзлък гиби гелебили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Амалек не заман Исраил халкъна каршъ суч ишледи:  Саул’дан 400 сене ьондже - онун заманънда яшаянлар, аджаба деделеринин сучундан сорумлу му оладжакла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Кадън еркек, чолук чоджук, ьокюз, койун, деве, ешек хепсини ьолдюр” - кадънлар ве къзанлар сучсуз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б. инсанларън тарихини чизен Аллахтър, инсанлар де</w:t>
      </w:r>
      <w:r>
        <w:rPr>
          <w:vanish/>
          <w:lang w:val="tr-TR"/>
        </w:rPr>
        <w:t>ğ</w:t>
      </w:r>
      <w:r>
        <w:rPr>
          <w:lang w:val="tr-TR"/>
        </w:rPr>
        <w:t>ил</w:t>
      </w:r>
    </w:p>
    <w:p>
      <w:pPr>
        <w:pStyle w:val="Nr"/>
        <w:rPr/>
      </w:pPr>
      <w:r>
        <w:rPr/>
        <w:t>Апо 17:26</w:t>
      </w:r>
    </w:p>
    <w:p>
      <w:pPr>
        <w:pStyle w:val="Ayet"/>
        <w:rPr/>
      </w:pPr>
      <w:r>
        <w:rPr>
          <w:lang w:val="tr-TR"/>
        </w:rPr>
        <w:t>Ве тек бир кишиден инсанлъ</w:t>
      </w:r>
      <w:r>
        <w:rPr>
          <w:vanish/>
          <w:lang w:val="tr-TR"/>
        </w:rPr>
        <w:t>ğ</w:t>
      </w:r>
      <w:r>
        <w:rPr>
          <w:lang w:val="tr-TR"/>
        </w:rPr>
        <w:t>ън хер бир миллетини чъкардъ, бютюн йерйюзюнде отурсунлар дийе. Онларън тарихлерине ве яшаяджак йерлерине О ьонджеден карар вер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миз халкларъ яратъйор ве хаккъ вар онларъ йок етс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биз санъйоруз, инсанън хаятъ ен бюйюк шейдир, ама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, </w:t>
      </w:r>
    </w:p>
    <w:p>
      <w:pPr>
        <w:pStyle w:val="Heading3"/>
        <w:ind w:firstLine="567"/>
        <w:rPr>
          <w:lang w:val="tr-TR"/>
        </w:rPr>
      </w:pPr>
      <w:r>
        <w:rPr/>
        <w:t>в</w:t>
      </w:r>
      <w:r>
        <w:rPr>
          <w:lang w:val="tr-TR"/>
        </w:rPr>
        <w:t>. “Интикам бенимдир, каршълък верен бени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тарафъндан месхедилмиш бир крал олса биле, кенди кафасъна гьоре саваш ачам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гер Саул кенди кафасъндан калкъп, “Хайди, Амалек халкънъ йок еделим” десейди, чок бюйюк гюнах оладжактъ</w:t>
      </w:r>
    </w:p>
    <w:p>
      <w:pPr>
        <w:pStyle w:val="Heading3"/>
        <w:ind w:firstLine="567"/>
        <w:rPr>
          <w:lang w:val="tr-TR"/>
        </w:rPr>
      </w:pPr>
      <w:r>
        <w:rPr/>
        <w:t>г</w:t>
      </w:r>
      <w:r>
        <w:rPr>
          <w:lang w:val="tr-TR"/>
        </w:rPr>
        <w:t>. хер халк ичин бир сънър (гранитса) вар - ону гечти ми, артък дьонюш й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Раб Ибрахим’е бу меселейи анлаттъ:</w:t>
      </w:r>
    </w:p>
    <w:p>
      <w:pPr>
        <w:pStyle w:val="Nr"/>
        <w:rPr/>
      </w:pPr>
      <w:r>
        <w:rPr/>
        <w:t xml:space="preserve">Ген 15:16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енин сойунун дьордюнджю куша</w:t>
      </w:r>
      <w:r>
        <w:rPr>
          <w:vanish/>
          <w:lang w:val="tr-TR"/>
        </w:rPr>
        <w:t>ğ</w:t>
      </w:r>
      <w:r>
        <w:rPr>
          <w:lang w:val="tr-TR"/>
        </w:rPr>
        <w:t>ъ бурая гери дьонеджек. Чюнкю Аморлулар'ън яптъ</w:t>
      </w:r>
      <w:r>
        <w:rPr>
          <w:vanish/>
          <w:lang w:val="tr-TR"/>
        </w:rPr>
        <w:t>ğ</w:t>
      </w:r>
      <w:r>
        <w:rPr>
          <w:lang w:val="tr-TR"/>
        </w:rPr>
        <w:t>ъ кьотюлюклер хенюз дору</w:t>
      </w:r>
      <w:r>
        <w:rPr>
          <w:vanish/>
          <w:lang w:val="tr-TR"/>
        </w:rPr>
        <w:t>ğ</w:t>
      </w:r>
      <w:r>
        <w:rPr>
          <w:lang w:val="tr-TR"/>
        </w:rPr>
        <w:t>а вармадъ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дорук’ не демек? - Булгарджасъ ‘върх’, яни бир балканън ен йюксек тепе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беклийор, бир халкън гюнахъ бириксин, биндикче бинсин. Ама ону гечти ми, садедже байърдан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мек в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лек халкъ Ибрахим’ин заманъндан Саул’ун заманна кадар хеп суч биркитирди - о заман Раб деди: “Артък ьолчюнюз долду. Бундан сонра кесин джеза вар”</w:t>
      </w:r>
    </w:p>
    <w:p>
      <w:pPr>
        <w:pStyle w:val="Heading2"/>
        <w:ind w:firstLine="284"/>
        <w:rPr/>
      </w:pPr>
      <w:r>
        <w:rPr>
          <w:lang w:val="tr-TR"/>
        </w:rPr>
        <w:t>3. ‘Иманлъ савашлар’ Аллаха уйгун 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чок киши Ески Антлашмая бакъп дйорлар: “Те сизин Аллахънъз савашчъ бир Аллах. Хани Иса деди ки, дюшманларънъ сев!”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а. Иса бюйюк йенилик гетир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Антлашмайъ окуркен лазъм Йени Антлашманън гьозлюклерини такмаялъ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заманлар даха вахши и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Раб Исраил халкънъ Месихин ге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хазър едерди. Ама онун ичин о халкъ лазъмдъ корусун. Савашлар да о амач ичинди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ир девлет иди - ама Иса’н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ютюн девлетлерин ичинде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к яшъйор</w:t>
      </w:r>
    </w:p>
    <w:p>
      <w:pPr>
        <w:pStyle w:val="Heading3"/>
        <w:ind w:firstLine="567"/>
        <w:rPr>
          <w:lang w:val="tr-TR"/>
        </w:rPr>
      </w:pPr>
      <w:r>
        <w:rPr>
          <w:lang w:val="tr-TR"/>
        </w:rPr>
        <w:t>б. Раб ьойле джеза садедже белли бир заман ве белли халклар ичин куллан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 сьоз верилен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гиринджейе кадар</w:t>
      </w:r>
    </w:p>
    <w:p>
      <w:pPr>
        <w:pStyle w:val="Heading3"/>
        <w:ind w:firstLine="567"/>
        <w:rPr>
          <w:lang w:val="tr-TR"/>
        </w:rPr>
      </w:pPr>
      <w:r>
        <w:rPr/>
        <w:t>в</w:t>
      </w:r>
      <w:r>
        <w:rPr>
          <w:lang w:val="tr-TR"/>
        </w:rPr>
        <w:t>. бюйюк контраст: Мухамме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хаммед’ин Аллахъ она буйурду, мал ве пара казанмак ичин саваш япсъ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Мухаммед кенди кейфине гьоре кому халклара салдърдъ. Хем де Арапларън кутсал сай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айларда биле. О айларда савашмак ясак и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дефасънда Мухаммед сьозде Аллахтан айет алмъш Курейш халкъна салдърсън. Ама казанамъйорлар. Ве Мухаммед’ин савашчъларъ чок ьофкели. О заман башка ‘айет’ алмъш, бир Яхуди касабасъна салдърсънлар, онларън бютюн малларънъ еле гечирсин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Иса “Беним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 бу дюняд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” деди, ама исламийети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садедже бу дюнядандър - онун ичин Мухаммед Иса’дан сонра бир адъм гери аттъ.</w:t>
      </w:r>
    </w:p>
    <w:p>
      <w:pPr>
        <w:pStyle w:val="Heading3"/>
        <w:ind w:firstLine="567"/>
        <w:rPr>
          <w:lang w:val="tr-TR"/>
        </w:rPr>
      </w:pPr>
      <w:r>
        <w:rPr/>
        <w:t>г</w:t>
      </w:r>
      <w:r>
        <w:rPr>
          <w:lang w:val="tr-TR"/>
        </w:rPr>
        <w:t>. бу джеза рухсал хакикатлара даян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нън хич бир файдасъ олмаяджактъ - савашаджаклар, джанларънъ вереджеклер ама дюшманън хайванларънъ биле аламаяджак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Раб ясак етти, бу саваштъ херханги бир джанлъ хаятта калсън - ясак етти, Исраил халкъ ондан ен уфак бир шей казансъ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гьордюк Муса’нън заманънда, не вакът Амалек халкъна каршъ саваштъ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еллерини йукаръ калдърънджа, Исраил халкъ юстюн гелийорду - еллери инеркен Амалек’ин ордусу казанъйорду. - о заман Йешу ве Хур онун еллерини калдърдъ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уа ичин бир семболдур: Амалек халкънъ йенме гюджю Исраилден гелмеди, ама Рабден гелди - йенгийи о верийор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Саул’ун йенгиси ве гюнахъ</w:t>
      </w:r>
    </w:p>
    <w:p>
      <w:pPr>
        <w:pStyle w:val="Nr"/>
        <w:rPr/>
      </w:pPr>
      <w:r>
        <w:rPr/>
        <w:t>1Са 15:4 -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Бунун юзерине Саул аскерлерини топлайъп сайдъ. Ики йюз бин аскерин янъсъра Яхудалълар'дан да он бин киши вардъ. 5  Сонра Амалеклилерин касабасъна варъп пусу курду. 7  Саул, Хавила касабасъндан Шур касабасъна кадар Амалеклилер'и йенди. </w:t>
      </w:r>
    </w:p>
    <w:p>
      <w:pPr>
        <w:pStyle w:val="Ayet"/>
        <w:rPr/>
      </w:pPr>
      <w:r>
        <w:rPr>
          <w:lang w:val="tr-TR"/>
        </w:rPr>
        <w:t>8  Амалек Кралъ олан Агак'ъ са</w:t>
      </w:r>
      <w:r>
        <w:rPr>
          <w:vanish/>
          <w:lang w:val="tr-TR"/>
        </w:rPr>
        <w:t>ğ</w:t>
      </w:r>
      <w:r>
        <w:rPr>
          <w:lang w:val="tr-TR"/>
        </w:rPr>
        <w:t xml:space="preserve"> оларак якаладъ. Халкънън тюмюню де кълъчтан гечирди. 9  Не вар ки, Саул иле адамларъ Агак'ъ ве ен ийи койунларъ, ьокюзлери, бесили даналаръ, кузуларъ - ийи олан не варса хепсини- сакладълар. Бунларъ бюсбютюн йок етмек истемедилер. Ама де</w:t>
      </w:r>
      <w:r>
        <w:rPr>
          <w:vanish/>
          <w:lang w:val="tr-TR"/>
        </w:rPr>
        <w:t>ğ</w:t>
      </w:r>
      <w:r>
        <w:rPr>
          <w:lang w:val="tr-TR"/>
        </w:rPr>
        <w:t>ерсиз ве зайъф не варса хепсини йок еттилер.”</w:t>
      </w:r>
    </w:p>
    <w:p>
      <w:pPr>
        <w:pStyle w:val="Heading2"/>
        <w:ind w:firstLine="284"/>
        <w:rPr/>
      </w:pPr>
      <w:r>
        <w:rPr>
          <w:lang w:val="tr-TR"/>
        </w:rPr>
        <w:t>1. Саул Раббе итаат етти ми, етмеди 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тарафча итаат етти: бюйюк риске гирип савашъ башлаттъ ве йенд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ама ьобюр тарафта итаат етмеди: хер джанлъйъ ьолдюрмеди, садедже зайъф ве уджуз шейлери йок етти, Амалек’ин кралънъ д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брактъ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а яръм итаат дийебилириз - ама аслънда ‘яръм итаат’ дийе бир шей йок - я бютюн итаат я да итаатсизл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съл пазарда маратонки сатан бир кадън гьордюм. Бана реклам яптъ: “Бунлар полу-оригинал” - Бен де она джевап вердим: “Хайър, мадем полу-оригинал, демек пълен-фалшив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енин началн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сана буйурурса: “Ьондже боклукларъ ат, сонра джамларъ сил” - сен де гидип саде боклукларъ атарсан - адам сенден мемнун каладжак мъ? - сен де онун каршъсъна дикилип ьовюнебилир мисин: “Ама боклукларъ аттъм” дийе?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 xml:space="preserve">2. Раб ен ийисини хак едийо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аул’ун асъл сучу нейди? Рабби хор гьормек: ““ийи олан не варса хепсини- сакладълар. Ам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сиз ве зайъф не варса хепсини йок еттилер.”</w:t>
      </w:r>
    </w:p>
    <w:p>
      <w:pPr>
        <w:pStyle w:val="Nr"/>
        <w:rPr/>
      </w:pPr>
      <w:r>
        <w:rPr/>
        <w:t>Мал 1:6-8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Сиз Аллах гьоревлилер РАБбин адънъ кючюмсюйорсунуз, ве Раб сизе шчйле дийор: </w:t>
      </w:r>
    </w:p>
    <w:p>
      <w:pPr>
        <w:pStyle w:val="Ayet"/>
        <w:rPr/>
      </w:pPr>
      <w:r>
        <w:rPr>
          <w:lang w:val="tr-TR"/>
        </w:rPr>
        <w:t>"О</w:t>
      </w:r>
      <w:r>
        <w:rPr>
          <w:vanish/>
          <w:lang w:val="tr-TR"/>
        </w:rPr>
        <w:t>ğ</w:t>
      </w:r>
      <w:r>
        <w:rPr>
          <w:lang w:val="tr-TR"/>
        </w:rPr>
        <w:t>ул бабасъна, кул ефендисине сайгъ гьостерир. Е</w:t>
      </w:r>
      <w:r>
        <w:rPr>
          <w:vanish/>
          <w:lang w:val="tr-TR"/>
        </w:rPr>
        <w:t>ğ</w:t>
      </w:r>
      <w:r>
        <w:rPr>
          <w:lang w:val="tr-TR"/>
        </w:rPr>
        <w:t>ер бен бабайсам, хани бана сайгънъз? Е</w:t>
      </w:r>
      <w:r>
        <w:rPr>
          <w:vanish/>
          <w:lang w:val="tr-TR"/>
        </w:rPr>
        <w:t>ğ</w:t>
      </w:r>
      <w:r>
        <w:rPr>
          <w:lang w:val="tr-TR"/>
        </w:rPr>
        <w:t xml:space="preserve">ер ефендийсем, хани бенден коркунуз?". Сиз гене соруйорсунуз: 'Адънъ насъл кючюмседик?'. </w:t>
      </w:r>
    </w:p>
    <w:p>
      <w:pPr>
        <w:pStyle w:val="Ayet"/>
        <w:rPr/>
      </w:pPr>
      <w:r>
        <w:rPr>
          <w:lang w:val="tr-TR"/>
        </w:rPr>
        <w:t>8  Кьор хайван курбан етмек кьотю де</w:t>
      </w:r>
      <w:r>
        <w:rPr>
          <w:vanish/>
          <w:lang w:val="tr-TR"/>
        </w:rPr>
        <w:t>ğ</w:t>
      </w:r>
      <w:r>
        <w:rPr>
          <w:lang w:val="tr-TR"/>
        </w:rPr>
        <w:t>ил ми? Топал я да хаста хайван курбан етмек кьотю де</w:t>
      </w:r>
      <w:r>
        <w:rPr>
          <w:vanish/>
          <w:lang w:val="tr-TR"/>
        </w:rPr>
        <w:t>ğ</w:t>
      </w:r>
      <w:r>
        <w:rPr>
          <w:lang w:val="tr-TR"/>
        </w:rPr>
        <w:t xml:space="preserve">ил ми? Бьойле бир хайванъ кенди валине (кметине) сун бакалъм! Сенден хошнут калър мъ, я да сени кабул едер ми?" Бьойле дийор Хер Шейе Егемен РА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съз кишилер курбан вериркен буну анлъйор: лазъм кьор я да топал олмасън, лазъм кусурсуз олсун - йокса макбул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биз табии ки, хайван курбанларъ гетирмийоруз - бютюн хаятъмъз бир курбан олмалъ (Ром 12: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 xml:space="preserve">мадем ьойле, бизим де курбанъмъз лазъм кусурсуз олсун: 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пара</w:t>
      </w:r>
      <w:r>
        <w:rPr>
          <w:rFonts w:cs="Arial" w:ascii="Arial" w:hAnsi="Arial"/>
          <w:lang w:val="tr-TR"/>
        </w:rPr>
        <w:t>: Раббин ишине не кадар пара верийорсун - бош шейлере не кадар верийорсун? - бурая 50 стотинка, я да 1-2 Лева атъйоруз, о бизе чок гелийор - ама хемен аркасъндан бр кахве ичмейе гидийоруз, белки де бир сода я да кола, янънда бир татлъ я да солетти - хич анламадан 3-4 Лева харджамъшън</w:t>
      </w:r>
    </w:p>
    <w:p>
      <w:pPr>
        <w:pStyle w:val="Normal"/>
        <w:autoSpaceDE w:val="false"/>
        <w:spacing w:before="0" w:after="120"/>
        <w:ind w:left="388" w:hanging="0"/>
        <w:rPr/>
      </w:pPr>
      <w:r>
        <w:rPr>
          <w:rFonts w:cs="Arial" w:ascii="Arial" w:hAnsi="Arial"/>
          <w:b/>
          <w:lang w:val="tr-TR"/>
        </w:rPr>
        <w:t>окумак</w:t>
      </w:r>
      <w:r>
        <w:rPr>
          <w:rFonts w:cs="Arial" w:ascii="Arial" w:hAnsi="Arial"/>
          <w:lang w:val="tr-TR"/>
        </w:rPr>
        <w:t>: гюнде 5-10 дакка Инджили окудук му бизе бюйюк бир шей гелийор (Ески Антлашмайъ гене конушмаялъм) - ама бир газете (вестник) елине ка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заман футбол резултатларъна далъйорсун, Барселонанън ханги ойунджуларъ яраланмъш дийе мерак едийорсун.</w:t>
      </w:r>
    </w:p>
    <w:p>
      <w:pPr>
        <w:pStyle w:val="Normal"/>
        <w:autoSpaceDE w:val="false"/>
        <w:spacing w:before="0" w:after="120"/>
        <w:ind w:left="388" w:hanging="0"/>
        <w:rPr/>
      </w:pPr>
      <w:r>
        <w:rPr>
          <w:rFonts w:cs="Arial" w:ascii="Arial" w:hAnsi="Arial"/>
          <w:b/>
          <w:lang w:val="tr-TR"/>
        </w:rPr>
        <w:t>шахитлик япмак</w:t>
      </w:r>
      <w:r>
        <w:rPr>
          <w:rFonts w:cs="Arial" w:ascii="Arial" w:hAnsi="Arial"/>
          <w:lang w:val="tr-TR"/>
        </w:rPr>
        <w:t>: белки сенеде бир ики дефа кендимизи зорлайъп комшуларъмъза шахитлик япъйоруз, ийи хабери анлатъйоруз. Ама кьотю хабер вар мъ, хемен гидип дедикоду япмая енергиямъз в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йле япмакла Рабби хор гьорюйоруз, санки ону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лъйоруз - хем де ону къздъръйору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тийор, хер конуда биринджи йери алсън - о заман макбул курбанлар гетиреджез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Саул кенди кендини алдатър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рухсал конуларда о кадар анлайъшсъз олду ки, не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н биле фаркънд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. Кендини чок ийи сандъ “Бен Рабби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япъйорум я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 Кутсал Рух вардъ - ама гене де Раб ондан мемнун калма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Бизде де Кутсал вардър - ама о бизи зорламъйор, о беклийор биз адъм адъм карар верел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Вакът гелди уяналъм, Саул гиби япмаялъм - Раб Иса бизим ичин ен къйметлисини верди - биз де насъл ен къйметли шейлери вермейелим.</w:t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Саул’ун сахте тьовбе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гедже Раб Самуел’е конушту, Саул’у азарласън - о да хемен ертеси гюн гидип онунла каршълаш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о икисинин арасъндаки конушмадан чок ьонемли дерслер аладжаз - аджаба Саул тьовбе едеджек ми, йокса етмейеджек ми - йокса Раб дийеджек ми: “Йок бир шей! Алданмаян бир Аллах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адъм адъм гьореджез, Саул Самуел’ин азарламасъна каршълък вереджек -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у ве янлъш тьовбе бурадан анлаяджаз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дже бакаджаз Саул’ун джевапларъна: орадан гиттикче даха ийи анлаяджаз Раббе каршъ джидди олмаян киши насъл дюшюню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гьореджез насъл Самуел Саул’ун яланларънъ адъм адъм йок едийор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рухсал кьорлюк, йюзсюзлюк</w:t>
      </w:r>
    </w:p>
    <w:p>
      <w:pPr>
        <w:pStyle w:val="Nr"/>
        <w:rPr/>
      </w:pPr>
      <w:r>
        <w:rPr/>
        <w:t>1.Сам 15: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РАБ сени кутсасън! Бен РАБ'бин буйру</w:t>
      </w:r>
      <w:r>
        <w:rPr>
          <w:vanish/>
          <w:lang w:val="tr-TR"/>
        </w:rPr>
        <w:t>ğ</w:t>
      </w:r>
      <w:r>
        <w:rPr>
          <w:lang w:val="tr-TR"/>
        </w:rPr>
        <w:t>уну йерине гетирди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ахте тьовбенин биринджи стратегиасъ: “Гюнах мъ, не гюнах? Ортада гюнах йок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а не дийелим? Саул о кадар кьор мю, о кадар анлайъшсъз мъ? - “Бен ийийим я!” - “Бен не япъйорум я?” - ах, арамъзда да каьо киши вар ьойле конушу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Самуел’е иманлъджа селам верийор: “Раб сени кутсасън” - бу тюр иманлъ Раббин адънъ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зънда ч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нийор, ама кенди аджънаджак халини хич гьормю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аул’а гьорев ве краллък вермишти, ама Саул ону унутту, кендини йюкселтирди:Самуел ону арайънджа она дедилер: “Саул бурада йок. Кармел касабасъна гитти, орада кендисине бир анът (паметник) дикти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е бир курбанйери яп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, КЕНДИНЕ паметник япъйор - санки кенди гюджюйле дюшманъ йенмиш, санки кенди гюджюйле краллък дереджесине гелми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белки бакърдан паметник яптърмъйоруз кендимизе, ама кафа айнъ: беним тум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, беним кейфим, беним джан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зъ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ьовбе етмейен киши ен башта кендини хаклъ гьорюйор, гюнахлъ олд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биле анламъйор - чюнкю ону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Рабден чок узак, ‘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ъш’, зор харекет едийор - лазъм ьондже ону рахатсъз етсин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башкаларъ сучламак</w:t>
      </w:r>
    </w:p>
    <w:p>
      <w:pPr>
        <w:pStyle w:val="Nr"/>
        <w:rPr/>
      </w:pPr>
      <w:r>
        <w:rPr/>
        <w:t>1.Сам 15:15</w:t>
      </w:r>
    </w:p>
    <w:p>
      <w:pPr>
        <w:pStyle w:val="Ayet"/>
        <w:rPr/>
      </w:pPr>
      <w:r>
        <w:rPr>
          <w:lang w:val="tr-TR"/>
        </w:rPr>
        <w:t>“</w:t>
      </w:r>
      <w:r>
        <w:rPr>
          <w:u w:val="single"/>
          <w:lang w:val="tr-TR"/>
        </w:rPr>
        <w:t>Халк</w:t>
      </w:r>
      <w:r>
        <w:rPr>
          <w:lang w:val="tr-TR"/>
        </w:rPr>
        <w:t xml:space="preserve"> бунларъ Амалеклилер'ден гетирди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ахте тьовбенин икинджи стратегиасъ: “Тамам гюнах олду, ама бен япмадъм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а ен ески стратегиадър: Адем ве Хавва бахчеде айнъсънъ яптълар: “ Йълан бени алдаттърдъ” - “Бана ве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кадън бана йедирди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ен япмадъм, аскерлерим яптъ” - яу, аскерлерин башънда ким вар? Ве сен гьордюктен сонра гене фърсатън вардъ, хайванларъ йок едесин”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сахте рухсаллък</w:t>
      </w:r>
    </w:p>
    <w:p>
      <w:pPr>
        <w:pStyle w:val="Nr"/>
        <w:rPr/>
      </w:pPr>
      <w:r>
        <w:rPr/>
        <w:t>1.Сам 15:15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Аллахън РАБ'бе курбан сунмак юзере даварларън, съ</w:t>
      </w:r>
      <w:r>
        <w:rPr>
          <w:vanish/>
          <w:lang w:val="tr-TR"/>
        </w:rPr>
        <w:t>ğ</w:t>
      </w:r>
      <w:r>
        <w:rPr>
          <w:lang w:val="tr-TR"/>
        </w:rPr>
        <w:t>ърларън ен ийилерини саклъдълар. Ама гери каланларъ тюмюйле йок еттик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хте тьовбенин ючюнджю стратегиасъ: “Тамам бен гюнах ишледим, ама сор бакалъм не ичин ону яптъм: Раббе хизмет етмек ичин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кън Саул, не кадар устаджа Самуел’е лаф атъйор: “</w:t>
      </w:r>
      <w:r>
        <w:rPr>
          <w:rFonts w:cs="Arial" w:ascii="Arial" w:hAnsi="Arial"/>
          <w:u w:val="single"/>
          <w:lang w:val="tr-TR"/>
        </w:rPr>
        <w:t>Сенин</w:t>
      </w:r>
      <w:r>
        <w:rPr>
          <w:rFonts w:cs="Arial" w:ascii="Arial" w:hAnsi="Arial"/>
          <w:lang w:val="tr-TR"/>
        </w:rPr>
        <w:t xml:space="preserve"> Аллахън Раббе курбан сунмак ичин...” - яни: сен бана маана бул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, лазъмдъ севинесин курбан кесмек истеди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Шейтанън лафларъна кулак верирсек, о бизим гюнахларъмъз ичин хеп бир айет буладжак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рънъ дьовдюн: “Еркек кадънън башъдър!” (Ефес 5:2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хтач аркадашъна ярдъм етмедин: “Биз ийи ишлерле куртулмуйоруз, ама иманла!” (Гал 3: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лан сьойледин: “Раб инсанъ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бакар!” (1.Сам 16:7)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4. шартлъ тьовбе</w:t>
      </w:r>
    </w:p>
    <w:p>
      <w:pPr>
        <w:pStyle w:val="Nr"/>
        <w:rPr/>
      </w:pPr>
      <w:r>
        <w:rPr/>
        <w:t>1Са 15:24-25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Бунун юзерине Саул, "Гюнах ишледим! Евет, РАБ'бин буйру</w:t>
      </w:r>
      <w:r>
        <w:rPr>
          <w:vanish/>
          <w:lang w:val="tr-TR"/>
        </w:rPr>
        <w:t>ğ</w:t>
      </w:r>
      <w:r>
        <w:rPr>
          <w:lang w:val="tr-TR"/>
        </w:rPr>
        <w:t>уну да, сенин сьозлерини де чи</w:t>
      </w:r>
      <w:r>
        <w:rPr>
          <w:vanish/>
          <w:lang w:val="tr-TR"/>
        </w:rPr>
        <w:t>ğ</w:t>
      </w:r>
      <w:r>
        <w:rPr>
          <w:lang w:val="tr-TR"/>
        </w:rPr>
        <w:t>недим" деди, "Халктан коркту</w:t>
      </w:r>
      <w:r>
        <w:rPr>
          <w:vanish/>
          <w:lang w:val="tr-TR"/>
        </w:rPr>
        <w:t>ğ</w:t>
      </w:r>
      <w:r>
        <w:rPr>
          <w:lang w:val="tr-TR"/>
        </w:rPr>
        <w:t>ум ичин онларън сьозюню динледим. Ама шимди ялваръръм, гюнахъмъ ба</w:t>
      </w:r>
      <w:r>
        <w:rPr>
          <w:vanish/>
          <w:lang w:val="tr-TR"/>
        </w:rPr>
        <w:t>ğ</w:t>
      </w:r>
      <w:r>
        <w:rPr>
          <w:lang w:val="tr-TR"/>
        </w:rPr>
        <w:t>ъшла ве бенимле бирликте дьон ки, РАБ'бе тапънайъм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хте тьовбенин дьордюнджю стратегиасъ: “Тамам тьовбе едеджем, ама ьондже лазъм филан фишман олсун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ен яйгън: “Ьондже о ьозюр дилесин, о заман бен де афъмъ истейеджем ондан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я да: “Ьондже чал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 малларъ сатайъм да, о заман тьовбе едедже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тьовбе аслънда недир: Сен Аллахла саваш яптън, ве шимди анлъйорсун ачан кайбеттин - о заман теслим олурсун - ШАРТСЪЗ - “Раб не истерсен бенимле яп, бен кьотюлюк яптъм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м даха Раббе шарт (условие) коярса, о даха теслим олмамъш тьовбе етмемиш</w:t>
      </w:r>
    </w:p>
    <w:p>
      <w:pPr>
        <w:pStyle w:val="Normal"/>
        <w:autoSpaceDE w:val="false"/>
        <w:spacing w:before="0" w:after="120"/>
        <w:ind w:left="38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5. Аллах коркусу йерине - инсан коркусу</w:t>
      </w:r>
    </w:p>
    <w:p>
      <w:pPr>
        <w:pStyle w:val="Nr"/>
        <w:rPr/>
      </w:pPr>
      <w:r>
        <w:rPr/>
        <w:t xml:space="preserve">1Са 15:30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аул, "Гюнах ишледим!" деди, "Ама не олур халкъмън илери геленлери ве Исраиллилер каршъсънда бана сайгъ гьостер. Бенимле дьон де Аллахън РАБ'бе тапънайъм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хте тьовбенин бешинджи стратегиасъ: “Тамам тьовбе едеджем, ама инсанларън ьонюнде резил олмаяйъм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ул’ун бютюн бакъшъ янлъш: о Раббе бак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 даха да инсанлара бак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ормуйор: “Аман, Раб не дийеджек бенден ичин” - ама соруйор: “Аман, инсанларъм не дийеджек бенден ичин”</w:t>
      </w:r>
    </w:p>
    <w:p>
      <w:pPr>
        <w:pStyle w:val="Nr"/>
        <w:rPr/>
      </w:pPr>
      <w:r>
        <w:rPr/>
        <w:t xml:space="preserve">Про 29:25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Инсандан коркмак тузактър, Ама РАБ'бе гювенен гювенликте олур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ьовбе санки бир кьопрюдюр: арканда инсанларън, ьонюнде Раб вар - сен гечеркен о бозулду, ве сон гюджюйле орада асълъ дуруйорсун, аз сонра дюшюп ьоледжен - Раб сана елине узатъйори лазъм ону тутасън - егер бютюн аклън фикрин даха гериде калърса, инсанлара бакарсан, Раббин елини тутамаяджан, дюшедже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Йунус Нинова халкъна буйурду, тьовбе етсин - о заман онларън кралъ не яптъ?</w:t>
      </w:r>
    </w:p>
    <w:p>
      <w:pPr>
        <w:pStyle w:val="Nr"/>
        <w:rPr/>
      </w:pPr>
      <w:r>
        <w:rPr/>
        <w:t xml:space="preserve">Йунус 3:6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Нинова Кралъ оланларъ дуйунджа, тахтъндан калкъп кафтанънъ чъкардъ; чула сарънарак кюле отурду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не кадар бюйюк резиллик: крал чувал гюйюмюш, тоз топрак ичинде отуруйор - ама герчек тьовбе бакмъйор башкаларъна, бакъйор саде Аллаха: “Аджаба о не дийеджек бенден ичин”</w:t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Саул’ун каршълъ</w:t>
      </w:r>
      <w:r>
        <w:rPr>
          <w:vanish/>
          <w:lang w:val="tr-TR"/>
        </w:rPr>
        <w:t>ğ</w:t>
      </w:r>
      <w:r>
        <w:rPr>
          <w:lang w:val="tr-TR"/>
        </w:rPr>
        <w:t>ъ - герчек тьовбе насъл олмалъ</w:t>
      </w:r>
    </w:p>
    <w:p>
      <w:pPr>
        <w:pStyle w:val="Heading2"/>
        <w:ind w:firstLine="284"/>
        <w:rPr/>
      </w:pPr>
      <w:r>
        <w:rPr>
          <w:lang w:val="tr-TR"/>
        </w:rPr>
        <w:t>1. “Гьорюнен кьойе кълавуз истемез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юркийеде бир атасьоз: йолджулара йолу гьостерен бири лазъм (клавуз), ама кьойю гьорюрюсен, ону тутмаяджан - лазъ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- демек: базъ меселелер о кадар ачък ки, аслънда конушмая герек й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аул чок гюзел лаф яптъ: “Бен Рабби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ни йерине гетирдим” - Самуел’ин джевабъ: </w:t>
      </w:r>
    </w:p>
    <w:p>
      <w:pPr>
        <w:pStyle w:val="Nr"/>
        <w:rPr/>
      </w:pPr>
      <w:r>
        <w:rPr/>
        <w:t>1.Сам. 15:14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Ьойлейсе недир кула</w:t>
      </w:r>
      <w:r>
        <w:rPr>
          <w:vanish/>
          <w:lang w:val="tr-TR"/>
        </w:rPr>
        <w:t>ğ</w:t>
      </w:r>
      <w:r>
        <w:rPr>
          <w:lang w:val="tr-TR"/>
        </w:rPr>
        <w:t>ъма гелен бу койун мелемеси? Недир бу дуйду</w:t>
      </w:r>
      <w:r>
        <w:rPr>
          <w:vanish/>
          <w:lang w:val="tr-TR"/>
        </w:rPr>
        <w:t>ğ</w:t>
      </w:r>
      <w:r>
        <w:rPr>
          <w:lang w:val="tr-TR"/>
        </w:rPr>
        <w:t>ум съ</w:t>
      </w:r>
      <w:r>
        <w:rPr>
          <w:vanish/>
          <w:lang w:val="tr-TR"/>
        </w:rPr>
        <w:t>ğ</w:t>
      </w:r>
      <w:r>
        <w:rPr>
          <w:lang w:val="tr-TR"/>
        </w:rPr>
        <w:t>ър бьо</w:t>
      </w:r>
      <w:r>
        <w:rPr>
          <w:vanish/>
          <w:lang w:val="tr-TR"/>
        </w:rPr>
        <w:t>ğ</w:t>
      </w:r>
      <w:r>
        <w:rPr>
          <w:lang w:val="tr-TR"/>
        </w:rPr>
        <w:t>юрмеси?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ьовбе еден инсан лазъм хакикатъ гьормейе кураж булсун -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 херкес ачъкча гьорюйор онун гюнахънъ ама коркуйор онун йюзюне вурсу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нах ишлейен кишийе хакикатъ сьойлемек ичин пейгамбер олмаклазъ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буну херкес япабилир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инсан сьозюне каршъ Аллахън сьозюню ишителим</w:t>
      </w:r>
    </w:p>
    <w:p>
      <w:pPr>
        <w:pStyle w:val="Nr"/>
        <w:rPr/>
      </w:pPr>
      <w:r>
        <w:rPr/>
        <w:t xml:space="preserve">1Сам. 15:17-19 </w:t>
      </w:r>
    </w:p>
    <w:p>
      <w:pPr>
        <w:pStyle w:val="Ayet"/>
        <w:rPr/>
      </w:pPr>
      <w:r>
        <w:rPr>
          <w:lang w:val="tr-TR"/>
        </w:rPr>
        <w:t>"Кендини ьонемсиз сайдъ</w:t>
      </w:r>
      <w:r>
        <w:rPr>
          <w:vanish/>
          <w:lang w:val="tr-TR"/>
        </w:rPr>
        <w:t>ğ</w:t>
      </w:r>
      <w:r>
        <w:rPr>
          <w:lang w:val="tr-TR"/>
        </w:rPr>
        <w:t>ън халде, сен Исраил оймакларънън ьондери олмадън мъ? РАБ сени Исраил'е крал месхетти. 18  РАБ сени бир гьореве гьондерип, 'Гит, о гюнахлъ Амалеклилер'и тюмюйле йок ет; хепсини ортадан калдърънджая дек онларла саваш деди. 19  Ьойлейсе неден РАБ'бин сьозюне кулак асмадън?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Руху бютюн инсан баханелерине каршъ бизе Раббин сьозюню хатърлатър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н Сьозю кескин кълъджа, я да бъ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бензетилийор - бир касап ону алъп хайванън парчаларънъ бирбиринден айъръйор, ьойле ки хершей мейданда олсун (Ибр. 4:1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ьовбе етмейен инсан, кафасънда дюшюнджелери кармакаръшък бракъйор, съра олмасън: хем кендини бираз сучлу сайъйор, айнъ заманда саймъйор - ама Аллахън сьозю хершейи тек тек гьостерийор: те икийюзлюлюк, те баханелер, те коркуларън, те пишм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асъл рухсал хизмет недир анлаялъ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ул’ун баханеси нейди? - “Тамам, базъ хайванларъ брактък, ама сор бакалъм не ичин: Раббе курбан етмек ичин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муел чок танънан бир джевап верийор:</w:t>
      </w:r>
    </w:p>
    <w:p>
      <w:pPr>
        <w:pStyle w:val="Nr"/>
        <w:rPr/>
      </w:pPr>
      <w:r>
        <w:rPr/>
        <w:t>1.Сам. 15:22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РАБ якмалък курбанлардан о кадар хошланъйор му, не кадар кенди сьозюнюн динленмесинден хошланъйор? Иште сьоз динлемек курбандан даха ийидир. Онун сьозюне ьонем вермек де кочларън я</w:t>
      </w:r>
      <w:r>
        <w:rPr>
          <w:vanish/>
          <w:lang w:val="tr-TR"/>
        </w:rPr>
        <w:t>ğ</w:t>
      </w:r>
      <w:r>
        <w:rPr>
          <w:lang w:val="tr-TR"/>
        </w:rPr>
        <w:t>ларъндан даха ийидир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бан гетирмек, фазлалък демектир: Раб сенден бир шей истийор, сен д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аде ону, даха фазласънъ биле япъйорсу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Раббин буйур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йерине гетирмедийсен, не курбан калъйор ки? - сен фазлалък япмъйорсун, лазъм оланъ биле япмадъ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бан гетирмек инсана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 гурур верийор: “Бе бир шей яптъм Аллах ичин” - ама бюкюк бойунла Рабби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йерине геитрмек бизи алчалтъърйор,  гурур й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рчек тьовбе, бизи дин ишлерден сойуйор - онун йерине бизе гьостерийор, насъл алчалалъм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4. Раббин джезасъ - гьоревден алмак</w:t>
      </w:r>
    </w:p>
    <w:p>
      <w:pPr>
        <w:pStyle w:val="Nr"/>
        <w:rPr/>
      </w:pPr>
      <w:r>
        <w:rPr/>
        <w:t>1.Сам. 15:2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амуел, "Сенинле дьонмем" деди, "Чюнкю сен РАБ'бин буйру</w:t>
      </w:r>
      <w:r>
        <w:rPr>
          <w:vanish/>
          <w:lang w:val="tr-TR"/>
        </w:rPr>
        <w:t>ğ</w:t>
      </w:r>
      <w:r>
        <w:rPr>
          <w:lang w:val="tr-TR"/>
        </w:rPr>
        <w:t>уну реддеттин, РАБ де сени реддети, Исраил Кралъ олмаясън!"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рчек тьовбе етмейен киш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аде кендине, башкаларъна да зарар верийор - онун ичин онун гьореви лазъм девам етмес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йле крал алтънда бютюн халк Рабден узаклашаджактъ - онун ичин башкасъ лазъм крал олсу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ч тане пастор гюнах ишледилер, ама онун аркасъндан хемен санки бир шей олмамъш гиби гьоревлерине девам еттилер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5. Раббин чареси - гьореви башкасъна вермек</w:t>
      </w:r>
    </w:p>
    <w:p>
      <w:pPr>
        <w:pStyle w:val="Nr"/>
        <w:rPr/>
      </w:pPr>
      <w:r>
        <w:rPr/>
        <w:t xml:space="preserve">1Са 15:28  </w:t>
      </w:r>
    </w:p>
    <w:p>
      <w:pPr>
        <w:pStyle w:val="Ayet"/>
        <w:rPr>
          <w:lang w:val="tr-TR"/>
        </w:rPr>
      </w:pPr>
      <w:r>
        <w:rPr>
          <w:lang w:val="tr-TR"/>
        </w:rPr>
        <w:t>Самуел деди: "Бугюн РАБ Исраил Краллъ</w:t>
      </w:r>
      <w:r>
        <w:rPr>
          <w:vanish/>
          <w:lang w:val="tr-TR"/>
        </w:rPr>
        <w:t>ğ</w:t>
      </w:r>
      <w:r>
        <w:rPr>
          <w:lang w:val="tr-TR"/>
        </w:rPr>
        <w:t>ъ'нъ елинден алдъ ве сенден даха ийи бирине верди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талантлар бензетмеси: Раб Саул’а бюйюк талантлар верди - ама о онларъ гьомдю - ен сонунда Раб хесап соруйор: “Бунларла не яптън?”  (Матта 25:2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лма олмайънджа онларъ алъп башкасъна верийор - о да Давут’тур - 1.Самуел китабънън сонуна кадар гьореджез, насъл Самуел’ин бу пейгамберлик сьозю йерине гели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кардеш: сен бьойле олма - сенин ичиндеки талант недир, билийор мусун? - сен ону ишлетирийор мусун? - йокса ону гьомдюн, кулланмъйорсун - Раб сени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ръйор ону кулланасън топлантъмъзън ичинде. </w:t>
      </w:r>
    </w:p>
    <w:sectPr>
      <w:footerReference w:type="default" r:id="rId2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Georg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Pa1">
    <w:name w:val="Pa1"/>
    <w:basedOn w:val="Normal"/>
    <w:next w:val="Normal"/>
    <w:qFormat/>
    <w:pPr>
      <w:autoSpaceDE w:val="false"/>
      <w:spacing w:lineRule="atLeast" w:line="22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5:00Z</dcterms:created>
  <dc:creator>PC</dc:creator>
  <dc:description/>
  <cp:keywords/>
  <dc:language>en-US</dc:language>
  <cp:lastModifiedBy>asd</cp:lastModifiedBy>
  <cp:lastPrinted>2008-01-13T10:00:00Z</cp:lastPrinted>
  <dcterms:modified xsi:type="dcterms:W3CDTF">2008-06-07T08:21:00Z</dcterms:modified>
  <cp:revision>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