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 w:eastAsia="en-US"/>
        </w:rPr>
      </w:pPr>
      <w:r>
        <w:rPr>
          <w:rFonts w:cs="Arial" w:ascii="Arial" w:hAnsi="Arial"/>
          <w:color w:val="000080"/>
          <w:sz w:val="24"/>
          <w:szCs w:val="24"/>
          <w:lang w:val="tr-TR" w:eastAsia="en-US"/>
        </w:rPr>
        <w:t>Ибранилер Мектубу - 5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en-US"/>
        </w:rPr>
        <w:t>Иса Муса'дан бюйюктюр  (3:1-6)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/>
          <w:color w:val="000080"/>
          <w:sz w:val="32"/>
          <w:szCs w:val="32"/>
          <w:lang w:val="tr-TR" w:eastAsia="en-US"/>
        </w:rPr>
      </w:pPr>
      <w:r>
        <w:rPr>
          <w:rFonts w:cs="Arial"/>
          <w:b w:val="false"/>
          <w:bCs/>
          <w:color w:val="000080"/>
          <w:sz w:val="32"/>
          <w:szCs w:val="32"/>
          <w:lang w:val="tr-TR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180" w:hanging="38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1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Бу себеп ичин - беним кутсал кардешлерим, гьоктен гелен даветин ортакларъ - адънъ анд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ъмъз Аллахън дипломатъна ве башгьоревлисине, евет Иса Месихе бакън!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2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О, кендисине гьорев Верене садикан калдъ, айнъ насъл Муса да бютюн евинин юзеринде садикан калдъ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3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Ама Иса, Муса'дан даха бюйюк шанлъ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а лайък сайълдъ. Не кадар евин сахиби, ону япан устадан даха бюйюк сайгънлък гьорюйор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4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Чюнкю хер евин вар бир кишиси, ону калдърсън. Ама хер бир шейи калдъран Аллахтър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5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Сахи, Муса да бютюн евинин юзеринде садикан сайълдъ, тъпкъ насъл бир хизметчи садикан сайълъйор. Ама бу бир шахитлик ичин олду, даха сонра сьойленеджек сьозлерден ичин. </w:t>
      </w:r>
      <w:r>
        <w:rPr>
          <w:rFonts w:cs="Arial" w:ascii="Arial" w:hAnsi="Arial"/>
          <w:sz w:val="24"/>
          <w:szCs w:val="24"/>
          <w:vertAlign w:val="superscript"/>
          <w:lang w:val="tr-TR" w:eastAsia="en-US"/>
        </w:rPr>
        <w:t>6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Месих гене, кенди евинин юзеринде бир 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л гиби садикан сайълдъ. Ве Онун еви бизиз. Йетер ки, умудун верд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 куражъ ве севинджи сонуна кадар съкъ туталъ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center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1"/>
        <w:rPr/>
      </w:pPr>
      <w:r>
        <w:rPr>
          <w:lang w:val="tr-TR" w:eastAsia="en-US"/>
        </w:rPr>
        <w:t>А. Иса Аллахън дипломатъ ве башгьоревлиси (а.1)</w:t>
      </w:r>
    </w:p>
    <w:p>
      <w:pPr>
        <w:pStyle w:val="Heading2"/>
        <w:spacing w:before="240" w:after="120"/>
        <w:rPr>
          <w:lang w:val="tr-TR" w:eastAsia="en-US"/>
        </w:rPr>
      </w:pPr>
      <w:r>
        <w:rPr>
          <w:lang w:val="tr-TR" w:eastAsia="en-US"/>
        </w:rPr>
        <w:t xml:space="preserve">1) иманлълар ичин ики ад: </w:t>
      </w:r>
    </w:p>
    <w:p>
      <w:pPr>
        <w:pStyle w:val="Heading3"/>
        <w:ind w:left="360" w:hanging="0"/>
        <w:rPr/>
      </w:pPr>
      <w:r>
        <w:rPr>
          <w:lang w:val="tr-TR" w:eastAsia="en-US"/>
        </w:rPr>
        <w:t>а) "кутсал кардешлер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'кутсал' сьозю темиз демек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, ама 'Аллахън иши ичин айрълмъш'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 xml:space="preserve">месела: Аллах бютюн халклардан бир халк сечти, онунла кенди ишини гьорсюн, онун ичин Яхудилер лазъмдъ кутсал бир халк олсу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ллах бир сандък сечти, о 'Антлашма Санд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' олду = кутсал бир еш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насъл бир ешя я да бир киши кутсал олурду: месхетмекле (я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 дьокме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йнъ онун гиби, Раб бизи Кутсал Рухла месхетти = биз артък айръйъз, фарклъйъз Раббин хизмети ичин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б) "гьоктен гелен даветин ортакларъ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Раб херкеси бир дю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юне ч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ръйор, хепимизин юстюне хош коку съкъйор (= бизим ийи ишлеримиз, ийи карактерими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 дю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юн ен сонунда гьокте оладжак - сен гидеджен ми? Кралън дю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юнюне гитмесен не оладжак? (Матта 22:1-14)</w:t>
      </w:r>
    </w:p>
    <w:p>
      <w:pPr>
        <w:pStyle w:val="Heading2"/>
        <w:spacing w:before="240" w:after="120"/>
        <w:rPr>
          <w:lang w:val="tr-TR" w:eastAsia="en-US"/>
        </w:rPr>
      </w:pPr>
      <w:r>
        <w:rPr>
          <w:lang w:val="tr-TR" w:eastAsia="en-US"/>
        </w:rPr>
        <w:t>2) Иса Аллахън дипломатъдър</w:t>
      </w:r>
    </w:p>
    <w:p>
      <w:pPr>
        <w:pStyle w:val="Heading3"/>
        <w:spacing w:before="0" w:after="0"/>
        <w:ind w:left="357" w:hanging="0"/>
        <w:rPr/>
      </w:pPr>
      <w:r>
        <w:rPr>
          <w:lang w:val="tr-TR" w:eastAsia="en-US"/>
        </w:rPr>
        <w:t xml:space="preserve">а) дипломат не япъйор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р хюкюметин ишлерини ябанджъ бир девлетте гьорю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есела: Софиа'да посолстволар вар: Руся, Франса, Тюркий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 xml:space="preserve">бир ябанджъ девлете гитмек ичин директно онун хюкюметинден изин алмъйорсун, ама онун дипломатъндан (консолос) </w:t>
      </w:r>
    </w:p>
    <w:p>
      <w:pPr>
        <w:pStyle w:val="Heading3"/>
        <w:spacing w:before="0" w:after="0"/>
        <w:ind w:left="357" w:hanging="0"/>
        <w:rPr>
          <w:lang w:val="tr-TR" w:eastAsia="en-US"/>
        </w:rPr>
      </w:pPr>
      <w:r>
        <w:rPr>
          <w:lang w:val="tr-TR" w:eastAsia="en-US"/>
        </w:rPr>
        <w:t>б) айнъ онун гиби Иса йерйюзюнде Аллахън дипломатъдъ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онун девлети: Аллахън крал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ъ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 крал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а далмак ичин, Иса'дан виза алмак лазъ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3"/>
        <w:ind w:left="357" w:hanging="0"/>
        <w:rPr>
          <w:lang w:val="tr-TR" w:eastAsia="en-US"/>
        </w:rPr>
      </w:pPr>
      <w:r>
        <w:rPr>
          <w:lang w:val="bg-BG" w:eastAsia="en-US"/>
        </w:rPr>
        <w:t>в</w:t>
      </w:r>
      <w:r>
        <w:rPr>
          <w:lang w:val="tr-TR" w:eastAsia="en-US"/>
        </w:rPr>
        <w:t xml:space="preserve">)  Иса бу иши сонра апостоларъна ве бютюн иманлъларъна брактъ 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2.Кор 5:20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Чюнкю Месихин дипломатларъйъз. Аллах санки бизим 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зъмъзла ч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ъръйор. Месихин йеринде ялваръйоруз: Аллахла баръшън!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spacing w:before="240" w:after="120"/>
        <w:rPr>
          <w:lang w:val="tr-TR" w:eastAsia="en-US"/>
        </w:rPr>
      </w:pPr>
      <w:r>
        <w:rPr>
          <w:lang w:val="tr-TR" w:eastAsia="en-US"/>
        </w:rPr>
        <w:t>3) Иса Аллахън башгьоревлисид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з санъйоруз: "Херкес ол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 гиби Аллаха яклашабилир" - ама бу янлъш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гюнах йюзюнден инсан артък Аллаха яклашамаз = бир АРАДжЪ лазъм, ики тарафън арасънъ япан бир киш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ескиден Аллах гьоревлилери варди, онларън башъ 'Башгьоревли'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онун иши недир: </w:t>
      </w:r>
    </w:p>
    <w:p>
      <w:pPr>
        <w:pStyle w:val="Nr"/>
        <w:rPr/>
      </w:pPr>
      <w:r>
        <w:rPr>
          <w:lang w:val="en-US" w:eastAsia="en-US"/>
        </w:rPr>
        <w:t>Ибранилер 5:1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Хер башгьоревли инсанларън арасъндан сечилийор ве она Аллахън каршъсънда гьорев верилийор. Онун иши, хем бахшишлер, хем де гюнахлар ичин курбанлар гетирсин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нсан курбан хайванъ алърдъ, ама онун курбанъ гечерли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ди, 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ер гьоревли ону кесмесе, онун канънъ Аллахън хузуруна гетирмес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ллах Иса'йъ гьондерди, бу иши кенди катънда япсъ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/>
      </w:pPr>
      <w:r>
        <w:rPr>
          <w:lang w:val="tr-TR" w:eastAsia="en-US"/>
        </w:rPr>
        <w:t>Б. Иса ве Муса садикан калдълар (а.2)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1. 'садикан' не деме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сюрекли ба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лъ калмак, бир иши башлатмак ве сонуна гетирм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ахалледе зор бир шей: биз сьоз верийпруз, башлъйоруз ве сонра гене де кенди джанъмъза бакъйоруз? Джанъмъз истерсе, япъйоруз, джанъмъз истемезсе япмъйору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ама Раб бизе дийор 'садикан олун' 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Матта 24:45-47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Мадем ьойле, садикан ве анлайъшлъ хизметчи ким оладжак? Ефендиси ону бютюн ев халкънън башъна кояджак, онлара вакътла йемеклерини версин дийе. Не мутлу о хизметчийе, ефендиси гелди ми, ону бу ишин башънда булсун. Сизе д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ру бир шей сьойлейейим: ефендиси ону бютюн малларънън башъна кояджак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истийор мусун, Раб сана бир гюн шьойле десин: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Лука 19:17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“</w:t>
      </w:r>
      <w:r>
        <w:rPr>
          <w:lang w:val="tr-TR" w:eastAsia="en-US"/>
        </w:rPr>
        <w:t>Аферин, ийи хизметчисин. Чок аз бир шейде садикан олдун, сени он касабанън юзерине кояджам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зим куражъмъз олсун дийе садикан калмак ичин, Раб бизе ики ьорнек верийор: Муса ве Иса</w:t>
      </w:r>
    </w:p>
    <w:p>
      <w:pPr>
        <w:pStyle w:val="Heading3"/>
        <w:ind w:left="360" w:hanging="0"/>
        <w:rPr/>
      </w:pPr>
      <w:r>
        <w:rPr>
          <w:lang w:val="tr-TR" w:eastAsia="en-US"/>
        </w:rPr>
        <w:t>2. Муса насъл садикан калдъ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 xml:space="preserve">Раб она чок зор бир иш верди, Муса да ону сонуна кадар девам ет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чок зорлуклардан гечти: Мъсърлъларън дюшман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, ачлък сусузлук, халкън гюнахларъ ве мърмърданмаларъ, башкаларънън късканч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 xml:space="preserve">ъ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Раб гене де деди: "Кулум Муса бютюн евимде садикан калдъ" (Сай 12: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сен зорлукларла каршълашъйор мусун? О заман не япаджан - вазгеьомек ми, Мусая бакмак мъ? Ону ьорнек ал, азъджък даянмак лазъм</w:t>
      </w:r>
    </w:p>
    <w:p>
      <w:pPr>
        <w:pStyle w:val="Heading3"/>
        <w:ind w:left="360" w:hanging="0"/>
        <w:rPr/>
      </w:pPr>
      <w:r>
        <w:rPr>
          <w:lang w:val="tr-TR" w:eastAsia="en-US"/>
        </w:rPr>
        <w:t>3. Иса насъл садикан калдъ?</w:t>
      </w:r>
    </w:p>
    <w:p>
      <w:pPr>
        <w:pStyle w:val="Nr"/>
        <w:rPr/>
      </w:pPr>
      <w:r>
        <w:rPr>
          <w:lang w:val="en-US" w:eastAsia="en-US"/>
        </w:rPr>
        <w:t>Йух 17: 4</w:t>
      </w:r>
    </w:p>
    <w:p>
      <w:pPr>
        <w:pStyle w:val="Ayet"/>
        <w:rPr/>
      </w:pPr>
      <w:r>
        <w:rPr>
          <w:lang w:val="tr-TR" w:eastAsia="en-US"/>
        </w:rPr>
        <w:t>"Бен йерйюзюнде икен сени шанладъм. Бана бир иш вермиштин, ону япайъм - бен де о иши тамамладъм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хачта ьолюркен Иса не деди: "Артък тамам олду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'нън зорлукларъ Муса'нън зорлукларъна кадар иди: денемелер, халкън каршъ коймаларъ,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нджилери ону анламадълар, саймадълар, бириси ону еле вер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'дан кураж ал: о садикан калдъ, сен де садикан калабилирсин, сонуна кадат девам едебилирсин</w:t>
      </w:r>
    </w:p>
    <w:p>
      <w:pPr>
        <w:pStyle w:val="Heading2"/>
        <w:rPr>
          <w:lang w:val="tr-TR" w:eastAsia="en-US"/>
        </w:rPr>
      </w:pPr>
      <w:r>
        <w:rPr>
          <w:lang w:val="bg-BG" w:eastAsia="en-US"/>
        </w:rPr>
        <w:t>В</w:t>
      </w:r>
      <w:r>
        <w:rPr>
          <w:lang w:val="tr-TR" w:eastAsia="en-US"/>
        </w:rPr>
        <w:t xml:space="preserve">. Муса уста - Иса евин сахиби  (а.3-4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240"/>
        <w:ind w:left="992" w:hanging="357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шимдийе кадар Иса ве Муса'йъ бензер оларак гьостерди - шимди башлъйор, Исанън юстюн олд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ну гьостерсин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1. Санки Аллах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луна бир ев япъйор:  Муса о еви калдъраджак, ама онун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 xml:space="preserve">лу Иса орада отураджа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ьондже уста ишлийор, сонра асъл сахиби о евде отуруйор = Мусанън бютюн яптъкларъ Иса ичин и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из бугюн Иса'нън евинде отуруйоруз,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 Мусанън евинд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2. Муса бу еви насъл калдърдъ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Раб кендине бир халк хазърладъ: ьондже онун адъ танъмаздъ, хер тюрлю танрълара тапълър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Муса гелмейди, яваш яваш Исраил халкъ Мъсрлъларла каръшаджактъ, йок олуп гидедж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уса'нън буйрукларъйла кишилер яваш яваш Аллахън йолуну ьо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ендилер: кутсаллък недир, курбан недир, курбанън канъ не иш гьорюйор - Муса халка бу дерслери верир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 xml:space="preserve">бьойлеликле Иса'я хазър бир халк яраттъ - заман долунджа (Гал 2:20), Иса гелд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са'нън гелиши, ев сахибинин ташънмасъ гиб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3"/>
        <w:ind w:left="360" w:hanging="0"/>
        <w:rPr/>
      </w:pPr>
      <w:r>
        <w:rPr>
          <w:lang w:val="tr-TR" w:eastAsia="en-US"/>
        </w:rPr>
        <w:t>3. Иса Месихтир - онун аркасъндан кимсе гелмеди, гелмейеджек де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Муса Иса'я хазърлък яптъ, ама Иса кимсейе хазърлък япма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онун ичин онун шанлълъ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ъ даха бюйюк = биз она бакалъм, Мусая де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л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/>
      </w:pPr>
      <w:r>
        <w:rPr>
          <w:lang w:val="bg-BG" w:eastAsia="en-US"/>
        </w:rPr>
        <w:t>Г</w:t>
      </w:r>
      <w:r>
        <w:rPr>
          <w:lang w:val="tr-TR" w:eastAsia="en-US"/>
        </w:rPr>
        <w:t>. Муса хизметчи - Иса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л  (а. 5-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икинджи бир бензетме = истийор Исанън юстюнлю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ю даха да фазла белли етсин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Муса санки Месихин хаятъндан тсеналар хазърладъ</w:t>
      </w:r>
    </w:p>
    <w:p>
      <w:pPr>
        <w:pStyle w:val="Heading3"/>
        <w:keepNext w:val="true"/>
        <w:spacing w:before="240" w:after="60"/>
        <w:ind w:left="0" w:firstLine="142"/>
        <w:jc w:val="both"/>
        <w:rPr>
          <w:rFonts w:cs="Arial"/>
          <w:bCs/>
          <w:iCs w:val="false"/>
          <w:sz w:val="26"/>
          <w:szCs w:val="26"/>
          <w:lang w:val="tr-TR" w:eastAsia="en-US"/>
        </w:rPr>
      </w:pPr>
      <w:r>
        <w:rPr>
          <w:rFonts w:cs="Arial"/>
          <w:bCs/>
          <w:iCs w:val="false"/>
          <w:sz w:val="26"/>
          <w:szCs w:val="26"/>
          <w:lang w:val="tr-TR" w:eastAsia="en-US"/>
        </w:rPr>
        <w:t>а) чьолдеки йълан</w:t>
      </w:r>
    </w:p>
    <w:p>
      <w:pPr>
        <w:pStyle w:val="Nr"/>
        <w:rPr/>
      </w:pPr>
      <w:r>
        <w:rPr>
          <w:lang w:val="en-US" w:eastAsia="en-US"/>
        </w:rPr>
        <w:t>Йуханна 3:14</w:t>
      </w:r>
    </w:p>
    <w:p>
      <w:pPr>
        <w:pStyle w:val="Ayet"/>
        <w:rPr/>
      </w:pPr>
      <w:r>
        <w:rPr>
          <w:lang w:val="tr-TR" w:eastAsia="en-US"/>
        </w:rPr>
        <w:t>"Муса бир вакът ъссъз йерлерде икен йъланъ йукаръ калдърмъштъ. 'Инсан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лу' да айнъ ьойле лазъм йукаръ калдърълсън."</w:t>
      </w:r>
    </w:p>
    <w:p>
      <w:pPr>
        <w:pStyle w:val="Heading3"/>
        <w:keepNext w:val="true"/>
        <w:spacing w:before="240" w:after="60"/>
        <w:ind w:left="0" w:firstLine="142"/>
        <w:jc w:val="both"/>
        <w:rPr>
          <w:rFonts w:cs="Arial"/>
          <w:bCs/>
          <w:iCs w:val="false"/>
          <w:sz w:val="26"/>
          <w:szCs w:val="26"/>
          <w:lang w:val="tr-TR" w:eastAsia="en-US"/>
        </w:rPr>
      </w:pPr>
      <w:r>
        <w:rPr>
          <w:rFonts w:cs="Arial"/>
          <w:bCs/>
          <w:iCs w:val="false"/>
          <w:sz w:val="26"/>
          <w:szCs w:val="26"/>
          <w:lang w:val="tr-TR" w:eastAsia="en-US"/>
        </w:rPr>
        <w:t>б) Фъсъх курбанъ</w:t>
      </w:r>
    </w:p>
    <w:p>
      <w:pPr>
        <w:pStyle w:val="Nr"/>
        <w:rPr/>
      </w:pPr>
      <w:r>
        <w:rPr>
          <w:lang w:val="en-US" w:eastAsia="en-US"/>
        </w:rPr>
        <w:t xml:space="preserve">2.Кор 5:17 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 xml:space="preserve">"Чюнкю бизим Фъсъх курбанъмъз затен кесилмиштир, о да Месихтир." </w:t>
      </w:r>
    </w:p>
    <w:p>
      <w:pPr>
        <w:pStyle w:val="Heading3"/>
        <w:keepNext w:val="true"/>
        <w:spacing w:before="240" w:after="60"/>
        <w:ind w:left="0" w:firstLine="142"/>
        <w:jc w:val="both"/>
        <w:rPr>
          <w:rFonts w:cs="Arial"/>
          <w:bCs/>
          <w:iCs w:val="false"/>
          <w:sz w:val="26"/>
          <w:szCs w:val="26"/>
          <w:lang w:val="tr-TR" w:eastAsia="en-US"/>
        </w:rPr>
      </w:pPr>
      <w:r>
        <w:rPr>
          <w:rFonts w:cs="Arial"/>
          <w:bCs/>
          <w:iCs w:val="false"/>
          <w:sz w:val="26"/>
          <w:szCs w:val="26"/>
          <w:lang w:val="bg-BG" w:eastAsia="en-US"/>
        </w:rPr>
        <w:t>в</w:t>
      </w:r>
      <w:r>
        <w:rPr>
          <w:rFonts w:cs="Arial"/>
          <w:bCs/>
          <w:iCs w:val="false"/>
          <w:sz w:val="26"/>
          <w:szCs w:val="26"/>
          <w:lang w:val="tr-TR" w:eastAsia="en-US"/>
        </w:rPr>
        <w:t>) вафтиз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1.Кор 10:2</w:t>
      </w:r>
    </w:p>
    <w:p>
      <w:pPr>
        <w:pStyle w:val="Ayet"/>
        <w:rPr/>
      </w:pPr>
      <w:r>
        <w:rPr>
          <w:lang w:val="tr-TR" w:eastAsia="en-US"/>
        </w:rPr>
        <w:t>"Булут ве денизин ичинде икен, хепси Муса'я вафтиз олдулар.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. Муса'нън кануну шахитлик яптъ, даха сонра геледжек олан Иса ичин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3. Иса о еви япанън 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луд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en-US"/>
        </w:rPr>
        <w:t>Сен бир ев япарсан евладън ичин киме даха чок сайгъ гьостереджен: устая мъ, чодж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уна мъ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ллах Муса'я башка бактъ, Иса'я башка бактъ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а) Аллах Муса'йъ инсанларън арасъндан сечти, бир иш япсън - Иса гене Аллахън б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ръндан гелди</w:t>
      </w:r>
    </w:p>
    <w:p>
      <w:pPr>
        <w:pStyle w:val="Nr"/>
        <w:rPr/>
      </w:pPr>
      <w:r>
        <w:rPr>
          <w:lang w:val="en-US" w:eastAsia="en-US"/>
        </w:rPr>
        <w:t>Чъкъш 3:10</w:t>
      </w:r>
    </w:p>
    <w:p>
      <w:pPr>
        <w:pStyle w:val="Ayet"/>
        <w:rPr/>
      </w:pPr>
      <w:r>
        <w:rPr>
          <w:rFonts w:cs="Arial CYR" w:ascii="Times New Roman" w:hAnsi="Times New Roman"/>
          <w:color w:val="008080"/>
          <w:lang w:val="tr-TR" w:eastAsia="en-US"/>
        </w:rPr>
        <w:t>"</w:t>
      </w:r>
      <w:r>
        <w:rPr>
          <w:lang w:val="tr-TR" w:eastAsia="en-US"/>
        </w:rPr>
        <w:t>Шимди гел, халкъм Исраил'и Мъсър'дан чъкармак ичин сени фиравуна гьондерейим.""</w:t>
      </w:r>
    </w:p>
    <w:p>
      <w:pPr>
        <w:pStyle w:val="Nr"/>
        <w:rPr/>
      </w:pPr>
      <w:r>
        <w:rPr>
          <w:lang w:val="en-US" w:eastAsia="en-US"/>
        </w:rPr>
        <w:t>Йух 1:18</w:t>
      </w:r>
    </w:p>
    <w:p>
      <w:pPr>
        <w:pStyle w:val="Ayet"/>
        <w:spacing w:before="0" w:after="240"/>
        <w:rPr/>
      </w:pPr>
      <w:r>
        <w:rPr>
          <w:lang w:val="tr-TR" w:eastAsia="en-US"/>
        </w:rPr>
        <w:t>"Хич кимсе, хич бир заман Аллахъ гьормемиштир - ама Тек Д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ан, кендиси Аллах Олан, евет Бабанън б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рънда Олан, иште О Аллахъ ачъкладъ."</w:t>
      </w:r>
    </w:p>
    <w:p>
      <w:pPr>
        <w:pStyle w:val="Heading3"/>
        <w:ind w:left="360" w:hanging="0"/>
        <w:rPr>
          <w:lang w:val="tr-TR" w:eastAsia="en-US"/>
        </w:rPr>
      </w:pPr>
      <w:r>
        <w:rPr>
          <w:lang w:val="tr-TR" w:eastAsia="en-US"/>
        </w:rPr>
        <w:t>б) Раб Муса'йъ джезаландърдъ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Сайълар 20:12</w:t>
      </w:r>
    </w:p>
    <w:p>
      <w:pPr>
        <w:pStyle w:val="Ayet"/>
        <w:rPr>
          <w:lang w:val="tr-TR" w:eastAsia="en-US"/>
        </w:rPr>
      </w:pPr>
      <w:r>
        <w:rPr>
          <w:lang w:val="tr-TR" w:eastAsia="en-US"/>
        </w:rPr>
        <w:t>"РАБ Муса'йла Харун'а, "Мадем Исраиллилер'ин гьозю ьонюнде беним кутсаллъ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ъмъ саярак бана гювенмединиз" деди, "Бу топлулу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 кендилерине вередж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м юлкейе де гьотюрмейеджексиниз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ама Иса'я хеп севги гьостерди</w:t>
      </w:r>
    </w:p>
    <w:p>
      <w:pPr>
        <w:pStyle w:val="Nr"/>
        <w:rPr/>
      </w:pPr>
      <w:r>
        <w:rPr>
          <w:lang w:val="en-US" w:eastAsia="en-US"/>
        </w:rPr>
        <w:t>Йуханна 8:29</w:t>
      </w:r>
    </w:p>
    <w:p>
      <w:pPr>
        <w:pStyle w:val="Ayet"/>
        <w:rPr/>
      </w:pPr>
      <w:r>
        <w:rPr>
          <w:lang w:val="tr-TR" w:eastAsia="en-US"/>
        </w:rPr>
        <w:t>“</w:t>
      </w:r>
      <w:r>
        <w:rPr>
          <w:lang w:val="tr-TR" w:eastAsia="en-US"/>
        </w:rPr>
        <w:t>Бени гьондермиш Олан бенимле бирликтедир. Баба бени ялнъз бракмадъ. Чюнкю хер заман Ону мемнун еден шейлери япъйорум."</w:t>
      </w:r>
    </w:p>
    <w:p>
      <w:pPr>
        <w:pStyle w:val="Heading2"/>
        <w:rPr/>
      </w:pPr>
      <w:r>
        <w:rPr>
          <w:lang w:val="tr-TR" w:eastAsia="en-US"/>
        </w:rPr>
        <w:t>4. "о ев бизиз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бу, бютюн текстин ен бюйюк сьозлеридир: Муса ве Иса у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раштъ, ьойле ки, биз бугюн бурада олалъм дий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" w:ascii="Arial" w:hAnsi="Arial"/>
          <w:sz w:val="24"/>
          <w:szCs w:val="24"/>
          <w:lang w:val="tr-TR" w:eastAsia="en-US"/>
        </w:rPr>
        <w:t>Раб артък джанлъ бир ев, бир халк яратъ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 TUR;Arial" w:hAnsi="Arial TUR;Arial" w:cs="Arial TUR;Arial"/>
          <w:sz w:val="24"/>
          <w:szCs w:val="24"/>
          <w:lang w:val="tr-TR" w:eastAsia="en-US"/>
        </w:rPr>
      </w:pPr>
      <w:r>
        <w:rPr>
          <w:rFonts w:cs="Arial TUR;Arial" w:ascii="Arial TUR;Arial" w:hAnsi="Arial TUR;Arial"/>
          <w:sz w:val="24"/>
          <w:szCs w:val="24"/>
          <w:lang w:val="tr-TR" w:eastAsia="en-US"/>
        </w:rPr>
        <w:t>бир евин ичинде хер ту</w:t>
      </w:r>
      <w:r>
        <w:rPr>
          <w:rFonts w:cs="Arial TUR;Arial" w:ascii="Arial TUR;Arial" w:hAnsi="Arial TUR;Arial"/>
          <w:vanish/>
          <w:sz w:val="24"/>
          <w:szCs w:val="24"/>
          <w:lang w:val="tr-TR" w:eastAsia="en-US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en-US"/>
        </w:rPr>
        <w:t>ланън белли йери вар, хепси де бирбирлерине ба</w:t>
      </w:r>
      <w:r>
        <w:rPr>
          <w:rFonts w:cs="Arial TUR;Arial" w:ascii="Arial TUR;Arial" w:hAnsi="Arial TUR;Arial"/>
          <w:vanish/>
          <w:sz w:val="24"/>
          <w:szCs w:val="24"/>
          <w:lang w:val="tr-TR" w:eastAsia="en-US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en-US"/>
        </w:rPr>
        <w:t>лъ = бизимарамъзда ьойле 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360"/>
        <w:jc w:val="left"/>
        <w:rPr>
          <w:rFonts w:ascii="Arial" w:hAnsi="Arial" w:cs="Arial"/>
          <w:sz w:val="24"/>
          <w:szCs w:val="24"/>
          <w:lang w:val="tr-TR" w:eastAsia="en-US"/>
        </w:rPr>
      </w:pPr>
      <w:r>
        <w:rPr>
          <w:rFonts w:cs="Arial TUR;Arial" w:ascii="Arial TUR;Arial" w:hAnsi="Arial TUR;Arial"/>
          <w:sz w:val="24"/>
          <w:szCs w:val="24"/>
          <w:lang w:val="tr-TR" w:eastAsia="en-US"/>
        </w:rPr>
        <w:t>"</w:t>
      </w:r>
      <w:r>
        <w:rPr>
          <w:rFonts w:cs="Arial" w:ascii="Arial" w:hAnsi="Arial"/>
          <w:sz w:val="24"/>
          <w:szCs w:val="24"/>
          <w:lang w:val="tr-TR" w:eastAsia="en-US"/>
        </w:rPr>
        <w:t>Йетер ки, умудун верди</w:t>
      </w:r>
      <w:r>
        <w:rPr>
          <w:rFonts w:cs="Arial" w:ascii="Arial" w:hAnsi="Arial"/>
          <w:vanish/>
          <w:sz w:val="24"/>
          <w:szCs w:val="24"/>
          <w:lang w:val="tr-TR" w:eastAsia="en-US"/>
        </w:rPr>
        <w:t>ğ</w:t>
      </w:r>
      <w:r>
        <w:rPr>
          <w:rFonts w:cs="Arial" w:ascii="Arial" w:hAnsi="Arial"/>
          <w:sz w:val="24"/>
          <w:szCs w:val="24"/>
          <w:lang w:val="tr-TR" w:eastAsia="en-US"/>
        </w:rPr>
        <w:t>и куражъ ве севинджи сонуна кадар съкъ туталъм.</w:t>
      </w:r>
      <w:r>
        <w:rPr>
          <w:rFonts w:cs="Arial TUR;Arial" w:ascii="Arial TUR;Arial" w:hAnsi="Arial TUR;Arial"/>
          <w:sz w:val="24"/>
          <w:szCs w:val="24"/>
          <w:lang w:val="tr-TR" w:eastAsia="en-US"/>
        </w:rPr>
        <w:t>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360"/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en-US"/>
        </w:rPr>
        <w:t>кураждан ве севинчтен вазгечмемек лазъм</w:t>
      </w:r>
      <w:r>
        <w:rPr>
          <w:rFonts w:cs="Arial TUR;Arial" w:ascii="Arial TUR;Arial" w:hAnsi="Arial TUR;Arial"/>
          <w:sz w:val="24"/>
          <w:szCs w:val="24"/>
          <w:lang w:val="bg-BG" w:eastAsia="en-U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 T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jc w:val="left"/>
      <w:outlineLvl w:val="2"/>
    </w:pPr>
    <w:rPr>
      <w:rFonts w:ascii="Arial" w:hAnsi="Arial" w:cs="Arial"/>
      <w:b/>
      <w:iCs/>
      <w:sz w:val="24"/>
      <w:lang w:val="de-D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Style11">
    <w:name w:val="нр"/>
    <w:basedOn w:val="Normal"/>
    <w:qFormat/>
    <w:pPr>
      <w:tabs>
        <w:tab w:val="clear" w:pos="708"/>
        <w:tab w:val="left" w:pos="360" w:leader="none"/>
        <w:tab w:val="left" w:pos="720" w:leader="none"/>
        <w:tab w:val="left" w:pos="1260" w:leader="none"/>
      </w:tabs>
      <w:jc w:val="left"/>
    </w:pPr>
    <w:rPr>
      <w:rFonts w:ascii="Arial" w:hAnsi="Arial" w:cs="Arial"/>
      <w:sz w:val="24"/>
      <w:szCs w:val="24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03:00Z</dcterms:created>
  <dc:creator>Windows XP</dc:creator>
  <dc:description/>
  <cp:keywords/>
  <dc:language>en-US</dc:language>
  <cp:lastModifiedBy>asd</cp:lastModifiedBy>
  <dcterms:modified xsi:type="dcterms:W3CDTF">2008-08-02T13:04:00Z</dcterms:modified>
  <cp:revision>4</cp:revision>
  <dc:subject/>
  <dc:title>İsa, Musa'dan büyük</dc:title>
</cp:coreProperties>
</file>