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Раббин хузурунда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Чъкъш 24:9-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Сонра Муса, Харун, Надав, Авиху ве Исраил илери геленлеринден йетмиш киши даа чъкарак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Исраил'ин Танръсъ'нъ гьордюлер. Танръ'нън аякларъ алтънда ладживертташънъ андъран бир дьошеме вардъ. Гьок гиби дуруйду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Танръ Исраил сойлуларъна зарар вермеди. Танръ'йъ гьордюлер, сонра йийип ичт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РАБ Муса'я, "Даа, янъма гел" деди, "Бурада бекле, халкън ьоренмеси ичин юзерине ясаларла буйрукларъ яздъъм таш левхаларъ сана вереджеи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Муса'йла ярдъмджъсъ Йешу хазърландълар. Муса Танръ Даъ'на чъкаркен,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Исраил илери геленлерине, "Гери дьонюнджейе кадар бизи бурада беклейин" деди, "Харун'ла Хур аранъзда; кимин соруну олурса онлара башвурсун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Муса даа чъкънджа, булут даъ капла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РАБ'бин гьоркеми Сина Даъ'нън юзерине инди. Булут даъ алтъ гюн ьорттю. Йединджи гюн РАБ булутун ичинден Муса'я сеслен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РАБ'бин гьоркеми Исраиллилер'е даън доруунда якъджъ бир атеш гиби гьорюнюйорду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Муса булутун ичинден даа чъктъ. Кърк гюн кърк гедже дада калдъ.</w:t>
      </w:r>
    </w:p>
    <w:p>
      <w:pPr>
        <w:pStyle w:val="Normal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tr-TR"/>
        </w:rPr>
        <w:t>---------------------------------------</w:t>
      </w:r>
    </w:p>
    <w:p>
      <w:pPr>
        <w:pStyle w:val="Heading1"/>
        <w:rPr/>
      </w:pPr>
      <w:r>
        <w:rPr/>
        <w:t>Гириш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екст бираз каръшък: ьондже 74 киши балкана бинийор – сонра дьонюйорлар – сонра Муса гене бинийор, янънда садедже Йешу в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ве ХарунИ кардешлер – Надав ве Авъху = Харун’ун оулларъ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ечен хафта: антлашма – сьоз вермек – кан серпмек = чок коркунч ве джидди тема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хафта: серемонядан сонра, халка кураж вермек ве антлашмайъ кутла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А. Раббин хузуруна чъкмак ичин вакът айърдъла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ишлерини гючлерини брактъ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нлар халкън гюдюджюлери иди: комшу кавгаларъ, мирас меселелери, башкаларъна гьорев вер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ма ону брактълар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инсан севдии иш ичин хеп вакът булуйо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футбол мачъна гитмек, балъа гитмек, кушлара бакмак, арабайъ темизлемек, акрабаларъ долашмак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ама Раббе вакит айърмадък мъ, иманда бюйюйемийору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топлантъя гелмек: - Хабиб / Истанбул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Б. Раббин хузурунда ону гьордюле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нейи гьордюлер (а. 10 ладживертташънъ андъран бир дьошеме вардъ. Гьок гиби дуруйду.’)</w:t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szCs w:val="22"/>
          <w:lang w:val="tr-TR"/>
        </w:rPr>
      </w:pPr>
      <w:r>
        <w:rPr>
          <w:rFonts w:eastAsia="Arial" w:cs="Arial" w:ascii="Arial" w:hAnsi="Arial"/>
          <w:szCs w:val="22"/>
          <w:lang w:val="tr-TR"/>
        </w:rPr>
        <w:t xml:space="preserve">  </w:t>
      </w:r>
      <w:r>
        <w:rPr>
          <w:rFonts w:cs="Arial" w:ascii="Arial" w:hAnsi="Arial"/>
          <w:szCs w:val="22"/>
          <w:lang w:val="tr-TR"/>
        </w:rPr>
        <w:t xml:space="preserve">= кара булутлар, шимшеклер яваш яваш чекилийор, беяз булут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Аллахън кендиси гьорюнмез, кимсе онуъ гьорем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ллах ъшъктър = гюнеш гиби, о кадар айдънлък, ичинде оланъ гьоремийорсу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ллах севгидир = седжгинин кендиси гьорюнмез, онун ефектлер гьорюню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ллах рухтур = рухлар гьорюнмез, ама хер тюрлю шекил алъйорла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анджак Иса’да Аллахъ гьорюйоруз</w:t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Йух 1:18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>Хич кимсе, хич бир заман Аллахъ гьормемиштир - ама Тек Доан, кендиси Аллах Олан, евет Бабанън барънда Олан, иште О Аллахъ ачъкладъ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са ‘гьорюнмез Аллахън гьорюнтюсюдюр” (Кол  1:15) = къзан икен, пикник япардък, бабам бана дерди сана тюпгазъ гьостереджем – гюнеште онун гьолгеси гьорюню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ени гьорен Бабайъ гьормюш олуйор (Йух 14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ама ЕА заманънда Раб кендини бир парча гьостерд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  </w:t>
      </w:r>
      <w:r>
        <w:rPr>
          <w:rFonts w:cs="Arial" w:ascii="Arial" w:hAnsi="Arial"/>
          <w:lang w:val="tr-TR"/>
        </w:rPr>
        <w:t xml:space="preserve">- яни рух дюнясъндан, беден дюнясънда зайъф бир терджюме яптъ </w:t>
      </w:r>
    </w:p>
    <w:p>
      <w:pPr>
        <w:pStyle w:val="Normal"/>
        <w:spacing w:before="0" w:after="120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. Раббин мелеи: = о Аллахън кендиси деилди, ама Аллахън йерини алдъ</w:t>
      </w:r>
    </w:p>
    <w:p>
      <w:pPr>
        <w:pStyle w:val="Heading6"/>
        <w:ind w:left="360" w:hanging="360"/>
        <w:rPr>
          <w:bCs w:val="false"/>
        </w:rPr>
      </w:pPr>
      <w:r>
        <w:rPr>
          <w:bCs w:val="false"/>
        </w:rPr>
        <w:t xml:space="preserve">Яр 32:29-30  </w:t>
      </w:r>
    </w:p>
    <w:p>
      <w:pPr>
        <w:pStyle w:val="Normal"/>
        <w:autoSpaceDE w:val="false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Якуп, "Лютфен адънъ сьойлер мисин?" дийе сорду. Ама адам, "Неден адъмъ соруйорсун?" деди. Сонра Якуп'у кутсадъ. Якуп, "Танръ'йла йюзйюзе гьорюштюм, ама джанъм баъшландъ" дийерек орая Пениел адънъ верди. (Пениел =Аллахън йюзю)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. Раббин булуту = Шекина = йюджелиини гьостерен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дж. фъртънада: Иляс, Кармел даъндан качарке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Ама Рабби гьормек, коркунчту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- херкес ьоледжеини сандъ</w:t>
      </w:r>
    </w:p>
    <w:p>
      <w:pPr>
        <w:pStyle w:val="Heading6"/>
        <w:ind w:left="360" w:hanging="360"/>
        <w:rPr>
          <w:bCs w:val="false"/>
        </w:rPr>
      </w:pPr>
      <w:r>
        <w:rPr>
          <w:bCs w:val="false"/>
        </w:rPr>
        <w:t xml:space="preserve">Ъса 6:5  </w:t>
      </w:r>
    </w:p>
    <w:p>
      <w:pPr>
        <w:pStyle w:val="Normal"/>
        <w:spacing w:before="0" w:after="12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"Вай башъма! Махволдум" дедим, "Чюнкю дудакларъ кирли бир адамъм, дудакларъ кирли бир халкън арасънда яшъйорум. Буна каршън Крал'ъ, Хер Шейе Егемен РАБ'би гьозлеримле гьордюм."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емек коркунчлук деил Аллах тарафъндан, ама бизм гюнахларъмз тарафънда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насъл къзгън шърлаана су атъйорсу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6. Бунун себеби:  кишилерин иманларънъ кувветлендирме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рамъзда бир яшлъ деде хеп дерди: “Насъл иман етмейим; сени кенди гьозлеримле гьордюм” – чюнкю Ис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гюнлерде башка съра вар: “Гьормеден иман еденлере не мутлу” (Йух 20:2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шилер хеп дженнети гьормек истийорлар (йешилллик, мермер ташларъ), ама чоу алданъйор, кьотю рухлара алданъйорла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ъмъз даянъйор апостоллара, депил видениелере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7. сен Аллахъ гьормек истийор мусун?</w:t>
      </w:r>
    </w:p>
    <w:p>
      <w:pPr>
        <w:pStyle w:val="Footer"/>
        <w:tabs>
          <w:tab w:val="clear" w:pos="4153"/>
          <w:tab w:val="clear" w:pos="8306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ab/>
        <w:t>- Матта 5:8 “йюреи темиз оланлара, чюнкю Аллахъ гьореджеклер”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Йух 3:2-3</w:t>
      </w:r>
    </w:p>
    <w:p>
      <w:pPr>
        <w:pStyle w:val="Normal"/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Севгилилер, биз шимдиден Аллахън евлатларъйъз, ве не оладжаз хенюз белли деил. Ама шуну билийоруз: О не вакът ортая чъкарса, биз о вакът Она бензер оладжаз, чюнкю Ону олдуу гиби гьореджез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Ве хер кимин Онда ьойле бир умуду варса, о кендини темизлийор, айнъ насъл О да темиз исе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йюреин темиз ми? йюреине диккат едийор мусун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йюреини насъл темизлейебилир? ЬОндже кендинден шюпхе едеджексин: аджаба бен дору муйум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ок иманлънън хаятъ: бюйюк криза – имана гелмек – сонра алъшмак (кендилерине диккат етмийорлар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ликанлъ къзлар: чок дюзюнюйорлар – кимиси зайъфланъйор – юстю башъна диккат етмек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ендиктен сонра: 1-2 сене ийи, къзанлар доду му битти, кендине диккат етмийор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лар да ьойле: кенди йюреине диккат чевирмийорлар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аде кенди йюреклерине диккат еденлере кендини гьостереджек</w:t>
      </w:r>
    </w:p>
    <w:p>
      <w:pPr>
        <w:pStyle w:val="Heading1"/>
        <w:rPr/>
      </w:pPr>
      <w:r>
        <w:rPr>
          <w:lang w:val="bg-BG"/>
        </w:rPr>
        <w:t>В</w:t>
      </w:r>
      <w:r>
        <w:rPr/>
        <w:t>. Раббин хузурунда йемек йедиле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у йемек, антлашма япълдъктан сонра йенилир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кутламак ич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кишилери даха фазла баламак ичин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Раб Исраил халкънъ бу амачла Мъсърдан бурая гетид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ъкъш 5:1 – ‘Бана чьолде шьолен япсънлар” = бюйюк кутлама, йемек, ич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3. махалледе йемек адетлери башк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тенджере - херкес гелдии гиби ондан йийор - сонра гене кенди ишине девам еди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ок узун узун йемек пиширмек, софрайъ курм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менин амаджъ: садедже карнънъ дойурм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дедже ички масасънда узун узун отурулур, йемек йениллир – амач: ички даха ийи гитс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зде анлайъш вар мъ: топлантъда урашмак (хазърлък япмак, сюслемек, урашмак) = ен гюзелини япмак – йокса “Хайди шимди, чок узатма – идаре едер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Кутсал Китапта: Раббин вердиинден зевк алмак ве шюкюр етмек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Апо 2:4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ден еве гезип Раббин екмеини пайлашърдълар. Хеп бирликте мутлулукла ве саф йюрекле йемек йердилер.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Ваиз 3:13</w:t>
      </w:r>
    </w:p>
    <w:p>
      <w:pPr>
        <w:pStyle w:val="Normal"/>
        <w:autoSpaceDE w:val="false"/>
        <w:spacing w:before="0" w:after="120"/>
        <w:ind w:left="357" w:hanging="357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 xml:space="preserve">Хер инсанън йийип ичмеси, яптъъ хер ишле дойума улашмасъ бир Танръ армаанъдър.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йемектен ьондже дуа едийоруз: (1.Тим 4:5 </w:t>
      </w:r>
      <w:r>
        <w:rPr>
          <w:rFonts w:cs="Arial" w:ascii="Arial" w:hAnsi="Arial"/>
          <w:vertAlign w:val="superscript"/>
          <w:lang w:val="tr-TR"/>
        </w:rPr>
        <w:t xml:space="preserve">- </w:t>
      </w:r>
      <w:r>
        <w:rPr>
          <w:rFonts w:cs="Arial" w:ascii="Arial" w:hAnsi="Arial"/>
          <w:lang w:val="tr-TR"/>
        </w:rPr>
        <w:t>Чюнкю Аллахън сьозю ве дуа иле темиз кълънъйор.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ил бош адет ол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ил “йемекер темизленсин, оталак олмасъ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120"/>
        <w:ind w:left="357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ма: зевк алабилмек ичин: аллах инсанъ ьойле яраттъ, хершейи йийебилсин, ве йемек йеркен тад алсън, севинсин – деил саде тумбаъ шиширмек ичи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: Рабден зевк аламак, санки йемек имиш гиби гьостерил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Ayetl"/>
        <w:rPr>
          <w:rFonts w:cs="Arial"/>
          <w:b/>
          <w:b/>
          <w:sz w:val="24"/>
          <w:lang w:val="tr-TR"/>
        </w:rPr>
      </w:pPr>
      <w:r>
        <w:rPr>
          <w:rFonts w:cs="Arial"/>
          <w:b/>
          <w:sz w:val="24"/>
          <w:lang w:val="tr-TR"/>
        </w:rPr>
        <w:t>Мезмур 119:103</w:t>
      </w:r>
    </w:p>
    <w:p>
      <w:pPr>
        <w:pStyle w:val="Ayetl"/>
        <w:spacing w:before="0" w:after="12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“</w:t>
      </w:r>
      <w:r>
        <w:rPr>
          <w:rFonts w:cs="Arial"/>
          <w:sz w:val="24"/>
          <w:lang w:val="tr-TR"/>
        </w:rPr>
        <w:t>Сьозлерин не кадар татлъ гелийор дамаъма, азъмда балдан даха татлъ!”</w:t>
      </w:r>
    </w:p>
    <w:p>
      <w:pPr>
        <w:pStyle w:val="Ayetl"/>
        <w:rPr>
          <w:rFonts w:cs="Arial"/>
          <w:b/>
          <w:b/>
          <w:sz w:val="24"/>
          <w:lang w:val="tr-TR"/>
        </w:rPr>
      </w:pPr>
      <w:r>
        <w:rPr>
          <w:rFonts w:cs="Arial"/>
          <w:b/>
          <w:sz w:val="24"/>
          <w:lang w:val="tr-TR"/>
        </w:rPr>
        <w:t xml:space="preserve">Мезмур 34:8 </w:t>
      </w:r>
    </w:p>
    <w:p>
      <w:pPr>
        <w:pStyle w:val="Ayetl"/>
        <w:spacing w:before="0" w:after="12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“</w:t>
      </w:r>
      <w:r>
        <w:rPr>
          <w:rFonts w:cs="Arial"/>
          <w:sz w:val="24"/>
          <w:lang w:val="tr-TR"/>
        </w:rPr>
        <w:t>Тадън ве гьорюн РАБ не ийидир! Не мутлудур она съънан инсан! «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Петрус 2:3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Чюнкю Раббин явашлъъндан бир дат алдънъз.”</w:t>
      </w:r>
    </w:p>
    <w:p>
      <w:pPr>
        <w:pStyle w:val="Ayetl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tr-TR"/>
        </w:rPr>
        <w:t xml:space="preserve">4 </w:t>
      </w:r>
      <w:r>
        <w:rPr>
          <w:rFonts w:cs="Arial"/>
          <w:sz w:val="24"/>
          <w:lang w:val="tr-TR"/>
        </w:rPr>
        <w:t>Бютюн хаятъм бойунджа сана шюкюр едеджем,</w:t>
      </w:r>
    </w:p>
    <w:p>
      <w:pPr>
        <w:pStyle w:val="1char"/>
        <w:spacing w:before="0" w:after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сенин адъна еллерими калдъраджам.</w:t>
      </w:r>
    </w:p>
    <w:p>
      <w:pPr>
        <w:pStyle w:val="Ayetl"/>
        <w:rPr/>
      </w:pPr>
      <w:r>
        <w:rPr>
          <w:rFonts w:cs="Arial"/>
          <w:position w:val="6"/>
          <w:sz w:val="24"/>
          <w:lang w:val="tr-TR"/>
        </w:rPr>
        <w:t xml:space="preserve">5 </w:t>
      </w:r>
      <w:r>
        <w:rPr>
          <w:rFonts w:cs="Arial"/>
          <w:sz w:val="24"/>
          <w:lang w:val="tr-TR"/>
        </w:rPr>
        <w:t>Я ве иликтен йемиш гиби, рухум дояджак,</w:t>
      </w:r>
    </w:p>
    <w:p>
      <w:pPr>
        <w:pStyle w:val="1char"/>
        <w:spacing w:before="0" w:after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ве дудакларъмда неше, сана ьовгюлер дюзедже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24"/>
          <w:lang w:val="tr-TR"/>
        </w:rPr>
        <w:t xml:space="preserve">6 </w:t>
      </w:r>
      <w:r>
        <w:rPr>
          <w:rFonts w:cs="Arial"/>
          <w:sz w:val="24"/>
          <w:lang w:val="tr-TR"/>
        </w:rPr>
        <w:t>Ятаъмън юзеринде сени дюшюнюп анъйорум.</w:t>
      </w:r>
    </w:p>
    <w:p>
      <w:pPr>
        <w:pStyle w:val="1char"/>
        <w:numPr>
          <w:ilvl w:val="0"/>
          <w:numId w:val="0"/>
        </w:numPr>
        <w:spacing w:before="0" w:after="0"/>
        <w:ind w:left="453" w:hanging="340"/>
        <w:outlineLvl w:val="0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Сенинле конушарак саатлер гечиреджем.</w:t>
      </w:r>
    </w:p>
    <w:p>
      <w:pPr>
        <w:pStyle w:val="Ayetl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КК’та:  Йемек бераберлии гьостери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бирликте севинчли бир шей пайлашма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бирбирлерине гювендиклерини гьостер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йнъ тенджереден йийорсун = оталак йок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дж. санки йемек йемекле кутсал бир сьоз верийорсу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= “Биз артък достуз, кимсе бирлиимизи бозамаз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Р’де кюртлер: ики джинс кан давасъ сюрюйор – баръштъктан сонра бюйюк йемек япъйорлар – каршълъклъ отуруп, айнъ тенджерелерден йийор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онун ичин Яхуданън яптъъ онлара чок даха кьотю гьорюнюрдю: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Матта 26:23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джевап верип деди:  "Елини бенимле бирликте тенджерейе бандъран адам, иште, о бени еле вередже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6. Бурада: Исраил халкънън гюдюджюлери Аллахън хузурунда йемек йийорлар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аннки хепси масанън бир тарафънда, ьонюр тарафта Раб вар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7. геледжектеки бюйюк йемек</w:t>
      </w:r>
    </w:p>
    <w:p>
      <w:pPr>
        <w:pStyle w:val="Heading6"/>
        <w:ind w:left="360" w:hanging="360"/>
        <w:rPr/>
      </w:pPr>
      <w:r>
        <w:rPr/>
        <w:t xml:space="preserve">Ишая 25:6-8 </w:t>
      </w:r>
    </w:p>
    <w:p>
      <w:pPr>
        <w:pStyle w:val="TextBodyIndent"/>
        <w:rPr/>
      </w:pPr>
      <w:r>
        <w:rPr/>
        <w:t xml:space="preserve">Хер Шейе Егемен РАБ бу дада Бютюн улуслара ялъ йемеклерин Ве динлендирилмиш сечкин шарапларън сунулдуу Зенгин бир шьолен вереджек. </w:t>
      </w:r>
    </w:p>
    <w:p>
      <w:pPr>
        <w:pStyle w:val="Normal"/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Бютюн халкларън юзериндеки ьортюйю, Бютюн улусларън юзерине ьорюлмюш олан ьортюйю Бу дада калдъраджак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szCs w:val="22"/>
          <w:lang w:val="tr-TR"/>
        </w:rPr>
        <w:t>ЬОлюмю сонсуза кадар йутаджак. Егемен РАБ бютюн йюзлерден гьозяшларънъ силеджек. Халкънън утанджънъ бютюн йерйюзюнден калдъраджак. Чюнкю РАБ бьойле дийо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Ачъклама 19:7-8</w:t>
      </w:r>
    </w:p>
    <w:p>
      <w:pPr>
        <w:pStyle w:val="Aktarma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Севинелим, джошалъм, Она шан гетирелим.</w:t>
      </w:r>
    </w:p>
    <w:p>
      <w:pPr>
        <w:pStyle w:val="Aktarma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Чюнкю Кузу'нун дююню гелди артък,</w:t>
      </w:r>
    </w:p>
    <w:p>
      <w:pPr>
        <w:pStyle w:val="Aktarma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Онун гелини кендини хазърладъ.</w:t>
      </w:r>
    </w:p>
    <w:p>
      <w:pPr>
        <w:pStyle w:val="Aktarma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Ве она верилди, темиз ве парлак </w:t>
      </w:r>
    </w:p>
    <w:p>
      <w:pPr>
        <w:pStyle w:val="Aktarma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ндже кетен рубаларъ гийисин."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Кетен рубаларъ да кутсалларън дору ишлеридир.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Со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color w:val="008000"/>
          <w:lang w:val="tr-TR"/>
        </w:rPr>
      </w:pPr>
      <w:r>
        <w:rPr>
          <w:rFonts w:cs="Arial" w:ascii="Arial" w:hAnsi="Arial"/>
          <w:color w:val="008000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60" w:hanging="360"/>
      <w:outlineLvl w:val="5"/>
    </w:pPr>
    <w:rPr>
      <w:rFonts w:ascii="Arial" w:hAnsi="Arial" w:cs="Arial"/>
      <w:b/>
      <w:bCs/>
      <w:szCs w:val="22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" w:hAnsi="Charter BT" w:cs="Charter BT"/>
      <w:szCs w:val="20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rFonts w:ascii="Arial" w:hAnsi="Arial" w:cs="Arial"/>
      <w:szCs w:val="22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02:00Z</dcterms:created>
  <dc:creator>xxxx xxxx </dc:creator>
  <dc:description/>
  <dc:language>en-US</dc:language>
  <cp:lastModifiedBy>xxxx xxxx </cp:lastModifiedBy>
  <dcterms:modified xsi:type="dcterms:W3CDTF">2006-01-28T14:54:00Z</dcterms:modified>
  <cp:revision>5</cp:revision>
  <dc:subject/>
  <dc:title>Rabbin huzurunda</dc:title>
</cp:coreProperties>
</file>