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tr-TR"/>
        </w:rPr>
      </w:pPr>
      <w:r>
        <w:rPr>
          <w:sz w:val="48"/>
          <w:lang w:val="ru-RU"/>
        </w:rPr>
        <w:t>Даниел 4 яратък гьорюйор</w:t>
      </w:r>
    </w:p>
    <w:p>
      <w:pPr>
        <w:pStyle w:val="Heading"/>
        <w:rPr/>
      </w:pPr>
      <w:r>
        <w:rPr>
          <w:sz w:val="32"/>
          <w:lang w:val="ru-RU"/>
        </w:rPr>
        <w:t>(Даниел 7)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Heading1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 w:eastAsia="en-US"/>
        </w:rPr>
        <w:t xml:space="preserve">Бьолюм 7 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b/>
          <w:bCs/>
          <w:lang w:val="ru-RU" w:eastAsia="en-US"/>
        </w:rPr>
        <w:t xml:space="preserve">Даниел'ин Дьорт Яратъкла Илгили Дюшю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  <w:r>
        <w:rPr>
          <w:rFonts w:cs="Arial" w:ascii="Arial" w:hAnsi="Arial"/>
          <w:sz w:val="24"/>
          <w:lang w:val="ru-RU" w:eastAsia="en-US"/>
        </w:rPr>
        <w:t>1 Бабил Кралъ Белшассар'ън кралл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ънън биринджи йълънда, Даниел ят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нда ятаркен бир дюш ве гьорюмлер гьордю. Сонра дюшюнюн ьозетини яздъ;  2 шьойле деди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  <w:r>
        <w:rPr>
          <w:rFonts w:cs="Arial" w:ascii="Arial" w:hAnsi="Arial"/>
          <w:sz w:val="24"/>
          <w:lang w:val="ru-RU" w:eastAsia="en-US"/>
        </w:rPr>
        <w:t>"Гедже бир гьорюмде гь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юн дьорт рюзгарънън бюйюк денизе салдърд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нъ гьордюм.  3 Денизден бирбиринден фарклъ дьорт бюйюк яратък чъкт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4 "Биринджи яратък аслана бензийорду, картал канатларъ вардъ. Бен бакаркен канатларъ копарълдъ, яратък йерден калдърълдъ, инсан гиби аякларъ юзерине дурдурулду. Она бир инсан йюр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 верил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5 "Икинджи яратък айъя бензийорду. Бир янъ юзеринде д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рулмушту. 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зънда, дишлери арасънда юч кабурга кем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 вардъ. Она, 'Хайди калк, йийебилд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н кадар ет йе!' деди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6 "Сонра бактъм, парса (леопарда) бензер бир башка яратък гьордюм. Съртънда дьорт куш канадъ вардъ. </w:t>
      </w:r>
      <w:r>
        <w:rPr>
          <w:rFonts w:cs="Arial" w:ascii="Arial" w:hAnsi="Arial"/>
          <w:sz w:val="24"/>
          <w:lang w:eastAsia="en-US"/>
        </w:rPr>
        <w:t>Бу яратъ</w:t>
      </w:r>
      <w:r>
        <w:rPr>
          <w:rFonts w:cs="Arial" w:ascii="Arial" w:hAnsi="Arial"/>
          <w:vanish/>
          <w:sz w:val="24"/>
          <w:lang w:eastAsia="en-US"/>
        </w:rPr>
        <w:t>ğ</w:t>
      </w:r>
      <w:r>
        <w:rPr>
          <w:rFonts w:cs="Arial" w:ascii="Arial" w:hAnsi="Arial"/>
          <w:sz w:val="24"/>
          <w:lang w:eastAsia="en-US"/>
        </w:rPr>
        <w:t xml:space="preserve">ън дьорт башъ вардъ ве она егеменлик верилмиш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7 "Бундан сонраки гедже гьорюмлеримде коркунч, юркютюджю, чок гючлю дьордюнджю бир яратък гьордюм. Бюйюк демир дишлери вардъ; йийип парчалъйор, артакаланъ аякларъ алтънда чи</w:t>
      </w:r>
      <w:r>
        <w:rPr>
          <w:rFonts w:cs="Arial" w:ascii="Arial" w:hAnsi="Arial"/>
          <w:vanish/>
          <w:sz w:val="24"/>
          <w:lang w:eastAsia="en-US"/>
        </w:rPr>
        <w:t>ğ</w:t>
      </w:r>
      <w:r>
        <w:rPr>
          <w:rFonts w:cs="Arial" w:ascii="Arial" w:hAnsi="Arial"/>
          <w:sz w:val="24"/>
          <w:lang w:eastAsia="en-US"/>
        </w:rPr>
        <w:t xml:space="preserve">нийорду. Кендисинден ьонджеки яратъклара бенземийорду. Он бойнузу вар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8 "Бен гьозюмю дикмиш бойнузлара бакаркен, онларън арасъндан даха кючюк башка бир бойнуз чъктъ. Илк бойнузлардан ючю онун ьонюнде сьокюлдю. Бу бойнузун инсан гьозю гиби гьозлери, бьобюрленен бир а</w:t>
      </w:r>
      <w:r>
        <w:rPr>
          <w:rFonts w:cs="Arial" w:ascii="Arial" w:hAnsi="Arial"/>
          <w:vanish/>
          <w:sz w:val="24"/>
          <w:lang w:eastAsia="en-US"/>
        </w:rPr>
        <w:t>ğ</w:t>
      </w:r>
      <w:r>
        <w:rPr>
          <w:rFonts w:cs="Arial" w:ascii="Arial" w:hAnsi="Arial"/>
          <w:sz w:val="24"/>
          <w:lang w:eastAsia="en-US"/>
        </w:rPr>
        <w:t xml:space="preserve">зъ вар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9 "Бен бакаркен Тахтлар курулду, Ескиден бери вар олан йерине отурду. Гийсилери кар гиби беяз, Башъндаки сачлар йюн гиби апактъ. Тахтъ алев алев, Текерлеклери къзгън атеш гибийд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10 Ьонюнден атештен бир ърмак чъкъп акъй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 xml:space="preserve">Бинлердже бинлер Она хизмет едийорду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 xml:space="preserve">Он бинлердже он бинлер Ьонюнде дуруй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 xml:space="preserve">Махкеме курулду, Китаплар ачълдъ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>11 "Бойнузун сьойлед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 ьовюнген сьозлери дуйунджа бактъм, яратък гьозюмюн ьонюнде ьолдюрюлдю, бедени къзгън атеше атълдъ, йок ол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12 Ьобюр яратъклара гелиндже: Егеменлик онлардан алънмъш, анджак белирли бир сюре ичин яшамаларъна изин верилмиш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>13 "Гедже гьорюмлеримде гь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юн булутларъйла Инсан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лу'на бензер биринин гелд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ни гьордюм. Ескиден бери вар оланън янъна до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ру илерледи, онун ьонюне гетирилди. 14 Она егеменлик, йюджелик ве краллък верилди. Бютюн халклар, улуслар ве хер дилден инсан она тапъндъ. Егеменл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 хич битмейеджек сонсуз бир егеменлик, кралл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ъ хич йъкълмаяджак бир краллъктъ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 xml:space="preserve">Дюшюн Йоруму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>15 "Бен Даниел'е гелиндже, рухум юзюнтюйле сарсълдъ, гьордю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юм гьорюмлер бени юркюттю.  16 Орада дуранлардан бирине яклаштъм, бютюн бунларън герчек анламънъ ачъкламасънъ истедим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 </w:t>
      </w:r>
      <w:r>
        <w:rPr>
          <w:rFonts w:cs="Arial" w:ascii="Arial" w:hAnsi="Arial"/>
          <w:sz w:val="24"/>
          <w:lang w:val="ru-RU" w:eastAsia="en-US"/>
        </w:rPr>
        <w:t>"О да бана бунларън не анлама гелд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ни ачъкладъ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17 'Бу дьорт бюйюк яратък йерйюзюнде ортая чъкаджак дьорт кралдър.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>18 Ама Йюджелер Йюджеси'нин кутсалларъ краллъ</w:t>
      </w:r>
      <w:r>
        <w:rPr>
          <w:vanish/>
          <w:sz w:val="24"/>
          <w:lang w:val="ru-RU"/>
        </w:rPr>
        <w:t>ğ</w:t>
      </w:r>
      <w:r>
        <w:rPr>
          <w:sz w:val="24"/>
          <w:lang w:val="ru-RU"/>
        </w:rPr>
        <w:t xml:space="preserve">ъ аладжак, сонсуза дек еллеринде тутаджаклар. Евет, сонсузлара дек.'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ru-RU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19 "Бундан сонра ьобюрлеринден фарклъ, чок коркунч, демирден дишлери, тунчтан* търнакларъ олан, йийип парчалаян, артакаланъ аякларъ алтънда ч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нейен дьордюнджю ярат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ън не анлама гелд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ни ь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ренмек истедим.  20 Бунун янъсъра башъндаки он бойнуздан сонра чъкан ьобюр бойнузун не олду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уну да ьо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ренмек истедим. Бу бойнузун ьонюнден юч бойнуз дюшмюштю, санки ьотекилерден даха ириджейди. Гьозлери ве бьобюрленен бир а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зъ вардъ. 21 Бен бакт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м сърада бу бойнуз кутсалларла савашъйор ве онларъ йенийорд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22 Ескиден бери вар олан гелип Йюджелер Йюджеси'нин кутсалларънън лехине яргъ верилене дек бу бьойле сюрдю. Кутсалларън кралл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 алма заманъ гелмишти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ru-RU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23 "Бана шу ачъкламайъ яптъ: 'Дьордюнджю яратък йерйюзюнде ортая чъкаджак дьордюнджю краллъктър. Бютюн ьобюр краллъклардан фарклъ оладжак, бютюн дюняйъ йийип битиреджек, ч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нейип парчалаяджак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 xml:space="preserve">24 Он бойнуз бу краллъктан чъкаджак он кралдър. Бунлардан сонра ьонджекилерден фарклъ бир башка крал чъкъп юч кралъ йере вураджак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25 Йюджелер Йюджеси'ни кьотюлейен сьозлер сьойлейеджек, О'нун кутсалларъна баскъ япаджак. Белирленен заманларъ, ясаларъ д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иштирмейи амачлаяджак. Кутсаллар бир вакте, вакитлере, яръм вакте кадар елине теслим едиледжек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26 " 'Ама махкеме куруладжак, онун егеменли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не сон вериледжек, бюсбютюн йок едиледжек. 27 Гьоклерин алтъндаки краллъклара ьозгю краллък, егеменлик ве бюйюклюк кутсаллара, Йюджелер Йюджеси'нин халкъна вериледжек. Бу халкън краллъ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 xml:space="preserve">ъ сонсуза дек сюреджек, бютюн улуслар она куллук едип сьозюню динлейеджек.'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eastAsia="Arial" w:cs="Arial"/>
          <w:sz w:val="24"/>
          <w:lang w:val="ru-RU" w:eastAsia="en-US"/>
        </w:rPr>
      </w:pPr>
      <w:r>
        <w:rPr>
          <w:rFonts w:eastAsia="Arial" w:cs="Arial" w:ascii="Arial" w:hAnsi="Arial"/>
          <w:sz w:val="24"/>
          <w:lang w:val="ru-RU" w:eastAsia="en-US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ru-RU" w:eastAsia="en-US"/>
        </w:rPr>
        <w:t xml:space="preserve"> </w:t>
      </w:r>
      <w:r>
        <w:rPr>
          <w:rFonts w:cs="Arial" w:ascii="Arial" w:hAnsi="Arial"/>
          <w:sz w:val="24"/>
          <w:lang w:val="ru-RU" w:eastAsia="en-US"/>
        </w:rPr>
        <w:t>28 "Иште олайън гелишими бурада битийор. Бен Даниел'е гелиндже, дюшюнджелерим бени чок юркюттю, бензим солду. Ама бу олайъ ичимде сакладъм."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rFonts w:ascii="Arial" w:hAnsi="Arial" w:cs="Arial"/>
          <w:sz w:val="24"/>
          <w:lang w:val="ru-RU" w:eastAsia="en-US"/>
        </w:rPr>
      </w:pPr>
      <w:r>
        <w:rPr>
          <w:rFonts w:cs="Arial"/>
          <w:sz w:val="24"/>
          <w:lang w:val="ru-RU" w:eastAsia="en-US"/>
        </w:rPr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jc w:val="center"/>
        <w:rPr>
          <w:sz w:val="24"/>
          <w:lang w:val="ru-RU"/>
        </w:rPr>
      </w:pPr>
      <w:r>
        <w:rPr>
          <w:sz w:val="24"/>
          <w:lang w:val="ru-RU"/>
        </w:rPr>
        <w:t>---------------------------------------------</w:t>
      </w:r>
    </w:p>
    <w:p>
      <w:pPr>
        <w:pStyle w:val="Heading1"/>
        <w:rPr>
          <w:lang w:val="tr-TR"/>
        </w:rPr>
      </w:pPr>
      <w:r>
        <w:rPr>
          <w:lang w:val="ru-RU"/>
        </w:rPr>
        <w:t>Гириш: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ru-RU"/>
        </w:rPr>
      </w:pPr>
      <w:r>
        <w:rPr>
          <w:sz w:val="24"/>
          <w:lang w:val="ru-RU"/>
        </w:rPr>
        <w:t>Даниел'ин заманъ каръшъклък ве кавга долу бир замандъ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ru-RU"/>
        </w:rPr>
      </w:pPr>
      <w:r>
        <w:rPr>
          <w:sz w:val="24"/>
          <w:lang w:val="ru-RU"/>
        </w:rPr>
        <w:t>биз де хер гюн йени ве коркутуджу хаберлер ишитийоруз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ru-RU"/>
        </w:rPr>
      </w:pPr>
      <w:r>
        <w:rPr>
          <w:sz w:val="24"/>
          <w:lang w:val="ru-RU"/>
        </w:rPr>
        <w:t>ески системлер йъкълъйор, йени девлетлер каръшмая башлъйор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ru-RU"/>
        </w:rPr>
      </w:pPr>
      <w:r>
        <w:rPr>
          <w:sz w:val="24"/>
          <w:lang w:val="ru-RU"/>
        </w:rPr>
        <w:t>Франса ве Англия - ен бюйюк империялар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ru-RU"/>
        </w:rPr>
      </w:pPr>
      <w:r>
        <w:rPr>
          <w:sz w:val="24"/>
          <w:lang w:val="ru-RU"/>
        </w:rPr>
        <w:t>Жапоня бе Германя, къса бир заман ичин калктълар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/>
      </w:pPr>
      <w:r>
        <w:rPr>
          <w:sz w:val="24"/>
          <w:lang w:val="ru-RU"/>
        </w:rPr>
        <w:t>1989/90: херкес Русяя ве ист. Европа'я бакардъ - бугюн Ирак, ярън ? Кореа, Китай, Сууди Арабистан ?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ru-RU"/>
        </w:rPr>
      </w:pPr>
      <w:r>
        <w:rPr>
          <w:sz w:val="24"/>
          <w:lang w:val="ru-RU"/>
        </w:rPr>
        <w:t>комунизм йъкълдъ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tr-TR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7:2 Дениз:  </w:t>
      </w:r>
      <w:r>
        <w:rPr>
          <w:sz w:val="24"/>
          <w:lang w:val="tr-TR"/>
        </w:rPr>
        <w:t>Аллахсъз миллетлер ве девлетлер ичин бир сембо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 w:eastAsia="en-US"/>
        </w:rPr>
        <w:t>Йешая 57:2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 w:eastAsia="en-US"/>
        </w:rPr>
        <w:t xml:space="preserve">20 Ама кьотюлер чалкаланан дениз гибидир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 w:eastAsia="en-US"/>
        </w:rPr>
        <w:t xml:space="preserve">О дениз ки, рахат дурамаз, суларъ чамур ве пислик савурур. 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/>
      </w:pPr>
      <w:r>
        <w:rPr>
          <w:sz w:val="24"/>
          <w:lang w:val="tr-TR"/>
        </w:rPr>
        <w:t>Мезмур 46:1-7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/>
      </w:pPr>
      <w:r>
        <w:rPr>
          <w:position w:val="7"/>
          <w:sz w:val="24"/>
          <w:lang w:val="ru-RU"/>
        </w:rPr>
        <w:t xml:space="preserve">1 </w:t>
      </w:r>
      <w:r>
        <w:rPr>
          <w:sz w:val="24"/>
          <w:lang w:val="ru-RU"/>
        </w:rPr>
        <w:t>Аллах бизим съ</w:t>
      </w:r>
      <w:r>
        <w:rPr>
          <w:vanish/>
          <w:sz w:val="24"/>
          <w:lang w:val="ru-RU"/>
        </w:rPr>
        <w:t>ğ</w:t>
      </w:r>
      <w:r>
        <w:rPr>
          <w:sz w:val="24"/>
          <w:lang w:val="ru-RU"/>
        </w:rPr>
        <w:t>ънаджак йеримиз ве гюджюмюздюр;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/>
        </w:rPr>
        <w:t xml:space="preserve">съкънтъда, ярдъмъ хич ексик олмаз. 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position w:val="6"/>
          <w:sz w:val="24"/>
          <w:lang w:val="ru-RU"/>
        </w:rPr>
        <w:t xml:space="preserve">2 </w:t>
      </w:r>
      <w:r>
        <w:rPr>
          <w:sz w:val="24"/>
          <w:lang w:val="ru-RU"/>
        </w:rPr>
        <w:t>Бунун ичин биз коркмайъз - йерйюзю алт юст олса да,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/>
        </w:rPr>
        <w:t>балканлар денизин ба</w:t>
      </w:r>
      <w:r>
        <w:rPr>
          <w:vanish/>
          <w:sz w:val="24"/>
          <w:lang w:val="ru-RU"/>
        </w:rPr>
        <w:t>ğ</w:t>
      </w:r>
      <w:r>
        <w:rPr>
          <w:sz w:val="24"/>
          <w:lang w:val="ru-RU"/>
        </w:rPr>
        <w:t>ръна деврилсе де.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position w:val="6"/>
          <w:sz w:val="24"/>
          <w:lang w:val="ru-RU"/>
        </w:rPr>
        <w:t xml:space="preserve">3 </w:t>
      </w:r>
      <w:r>
        <w:rPr>
          <w:sz w:val="24"/>
          <w:lang w:val="ru-RU"/>
        </w:rPr>
        <w:t>Денизин далгаларъ ба</w:t>
      </w:r>
      <w:r>
        <w:rPr>
          <w:vanish/>
          <w:sz w:val="24"/>
          <w:lang w:val="ru-RU"/>
        </w:rPr>
        <w:t>ğ</w:t>
      </w:r>
      <w:r>
        <w:rPr>
          <w:sz w:val="24"/>
          <w:lang w:val="ru-RU"/>
        </w:rPr>
        <w:t>ъръп кайнаса да,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/>
        </w:rPr>
        <w:t>онларън кабармасъйла балканлар титресе де.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79" w:after="0"/>
        <w:ind w:left="340" w:hanging="340"/>
        <w:rPr/>
      </w:pPr>
      <w:r>
        <w:rPr>
          <w:position w:val="6"/>
          <w:sz w:val="24"/>
          <w:lang w:val="ru-RU"/>
        </w:rPr>
        <w:t xml:space="preserve">4 </w:t>
      </w:r>
      <w:r>
        <w:rPr>
          <w:sz w:val="24"/>
          <w:lang w:val="ru-RU"/>
        </w:rPr>
        <w:t>Бир ърмак, суларъйла Аллахън касабасънъ нешелендирир,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/>
        </w:rPr>
        <w:t>йюдже Аллахън биналаръндан ен кутсалънъ.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position w:val="6"/>
          <w:sz w:val="24"/>
          <w:lang w:val="ru-RU"/>
        </w:rPr>
        <w:t xml:space="preserve">5 </w:t>
      </w:r>
      <w:r>
        <w:rPr>
          <w:sz w:val="24"/>
          <w:lang w:val="ru-RU"/>
        </w:rPr>
        <w:t>Аллах онун ичиндедир; о хич сарсълмаяджак.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/>
        </w:rPr>
        <w:t>Гюн до</w:t>
      </w:r>
      <w:r>
        <w:rPr>
          <w:vanish/>
          <w:sz w:val="24"/>
          <w:lang w:val="ru-RU"/>
        </w:rPr>
        <w:t>ğ</w:t>
      </w:r>
      <w:r>
        <w:rPr>
          <w:sz w:val="24"/>
          <w:lang w:val="ru-RU"/>
        </w:rPr>
        <w:t>ар до</w:t>
      </w:r>
      <w:r>
        <w:rPr>
          <w:vanish/>
          <w:sz w:val="24"/>
          <w:lang w:val="ru-RU"/>
        </w:rPr>
        <w:t>ğ</w:t>
      </w:r>
      <w:r>
        <w:rPr>
          <w:sz w:val="24"/>
          <w:lang w:val="ru-RU"/>
        </w:rPr>
        <w:t>умаз, онун ярдъмъна гелир Аллах.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position w:val="6"/>
          <w:sz w:val="24"/>
          <w:lang w:val="ru-RU"/>
        </w:rPr>
        <w:t xml:space="preserve">6 </w:t>
      </w:r>
      <w:r>
        <w:rPr>
          <w:sz w:val="24"/>
          <w:lang w:val="ru-RU"/>
        </w:rPr>
        <w:t>Миллетлер кайнъйор, девлетлер дюшюйор,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/>
        </w:rPr>
        <w:t>о сесини дуйурду</w:t>
      </w:r>
      <w:r>
        <w:rPr>
          <w:vanish/>
          <w:sz w:val="24"/>
          <w:lang w:val="ru-RU"/>
        </w:rPr>
        <w:t>ğ</w:t>
      </w:r>
      <w:r>
        <w:rPr>
          <w:sz w:val="24"/>
          <w:lang w:val="ru-RU"/>
        </w:rPr>
        <w:t>у заман, йерйюзю титрийор.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position w:val="6"/>
          <w:sz w:val="24"/>
          <w:lang w:val="ru-RU"/>
        </w:rPr>
        <w:t xml:space="preserve">7 </w:t>
      </w:r>
      <w:r>
        <w:rPr>
          <w:sz w:val="24"/>
          <w:lang w:val="ru-RU"/>
        </w:rPr>
        <w:t>Ордуларън РАБ’би бизимледир,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sz w:val="24"/>
          <w:lang w:val="ru-RU"/>
        </w:rPr>
        <w:t>Якуб’ун Аллахъ бизим ичин бир каледи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- Даниел'ин гьорюмю ики йерде гечийор:  йерйюзюнде ве гьок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А. Йерйюзюнде:  4 джанавар</w:t>
      </w:r>
    </w:p>
    <w:p>
      <w:pPr>
        <w:pStyle w:val="Heading2"/>
        <w:rPr>
          <w:lang w:val="ru-RU"/>
        </w:rPr>
      </w:pPr>
      <w:r>
        <w:rPr>
          <w:lang w:val="ru-RU"/>
        </w:rPr>
        <w:t>1. Бу, аслънда бьолюм 2'деки гьорюмюн бир текраръдъ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ab/>
        <w:tab/>
        <w:t>а.  орада: 4 металдан япълмъш бир хейке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120"/>
        <w:rPr/>
      </w:pPr>
      <w:r>
        <w:rPr>
          <w:rFonts w:cs="Arial" w:ascii="Arial" w:hAnsi="Arial"/>
          <w:sz w:val="24"/>
          <w:lang w:val="ru-RU" w:eastAsia="en-US"/>
        </w:rPr>
        <w:tab/>
        <w:tab/>
        <w:tab/>
        <w:t xml:space="preserve">  бурада: арка аркая гелен дьорт айръ хайван (джанава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ab/>
        <w:tab/>
        <w:t>б. анламъ: арка аркая гелен, дьорт бюйюк девлет, емператорлу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120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ab/>
        <w:tab/>
        <w:tab/>
        <w:t>- Бабил  -  Медя/Перслер (Иранлълар)  -  Греклер  -  Ромал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 w:eastAsia="en-US"/>
        </w:rPr>
        <w:tab/>
        <w:tab/>
        <w:t xml:space="preserve">в. бизим ичин анламак колай, чюнкю герийе бакъйоруз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120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ab/>
        <w:tab/>
        <w:tab/>
        <w:t>- ама Даниел илери бакъйор. геледже</w:t>
      </w:r>
      <w:r>
        <w:rPr>
          <w:rFonts w:cs="Arial" w:ascii="Arial" w:hAnsi="Arial"/>
          <w:vanish/>
          <w:sz w:val="24"/>
          <w:lang w:val="ru-RU" w:eastAsia="en-US"/>
        </w:rPr>
        <w:t>ğ</w:t>
      </w:r>
      <w:r>
        <w:rPr>
          <w:rFonts w:cs="Arial" w:ascii="Arial" w:hAnsi="Arial"/>
          <w:sz w:val="24"/>
          <w:lang w:val="ru-RU" w:eastAsia="en-US"/>
        </w:rPr>
        <w:t>ини билди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ab/>
        <w:tab/>
      </w:r>
      <w:r>
        <w:rPr>
          <w:rFonts w:cs="Arial" w:ascii="Arial" w:hAnsi="Arial"/>
          <w:sz w:val="24"/>
          <w:lang w:val="bg-BG" w:eastAsia="en-US"/>
        </w:rPr>
        <w:t>г</w:t>
      </w:r>
      <w:r>
        <w:rPr>
          <w:rFonts w:cs="Arial" w:ascii="Arial" w:hAnsi="Arial"/>
          <w:sz w:val="24"/>
          <w:lang w:val="ru-RU" w:eastAsia="en-US"/>
        </w:rPr>
        <w:t>. орада: 1 хейкел -  бурада: 4 джанава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es-ES_tradnl" w:eastAsia="en-US"/>
        </w:rPr>
        <w:t>Дан 2: краллъкларън Аллаха каршъ олан тарафънъ гьостерийор: кенди йюджели</w:t>
      </w:r>
      <w:r>
        <w:rPr>
          <w:rFonts w:cs="Arial" w:ascii="Arial" w:hAnsi="Arial"/>
          <w:vanish/>
          <w:sz w:val="24"/>
          <w:lang w:val="es-ES_tradnl" w:eastAsia="en-US"/>
        </w:rPr>
        <w:t>ğ</w:t>
      </w:r>
      <w:r>
        <w:rPr>
          <w:rFonts w:cs="Arial" w:ascii="Arial" w:hAnsi="Arial"/>
          <w:sz w:val="24"/>
          <w:lang w:val="es-ES_tradnl" w:eastAsia="en-US"/>
        </w:rPr>
        <w:t xml:space="preserve">ини арамак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Дан 7: краллъкларън инсанлара каршъ олан тарафъ гьостерийор: инсанлара езийе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кралларън йюджели</w:t>
      </w:r>
      <w:r>
        <w:rPr>
          <w:rFonts w:cs="Arial" w:ascii="Arial" w:hAnsi="Arial"/>
          <w:vanish/>
          <w:sz w:val="24"/>
          <w:lang w:val="es-ES_tradnl" w:eastAsia="en-US"/>
        </w:rPr>
        <w:t>ğ</w:t>
      </w:r>
      <w:r>
        <w:rPr>
          <w:rFonts w:cs="Arial" w:ascii="Arial" w:hAnsi="Arial"/>
          <w:sz w:val="24"/>
          <w:lang w:val="es-ES_tradnl" w:eastAsia="en-US"/>
        </w:rPr>
        <w:t>и, гуруру ве шанъ ичин кач милйон киши ьолмеси лазъ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ьорнек: Хитлер'ин 'бюйюк Алманя' хаяли - ресултат. </w:t>
      </w:r>
      <w:r>
        <w:rPr>
          <w:rFonts w:cs="Arial" w:ascii="Arial" w:hAnsi="Arial"/>
          <w:sz w:val="24"/>
          <w:lang w:val="es-ES_tradnl" w:eastAsia="en-US"/>
        </w:rPr>
        <w:t>60 милйон ьол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t>ьорнек. Чауческу Добруджа'да бюйюк Дунав каналъ яптърдъ, йюзбинлердже ишчи кьоле гиби ишлеттирди, якън 15.000 киши ачлъктан ве казалардан ьолдю</w:t>
      </w:r>
    </w:p>
    <w:p>
      <w:pPr>
        <w:pStyle w:val="Heading2"/>
        <w:rPr/>
      </w:pPr>
      <w:r>
        <w:rPr>
          <w:lang w:val="es-ES_tradnl"/>
        </w:rPr>
        <w:t xml:space="preserve">2. </w:t>
      </w:r>
      <w:r>
        <w:rPr>
          <w:lang w:val="en-US"/>
        </w:rPr>
        <w:t>дьорт</w:t>
      </w:r>
      <w:r>
        <w:rPr>
          <w:lang w:val="es-ES_tradnl"/>
        </w:rPr>
        <w:t xml:space="preserve"> </w:t>
      </w:r>
      <w:r>
        <w:rPr>
          <w:lang w:val="en-US"/>
        </w:rPr>
        <w:t>джанаварън</w:t>
      </w:r>
      <w:r>
        <w:rPr>
          <w:lang w:val="es-ES_tradnl"/>
        </w:rPr>
        <w:t xml:space="preserve"> </w:t>
      </w:r>
      <w:r>
        <w:rPr>
          <w:lang w:val="en-US"/>
        </w:rPr>
        <w:t>анламъ</w:t>
      </w:r>
      <w:r>
        <w:rPr>
          <w:lang w:val="es-ES_tradnl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>а. аслан =  Бабил краллъ</w:t>
      </w:r>
      <w:r>
        <w:rPr>
          <w:rFonts w:cs="Arial" w:ascii="Arial" w:hAnsi="Arial"/>
          <w:vanish/>
          <w:sz w:val="24"/>
          <w:lang w:val="es-ES_tradnl"/>
        </w:rPr>
        <w:t>ğ</w:t>
      </w:r>
      <w:r>
        <w:rPr>
          <w:rFonts w:cs="Arial" w:ascii="Arial" w:hAnsi="Arial"/>
          <w:sz w:val="24"/>
          <w:lang w:val="es-ES_tradnl"/>
        </w:rPr>
        <w:t>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es-ES_tradnl"/>
        </w:rPr>
        <w:tab/>
        <w:tab/>
        <w:tab/>
      </w:r>
      <w:r>
        <w:rPr>
          <w:rFonts w:cs="Arial" w:ascii="Arial" w:hAnsi="Arial"/>
          <w:sz w:val="24"/>
          <w:lang w:val="ru-RU"/>
        </w:rPr>
        <w:t>- ики канатлъ = чок чабук яйълдъ, бюйюд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ьойле ресимлер Бабил'де булунд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/>
        </w:rPr>
        <w:tab/>
        <w:tab/>
        <w:tab/>
        <w:t>- канатларъ копарълъйор, ая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а калкъйор, инсан йюре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и верилийор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>= Небукаднессар'ън заманънда яйълма дурду, диктатор олмактан вазгечти, даха яваш бир крал олду (Дан 4'те, хасталанъйор, инек гиби яшъйор, сонра кендини алчалтъп ийилешийо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ru-RU"/>
        </w:rPr>
        <w:tab/>
        <w:tab/>
        <w:t>б. ай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/>
        </w:rPr>
        <w:tab/>
        <w:tab/>
        <w:tab/>
        <w:t xml:space="preserve">- даха аз шерефли, ама гене де чок гючлю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Медлер/Перслер (Кюртлер / Иранлълар); ики девлетин ортак краллъ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"бир янъ юзеринде до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рулмуш" - бир девлет (Иранлълар) даха гючл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"йийебилди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ин кадар ет йе!" = чок девлет йен, еле геч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>в. леопар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дьорт канатлъ = ен хъзлъ яйълъйор (Бюйюк Искендер = Александър Велики, 10 сене ичинде, Гъртсия'дан чак Индия'я кадар, дюнянън ен бюйюк емператорлу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у яратт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/>
        </w:rPr>
        <w:tab/>
        <w:tab/>
        <w:tab/>
        <w:t>- ама чок генч ьолдю, аркасъндан 4 генерал онун краллъ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ънъ бьолдю (= дьорт кафа семболу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>г. дьордюнджю яратък - ен коркун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демирден дишлер = хепсинден ен йъртъдж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ru-RU"/>
        </w:rPr>
        <w:tab/>
        <w:tab/>
        <w:tab/>
        <w:t>- Ромалълар: ен бюйюк ве ен узун сюрен краллък (500 сен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он бойнуз: он крал, бютюн йерйюзюндеки кувв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>д. кючюк бойну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даха кючюк, ама башка кралларъ йен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а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зъ вар: бюйюк шейлерле ьовюнюйор,  гьозлери вар: хершейи гьорю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>- кутсалларла савашъйор, онларъ йенийор</w:t>
      </w:r>
    </w:p>
    <w:p>
      <w:pPr>
        <w:pStyle w:val="Heading1"/>
        <w:rPr/>
      </w:pPr>
      <w:r>
        <w:rPr>
          <w:lang w:val="ru-RU" w:eastAsia="en-US"/>
        </w:rPr>
        <w:t xml:space="preserve">Б. гьоктеки шейлер: </w:t>
      </w:r>
    </w:p>
    <w:p>
      <w:pPr>
        <w:pStyle w:val="Heading2"/>
        <w:rPr/>
      </w:pPr>
      <w:r>
        <w:rPr>
          <w:lang w:val="ru-RU"/>
        </w:rPr>
        <w:t>1. 'Ескиден бери вар олан'</w:t>
      </w:r>
    </w:p>
    <w:p>
      <w:pPr>
        <w:pStyle w:val="Heading3"/>
        <w:rPr/>
      </w:pPr>
      <w:r>
        <w:rPr>
          <w:b/>
          <w:bCs/>
          <w:lang w:val="ru-RU"/>
        </w:rPr>
        <w:tab/>
        <w:t>а. Аллахън сонсузлу</w:t>
      </w:r>
      <w:r>
        <w:rPr>
          <w:b/>
          <w:bCs/>
          <w:vanish/>
          <w:lang w:val="ru-RU"/>
        </w:rPr>
        <w:t>ğ</w:t>
      </w:r>
      <w:r>
        <w:rPr>
          <w:b/>
          <w:bCs/>
          <w:lang w:val="ru-RU"/>
        </w:rPr>
        <w:t>у:  езелден ебеде, хич бир заман йок олмадъ</w:t>
      </w:r>
      <w:r>
        <w:rPr>
          <w:lang w:val="ru-RU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езел = дюня вар олмадан ьонджеки сонсузлук;  ебед = дюня йок олдуктан сонраки сонсузлу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адем сонсуз: онун сьозю де сонсуздур, стандардъ хеп бирди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мадем сонсуз: хер ан шимдиди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биз санки герийе бакарак заманън ичинде илерлийоруз, кафамъзън аркасънда гьозлер йок, геледжектеки шейлери гьоремийоруз, ама Рабде гьозлер ва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биз кючюк карънджа гиби бир чизги юзеринде гезийоруз, ьотесини гьоремийоруз, ама Раб хаятъмъзда хер анъ гьорю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мадем хер ан онун ичин шимдидир, демек хер бир гюнахъмъз Аллахън ьонюнде шимди гечийор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биз унутуйоруз, памет зайъфлъйор - ама Раб ичин хер бир гюнахъмъз шимди гечи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de-DE"/>
        </w:rPr>
        <w:t>онун ичин деди:  "Гюнах ишлейен хер джан ьоледжектир"  ве "Гюнахън каршълъ</w:t>
      </w:r>
      <w:r>
        <w:rPr>
          <w:rFonts w:cs="Arial" w:ascii="Arial" w:hAnsi="Arial"/>
          <w:vanish/>
          <w:sz w:val="24"/>
          <w:lang w:val="de-DE"/>
        </w:rPr>
        <w:t>ğ</w:t>
      </w:r>
      <w:r>
        <w:rPr>
          <w:rFonts w:cs="Arial" w:ascii="Arial" w:hAnsi="Arial"/>
          <w:sz w:val="24"/>
          <w:lang w:val="de-DE"/>
        </w:rPr>
        <w:t>ъ ьолюмдюр" - сонсуз ьолюм, чюнкю хер ан шимдидир (йок гюнахларъ джехеннемде ьодемек)</w:t>
      </w:r>
    </w:p>
    <w:p>
      <w:pPr>
        <w:pStyle w:val="Heading3"/>
        <w:rPr>
          <w:b/>
          <w:b/>
          <w:bCs/>
          <w:lang w:val="ru-RU"/>
        </w:rPr>
      </w:pPr>
      <w:r>
        <w:rPr>
          <w:b/>
          <w:bCs/>
          <w:lang w:val="de-DE"/>
        </w:rPr>
        <w:tab/>
      </w:r>
      <w:r>
        <w:rPr>
          <w:b/>
          <w:bCs/>
          <w:lang w:val="ru-RU"/>
        </w:rPr>
        <w:t>б. тахтлар курулду = хем сарай, хем де махке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>шимди бютюн бу краллъклар хаккънда Раббин фикрини ьо</w:t>
      </w:r>
      <w:r>
        <w:rPr>
          <w:rFonts w:cs="Arial" w:ascii="Arial" w:hAnsi="Arial"/>
          <w:vanish/>
          <w:sz w:val="24"/>
          <w:lang w:val="ru-RU"/>
        </w:rPr>
        <w:t>ğ</w:t>
      </w:r>
      <w:r>
        <w:rPr>
          <w:rFonts w:cs="Arial" w:ascii="Arial" w:hAnsi="Arial"/>
          <w:sz w:val="24"/>
          <w:lang w:val="ru-RU"/>
        </w:rPr>
        <w:t>ренеджез</w:t>
      </w:r>
    </w:p>
    <w:p>
      <w:pPr>
        <w:pStyle w:val="Heading3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в. беяз гийсилер, беяз сачлар = кутсаллъ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lang w:val="de-DE"/>
        </w:rPr>
        <w:t>Аллахън кутсаллъ</w:t>
      </w:r>
      <w:r>
        <w:rPr>
          <w:rFonts w:cs="Arial" w:ascii="Arial" w:hAnsi="Arial"/>
          <w:vanish/>
          <w:sz w:val="24"/>
          <w:lang w:val="de-DE"/>
        </w:rPr>
        <w:t>ğ</w:t>
      </w:r>
      <w:r>
        <w:rPr>
          <w:rFonts w:cs="Arial" w:ascii="Arial" w:hAnsi="Arial"/>
          <w:sz w:val="24"/>
          <w:lang w:val="de-DE"/>
        </w:rPr>
        <w:t>ъ ен бюйюк дерсти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ab/>
        <w:t>Инджил: Аллах айдънлъкта отуруйор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"/>
        <w:rPr>
          <w:sz w:val="24"/>
          <w:lang w:val="it-IT"/>
        </w:rPr>
      </w:pPr>
      <w:r>
        <w:rPr>
          <w:sz w:val="24"/>
          <w:lang w:val="it-IT"/>
        </w:rPr>
        <w:t>1.Тим 5:16</w:t>
      </w:r>
    </w:p>
    <w:p>
      <w:pPr>
        <w:pStyle w:val="1stline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57" w:after="120"/>
        <w:rPr>
          <w:sz w:val="24"/>
          <w:lang w:val="it-IT"/>
        </w:rPr>
      </w:pPr>
      <w:r>
        <w:rPr>
          <w:sz w:val="24"/>
          <w:lang w:val="ru-RU"/>
        </w:rPr>
        <w:t>“</w:t>
      </w:r>
      <w:r>
        <w:rPr>
          <w:sz w:val="24"/>
          <w:lang w:val="ru-RU"/>
        </w:rPr>
        <w:t xml:space="preserve">Ьолюмсюзлюк саде Онда вар. Яклашълмаз айдънлъкта отуран Одур.  Хичбир инсан Ону гьормемиштир, гьоремез де. </w:t>
      </w:r>
      <w:r>
        <w:rPr>
          <w:sz w:val="24"/>
          <w:lang w:val="it-IT"/>
        </w:rPr>
        <w:t>Шереф ве куввет сонсуза кадар Онун олсун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гьостерийор:  Даниел де Аллахън кендисини гьормеди, бир ьорнек гьордю:  Раб герчек кралдър, хакимдир - онун ичин Даниел онун крал ве хаким тарафънъ гьорю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Инджил: Аллах айдънлъктъ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>1.Йух 1:5-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Ве Ондан ишитт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миз хабер, сизе билдирд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имиз хабер шудур: Аллах айдънлъктър, Онда хич бир каранлък йок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'Онунла бераберл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имиз вар' дерсек ама каранлъкта йюрюрсек, ялан сьойлемиш олуйоруз ве хакикатъ ишлемийоруз. </w:t>
      </w: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Ама О айдънлъктадър, ве биз де айнъ онун гиби айдънлъкта йюрюдюк мю, о заман бирбиримизле бераберл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миз олуйор. Ве Онун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 Иса Месихин канъ бизи хер бир гюнахтан темизлийор.</w:t>
      </w:r>
    </w:p>
    <w:p>
      <w:pPr>
        <w:pStyle w:val="Heading3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г. атеш: тахт, текерлеклер ве ър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кимсе Раббе яклашамаз - Ибр. 12:28-2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28</w:t>
      </w:r>
      <w:r>
        <w:rPr>
          <w:rFonts w:cs="Arial" w:ascii="Arial" w:hAnsi="Arial"/>
          <w:sz w:val="24"/>
          <w:lang w:val="tr-TR"/>
        </w:rPr>
        <w:t xml:space="preserve"> Демек, сарсаланмаян бир краллък алъйоруз. Мадем ьойле, йюр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имиз шюкюр етмекле долу олсун. Аллах коркусу ве сайгънлък ичинде, Аллаха макбул бичимде хизмет еделим. </w:t>
      </w:r>
      <w:r>
        <w:rPr>
          <w:rFonts w:cs="Arial" w:ascii="Arial" w:hAnsi="Arial"/>
          <w:sz w:val="24"/>
          <w:vertAlign w:val="superscript"/>
          <w:lang w:val="tr-TR"/>
        </w:rPr>
        <w:t>29</w:t>
      </w:r>
      <w:r>
        <w:rPr>
          <w:rFonts w:cs="Arial" w:ascii="Arial" w:hAnsi="Arial"/>
          <w:sz w:val="24"/>
          <w:lang w:val="tr-TR"/>
        </w:rPr>
        <w:t xml:space="preserve"> Чюнкю Аллахъмъз якъп битирен бир атешти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не кадар сък буну унутуйоруз:  йок "Аллах баба ийидир"</w:t>
      </w:r>
    </w:p>
    <w:p>
      <w:pPr>
        <w:pStyle w:val="Heading3"/>
        <w:rPr>
          <w:b/>
          <w:b/>
          <w:bCs/>
          <w:lang w:val="tr-TR"/>
        </w:rPr>
      </w:pPr>
      <w:r>
        <w:rPr>
          <w:b/>
          <w:bCs/>
          <w:lang w:val="tr-TR"/>
        </w:rPr>
        <w:tab/>
      </w:r>
      <w:r>
        <w:rPr>
          <w:b/>
          <w:bCs/>
          <w:lang w:val="bg-BG"/>
        </w:rPr>
        <w:t>д</w:t>
      </w:r>
      <w:r>
        <w:rPr>
          <w:b/>
          <w:bCs/>
          <w:lang w:val="tr-TR"/>
        </w:rPr>
        <w:t>. хизметчилер: милйонлар, йюзлердже милйо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демек онда гюч вар, карарларънъ йерине гетирс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ООН гиби, карар версин ама аскерлери йок</w:t>
      </w:r>
    </w:p>
    <w:p>
      <w:pPr>
        <w:pStyle w:val="Heading3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е. махкеменин караръ: дьордюнджю яратък = ьолю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ьобюрлерине гьоревден алън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нларън гюджю кърълъдъ, йени крал геледж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2. Инсано</w:t>
      </w:r>
      <w:r>
        <w:rPr>
          <w:vanish/>
          <w:lang w:val="it-IT"/>
        </w:rPr>
        <w:t>ğ</w:t>
      </w:r>
      <w:r>
        <w:rPr>
          <w:lang w:val="it-IT"/>
        </w:rPr>
        <w:t>луна бензер бири</w:t>
      </w:r>
    </w:p>
    <w:p>
      <w:pPr>
        <w:pStyle w:val="Heading3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>а. тахтън ьонюне чъкъп тачланъ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крал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:  бютюн дюняйъ каплаян, сону олмаян краллък</w:t>
      </w:r>
    </w:p>
    <w:p>
      <w:pPr>
        <w:pStyle w:val="Heading3"/>
        <w:rPr>
          <w:b/>
          <w:b/>
          <w:bCs/>
          <w:lang w:val="de-DE"/>
        </w:rPr>
      </w:pPr>
      <w:r>
        <w:rPr>
          <w:b/>
          <w:bCs/>
          <w:lang w:val="it-IT"/>
        </w:rPr>
        <w:tab/>
      </w:r>
      <w:r>
        <w:rPr>
          <w:b/>
          <w:bCs/>
          <w:lang w:val="de-DE"/>
        </w:rPr>
        <w:t xml:space="preserve">б. булутларла гелийор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санки йерйюзюндеки сзенанън девамъ : ь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енджилери ону йюкселиркен гьорюйорлар, сонра не олду? иште джевап</w:t>
      </w:r>
    </w:p>
    <w:p>
      <w:pPr>
        <w:pStyle w:val="Heading3"/>
        <w:rPr>
          <w:b/>
          <w:b/>
          <w:bCs/>
          <w:lang w:val="de-DE"/>
        </w:rPr>
      </w:pPr>
      <w:r>
        <w:rPr>
          <w:b/>
          <w:bCs/>
          <w:lang w:val="de-DE"/>
        </w:rPr>
        <w:tab/>
      </w:r>
      <w:r>
        <w:rPr>
          <w:b/>
          <w:bCs/>
          <w:lang w:val="bg-BG"/>
        </w:rPr>
        <w:t>в</w:t>
      </w:r>
      <w:r>
        <w:rPr>
          <w:b/>
          <w:bCs/>
          <w:lang w:val="de-DE"/>
        </w:rPr>
        <w:t xml:space="preserve">. бюйюк контрас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Иса Пилатус'ун ьонюнде: 'Сен крал мъсън?' - 'Евет, ама крал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м бу дюнядан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Хиродес'и крал япан Ромалълар и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халк, Иса'йъ крал япмак истеди, ама О сакландъ, разъ гелмед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чюнкю садедже бабасъ она асъл краллък вереджек, бу насъл олду бурада гьорюйоруз</w:t>
      </w:r>
    </w:p>
    <w:p>
      <w:pPr>
        <w:pStyle w:val="Heading3"/>
        <w:rPr>
          <w:b/>
          <w:b/>
          <w:bCs/>
          <w:lang w:val="ru-RU"/>
        </w:rPr>
      </w:pPr>
      <w:r>
        <w:rPr>
          <w:b/>
          <w:bCs/>
          <w:lang w:val="tr-TR"/>
        </w:rPr>
        <w:tab/>
      </w:r>
      <w:r>
        <w:rPr>
          <w:b/>
          <w:bCs/>
          <w:lang w:val="ru-RU"/>
        </w:rPr>
        <w:t>г. Иса кендиси ичин бу адъ ен чок куллан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кимиси дийор: онун алчакгьонюллюлю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юню гьостерирми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там терси: буну япмакла, кендине ен бюйюк адънъ вер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Йух 5:26-2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Чюнкю насъл Баба'нън кендисинде яшам варса, айнъ ьойле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ул'а да верди, кендисинде яшам олсун. </w:t>
      </w:r>
      <w:r>
        <w:rPr>
          <w:rFonts w:cs="Arial" w:ascii="Arial" w:hAnsi="Arial"/>
          <w:sz w:val="24"/>
          <w:vertAlign w:val="superscript"/>
          <w:lang w:val="tr-TR"/>
        </w:rPr>
        <w:t>27</w:t>
      </w:r>
      <w:r>
        <w:rPr>
          <w:rFonts w:cs="Arial" w:ascii="Arial" w:hAnsi="Arial"/>
          <w:sz w:val="24"/>
          <w:lang w:val="tr-TR"/>
        </w:rPr>
        <w:t xml:space="preserve"> Ве Она хак верди, даваласън, чюнкю 'Инсан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' Одур   (диккат:  ЧЮНКЮ Инсан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 оду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башкахин Каяфа'нън ьонюнде махкемеде:  Матта 26:63-64</w:t>
      </w:r>
    </w:p>
    <w:p>
      <w:pPr>
        <w:pStyle w:val="Normal"/>
        <w:tabs>
          <w:tab w:val="clear" w:pos="720"/>
          <w:tab w:val="left" w:pos="3969" w:leader="none"/>
          <w:tab w:val="right" w:pos="6663" w:leader="dot"/>
        </w:tabs>
        <w:rPr/>
      </w:pPr>
      <w:r>
        <w:rPr>
          <w:rFonts w:cs="Arial" w:ascii="Arial" w:hAnsi="Arial"/>
          <w:sz w:val="24"/>
          <w:lang w:val="tr-TR"/>
        </w:rPr>
        <w:t>Ама Иса хеп сусту. Аллахевинин гюдюджюсю Она деди: "Яшаян Аллахън адъна сана йемин еттирийорум - сьойле бизе, Месих сен мисин, Аллахън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 сен мисин?" Иса она деди: "Сен кендин сьойледин. Гене де сизе сьойлюйорум: бундан сонра Инсан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'ну гьореджениз, насъл ен кувветли Оланън с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да отураджак, ве насъл гьоктеки булутларън юстюнде геледжек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Каяфа'нън сорусу: "Аллахън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 сен мисин?" - Иса'нън джевабъ: "Инсан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ну гьореджениз" = санки икиси б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 xml:space="preserve">- Стефанус ьолюркен - Апо 7:56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>"Бакън, бен гьорюйорум, насъл гьок ачък дуруйор ве Инсан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 насъл Аллахън с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 тарафънда дуруйор."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Кутсалларън савашъ ве краллък алмасъ</w:t>
      </w:r>
    </w:p>
    <w:p>
      <w:pPr>
        <w:pStyle w:val="Heading3"/>
        <w:rPr>
          <w:b/>
          <w:b/>
          <w:bCs/>
          <w:lang w:val="tr-TR"/>
        </w:rPr>
      </w:pPr>
      <w:r>
        <w:rPr>
          <w:b/>
          <w:bCs/>
          <w:lang w:val="tr-TR"/>
        </w:rPr>
        <w:tab/>
        <w:t>а. ьондже: кутсал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билийоруз, бу Аллахън халкъ демект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ама айнъ заманда гьостерийор, о халк кутсалдър, бир ьозел иш ичин айрълмъштъ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махалледе 'кутсал' анлашълмъйор; айръ, ьозел бир йер, бир заман йо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сен Аллах тарафъндан ьозел бир иш ичин сечилдин, айръ бир йере койулдун</w:t>
      </w:r>
    </w:p>
    <w:p>
      <w:pPr>
        <w:pStyle w:val="Heading3"/>
        <w:rPr>
          <w:b/>
          <w:b/>
          <w:bCs/>
          <w:lang w:val="tr-TR"/>
        </w:rPr>
      </w:pPr>
      <w:r>
        <w:rPr>
          <w:b/>
          <w:bCs/>
          <w:lang w:val="tr-TR"/>
        </w:rPr>
        <w:tab/>
        <w:t>б. 'кючюк бойнуз' = Антихрист, Месих дюшман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ab/>
        <w:t>- 1.Йух 2:18,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 w:eastAsia="en-US"/>
        </w:rPr>
        <w:t>25 Йюджелер Йюджеси'ни кьотюлейен сьозлер сьойлейеджек, О'нун кутсалларъна баскъ япаджак. Белирленен заманларъ, ясаларъ д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штирмейи амачлаяджак. Кутсаллар бир вакте, вакитлере, яръм вакте кадар елине теслим едиледжеклер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>26 " 'Ама махкеме куруладжак, онун егеменли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ине сон вериледжек, бюсбютюн йок едиледжек. 27 Гьоклерин алтъндаки краллъклара ьозгю краллък, егеменлик ве бюйюклюк кутсаллара, Йюджелер Йюджеси'нин халкъна вериледжек. Бу халкън кралл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 сонсуза дек сюреджек, бютюн улуслар она куллук едип сьозюню динлейеджек.'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 буну йенмек ичин бир шарт вар: 2.Тим. 2:11-12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Шу сьоз чок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рудур:  </w:t>
        <w:tab/>
        <w:t xml:space="preserve">- Егер Онунла бирликте ьолдюйсек, Онунла бирликте де яшаяджаз.  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- Егер даянърсак, Онунла бирликте краллък сюреджез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 w:bidi="ar-SA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szCs w:val="22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34:00Z</dcterms:created>
  <dc:creator>Tomas OTTO</dc:creator>
  <dc:description/>
  <cp:keywords/>
  <dc:language>en-US</dc:language>
  <cp:lastModifiedBy>asd</cp:lastModifiedBy>
  <dcterms:modified xsi:type="dcterms:W3CDTF">2010-04-03T08:35:00Z</dcterms:modified>
  <cp:revision>3</cp:revision>
  <dc:subject/>
  <dc:title>Daniel 4 yaratık görüyor</dc:title>
</cp:coreProperties>
</file>