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"/>
        <w:rPr>
          <w:sz w:val="48"/>
        </w:rPr>
      </w:pPr>
      <w:r>
        <w:rPr>
          <w:sz w:val="48"/>
        </w:rPr>
        <w:t>Раб халкъндан айрълъйор</w:t>
      </w:r>
    </w:p>
    <w:p>
      <w:pPr>
        <w:pStyle w:val="Heading"/>
        <w:rPr/>
      </w:pPr>
      <w:r>
        <w:rPr/>
        <w:t>Чъкъш 33:1-23</w:t>
      </w:r>
    </w:p>
    <w:p>
      <w:pPr>
        <w:pStyle w:val="14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3"/>
          <w:lang w:val="tr-TR"/>
        </w:rPr>
      </w:pPr>
      <w:r>
        <w:rPr>
          <w:rFonts w:cs="Arial" w:ascii="Arial" w:hAnsi="Arial"/>
          <w:color w:val="000000"/>
          <w:sz w:val="24"/>
          <w:szCs w:val="23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 xml:space="preserve">1 </w:t>
      </w:r>
      <w:r>
        <w:rPr>
          <w:rFonts w:cs="Arial" w:ascii="Arial" w:hAnsi="Arial"/>
          <w:szCs w:val="22"/>
          <w:lang w:val="tr-TR"/>
        </w:rPr>
        <w:t xml:space="preserve"> РАБ Муса'я деди: "Бурадан гит. Сен ве Мъсър'дан чъкардъън халк Ибрахим'е, Исхак'а, Якуп'а, 'Орайъ сенин сойуна вереджеим' дийе йемин еттиим топраклара гидин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</w:t>
      </w:r>
      <w:r>
        <w:rPr>
          <w:rFonts w:cs="Arial" w:ascii="Arial" w:hAnsi="Arial"/>
          <w:szCs w:val="22"/>
          <w:lang w:val="tr-TR"/>
        </w:rPr>
        <w:t xml:space="preserve">  Сют ве бал акан йере сенден ьондже бир мелек гьондереджем, Кенан, Амор, Хитит*, Периз, Хив ве Йевус халкларънъ орадан коваджам. Бен сизинле гелмейеджем, чюнкю инатчъ инсанларсънъз. Белки сизи йолда йок едерим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</w:t>
      </w:r>
      <w:r>
        <w:rPr>
          <w:rFonts w:cs="Arial" w:ascii="Arial" w:hAnsi="Arial"/>
          <w:szCs w:val="22"/>
          <w:lang w:val="tr-TR"/>
        </w:rPr>
        <w:t xml:space="preserve">  Халк бу кьотю хабери дуйунджа яс тутту. Кимсе сюсленмеди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5</w:t>
      </w:r>
      <w:r>
        <w:rPr>
          <w:rFonts w:cs="Arial" w:ascii="Arial" w:hAnsi="Arial"/>
          <w:szCs w:val="22"/>
          <w:lang w:val="tr-TR"/>
        </w:rPr>
        <w:t xml:space="preserve">  Чюнкю РАБ Муса'я шьойле демишти: "Исраиллилер'е де ки, 'Сиз инатчъ инсанларсънъз. Бир ан аранъзда калсам, сизи йок едерим. Шимди юзериниздеки алтънларъ чъкарън, сизе не япаджаъма карар верейим.'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6</w:t>
      </w:r>
      <w:r>
        <w:rPr>
          <w:rFonts w:cs="Arial" w:ascii="Arial" w:hAnsi="Arial"/>
          <w:szCs w:val="22"/>
          <w:lang w:val="tr-TR"/>
        </w:rPr>
        <w:t xml:space="preserve">  Бьойледже Хорев Даъ'ндан сонра Исраиллилер алтънларънъ чъкардъ.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7</w:t>
      </w:r>
      <w:r>
        <w:rPr>
          <w:rFonts w:cs="Arial" w:ascii="Arial" w:hAnsi="Arial"/>
          <w:szCs w:val="22"/>
          <w:lang w:val="tr-TR"/>
        </w:rPr>
        <w:t xml:space="preserve">  Муса бир палатка алърдъ, инсанлардан узак, бираз ьотейе курардъ. Она 'Булушма Чадъръ' дерди. Ким РАБ'бе данъшмак истесе, кърдаки о Булушма Чадъръ'на гидерди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8</w:t>
      </w:r>
      <w:r>
        <w:rPr>
          <w:rFonts w:cs="Arial" w:ascii="Arial" w:hAnsi="Arial"/>
          <w:szCs w:val="22"/>
          <w:lang w:val="tr-TR"/>
        </w:rPr>
        <w:t xml:space="preserve">  Муса не заман чадъра гитсе, бютюн халк калкардъ, херкес чадърънън гиришинде дурарак Муса ичери гиринджейе кадар аркасъндан бакардъ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9</w:t>
      </w:r>
      <w:r>
        <w:rPr>
          <w:rFonts w:cs="Arial" w:ascii="Arial" w:hAnsi="Arial"/>
          <w:szCs w:val="22"/>
          <w:lang w:val="tr-TR"/>
        </w:rPr>
        <w:t xml:space="preserve">  Муса чадъра гириндже, булут диреи ашаъ инерди, РАБ Муса'йла конуштуу сюредже гириши капардъ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0</w:t>
      </w:r>
      <w:r>
        <w:rPr>
          <w:rFonts w:cs="Arial" w:ascii="Arial" w:hAnsi="Arial"/>
          <w:szCs w:val="22"/>
          <w:lang w:val="tr-TR"/>
        </w:rPr>
        <w:t xml:space="preserve">  Не заман гьордюлер, булут диреи насъл чадърън гиришинде дурду, херкес калкардъ, кенди чадърънън гиришинде тапънърдъ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1</w:t>
      </w:r>
      <w:r>
        <w:rPr>
          <w:rFonts w:cs="Arial" w:ascii="Arial" w:hAnsi="Arial"/>
          <w:szCs w:val="22"/>
          <w:lang w:val="tr-TR"/>
        </w:rPr>
        <w:t xml:space="preserve">  РАБ Муса'йла ики аркадаш гиби йюз йюзе конушурду. Сонра Муса халкън арасъна дьонерди. Ама генч ярдъмджъсъ Нун олу Йешу чадърдан чъкмаздъ.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2</w:t>
      </w:r>
      <w:r>
        <w:rPr>
          <w:rFonts w:cs="Arial" w:ascii="Arial" w:hAnsi="Arial"/>
          <w:szCs w:val="22"/>
          <w:lang w:val="tr-TR"/>
        </w:rPr>
        <w:t xml:space="preserve">  Муса РАБ'бе шьойле деди: "Бана дийорсун, 'Бу халка ьонджюлюк ет', ама кими бенимле гьондереджеини сьойлемедин. Бана демиштин, 'Сени адънла танъйорум, сенден мемнунум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3</w:t>
      </w:r>
      <w:r>
        <w:rPr>
          <w:rFonts w:cs="Arial" w:ascii="Arial" w:hAnsi="Arial"/>
          <w:szCs w:val="22"/>
          <w:lang w:val="tr-TR"/>
        </w:rPr>
        <w:t xml:space="preserve">  Еер бенден мемнун исен, лютфен шимди бана йолларънъ гьостер ки, сени даха ийи танъйъп мемнун етмейе девам едейим. Унутма, бу миллет сенин халкъндър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4</w:t>
      </w:r>
      <w:r>
        <w:rPr>
          <w:rFonts w:cs="Arial" w:ascii="Arial" w:hAnsi="Arial"/>
          <w:szCs w:val="22"/>
          <w:lang w:val="tr-TR"/>
        </w:rPr>
        <w:t xml:space="preserve">  РАБ шьойле джевап верди: "Варлъъм сана ешлик едеджек. Сени рахата кавуштураджаъм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5</w:t>
      </w:r>
      <w:r>
        <w:rPr>
          <w:rFonts w:cs="Arial" w:ascii="Arial" w:hAnsi="Arial"/>
          <w:szCs w:val="22"/>
          <w:lang w:val="tr-TR"/>
        </w:rPr>
        <w:t xml:space="preserve">  Муса деди: "Еер варлъън бизе ешлик етмейеджексе, бизи бурадан чъкарма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6</w:t>
      </w:r>
      <w:r>
        <w:rPr>
          <w:rFonts w:cs="Arial" w:ascii="Arial" w:hAnsi="Arial"/>
          <w:szCs w:val="22"/>
          <w:lang w:val="tr-TR"/>
        </w:rPr>
        <w:t xml:space="preserve">  Йокса бенден ве халкъндан мемнун калдъън нереден билинеджек? Бизе ешлик етменден, деил ми? Анджак о заман бенимле халкън йерйюзюнюн ьотеки халкларъндан фарк едилебилириз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7</w:t>
      </w:r>
      <w:r>
        <w:rPr>
          <w:rFonts w:cs="Arial" w:ascii="Arial" w:hAnsi="Arial"/>
          <w:szCs w:val="22"/>
          <w:lang w:val="tr-TR"/>
        </w:rPr>
        <w:t xml:space="preserve">  РАБ, "Сьойледиин гиби япаджаъм" деди, "Чюнкю сенден мемнун калдъм, адънла танъйорум сени."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8</w:t>
      </w:r>
      <w:r>
        <w:rPr>
          <w:rFonts w:cs="Arial" w:ascii="Arial" w:hAnsi="Arial"/>
          <w:szCs w:val="22"/>
          <w:lang w:val="tr-TR"/>
        </w:rPr>
        <w:t xml:space="preserve">  Муса, "Лютфен шанънъ бана гьостер" деди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9</w:t>
      </w:r>
      <w:r>
        <w:rPr>
          <w:rFonts w:cs="Arial" w:ascii="Arial" w:hAnsi="Arial"/>
          <w:szCs w:val="22"/>
          <w:lang w:val="tr-TR"/>
        </w:rPr>
        <w:t xml:space="preserve">  РАБ, "Бютюн ийилиими ьонюнден гечиреджеим" дийе каршълък верди, "Адъмъ, РАБ адънъ сенин ьонюнде дуйураджаъм. Мерхамет еттииме мерхамет едеджеим, аджъдъъма аджъяджаъм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0</w:t>
      </w:r>
      <w:r>
        <w:rPr>
          <w:rFonts w:cs="Arial" w:ascii="Arial" w:hAnsi="Arial"/>
          <w:szCs w:val="22"/>
          <w:lang w:val="tr-TR"/>
        </w:rPr>
        <w:t xml:space="preserve">  Анджак, йюзюмю гьормене изин веремем. Чюнкю йюзюмю гьорен яшаямаз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1</w:t>
      </w:r>
      <w:r>
        <w:rPr>
          <w:rFonts w:cs="Arial" w:ascii="Arial" w:hAnsi="Arial"/>
          <w:szCs w:val="22"/>
          <w:lang w:val="tr-TR"/>
        </w:rPr>
        <w:t xml:space="preserve">  Сонра, "Якънъмда бир йер вар" деди, "Орада, каянън юзеринде ду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2</w:t>
      </w:r>
      <w:r>
        <w:rPr>
          <w:rFonts w:cs="Arial" w:ascii="Arial" w:hAnsi="Arial"/>
          <w:szCs w:val="22"/>
          <w:lang w:val="tr-TR"/>
        </w:rPr>
        <w:t xml:space="preserve">  Гьоркемим орадан гечеркен сени каянън ковууна сокуп гечинджейе кадар елимле ьортеджеим. .........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3</w:t>
      </w:r>
      <w:r>
        <w:rPr>
          <w:rFonts w:cs="Arial" w:ascii="Arial" w:hAnsi="Arial"/>
          <w:szCs w:val="22"/>
          <w:lang w:val="tr-TR"/>
        </w:rPr>
        <w:t xml:space="preserve">  Елими калдърдъъмда, съртъмъ гьореджексин. Ама йюзюм гьорюлмейеджек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rPr>
          <w:rFonts w:ascii="Arial" w:hAnsi="Arial" w:cs="Arial"/>
          <w:color w:val="000000"/>
          <w:szCs w:val="23"/>
          <w:lang w:val="tr-TR"/>
        </w:rPr>
      </w:pPr>
      <w:r>
        <w:rPr>
          <w:rFonts w:cs="Arial" w:ascii="Arial" w:hAnsi="Arial"/>
          <w:color w:val="000000"/>
          <w:szCs w:val="23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jc w:val="center"/>
        <w:rPr>
          <w:rFonts w:ascii="Arial" w:hAnsi="Arial" w:cs="Arial"/>
          <w:color w:val="000000"/>
          <w:szCs w:val="23"/>
          <w:lang w:val="tr-TR"/>
        </w:rPr>
      </w:pPr>
      <w:r>
        <w:rPr>
          <w:rFonts w:cs="Arial" w:ascii="Arial" w:hAnsi="Arial"/>
          <w:color w:val="000000"/>
          <w:szCs w:val="23"/>
          <w:lang w:val="tr-TR"/>
        </w:rPr>
        <w:t>-----------------------------------------------------------------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rPr>
          <w:rFonts w:ascii="Arial" w:hAnsi="Arial" w:cs="Arial"/>
          <w:color w:val="000000"/>
          <w:szCs w:val="23"/>
          <w:lang w:val="tr-TR"/>
        </w:rPr>
      </w:pPr>
      <w:r>
        <w:rPr>
          <w:rFonts w:cs="Arial" w:ascii="Arial" w:hAnsi="Arial"/>
          <w:color w:val="000000"/>
          <w:szCs w:val="23"/>
          <w:lang w:val="tr-TR"/>
        </w:rPr>
      </w:r>
    </w:p>
    <w:p>
      <w:pPr>
        <w:pStyle w:val="Heading1"/>
        <w:rPr/>
      </w:pPr>
      <w:r>
        <w:rPr/>
        <w:t>Гириш: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А. Раб, халкъндан айрълмак истийор (а.1-6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Раб дийор ки, “Бен гитмейеджем сизинле, саде мелеими гьондереджем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ле проблемсиз гиреджеклерди, мелекле анджак зорлукла гиреджекле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бин планъ: хеп кенди халкъ арасънда яшасън, онларъ гюнден гюне гютсю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ич бир халк ьойле яшамъйор, хеп кенди гюджюне даянарак яшъйорл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 даха рухсал бир дурумдан, даха алчак дурума дюштюле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Раббин сьозю гене де дуруйор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2. Раб сьозюнде дуруйор, 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чюнкю шартсъз сьоз вер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b/>
          <w:lang w:val="tr-TR"/>
        </w:rPr>
        <w:t>Матта 16:16</w:t>
      </w:r>
      <w:r>
        <w:rPr>
          <w:rFonts w:cs="Arial" w:ascii="Arial" w:hAnsi="Arial"/>
          <w:lang w:val="tr-TR"/>
        </w:rPr>
        <w:t xml:space="preserve"> “Бу каянън юзерине килисеми кураджам ве ьолюлери девлети биле она каршъ коямаяджак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скиден Раб кенди халкънъ Кенан топракларъна гетирди, шимди де Месихин гелинини янъна алсън: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Ефес 5:2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 xml:space="preserve">Истийор, килисейи чок шанлъ оларак </w:t>
      </w:r>
      <w:r>
        <w:rPr>
          <w:rFonts w:cs="Arial" w:ascii="Arial" w:hAnsi="Arial"/>
          <w:u w:val="single"/>
          <w:lang w:val="tr-TR"/>
        </w:rPr>
        <w:t>кенди янъна алсън</w:t>
      </w:r>
      <w:r>
        <w:rPr>
          <w:rFonts w:cs="Arial" w:ascii="Arial" w:hAnsi="Arial"/>
          <w:lang w:val="tr-TR"/>
        </w:rPr>
        <w:t>. Истийор, килисенин юстюнде хич бир леке, хич бир бурушуклук, хич ьойле бир шей олмасън. Хайър, истийор, килисе кутсал ве кусурсуз олсу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Раббин сьозю белли, ама бизим она катълмамъз белли деи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ютюн Исраил халкъ о сьозю алдъ, ама саде 2 киши Кенан’а гиребил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халкъна бир сьоз верирсе, бу сьоз хер киши ичин гечерли деи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бин сьозю халк ичин шартсъздър, ама хер киши ичин шартлъдър: итаат едерсен, о сьоз сенин ичин де гечерли оладж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/>
      </w:pPr>
      <w:r>
        <w:rPr>
          <w:lang w:val="bg-BG"/>
        </w:rPr>
        <w:t>в</w:t>
      </w:r>
      <w:r>
        <w:rPr>
          <w:lang w:val="tr-TR"/>
        </w:rPr>
        <w:t>. сьозюнде дуруйор, кенди дуйгуларъ да она гьоре деилсе биле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 xml:space="preserve">Мезмур 15:4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Догру адам, йемин етмишсе, зараръна да олса, йемининден дьонмез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адем Раб буну инсанлардан беклийор, кендиси де ьойле дюшюню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де Раббе сьоз вермишсек, хер тюрлю зорлуклара катланмалъйъ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лъ: вафтизде сьоз верийор, хер дурумда она хизмет етсин – ама азъджък парасъзлък гьорюндже бу верилен сьоз чабук унутулуйо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Халк инатчъ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натчълък, йюреин дурумуну гьостерийор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а. инатчълъън себеплери недир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(1) бенджиллик, егоизма – кендини Аллахтан юстюн тутмак (“Сенин истедиин олсун” деил, ама “Беним дедиим олсун”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(2) алъшканлък, мюлюслюк, инертсъа, кендини салмак – Раб дийор: “Йениленин, бамбашка киши олун” Ром 12: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ама о зор: 30 сене хеп ялан сьойлердин, шимди артък сьойлем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(3) фарклъ олмак истемемек = “Мадем херкес япъйор...”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Раб деди: “Сиз беним ьоз халкъм оладжанъз”, = бютюн халклардан фаркл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Аджаба, бугюнкю Аллахън халкъ айнъ дурумда мъ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юйюк фарк: Кутсал Рух’ун иши, шимди бютюн герчек иманлъларда башка йюрек яратъ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ере 31:31 “Канунларъмъ онларън йюреклерине язаджам, онлара еттен бир йюрек вереджем”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>демек: артък Аллахън халкъ зорла деил, ама ичтен гюдюледже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Heading1"/>
        <w:rPr/>
      </w:pPr>
      <w:r>
        <w:rPr/>
        <w:t>Б. Булушма чадъръ (а.7-11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Муса ХЕР ЗАМАН Рабле булушурду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бу бир алъшканлък иди, хер гюн ьойле япардъ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де де айнъ алъшканлък олсун, хер заман Рабле булушмак ичин – хер гюн она белли бир саат айъралъ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б. Иса’нън ьорнеи: 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/>
          <w:bCs w:val="false"/>
          <w:lang w:val="tr-TR"/>
        </w:rPr>
        <w:t>Маркос 1:3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Ве чок еркенден, хенюз каранлък икен, О калкъп дъшаръ чъктъ, ъссъз бир йере гитти ве орада дуа етти.”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Лука 6:12-1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О гюнлерде дуа етмек ичин бир балкана бинди. Бютюн гедже Аллаха дуа етмекле гечирди. </w:t>
      </w:r>
      <w:r>
        <w:rPr>
          <w:rFonts w:cs="Arial" w:ascii="Arial" w:hAnsi="Arial"/>
          <w:vertAlign w:val="superscript"/>
          <w:lang w:val="tr-TR"/>
        </w:rPr>
        <w:t>13</w:t>
      </w:r>
      <w:r>
        <w:rPr>
          <w:rFonts w:cs="Arial" w:ascii="Arial" w:hAnsi="Arial"/>
          <w:lang w:val="tr-TR"/>
        </w:rPr>
        <w:t xml:space="preserve"> Гюн доунджа ьоренджилерини янъна чаърдъ. Онлардан шу оники киши сечти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уа еттиктен сонра карар верийор: Муса да ьойле: инсанлар ондан карар беклийор, о да кенди кафасъна гьоре карар вермийор, ьондже Раббе данъшъй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чок дефа терс япъйоруз: ьондже кенди кафамъза гьоре карар верип, сонра Раббе ялваръйоруз, кенди кафамъза ачтъъмъз беладан бизи куртарсъ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/>
      </w:pPr>
      <w:r>
        <w:rPr>
          <w:lang w:val="bg-BG"/>
        </w:rPr>
        <w:t>в</w:t>
      </w:r>
      <w:r>
        <w:rPr>
          <w:lang w:val="tr-TR"/>
        </w:rPr>
        <w:t>. бу булушма йюз йюзе и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ил езбере дуа, белли башлъ сьозлер, хер гюн башка бир конуима и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бир аркадаш гиби’ булуштулар: бир аркадаша не анлатъръйорсун, садедже зорлукларънъ мъ? Йокса хер шей м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ичин Иса дийор: “Аллахсъз миллетлер гиби, бош лафларъ пепелейип дурмайън” – дуамъз йюректен ве джанлъ олмал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 xml:space="preserve">2. Бу булушма йери ИНСАНЛАРДАН УЗАК иди 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неден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чюнкю ялнъзлък биринджи шарттър, калабалък ичинде ьонемли шейлере диккат едемийору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са: балкана бинди, ъссъз йерлер гитти, зейтън даъна бинди 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Натанаел: ьоле вактинде бир инджир ааджънън алтънда дуа етти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бугюнлерде бу чок зор: нереде рахат вар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р йерде ТВ, радйо, мюзи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 xml:space="preserve">нийетимиз де йок, ялнъз калалъм: махалледе ялнъзлък ясак гиби!!!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и Ес Луис (Ингилиз иманлъ язар): “Раббин сонсузлук ичин планъ: хармони; чок сеслер бир сес ичинде бирлешийор. Ама Шейтанън сонсузлук ичин планъ: каос, херкес кенди сесини башкаларъна хич бакмадан дуйдурмак истийор”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фамъздаки о сес каосу ьондже сустурмак лазъм да, сонра Рабле конушабилели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Раб Муса’йъ хич ЯЛНЪЗ БРАКМАДЪ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лут диреи инерди = демек хеп джевап верир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ште, герчек дуая Раб хер заман джевап вери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сюреклилик ичинде куввет вар. Хер гюн булушмактан о куввет гелийор, деил ьозел оручлардан, ьозел видениелерден, ьозел гюнлерде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ийелим, чок ьонемли, сьозю гечен бир киши вар – сен истийорсун, о сана ярдъм етсин – онунла аркадаш олдуктан сонр, о сана хер даим ярдъм едеджек – ама ьондже онунла аркадашлък курмая урашаджа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йнъ онун гиби, Раб бизим дуаларъмъза джевап версин истерсек, ДАХА ЬОНДЖЕДЕН, хенюз хич зорумуз йоккен, Рабле ийи бир илишки курмамъз лазъм. = вакът гечирмек, онун тарафънъ дюшюнме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 xml:space="preserve">Йух. 15:14-15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”</w:t>
      </w:r>
      <w:r>
        <w:rPr>
          <w:rFonts w:cs="Arial" w:ascii="Arial" w:hAnsi="Arial"/>
          <w:u w:val="single"/>
          <w:lang w:val="tr-TR"/>
        </w:rPr>
        <w:t>Сизе буйурдуум хершейи япарсанъз</w:t>
      </w:r>
      <w:r>
        <w:rPr>
          <w:rFonts w:cs="Arial" w:ascii="Arial" w:hAnsi="Arial"/>
          <w:lang w:val="tr-TR"/>
        </w:rPr>
        <w:t xml:space="preserve">, о вакът беним достларъм олуйорсунуз. </w:t>
      </w:r>
      <w:r>
        <w:rPr>
          <w:rFonts w:cs="Arial" w:ascii="Arial" w:hAnsi="Arial"/>
          <w:vertAlign w:val="superscript"/>
          <w:lang w:val="tr-TR"/>
        </w:rPr>
        <w:t>15</w:t>
      </w:r>
      <w:r>
        <w:rPr>
          <w:rFonts w:cs="Arial" w:ascii="Arial" w:hAnsi="Arial"/>
          <w:lang w:val="tr-TR"/>
        </w:rPr>
        <w:t xml:space="preserve"> Бен сизе артък 'хизметчи' демем. Чюнкю хизметчи билмийор ки, ефендиси нелер япъйор. Хайър, бен сизе 'достлар' дедим. Чюнкю Бабамдан хер не ишиттийсем, ону сизе билдирдим.”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1"/>
        <w:rPr/>
      </w:pPr>
      <w:r>
        <w:rPr>
          <w:lang w:val="bg-BG"/>
        </w:rPr>
        <w:t>В</w:t>
      </w:r>
      <w:r>
        <w:rPr/>
        <w:t>. Муса’йла гиден ким оладжак? (а.12-17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Муса кендини хакла бир кълъ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учсуз олдуу халде, кендини сучлуларла бир кюфейе койу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ендини онлардан юстюн тутмуйор (ески хаятънъ аклъна гетирди: о да катил иди, Раб ону гене де севип сечт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лънън хич хаккъ йок, кендини юстюн тутсун, кендини бир шей сайсъ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.Кор. 4: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Сени ким 'даха башка' яптъ? Я да сенин бирханги шейин вар мъ ки, сен ону башкасъндан алмъш олмаясън? Ве мадем башкасъндан алдън, насъл олуйор да, башкасъндан алмамъш гиби ьовюнюйорсун?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уса, бурада Иса’нън ишини япъйор: “О гюнахкарларла бир сайълдъ” (Маркос 15:28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Муса, ялвармакла Раббин фикрини деиштири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шкасънън уруна дуа етмек = шефаат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Аллах хер не истерсе япмъйор му? Инсан онун аклънъ деиштиребилир м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не истерсе япабилир – ама гене де инсанлара кулак верийор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 xml:space="preserve">б. бу достлук, аркадашлък ики тарафлъдър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мек: кими дефа Раб буйуруйор, инсан сеслийор – кими дефа: инсан бир шей теклиф едийор, Раб да ону кабул еди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коркмуйор, кендини аркадашларъна баласъ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 ьойле бир киши мисин? я да олмак истийор мусун?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Бугюн де шефаатчимиз вар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бугюн де инатчъ бир халк вар; онун ичин ялваран йокса, Раб ону да ялнъз бракаджак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 xml:space="preserve">айнъ онун гиби бугюн Иса бизим ичин ялваръйор: </w:t>
      </w:r>
    </w:p>
    <w:p>
      <w:pPr>
        <w:pStyle w:val="Footer"/>
        <w:tabs>
          <w:tab w:val="clear" w:pos="4153"/>
          <w:tab w:val="clear" w:pos="8306"/>
          <w:tab w:val="left" w:pos="284" w:leader="none"/>
        </w:tabs>
        <w:rPr>
          <w:rFonts w:cs="Arial"/>
          <w:b/>
          <w:b/>
          <w:lang w:val="tr-TR"/>
        </w:rPr>
      </w:pPr>
      <w:r>
        <w:rPr>
          <w:rFonts w:cs="Arial"/>
          <w:b/>
          <w:lang w:val="tr-TR"/>
        </w:rPr>
        <w:t>Ибр 7:25</w:t>
      </w:r>
    </w:p>
    <w:p>
      <w:pPr>
        <w:pStyle w:val="Footer"/>
        <w:tabs>
          <w:tab w:val="clear" w:pos="4153"/>
          <w:tab w:val="clear" w:pos="8306"/>
          <w:tab w:val="left" w:pos="284" w:leader="none"/>
        </w:tabs>
        <w:spacing w:before="0" w:after="120"/>
        <w:rPr>
          <w:rFonts w:cs="Arial"/>
          <w:lang w:val="tr-TR"/>
        </w:rPr>
      </w:pPr>
      <w:r>
        <w:rPr>
          <w:rFonts w:cs="Arial"/>
          <w:lang w:val="tr-TR"/>
        </w:rPr>
        <w:t>“</w:t>
      </w:r>
      <w:r>
        <w:rPr>
          <w:rFonts w:cs="Arial"/>
          <w:lang w:val="tr-TR"/>
        </w:rPr>
        <w:t>Демек, ким Иса'дан гечерек Аллаха гелирсе, Иса'да вар фърсат, о кишилери бюсбютюн куртарсън, чюнкю онлар ичин араджълък япсън дийе хеп яшамактадър.”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Муса иле Иса: икиси де араджълък яптълар</w:t>
      </w:r>
    </w:p>
    <w:p>
      <w:pPr>
        <w:pStyle w:val="Footer"/>
        <w:tabs>
          <w:tab w:val="clear" w:pos="4153"/>
          <w:tab w:val="clear" w:pos="8306"/>
          <w:tab w:val="left" w:pos="284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(1) Муса ялваръркен нейе даяндъ, Раббе не гьостеребилди: хич бир ше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Иса ялваръркен, кенди канънъ гьостерийор, она даянарак араджълък яп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2) Муса ьолдю, аркасъндан гелен гюдюджюлер, онун кадар Аллаха якън деилдиле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Иса хеп яшамактадър, герек йок, башкасъ онун йерини алсъ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3) Муса Раббин ьофкесини диндирди, ама халкън куртулушуну салаямадъ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 ‘бюсбютюн куртаръйор’; онун ялваръшъндан ичин Аллахън ьонюнде бютюн кутсал сайълъйоруз</w:t>
      </w:r>
    </w:p>
    <w:p>
      <w:pPr>
        <w:pStyle w:val="Heading1"/>
        <w:rPr/>
      </w:pPr>
      <w:r>
        <w:rPr>
          <w:lang w:val="bg-BG"/>
        </w:rPr>
        <w:t>Г</w:t>
      </w:r>
      <w:r>
        <w:rPr/>
        <w:t>. Муса Раббин шанънъ гьорюйор (а.18-23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даха ьондже (бьолюм 24) Муса Аллахън шанънъ гьорд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лкън гюдюджюлерийле бирликт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шимди Муса даха бюйюк бир гьорюнтю гьормек исти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 ьондже антлашмайъ япаркен, Раб кендини гьостерди ве ьойле разълъънъ белли ет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имди Муса йениден Рабби гьорюп емин олмак истийор.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Шимди даха бюйюк бир шей истийор: Раббин йюзюню гьорме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Ама Раб ону кабул етмийор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анки дийор “Хер шейе разъйъм, ама бу олмаз”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"Бютюн ийилиими ьонюнден гечиреджеим" = бундан сонра саде ийи гюнлерин оладжа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“</w:t>
      </w:r>
      <w:r>
        <w:rPr>
          <w:rFonts w:cs="Arial" w:ascii="Arial" w:hAnsi="Arial"/>
          <w:szCs w:val="22"/>
          <w:lang w:val="tr-TR"/>
        </w:rPr>
        <w:t>РАБ адънъ сенин ьонюнде дуйураджаъм”  = деил Муса ону дуйурсун, Раб кендиси ону япаджа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“</w:t>
      </w:r>
      <w:r>
        <w:rPr>
          <w:rFonts w:cs="Arial" w:ascii="Arial" w:hAnsi="Arial"/>
          <w:szCs w:val="22"/>
          <w:lang w:val="tr-TR"/>
        </w:rPr>
        <w:t>Мерхамет еттииме мерхамет едеджеим” = бир кере еттийсем, хеп едеджем = сана каршъ олан севгин хич битмейедже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4. Раббин алтъ, ьоню, аркасъ, йюзю, аякларъ .... вар мъ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бу сьозлери бедендже анламамак лазъм: “Аллах Рухтур” (Йух 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бунлар ‘кендини ачъклама дереджелери’ гьостерийор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Аллахън йюзю, Аллахън ичи = кендини бюсбютюн ачъкламак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>Аллахън алтъ, аркасъ, аякларъ = кенди бир парча ачъкламак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Ески Ахит заманънда Раб кендини хенюз бюсбютюн ачъкламад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5. Биз бугюн Аллахъ нереде гьоребилириз?</w:t>
        <w:tab/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Йух 1:1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Хич кимсе, хич бир заман Аллахъ гьормемиштир - ама Тек Доан, кендиси Аллах Олан, евет </w:t>
      </w:r>
      <w:r>
        <w:rPr>
          <w:rFonts w:cs="Arial" w:ascii="Arial" w:hAnsi="Arial"/>
          <w:u w:val="single"/>
          <w:lang w:val="tr-TR"/>
        </w:rPr>
        <w:t>Бабанън барънда Олан</w:t>
      </w:r>
      <w:r>
        <w:rPr>
          <w:rFonts w:cs="Arial" w:ascii="Arial" w:hAnsi="Arial"/>
          <w:lang w:val="tr-TR"/>
        </w:rPr>
        <w:t>, иште О Аллахъ ачъкладъ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ртък Раббин бютюн шанънъ Иса’да гьорюйору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Муса’я ясак олан бизим ичин мюмкюндюр: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120" w:after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Кор 3:1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Ве биз хепимиз, санки бир бакър айнасъна бакарак, ьортюлмемиш бир йюзле Раббин шанлълъънъ гьорюйоруз. Ве Раббин Руху бизи бир шанлълък дереджесинден башка дереджейе деиштирийор. Бьойлеликле бизи гьордююмюз гьорюнтюнюн халине гетирийор.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Сон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14"/>
    <w:basedOn w:val="Normal"/>
    <w:qFormat/>
    <w:pPr/>
    <w:rPr>
      <w:rFonts w:ascii="Arial" w:hAnsi="Arial" w:cs="Arial"/>
      <w:sz w:val="28"/>
      <w:szCs w:val="20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4:09:00Z</dcterms:created>
  <dc:creator>xxxx xxxx </dc:creator>
  <dc:description/>
  <dc:language>en-US</dc:language>
  <cp:lastModifiedBy>xxxx xxxx </cp:lastModifiedBy>
  <dcterms:modified xsi:type="dcterms:W3CDTF">2006-01-28T14:57:00Z</dcterms:modified>
  <cp:revision>5</cp:revision>
  <dc:subject/>
  <dc:title>Rab halkından ayrılıyor</dc:title>
</cp:coreProperties>
</file>