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spacing w:before="240" w:after="60"/>
        <w:jc w:val="center"/>
        <w:rPr>
          <w:sz w:val="48"/>
          <w:lang w:val="tr-TR"/>
        </w:rPr>
      </w:pPr>
      <w:r>
        <w:rPr>
          <w:sz w:val="48"/>
          <w:lang w:val="tr-TR"/>
        </w:rPr>
        <w:t>БАЛА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sz w:val="28"/>
          <w:u w:val="single"/>
          <w:lang w:val="tr-TR"/>
        </w:rPr>
        <w:t>Текст</w:t>
      </w:r>
      <w:r>
        <w:rPr>
          <w:rFonts w:cs="Arial" w:ascii="Arial" w:hAnsi="Arial"/>
          <w:b/>
          <w:sz w:val="28"/>
          <w:lang w:val="tr-TR"/>
        </w:rPr>
        <w:t xml:space="preserve">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Сайълар 21:1 – 24:2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А. Балам хер бир танръя хизмет етти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ab/>
        <w:t>- герчек Яхве'йе де, яланджъ путлара д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1. Бютюн дюнядан кишилер она гелир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8"/>
          <w:lang w:val="en-US" w:eastAsia="en-US"/>
        </w:rPr>
        <w:tab/>
        <w:tab/>
        <w:t xml:space="preserve">- Балак'ън хаберджилери </w:t>
      </w:r>
      <w:r>
        <w:rPr>
          <w:rFonts w:cs="Arial" w:ascii="Arial" w:hAnsi="Arial"/>
          <w:sz w:val="28"/>
          <w:lang w:val="tr-TR"/>
        </w:rPr>
        <w:t>700-800 км йолджулук яптъла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хер гелен киши, кенди танръсънън адънъ сьойлерди, Балам да о танрънън адъна бюйю япа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ираз Баба Ванга гиби, бютюн БГ'ден гелирд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Heading2"/>
        <w:rPr/>
      </w:pPr>
      <w:r>
        <w:rPr/>
        <w:t>2. ама айнъ заманда герчек танръйъ да танърд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Яхве адънда конуш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Б. Балам казанч ичин ураштъ</w:t>
      </w:r>
    </w:p>
    <w:p>
      <w:pPr>
        <w:pStyle w:val="Heading2"/>
        <w:rPr/>
      </w:pPr>
      <w:r>
        <w:rPr/>
        <w:t>1. Раб ону денийор: аджаба герчекчилик вар мъ онд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илк гелен кишилер она пара теклиф единдже, хемен кабул етмийор, ьондже Раббе данъш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Раб ачъкча дийор ки, "Исраил халкъна каршъ ланет окума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икинджи гелиште ону текрарлъйор, ама дийор ки, "Дурун, белки бу гедже башка конушаджак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бу сачмалък, Раб затен конушту - ама Балам гене де денийор - "Дур бакалъм, белки де бир шейлер копарабилирим!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себеп, бу сефер даха чок пара теклиф еттиле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/>
      </w:pPr>
      <w:r>
        <w:rPr/>
        <w:t>2. Раб базен изин верийор, биз де дененелим:  "Сенин иманън кач паралък?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а. бир атасьоз: "Херкесин бир фиятъ вар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емек: уйгун дурумларда херкес иманъндан вазгечебил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Америкада ТВ програмънда - кадъна соруйорлар: "100.000 долар ичин Том Круз'ла бир гедже гечиреджен ми?" - кадън дюшюндю, ташънда, "Хммм, неден олмасън" деди - сонра: "Пеки, айнъсъ 20 долар ичин япаджан мъ?" - кадън она бир шамар атъйор "Бени не санъйорсун, сайгъсъз хериф?" - джевап: "Аа, нийе къзъйон? Асъл меселеде анлаштък, шимди саде фиятъ конушуйоруз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б. кач иманлъ да бу себебле Рабден дьонд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кимиси кендини ачъкча пара ичин сатъйор: Яхуда гиб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кач киши бир геджеде деишти: Уганда'да - бюйюк евангелисатор - онун сайесинде йюзлердже килисе курулду - ьондже афетмезлик - сонра мюслюманлардан пара теклифи гелди - шимди башка мюслюманларла килиселерин етрафънъ долашъйор, иманлъларъ коркутмая чалъш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/>
      </w:pPr>
      <w:r>
        <w:rPr/>
        <w:t>3. кимиси де бир керектен деил, адъм адъм кендини сат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чок аз киши кенди иманънъ хемен сатъйорлар, ама дилим дилим ол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салам тактикасъ: "Суджуундан бир дилим кесебилир мийим?" "олур я!" - хич анламадн бютюн суджук гитми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диккат етмесек, Шейтан бизе де айнъ ойуну яп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2.Тим 4:9-10 - Павлус махпуста, ярдъма мухта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Ураш, бана даха шевик гелесин. Чюнкю Димас бени терк етти. Бу дюняйъ даха фазла севип, Селание гитт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Димас бендже имансъз олмадъ, ама Раббин ишине ьонем вермемейе башладъ - Павлус'ла берабер ишлерди, сонра башка меселелер даха ьонемли олду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из де айнъ деил мийиз: биркач сене ьондже даха бюйюк фукаралък вардъ. бютюн кадънлар алашърдъ: "Бютюн гюн чамашър йъкъйорум, вакът калмъйор" шимди отоматил перална вар, ама Раб ичин даха да аз вакът булун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ьондже: кино (индийско), сонра видео, сателитна, шимди кабелна, компутер, - дилим дили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иште Балам, "Билийорум, Раб истемийор, ама гене де денейеджем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>
          <w:lang w:val="tr-TR"/>
        </w:rPr>
        <w:t>. Балам Рабби контрол едебиледжеини сандъ</w:t>
      </w:r>
    </w:p>
    <w:p>
      <w:pPr>
        <w:pStyle w:val="Heading2"/>
        <w:rPr/>
      </w:pPr>
      <w:r>
        <w:rPr/>
        <w:t>1. Раб ешеи конуштуру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Раб изин верийор йола чъксън, ама сонра она ьофкеленди - неден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йолда Балам не кадар казанаджаънъ дюшюнд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/>
      </w:pPr>
      <w:r>
        <w:rPr/>
        <w:t>2. онун ичин Раб она хатърлатъръйор: "Бен сени конуштураджам - онун дъшънда бир шей сьойлеме" - ве она джанлъ бир дерс ве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ешек, "гьозлери ачълмъш" Балам'дан даха фазла рухсал дюняйъ гьорю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бюйюк резиллик: Балак'ън хаберджилерин ьонюнде гюлюнч дурума дюшю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2. Петрус 2:15-1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15</w:t>
      </w:r>
      <w:r>
        <w:rPr>
          <w:rFonts w:cs="Arial" w:ascii="Arial" w:hAnsi="Arial"/>
          <w:sz w:val="28"/>
          <w:lang w:val="tr-TR"/>
        </w:rPr>
        <w:t xml:space="preserve"> Дору йолу терк едип йолуну шашърмъшлардър. Бейор'ун олу Балам'ън йолуну тутуйорлар. О, гюнахлъ парайъ севен бири иди. </w:t>
      </w:r>
      <w:r>
        <w:rPr>
          <w:rFonts w:cs="Arial" w:ascii="Arial" w:hAnsi="Arial"/>
          <w:sz w:val="28"/>
          <w:vertAlign w:val="superscript"/>
          <w:lang w:val="tr-TR"/>
        </w:rPr>
        <w:t>16</w:t>
      </w:r>
      <w:r>
        <w:rPr>
          <w:rFonts w:cs="Arial" w:ascii="Arial" w:hAnsi="Arial"/>
          <w:sz w:val="28"/>
          <w:lang w:val="tr-TR"/>
        </w:rPr>
        <w:t xml:space="preserve"> Ама яптъъ кьотюлюю ичин азарландъ: конушамаян ешек бир инсан сесийле конушту ве о пейгамберин чългънлъънъ заптетт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/>
      </w:pPr>
      <w:r>
        <w:rPr/>
        <w:t xml:space="preserve">3. Раб дерс верди: насъл конушамаян ешеи конуштурдум, айнъ онун гиби сени де конуштураджам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а. Раббин гюджю вар, ен уйгунсуз кишилери биле конуштурсу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1) крал Саул - истемейерек пейгамберлик етт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2) башкахин Каяфас: Йух 11:49-51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0"/>
        <w:rPr/>
      </w:pPr>
      <w:r>
        <w:rPr>
          <w:rFonts w:cs="Arial" w:ascii="Arial" w:hAnsi="Arial"/>
          <w:sz w:val="28"/>
          <w:lang w:val="tr-TR"/>
        </w:rPr>
        <w:t xml:space="preserve">"Сиз хич бир шей билмийорсунуз. </w:t>
      </w:r>
      <w:r>
        <w:rPr>
          <w:rFonts w:cs="Arial" w:ascii="Arial" w:hAnsi="Arial"/>
          <w:sz w:val="28"/>
          <w:vertAlign w:val="superscript"/>
          <w:lang w:val="tr-TR"/>
        </w:rPr>
        <w:t>50</w:t>
      </w:r>
      <w:r>
        <w:rPr>
          <w:rFonts w:cs="Arial" w:ascii="Arial" w:hAnsi="Arial"/>
          <w:sz w:val="28"/>
          <w:lang w:val="tr-TR"/>
        </w:rPr>
        <w:t xml:space="preserve"> Не де шуну дюшюнмюйорсунуз: бютюн халк йок оладжаъна, тек бир киши халкън йеринде ьолсюн. Бу сизин ичин даха файдалъ оладжак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51</w:t>
      </w:r>
      <w:r>
        <w:rPr>
          <w:rFonts w:cs="Arial" w:ascii="Arial" w:hAnsi="Arial"/>
          <w:sz w:val="28"/>
          <w:lang w:val="tr-TR"/>
        </w:rPr>
        <w:t xml:space="preserve"> Буну да кендисинден сьойлемеди. Ама о сене Аллахевинин гюдюджюсю олдуу ичин, бир пейгамберлик яптъ, хани, Иса халк ичин ьолмек юзере иди дийе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ама бу пейгамберликлер хепси саде бир ан, къса бир заман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дж. Балам'ън пейгамберликлер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3 узун - 4 къса сьо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дийор ки, 24:8-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8"/>
          <w:lang w:val="tr-TR"/>
        </w:rPr>
        <w:t>"</w:t>
      </w:r>
      <w:r>
        <w:rPr>
          <w:rFonts w:cs="Arial" w:ascii="Arial" w:hAnsi="Arial"/>
          <w:sz w:val="28"/>
          <w:lang w:val="tr-TR" w:eastAsia="en-US"/>
        </w:rPr>
        <w:t xml:space="preserve"> 8 Танръ онларъ Мъсър'дан чъкардъ, О'нун ябан ьокюзю гиби гюджю вар. Дюшманъ олан улусларъ йийип битиреджек, Кемиклерини парчалаяджак, Окларъйла онларъ дешеджеклер.  9 Аслан гиби, диши аслан гиби Йере чьомелир, ятарлар,  Ким онларъ уяндърабилир? Сени кутсаян кутсансън, Сени ланетлейен ланетленсин!'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>- Ибрахим'ин берекети текрарлан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- ен ьонемли пейгамберлик: 24:17-19, 2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17 'Ону гьорюйорум, ама шимдилик деил, Она бакъйорум, ама якъндан деил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Якуп'тан бир йълдъз чъкаджак, Исраил'ден бир ьондер йюкселеджек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>- бютюн етрафтаки халкларън йениледжеини билди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8"/>
          <w:lang w:val="tr-TR" w:eastAsia="en-US"/>
        </w:rPr>
        <w:tab/>
        <w:tab/>
        <w:t>- ама ен сонунда:</w:t>
      </w:r>
      <w:r>
        <w:rPr>
          <w:rFonts w:cs="Arial" w:ascii="Arial" w:hAnsi="Arial"/>
          <w:sz w:val="28"/>
          <w:lang w:val="tr-TR"/>
        </w:rPr>
        <w:t xml:space="preserve"> а.2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Киттим къйъларъндан гемилер геледжек, Асур'ла Евер'и дизе гетиреджеклер, Кендилери де йъкъма ураяджак."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>- Киттим, остров Крит демек - Евер гене, Ибранилер демекти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>- Ъ.ЬО. 63 йълънда ромалъ генерал Помпейус, Крит адасъндан гелип Исраили еле гечирд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ab/>
        <w:tab/>
        <w:t>- бурада шашъладжак бир шей вар: Яхуди олмаян, кьотю карактерли бир киши Месих'ин геледжеини билдирийор, Ромалъларън гелишини билдирийор, Яхуди халкънън сонуну да билдири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</w:r>
    </w:p>
    <w:p>
      <w:pPr>
        <w:pStyle w:val="Heading2"/>
        <w:rPr/>
      </w:pPr>
      <w:r>
        <w:rPr/>
        <w:t>4. Балам'ън методу: фалджълък, бюйюджюлю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а. йедишер ьокюз ве коч: деил Раббе биршейлер сунмак ичин - онларън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караджаерлерини алъп бакардълар, геледжеини ьоренмек ичи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б. юч дефа йер деиштирдилер: путперест инанджъ - куввет йерлери, яни онлара даха бюйюк рухсал куввет геледж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дж. бютюн бунларън аркасънда тек бир дюшюндже вар: бен танръйъ айдаябилирим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тамам, о бенден кувветли, ама гене де кенди истедиими она яптърабилири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ма РАБ башка танрълардан бютюн фарклъ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Яса 10:12-17</w:t>
      </w:r>
    </w:p>
    <w:p>
      <w:pPr>
        <w:pStyle w:val="Normal"/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 xml:space="preserve">12 "Шимди, ей Исраил халкъ, Танрънъз РАБ сизден не истийор? Ялнъз шуну истийор: Танрънъз РАБ'ден коркун, О'нун йолларънда йюрюйюн, О'ну севин; бютюн йюреинизле, бютюн джанънъзла О'на куллук един;  </w:t>
      </w:r>
    </w:p>
    <w:p>
      <w:pPr>
        <w:pStyle w:val="Normal"/>
        <w:rPr>
          <w:rFonts w:ascii="Arial" w:hAnsi="Arial" w:cs="Arial"/>
          <w:sz w:val="28"/>
          <w:lang w:val="tr-TR" w:eastAsia="en-US"/>
        </w:rPr>
      </w:pPr>
      <w:r>
        <w:rPr>
          <w:rFonts w:eastAsia="Arial" w:cs="Arial" w:ascii="Arial" w:hAnsi="Arial"/>
          <w:sz w:val="28"/>
          <w:lang w:val="tr-TR" w:eastAsia="en-US"/>
        </w:rPr>
        <w:t xml:space="preserve"> </w:t>
      </w:r>
      <w:r>
        <w:rPr>
          <w:rFonts w:cs="Arial" w:ascii="Arial" w:hAnsi="Arial"/>
          <w:sz w:val="28"/>
          <w:lang w:val="tr-TR" w:eastAsia="en-US"/>
        </w:rPr>
        <w:t xml:space="preserve">13 юзеринизе ийилик гелсин дийе бугюн сизе билдирдиим буйрукларъна, куралларъна уйун.  </w:t>
      </w:r>
    </w:p>
    <w:p>
      <w:pPr>
        <w:pStyle w:val="Normal"/>
        <w:rPr>
          <w:rFonts w:ascii="Arial" w:hAnsi="Arial" w:cs="Arial"/>
          <w:sz w:val="28"/>
          <w:lang w:val="tr-TR" w:eastAsia="en-US"/>
        </w:rPr>
      </w:pPr>
      <w:r>
        <w:rPr>
          <w:rFonts w:eastAsia="Arial" w:cs="Arial" w:ascii="Arial" w:hAnsi="Arial"/>
          <w:sz w:val="28"/>
          <w:lang w:val="tr-TR" w:eastAsia="en-US"/>
        </w:rPr>
        <w:t xml:space="preserve"> </w:t>
      </w:r>
      <w:r>
        <w:rPr>
          <w:rFonts w:cs="Arial" w:ascii="Arial" w:hAnsi="Arial"/>
          <w:sz w:val="28"/>
          <w:lang w:val="tr-TR" w:eastAsia="en-US"/>
        </w:rPr>
        <w:t xml:space="preserve">14 Гьоклер де, ен йюдже катъ да, йерйюзю ве ичиндеки хер шей Танрънъз РАБ'биндир.  </w:t>
      </w:r>
    </w:p>
    <w:p>
      <w:pPr>
        <w:pStyle w:val="Normal"/>
        <w:rPr>
          <w:rFonts w:ascii="Arial" w:hAnsi="Arial" w:cs="Arial"/>
          <w:sz w:val="28"/>
          <w:lang w:val="tr-TR" w:eastAsia="en-US"/>
        </w:rPr>
      </w:pPr>
      <w:r>
        <w:rPr>
          <w:rFonts w:eastAsia="Arial" w:cs="Arial" w:ascii="Arial" w:hAnsi="Arial"/>
          <w:sz w:val="28"/>
          <w:lang w:val="tr-TR" w:eastAsia="en-US"/>
        </w:rPr>
        <w:t xml:space="preserve"> </w:t>
      </w:r>
      <w:r>
        <w:rPr>
          <w:rFonts w:cs="Arial" w:ascii="Arial" w:hAnsi="Arial"/>
          <w:sz w:val="28"/>
          <w:lang w:val="tr-TR" w:eastAsia="en-US"/>
        </w:rPr>
        <w:t xml:space="preserve">15 ЬОйлейкен РАБ аталарънъзъ севди, онлара баландъ. Бугюн олдуу гиби, онларън сойу олан сизлери бютюн халкларън арасъндан сечти.  </w:t>
      </w:r>
    </w:p>
    <w:p>
      <w:pPr>
        <w:pStyle w:val="Normal"/>
        <w:rPr>
          <w:rFonts w:ascii="Arial" w:hAnsi="Arial" w:cs="Arial"/>
          <w:sz w:val="28"/>
          <w:lang w:val="tr-TR" w:eastAsia="en-US"/>
        </w:rPr>
      </w:pPr>
      <w:r>
        <w:rPr>
          <w:rFonts w:eastAsia="Arial" w:cs="Arial" w:ascii="Arial" w:hAnsi="Arial"/>
          <w:sz w:val="28"/>
          <w:lang w:val="tr-TR" w:eastAsia="en-US"/>
        </w:rPr>
        <w:t xml:space="preserve"> </w:t>
      </w:r>
      <w:r>
        <w:rPr>
          <w:rFonts w:cs="Arial" w:ascii="Arial" w:hAnsi="Arial"/>
          <w:sz w:val="28"/>
          <w:lang w:val="tr-TR" w:eastAsia="en-US"/>
        </w:rPr>
        <w:t xml:space="preserve">16 Йюреклеринизи РАБ'бе адайън (сюннет един), бундан бьойле дикбашлъ олмайън.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eastAsia="Arial" w:cs="Arial" w:ascii="Arial" w:hAnsi="Arial"/>
          <w:sz w:val="28"/>
          <w:lang w:val="tr-TR" w:eastAsia="en-US"/>
        </w:rPr>
        <w:t xml:space="preserve"> </w:t>
      </w:r>
      <w:r>
        <w:rPr>
          <w:rFonts w:cs="Arial" w:ascii="Arial" w:hAnsi="Arial"/>
          <w:sz w:val="28"/>
          <w:lang w:val="tr-TR" w:eastAsia="en-US"/>
        </w:rPr>
        <w:t xml:space="preserve">17 Чюнкю Танрънъз Яхве, танръларън Танръсъ, раблерин Рабби'дир. О кимсейи кайърмаян, </w:t>
      </w:r>
      <w:r>
        <w:rPr>
          <w:rFonts w:cs="Arial" w:ascii="Arial" w:hAnsi="Arial"/>
          <w:sz w:val="28"/>
          <w:u w:val="single"/>
          <w:lang w:val="tr-TR" w:eastAsia="en-US"/>
        </w:rPr>
        <w:t>рюшвет алмаян</w:t>
      </w:r>
      <w:r>
        <w:rPr>
          <w:rFonts w:cs="Arial" w:ascii="Arial" w:hAnsi="Arial"/>
          <w:sz w:val="28"/>
          <w:lang w:val="tr-TR" w:eastAsia="en-US"/>
        </w:rPr>
        <w:t>, улу, гючлю, хейбетли Танръ'дъ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махалледе де бютюн айнъ дюшюндже вар: Аллах аслънда йок, бир коджаман 'Баба' вар - кимсе ондан коркмуйор, херкес ону айдамая чалшъйо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Танръ коркусу анлайъшън башлангъджъдър (Сюл.Мес. 1:7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сен бир шей анламак истерсен, ьондже Рабден коркмайъ ьоре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янлъш корку: беладан белая - адам джинлере тутулуйор - куртулуйор, ама гене де иман етмийор - итфайеджи (пожарникар) танръсъ: яндън мъ, гелсин куртарсън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дору корку: хер ан онун кендисинден, онун кутсаллъъндан корк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деил джезадан кокрмак, онун шанлълъъндан коркм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ТВ програмъ: ойунджулар президент Ниxон'ла конуштулар - хепси паника ичинде - неден: она джеза мъ вереджек? Хайър, ама онун бюйюклюю коркунчту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1"/>
        <w:rPr/>
      </w:pPr>
      <w:r>
        <w:rPr>
          <w:lang w:val="bg-BG"/>
        </w:rPr>
        <w:t>Г</w:t>
      </w:r>
      <w:r>
        <w:rPr>
          <w:lang w:val="tr-TR"/>
        </w:rPr>
        <w:t>. Балам доруйу билдии халде, кенди файдасънъ дюшюндю</w:t>
      </w:r>
    </w:p>
    <w:p>
      <w:pPr>
        <w:pStyle w:val="Heading2"/>
        <w:rPr/>
      </w:pPr>
      <w:r>
        <w:rPr/>
        <w:t>1. сонра мадем бюйюджюлюкле йенемедилер - башка метод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зина + курбан = дюня иле компромис</w:t>
      </w:r>
    </w:p>
    <w:p>
      <w:pPr>
        <w:pStyle w:val="Heading2"/>
        <w:rPr/>
      </w:pPr>
      <w:r>
        <w:rPr/>
        <w:t>2. каръ алмак демек, онун танръсъна да сайгъ гьостерме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Раббин джезасъ: 24.000 киши ьолдюрюлдю</w:t>
      </w:r>
    </w:p>
    <w:p>
      <w:pPr>
        <w:pStyle w:val="Heading2"/>
        <w:rPr/>
      </w:pPr>
      <w:r>
        <w:rPr/>
        <w:t>3. Ачъклама 2:1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Тиятира касабасънда: Гене де сана каршъ биркач шейим вар. Аранъзда вар кишилер, Балам'ън ьоретишини тутуйорлар. О бир вакът Балак'а ьоретирдийди, Исраил оулларънън йолуна кьостек койсун, хани, путлара аданмъш йийентилер йесинлер ве зина етсинлер.</w:t>
      </w:r>
    </w:p>
    <w:p>
      <w:pPr>
        <w:pStyle w:val="Heading2"/>
        <w:rPr/>
      </w:pPr>
      <w:r>
        <w:rPr/>
        <w:t>4. Балам деди ки: (23:9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>Тек башъна яшаян, улуслардан кендини сойутлаян (= узак тутан) бир халк гьорюйору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>- Раб деди ки, сиз айръ бир халк оладжаксънъз, фарклъ оладжаксънъз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>- ама Исраил хеп ьобюр халклар гиби олмак истеди (бизе бир крал сеч!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 w:eastAsia="en-US"/>
        </w:rPr>
      </w:pPr>
      <w:r>
        <w:rPr>
          <w:rFonts w:cs="Arial" w:ascii="Arial" w:hAnsi="Arial"/>
          <w:sz w:val="28"/>
          <w:lang w:val="tr-TR" w:eastAsia="en-US"/>
        </w:rPr>
        <w:tab/>
        <w:t>- сана зор му гелийор фарклъ оласън? деил саде курбан ети, ама хер конуда?</w:t>
      </w:r>
    </w:p>
    <w:p>
      <w:pPr>
        <w:pStyle w:val="Heading2"/>
        <w:rPr/>
      </w:pPr>
      <w:r>
        <w:rPr>
          <w:lang w:val="en-US" w:eastAsia="en-US"/>
        </w:rPr>
        <w:t xml:space="preserve">5. </w:t>
      </w:r>
      <w:r>
        <w:rPr/>
        <w:t>Якуп 4: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4</w:t>
      </w:r>
      <w:r>
        <w:rPr>
          <w:rFonts w:cs="Arial" w:ascii="Arial" w:hAnsi="Arial"/>
          <w:sz w:val="28"/>
          <w:lang w:val="tr-TR"/>
        </w:rPr>
        <w:t xml:space="preserve"> Сизи гезгинджи кишилер! Сиз билмийор мусунуз ки, дюняя дост олмак, Аллаха дюшман олмак демектир. Онун ичин, дюняя дост олмак истейен херкес, Аллахън дюшманъдър. </w:t>
      </w:r>
      <w:r>
        <w:rPr>
          <w:rFonts w:cs="Arial" w:ascii="Arial" w:hAnsi="Arial"/>
          <w:sz w:val="28"/>
          <w:vertAlign w:val="superscript"/>
          <w:lang w:val="tr-TR"/>
        </w:rPr>
        <w:t>5</w:t>
      </w:r>
      <w:r>
        <w:rPr>
          <w:rFonts w:cs="Arial" w:ascii="Arial" w:hAnsi="Arial"/>
          <w:sz w:val="28"/>
          <w:lang w:val="tr-TR"/>
        </w:rPr>
        <w:t xml:space="preserve"> Сиздже Кутсал Китап бошуна мъ дийор: О, бизе вермиш олдуу рухуну късканчлъкла ьозлюйор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Аллах късканштър, .чюнкю хаккъ вар, хер шейин сахиби одур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онун ичин: дюня сени чаърдъ мъ, дийеджен "Саол, ефендим вар, она каршъ бир шей япамам!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Heading2"/>
        <w:rPr/>
      </w:pPr>
      <w:r>
        <w:rPr/>
        <w:t>6. ама айнъ заманда Раб бизе кураж верийор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Йуханна 2:15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sz w:val="28"/>
          <w:vertAlign w:val="superscript"/>
          <w:lang w:val="tr-TR"/>
        </w:rPr>
        <w:t>15</w:t>
      </w:r>
      <w:r>
        <w:rPr>
          <w:rFonts w:cs="Arial" w:ascii="Arial" w:hAnsi="Arial"/>
          <w:sz w:val="28"/>
          <w:lang w:val="tr-TR"/>
        </w:rPr>
        <w:t xml:space="preserve"> Бу дюняйъ севмейин, не де бу дюняда олан шейлери севмейин. Бир киши бу дюняйъ севди ми, онда Баба'нън севгиси булунмаз. </w:t>
      </w:r>
      <w:r>
        <w:rPr>
          <w:rFonts w:cs="Arial" w:ascii="Arial" w:hAnsi="Arial"/>
          <w:sz w:val="28"/>
          <w:vertAlign w:val="superscript"/>
          <w:lang w:val="tr-TR"/>
        </w:rPr>
        <w:t>16</w:t>
      </w:r>
      <w:r>
        <w:rPr>
          <w:rFonts w:cs="Arial" w:ascii="Arial" w:hAnsi="Arial"/>
          <w:sz w:val="28"/>
          <w:lang w:val="tr-TR"/>
        </w:rPr>
        <w:t xml:space="preserve"> Бу дюняда саде шунлар вар: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беден табийетинин истедиклери,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гьозлерин истедиклери ве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- бу хаятън бош гуруру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sz w:val="28"/>
          <w:lang w:val="tr-TR"/>
        </w:rPr>
        <w:t xml:space="preserve">Ве бунлар Баба'дан деил, дюнядандърлар. </w:t>
      </w:r>
      <w:r>
        <w:rPr>
          <w:rFonts w:cs="Arial" w:ascii="Arial" w:hAnsi="Arial"/>
          <w:sz w:val="28"/>
          <w:vertAlign w:val="superscript"/>
          <w:lang w:val="tr-TR"/>
        </w:rPr>
        <w:t>17</w:t>
      </w:r>
      <w:r>
        <w:rPr>
          <w:rFonts w:cs="Arial" w:ascii="Arial" w:hAnsi="Arial"/>
          <w:sz w:val="28"/>
          <w:lang w:val="tr-TR"/>
        </w:rPr>
        <w:t xml:space="preserve"> Бу дюня ве бу дюнянън севдаларъ гечмектедир. Ама ким Аллахън истедиини йерине гетирирсе, о сонсуза кадар дураджак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.</w:t>
      </w:r>
    </w:p>
    <w:sectPr>
      <w:footerReference w:type="default" r:id="rId2"/>
      <w:type w:val="nextPage"/>
      <w:pgSz w:w="11906" w:h="16838"/>
      <w:pgMar w:left="1560" w:right="15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rFonts w:ascii="Arial" w:hAnsi="Arial" w:cs="Arial"/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rFonts w:ascii="Arial" w:hAnsi="Arial" w:cs="Arial"/>
      <w:sz w:val="28"/>
      <w:lang w:val="tr-TR"/>
    </w:rPr>
  </w:style>
  <w:style w:type="paragraph" w:styleId="14">
    <w:name w:val="14"/>
    <w:basedOn w:val="Normal"/>
    <w:qFormat/>
    <w:pPr/>
    <w:rPr>
      <w:rFonts w:ascii="Arial" w:hAnsi="Arial" w:cs="Arial"/>
      <w:sz w:val="28"/>
      <w:lang w:val="tr-T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6:39:00Z</dcterms:created>
  <dc:creator>Tomas OTTO</dc:creator>
  <dc:description/>
  <dc:language>en-US</dc:language>
  <cp:lastModifiedBy>xxxx xxxx </cp:lastModifiedBy>
  <dcterms:modified xsi:type="dcterms:W3CDTF">2006-01-13T16:41:00Z</dcterms:modified>
  <cp:revision>4</cp:revision>
  <dc:subject/>
  <dc:title>Bölüm 22 </dc:title>
</cp:coreProperties>
</file>