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10:1-18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en-US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Исраил ве путлар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/>
      </w:pPr>
      <w:r>
        <w:rPr>
          <w:lang w:val="tr-TR"/>
        </w:rPr>
        <w:t xml:space="preserve">Гириш: </w:t>
      </w:r>
    </w:p>
    <w:p>
      <w:pPr>
        <w:pStyle w:val="Heading2"/>
        <w:numPr>
          <w:ilvl w:val="0"/>
          <w:numId w:val="13"/>
        </w:numPr>
        <w:rPr>
          <w:lang w:val="tr-TR"/>
        </w:rPr>
      </w:pPr>
      <w:r>
        <w:rPr>
          <w:lang w:val="tr-TR"/>
        </w:rPr>
        <w:t>Гидеон ве онун о</w:t>
      </w:r>
      <w:r>
        <w:rPr>
          <w:vanish/>
          <w:lang w:val="tr-TR"/>
        </w:rPr>
        <w:t>ğ</w:t>
      </w:r>
      <w:r>
        <w:rPr>
          <w:lang w:val="tr-TR"/>
        </w:rPr>
        <w:t>лу Авимелек’е бактък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Заман оларак, Хакимлерин замнънън сонуна гелийоруз, ама текст оларак даха китабън яръсъндайъз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Бу китап истемийор саде тарихтеки олайлар анлатсън, о заманън дурумуну анлатмак истийор. Ве ону окуркен, айнъ заман инсан табийетининден ичин ьонемли дерслер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еджез.</w:t>
      </w:r>
    </w:p>
    <w:p>
      <w:pPr>
        <w:pStyle w:val="Heading2"/>
        <w:numPr>
          <w:ilvl w:val="0"/>
          <w:numId w:val="13"/>
        </w:numPr>
        <w:rPr>
          <w:lang w:val="tr-TR"/>
        </w:rPr>
      </w:pPr>
      <w:r>
        <w:rPr>
          <w:lang w:val="tr-TR"/>
        </w:rPr>
        <w:t xml:space="preserve">Бу санки бир ара бьолюмюдюр: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ки хакимин хаятъ чок къса оларак анлатълъйор:  </w:t>
      </w:r>
      <w:r>
        <w:rPr>
          <w:rFonts w:cs="Arial" w:ascii="Arial" w:hAnsi="Arial"/>
          <w:b/>
          <w:lang w:val="tr-TR"/>
        </w:rPr>
        <w:t>Тола</w:t>
      </w:r>
      <w:r>
        <w:rPr>
          <w:rFonts w:cs="Arial" w:ascii="Arial" w:hAnsi="Arial"/>
          <w:lang w:val="tr-TR"/>
        </w:rPr>
        <w:t xml:space="preserve">: 23 сене хакимлик яптъ  -  </w:t>
      </w:r>
      <w:r>
        <w:rPr>
          <w:rFonts w:cs="Arial" w:ascii="Arial" w:hAnsi="Arial"/>
          <w:b/>
          <w:lang w:val="tr-TR"/>
        </w:rPr>
        <w:t>Яир</w:t>
      </w:r>
      <w:r>
        <w:rPr>
          <w:rFonts w:cs="Arial" w:ascii="Arial" w:hAnsi="Arial"/>
          <w:lang w:val="tr-TR"/>
        </w:rPr>
        <w:t>:  22 сене хакимлик яптъ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лабилир айнъ заманда хакимлик япсънлар: бири Ефраим джинсинден- ьобюрю Гилеад бьолгесинден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раил халкъ сьозю верилен топраклара гиреркен, Йордан ър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н гечти ве сонра о ърам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етрафъна йерлешти: яръсъ бери тарата, ьобюр яртъсъ ьоте тарафта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нра гене бюйюк бир хакимин хаятъ анлатълъйор:  </w:t>
      </w:r>
      <w:r>
        <w:rPr>
          <w:rFonts w:cs="Arial" w:ascii="Arial" w:hAnsi="Arial"/>
          <w:b/>
          <w:lang w:val="tr-TR"/>
        </w:rPr>
        <w:t>Йифтах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бу ара бьолюмюнде биз де ааджък дураклаялъм, китабън асъл хаберине даха дерин бакалъм</w:t>
      </w:r>
    </w:p>
    <w:p>
      <w:pPr>
        <w:pStyle w:val="Heading2"/>
        <w:numPr>
          <w:ilvl w:val="0"/>
          <w:numId w:val="13"/>
        </w:numPr>
        <w:rPr>
          <w:lang w:val="tr-TR"/>
        </w:rPr>
      </w:pPr>
      <w:r>
        <w:rPr>
          <w:lang w:val="tr-TR"/>
        </w:rPr>
        <w:t>Хакимлерин текерле</w:t>
      </w:r>
      <w:r>
        <w:rPr>
          <w:vanish/>
          <w:lang w:val="tr-TR"/>
        </w:rPr>
        <w:t>ğ</w:t>
      </w:r>
      <w:r>
        <w:rPr>
          <w:lang w:val="tr-TR"/>
        </w:rPr>
        <w:t>и:</w:t>
      </w:r>
    </w:p>
    <w:p>
      <w:pPr>
        <w:pStyle w:val="Normal"/>
        <w:ind w:left="1122" w:hanging="374"/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>(1) Халкън дуруму ийидир – Раббе тапъйорлар</w:t>
      </w:r>
    </w:p>
    <w:p>
      <w:pPr>
        <w:pStyle w:val="Normal"/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Шъмарък олуп Рабби унутуйорлар башка танрълара тапъйорлар</w:t>
      </w:r>
    </w:p>
    <w:p>
      <w:pPr>
        <w:pStyle w:val="Normal"/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Раб джеза оларак изин верийор, ябанджъ халклар онлар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 баскъ япсънлар</w:t>
      </w:r>
    </w:p>
    <w:p>
      <w:pPr>
        <w:pStyle w:val="Normal"/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Кьотю дурумда икен, халк тьовбе едип йениден Раббе ялвармая башлъйор</w:t>
      </w:r>
    </w:p>
    <w:p>
      <w:pPr>
        <w:pStyle w:val="Normal"/>
        <w:spacing w:before="0" w:after="120"/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5) Раб онлар ичин бир куртаръджъ калдъръйор – о да халкъ ябанджъларън елинден куртаръйор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айет 7: “Бу йюзден Исраиллилер'е ьофкеленен РАБ, онларъ Филистлилер'е ве Аммонлулар'а тутсак етти. “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Исраил халкънън ики тарафъндаки баш дюшманларъ:  Филистинлер (запад) ве Амон халкъ (изток)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ндан сонра гьореджез, насъл ьондже Йифтах онларъ Амонлулардан ве Шимшон онларъ Филистинлерден куртараджак 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. </w:t>
      </w:r>
      <w:r>
        <w:rPr/>
        <w:t>Халкън</w:t>
      </w:r>
      <w:r>
        <w:rPr>
          <w:lang w:val="tr-TR"/>
        </w:rPr>
        <w:t xml:space="preserve"> путперестли</w:t>
      </w:r>
      <w:r>
        <w:rPr>
          <w:vanish/>
          <w:lang w:val="tr-TR"/>
        </w:rPr>
        <w:t>ğ</w:t>
      </w:r>
      <w:r>
        <w:rPr>
          <w:lang w:val="tr-TR"/>
        </w:rPr>
        <w:t>и ве Раббин джевабъ</w:t>
      </w:r>
    </w:p>
    <w:p>
      <w:pPr>
        <w:pStyle w:val="Heading2"/>
        <w:rPr/>
      </w:pPr>
      <w:r>
        <w:rPr>
          <w:lang w:val="tr-TR"/>
        </w:rPr>
        <w:t xml:space="preserve">1. йеди пута таптълар = тастамам путперест олдулар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а.6) “Исраиллилер йине РАБ'бин гьозюнде кьотю оланъ яптълар; Бааллар'а*, Ашторетлер'е*, Арам, Сайда, Моав, Аммон ве Филист илахларъна куллук еттилер. РАБ'би терк еттилер, О'на куллук етмедилер.“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шка йерде гечийор: “... ве путлара таптълар” ама бурада йеди тане пут тек тек съраланъйор - йеди мюкемеллик сайъсъдър:  демек истийор ки, “тастамам путперест олдулар”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ден Раббин янънда башка танрълара да тапардълар – ама шимди Рабден бютюн вазгечтилер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аллар:  гьок танръсъ  (еркек)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шторетлер:  топрак танръсъ  (диши)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рам халкънън путу: Риммон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йда халкънън путу: Дагон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оав халкънън путу: Хемош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мон халкънън путу: Молех</w:t>
      </w:r>
    </w:p>
    <w:p>
      <w:pPr>
        <w:pStyle w:val="Normal"/>
        <w:numPr>
          <w:ilvl w:val="0"/>
          <w:numId w:val="11"/>
        </w:numPr>
        <w:ind w:left="1122" w:hanging="37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Филист халкънън путу: Беел-Зебуб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Сору: БаалЛАРА мъ йоксан БаалА мъ тапъйоруз: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аал аслънда бир ад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: аслънда садедже ‘ефенди’ демекти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r"/>
        <w:rPr/>
      </w:pPr>
      <w:r>
        <w:rPr/>
        <w:t>2.Тарихлер 15:10-15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Аса'нън краллъ</w:t>
      </w:r>
      <w:r>
        <w:rPr>
          <w:vanish/>
          <w:lang w:val="tr-TR"/>
        </w:rPr>
        <w:t>ğ</w:t>
      </w:r>
      <w:r>
        <w:rPr>
          <w:lang w:val="tr-TR"/>
        </w:rPr>
        <w:t>ънън он бешинджи йълънън ючюнджю айънда Йерушалим'де топландълар. 12  Бютюн йюреклерийле, бютюн джанларъйла деделеринин Танръсъ РАБ'бе йьонелмек ичин антлашма яптълар. 14  Йюксек сесле ба</w:t>
      </w:r>
      <w:r>
        <w:rPr>
          <w:vanish/>
          <w:lang w:val="tr-TR"/>
        </w:rPr>
        <w:t>ğ</w:t>
      </w:r>
      <w:r>
        <w:rPr>
          <w:lang w:val="tr-TR"/>
        </w:rPr>
        <w:t xml:space="preserve">ърарак, боразан ве бору чаларак РАБ'бин ьонюнде ант ичтилер. 15  РАБ'би истекле арайъп булдулар. О да онларъ хер яндан есенликле кушаттъ.” </w:t>
      </w:r>
    </w:p>
    <w:p>
      <w:pPr>
        <w:pStyle w:val="Normal"/>
        <w:autoSpaceDE w:val="false"/>
        <w:ind w:left="360" w:hanging="36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санън д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гиби: бютюн йюрек, бютюн джан, бютюн гюч ве бютюн акълла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киши бютюндюр, тектир,  ама Бааллар вар мъ, сенин хаятънън юстюнде бирчок ефенди вар, херкес пайънъ истийор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Хангиси даха ийи: тек ийи бир ефендийе куллук едесин, йокса йеди тане кьотю ефендийе куллук едесин: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u w:val="single"/>
          <w:lang w:val="tr-TR"/>
        </w:rPr>
      </w:pPr>
      <w:r>
        <w:rPr>
          <w:rFonts w:cs="Arial" w:ascii="Arial" w:hAnsi="Arial"/>
          <w:lang w:val="tr-TR"/>
        </w:rPr>
        <w:t>Йени Ахит бизе гьостерийор:  Бизим путларъмъз кърд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и ама ичимизде  (Ачгьозлюлюк =</w:t>
      </w:r>
      <w:r>
        <w:rPr>
          <w:lang w:val="tr-TR"/>
        </w:rPr>
        <w:t xml:space="preserve"> путперестлик (Кол 3:5))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7 карактер гюнахъ:   Шехвет – гурур – кънсъзлък – ачгьозлюлюк – късканчлък – ьофке - тембеллик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пимиз бир гюнах профили вар – базълар бизим ичин даха бюйюк проблем, базълар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Ама хичбирине куллук етмейелим:</w:t>
      </w:r>
    </w:p>
    <w:p>
      <w:pPr>
        <w:pStyle w:val="Nr"/>
        <w:rPr/>
      </w:pPr>
      <w:r>
        <w:rPr/>
        <w:t>1.Кор 6:12</w:t>
      </w:r>
    </w:p>
    <w:p>
      <w:pPr>
        <w:pStyle w:val="Ayet"/>
        <w:rPr>
          <w:lang w:val="tr-TR"/>
        </w:rPr>
      </w:pPr>
      <w:r>
        <w:rPr>
          <w:lang w:val="tr-TR"/>
        </w:rPr>
        <w:t>"Бана хер шей сербест" - гюзел, ама хер шей файдалъ де</w:t>
      </w:r>
      <w:r>
        <w:rPr>
          <w:vanish/>
          <w:lang w:val="tr-TR"/>
        </w:rPr>
        <w:t>ğ</w:t>
      </w:r>
      <w:r>
        <w:rPr>
          <w:lang w:val="tr-TR"/>
        </w:rPr>
        <w:t>илдир. "Бана хер шей сербест" - гюзел, ама бен хич бир шейе кьоле олмаяджам.”</w:t>
      </w:r>
    </w:p>
    <w:p>
      <w:pPr>
        <w:pStyle w:val="Nr"/>
        <w:rPr/>
      </w:pPr>
      <w:r>
        <w:rPr/>
        <w:t>Ром 6:6-7</w:t>
      </w:r>
    </w:p>
    <w:p>
      <w:pPr>
        <w:pStyle w:val="Ayet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Билийоруз, евелки кишили</w:t>
      </w:r>
      <w:r>
        <w:rPr>
          <w:vanish/>
          <w:lang w:val="tr-TR"/>
        </w:rPr>
        <w:t>ğ</w:t>
      </w:r>
      <w:r>
        <w:rPr>
          <w:lang w:val="tr-TR"/>
        </w:rPr>
        <w:t>имиз Онунла бирликте хача герилди, ьойле ки, ески гюнах табийетимиз ортадан калдърълсън ве артък гюнаха есир олмаялъм. 7 Чюнкю ким ьолмюшсе, гюнахтан сербест кълъндъ.”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Ама сен ьолдюн мю?</w:t>
      </w:r>
    </w:p>
    <w:p>
      <w:pPr>
        <w:pStyle w:val="Heading1"/>
        <w:rPr>
          <w:lang w:val="tr-TR"/>
        </w:rPr>
      </w:pPr>
      <w:r>
        <w:rPr>
          <w:lang w:val="tr-TR"/>
        </w:rPr>
        <w:t>Б. янлъш тьобвбе ве до</w:t>
      </w:r>
      <w:r>
        <w:rPr>
          <w:vanish/>
          <w:lang w:val="tr-TR"/>
        </w:rPr>
        <w:t>ğ</w:t>
      </w:r>
      <w:r>
        <w:rPr>
          <w:lang w:val="tr-TR"/>
        </w:rPr>
        <w:t>ру тьовбе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Исраил бюйюк съкънтъ ичиндейди. </w:t>
      </w:r>
    </w:p>
    <w:p>
      <w:pPr>
        <w:pStyle w:val="Nr"/>
        <w:rPr/>
      </w:pPr>
      <w:r>
        <w:rPr/>
        <w:t>Ждг 10:10-16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Исраиллилер РАБ'бе, "Сана каршъ гюнах ишледик" дийе сеслендилер, "Сени, Танръмъз'ъ терк едип Бааллар'а куллук еттик." </w:t>
      </w:r>
    </w:p>
    <w:p>
      <w:pPr>
        <w:pStyle w:val="Ayet"/>
        <w:rPr/>
      </w:pPr>
      <w:r>
        <w:rPr>
          <w:lang w:val="tr-TR"/>
        </w:rPr>
        <w:t>11  РАБ шьойле каршълък верди: "Сизи Мъсърлълар'дан, Аморлулар'дан, Аммонлулар'дан, Филистлилер'ден куртаран бен де</w:t>
      </w:r>
      <w:r>
        <w:rPr>
          <w:vanish/>
          <w:lang w:val="tr-TR"/>
        </w:rPr>
        <w:t>ğ</w:t>
      </w:r>
      <w:r>
        <w:rPr>
          <w:lang w:val="tr-TR"/>
        </w:rPr>
        <w:t>ил мийим?" 12  "Сайдалълар, Амалеклилер, Маонлулар сизе баскъ яптъкларънда бана якардънъз, бен де сизи онларън елинден куртардъм. 13  Ама сиз бени терк еттиниз, башка танрълара куллук еттиниз. Бу йюзден сизи бир даха куртармаяджа</w:t>
      </w:r>
      <w:r>
        <w:rPr>
          <w:vanish/>
          <w:lang w:val="tr-TR"/>
        </w:rPr>
        <w:t>ğ</w:t>
      </w:r>
      <w:r>
        <w:rPr>
          <w:lang w:val="tr-TR"/>
        </w:rPr>
        <w:t>ъм. 14  Гидин, сечти</w:t>
      </w:r>
      <w:r>
        <w:rPr>
          <w:vanish/>
          <w:lang w:val="tr-TR"/>
        </w:rPr>
        <w:t>ğ</w:t>
      </w:r>
      <w:r>
        <w:rPr>
          <w:lang w:val="tr-TR"/>
        </w:rPr>
        <w:t>иниз илахлара якарън; съкънтъя дюштю</w:t>
      </w:r>
      <w:r>
        <w:rPr>
          <w:vanish/>
          <w:lang w:val="tr-TR"/>
        </w:rPr>
        <w:t>ğ</w:t>
      </w:r>
      <w:r>
        <w:rPr>
          <w:lang w:val="tr-TR"/>
        </w:rPr>
        <w:t xml:space="preserve">юнюзде сизи онлар куртарсън." </w:t>
      </w:r>
    </w:p>
    <w:p>
      <w:pPr>
        <w:pStyle w:val="Ayet"/>
        <w:rPr/>
      </w:pPr>
      <w:r>
        <w:rPr>
          <w:lang w:val="tr-TR"/>
        </w:rPr>
        <w:t xml:space="preserve">15  Исраиллилер, "Гюнах ишледик" дедилер, "Бизе не истерсен яп. Ялнъз бугюн бизи куртар." </w:t>
      </w:r>
    </w:p>
    <w:p>
      <w:pPr>
        <w:pStyle w:val="Ayet"/>
        <w:rPr/>
      </w:pPr>
      <w:r>
        <w:rPr>
          <w:lang w:val="tr-TR"/>
        </w:rPr>
        <w:t xml:space="preserve">16  Сонра араларъндаки ябанджъ путларъ атъп РАБ'бе тапъндълар. РАБ де онларън даха фазла аджъ чекмесине даянамадъ. 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нлъш тьовбе:  саде чабук бу съкънтъдан куртулайъм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тьовбе:  кьокте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мек, башка фикир йетиштирмек</w:t>
      </w:r>
    </w:p>
    <w:p>
      <w:pPr>
        <w:pStyle w:val="Normal"/>
        <w:autoSpaceDE w:val="false"/>
        <w:spacing w:before="0" w:after="120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1. юсттен дюзелтирмек ве проблеми кьоктен чьозмек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35" w:leader="none"/>
        </w:tabs>
        <w:autoSpaceDE w:val="false"/>
        <w:spacing w:before="0" w:after="120"/>
        <w:ind w:left="1122" w:hanging="54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сенде характер йетиштирмек истийор – путлар саде къса бир чьозюм гетирийорлар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35" w:leader="none"/>
        </w:tabs>
        <w:autoSpaceDE w:val="false"/>
        <w:spacing w:before="0" w:after="120"/>
        <w:ind w:left="1122" w:hanging="54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иксо иле япъштърмак – асъл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 тамир етмек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35" w:leader="none"/>
        </w:tabs>
        <w:autoSpaceDE w:val="false"/>
        <w:spacing w:before="0" w:after="120"/>
        <w:ind w:left="1122" w:hanging="54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ши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ъ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заман илач алмак – я да доктора гитмек</w:t>
      </w:r>
    </w:p>
    <w:p>
      <w:pPr>
        <w:pStyle w:val="Heading2"/>
        <w:rPr>
          <w:lang w:val="tr-TR"/>
        </w:rPr>
      </w:pPr>
      <w:r>
        <w:rPr>
          <w:lang w:val="tr-TR"/>
        </w:rPr>
        <w:t>2. герчек севги ве къса бирлик</w:t>
      </w:r>
    </w:p>
    <w:p>
      <w:pPr>
        <w:pStyle w:val="Heading2"/>
        <w:rPr/>
      </w:pPr>
      <w:r>
        <w:rPr>
          <w:lang w:val="tr-TR"/>
        </w:rPr>
        <w:t xml:space="preserve">3. зевк ве мутлулук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/>
        <w:t>В</w:t>
      </w:r>
      <w:r>
        <w:rPr>
          <w:lang w:val="tr-TR"/>
        </w:rPr>
        <w:t>. Киши насъл Рабден узаклашъйор?</w:t>
      </w:r>
    </w:p>
    <w:p>
      <w:pPr>
        <w:pStyle w:val="Heading2"/>
        <w:rPr>
          <w:lang w:val="tr-TR"/>
        </w:rPr>
      </w:pPr>
      <w:r>
        <w:rPr>
          <w:lang w:val="tr-TR"/>
        </w:rPr>
        <w:t>1. Рух вергилерини кулланмъйоруз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инджи адъм бир шей япмамакла башлъйор</w:t>
      </w:r>
    </w:p>
    <w:p>
      <w:pPr>
        <w:pStyle w:val="BodyTextIndent3"/>
        <w:spacing w:before="0" w:after="120"/>
        <w:ind w:left="993" w:hanging="284"/>
        <w:rPr/>
      </w:pPr>
      <w:r>
        <w:rPr/>
        <w:t>- ен бакъйорсун, адам дуа едийор, илахи сьойлюйор, сюрекли топантъя гелийор, ама саклъ бир микроп гиби, онда узаклашманън тохуму екилмиштир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 25:18 – бир талантъ олан киши ону гьоммюш</w:t>
      </w:r>
    </w:p>
    <w:p>
      <w:pPr>
        <w:pStyle w:val="Normal"/>
        <w:ind w:left="993" w:hanging="284"/>
        <w:rPr/>
      </w:pPr>
      <w:r>
        <w:rPr>
          <w:rFonts w:cs="Arial" w:ascii="Arial" w:hAnsi="Arial"/>
          <w:lang w:val="tr-TR"/>
        </w:rPr>
        <w:t xml:space="preserve">- Раб сана бир верги верди – ону кулланър мъсън? </w:t>
      </w:r>
    </w:p>
    <w:p>
      <w:pPr>
        <w:pStyle w:val="BodyTextIndent2"/>
        <w:rPr/>
      </w:pPr>
      <w:r>
        <w:rPr/>
        <w:t>- дийелим, Бен сана бир куту шоколат вердим. Сен севинийорсун, тешеккюр едийорсун, шоколатларъ ьовюйорсун, ама бир тюрлю онларъ йемийорсун – бен о заман сенден мемнун каладжам мъ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 кулланаджан, я ону кайбедеджен</w:t>
      </w:r>
    </w:p>
    <w:p>
      <w:pPr>
        <w:pStyle w:val="BodyTextIndent2"/>
        <w:rPr/>
      </w:pPr>
      <w:r>
        <w:rPr/>
        <w:t>- хастанеде ятан патсиентлер, егер харекет етмезселер, мускулларъ гиттикче зайъфлъйор, ен сонунда йок олуйор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lang w:val="tr-TR"/>
        </w:rPr>
        <w:t>иманлъ неден вергисини кулланмъйор:</w:t>
      </w:r>
    </w:p>
    <w:p>
      <w:pPr>
        <w:pStyle w:val="Normal"/>
        <w:ind w:left="993" w:hanging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елки гюдюджюлер она гьостермедилер, я да фърсат вермийорлар, топлантъда ишлесин</w:t>
      </w:r>
    </w:p>
    <w:p>
      <w:pPr>
        <w:pStyle w:val="Normal"/>
        <w:ind w:left="993" w:hanging="284"/>
        <w:rPr/>
      </w:pPr>
      <w:r>
        <w:rPr>
          <w:rFonts w:cs="Arial" w:ascii="Arial" w:hAnsi="Arial"/>
          <w:lang w:val="tr-TR"/>
        </w:rPr>
        <w:t>- белки утанмак, “Кендими гьостермейим”</w:t>
      </w:r>
    </w:p>
    <w:p>
      <w:pPr>
        <w:pStyle w:val="BodyTextIndent2"/>
        <w:rPr/>
      </w:pPr>
      <w:r>
        <w:rPr/>
        <w:t>- ама ен чок мюлюслюк: “Бен куртулдум я! Йетер бана бу кадар!” “Башкаларъ у</w:t>
      </w:r>
      <w:r>
        <w:rPr>
          <w:vanish/>
        </w:rPr>
        <w:t>ğ</w:t>
      </w:r>
      <w:r>
        <w:rPr/>
        <w:t>рашсън”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lang w:val="tr-TR"/>
        </w:rPr>
        <w:t>демек: иманда дурмак йок: Я илерлейеджен, я да герилейеджен</w:t>
        <w:tab/>
        <w:tab/>
      </w:r>
    </w:p>
    <w:p>
      <w:pPr>
        <w:pStyle w:val="Heading1"/>
        <w:rPr>
          <w:lang w:val="tr-TR"/>
        </w:rPr>
      </w:pPr>
      <w:r>
        <w:rPr>
          <w:lang w:val="tr-TR"/>
        </w:rPr>
        <w:t>2. Рухсал тембеллик басъйор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дюшюнджен де</w:t>
      </w:r>
      <w:r>
        <w:rPr>
          <w:vanish/>
          <w:sz w:val="24"/>
        </w:rPr>
        <w:t>ğ</w:t>
      </w:r>
      <w:r>
        <w:rPr>
          <w:sz w:val="24"/>
        </w:rPr>
        <w:t>ишийор: не кадар чок япабилирим дюшюнджесинден – не кадар аз япабилирим дюшюнджесине</w:t>
      </w:r>
    </w:p>
    <w:p>
      <w:pPr>
        <w:pStyle w:val="Normal"/>
        <w:spacing w:before="0" w:after="120"/>
        <w:ind w:left="360" w:firstLine="34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“минимално иманлъ” дурумуна дюшюйорсун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нки евлиликте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гиби: ьондже къза ашк олуп онун хер д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япъйорсун, сонра алъшъп анджак не кадар лазъмса япаджан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да да айнъ: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 бен насъл </w:t>
      </w:r>
      <w:r>
        <w:rPr>
          <w:rFonts w:cs="Arial" w:ascii="Arial" w:hAnsi="Arial"/>
          <w:u w:val="single"/>
          <w:lang w:val="tr-TR"/>
        </w:rPr>
        <w:t>хизмет</w:t>
      </w:r>
      <w:r>
        <w:rPr>
          <w:rFonts w:cs="Arial" w:ascii="Arial" w:hAnsi="Arial"/>
          <w:lang w:val="tr-TR"/>
        </w:rPr>
        <w:t xml:space="preserve"> едейим, ама не кадар </w:t>
      </w:r>
      <w:r>
        <w:rPr>
          <w:rFonts w:cs="Arial" w:ascii="Arial" w:hAnsi="Arial"/>
          <w:u w:val="single"/>
          <w:lang w:val="tr-TR"/>
        </w:rPr>
        <w:t>лазъм</w:t>
      </w:r>
      <w:r>
        <w:rPr>
          <w:rFonts w:cs="Arial" w:ascii="Arial" w:hAnsi="Arial"/>
          <w:lang w:val="tr-TR"/>
        </w:rPr>
        <w:t xml:space="preserve"> япайъм</w:t>
      </w:r>
    </w:p>
    <w:p>
      <w:pPr>
        <w:pStyle w:val="Normal"/>
        <w:numPr>
          <w:ilvl w:val="0"/>
          <w:numId w:val="1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аман киши артък чок аз Инджил окуйор, дуа едийор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ден кардешлер бир арая гелиндже, айетлер араштърърдълар, бугюнлерде я иш, я араба, я да футбол конушулуйор</w:t>
      </w:r>
    </w:p>
    <w:p>
      <w:pPr>
        <w:pStyle w:val="Heading1"/>
        <w:rPr>
          <w:lang w:val="tr-TR"/>
        </w:rPr>
      </w:pPr>
      <w:r>
        <w:rPr>
          <w:lang w:val="tr-TR"/>
        </w:rPr>
        <w:t>3. Дюнянън кахърларъ + дюнянън зевклери бизе енгел олуйор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 xml:space="preserve">Мат 13:22 </w:t>
      </w:r>
      <w:r>
        <w:rPr>
          <w:rFonts w:cs="Arial" w:ascii="Arial" w:hAnsi="Arial"/>
          <w:vertAlign w:val="superscript"/>
          <w:lang w:val="tr-TR"/>
        </w:rPr>
        <w:t xml:space="preserve">   </w:t>
      </w:r>
    </w:p>
    <w:p>
      <w:pPr>
        <w:pStyle w:val="Normal"/>
        <w:spacing w:before="0" w:after="120"/>
        <w:ind w:left="357" w:firstLine="34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икенли отларън арасъна екилен тане де шудур: киши сьозю ишитийор. Ама дюнянън кахърларъ, хем де зенгин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алдатърмасъ сьозю б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йорлар, ве сьоз йемиш вермез олуйор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ензетмеде тохум = Раббин сьозю</w:t>
      </w:r>
    </w:p>
    <w:p>
      <w:pPr>
        <w:pStyle w:val="TextBodyIndent"/>
        <w:spacing w:before="0" w:after="120"/>
        <w:ind w:left="993" w:hanging="284"/>
        <w:rPr/>
      </w:pPr>
      <w:r>
        <w:rPr/>
        <w:t>- тикенли отлар недир?  Хем паранън азлъ</w:t>
      </w:r>
      <w:r>
        <w:rPr>
          <w:vanish/>
        </w:rPr>
        <w:t>ğ</w:t>
      </w:r>
      <w:r>
        <w:rPr/>
        <w:t>ъ: “дюнянън кахърларъ” – хем де паранън чоклу</w:t>
      </w:r>
      <w:r>
        <w:rPr>
          <w:vanish/>
        </w:rPr>
        <w:t>ğ</w:t>
      </w:r>
      <w:r>
        <w:rPr/>
        <w:t>у “дюнянън зевклери”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джанлъ бир иманлъ дюняя бакмъйор: “ЬоНДжЕ ону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арайън, ве лазъм олан шейлер сизе вериледжек”</w:t>
      </w:r>
    </w:p>
    <w:p>
      <w:pPr>
        <w:pStyle w:val="Heading1"/>
        <w:rPr>
          <w:lang w:val="tr-TR"/>
        </w:rPr>
      </w:pPr>
      <w:r>
        <w:rPr>
          <w:lang w:val="tr-TR"/>
        </w:rPr>
        <w:t>4. Кючюк гюнахлара йер верийоруз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ескиден сорардък “Раб не истийор” – ама шимди: “Буну япсам олур му?”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: бакмъйор Рабби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япсън, Ондан сормуйор – кенди джанъна соруйор, джан карар версин</w:t>
      </w:r>
    </w:p>
    <w:p>
      <w:pPr>
        <w:pStyle w:val="Normal"/>
        <w:spacing w:before="0" w:after="120"/>
        <w:ind w:left="714" w:hanging="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янлъш соруя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джевап олмаз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ьойлеликле бираз ялан, бираз икийюзлюлюк, бираз хърсъзлък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кючюк гюнахлар кючюк калмъйор, бюйюйорлар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Мезмур  25:7 „Я Раб, генч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н гюнахларънъ анма!“</w:t>
      </w:r>
    </w:p>
    <w:p>
      <w:pPr>
        <w:pStyle w:val="Normal"/>
        <w:ind w:left="360" w:firstLine="34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емек: ескиден акълсъздъм, япардъм – ама шимди акълландъм, япмъйорум</w:t>
      </w:r>
    </w:p>
    <w:p>
      <w:pPr>
        <w:pStyle w:val="Normal"/>
        <w:ind w:left="360" w:firstLine="34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не язък бирчок иманлъ япмая девам едийор</w:t>
      </w:r>
    </w:p>
    <w:p>
      <w:pPr>
        <w:pStyle w:val="Heading1"/>
        <w:rPr>
          <w:lang w:val="tr-TR"/>
        </w:rPr>
      </w:pPr>
      <w:r>
        <w:rPr>
          <w:lang w:val="tr-TR"/>
        </w:rPr>
        <w:t>5. Кендимизи салъйоруз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хаят демек акънтъя каршъ йюзмек, елалеме уймамак</w:t>
      </w:r>
    </w:p>
    <w:p>
      <w:pPr>
        <w:pStyle w:val="BodyTextIndent2"/>
        <w:rPr/>
      </w:pPr>
      <w:r>
        <w:rPr/>
        <w:t>- ирмактаки балъклар гиби: балък акънтъя каршъ гитти ми, билийорсун джанлъдър – ама хеп акънтъйла гидерсе, о заман ьолюдюр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башладъ мъ, елалеме уймая, о заман яваш яваш ьолюйор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tr-TR"/>
        </w:rPr>
        <w:t>ьорнек: Исраил халкъ бир крал истийор: 1.Сам 8:5 “бютюн миллетлер гиби олмак истийоруз”</w:t>
      </w:r>
    </w:p>
    <w:p>
      <w:pPr>
        <w:pStyle w:val="TextBodyIndent"/>
        <w:rPr/>
      </w:pPr>
      <w:r>
        <w:rPr/>
        <w:t>- Раб онларъ сечти бютюн миллетледен фарклъ олсунлар (путлара тапмак йок, гьорюнмейен бир танръ хем де гьорюнмейен крал олсун)</w:t>
      </w:r>
    </w:p>
    <w:p>
      <w:pPr>
        <w:pStyle w:val="Normal"/>
        <w:spacing w:before="0" w:after="120"/>
        <w:ind w:left="357" w:firstLine="34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ьондже буну яптълар, сонра йорулуп бютюн миллетлер гиби олмак истедилер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кардешлерден гюч алмак лазъм</w:t>
      </w:r>
    </w:p>
    <w:p>
      <w:pPr>
        <w:pStyle w:val="Heading1"/>
        <w:rPr>
          <w:lang w:val="tr-TR"/>
        </w:rPr>
      </w:pPr>
      <w:r>
        <w:rPr>
          <w:lang w:val="tr-TR"/>
        </w:rPr>
        <w:t>6. топлантълардан узаклашъйоруз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Ибр. 10:24-25</w:t>
      </w:r>
    </w:p>
    <w:p>
      <w:pPr>
        <w:pStyle w:val="Normal"/>
        <w:spacing w:before="0" w:after="120"/>
        <w:ind w:left="993" w:hanging="284"/>
        <w:rPr/>
      </w:pP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Биз гене бакалъм, бирбиримизе севги ве ийи ишлер ичин иштах верелим. </w:t>
      </w: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Топлантълардан да вазгечмейелим. Базъларъ буна алъштълар. Хайър, бирбиримизе кураж верелим. Хеле хеле о гюнден ичин, хани гьорюйорсунуз насъл якънлъйор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бугюн евде хер тюрлю иш чалъшабилирсин: ънтернетте борсаджълък, секретерлик, ев фирмаларъ, евде окул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съ килиседе де вар: ТВ килиселери, интернет килиселери</w:t>
      </w:r>
    </w:p>
    <w:p>
      <w:pPr>
        <w:pStyle w:val="Normal"/>
        <w:ind w:left="72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ерикада араштърмаджълар дийор: 10 сене сонра Америкада иманлъларън 60% саде ТВ я да интернет килиселерине катъладжак</w:t>
      </w:r>
    </w:p>
    <w:p>
      <w:pPr>
        <w:pStyle w:val="Normal"/>
        <w:spacing w:before="0" w:after="120"/>
        <w:ind w:left="357" w:firstLine="34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Раб буна каршъ: бирбиримизе кураж ве корексия лазъм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сонра дюнядан олан аркадашларъмъзла даха фазла вакът гечирийоруз (санъйоруз онларда даха фазла севги вар, онлар даха ‘яки’)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Раб хер ан янъмъзда, Рух хер ан ичимизде, ама гене де бирликте икен, Раб Иса даха башка бир анламда арамъзда олуйор (Матта 18:20 - Чюнкю ики я да юч киши нереде бир арая гелирсе, бен орадайъм, онларън арасъндайъм.")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ден узаклашмак истейен киши, илк ьондже кардешлерден узаклашъйо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юрюнюн кенарънда оланлар хеп куртлара курбан гидийор</w:t>
      </w:r>
    </w:p>
    <w:p>
      <w:pPr>
        <w:pStyle w:val="Heading1"/>
        <w:rPr>
          <w:lang w:val="tr-TR"/>
        </w:rPr>
      </w:pPr>
      <w:r>
        <w:rPr>
          <w:lang w:val="tr-TR"/>
        </w:rPr>
        <w:t>7. кулакларъмъз тъканъ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Ибр. 5:11 “Бу меселеден ичин чок шейлер вар сизе сьойлейелим. Ама зор оладжак, чюнкю сеслемекте тембел олдунуз.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ри бир иманлъ Аллахън сьозю ишит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заман титрийор – ону хемен япмак истийор</w:t>
      </w:r>
    </w:p>
    <w:p>
      <w:pPr>
        <w:pStyle w:val="Normal"/>
        <w:spacing w:before="0" w:after="120"/>
        <w:ind w:left="357" w:firstLine="34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абден узаклашан бир иманлъ ишитип дуруйор, ама о сьозлери артък анламъйор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>бурада о кадар бюйюк хакикатлар ишитийоруз ки, имансъзлар онларън не кадар ьоенмли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хемен анлъйорлар (месела: Аллахън евладъ олмак, Аллахън Руху бизде олмасъ, сонсуз яшамдан емин олмак)</w:t>
      </w:r>
    </w:p>
    <w:p>
      <w:pPr>
        <w:pStyle w:val="Normal"/>
        <w:spacing w:before="0" w:after="120"/>
        <w:ind w:left="357" w:firstLine="346"/>
        <w:rPr/>
      </w:pPr>
      <w:r>
        <w:rPr>
          <w:rFonts w:cs="Arial" w:ascii="Arial" w:hAnsi="Arial"/>
          <w:lang w:val="tr-TR"/>
        </w:rPr>
        <w:t xml:space="preserve">- биз гене буну ишитиндже уйкуя далъйоруз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ааз вермек наркомания гиби: дозайъ хеп арттърмак лазъм, хеп йени йени, хем де даха бюйюк айетлер чъкармак лазъм</w:t>
      </w:r>
    </w:p>
    <w:p>
      <w:pPr>
        <w:pStyle w:val="Heading1"/>
        <w:rPr>
          <w:lang w:val="tr-TR"/>
        </w:rPr>
      </w:pPr>
      <w:r>
        <w:rPr>
          <w:lang w:val="tr-TR"/>
        </w:rPr>
        <w:t>8. йюре</w:t>
      </w:r>
      <w:r>
        <w:rPr>
          <w:vanish/>
          <w:lang w:val="tr-TR"/>
        </w:rPr>
        <w:t>ğ</w:t>
      </w:r>
      <w:r>
        <w:rPr>
          <w:lang w:val="tr-TR"/>
        </w:rPr>
        <w:t>имиз дуйгусуз олуйор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lang w:val="tr-TR"/>
        </w:rPr>
        <w:t xml:space="preserve">ибр. 3:12-13 “Кардешлер, диккат един аранъзда олмасън ьойле бир киши, хани ичинде кьотю ве иман етмейен бир йюрек олсун ве яшаян Аллахтан айрълсън. </w:t>
      </w: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Ама даха 'бугюн' дедиклери заман, бирбиринизе гюнден гюне кураж верин. Аранъзда олмасън ьойле бир киши, гюнахън ойунуна гелип сертлешсин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rFonts w:cs="Arial" w:ascii="Arial" w:hAnsi="Arial"/>
          <w:lang w:val="tr-TR"/>
        </w:rPr>
        <w:t>Алманяда, Нази заманънда, Дийтрих Бонхьофер адънда бир пастор: Хитлер’е каршъ гитт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ичин конзлагере гьондерилди. Савашън битмесине ики хафта калънджа ьолдюрюлдю.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ди ки: “Ьондже комунистлери топлайъп гьотюрдюлер. О заман бен ону гьорюндже сустум, чюнкю комунист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м. Сонра Яхудилери алъп гьотюрдюлер. Гене сустум, чюнкю Яхуд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м. Даха сонра католик папазларъ гьотюрдюлер. Бен гене сустумю чюнкю Протестантъм. Ен сонунда бени де алдълар. О заман беним ичин конушаджак кимсе калмадъ.”</w:t>
      </w:r>
    </w:p>
    <w:p>
      <w:pPr>
        <w:pStyle w:val="Normal"/>
        <w:spacing w:before="0" w:after="120"/>
        <w:ind w:left="360" w:firstLine="348"/>
        <w:rPr/>
      </w:pPr>
      <w:r>
        <w:rPr>
          <w:rFonts w:cs="Arial" w:ascii="Arial" w:hAnsi="Arial"/>
          <w:lang w:val="tr-TR"/>
        </w:rPr>
        <w:t xml:space="preserve">- иманда айнъ дуруму гелмедик ми?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tr-TR"/>
        </w:rPr>
        <w:t>сен даха кардешинин кахърларъна юзюлюр мюсюн? ону дюшюнюр мю</w:t>
      </w:r>
      <w:r>
        <w:rPr>
          <w:rFonts w:cs="Arial" w:ascii="Arial" w:hAnsi="Arial"/>
          <w:sz w:val="28"/>
          <w:lang w:val="tr-TR"/>
        </w:rPr>
        <w:t>сюн?</w:t>
      </w:r>
    </w:p>
    <w:p>
      <w:pPr>
        <w:pStyle w:val="Heading1"/>
        <w:rPr/>
      </w:pPr>
      <w:r>
        <w:rPr>
          <w:lang w:val="tr-TR"/>
        </w:rPr>
        <w:t>9. аклъмъза шюпхелер гелийор “Аджаба....”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 xml:space="preserve">чок киши Рабден узаклаштъктан сонра шюпейе дюиюйор: </w:t>
      </w:r>
    </w:p>
    <w:p>
      <w:pPr>
        <w:pStyle w:val="Normal"/>
        <w:ind w:left="993" w:hanging="285"/>
        <w:rPr/>
      </w:pPr>
      <w:r>
        <w:rPr>
          <w:rFonts w:cs="Arial" w:ascii="Arial" w:hAnsi="Arial"/>
          <w:lang w:val="tr-TR"/>
        </w:rPr>
        <w:t>- “Неден бу кадар аз кишийиз? Сателите бак, Истанбул’да джамилерден неден бу кадар калабалък?”</w:t>
      </w:r>
    </w:p>
    <w:p>
      <w:pPr>
        <w:pStyle w:val="Normal"/>
        <w:spacing w:before="0" w:after="120"/>
        <w:ind w:left="357" w:firstLine="34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ашкасъ белки анлам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бир айет юзерине шюпейе дюшюйор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аб истийор араштъралъм, сору соралъм – кимсе садедже сормактан имандан дюшмеди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шюпе бир кафа меселес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иман меселесиди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ьорнек: Тек 3:6 .’Ве кадън </w:t>
      </w:r>
      <w:r>
        <w:rPr>
          <w:rFonts w:cs="Arial" w:ascii="Arial" w:hAnsi="Arial"/>
          <w:u w:val="single"/>
          <w:lang w:val="tr-TR"/>
        </w:rPr>
        <w:t>гьордю</w:t>
      </w:r>
      <w:r>
        <w:rPr>
          <w:rFonts w:cs="Arial" w:ascii="Arial" w:hAnsi="Arial"/>
          <w:lang w:val="tr-TR"/>
        </w:rPr>
        <w:t xml:space="preserve">.... </w:t>
      </w:r>
      <w:r>
        <w:rPr>
          <w:rFonts w:cs="Arial" w:ascii="Arial" w:hAnsi="Arial"/>
          <w:u w:val="single"/>
          <w:lang w:val="tr-TR"/>
        </w:rPr>
        <w:t xml:space="preserve">елини узатъп </w:t>
      </w:r>
      <w:r>
        <w:rPr>
          <w:rFonts w:cs="Arial" w:ascii="Arial" w:hAnsi="Arial"/>
          <w:lang w:val="tr-TR"/>
        </w:rPr>
        <w:t>мейвадан йеди</w:t>
      </w:r>
    </w:p>
    <w:p>
      <w:pPr>
        <w:pStyle w:val="Normal"/>
        <w:ind w:left="360" w:firstLine="34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 насъл мюмкюн? – демек, Хавва ьонджеден зате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джа яклашмъштъ</w:t>
      </w:r>
    </w:p>
    <w:p>
      <w:pPr>
        <w:pStyle w:val="Normal"/>
        <w:ind w:left="360" w:firstLine="34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нджак яклаштъктан сонра, Шейтан онун кафасъна шюпе сокабилди</w:t>
      </w:r>
    </w:p>
    <w:p>
      <w:pPr>
        <w:pStyle w:val="Heading1"/>
        <w:rPr>
          <w:lang w:val="tr-TR"/>
        </w:rPr>
      </w:pPr>
      <w:r>
        <w:rPr>
          <w:lang w:val="tr-TR"/>
        </w:rPr>
        <w:t>10. дьонюшю мюмкюн олмаян бир нокта вар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учакларда ьойле бир нокта вар: А’дан Б’йе гитмек истийорсун, ама анджак о кадар бензин вар. Херханги проблем варкен А’я дьонебилир. Ама о ноктайъ гечтиктен сонра, Б’йе девам етмейе меджбурдур, чюнкю А’я дьонмек ичин бензин йетмейеджек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tr-TR"/>
        </w:rPr>
        <w:t xml:space="preserve">Ибр. 6:4-6 : “онлара йок фърсат, бир даха тьовбе етмек дурумуна гетирилсинлер.” </w:t>
      </w:r>
    </w:p>
    <w:p>
      <w:pPr>
        <w:pStyle w:val="TextBodyIndent"/>
        <w:spacing w:before="0" w:after="120"/>
        <w:ind w:left="993" w:hanging="284"/>
        <w:rPr/>
      </w:pPr>
      <w:r>
        <w:rPr/>
        <w:t>- де</w:t>
      </w:r>
      <w:r>
        <w:rPr>
          <w:vanish/>
        </w:rPr>
        <w:t>ğ</w:t>
      </w:r>
      <w:r>
        <w:rPr/>
        <w:t>ил: Раб онларъ бир даха аф етмейеджек- ама хич бир инсан онларъ бир даха тьовбейе гетиремез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йюзйълда ромалъ бир орду дюшман ордусунун не бюйюк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 гьорюндже йюреклерине корку гелди, хепси гери чекилмейе, дьонмейе карар вердилер – онларън генералъ чок сьозлерле онлара кураж вермейе чалъштъ (ватан ичин, каръ къзан ичин, шерефиниз...) ама хепси бошуна – гери чекилмейе башладълар - йюрюркен бир балканлък тарафъндан гечтилер, йол гиттикче дарлаштъ, ен сонунда тек кишилик патека олду, тек тек ондан гечтилер – ама генерал илери кошту, йолда йерде узандъ ве деди: “Дьонмек истерсениз, юстюмден гечеджексиниз – япсайдълар кесин ьоледжейди – бунун юзерине бютюн орду дьондю дюшманла савашмак ичи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lang w:val="tr-TR"/>
        </w:rPr>
        <w:t>Ибр. 10:28-29</w:t>
      </w:r>
    </w:p>
    <w:p>
      <w:pPr>
        <w:pStyle w:val="Normal"/>
        <w:ind w:left="709" w:hanging="1"/>
        <w:rPr/>
      </w:pPr>
      <w:r>
        <w:rPr>
          <w:rFonts w:cs="Arial" w:ascii="Arial" w:hAnsi="Arial"/>
          <w:lang w:val="tr-TR"/>
        </w:rPr>
        <w:t xml:space="preserve">Ескиден хер ким Муса'нън канунуну хор гьордюйсе, ики я да юч шахидин сьозлери юзере хич аджъмадан ьолдюрюлдю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Пеки, ким Аллахъ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'ну аякларънън алтънда ч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нерсе ве кендисини кутсал кълан анлашманън канънъ сърадан бир шей саярса ве мерхамет рухуна каршъ дикилирсе, не санъйорсунуз, о киши не кадар дах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 бир джезая лайък сайъладжак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tr-TR"/>
        </w:rPr>
        <w:t>Сон: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юслюманлъкта тема кесин: ким исламийеттен дьонерсе, о киши лазъм ьолдюрюлсюн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lang w:val="tr-TR"/>
        </w:rPr>
        <w:t>Раб ьойле зорбадж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, о генерал гибидир:</w:t>
      </w:r>
    </w:p>
    <w:p>
      <w:pPr>
        <w:pStyle w:val="Normal"/>
        <w:spacing w:before="0" w:after="120"/>
        <w:ind w:left="851" w:hanging="142"/>
        <w:rPr/>
      </w:pPr>
      <w:r>
        <w:rPr>
          <w:rFonts w:cs="Arial" w:ascii="Arial" w:hAnsi="Arial"/>
          <w:lang w:val="tr-TR"/>
        </w:rPr>
        <w:t>- санки дийор: “Тамам, дьонебилирсин, бен сана енгел олмам. Ама бил ки, бени бир даха аякларънън алтънда ч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нмиш олурса. Ве буну яптън мъ, артък сенин гюнахларън ичин куртаръджъ калмаяджак!”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конушмуйор хер бир гюнах ичин, ама ен сонунда Раб Иса’йъ аякларъмъзън алтънда ч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нийоруз</w:t>
      </w:r>
    </w:p>
    <w:p>
      <w:pPr>
        <w:pStyle w:val="Normal"/>
        <w:numPr>
          <w:ilvl w:val="0"/>
          <w:numId w:val="1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имди коркунч бир гелишме гьордюк, насъл бир киши Рабден айрълъп йок олуйор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башъмъза гелмесин дийе ен баштаки хатайъ япмаялъм</w:t>
      </w:r>
    </w:p>
    <w:p>
      <w:pPr>
        <w:pStyle w:val="Normal"/>
        <w:spacing w:before="0" w:after="120"/>
        <w:ind w:left="851" w:hanging="142"/>
        <w:rPr/>
      </w:pPr>
      <w:r>
        <w:rPr>
          <w:rFonts w:cs="Arial" w:ascii="Arial" w:hAnsi="Arial"/>
          <w:lang w:val="tr-TR"/>
        </w:rPr>
        <w:t xml:space="preserve">-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tr-TR"/>
        </w:rPr>
        <w:t>шлейен демир пасланмаз. Онун ичин Раббин вер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вергилерини топлулукта кулланалъм</w:t>
      </w:r>
    </w:p>
    <w:sectPr>
      <w:footerReference w:type="default" r:id="rId2"/>
      <w:type w:val="nextPage"/>
      <w:pgSz w:w="11906" w:h="16838"/>
      <w:pgMar w:left="1417" w:right="1417" w:gutter="0" w:header="0" w:top="1276" w:footer="709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TextBodyIndent">
    <w:name w:val="Body Text Indent"/>
    <w:basedOn w:val="Normal"/>
    <w:pPr>
      <w:ind w:left="993" w:hanging="285"/>
    </w:pPr>
    <w:rPr>
      <w:rFonts w:ascii="Arial" w:hAnsi="Arial" w:cs="Arial"/>
      <w:lang w:val="tr-TR"/>
    </w:rPr>
  </w:style>
  <w:style w:type="paragraph" w:styleId="BodyTextIndent2">
    <w:name w:val="Body Text Indent 2"/>
    <w:basedOn w:val="Normal"/>
    <w:qFormat/>
    <w:pPr>
      <w:spacing w:before="0" w:after="120"/>
      <w:ind w:left="993" w:hanging="284"/>
    </w:pPr>
    <w:rPr>
      <w:rFonts w:ascii="Arial" w:hAnsi="Arial" w:cs="Arial"/>
      <w:lang w:val="tr-TR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r">
    <w:name w:val="nr"/>
    <w:basedOn w:val="Normal"/>
    <w:qFormat/>
    <w:pPr>
      <w:autoSpaceDE w:val="false"/>
    </w:pPr>
    <w:rPr>
      <w:rFonts w:ascii="Arial" w:hAnsi="Arial" w:cs="Arial"/>
      <w:b/>
      <w:lang w:val="tr-TR"/>
    </w:rPr>
  </w:style>
  <w:style w:type="paragraph" w:styleId="Ayet">
    <w:name w:val="ayet"/>
    <w:basedOn w:val="Normal"/>
    <w:qFormat/>
    <w:pPr>
      <w:spacing w:before="0" w:after="120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23:00Z</dcterms:created>
  <dc:creator>PC</dc:creator>
  <dc:description/>
  <cp:keywords/>
  <dc:language>en-US</dc:language>
  <cp:lastModifiedBy>asd</cp:lastModifiedBy>
  <cp:lastPrinted>2007-10-07T09:53:00Z</cp:lastPrinted>
  <dcterms:modified xsi:type="dcterms:W3CDTF">2010-02-03T13:20:00Z</dcterms:modified>
  <cp:revision>4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