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cs="Arial"/>
          <w:color w:val="000080"/>
          <w:sz w:val="24"/>
          <w:szCs w:val="24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Ачъклама 13:1-8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Денизден чъкан джанавар</w:t>
      </w:r>
    </w:p>
    <w:p>
      <w:pPr>
        <w:pStyle w:val="Heading2"/>
        <w:rPr>
          <w:lang w:val="tr-TR"/>
        </w:rPr>
      </w:pPr>
      <w:r>
        <w:rPr>
          <w:lang w:val="tr-TR"/>
        </w:rPr>
        <w:t>а.1:  О заман денизден чъкан бир джанавар гьордюм.</w:t>
      </w:r>
    </w:p>
    <w:p>
      <w:pPr>
        <w:pStyle w:val="Normal"/>
        <w:rPr>
          <w:lang w:val="tr-TR"/>
        </w:rPr>
      </w:pPr>
      <w:r>
        <w:rPr>
          <w:lang w:val="tr-TR"/>
        </w:rPr>
        <w:t>- джанавар: бунлар бирер девлеттир; ама деил садедже бирер краллък: емператорлук – демек; башка халклара салдъръп бирчок девлетлери йутан, санки йийен бир девлет</w:t>
      </w:r>
    </w:p>
    <w:p>
      <w:pPr>
        <w:pStyle w:val="Normal"/>
        <w:rPr>
          <w:lang w:val="tr-TR"/>
        </w:rPr>
      </w:pPr>
      <w:r>
        <w:rPr>
          <w:lang w:val="tr-TR"/>
        </w:rPr>
        <w:t>- джанаварън тек амаджъ вар: салдърмак – кенди ватандашларънън ийи олмасъна бакмъйор – кишилерин дуруму ьонемли деил, падишахън шанлълъъ ьонемли</w:t>
      </w:r>
    </w:p>
    <w:p>
      <w:pPr>
        <w:pStyle w:val="Ayet"/>
        <w:rPr/>
      </w:pPr>
      <w:r>
        <w:rPr>
          <w:lang w:val="tr-TR"/>
        </w:rPr>
        <w:t xml:space="preserve">Онун он бойнузу ве йеди кафасъ вардъ. Бойнузларънън юзеринде он тане тач вардъ. Кафаларънън юзеринде гене, Аллаха кюфюр еден бир ад вардъ.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Гьордююм джанавар бир леопарда бензерди; онун аякларъ айънън аякларъна бензерди; азъ да асланън азъна бензерди. </w:t>
      </w:r>
    </w:p>
    <w:p>
      <w:pPr>
        <w:pStyle w:val="Ayetnr"/>
        <w:rPr/>
      </w:pPr>
      <w:r>
        <w:rPr/>
        <w:t>Даниел 7:</w:t>
      </w:r>
      <w:r>
        <w:rPr>
          <w:lang w:val="tr-TR"/>
        </w:rPr>
        <w:t>1-8</w:t>
      </w:r>
    </w:p>
    <w:p>
      <w:pPr>
        <w:pStyle w:val="Ayet"/>
        <w:rPr/>
      </w:pPr>
      <w:r>
        <w:rPr>
          <w:lang w:val="tr-TR"/>
        </w:rPr>
        <w:t>1  Бабил Кралъ Белшассар'ън краллъънън биринджи йълънда, Даниел ятаънда ятаркен бир дюш ве гьорюмлер гьордю. Сонра дюшюнюн ьозетини яздъ;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 </w:t>
      </w:r>
      <w:r>
        <w:rPr>
          <w:lang w:val="tr-TR"/>
        </w:rPr>
        <w:t>шьойле деди: "Гедже бир гьорюмде гьоюн дьорт рюзгарънън бюйюк денизе салдърдъънъ гьордюм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3  </w:t>
      </w:r>
      <w:r>
        <w:rPr>
          <w:lang w:val="tr-TR"/>
        </w:rPr>
        <w:t>Денизден бирбиринден фарклъ дьорт бюйюк яратък чъктъ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4  </w:t>
      </w:r>
      <w:r>
        <w:rPr>
          <w:lang w:val="tr-TR"/>
        </w:rPr>
        <w:t>"Биринджи яратък аслана бензийорду, картал канатларъ вардъ. Бен бакаркен канатларъ копарълдъ, яратък йерден калдърълдъ, инсан гиби аякларъ юзерине дурдурулду. Она бир инсан йюреи верилди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5  </w:t>
      </w:r>
      <w:r>
        <w:rPr>
          <w:lang w:val="tr-TR"/>
        </w:rPr>
        <w:t>"Икинджи яратък айъя бензийорду. Бир янъ юзеринде дорулмушту. Азънда, дишлери арасънда юч кабурга кемии вардъ. Она, 'Хайди калк, йийебилдиин кадар ет йе! дедилер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6  </w:t>
      </w:r>
      <w:r>
        <w:rPr>
          <w:lang w:val="tr-TR"/>
        </w:rPr>
        <w:t>"Сонра бактъм, парса бензер бир башка яратък гьордюм. Съртънда дьорт куш канадъ вардъ. Бу яратъън дьорт башъ вардъ ве она егеменлик верилмишти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7  </w:t>
      </w:r>
      <w:r>
        <w:rPr>
          <w:lang w:val="tr-TR"/>
        </w:rPr>
        <w:t>"Бундан сонраки гедже гьорюмлеримде коркунч, юркютюджю, чок гючлю дьордюнджю бир яратък гьордюм. Бюйюк демир дишлери вардъ; йийип парчалъйор, артакаланъ аякларъ алтънда чинийорду. Кендисинден ьонджеки яратъклара бенземийорду. Он бойнузу вардъ.</w:t>
      </w:r>
      <w:r>
        <w:rPr>
          <w:lang w:val="en-US"/>
        </w:rPr>
        <w:t xml:space="preserve"> </w:t>
      </w:r>
    </w:p>
    <w:p>
      <w:pPr>
        <w:pStyle w:val="Ayet"/>
        <w:rPr/>
      </w:pPr>
      <w:r>
        <w:rPr>
          <w:lang w:val="en-US"/>
        </w:rPr>
        <w:t xml:space="preserve">8  </w:t>
      </w:r>
      <w:r>
        <w:rPr>
          <w:lang w:val="tr-TR"/>
        </w:rPr>
        <w:t>"Бен гьозюмю дикмиш бойнузлара бакаркен, онларън арасъндан даха кючюк башка бир бойнуз чъктъ. Илк бойнузлардан ючю онун ьонюнде сьокюлдю. Бу бойнузун инсан гьозю гиби гьозлери, бьобюрленен бир азъ вардъ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сърайла гьорюйор: Бабил емператорлуу – Иранлъларън емператорлуу - Греклерин емператорлуу (Александер Велики / Бюйюк Искендер) – Рома емператорлуу</w:t>
      </w:r>
    </w:p>
    <w:p>
      <w:pPr>
        <w:pStyle w:val="Normal"/>
        <w:rPr>
          <w:lang w:val="tr-TR"/>
        </w:rPr>
      </w:pPr>
      <w:r>
        <w:rPr>
          <w:lang w:val="tr-TR"/>
        </w:rPr>
        <w:t>- сонунджусу ен коркунч, нормал йъртъджъ хайванларъна бенземийор, она ад биле буламъйор: Ромалъларън девлетини биршей дурдурамадъ</w:t>
      </w:r>
    </w:p>
    <w:p>
      <w:pPr>
        <w:pStyle w:val="Normal"/>
        <w:rPr>
          <w:lang w:val="tr-TR"/>
        </w:rPr>
      </w:pPr>
      <w:r>
        <w:rPr>
          <w:lang w:val="tr-TR"/>
        </w:rPr>
        <w:t>- ен узун сюрен краллък иди: Бабил: 90 сене – Иранлълар: 180 сене – Греклер: 280 сене – Рома: 1600 сене (Fатих Султан Мехмет)</w:t>
      </w:r>
    </w:p>
    <w:p>
      <w:pPr>
        <w:pStyle w:val="Normal"/>
        <w:rPr>
          <w:lang w:val="tr-TR"/>
        </w:rPr>
      </w:pPr>
      <w:r>
        <w:rPr>
          <w:lang w:val="tr-TR"/>
        </w:rPr>
        <w:t>- ама Даниел садедже политикая мерак етмезди, кенди халкъна не оладжак, ен бюйюк мераъ буйду: Аллах бу дурумларда сусту му? Инсанлар кенди кендилерини танрълаштъръйор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Бабил кулесини йениден япмая башлъйорлар: Раб сусаджак мъ, хич харекете гечмейеджек ми?</w:t>
      </w:r>
    </w:p>
    <w:p>
      <w:pPr>
        <w:pStyle w:val="Normal"/>
        <w:rPr>
          <w:lang w:val="tr-TR"/>
        </w:rPr>
      </w:pPr>
      <w:r>
        <w:rPr>
          <w:lang w:val="tr-TR"/>
        </w:rPr>
        <w:t>- бу дурумда Даниелин гьорюмю девам едийор:</w:t>
      </w:r>
    </w:p>
    <w:p>
      <w:pPr>
        <w:pStyle w:val="Ayetnr"/>
        <w:rPr/>
      </w:pPr>
      <w:r>
        <w:rPr>
          <w:lang w:val="tr-TR"/>
        </w:rPr>
        <w:t xml:space="preserve">Даниел 7:9  </w:t>
      </w:r>
    </w:p>
    <w:p>
      <w:pPr>
        <w:pStyle w:val="Ayet"/>
        <w:rPr/>
      </w:pPr>
      <w:r>
        <w:rPr>
          <w:lang w:val="tr-TR"/>
        </w:rPr>
        <w:t>Бен бакаркен тахтлар курулду, Ескиден бери вар Олан йерине отурду. Гийсилери кар гиби беяз, Башъндаки сачлар йюн гиби апактъ. Тахтъ алев алев, Текерлеклери къзгън атеш гибийди.</w:t>
      </w:r>
      <w:r>
        <w:rPr>
          <w:lang w:val="en-US"/>
        </w:rPr>
        <w:t xml:space="preserve"> 10  </w:t>
      </w:r>
      <w:r>
        <w:rPr>
          <w:lang w:val="tr-TR"/>
        </w:rPr>
        <w:t>Öнюнден атештен бир ърмак чъкъп акъйорду. Бинлердже бинлер О'на хизмет едийорду; Он бинлердже он бинлер Öнюнде дуруйорду. Махкеме курулду, Китаплар ачълдъ.</w:t>
      </w:r>
      <w:r>
        <w:rPr>
          <w:lang w:val="en-US"/>
        </w:rPr>
        <w:t xml:space="preserve"> </w:t>
      </w:r>
    </w:p>
    <w:p>
      <w:pPr>
        <w:pStyle w:val="Ayetnr"/>
        <w:rPr/>
      </w:pPr>
      <w:r>
        <w:rPr>
          <w:lang w:val="tr-TR"/>
        </w:rPr>
        <w:t>Даниел 7:</w:t>
      </w:r>
      <w:r>
        <w:rPr>
          <w:lang w:val="en-US"/>
        </w:rPr>
        <w:t xml:space="preserve">11  </w:t>
      </w:r>
    </w:p>
    <w:p>
      <w:pPr>
        <w:pStyle w:val="Ayet"/>
        <w:rPr/>
      </w:pPr>
      <w:r>
        <w:rPr>
          <w:lang w:val="tr-TR"/>
        </w:rPr>
        <w:t>Бойнузун сьойледии ьовюнген сьозлери дуйунджа бактъм, яратък гьозюмюн ьонюнде ьолдюрюлдю, бедени къзгън атеше атълдъ, йок олду.</w:t>
      </w:r>
      <w:r>
        <w:rPr>
          <w:lang w:val="en-US"/>
        </w:rPr>
        <w:t xml:space="preserve"> 12  </w:t>
      </w:r>
      <w:r>
        <w:rPr>
          <w:lang w:val="tr-TR"/>
        </w:rPr>
        <w:t>Öбюр яратъклара гелиндже, егеменлик онлардан алънмъш, анджак белирли бир сюре ичин яшамаларъна изин верилмишти.</w:t>
      </w:r>
    </w:p>
    <w:p>
      <w:pPr>
        <w:pStyle w:val="Normal"/>
        <w:autoSpaceDE w:val="false"/>
        <w:ind w:left="360" w:right="0" w:hanging="360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бу коркунч краллъън сонуну анлатъйор</w:t>
      </w:r>
    </w:p>
    <w:p>
      <w:pPr>
        <w:pStyle w:val="Ayetnr"/>
        <w:rPr/>
      </w:pPr>
      <w:r>
        <w:rPr>
          <w:lang w:val="tr-TR"/>
        </w:rPr>
        <w:t xml:space="preserve">Даниел 7:13 </w:t>
      </w:r>
    </w:p>
    <w:p>
      <w:pPr>
        <w:pStyle w:val="Ayet"/>
        <w:rPr/>
      </w:pPr>
      <w:r>
        <w:rPr>
          <w:lang w:val="tr-TR"/>
        </w:rPr>
        <w:t xml:space="preserve">Гедже гьорюмлеримде </w:t>
      </w:r>
      <w:r>
        <w:rPr>
          <w:u w:val="single"/>
          <w:lang w:val="tr-TR"/>
        </w:rPr>
        <w:t xml:space="preserve">инсанолуна бензер </w:t>
      </w:r>
      <w:r>
        <w:rPr>
          <w:lang w:val="tr-TR"/>
        </w:rPr>
        <w:t>биринин гьоюн булутларъйла гелдиини гьордюм. Ескиден бери вар Олан'ън янъна дору илерледи, О'нун ьонюне гетирилди.</w:t>
      </w:r>
      <w:r>
        <w:rPr>
          <w:lang w:val="en-US"/>
        </w:rPr>
        <w:t xml:space="preserve"> 14  </w:t>
      </w:r>
      <w:r>
        <w:rPr>
          <w:lang w:val="tr-TR"/>
        </w:rPr>
        <w:t>Она егеменлик, йюджелик ве краллък верилди. Бютюн халклар, улуслар ве хер дилден инсан она тапъндъ. Егеменлии хич битмейеджек сонсуз бир егеменлик, краллъъ хич йъкълмаяджак бир краллъктър."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left="360" w:right="0" w:hanging="360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бу сахне гьокте гечийор: Инсанолу булутларла гелийор – артък биз ону анлъйоруз: о йзден Иса кендине Инсанолу дерди: деил саде бир инсанъм демек чин, там терси, бен о Дан 7'де анлатълан кишийим – бютюн дюнянън юзерине крал олдум, Аллахтан о гюджю алдъм - “Бюютн гюч бана верилди” (Мат 28)</w:t>
      </w:r>
    </w:p>
    <w:p>
      <w:pPr>
        <w:pStyle w:val="Normal"/>
        <w:autoSpaceDE w:val="false"/>
        <w:ind w:left="360" w:right="0" w:hanging="360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Йуханна башка бир краллък гьордю, Месихин краллъъна каршъ аякланъйор (Месих дюшманъ)</w:t>
      </w:r>
    </w:p>
    <w:p>
      <w:pPr>
        <w:pStyle w:val="Normal"/>
        <w:autoSpaceDE w:val="false"/>
        <w:ind w:left="360" w:right="0" w:hanging="360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о краллък Дан7'деки краллъкларъ хепсини бирлештирийор: хепсинден даха кувветлидир (4 яратъкта 7 кафа ве 10 бойнуз вардъ)</w:t>
      </w:r>
    </w:p>
    <w:p>
      <w:pPr>
        <w:pStyle w:val="Normal"/>
        <w:autoSpaceDE w:val="false"/>
        <w:ind w:left="360" w:right="0" w:hanging="360"/>
        <w:rPr>
          <w:rFonts w:ascii="Verdana" w:hAnsi="Verdana" w:eastAsia="Verdana" w:cs="Verdana"/>
          <w:b w:val="false"/>
          <w:b w:val="false"/>
          <w:bCs w:val="false"/>
          <w:color w:val="auto"/>
          <w:sz w:val="22"/>
          <w:szCs w:val="22"/>
          <w:lang w:val="tr-TR"/>
        </w:rPr>
      </w:pP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>- ве Ачъклама китабъ айнъсънъ анлатъйор: насъл Раббин краллъъ курулуйор ве насъл онун ьонюнде бютюн инсан краллъкларъ йок олуйорлар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А. политик бирлик – тек дюня хюкюмети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айет 2: “Ве еждер она кенди кувветини, кенди крал искемлесини ве чок бюйюк гюдюджюлюк верди.”  </w:t>
      </w:r>
    </w:p>
    <w:p>
      <w:pPr>
        <w:pStyle w:val="Normal"/>
        <w:rPr>
          <w:lang w:val="tr-TR"/>
        </w:rPr>
      </w:pPr>
      <w:r>
        <w:rPr>
          <w:lang w:val="tr-TR"/>
        </w:rPr>
        <w:t>айет 7: Бютюн джинслер, бютюн халклар, бютюн диллер ве бютюн миллетлерин юзерине она гюдюджюлюк верилди.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айет 8: Йерйюзюнде отуранларън хепси она таптълар. Хер кимин адъ Кузу'нун яшам китабънда язълмамъш исе, онлар она таптълар. О Кузу, дюня курулмаздан ьондже биле кесилмишти. </w:t>
      </w:r>
    </w:p>
    <w:p>
      <w:pPr>
        <w:pStyle w:val="Normal"/>
        <w:rPr>
          <w:lang w:val="tr-TR"/>
        </w:rPr>
      </w:pPr>
      <w:r>
        <w:rPr>
          <w:lang w:val="tr-TR"/>
        </w:rPr>
        <w:t>- ескиден бери бир дюня хюкюмети курмак инаснън хаялъ иди: Бабил кулеси – Немрут (Нимрод)</w:t>
      </w:r>
    </w:p>
    <w:p>
      <w:pPr>
        <w:pStyle w:val="Heading2"/>
        <w:rPr/>
      </w:pPr>
      <w:r>
        <w:rPr/>
        <w:t>1. биринджи 'дюня хюкюмети'</w:t>
      </w:r>
    </w:p>
    <w:p>
      <w:pPr>
        <w:pStyle w:val="Ayetnr"/>
        <w:rPr/>
      </w:pPr>
      <w:r>
        <w:rPr>
          <w:lang w:val="tr-TR"/>
        </w:rPr>
        <w:t xml:space="preserve">Йаратълъш 10:8-11  </w:t>
      </w:r>
    </w:p>
    <w:p>
      <w:pPr>
        <w:pStyle w:val="Ayet"/>
        <w:rPr/>
      </w:pPr>
      <w:r>
        <w:rPr>
          <w:lang w:val="tr-TR"/>
        </w:rPr>
        <w:t>Кûш'ун Немрут адънда бир олу олду. Йиитлиийле йерйюзюне юн салдъ.</w:t>
      </w:r>
      <w:r>
        <w:rPr>
          <w:lang w:val="en-US"/>
        </w:rPr>
        <w:t xml:space="preserve"> 9  </w:t>
      </w:r>
      <w:r>
        <w:rPr>
          <w:lang w:val="tr-TR"/>
        </w:rPr>
        <w:t>РАБ'бин ьонюнде йиит бир авджъйдъ. "РАБ'бин ьонюнде Немрут гиби йиит авджъ" сьозю бурадан гелир.</w:t>
      </w:r>
      <w:r>
        <w:rPr>
          <w:lang w:val="en-US"/>
        </w:rPr>
        <w:t xml:space="preserve"> 10  </w:t>
      </w:r>
      <w:r>
        <w:rPr>
          <w:lang w:val="tr-TR"/>
        </w:rPr>
        <w:t xml:space="preserve">Илкин Шинар топракларънда, </w:t>
      </w:r>
      <w:r>
        <w:rPr>
          <w:u w:val="single"/>
          <w:lang w:val="tr-TR"/>
        </w:rPr>
        <w:t>Бабил</w:t>
      </w:r>
      <w:r>
        <w:rPr>
          <w:lang w:val="tr-TR"/>
        </w:rPr>
        <w:t>, Ерек, Акат, Калне кентлеринде краллък яптъ.</w:t>
      </w:r>
      <w:r>
        <w:rPr>
          <w:lang w:val="en-US"/>
        </w:rPr>
        <w:t xml:space="preserve"> 11  </w:t>
      </w:r>
      <w:r>
        <w:rPr>
          <w:lang w:val="tr-TR"/>
        </w:rPr>
        <w:t>Сонра Асур'а гидерек Нинова, Реховот-Ир, Калах кентлерини ве Нинова'йла ьонемли бир кент олан Калах арасънда Ресен'и курду.</w:t>
      </w:r>
      <w:r>
        <w:rPr>
          <w:lang w:val="en-US"/>
        </w:rPr>
        <w:t xml:space="preserve"> </w:t>
      </w:r>
      <w:r>
        <w:rPr>
          <w:lang w:val="tr-TR"/>
        </w:rPr>
        <w:t xml:space="preserve"> </w:t>
      </w:r>
    </w:p>
    <w:p>
      <w:pPr>
        <w:pStyle w:val="Ayetnr"/>
        <w:rPr/>
      </w:pPr>
      <w:r>
        <w:rPr>
          <w:lang w:val="tr-TR"/>
        </w:rPr>
        <w:t>Йаратълъш 11:4</w:t>
      </w:r>
    </w:p>
    <w:p>
      <w:pPr>
        <w:pStyle w:val="Ayet"/>
        <w:rPr/>
      </w:pPr>
      <w:r>
        <w:rPr>
          <w:lang w:val="tr-TR"/>
        </w:rPr>
        <w:t>Сонра, "Кендимизе бир кент куралъм" дедилер, "Гьоклере еришеджек бир куле дикип юн салалъм. Бьойледже йерйюзюне даълмайъз." ... 8  Бьойледже РАБ онларъ йерйюзюне даътарак кентин япъмънъ дурдурду.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бютюн тарих бойунджа емператорлар буну денедилер, ама анджак шимди герчектен бютюн дюняйъ контрол етмек ичин фърсат вар: технолжи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билги</w:t>
      </w:r>
      <w:r>
        <w:rPr>
          <w:lang w:val="tr-TR"/>
        </w:rPr>
        <w:t>: компутерсиз бир шей олмуйор артък – артък сънърсъз даннилери алъп ишлетийоруз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 xml:space="preserve">Иса'нън заманънда сайъм япълдъъ заман чок аър ве каръшък бир иш: бугюн сени йерйюзюнде хер йерде булурлар. Америкада преброяване: ГПС координатларъ </w:t>
      </w:r>
    </w:p>
    <w:p>
      <w:pPr>
        <w:pStyle w:val="Normal"/>
        <w:rPr>
          <w:lang w:val="tr-TR"/>
        </w:rPr>
      </w:pPr>
      <w:r>
        <w:rPr>
          <w:lang w:val="tr-TR"/>
        </w:rPr>
        <w:t>- телефонлардаки памет биле йетерли оладжак бютюн дюнядаки инсанларън хаккъндаки билгилери саклаясън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b/>
          <w:bCs/>
          <w:lang w:val="tr-TR"/>
        </w:rPr>
        <w:t>гьозетмек</w:t>
      </w:r>
      <w:r>
        <w:rPr>
          <w:lang w:val="tr-TR"/>
        </w:rPr>
        <w:t>: ГПС хер арабада: 2-3 м кадар хассас, сателитлер артък деил саде йерйюзюню, йералтъндаки шейлери биле гьорюйорлар,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сен булутсуз бир гюнде гьоке бактъън заман, сателитлер сенин суратънъ ьолчюп ким олдууну анлаябилирлер </w:t>
      </w:r>
    </w:p>
    <w:p>
      <w:pPr>
        <w:pStyle w:val="Normal"/>
        <w:rPr/>
      </w:pPr>
      <w:r>
        <w:rPr>
          <w:lang w:val="tr-TR"/>
        </w:rPr>
        <w:t xml:space="preserve">- </w:t>
      </w:r>
      <w:r>
        <w:rPr>
          <w:b/>
          <w:bCs/>
          <w:lang w:val="tr-TR"/>
        </w:rPr>
        <w:t>транспорт</w:t>
      </w:r>
      <w:r>
        <w:rPr>
          <w:lang w:val="tr-TR"/>
        </w:rPr>
        <w:t>: Авустраляя биринджи гемилер 109 гюн (3 бучук ай) – бугюн учакла: 24 саат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Лондон/Неw Йорк санки бир касаба гиби олду: Конкордла 3 ½ саат сюрдю – чок киши гидийор алъшвериш япмая: сабах гидип акшам дьонюйорлар</w:t>
      </w:r>
    </w:p>
    <w:p>
      <w:pPr>
        <w:pStyle w:val="Normal"/>
        <w:rPr>
          <w:lang w:val="tr-TR"/>
        </w:rPr>
      </w:pPr>
      <w:r>
        <w:rPr>
          <w:lang w:val="tr-TR"/>
        </w:rPr>
        <w:t>- йени учаклар хазърланъйор Хйпер Сонидж Транспорт: 4 мах/ сес хъзъ = 5000 км саатте = Авустраляя 4 саатте, Неw Йорк'а: бирбучук саатте</w:t>
      </w:r>
    </w:p>
    <w:p>
      <w:pPr>
        <w:pStyle w:val="Normal"/>
        <w:rPr>
          <w:lang w:val="tr-TR"/>
        </w:rPr>
      </w:pPr>
      <w:r>
        <w:rPr>
          <w:lang w:val="tr-TR"/>
        </w:rPr>
        <w:t>- Fрансада йени тренлер: 580 км саатте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аскери гюч: учак гемилерийле флота иле орду дюнянън истедии йере гидийор, савашъйор </w:t>
      </w:r>
    </w:p>
    <w:p>
      <w:pPr>
        <w:pStyle w:val="Normal"/>
        <w:rPr>
          <w:lang w:val="tr-TR"/>
        </w:rPr>
      </w:pPr>
      <w:r>
        <w:rPr>
          <w:lang w:val="tr-TR"/>
        </w:rPr>
        <w:t>- пилотсуз учаклар: УСА'да артък 20.000 вар шимдилик, заманла хепси пилотсуз оладжак – кенди девлетинде де контрол едийорлар – силахлъ: кимин сигналъ йок ону отоматик ьолдюребилрилер</w:t>
      </w:r>
    </w:p>
    <w:p>
      <w:pPr>
        <w:pStyle w:val="Normal"/>
        <w:rPr>
          <w:lang w:val="tr-TR"/>
        </w:rPr>
      </w:pPr>
      <w:r>
        <w:rPr>
          <w:lang w:val="tr-TR"/>
        </w:rPr>
        <w:t>Бу йени техноложилер хепси кулланъладжак инсанларъ контрол етмек ичин: дюня хюкюметинин ишлемеси ичин – Гоогле: биз санъйоруз билги арамак ичин япълдъ: ама аслънда Американ гизли полиси (НСА) ону яптъ, хер инсанън хаккънда билги топласън: нейе мерак едийорсун, киминле язъшъйорсун, нейе инанъйорсун...</w:t>
      </w:r>
    </w:p>
    <w:p>
      <w:pPr>
        <w:pStyle w:val="Normal"/>
        <w:rPr>
          <w:lang w:val="tr-TR"/>
        </w:rPr>
      </w:pPr>
      <w:r>
        <w:rPr>
          <w:lang w:val="tr-TR"/>
        </w:rPr>
        <w:t>- демек: артък фърсат вар, тек бир дюня хюкюмети олсун</w:t>
      </w:r>
    </w:p>
    <w:p>
      <w:pPr>
        <w:pStyle w:val="Normal"/>
        <w:rPr>
          <w:lang w:val="tr-TR"/>
        </w:rPr>
      </w:pPr>
      <w:r>
        <w:rPr>
          <w:lang w:val="tr-TR"/>
        </w:rPr>
        <w:t>- Аллахън амаджъ башка:</w:t>
      </w:r>
    </w:p>
    <w:p>
      <w:pPr>
        <w:pStyle w:val="Ayetnr"/>
        <w:rPr/>
      </w:pPr>
      <w:r>
        <w:rPr/>
        <w:t>Апо 17:26</w:t>
      </w:r>
    </w:p>
    <w:p>
      <w:pPr>
        <w:pStyle w:val="Ayet"/>
        <w:rPr/>
      </w:pPr>
      <w:r>
        <w:rPr>
          <w:lang w:val="tr-TR"/>
        </w:rPr>
        <w:t>“</w:t>
      </w:r>
      <w:r>
        <w:rPr>
          <w:lang w:val="tr-TR"/>
        </w:rPr>
        <w:t xml:space="preserve">Ве тек бир кишиден инсанлъън хер бир миллетини чъкардъ, бютюн йерйюзюнде отурсунлар дийе. Онларън тарихлерине ве </w:t>
      </w:r>
      <w:r>
        <w:rPr>
          <w:u w:val="single"/>
          <w:lang w:val="tr-TR"/>
        </w:rPr>
        <w:t>яшаяджак йерлерине О ьонджеден карар верди</w:t>
      </w:r>
      <w:r>
        <w:rPr>
          <w:lang w:val="tr-TR"/>
        </w:rPr>
        <w:t>.”</w:t>
      </w:r>
    </w:p>
    <w:p>
      <w:pPr>
        <w:pStyle w:val="Normal"/>
        <w:rPr>
          <w:lang w:val="tr-TR"/>
        </w:rPr>
      </w:pPr>
      <w:r>
        <w:rPr>
          <w:lang w:val="tr-TR"/>
        </w:rPr>
        <w:t>- демек тек дюня хюкюмети курмак, Аллаха каршъ кафа калдърмактър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2. бу дюня хюкюмети ески емператорлуун девамъдър</w:t>
      </w:r>
    </w:p>
    <w:p>
      <w:pPr>
        <w:pStyle w:val="Ayet"/>
        <w:rPr/>
      </w:pPr>
      <w:r>
        <w:rPr>
          <w:lang w:val="tr-TR"/>
        </w:rPr>
        <w:t xml:space="preserve">3 Кафаларънън бирине бактъм, ьойле яраланмъштъ, хани кесин ьоледжекти. Ама онун ьолюм ярасъ ийилешмишти. Ве бютюн дюня бу джанавардан ичин шаш баш калдъ. </w:t>
      </w:r>
    </w:p>
    <w:p>
      <w:pPr>
        <w:pStyle w:val="Normal"/>
        <w:rPr>
          <w:lang w:val="tr-TR"/>
        </w:rPr>
      </w:pPr>
      <w:r>
        <w:rPr>
          <w:lang w:val="tr-TR"/>
        </w:rPr>
        <w:t>- санки Рома емператорлуу битти ве йениден дирилди: Романън батъ яръсъ 476 сенесинде дюштю (Германлара), доу яръсъ 1453 (Тюрклере)</w:t>
      </w:r>
    </w:p>
    <w:p>
      <w:pPr>
        <w:pStyle w:val="Normal"/>
        <w:rPr>
          <w:lang w:val="tr-TR"/>
        </w:rPr>
      </w:pPr>
      <w:r>
        <w:rPr>
          <w:lang w:val="tr-TR"/>
        </w:rPr>
        <w:t>- йени дюня хюкюмети бир анламда онун девамъдър: о бир керекте курулмаяджак, ама адъм адъм: ьондже бьолгелер бирлешеджек, сонра хепси ООН'ин контролун алтънда оладжак</w:t>
      </w:r>
    </w:p>
    <w:p>
      <w:pPr>
        <w:pStyle w:val="Normal"/>
        <w:rPr>
          <w:lang w:val="tr-TR"/>
        </w:rPr>
      </w:pPr>
      <w:r>
        <w:rPr>
          <w:lang w:val="tr-TR"/>
        </w:rPr>
        <w:t>- бурада ен чок илерлемиш олан: Аврупа бирлии (Европейски Сойуз). Бютюн дюняда илк денеме: саваш олмадан девлетлер бирлешийор – онун башлангъджъ: 1957 сенесинде “Рома Антлашмасъ'</w:t>
      </w:r>
    </w:p>
    <w:p>
      <w:pPr>
        <w:pStyle w:val="Normal"/>
        <w:rPr>
          <w:lang w:val="tr-TR"/>
        </w:rPr>
      </w:pPr>
      <w:r>
        <w:rPr>
          <w:lang w:val="tr-TR"/>
        </w:rPr>
        <w:t>- Fранса, Германиа, Италя, Холанда, Белгиа ве Луксембург'ун пресидентлери топландъ ве бош документлере имза аттълар (матбааджълар грев япмъштълар) – сембол: халк сорулмуйор, баштан карар вердилер, девлетлерин хюкюметлери рол ойнамасънлар</w:t>
      </w:r>
    </w:p>
    <w:p>
      <w:pPr>
        <w:pStyle w:val="Normal"/>
        <w:rPr>
          <w:lang w:val="tr-TR"/>
        </w:rPr>
      </w:pPr>
      <w:r>
        <w:rPr>
          <w:lang w:val="tr-TR"/>
        </w:rPr>
        <w:t>- айнъсъ даккада герчеклешийор Северна Америкада (УСА, Канада, Мексика) - сонра оладжак Африка, Гюнейдоу Ася, Гюней Америка ве Руся/Китай бирлии</w:t>
      </w:r>
    </w:p>
    <w:p>
      <w:pPr>
        <w:pStyle w:val="Normal"/>
        <w:rPr>
          <w:lang w:val="tr-TR"/>
        </w:rPr>
      </w:pPr>
      <w:r>
        <w:rPr>
          <w:lang w:val="tr-TR"/>
        </w:rPr>
        <w:t>- ен сонунда саде БМ (ООН) каладжак: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БМ = Бирлешмиш Миллетлер= ООН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- ьондже садедже бир форум иди, нереде бютюн девлетлер кенди проблемлерини дюняя танътърабилирдилер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- ама гиттикче даха фазла гюч казандъ: ве артък ханги девлете саваш ачъладжак дийе карар верийор, сънъраларъ чизийор в.с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50: Коре савашънда девлетере чаъръйор ярдъм етсинлер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56: Суез кризинде – биринджи баръшъ саламак аскерлери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 xml:space="preserve">1964: Къбръс – Греклел Тюрклерин арасънда 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66: Гюней Африка'дан хаккъ алъйор, Намибиа'йъ идаре етсинлер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74:  ПЛО – Fилистинлери танъдъ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91: Ангола'да баръш гюджю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91: биринджи Ирак савашъ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1992: Йугославяда</w:t>
      </w:r>
    </w:p>
    <w:p>
      <w:pPr>
        <w:pStyle w:val="Heading2"/>
        <w:rPr/>
      </w:pPr>
      <w:r>
        <w:rPr/>
        <w:t>3. бу саде политик систем деил, Шейтани систем</w:t>
      </w:r>
    </w:p>
    <w:p>
      <w:pPr>
        <w:pStyle w:val="Normal"/>
        <w:rPr/>
      </w:pPr>
      <w:r>
        <w:rPr>
          <w:vertAlign w:val="superscript"/>
          <w:lang w:val="tr-TR"/>
        </w:rPr>
        <w:t>4</w:t>
      </w:r>
      <w:r>
        <w:rPr>
          <w:lang w:val="tr-TR"/>
        </w:rPr>
        <w:t xml:space="preserve"> Ве еждере таптълар, ачан джанавара ьойле гюдюджюлюк верди. Хем де джанавара таптълар. Дедилер ки, "Ким бензийор джанавара? Ким онунла мухаребе етмейе калкабилир?"</w:t>
      </w:r>
    </w:p>
    <w:p>
      <w:pPr>
        <w:pStyle w:val="Normal"/>
        <w:rPr>
          <w:lang w:val="tr-TR"/>
        </w:rPr>
      </w:pPr>
      <w:r>
        <w:rPr>
          <w:lang w:val="tr-TR"/>
        </w:rPr>
        <w:t>- инсанлар бу дюня хюкюметине севинеджеклер, она тападжаклар – чюнкю о баръш гетирди: бу хюкюметин башланмасъ ичин коркунч савашлар лазъм</w:t>
      </w:r>
    </w:p>
    <w:p>
      <w:pPr>
        <w:pStyle w:val="Normal"/>
        <w:rPr>
          <w:lang w:val="tr-TR"/>
        </w:rPr>
      </w:pPr>
      <w:r>
        <w:rPr>
          <w:lang w:val="tr-TR"/>
        </w:rPr>
        <w:t>- ООН икинджи денемедир: биринджи дюня савашъндан сонра илк денеме яптълар: кишилер саваштан о кадар шок олдулар ки, дедилер, бир даха асла олмасън - беджеремедилер, онун ичин икинджи дюня савашъ олду</w:t>
      </w:r>
    </w:p>
    <w:p>
      <w:pPr>
        <w:pStyle w:val="Normal"/>
        <w:rPr>
          <w:lang w:val="tr-TR"/>
        </w:rPr>
      </w:pPr>
      <w:r>
        <w:rPr>
          <w:lang w:val="tr-TR"/>
        </w:rPr>
        <w:t>- 1. дюня савашъ: 15 мио ьолю / 2. дюня савашъ: 60 мио ьолю  /  3. дюня савашъ: ??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/>
        <w:t>4. бу саде политик систем деил, рухсал систем</w:t>
      </w:r>
    </w:p>
    <w:p>
      <w:pPr>
        <w:pStyle w:val="Ayet"/>
        <w:rPr/>
      </w:pPr>
      <w:r>
        <w:rPr>
          <w:vertAlign w:val="superscript"/>
          <w:lang w:val="tr-TR"/>
        </w:rPr>
        <w:t>5</w:t>
      </w:r>
      <w:r>
        <w:rPr>
          <w:lang w:val="tr-TR"/>
        </w:rPr>
        <w:t xml:space="preserve"> Ве она ьойле бир аъз верилди ки, бюйюк шейлер, Аллаха кюфюр еден шейлер конушсун. Она верилди, кърк ики ай бойунджа ьойле девам етсин. </w:t>
      </w:r>
      <w:r>
        <w:rPr>
          <w:vertAlign w:val="superscript"/>
          <w:lang w:val="tr-TR"/>
        </w:rPr>
        <w:t>6</w:t>
      </w:r>
      <w:r>
        <w:rPr>
          <w:lang w:val="tr-TR"/>
        </w:rPr>
        <w:t xml:space="preserve"> Ве азънъ ачтъ, Аллаха кюфюрлер етсин, Онун адъна кюфюр етсин, Онун евине кюфюр етсин, хем де гьокте отуранлара кюфюр етсин. </w:t>
      </w:r>
    </w:p>
    <w:p>
      <w:pPr>
        <w:pStyle w:val="Normal"/>
        <w:rPr>
          <w:lang w:val="tr-TR"/>
        </w:rPr>
      </w:pPr>
      <w:r>
        <w:rPr>
          <w:lang w:val="tr-TR"/>
        </w:rPr>
        <w:t>- бу дюня хюкюметин башънда тек бир инсан оладжак, о да кендини танрълаштъраджак</w:t>
      </w:r>
    </w:p>
    <w:p>
      <w:pPr>
        <w:pStyle w:val="Normal"/>
        <w:rPr>
          <w:lang w:val="tr-TR"/>
        </w:rPr>
      </w:pPr>
      <w:r>
        <w:rPr>
          <w:lang w:val="tr-TR"/>
        </w:rPr>
        <w:t>- Ромадаки емператорлар хепси ьолюмдн сонра 'танрълаштълар', ама Домитиан башладъ ону хенюз яшаркен истесин: она Раб дедилер – иманлълар каршъ гелдилер</w:t>
      </w:r>
    </w:p>
    <w:p>
      <w:pPr>
        <w:pStyle w:val="Heading2"/>
        <w:rPr/>
      </w:pPr>
      <w:r>
        <w:rPr/>
        <w:t>5. бу дюня хюкюметинин дюшманъ: иманлълар</w:t>
      </w:r>
    </w:p>
    <w:p>
      <w:pPr>
        <w:pStyle w:val="Ayet"/>
        <w:rPr/>
      </w:pPr>
      <w:r>
        <w:rPr>
          <w:vertAlign w:val="superscript"/>
          <w:lang w:val="tr-TR"/>
        </w:rPr>
        <w:t>7</w:t>
      </w:r>
      <w:r>
        <w:rPr>
          <w:lang w:val="tr-TR"/>
        </w:rPr>
        <w:t xml:space="preserve"> Ве она верилди, кутсалларла мухаребе едип онларъ йенсин. 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2) не демек: 'Кутсалларъ йенсин'? </w:t>
      </w:r>
    </w:p>
    <w:p>
      <w:pPr>
        <w:pStyle w:val="Normal"/>
        <w:rPr>
          <w:lang w:val="tr-TR"/>
        </w:rPr>
      </w:pPr>
      <w:r>
        <w:rPr>
          <w:lang w:val="tr-TR"/>
        </w:rPr>
        <w:t>17:14 – Кузунун янънда оланлар йенеджек</w:t>
      </w:r>
    </w:p>
    <w:p>
      <w:pPr>
        <w:pStyle w:val="Normal"/>
        <w:rPr/>
      </w:pPr>
      <w:r>
        <w:rPr/>
        <w:t xml:space="preserve">12:11 Кузу'нун канъйла ве кенди шахитлик сьозлерийле ону йендилер. </w:t>
      </w:r>
      <w:r>
        <w:rPr>
          <w:lang w:val="tr-TR"/>
        </w:rPr>
        <w:t>Кенди джанларънъ да севмедилер, ьойле ки ьолюмю биле гьозе алдълар.</w:t>
      </w:r>
    </w:p>
    <w:p>
      <w:pPr>
        <w:pStyle w:val="Normal"/>
        <w:rPr>
          <w:lang w:val="tr-TR"/>
        </w:rPr>
      </w:pPr>
      <w:r>
        <w:rPr>
          <w:lang w:val="tr-TR"/>
        </w:rPr>
        <w:t>- демек, бир олая ики бакъш вар: джанавар иманлълара баскъ япъйор: уратъйор, къзанларънъ алъйор, ишкендже япътръйор, дава япъйор, мапуса атъйор, ве ен сонунда ьолдюрюйор</w:t>
      </w:r>
    </w:p>
    <w:p>
      <w:pPr>
        <w:pStyle w:val="Normal"/>
        <w:rPr>
          <w:lang w:val="tr-TR"/>
        </w:rPr>
      </w:pPr>
      <w:r>
        <w:rPr>
          <w:lang w:val="tr-TR"/>
        </w:rPr>
        <w:t>- ама ьолюм анънда онлар Месихин янъна гидийорлар – Стефанус "Бакън, бен гьорюйорум, насъл гьок ачък дуруйор ве Инсанолу насъл Аллахън са тарафънда дуруйор." (Апо 7:56)</w:t>
      </w:r>
    </w:p>
    <w:p>
      <w:pPr>
        <w:pStyle w:val="Normal"/>
        <w:rPr>
          <w:lang w:val="tr-TR"/>
        </w:rPr>
      </w:pPr>
      <w:r>
        <w:rPr>
          <w:lang w:val="tr-TR"/>
        </w:rPr>
        <w:t>- ве ьойле япмакла Шейтанъ ве джанаваръ йенийорлар:</w:t>
      </w:r>
    </w:p>
    <w:p>
      <w:pPr>
        <w:pStyle w:val="Ayetnr"/>
        <w:rPr/>
      </w:pPr>
      <w:r>
        <w:rPr>
          <w:lang w:val="tr-TR"/>
        </w:rPr>
        <w:t>И</w:t>
      </w:r>
      <w:r>
        <w:rPr/>
        <w:t>бранилер 11:36-38</w:t>
      </w:r>
    </w:p>
    <w:p>
      <w:pPr>
        <w:pStyle w:val="Ayet"/>
        <w:rPr/>
      </w:pPr>
      <w:r>
        <w:rPr>
          <w:vertAlign w:val="superscript"/>
          <w:lang w:val="tr-TR"/>
        </w:rPr>
        <w:t>36</w:t>
      </w:r>
      <w:r>
        <w:rPr>
          <w:lang w:val="tr-TR"/>
        </w:rPr>
        <w:t xml:space="preserve"> Башкаларъ елентийе алъндълар. Камчълар, зинджирлер ве мапусла денендилер. </w:t>
      </w:r>
      <w:r>
        <w:rPr>
          <w:vertAlign w:val="superscript"/>
          <w:lang w:val="tr-TR"/>
        </w:rPr>
        <w:t>37</w:t>
      </w:r>
      <w:r>
        <w:rPr>
          <w:lang w:val="tr-TR"/>
        </w:rPr>
        <w:t xml:space="preserve"> Ташландълар, бъчкъларла ортадан кесилдилер, кълъчларла парчаландълар. Зиянлък ичинде, езилмиш ве уратълмъш вазийетте, койун ве кечи постакилерини гийийип аваре аваре гездилер. </w:t>
      </w:r>
      <w:r>
        <w:rPr>
          <w:vertAlign w:val="superscript"/>
          <w:lang w:val="tr-TR"/>
        </w:rPr>
        <w:t>38</w:t>
      </w:r>
      <w:r>
        <w:rPr>
          <w:lang w:val="tr-TR"/>
        </w:rPr>
        <w:t xml:space="preserve"> </w:t>
      </w:r>
      <w:r>
        <w:rPr>
          <w:u w:val="single"/>
          <w:lang w:val="tr-TR"/>
        </w:rPr>
        <w:t>Дюня онлара лайък деилди</w:t>
      </w:r>
      <w:r>
        <w:rPr>
          <w:lang w:val="tr-TR"/>
        </w:rPr>
        <w:t>!</w:t>
      </w:r>
    </w:p>
    <w:p>
      <w:pPr>
        <w:pStyle w:val="Normal"/>
        <w:rPr>
          <w:lang w:val="tr-TR"/>
        </w:rPr>
      </w:pPr>
      <w:r>
        <w:rPr>
          <w:lang w:val="tr-TR"/>
        </w:rPr>
        <w:t>- бу беден ен йюксек деер деилдир: Шейтан ве онун ярдъмджъсъ джанавар даха фазла истийорлар: сенин джанънъ ! Ве ону алмак ичин сана рахатлък вермейе хазърдърлар</w:t>
      </w:r>
    </w:p>
    <w:p>
      <w:pPr>
        <w:pStyle w:val="Normal"/>
        <w:rPr>
          <w:lang w:val="tr-TR"/>
        </w:rPr>
      </w:pPr>
      <w:r>
        <w:rPr>
          <w:lang w:val="tr-TR"/>
        </w:rPr>
        <w:t>- Дж.С. Леwис: уста денемеджи Среwтапе кенди кардешкъзанъна инструкджиа гьондерийор: икинджи дюня савашънда бир генч ингилиз онларън паджиентидир - китабън сонунда адам иманлъ оларак бир бомбардъманда ьолюйор – ве амджасъ Сджреwтапе ьофкеден кудурйое “Насъл изин вердин, адам бу дурумда ьолсюн? Лазъмдъ она рахатлък вересин, яваш яваш Исадан узаклашсън. Шимди ону сонсузлук ичин кайбеттик”</w:t>
      </w:r>
    </w:p>
    <w:p>
      <w:pPr>
        <w:pStyle w:val="Normal"/>
        <w:rPr>
          <w:lang w:val="tr-TR"/>
        </w:rPr>
      </w:pPr>
      <w:r>
        <w:rPr>
          <w:lang w:val="tr-TR"/>
        </w:rPr>
        <w:t>- бютюн дюня герчек иманлълара каршъ дьонеджек, онлара фанатик, сектант, ашъръ гьозюйле бакаджак – айнъ заман 'християнлара' докунмаяджаклар - “Сен Исая иман ет, проблем деил. Ама сакън деме башкаларъ куртулмаяджак. Иса Рабдир – ОК – ама башкаларъна башка Раб вар.”</w:t>
      </w:r>
    </w:p>
    <w:p>
      <w:pPr>
        <w:pStyle w:val="Normal"/>
        <w:rPr>
          <w:lang w:val="tr-TR"/>
        </w:rPr>
      </w:pPr>
      <w:r>
        <w:rPr>
          <w:lang w:val="tr-TR"/>
        </w:rPr>
        <w:t>- ханги методла баскъ оладжак:  'нефрет сучу' = башка сайълъйор бир киши пара ичин ьолдюресин, башкдаър онун ъркъ ичин, сиях олдуу ичин ьолдюресин - бьойледже даха зайъф групларъ корумак истийорлар</w:t>
      </w:r>
    </w:p>
    <w:p>
      <w:pPr>
        <w:pStyle w:val="Normal"/>
        <w:rPr>
          <w:lang w:val="tr-TR"/>
        </w:rPr>
      </w:pPr>
      <w:r>
        <w:rPr>
          <w:lang w:val="tr-TR"/>
        </w:rPr>
        <w:t>- ама бу канун кулланълъйор инсанън фикирлерини ясак етсинлер: сен бугюн дерсен: “Хомосексуеллик янлъштър, гюнахтър, Аллах ону япанларъ яргълаяджак” - о заман сен суч ишлемиш олуйорсун, махкемеден джеза йийеджен – Аврупада 21 девлет ьойле канунларъ койдулар</w:t>
      </w:r>
    </w:p>
    <w:p>
      <w:pPr>
        <w:pStyle w:val="Normal"/>
        <w:rPr>
          <w:lang w:val="tr-TR"/>
        </w:rPr>
      </w:pPr>
      <w:r>
        <w:rPr>
          <w:lang w:val="tr-TR"/>
        </w:rPr>
        <w:t>- артък башладълар деил садедже ону япанлара джеза версинлер, ама ону япмайъ чнелемек истийорлар, демек хич фърсатън олмаяджак ону яясън (интернетте килл сwитджх дженсура шалтери = джанлъ яйън кесебиледжеклер, телефонда конушуркен сени кеседжеклер)</w:t>
      </w:r>
    </w:p>
    <w:p>
      <w:pPr>
        <w:pStyle w:val="Normal"/>
        <w:rPr>
          <w:lang w:val="tr-TR"/>
        </w:rPr>
      </w:pPr>
      <w:r>
        <w:rPr>
          <w:lang w:val="tr-TR"/>
        </w:rPr>
        <w:t>- сен артък мюждейи яямазсън: о заман башка динден оланлара ве атеистлере каршъ 'нефрет сучу' ишлемиш олурсун – 'Иса Рабдир' демек башкаларън инанджъна кюфюр етмек имиш</w:t>
      </w:r>
    </w:p>
    <w:p>
      <w:pPr>
        <w:pStyle w:val="Normal"/>
        <w:rPr>
          <w:lang w:val="tr-TR"/>
        </w:rPr>
      </w:pPr>
      <w:r>
        <w:rPr>
          <w:lang w:val="tr-TR"/>
        </w:rPr>
        <w:t>- мюслюманларъ корумак ичин де айнъ кануну кулланъйорлар:</w:t>
      </w:r>
    </w:p>
    <w:p>
      <w:pPr>
        <w:pStyle w:val="Normal"/>
        <w:rPr>
          <w:lang w:val="tr-TR"/>
        </w:rPr>
      </w:pPr>
      <w:r>
        <w:rPr>
          <w:lang w:val="tr-TR"/>
        </w:rPr>
        <w:t>- Канада'да Хардинг адънда бир пастор – Бир гимназиада мюслюманлара изин вердилер Куран даътсънлар, мюслюман ьоренджилере бир месджид яптълар – даха ьондже християн ве Йахуди ьоренджилере ону ясак еттилер – буна каршъ протесто етмек ичин брошюрлер даътърдъ – она дава ачтълар 'нефрет сучу'ндан – джеза: 340 саат мюслюман организасйонлар ичин ишлемек – о деди: “Мюслюманлардан нефрет етмийорум, онларъ севдиим ичин истийорум куртулсунлар” - ону бир телефон конушмасънда сьойледи – хюкюмет онун телефонуну динледи, запис яптъ ве о запислер яйълдъ – бунун юзерине буквално бинлердже киши она телефон ачтълар, кюфюр ве техдит еттилер: “Кафирлере ьолюм!” дийе баърдълар – табии ки, хюкюмет буна каршъ бир пармаънъ биле калдърмадъ</w:t>
      </w:r>
    </w:p>
    <w:p>
      <w:pPr>
        <w:pStyle w:val="Normal"/>
        <w:rPr>
          <w:lang w:val="tr-TR"/>
        </w:rPr>
      </w:pPr>
      <w:r>
        <w:rPr>
          <w:lang w:val="tr-TR"/>
        </w:rPr>
        <w:t>- Авустраляда: бир арап девлеттен качан бир Месих иманлъсъ бир килиседе иманлълара пайлаштъ насъл кенди девлетинде она баскъ яптълар, ве иманлълар насъл лазъм пайлашсънлар мюждейи мюслюманларла – ики мюслюман саклъдан гирдилер сеследилер – сонра запис япъп ону махкемейе вердилер – махкеме о иманлъя джеза верди, мюслюманлъа каршъ кюфюр етти дийе</w:t>
      </w:r>
    </w:p>
    <w:p>
      <w:pPr>
        <w:pStyle w:val="Normal"/>
        <w:rPr>
          <w:lang w:val="tr-TR"/>
        </w:rPr>
      </w:pPr>
      <w:r>
        <w:rPr>
          <w:lang w:val="tr-TR"/>
        </w:rPr>
        <w:t>- бугюн гьордюк, насъл политика конусунда дюня хюкюмети бирлешеджек – сонраки хафталарда гьореджез, насъл економи ве дин конусунда дюня бирлешеджек</w:t>
      </w:r>
    </w:p>
    <w:p>
      <w:pPr>
        <w:pStyle w:val="Heading1"/>
        <w:rPr/>
      </w:pPr>
      <w:r>
        <w:rPr/>
        <w:t>СОН:</w:t>
      </w:r>
    </w:p>
    <w:p>
      <w:pPr>
        <w:pStyle w:val="Normal"/>
        <w:rPr>
          <w:lang w:val="tr-TR"/>
        </w:rPr>
      </w:pPr>
      <w:r>
        <w:rPr>
          <w:lang w:val="tr-TR"/>
        </w:rPr>
        <w:t>- иманлълар буна каршъ не япабилир? - дуа еделим Раб о фикирден вазгечсин (ама бурада Раббин карарънъ окуйоруз) – дуа еделим бизим заманъмъзда олмасън (я къзанларън?) - депресяя дюшелим, кадер</w:t>
      </w:r>
    </w:p>
    <w:p>
      <w:pPr>
        <w:pStyle w:val="Normal"/>
        <w:rPr>
          <w:lang w:val="tr-TR"/>
        </w:rPr>
      </w:pPr>
      <w:r>
        <w:rPr>
          <w:lang w:val="tr-TR"/>
        </w:rPr>
        <w:t>- Раббин джевабъ:</w:t>
      </w:r>
    </w:p>
    <w:p>
      <w:pPr>
        <w:pStyle w:val="Ayet"/>
        <w:rPr/>
      </w:pPr>
      <w:r>
        <w:rPr>
          <w:lang w:val="tr-TR"/>
        </w:rPr>
        <w:t xml:space="preserve">9 Кимин кулаъ варса, шуну сеслесин: </w:t>
      </w:r>
      <w:r>
        <w:rPr/>
        <w:t xml:space="preserve">"Ким мапуса дюшеджексе, о мапуса дюшеджек. Ким кълъчла ьолдюрюледжексе, о кълъчла ьолдюрюледжек." </w:t>
      </w:r>
      <w:r>
        <w:rPr>
          <w:lang w:val="tr-TR"/>
        </w:rPr>
        <w:t>Иште, бу дурумда кутсаллара даянмак ве иман лазъм.</w:t>
      </w:r>
    </w:p>
    <w:p>
      <w:pPr>
        <w:pStyle w:val="Normal"/>
        <w:rPr>
          <w:u w:val="single"/>
          <w:lang w:val="tr-TR"/>
        </w:rPr>
      </w:pPr>
      <w:r>
        <w:rPr>
          <w:u w:val="single"/>
          <w:lang w:val="tr-TR"/>
        </w:rPr>
        <w:t>Даянмак + иман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 xml:space="preserve">- Иранлъларларда, Шиилерде такийе дийе бир шей вар:  коркунчлук дурумда, герчек инанджънъ саклаябилирсин, ялан сьойлейебилирсин – ама Раб ьойле деил: 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Ayetnr"/>
        <w:rPr>
          <w:lang w:val="tr-TR"/>
        </w:rPr>
      </w:pPr>
      <w:r>
        <w:rPr>
          <w:lang w:val="tr-TR"/>
        </w:rPr>
        <w:t xml:space="preserve">Матта 10:32-33 </w:t>
      </w:r>
    </w:p>
    <w:p>
      <w:pPr>
        <w:pStyle w:val="Ayet"/>
        <w:rPr/>
      </w:pPr>
      <w:r>
        <w:rPr>
          <w:lang w:val="tr-TR"/>
        </w:rPr>
        <w:t xml:space="preserve">Хер ким инсанларън ьонюнде беним адъмъ анърса, бен де гьокте олан Бабамън ьонюнде онун адънъ анаджам. </w:t>
      </w:r>
      <w:r>
        <w:rPr>
          <w:vertAlign w:val="superscript"/>
          <w:lang w:val="tr-TR"/>
        </w:rPr>
        <w:t>33</w:t>
      </w:r>
      <w:r>
        <w:rPr>
          <w:lang w:val="tr-TR"/>
        </w:rPr>
        <w:t xml:space="preserve"> Ама хер ким инсанларън ьонюнде бени инкâр едерсе, бен де гьокте олан Бабамън ьонюнде ону инкâр едеджем.</w:t>
      </w:r>
    </w:p>
    <w:p>
      <w:pPr>
        <w:pStyle w:val="Ayetnr"/>
        <w:rPr/>
      </w:pPr>
      <w:r>
        <w:rPr/>
        <w:t>Ачъклама 2:10</w:t>
      </w:r>
    </w:p>
    <w:p>
      <w:pPr>
        <w:pStyle w:val="Ayet"/>
        <w:rPr/>
      </w:pPr>
      <w:r>
        <w:rPr/>
        <w:t>Измире - Сенин чекин он гюн сюреджек. Сен ьолюм дереджесине кадар садикан ол. О заман сана яшам таджънъ вереджем.</w:t>
      </w:r>
    </w:p>
    <w:p>
      <w:pPr>
        <w:pStyle w:val="Normal"/>
        <w:rPr>
          <w:lang w:val="tr-TR"/>
        </w:rPr>
      </w:pPr>
      <w:r>
        <w:rPr>
          <w:lang w:val="tr-TR"/>
        </w:rPr>
        <w:t>- он гюн: демек: ким о чекиде исе, Раб она гюьо вереджек даянсън, о чабук гечеджек она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буну дилийорум бизим БГ топлулукларъмъз ичин: ьойле бир бакъш – деил шимдики бедени, шиндики рахатлъъ ве салъъ ен йюксек шей саялъм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  <w:font w:name="Charter BT">
    <w:altName w:val="Times New Roman"/>
    <w:charset w:val="00"/>
    <w:family w:val="auto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  <w:jc w:val="left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0" w:right="0" w:hanging="0"/>
      <w:jc w:val="left"/>
      <w:outlineLvl w:val="2"/>
    </w:pPr>
    <w:rPr>
      <w:rFonts w:ascii="Trebuchet MS" w:hAnsi="Trebuchet MS" w:cs="Trebuchet MS"/>
      <w:b/>
      <w:i/>
      <w:sz w:val="26"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andardeinzug">
    <w:name w:val="Standardeinzug"/>
    <w:basedOn w:val="Normal"/>
    <w:qFormat/>
    <w:pPr>
      <w:ind w:left="720" w:right="0" w:firstLine="142"/>
    </w:pPr>
    <w:rPr/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">
    <w:name w:val="ayet"/>
    <w:basedOn w:val="Normal"/>
    <w:qFormat/>
    <w:pPr>
      <w:ind w:left="345" w:right="555" w:hanging="0"/>
    </w:pPr>
    <w:rPr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2:53:35Z</dcterms:created>
  <dc:creator/>
  <dc:description/>
  <dc:language>en-US</dc:language>
  <cp:lastModifiedBy/>
  <cp:revision>0</cp:revision>
  <dc:subject/>
  <dc:title/>
</cp:coreProperties>
</file>