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color w:val="auto"/>
          <w:sz w:val="32"/>
          <w:szCs w:val="32"/>
        </w:rPr>
      </w:pPr>
      <w:r>
        <w:rPr>
          <w:rFonts w:cs="Arial" w:ascii="Arial" w:hAnsi="Arial"/>
          <w:color w:val="auto"/>
          <w:sz w:val="24"/>
          <w:szCs w:val="24"/>
        </w:rPr>
        <w:t xml:space="preserve">5. вааз:   Ефеслилер 6:12 </w:t>
      </w:r>
    </w:p>
    <w:p>
      <w:pPr>
        <w:pStyle w:val="Title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sz w:val="32"/>
          <w:szCs w:val="32"/>
        </w:rPr>
        <w:t>“</w:t>
      </w:r>
      <w:r>
        <w:rPr>
          <w:rFonts w:cs="Arial" w:ascii="Arial" w:hAnsi="Arial"/>
          <w:color w:val="auto"/>
          <w:sz w:val="32"/>
          <w:szCs w:val="32"/>
        </w:rPr>
        <w:t xml:space="preserve">Гьоктеки кувветлерле савашъйоруз” </w:t>
      </w:r>
    </w:p>
    <w:p>
      <w:pPr>
        <w:pStyle w:val="Normal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“</w:t>
      </w: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Чюнкю бизим мухаребемиз ет ве кана каршъ деилдир. Ама бу каранлъън рух хюкюметлерине, рух гючлерине ве бу дюнянън рух кувветлерине каршъдър. Гьоклердеки кьотю рухлара</w:t>
      </w:r>
      <w:r>
        <w:rPr>
          <w:rFonts w:cs="Arial" w:ascii="Arial" w:hAnsi="Arial"/>
          <w:b/>
          <w:bCs/>
          <w:color w:val="auto"/>
          <w:position w:val="6"/>
          <w:sz w:val="26"/>
          <w:szCs w:val="26"/>
          <w:lang w:val="tr-TR"/>
        </w:rPr>
        <w:t xml:space="preserve"> </w:t>
      </w:r>
      <w:r>
        <w:rPr>
          <w:rFonts w:cs="Arial" w:ascii="Arial" w:hAnsi="Arial"/>
          <w:b/>
          <w:bCs/>
          <w:color w:val="auto"/>
          <w:sz w:val="26"/>
          <w:szCs w:val="26"/>
          <w:lang w:val="tr-TR"/>
        </w:rPr>
        <w:t>каршъдър.”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jc w:val="center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-----------------------------------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Гечен хафта гьордюк, насъл килисе гьоктеки кувветлере Раббин йенгисини илан едийор. Ве дедиимиз гиби: хер хафта даха шашаъладжак бир хакикатъ ьоренеджез. Серимизин сонуна гелдик ве бугюн ен шашъладжак бир шей гьореджез: биз зайъф инсанлар Шейтана ве оун кьотю рухларъна каршъ савашъйоруз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color w:val="auto"/>
          <w:lang w:val="tr-TR"/>
        </w:rPr>
      </w:pPr>
      <w:r>
        <w:rPr>
          <w:color w:val="auto"/>
        </w:rPr>
        <w:t>1. Гьокте гьоремедиимиз бир саваш олуйор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 w:bidi="he-IL"/>
        </w:rPr>
      </w:pPr>
      <w:r>
        <w:rPr>
          <w:rFonts w:cs="Arial" w:ascii="Arial" w:hAnsi="Arial"/>
          <w:color w:val="auto"/>
          <w:lang w:val="tr-TR"/>
        </w:rPr>
        <w:t xml:space="preserve">а) </w:t>
      </w:r>
      <w:r>
        <w:rPr>
          <w:rFonts w:cs="Arial" w:ascii="Arial" w:hAnsi="Arial"/>
          <w:b/>
          <w:bCs/>
          <w:color w:val="auto"/>
          <w:lang w:val="tr-TR"/>
        </w:rPr>
        <w:t>Йаратълъш 32:1-2</w:t>
      </w:r>
    </w:p>
    <w:p>
      <w:pPr>
        <w:pStyle w:val="Normal"/>
        <w:autoSpaceDE w:val="false"/>
        <w:spacing w:before="0" w:after="227"/>
        <w:ind w:left="36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 w:bidi="he-IL"/>
        </w:rPr>
        <w:tab/>
        <w:tab/>
        <w:t>"Йакуп йолуна девам едеркен, Танръ'нън мелеклерийле каршълаштъ. Онларъ гьорюндже, "Танръ'нън ордугахъ бу" дийерек орая Маханайим адънъ верди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Йакуп хаятънън ен коркунч ноктасъна гелди: бунджа сене сонра агасъйла каршълашаджак. Ве агасъ белки де интикам алъп ону ьолдюреджек. Хаятънда бютюн урашмаларъ бошуна оладжак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Бу дурумда Раб она мелеклерле дестек верийор. Демеси: “Бу геледжек савашта бен сенинле оладжам. Аганън даха фазла инсанларъ олса биле, бен сени дестекледим ми, коркма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Ве Йакуп орая ‘Раббин ордугахъ’ деди: ордугах недир? Бир ордунун тсентъръ, нереде генераллер план япъп карар верийор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Раб Йакуба кураj вермек истеди ки, артък о ялнъз деил – агасъ иле каршълашъркен, гьоктеки гючлер ону дестеклейеджек.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b/>
          <w:b/>
          <w:bCs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4"/>
          <w:szCs w:val="24"/>
          <w:lang w:val="tr-TR" w:bidi="he-IL"/>
        </w:rPr>
        <w:t xml:space="preserve">б) </w:t>
      </w:r>
      <w:r>
        <w:rPr>
          <w:rFonts w:cs="Arial" w:ascii="Arial" w:hAnsi="Arial"/>
          <w:b/>
          <w:bCs/>
          <w:color w:val="auto"/>
          <w:sz w:val="24"/>
          <w:szCs w:val="24"/>
          <w:lang w:val="tr-TR" w:bidi="he-IL"/>
        </w:rPr>
        <w:t>Йешу 5:13-15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b/>
          <w:bCs/>
          <w:i/>
          <w:iCs/>
          <w:color w:val="auto"/>
          <w:sz w:val="22"/>
          <w:szCs w:val="22"/>
          <w:lang w:val="tr-TR" w:bidi="he-IL"/>
        </w:rPr>
        <w:t>13</w:t>
      </w: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  Йешу Ериха’нън якънъндайдъ. Башънъ калдърънджа ьонюнде, кълъджънъ чекмиш бир адам гьордю. Она яклашарак, “Сен бизден мисин, каршъ тарафтан мъ?” дийе сорду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4  Адам, “Хичбири” деди, “Бен РАБ’бин ордусунун комутанъйъм. Шимди гелдим.” О заман Йешу йюзюстю йере капанъп она тапъндъ. “Ефендимин кулуна буйруу недир?” дийе сорду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5  РАБ’бин ордусунун комутанъ, “Чаръънъ чъкар” деди, “Чюнкю бастъън йер кутсалдър.” Йешу сьойленени яптъ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Муса Рабби гьордю бир янан чалъда - о даха сонраки атеш диреини андъръйор - Муса иле Раб ьойле чалъштъ: Мъсърдан чъкмак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Ама Йешу иле Раб башка ишлийеджек: шимди сьоз верилен топраа гелдилер ве Раб кендини гьостерийор бурада бир генерал гиби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Йешу да бир генерал иди – ама анладъ ки, йерйююзнде савашмак йетерли деил: Исраил Раббин вердии топракларъ еле гечиреджек  ама онун ичин ен башта рухтаки гючлери йенмек лазъм иди.</w:t>
      </w:r>
    </w:p>
    <w:p>
      <w:pPr>
        <w:pStyle w:val="Bullettext"/>
        <w:numPr>
          <w:ilvl w:val="0"/>
          <w:numId w:val="0"/>
        </w:numPr>
        <w:spacing w:before="0" w:after="120"/>
        <w:ind w:left="36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0"/>
        </w:numPr>
        <w:spacing w:before="0" w:after="120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 xml:space="preserve">дж) </w:t>
      </w:r>
      <w:r>
        <w:rPr>
          <w:rFonts w:cs="Arial" w:ascii="Arial" w:hAnsi="Arial"/>
          <w:b/>
          <w:bCs/>
          <w:color w:val="auto"/>
          <w:lang w:val="tr-TR"/>
        </w:rPr>
        <w:t>2. Краллар 6:14-17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4  крал орая атлълар, саваш арабаларъ ве бюйюк бир куввет гьондерди. Геджелейин варъп кенти кушаттълар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5  Танръ адамънън хизметчиси еркенден калктъ. Дъшаръя чъкънджа кентин аскерлер, атлълар ве саваш арабаларънджа кушатълдъънъ гьордю. Дьонюп Елиша'я, "Ейвах, ефендим, не япаджаъз?" дийе сорду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6  Елиша, "Коркма, чюнкю бизден яна оланлар онларънкинден даха чок" дийе каршълък верди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17  Сонра шьойле дуа етти: "Йа РАБ, лютфен онун гьозлерини ач, гьорсюн!" РАБ ушаън гьозлерини ачтъ. Хизметчи Елиша'нън чевресиндеки даларън атлъларла, </w:t>
      </w:r>
      <w:r>
        <w:rPr>
          <w:rFonts w:cs="Arial" w:ascii="Arial" w:hAnsi="Arial"/>
          <w:i/>
          <w:iCs/>
          <w:color w:val="auto"/>
          <w:sz w:val="22"/>
          <w:szCs w:val="22"/>
          <w:u w:val="single"/>
          <w:lang w:val="tr-TR" w:bidi="he-IL"/>
        </w:rPr>
        <w:t>атештен саваш арабаларъйла</w:t>
      </w:r>
      <w:r>
        <w:rPr>
          <w:rFonts w:cs="Arial" w:ascii="Arial" w:hAnsi="Arial"/>
          <w:i/>
          <w:iCs/>
          <w:color w:val="auto"/>
          <w:sz w:val="22"/>
          <w:szCs w:val="22"/>
          <w:lang w:val="tr-TR" w:bidi="he-IL"/>
        </w:rPr>
        <w:t xml:space="preserve"> долу олдууну гьордю. 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о саваш арабаларъ Илясъ йукаръя алдълар, Аллахън катъна - ескиден 4 елемент вар дийе дюшюндюлер: топрак - су - хава ве атеш - бу дьорт елементлерин ен йиини атеш иди, грамаjъ йок - о йюзден рух ичин сембол олду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дюшюн: коджаман бир орду гелийор, сенин евине саръйор - инсанджа дюшюнюрсен, шансън йок, мутлака перишан оладжан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ама бу йерйюзюндеки дурумлар ьонемли деил - ьонемли олан рух дюнясъндаки дурум - бизимкилер даха калабалък - ики кишийе каршъ 5000 киши, ама о ики киши даха калабалък</w:t>
      </w:r>
    </w:p>
    <w:p>
      <w:pPr>
        <w:pStyle w:val="Normal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b/>
          <w:b/>
          <w:bCs/>
          <w:color w:val="auto"/>
          <w:lang w:val="tr-TR" w:bidi="he-IL"/>
        </w:rPr>
      </w:pPr>
      <w:r>
        <w:rPr>
          <w:color w:val="auto"/>
          <w:lang w:val="tr-TR"/>
        </w:rPr>
        <w:t>2. Рух дюнясъ, беден дюнясъндан юстюндюр, чок даха кувветлидир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 w:bidi="he-IL"/>
        </w:rPr>
      </w:pPr>
      <w:r>
        <w:rPr>
          <w:rFonts w:cs="Arial" w:ascii="Arial" w:hAnsi="Arial"/>
          <w:b/>
          <w:bCs/>
          <w:color w:val="auto"/>
          <w:lang w:val="tr-TR" w:bidi="he-IL"/>
        </w:rPr>
        <w:t>Йешая 31:3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 w:bidi="he-IL"/>
        </w:rPr>
        <w:t>"Мъсърлълар Танръ деил, инсандър, Атларъ да рух деил, ет ве кемиктир. РАБ'бин ели калкънджа ярдъм еден тьокезлер, Йардъм гьорен дюшер, хеп бирликте йок олурлар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О сенелерде Мъсър дюнянън ен хъзлъ ордусуна сахипти. Исраил кралларъ зор гьорюндже Мъсърла анлаштълар, онун гюджюне гювендилер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Раб бурада бир каршълаштърма япъйор: Мъсърлъларън гюджю, Аллахън гюджюнюн янънда не кадар зайъф калърса,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Ет ве кемик” де рухун гюджюнюн янънда о кадар зайъф калъйор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Биринджи дюня савашънън башънда Алман ордусу Полоняя салдърдъ. Ен йени силахларъ кулландълар, араларънда танклар да вардъ. Ве илк гюнлерде Полонялълар бейгирлерле кариъ койдулар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Бир инсан рухларла савашсън - иште о да о кадар гюлюнч бир дюшюнджедир. Мюмкюн деил, шансъмъз йок. Ама Раб гене де бу савашъ буйурду</w:t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Heading1"/>
        <w:rPr>
          <w:rFonts w:ascii="Arial" w:hAnsi="Arial" w:cs="Arial"/>
          <w:color w:val="auto"/>
          <w:lang w:val="tr-TR"/>
        </w:rPr>
      </w:pPr>
      <w:r>
        <w:rPr>
          <w:color w:val="auto"/>
          <w:lang w:val="tr-TR"/>
        </w:rPr>
        <w:t>3. Инджилден ьорнеклер</w:t>
      </w:r>
    </w:p>
    <w:p>
      <w:pPr>
        <w:pStyle w:val="Bullettext"/>
        <w:numPr>
          <w:ilvl w:val="0"/>
          <w:numId w:val="0"/>
        </w:numPr>
        <w:spacing w:before="0" w:after="0"/>
        <w:ind w:left="820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а) </w:t>
      </w:r>
      <w:r>
        <w:rPr>
          <w:rFonts w:cs="Arial" w:ascii="Arial" w:hAnsi="Arial"/>
          <w:b/>
          <w:bCs/>
          <w:color w:val="auto"/>
          <w:lang w:val="tr-TR"/>
        </w:rPr>
        <w:t>Матта 16:22-23</w:t>
      </w:r>
    </w:p>
    <w:p>
      <w:pPr>
        <w:pStyle w:val="Normal"/>
        <w:tabs>
          <w:tab w:val="clear" w:pos="708"/>
          <w:tab w:val="left" w:pos="142" w:leader="none"/>
        </w:tabs>
        <w:spacing w:before="0" w:after="22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/>
        </w:rPr>
        <w:t xml:space="preserve">"Петрус да Ону бир кенара чекип азарламая башладъ: "Ефендимиз, Аллах ону гьостермесин! Öйле бир шей асла башъна гелмесин!"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3</w:t>
      </w:r>
      <w:r>
        <w:rPr>
          <w:rFonts w:cs="Arial" w:ascii="Arial" w:hAnsi="Arial"/>
          <w:i/>
          <w:iCs/>
          <w:color w:val="auto"/>
          <w:lang w:val="tr-TR"/>
        </w:rPr>
        <w:t xml:space="preserve"> Ама Иса дьонюп Петрус'а деди: "Чекил ьонюмден, Шейтан! Сен бени кьостеклемейе бакъйорсун. Чюнкю сен Аллахча дюшюнмюйорсун, инсанджа дюшюнюйорсун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Иса ьоренджилерине сефте билдирди ки, хачта ьоледжек. Бу коркунч бир илан иди. Петрус да хемен арая гирди, Исанън фикрини деиштирмейе калктъ. Она ийи бир шей сьойледи, Исая кураj вермейе чалъштъ - ама Иса чок аър ве шашъртъджъ бишр лаф япъйор: “Чекил ьонюмден Шейтан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Иса Петруса ‘Шейтан’ демеди - ама о анда рухсал бир саваш олду, Шейтан Исая бир фикирле салдърдъ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Петрус чок гюзел ве татлъ сьозлер кулландъ. “Öйле бир шей башъна гелмесин” - ама бу лафлар Шейтанън бир салдъръсъ иди - Иса лазъмндъ аджъ чексин, Шейтан истеди ону хачтан узаклаштърсън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Бу бизе гьостерийор ки, рухсал саваш чоу заман сакин ве хич анламадан олуйор.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б) </w:t>
      </w:r>
      <w:r>
        <w:rPr>
          <w:rFonts w:cs="Arial" w:ascii="Arial" w:hAnsi="Arial"/>
          <w:b/>
          <w:bCs/>
          <w:color w:val="auto"/>
          <w:lang w:val="tr-TR"/>
        </w:rPr>
        <w:t>Апо 26:24-28</w:t>
      </w:r>
    </w:p>
    <w:p>
      <w:pPr>
        <w:pStyle w:val="Normal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4</w:t>
      </w:r>
      <w:r>
        <w:rPr>
          <w:rFonts w:cs="Arial" w:ascii="Arial" w:hAnsi="Arial"/>
          <w:i/>
          <w:iCs/>
          <w:color w:val="auto"/>
          <w:lang w:val="tr-TR"/>
        </w:rPr>
        <w:t xml:space="preserve"> Павлус бу сьозлерле кендини хаклъ чъкаръркен, Фестус йюксек сесле деди:"Павлус, сен чълдърмъшсън! Чок окумушлуун сени дели етти!"</w:t>
      </w:r>
    </w:p>
    <w:p>
      <w:pPr>
        <w:pStyle w:val="Normal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5</w:t>
      </w:r>
      <w:r>
        <w:rPr>
          <w:rFonts w:cs="Arial" w:ascii="Arial" w:hAnsi="Arial"/>
          <w:i/>
          <w:iCs/>
          <w:color w:val="auto"/>
          <w:lang w:val="tr-TR"/>
        </w:rPr>
        <w:t xml:space="preserve"> Ама Павлус деди: "Хайър, къймейли Фестус, бен чълдърмъш деилим. Хакикат сьозлери, акъла уйгун сьозлери конушуйорум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6</w:t>
      </w:r>
      <w:r>
        <w:rPr>
          <w:rFonts w:cs="Arial" w:ascii="Arial" w:hAnsi="Arial"/>
          <w:i/>
          <w:iCs/>
          <w:color w:val="auto"/>
          <w:lang w:val="tr-TR"/>
        </w:rPr>
        <w:t xml:space="preserve"> Чюнкю крал да бу меселелери билийор. Она да сербестче конушмак истийорум. Чюнкю еминим, бу меселелерин хич бири онун диккатъндан качмадъ. Ве бунлар затен саклъ бир кьошеде олмадъ.</w:t>
      </w:r>
    </w:p>
    <w:p>
      <w:pPr>
        <w:pStyle w:val="Normal"/>
        <w:spacing w:before="0" w:after="60"/>
        <w:ind w:left="142" w:right="0" w:hanging="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27</w:t>
      </w:r>
      <w:r>
        <w:rPr>
          <w:rFonts w:cs="Arial" w:ascii="Arial" w:hAnsi="Arial"/>
          <w:i/>
          <w:iCs/>
          <w:color w:val="auto"/>
          <w:lang w:val="tr-TR"/>
        </w:rPr>
        <w:t xml:space="preserve"> Крал Агрипа, сен пейгамберлере иман едийор мусун? Билийорум, иман едийорсун."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8</w:t>
      </w:r>
      <w:r>
        <w:rPr>
          <w:rFonts w:cs="Arial" w:ascii="Arial" w:hAnsi="Arial"/>
          <w:i/>
          <w:iCs/>
          <w:color w:val="auto"/>
          <w:lang w:val="tr-TR"/>
        </w:rPr>
        <w:t xml:space="preserve"> Агрипа да Павлус'а шьойле джевап верди: "Сен бени бу кадар азла мъ Месихчи япмая калкъйорсун?"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Павлус махкеменин ьонюнде, ама садедже кендини хаклъ чъкармая бакмъйор, айнъ заманда Йахудилерин кралъ Агрипа ве Ромалъларън санджакбейи Фестус’а мюjдейи билдирийор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Павлус гьорюйор, насъл крал Агрипанън йюреинде бир капъ ачълъйор, насъл иман етмейе башлъйор.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О анда коркунч бир рухсал саваш олду: крал имана гелсейди, бютюн мюjденин яйълмасъ ичин бюйюк файда гетиреджейди. 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Кутсал Рух, Павлусун сьозлерини кулланъп Агрипа'нън йюреинде чалъштъ: “Бу сьозлер хакикаттър - буну кабул ет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Öбюр тарафта Шейтан ве онун ордусу башка фикирлер койуйор онун кафасъна: “Аман сакън ха! Сен бир крал оларак кендини бу ашаъланмъш херифлерле бир ми кояджан?”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820" w:right="0" w:hanging="360"/>
        <w:rPr>
          <w:rFonts w:ascii="Arial" w:hAnsi="Arial" w:cs="Arial"/>
          <w:b/>
          <w:b/>
          <w:bCs/>
          <w:color w:val="auto"/>
          <w:sz w:val="24"/>
          <w:szCs w:val="24"/>
          <w:lang w:val="tr-TR" w:bidi="he-IL"/>
        </w:rPr>
      </w:pPr>
      <w:r>
        <w:rPr>
          <w:rFonts w:cs="Arial" w:ascii="Arial" w:hAnsi="Arial"/>
          <w:color w:val="auto"/>
          <w:lang w:val="tr-TR"/>
        </w:rPr>
        <w:t>дж) Рухсал савашън ен ьонемли биткасъ не заман олду? - Иса’нън сон геджесинде: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tr-TR" w:bidi="he-IL"/>
        </w:rPr>
        <w:t>Матта 26:36-41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6</w:t>
      </w:r>
      <w:r>
        <w:rPr>
          <w:rFonts w:cs="Arial" w:ascii="Arial" w:hAnsi="Arial"/>
          <w:i/>
          <w:iCs/>
          <w:color w:val="auto"/>
          <w:lang w:val="tr-TR"/>
        </w:rPr>
        <w:t xml:space="preserve"> Иса онларла бирликте Гетсемани адънда бир йере гелди. Öренджилерине деди:"Бен те ораджъа кадар гидип дуа едеджем, сиз гене, бурада отурун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7</w:t>
      </w:r>
      <w:r>
        <w:rPr>
          <w:rFonts w:cs="Arial" w:ascii="Arial" w:hAnsi="Arial"/>
          <w:i/>
          <w:iCs/>
          <w:color w:val="auto"/>
          <w:lang w:val="tr-TR"/>
        </w:rPr>
        <w:t xml:space="preserve"> Ама янъна Петрус'у ве Зебеди'нин ики олуну алдъ. Сонра башладъ, юзюлмейе ве аър бир съкънтъ хисетмейе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38</w:t>
      </w:r>
      <w:r>
        <w:rPr>
          <w:rFonts w:cs="Arial" w:ascii="Arial" w:hAnsi="Arial"/>
          <w:i/>
          <w:iCs/>
          <w:color w:val="auto"/>
          <w:lang w:val="tr-TR"/>
        </w:rPr>
        <w:t xml:space="preserve"> Онлара деди: "Джанъм о кадар съкънтъ ичинде, санки ьоледжем. Сиз бурада калън ве бенимле бирликте уянък дурун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39</w:t>
      </w:r>
      <w:r>
        <w:rPr>
          <w:rFonts w:cs="Arial" w:ascii="Arial" w:hAnsi="Arial"/>
          <w:i/>
          <w:iCs/>
          <w:color w:val="auto"/>
          <w:lang w:val="tr-TR"/>
        </w:rPr>
        <w:t xml:space="preserve"> Бираз илери гитти, йере капандъ ве шьойле дуа етмейе башладъ: "Бабам, мюмкюнсе, бу кадех бенден гечсин. Гене де, деил беним истедиим, ама сенин истедиин олсун."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40</w:t>
      </w:r>
      <w:r>
        <w:rPr>
          <w:rFonts w:cs="Arial" w:ascii="Arial" w:hAnsi="Arial"/>
          <w:i/>
          <w:iCs/>
          <w:color w:val="auto"/>
          <w:lang w:val="tr-TR"/>
        </w:rPr>
        <w:t xml:space="preserve"> Иса ьоренджилерине дьондю, ама онларъ уйкуда булду. Ве Петрус'а деди: "Демек, бир саат олсун, бенимле бирликте уянък дурамадънъз.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41</w:t>
      </w:r>
      <w:r>
        <w:rPr>
          <w:rFonts w:cs="Arial" w:ascii="Arial" w:hAnsi="Arial"/>
          <w:i/>
          <w:iCs/>
          <w:color w:val="auto"/>
          <w:lang w:val="tr-TR"/>
        </w:rPr>
        <w:t xml:space="preserve"> Уянък дурун ве дуа един, денемейе дюшмейесиниз. Рух истекли, ама беден зайъфътр."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Иса ьолдюктен сонра дириледжеини билирди - о заман неден о кадар съкълдъ? Бу санки бир оператсяя бензеди: киши докторуна гювенди ми, опойка алъп рахат рахат уйуйор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Ама о анда Шейтанън бютюн ордусу она салдърдъ. Иса’нън гьозлеринин ьоюнюе ьойле бир коркунч сенарйо диздилер ки - ве тюрлю тюрлю фикирлер соктулар Исанън кафасъна: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Бабан сени бракаджак. Öлюп мезарда каладжан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Хершей бошуна иди, бошуна ураштън - бак сенин ен якън аркадашларън биелл уйкуя далдъ. Сен бунларла мъ кенди краллъънъ кураджан?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“</w:t>
      </w:r>
      <w:r>
        <w:rPr>
          <w:rFonts w:cs="Arial" w:ascii="Arial" w:hAnsi="Arial"/>
          <w:color w:val="auto"/>
          <w:lang w:val="tr-TR"/>
        </w:rPr>
        <w:t>Вакът варкен кач. Сонра Пилатус ве Хиродесле анлашаджан. Анлайъша геледжеклер”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Бу ьорнекте рухсал савашънън ьозюню гьорюйоруз: “Гене де, деил беним истедиим, ама сенин истедиин олсун."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lang w:val="tr-TR"/>
        </w:rPr>
        <w:t>Хер бир иманлънън хаятънда бу саваш хер гюн текрарланъйор: дору олан недир билийорсун. Нейи сечеджен: Раббин истедиини ми, йокса кенди кейфини ми, кенди рахатънъ мъ?</w:t>
      </w:r>
    </w:p>
    <w:p>
      <w:pPr>
        <w:pStyle w:val="Normal"/>
        <w:autoSpaceDE w:val="false"/>
        <w:ind w:left="360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sz w:val="22"/>
          <w:szCs w:val="22"/>
          <w:lang w:val="tr-TR" w:bidi="he-IL"/>
        </w:rPr>
      </w:pPr>
      <w:r>
        <w:rPr>
          <w:rFonts w:cs="Arial" w:ascii="Arial" w:hAnsi="Arial"/>
          <w:color w:val="auto"/>
          <w:sz w:val="22"/>
          <w:szCs w:val="22"/>
          <w:lang w:val="tr-TR" w:bidi="he-IL"/>
        </w:rPr>
      </w:r>
    </w:p>
    <w:p>
      <w:pPr>
        <w:pStyle w:val="Heading1"/>
        <w:rPr>
          <w:rStyle w:val="Applestylespan"/>
          <w:rFonts w:ascii="Arial" w:hAnsi="Arial" w:cs="Arial"/>
          <w:color w:val="auto"/>
          <w:szCs w:val="18"/>
        </w:rPr>
      </w:pPr>
      <w:r>
        <w:rPr>
          <w:color w:val="auto"/>
          <w:lang w:val="tr-TR"/>
        </w:rPr>
        <w:t>4. Рухсал савашта Шейтанън тактикасъ насъл?</w:t>
      </w:r>
    </w:p>
    <w:p>
      <w:pPr>
        <w:pStyle w:val="Heading2"/>
        <w:rPr>
          <w:rFonts w:ascii="Arial" w:hAnsi="Arial" w:cs="Arial"/>
          <w:b/>
          <w:b/>
          <w:bCs/>
          <w:color w:val="auto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1) Сахте пропаганда, сахте филозофлук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</w:rPr>
        <w:t>Кол 2:8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 xml:space="preserve">Диккат един, хич кимсе сизи филозофлукла ве алдатъръджъ бош меселелерле чалмасън.” 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- бугюнкю дюшюндже сон 40 сене ичинде чок фазла деишти – дюня дюшюнджеси саде инсанън истеклерине даянмъйор... онун аркасънда планланмъш, кьотю ьоретишлер вар</w:t>
      </w:r>
    </w:p>
    <w:p>
      <w:pPr>
        <w:pStyle w:val="Heading2"/>
        <w:rPr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2) Сахте динлер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lang w:val="tr-TR"/>
        </w:rPr>
        <w:t xml:space="preserve">Матта 24:4-5 </w:t>
      </w:r>
      <w:r>
        <w:rPr>
          <w:rFonts w:cs="Arial" w:ascii="Arial" w:hAnsi="Arial"/>
          <w:color w:val="auto"/>
          <w:lang w:val="tr-TR"/>
        </w:rPr>
        <w:t xml:space="preserve"> (ески путперестлик, йени ча, бюйюджюлюк,)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"Бакън кимсе сизи саптърмасън. Чюнкю чок киши беним адъмла гелип, 'Месих беним' дийеджеклер ве бирчокларънъ саптъраджаклар.</w:t>
      </w:r>
    </w:p>
    <w:p>
      <w:pPr>
        <w:pStyle w:val="Heading2"/>
        <w:rPr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3) Сахте пейгамберлер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lang w:val="tr-TR"/>
        </w:rPr>
        <w:t>Матта 24:11</w:t>
      </w:r>
      <w:r>
        <w:rPr>
          <w:rFonts w:cs="Arial" w:ascii="Arial" w:hAnsi="Arial"/>
          <w:color w:val="auto"/>
          <w:lang w:val="tr-TR"/>
        </w:rPr>
        <w:t xml:space="preserve"> (бюйюк телеевангелизаторлар)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Бир сюрю яланджъ пейгамбер калкъп чок кишийи саптъраджаклар.”</w:t>
      </w:r>
    </w:p>
    <w:p>
      <w:pPr>
        <w:pStyle w:val="Heading2"/>
        <w:rPr>
          <w:rFonts w:ascii="Arial" w:hAnsi="Arial" w:cs="Arial"/>
          <w:b/>
          <w:b/>
          <w:bCs/>
          <w:color w:val="auto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4) Килисенин ичинде дюшюш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Fonts w:cs="Arial" w:ascii="Arial" w:hAnsi="Arial"/>
          <w:b/>
          <w:bCs/>
          <w:color w:val="auto"/>
        </w:rPr>
        <w:t xml:space="preserve">Матта 24:12  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Гюнах чоаладжак ве онун ичин чоунун севгиси соаджак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color w:val="auto"/>
        </w:rPr>
        <w:t>кадън папаз я да ваиз ики еркек евлендирийор, хайванлара берекетлеме, развод ичин берекетленме</w:t>
      </w:r>
    </w:p>
    <w:p>
      <w:pPr>
        <w:pStyle w:val="Heading2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 xml:space="preserve">(5) Сахте ьоретишлер 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vertAlign w:val="superscript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1.Тимотейус 4:1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vertAlign w:val="superscript"/>
          <w:lang w:val="tr-TR"/>
        </w:rPr>
        <w:t>“</w:t>
      </w:r>
      <w:r>
        <w:rPr>
          <w:rFonts w:cs="Arial" w:ascii="Arial" w:hAnsi="Arial"/>
          <w:i/>
          <w:iCs/>
          <w:color w:val="auto"/>
          <w:lang w:val="tr-TR"/>
        </w:rPr>
        <w:t>Ама Рух ачък ачък дийор ки, сон гюнлерде бирчок киши яланджъ рухлара ве кьотю рухларън ьоретишлерине кулак вереджек, ве бьойлеликле имандан сападжаклар.”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о вакът: ет йемек ве евленмек ясак (католиклер)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color w:val="auto"/>
          <w:szCs w:val="18"/>
        </w:rPr>
      </w:pPr>
      <w:r>
        <w:rPr>
          <w:rFonts w:cs="Arial" w:ascii="Arial" w:hAnsi="Arial"/>
          <w:color w:val="auto"/>
        </w:rPr>
        <w:t xml:space="preserve">бугюн: “ьоретиш ьонемли деил, дуйгуларън даха ьонемли - </w:t>
      </w:r>
    </w:p>
    <w:p>
      <w:pPr>
        <w:pStyle w:val="Heading2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Style w:val="Applestylespan"/>
          <w:rFonts w:cs="Arial" w:ascii="Arial" w:hAnsi="Arial"/>
          <w:color w:val="auto"/>
          <w:szCs w:val="18"/>
        </w:rPr>
        <w:t>(6) сахте иманлълар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Матта 13:27-28</w:t>
      </w:r>
    </w:p>
    <w:p>
      <w:pPr>
        <w:pStyle w:val="Normal"/>
        <w:tabs>
          <w:tab w:val="clear" w:pos="708"/>
          <w:tab w:val="left" w:pos="142" w:leader="none"/>
        </w:tabs>
        <w:ind w:left="142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 xml:space="preserve">"Топрак сахибинин хизметчилери она гелип демишлер:'Ефендимиз, сен тарлана ийи тохум екмедин ми? Насъл олуйор да, онда шимди късър екини вар?' </w:t>
      </w:r>
      <w:r>
        <w:rPr>
          <w:rFonts w:cs="Arial" w:ascii="Arial" w:hAnsi="Arial"/>
          <w:i/>
          <w:iCs/>
          <w:color w:val="auto"/>
          <w:vertAlign w:val="superscript"/>
          <w:lang w:val="tr-TR"/>
        </w:rPr>
        <w:t>28</w:t>
      </w:r>
      <w:r>
        <w:rPr>
          <w:rFonts w:cs="Arial" w:ascii="Arial" w:hAnsi="Arial"/>
          <w:i/>
          <w:iCs/>
          <w:color w:val="auto"/>
          <w:lang w:val="tr-TR"/>
        </w:rPr>
        <w:t xml:space="preserve"> Адам онлара демиш:'Буну бир дюшман яптъ.'"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1"/>
        <w:rPr>
          <w:rFonts w:ascii="Arial" w:hAnsi="Arial" w:cs="Arial"/>
          <w:color w:val="auto"/>
        </w:rPr>
      </w:pPr>
      <w:r>
        <w:rPr>
          <w:color w:val="auto"/>
        </w:rPr>
        <w:t>5. Бу савашта силахсъз деилиз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Кайъш, гьоюслюк, чизме, калкан, каскет ве кълъч</w:t>
      </w:r>
    </w:p>
    <w:p>
      <w:pPr>
        <w:pStyle w:val="Bullettext"/>
        <w:numPr>
          <w:ilvl w:val="0"/>
          <w:numId w:val="2"/>
        </w:numPr>
        <w:spacing w:before="0" w:after="120"/>
        <w:ind w:left="816" w:right="0" w:hanging="357"/>
        <w:rPr>
          <w:rStyle w:val="Applestylespan"/>
          <w:rFonts w:ascii="Arial" w:hAnsi="Arial" w:cs="Arial"/>
          <w:b/>
          <w:b/>
          <w:bCs/>
          <w:color w:val="auto"/>
          <w:lang w:val="tr-TR"/>
        </w:rPr>
      </w:pPr>
      <w:r>
        <w:rPr>
          <w:rFonts w:cs="Arial" w:ascii="Arial" w:hAnsi="Arial"/>
          <w:color w:val="auto"/>
        </w:rPr>
        <w:t>ама йединджиси ен ьонемли:</w:t>
      </w:r>
    </w:p>
    <w:p>
      <w:pPr>
        <w:pStyle w:val="Bullettext"/>
        <w:numPr>
          <w:ilvl w:val="0"/>
          <w:numId w:val="0"/>
        </w:numPr>
        <w:spacing w:before="0" w:after="0"/>
        <w:ind w:left="459" w:right="0" w:hanging="360"/>
        <w:rPr>
          <w:rFonts w:ascii="Arial" w:hAnsi="Arial" w:cs="Arial"/>
          <w:i/>
          <w:i/>
          <w:iCs/>
          <w:color w:val="auto"/>
          <w:lang w:val="tr-TR"/>
        </w:rPr>
      </w:pPr>
      <w:r>
        <w:rPr>
          <w:rStyle w:val="Applestylespan"/>
          <w:rFonts w:cs="Arial" w:ascii="Arial" w:hAnsi="Arial"/>
          <w:b/>
          <w:bCs/>
          <w:color w:val="auto"/>
          <w:lang w:val="tr-TR"/>
        </w:rPr>
        <w:t>Ефес 6:18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i/>
          <w:iCs/>
          <w:color w:val="auto"/>
          <w:lang w:val="tr-TR"/>
        </w:rPr>
        <w:t>"Хер заман хер тюрлю ялвармакла ве дилемекле Рухта дуа един. Буну япмак ичин уянък дурун, бютюн кутсаллар ичин дурмадакка ялварън."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b/>
          <w:bCs/>
          <w:color w:val="auto"/>
          <w:u w:val="single"/>
          <w:lang w:val="tr-TR"/>
        </w:rPr>
        <w:t>Üч бюйюк сьоз вар: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дуа един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>уянък дурун</w:t>
      </w:r>
    </w:p>
    <w:p>
      <w:pPr>
        <w:pStyle w:val="Bullettext"/>
        <w:numPr>
          <w:ilvl w:val="0"/>
          <w:numId w:val="0"/>
        </w:numPr>
        <w:spacing w:before="0" w:after="120"/>
        <w:ind w:left="459" w:right="0" w:hanging="360"/>
        <w:rPr>
          <w:rFonts w:ascii="Arial" w:hAnsi="Arial" w:cs="Arial"/>
          <w:color w:val="auto"/>
          <w:lang w:val="tr-TR"/>
        </w:rPr>
      </w:pPr>
      <w:r>
        <w:rPr>
          <w:rFonts w:cs="Arial" w:ascii="Arial" w:hAnsi="Arial"/>
          <w:color w:val="auto"/>
          <w:lang w:val="tr-TR"/>
        </w:rPr>
        <w:t xml:space="preserve">бютюн кутсаллар ичин </w:t>
      </w:r>
    </w:p>
    <w:sectPr>
      <w:footerReference w:type="default" r:id="rId2"/>
      <w:type w:val="nextPage"/>
      <w:pgSz w:w="11906" w:h="16838"/>
      <w:pgMar w:left="1335" w:right="2270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6957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3.4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ullettext">
    <w:name w:val="Bullettext"/>
    <w:basedOn w:val="Normal"/>
    <w:qFormat/>
    <w:pPr>
      <w:numPr>
        <w:ilvl w:val="0"/>
        <w:numId w:val="2"/>
      </w:numPr>
    </w:pPr>
    <w:rPr/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right="0" w:hanging="454"/>
    </w:pPr>
    <w:rPr>
      <w:rFonts w:ascii="Arial" w:hAnsi="Arial" w:cs="Arial"/>
      <w:sz w:val="22"/>
      <w:szCs w:val="20"/>
      <w:lang w:val="en-US"/>
    </w:rPr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">
    <w:name w:val="Title"/>
    <w:basedOn w:val="Normal"/>
    <w:next w:val="Subtitle"/>
    <w:qFormat/>
    <w:pPr>
      <w:tabs>
        <w:tab w:val="clear" w:pos="708"/>
        <w:tab w:val="left" w:pos="426" w:leader="none"/>
        <w:tab w:val="left" w:pos="851" w:leader="none"/>
      </w:tabs>
      <w:jc w:val="center"/>
    </w:pPr>
    <w:rPr>
      <w:rFonts w:ascii="Arial" w:hAnsi="Arial" w:cs="Arial"/>
      <w:b/>
      <w:sz w:val="48"/>
      <w:szCs w:val="20"/>
      <w:lang w:val="tr-TR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right="0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Footnote">
    <w:name w:val="Footnote Text"/>
    <w:basedOn w:val="Normal"/>
    <w:pPr>
      <w:spacing w:before="0" w:after="120"/>
      <w:ind w:left="0" w:right="0" w:firstLine="142"/>
      <w:jc w:val="both"/>
    </w:pPr>
    <w:rPr>
      <w:rFonts w:ascii="Charter BT;Times New Roman" w:hAnsi="Charter BT;Times New Roman" w:cs="Charter BT;Times New Roman"/>
      <w:sz w:val="20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47:00Z</dcterms:created>
  <dc:creator>asd</dc:creator>
  <dc:description/>
  <dc:language>en-US</dc:language>
  <cp:lastModifiedBy>asd</cp:lastModifiedBy>
  <cp:lastPrinted>2012-07-15T08:07:00Z</cp:lastPrinted>
  <dcterms:modified xsi:type="dcterms:W3CDTF">2010-07-11T06:32:00Z</dcterms:modified>
  <cp:revision>82</cp:revision>
  <dc:subject/>
  <dc:title>Efesliler 2</dc:title>
</cp:coreProperties>
</file>