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Кьор Бар-Тимейус</w:t>
      </w:r>
    </w:p>
    <w:p>
      <w:pPr>
        <w:pStyle w:val="Heading"/>
        <w:rPr/>
      </w:pPr>
      <w:r>
        <w:rPr>
          <w:color w:val="008080"/>
        </w:rPr>
        <w:t>Матта 20:29-34; Маркос 10:46-52; Лука 18:35-43</w:t>
      </w:r>
    </w:p>
    <w:p>
      <w:pPr>
        <w:pStyle w:val="Normal"/>
        <w:rPr>
          <w:rFonts w:ascii="Arial" w:hAnsi="Arial" w:cs="Arial"/>
          <w:color w:val="008080"/>
          <w:lang w:val="tr-TR"/>
        </w:rPr>
      </w:pPr>
      <w:r>
        <w:rPr>
          <w:rFonts w:cs="Arial" w:ascii="Arial" w:hAnsi="Arial"/>
          <w:color w:val="008080"/>
          <w:lang w:val="tr-TR"/>
        </w:rPr>
      </w:r>
    </w:p>
    <w:p>
      <w:pPr>
        <w:pStyle w:val="Normal"/>
        <w:spacing w:before="0" w:after="0"/>
        <w:rPr/>
      </w:pPr>
      <w:r>
        <w:rPr>
          <w:sz w:val="28"/>
          <w:szCs w:val="28"/>
          <w:vertAlign w:val="superscript"/>
          <w:lang w:val="tr-TR"/>
        </w:rPr>
        <w:t>46</w:t>
      </w:r>
      <w:r>
        <w:rPr>
          <w:sz w:val="28"/>
          <w:szCs w:val="28"/>
          <w:lang w:val="tr-TR"/>
        </w:rPr>
        <w:t xml:space="preserve"> Ериха касабасъна гелдилер. Иса, ьо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>ренджилерийле ве бюйюк бир калабалъкла бирликте касабадан чъкаркен, кьор бир диленджи йол кенарънда отурурду. Адъ, Бар-Тимейус, хани Тимейус'ун о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 xml:space="preserve">лу, иди. </w:t>
      </w:r>
      <w:r>
        <w:rPr>
          <w:sz w:val="28"/>
          <w:szCs w:val="28"/>
          <w:vertAlign w:val="superscript"/>
          <w:lang w:val="tr-TR"/>
        </w:rPr>
        <w:t>47</w:t>
      </w:r>
      <w:r>
        <w:rPr>
          <w:sz w:val="28"/>
          <w:szCs w:val="28"/>
          <w:lang w:val="tr-TR"/>
        </w:rPr>
        <w:t xml:space="preserve"> О не вакът ишитти, Насъралъ Иса олду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>уну, башладъ шьойле ба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>ърмая: "Давудо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 xml:space="preserve">лу Иса, бана аджъ!" </w:t>
      </w:r>
    </w:p>
    <w:p>
      <w:pPr>
        <w:pStyle w:val="Normal"/>
        <w:spacing w:before="0" w:after="0"/>
        <w:rPr/>
      </w:pPr>
      <w:r>
        <w:rPr>
          <w:sz w:val="28"/>
          <w:szCs w:val="28"/>
          <w:vertAlign w:val="superscript"/>
          <w:lang w:val="tr-TR"/>
        </w:rPr>
        <w:t>48</w:t>
      </w:r>
      <w:r>
        <w:rPr>
          <w:sz w:val="28"/>
          <w:szCs w:val="28"/>
          <w:lang w:val="tr-TR"/>
        </w:rPr>
        <w:t xml:space="preserve"> Ве чок киши она ба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>ърдъ, суссун. О гене даха да фазла ба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>ърмая башладъ:</w:t>
      </w:r>
    </w:p>
    <w:p>
      <w:pPr>
        <w:pStyle w:val="Normal"/>
        <w:spacing w:before="0" w:after="60"/>
        <w:ind w:left="142" w:hanging="0"/>
        <w:rPr/>
      </w:pPr>
      <w:r>
        <w:rPr>
          <w:sz w:val="28"/>
          <w:szCs w:val="28"/>
          <w:lang w:val="tr-TR"/>
        </w:rPr>
        <w:t>"Давудо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>лу, бана аджъ!"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  <w:vertAlign w:val="superscript"/>
          <w:lang w:val="tr-TR"/>
        </w:rPr>
        <w:t>49</w:t>
      </w:r>
      <w:r>
        <w:rPr>
          <w:sz w:val="28"/>
          <w:szCs w:val="28"/>
          <w:lang w:val="tr-TR"/>
        </w:rPr>
        <w:t xml:space="preserve"> Иса да дуруп, "Ону бурая ча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>ърън!" деди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  <w:lang w:val="tr-TR"/>
        </w:rPr>
        <w:t>Кьор адамъ гетирип она дедилер: "Куражлан, калк. О сени ча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>ъръйор."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  <w:vertAlign w:val="superscript"/>
          <w:lang w:val="tr-TR"/>
        </w:rPr>
        <w:t>50</w:t>
      </w:r>
      <w:r>
        <w:rPr>
          <w:sz w:val="28"/>
          <w:szCs w:val="28"/>
          <w:lang w:val="tr-TR"/>
        </w:rPr>
        <w:t xml:space="preserve"> О да мантосуну атъп ая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 xml:space="preserve">а калктъ ве Иса'я яклаштъ. </w:t>
      </w:r>
      <w:r>
        <w:rPr>
          <w:sz w:val="28"/>
          <w:szCs w:val="28"/>
          <w:vertAlign w:val="superscript"/>
          <w:lang w:val="tr-TR"/>
        </w:rPr>
        <w:t>51</w:t>
      </w:r>
      <w:r>
        <w:rPr>
          <w:sz w:val="28"/>
          <w:szCs w:val="28"/>
          <w:lang w:val="tr-TR"/>
        </w:rPr>
        <w:t xml:space="preserve"> Иса она дьонюп деди:</w:t>
      </w:r>
    </w:p>
    <w:p>
      <w:pPr>
        <w:pStyle w:val="Normal"/>
        <w:spacing w:before="0" w:after="60"/>
        <w:ind w:left="142" w:hanging="0"/>
        <w:rPr/>
      </w:pPr>
      <w:r>
        <w:rPr>
          <w:sz w:val="28"/>
          <w:szCs w:val="28"/>
          <w:lang w:val="tr-TR"/>
        </w:rPr>
        <w:t>"Не истийорсун сана япайъм?"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  <w:lang w:val="tr-TR"/>
        </w:rPr>
        <w:t>Кьор адам гене деди: "Раббуни, гьозлерим гьорсюн."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  <w:vertAlign w:val="superscript"/>
          <w:lang w:val="tr-TR"/>
        </w:rPr>
        <w:t>52</w:t>
      </w:r>
      <w:r>
        <w:rPr>
          <w:sz w:val="28"/>
          <w:szCs w:val="28"/>
          <w:lang w:val="tr-TR"/>
        </w:rPr>
        <w:t xml:space="preserve"> Иса да она деди: "Гит, иманън сени куртардъ."</w:t>
      </w:r>
    </w:p>
    <w:p>
      <w:pPr>
        <w:pStyle w:val="Normal"/>
        <w:ind w:hanging="0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 xml:space="preserve">Адамън гьозлери даккада ачълдъ. Ве йола чъкъп Иса'нън аркасъндан гитмейе башладъ. </w:t>
      </w:r>
    </w:p>
    <w:p>
      <w:pPr>
        <w:pStyle w:val="Normal"/>
        <w:jc w:val="center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---------------------------------------------------------------</w:t>
      </w:r>
    </w:p>
    <w:p>
      <w:pPr>
        <w:pStyle w:val="Normal"/>
        <w:jc w:val="center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rPr>
          <w:b/>
          <w:b/>
          <w:bCs/>
          <w:sz w:val="40"/>
          <w:szCs w:val="40"/>
          <w:lang w:val="tr-TR"/>
        </w:rPr>
      </w:pPr>
      <w:r>
        <w:rPr>
          <w:b/>
          <w:bCs/>
          <w:sz w:val="40"/>
          <w:szCs w:val="40"/>
          <w:lang w:val="tr-TR"/>
        </w:rPr>
        <w:t>Бар-Тимейус не яптъ?</w:t>
      </w:r>
    </w:p>
    <w:p>
      <w:pPr>
        <w:pStyle w:val="Heading2"/>
        <w:rPr>
          <w:lang w:val="tr-TR"/>
        </w:rPr>
      </w:pPr>
      <w:r>
        <w:rPr>
          <w:lang w:val="tr-TR"/>
        </w:rPr>
        <w:t>1) Иса хаккънда мерак етти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val="tr-TR"/>
        </w:rPr>
        <w:t xml:space="preserve">орасъ калабалък бир йер иди, орада бирчок диленджи вардъ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хепси ишиттилер ки, Иса гелийор, ама ч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хич бир реактся гьостермедилер, кулак асмадъла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ма Бар-Тимейус фарклъ: бир куввет ону Исая чекерди.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2) Иса’нън ким олду</w:t>
      </w:r>
      <w:r>
        <w:rPr>
          <w:vanish/>
          <w:lang w:val="tr-TR"/>
        </w:rPr>
        <w:t>ğ</w:t>
      </w:r>
      <w:r>
        <w:rPr>
          <w:lang w:val="tr-TR"/>
        </w:rPr>
        <w:t>уну анладъ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‘</w:t>
      </w:r>
      <w:r>
        <w:rPr>
          <w:rFonts w:cs="Arial" w:ascii="Arial" w:hAnsi="Arial"/>
          <w:sz w:val="24"/>
          <w:szCs w:val="24"/>
          <w:lang w:val="tr-TR"/>
        </w:rPr>
        <w:t>Давут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у’ не демек олуйор? Бу сьоз бекленен Месих ичин кулланълърдъ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юйюк терслик: халкън гюдюджюлери анламадълар Иса’нън Месих олду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ну, ама халкън ен аш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 олан кьор бир диленджи ону анладъ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о сенелерде бютюн Исраил халкъ Месихин геледж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ини хейеджанла беклерди.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Йуханна 10:8 “Бенден ьондже геленлер хепси хърсъз ве хайдут идилер. Ама койунлар онларън сесине кулак асмадълар. “  - бу сьозлер конушуйор даха ьондже кендини Месих гетиренлер ичин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Демек: Иса саде пейгамбер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, саде муджизе япан бир ходжа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, саде дерс верен бир муаллим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- ама: Исраилин КРАЛЪ</w:t>
      </w:r>
    </w:p>
    <w:p>
      <w:pPr>
        <w:pStyle w:val="Normal"/>
        <w:ind w:left="602" w:hanging="0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t>3) енгеллере каршъ гитти</w:t>
      </w:r>
    </w:p>
    <w:p>
      <w:pPr>
        <w:pStyle w:val="Normal"/>
        <w:spacing w:before="0" w:after="0"/>
        <w:rPr/>
      </w:pPr>
      <w:r>
        <w:rPr>
          <w:sz w:val="28"/>
          <w:szCs w:val="28"/>
          <w:vertAlign w:val="superscript"/>
          <w:lang w:val="tr-TR"/>
        </w:rPr>
        <w:t>48</w:t>
      </w:r>
      <w:r>
        <w:rPr>
          <w:sz w:val="28"/>
          <w:szCs w:val="28"/>
          <w:lang w:val="tr-TR"/>
        </w:rPr>
        <w:t xml:space="preserve"> Ве чок киши она ба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>ърдъ, суссун. О гене даха да фазла ба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>ърмая башладъ:</w:t>
      </w:r>
    </w:p>
    <w:p>
      <w:pPr>
        <w:pStyle w:val="Normal"/>
        <w:spacing w:before="0" w:after="60"/>
        <w:ind w:left="142" w:hanging="0"/>
        <w:rPr/>
      </w:pPr>
      <w:r>
        <w:rPr>
          <w:sz w:val="28"/>
          <w:szCs w:val="28"/>
          <w:lang w:val="tr-TR"/>
        </w:rPr>
        <w:t>"Давудо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>лу, бана аджъ!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халк она деди: “Сен лайък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син. Сен диленджи бириси. Насъл кендини мюнасъп гьорюйорсун о кадар бюйюк бир адама б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рмая?”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Матта 8:8  -  “Ама йюзбашъ джевап верип шьойле конушту: "Ефендимиз, бен лайък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им, сен гелип чатъмън алтъна гиресин. Сен саде тек бир сьоз сьойле, о вакът хизметчим ийилешеджек.”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халкъ санки дуймадъ, онларън лафларъна бакмадъ - халкън ясак етмеси она кураж верди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ер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мъз лазъм о кадар бюйюк олсун - ч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 кишилер бираз мерак едийор, ама фазла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Раббе яклашмак истейен киши хер заман зорлук гьореджек, она хеп каршъ чъкаджаклар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2.Тимотейус 3:12  -  “Ве аслънда, хер ким Месих Иса'да Аллаха уйгун оларак яшамак истерсе коваланаджак.”</w:t>
      </w:r>
    </w:p>
    <w:p>
      <w:pPr>
        <w:pStyle w:val="Heading2"/>
        <w:rPr>
          <w:lang w:val="tr-TR"/>
        </w:rPr>
      </w:pPr>
      <w:r>
        <w:rPr>
          <w:lang w:val="tr-TR"/>
        </w:rPr>
        <w:t>4) Иса’я яклаштъ</w:t>
      </w:r>
    </w:p>
    <w:p>
      <w:pPr>
        <w:pStyle w:val="Normal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“</w:t>
      </w:r>
      <w:r>
        <w:rPr>
          <w:sz w:val="28"/>
          <w:szCs w:val="28"/>
          <w:lang w:val="tr-TR"/>
        </w:rPr>
        <w:t>О да мантосуну атъп ая</w:t>
      </w:r>
      <w:r>
        <w:rPr>
          <w:vanish/>
          <w:sz w:val="28"/>
          <w:szCs w:val="28"/>
          <w:lang w:val="tr-TR"/>
        </w:rPr>
        <w:t>ğ</w:t>
      </w:r>
      <w:r>
        <w:rPr>
          <w:sz w:val="28"/>
          <w:szCs w:val="28"/>
          <w:lang w:val="tr-TR"/>
        </w:rPr>
        <w:t>а калктъ ве Иса'я яклаштъ.”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р диленджи ичин онун мантосу санки онун евидир: онун гювен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, онун куражъ оду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ар-Тимейус гьостерийор ки, артък диленджи олмактан бъктъ. Йени бир яшам истийор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>ая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а калктъ” - кендини гючсюз саймъйор артък, куражландъ - санки ‘кадерине’ бойун 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меди,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шиклик истеди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нсанларън дюшюндю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ю кадере каршъ гитти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Йуханна 9:1-3  -  “Ве гечеркен д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уштан кьор олан бир адам гьордю.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джилери де Она шьойле сордулар:  "Муаллим, аджаба ким гюнах ишледи де, бу адам кьор оларак дюняя гелсин - кендиси ми, йокса анасъ ве бабасъ мъ?"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махалледе кишилер кендилерини бракъйорлар: кадер - адетлер - дискриминатся - махалле хаятъ  -  герчектен куртулмак истейен лазъм йюр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де бунлара каршъ чъксън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бошуна бизе “протестант” демийорлар: дюнянън халине ве онун гидишине протесто едийоруз - анджак ьойле куртулабилирсин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са Бар-Тимейус’са яклаштъ - ама о да лазъмдъ бир адъм атсън  -  ама о не демек олуйор?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Якуп 4:7-10  -  “Онун ичин Аллаха бойун 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н. Шейтана каршъ дурун, о да сизден качаджак. Аллаха яклашън, о да сизе яклашаджак. Сиз гюнахкарлар, еллеринизи темизлейин. Ве сиз ики фикирли оланлар, йюреклеринизи паклайън. Кахърланън, яс тутун ве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айън! Гюлюшюнюз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амая дьонсюн, севинджиниз де юзюнтюйе дьонсюн. Кендинизи Аллахън ьонюнде алчалтърън. О вакът О да сизи йюкселтиреджек”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ар-Тимейус мантосуну брактъ, ески яшамънъ брактъ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Колоселилер 3:8-10  “Ама шимди, къзгънлък, ьофке, кьотюлюк, сиз бунларън хепсини бир тарафа атън. Ифтира ве сьовмек 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зънъздан узак олсун. Бирбиринизе ялан да сьойлемейин, чюнкю ески табийети ве онун алъшканлъкларънъ сойундунуз. Ве йени табийети гийдиниз. О да </w:t>
      </w: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tr-TR"/>
        </w:rPr>
        <w:t>билги иле</w:t>
      </w:r>
      <w:r>
        <w:rPr>
          <w:rFonts w:cs="Arial" w:ascii="Arial" w:hAnsi="Arial"/>
          <w:sz w:val="24"/>
          <w:szCs w:val="24"/>
          <w:lang w:val="tr-TR"/>
        </w:rPr>
        <w:t xml:space="preserve"> тазеленийор.”</w:t>
      </w:r>
    </w:p>
    <w:p>
      <w:pPr>
        <w:pStyle w:val="Heading2"/>
        <w:rPr>
          <w:lang w:val="tr-TR"/>
        </w:rPr>
      </w:pPr>
      <w:r>
        <w:rPr>
          <w:lang w:val="tr-TR"/>
        </w:rPr>
        <w:t>5) кьоктен ийилешмек истеди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Бар-Тимейус Иса’дан не дилейебилирди: “Я Раб, ьойле яп ки, хер гюн чан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ъм долсун”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“</w:t>
      </w:r>
      <w:r>
        <w:rPr>
          <w:rFonts w:cs="Arial" w:ascii="Arial" w:hAnsi="Arial"/>
          <w:sz w:val="24"/>
          <w:szCs w:val="24"/>
          <w:lang w:val="tr-TR"/>
        </w:rPr>
        <w:t>Я Раб, бана вер ьойле бир киши, чок зенгин олсун, бир керектен бюйюк бир сума браксън да, биркач сене рахат едейим”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ар-Тимейус кенди проблемин кьокюне инди: гьоремемек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ирчок диленджи кьорлю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е алъштълар. Кьор олмак онлара фърсат верирди, колай йолдан пара чъкарсънлар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Бугюне кадар инсанлар, диленебилмек ичин къзанларъ къзанларънъ сакатлъйор, кьор едийор.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 xml:space="preserve">Ама Бар-Тимейус хазър иди, бу яшамъ браксън - даха файдалъ бир яшам сюрсюн ве артък </w:t>
      </w:r>
      <w:r>
        <w:rPr>
          <w:rFonts w:cs="Arial" w:ascii="Arial" w:hAnsi="Arial"/>
          <w:sz w:val="24"/>
          <w:szCs w:val="24"/>
          <w:u w:val="single"/>
          <w:lang w:val="tr-TR"/>
        </w:rPr>
        <w:t>инсан</w:t>
      </w:r>
      <w:r>
        <w:rPr>
          <w:rFonts w:cs="Arial" w:ascii="Arial" w:hAnsi="Arial"/>
          <w:sz w:val="24"/>
          <w:szCs w:val="24"/>
          <w:lang w:val="tr-TR"/>
        </w:rPr>
        <w:t xml:space="preserve"> гиби яшасън. Артък хеп кендини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, башкаларънън дурумуну дюшюнсюн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Бизим проблемимиз гьозлер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, проблемимиз бейин: Бизим кьорлю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юмюз орада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 xml:space="preserve">Раб проблемлеримизин кьокюне инийор: Бар-Тимейус’а соруйор: "Не истийорсун сана япайъм?"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Бу бош бир сору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. Сен Иса’дан не истийорсун:  гюнделик екмек ми? - коджан я да карън дюзелсин ми? - Раб сенин банка борчларънъ силсин ми? - бу йерйюзюнде рахат яшамак мъ?  -  Иса сана соруйор: “Бенден не истийорсун?”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нла ки: Сенин проблемин гюнахтър: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борчлар,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карън я да коджан,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 девлет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анджак асъл проблемин чьозюлдю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ю заман сербест оладжан, асъл инсан гиби яшаяджан</w:t>
      </w:r>
    </w:p>
    <w:p>
      <w:pPr>
        <w:pStyle w:val="Heading2"/>
        <w:rPr>
          <w:lang w:val="tr-TR"/>
        </w:rPr>
      </w:pPr>
      <w:r>
        <w:rPr>
          <w:lang w:val="tr-TR"/>
        </w:rPr>
        <w:t>6) Иса’нън пешинден гитти</w:t>
      </w:r>
    </w:p>
    <w:p>
      <w:pPr>
        <w:pStyle w:val="Normal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“</w:t>
      </w:r>
      <w:r>
        <w:rPr>
          <w:sz w:val="28"/>
          <w:szCs w:val="28"/>
          <w:lang w:val="tr-TR"/>
        </w:rPr>
        <w:t>Адамън гьозлери даккада ачълдъ. Ве йола чъкъп Иса'нън аркасъндан гитмейе башладъ.”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Бар-Тимейус демеди: “С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 xml:space="preserve"> ол, вар ол. Ийи ки гьозлерим ачълдъ. Артък бир ише даладжам, евленеджем, кендими бир араба (ешек) аладжам”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Онун гьозлеринин ачълмасъ онда кьоктен бир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шиклик яраттъ. Адам артък кенди дертлерини унутту, кенди истеклеринин пешинден гитмек истемеди - артък онун ичин садедже Иса калдъ. Иса онун хаятъ олду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Иса’нън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джиси олмак, саде даха илерлемиш иманлълар ичин де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лдир - о куртулмак ичин шарттър:</w:t>
      </w:r>
    </w:p>
    <w:p>
      <w:pPr>
        <w:pStyle w:val="Normal"/>
        <w:numPr>
          <w:ilvl w:val="0"/>
          <w:numId w:val="2"/>
        </w:numPr>
        <w:spacing w:before="0" w:after="120"/>
        <w:jc w:val="left"/>
        <w:rPr/>
      </w:pPr>
      <w:r>
        <w:rPr>
          <w:rFonts w:cs="Arial" w:ascii="Arial" w:hAnsi="Arial"/>
          <w:sz w:val="24"/>
          <w:szCs w:val="24"/>
          <w:lang w:val="tr-TR"/>
        </w:rPr>
        <w:t>Лука 14:26-27   “Бир киши бана гелди ми, ама кенди анасъ ве бабасъндан, каръсъ ве къзанларъндан, кардешлери ве къзкардешлеринден, хем де, евет, кенди хаятъндан биле вазгечмеди ми, о киши беним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джим оламаз. Хер ким хачънъ ташъйъп аркамдан гелмезсе, беним ьо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ренджим оламаз.”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2"/>
        </w:tabs>
        <w:ind w:left="962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142"/>
      <w:jc w:val="both"/>
    </w:pPr>
    <w:rPr>
      <w:rFonts w:ascii="Charter BT;Times New Roman" w:hAnsi="Charter BT;Times New Roman" w:eastAsia="Times New Roman" w:cs="Charter BT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b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6" w:color="000000" w:shadow="1"/>
        <w:left w:val="single" w:sz="4" w:space="4" w:color="000000" w:shadow="1"/>
        <w:bottom w:val="single" w:sz="4" w:space="6" w:color="000000" w:shadow="1"/>
        <w:right w:val="single" w:sz="4" w:space="4" w:color="000000" w:shadow="1"/>
      </w:pBdr>
      <w:shd w:fill="FFFF99" w:val="clear"/>
      <w:spacing w:before="0" w:after="0"/>
      <w:ind w:hanging="0"/>
      <w:jc w:val="center"/>
    </w:pPr>
    <w:rPr>
      <w:rFonts w:ascii="Arial" w:hAnsi="Arial" w:cs="Arial"/>
      <w:b/>
      <w:sz w:val="28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firstLine="14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4:43:00Z</dcterms:created>
  <dc:creator>asd</dc:creator>
  <dc:description/>
  <cp:keywords/>
  <dc:language>en-US</dc:language>
  <cp:lastModifiedBy>asd</cp:lastModifiedBy>
  <dcterms:modified xsi:type="dcterms:W3CDTF">2010-04-04T04:43:00Z</dcterms:modified>
  <cp:revision>3</cp:revision>
  <dc:subject/>
  <dc:title>Kör Bar-Timeyus</dc:title>
</cp:coreProperties>
</file>