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240" w:after="60"/>
        <w:jc w:val="center"/>
        <w:rPr>
          <w:sz w:val="40"/>
          <w:lang w:val="de-DE"/>
        </w:rPr>
      </w:pPr>
      <w:r>
        <w:rPr>
          <w:sz w:val="40"/>
          <w:lang w:val="de-DE"/>
        </w:rPr>
        <w:t>ВАФТЪЗ = сюннет, дженазе ве ника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Heading1"/>
        <w:rPr>
          <w:lang w:val="bg-BG"/>
        </w:rPr>
      </w:pPr>
      <w:r>
        <w:rPr>
          <w:lang w:val="tr-TR"/>
        </w:rPr>
        <w:t>Гириш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de-DE"/>
        </w:rPr>
        <w:t xml:space="preserve">Махалледе не ичин яшанълъйор:  </w:t>
      </w:r>
      <w:r>
        <w:rPr>
          <w:rFonts w:cs="Arial" w:ascii="Arial" w:hAnsi="Arial"/>
          <w:sz w:val="28"/>
          <w:lang w:val="tr-TR"/>
        </w:rPr>
        <w:t>тьоренлер ич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дженазе, дююн, сюннет = кишилерин аклъ фикри хеп онд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унун ичин яшанъл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Биз де бугюн бир тьорен кутлуйоруз, ама о махалледеки кутламалардан чок даха ьонемли, чок даха джид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Бугюн кишилер вафтиз олуркен, гьореджез, вафтиз насъл махалледеки тьоренлере бенз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А. Вафтиз бир </w:t>
      </w:r>
      <w:r>
        <w:rPr>
          <w:b w:val="false"/>
          <w:lang w:val="tr-TR"/>
        </w:rPr>
        <w:t>дженазедир</w:t>
      </w:r>
    </w:p>
    <w:p>
      <w:pPr>
        <w:pStyle w:val="Heading2"/>
        <w:rPr>
          <w:lang w:val="tr-TR"/>
        </w:rPr>
      </w:pPr>
      <w:r>
        <w:rPr>
          <w:lang w:val="tr-TR"/>
        </w:rPr>
        <w:t>1. Махалледе дженазеле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не кадар язък бир шей -  иманлълар ходжайла гьомюлю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аслънда бизе еткилейемез, ама иманлъ ьолюнюйле биле инсанлара шахитлик вермели</w:t>
      </w:r>
    </w:p>
    <w:p>
      <w:pPr>
        <w:pStyle w:val="Heading2"/>
        <w:rPr>
          <w:lang w:val="tr-TR"/>
        </w:rPr>
      </w:pPr>
      <w:r>
        <w:rPr>
          <w:lang w:val="tr-TR"/>
        </w:rPr>
        <w:t>2. Дженазе хер заман аджъ вериджи деилд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ьолен кишиден азлашмадъйсак, джензаде севинийоруз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мерсела: Руся’нън диктатьорю Сталин – 20 милйон кишинин ьолюмюне себеп олду, аджъмадан кишилери ьолдюрюрдю – онун дженазасинде бютюн Руся севинди</w:t>
      </w:r>
    </w:p>
    <w:p>
      <w:pPr>
        <w:pStyle w:val="Heading2"/>
        <w:rPr>
          <w:lang w:val="tr-TR"/>
        </w:rPr>
      </w:pPr>
      <w:r>
        <w:rPr>
          <w:lang w:val="tr-TR"/>
        </w:rPr>
        <w:t>3. Вафтизде бир дженазе кутлуйоруз: бизим хаятъмъзда да бир диктатор вардъ = БЕ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а. Ром 6: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vertAlign w:val="superscript"/>
          <w:lang w:val="tr-TR"/>
        </w:rPr>
        <w:t>6</w:t>
      </w:r>
      <w:r>
        <w:rPr>
          <w:rFonts w:cs="Arial" w:ascii="Arial" w:hAnsi="Arial"/>
          <w:sz w:val="28"/>
          <w:lang w:val="tr-TR"/>
        </w:rPr>
        <w:t xml:space="preserve"> Билийоруз, евелки кишилиимиз Онунла бирликте хача герилди, ьойле ки, ески гюнах табийетимиз ортадан калдърълсън ве артък гюнаха есир олмаялъм. </w:t>
      </w:r>
      <w:r>
        <w:rPr>
          <w:rFonts w:cs="Arial" w:ascii="Arial" w:hAnsi="Arial"/>
          <w:sz w:val="28"/>
          <w:vertAlign w:val="superscript"/>
          <w:lang w:val="tr-TR"/>
        </w:rPr>
        <w:t>7</w:t>
      </w:r>
      <w:r>
        <w:rPr>
          <w:rFonts w:cs="Arial" w:ascii="Arial" w:hAnsi="Arial"/>
          <w:sz w:val="28"/>
          <w:lang w:val="tr-TR"/>
        </w:rPr>
        <w:t xml:space="preserve"> Чюнкю ким ьолмюшсе, гюнахтан сербест кълънд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ески гюнах табийетимиз недир:  сен ичинде ен саклъ адам, ич барлъъмъ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хеп ону беслийоруз: БЕН истийорум, БЕНИМ джанъм джек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</w:r>
      <w:r>
        <w:rPr>
          <w:rFonts w:cs="Arial" w:ascii="Arial" w:hAnsi="Arial"/>
          <w:sz w:val="28"/>
          <w:lang w:val="bg-BG"/>
        </w:rPr>
        <w:t>в</w:t>
      </w:r>
      <w:r>
        <w:rPr>
          <w:rFonts w:cs="Arial" w:ascii="Arial" w:hAnsi="Arial"/>
          <w:sz w:val="28"/>
          <w:lang w:val="tr-TR"/>
        </w:rPr>
        <w:t>.</w:t>
        <w:tab/>
        <w:t>о ич адамъмъз ичин хич умут йо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о Аллаха дюшмандър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Ром 8:6-8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vertAlign w:val="superscript"/>
          <w:lang w:val="tr-TR"/>
        </w:rPr>
        <w:t>6</w:t>
      </w:r>
      <w:r>
        <w:rPr>
          <w:rFonts w:cs="Arial" w:ascii="Arial" w:hAnsi="Arial"/>
          <w:sz w:val="28"/>
          <w:lang w:val="tr-TR"/>
        </w:rPr>
        <w:t xml:space="preserve"> Беденин дюшюнджеси ьолюм демектир, ама Рухун дюшюнджеси яшам ве баръш демектир. </w:t>
      </w:r>
      <w:r>
        <w:rPr>
          <w:rFonts w:cs="Arial" w:ascii="Arial" w:hAnsi="Arial"/>
          <w:sz w:val="28"/>
          <w:vertAlign w:val="superscript"/>
          <w:lang w:val="tr-TR"/>
        </w:rPr>
        <w:t>7</w:t>
      </w:r>
      <w:r>
        <w:rPr>
          <w:rFonts w:cs="Arial" w:ascii="Arial" w:hAnsi="Arial"/>
          <w:sz w:val="28"/>
          <w:lang w:val="tr-TR"/>
        </w:rPr>
        <w:t xml:space="preserve"> Чюнкю беденин дюшюнджеси Аллаха каршъ дюшманлъктър. Аллахън канунуна бойун емез, бойун еемез биле. </w:t>
      </w:r>
      <w:r>
        <w:rPr>
          <w:rFonts w:cs="Arial" w:ascii="Arial" w:hAnsi="Arial"/>
          <w:sz w:val="28"/>
          <w:vertAlign w:val="superscript"/>
          <w:lang w:val="tr-TR"/>
        </w:rPr>
        <w:t>8</w:t>
      </w:r>
      <w:r>
        <w:rPr>
          <w:rFonts w:cs="Arial" w:ascii="Arial" w:hAnsi="Arial"/>
          <w:sz w:val="28"/>
          <w:lang w:val="tr-TR"/>
        </w:rPr>
        <w:t xml:space="preserve"> Ве бедендже оланлар Аллахъ мемнун едемезле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</w:r>
      <w:r>
        <w:rPr>
          <w:rFonts w:cs="Arial" w:ascii="Arial" w:hAnsi="Arial"/>
          <w:sz w:val="28"/>
          <w:lang w:val="bg-BG"/>
        </w:rPr>
        <w:t>г</w:t>
      </w:r>
      <w:r>
        <w:rPr>
          <w:rFonts w:cs="Arial" w:ascii="Arial" w:hAnsi="Arial"/>
          <w:sz w:val="28"/>
          <w:lang w:val="tr-TR"/>
        </w:rPr>
        <w:t>. о ески Адем’имизи белки сюслюйоруз, тербийелештири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ама онун ичин умут йок – о лаазъм ьолсюн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4. Вафтизде ону гьостерийоруз:  бен анладъм ки, Аллахън ьонюнде хич шансъм йок, бен аслънда кьотю бир кишийим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деил: гюнах ИШЛИЙОРУМ, ама бен кендим ГЮНАХЛЪЙЪ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буну анламак ичин, Аллахън кендиси иле каршълашмак лазъм, деил топлантъ в.с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гьостерийоруз: бен о кишийи гьомдю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вафтиз суйла япълъйор, онун ичин чок киши ону йъканмая бензетирийор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ама вафтиз хамам деилдир, дженайедир:  деил ичимиздеки БЕН’и ааджък йъканалъм, ама йок олсун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5. паранън ьобюр йюзю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Ром 6:15-18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8"/>
          <w:vertAlign w:val="superscript"/>
          <w:lang w:val="tr-TR"/>
        </w:rPr>
        <w:t>15</w:t>
      </w:r>
      <w:r>
        <w:rPr>
          <w:rFonts w:cs="Arial" w:ascii="Arial" w:hAnsi="Arial"/>
          <w:sz w:val="28"/>
          <w:lang w:val="tr-TR"/>
        </w:rPr>
        <w:t xml:space="preserve"> Мадем ьойле, не дийелим? Канун деил де мерхамет алтъндайъз дийе, гюнах мъ ишлейелим? Оламаз ьойле шей! </w:t>
      </w:r>
      <w:r>
        <w:rPr>
          <w:rFonts w:cs="Arial" w:ascii="Arial" w:hAnsi="Arial"/>
          <w:sz w:val="28"/>
          <w:vertAlign w:val="superscript"/>
          <w:lang w:val="tr-TR"/>
        </w:rPr>
        <w:t>16</w:t>
      </w:r>
      <w:r>
        <w:rPr>
          <w:rFonts w:cs="Arial" w:ascii="Arial" w:hAnsi="Arial"/>
          <w:sz w:val="28"/>
          <w:lang w:val="tr-TR"/>
        </w:rPr>
        <w:t xml:space="preserve"> Йокса шуну билмийор мусунуз: кендинизи киме кьоле оларак теслим едерсениз, хани сеслемек ичин, евет  сеследииниз о кишинин кьолеси олурсунуз: я гюнаха кьоле олурсунуз (ве онун сонунда ьолюм вар), я да сеслемейе кьоле олурсунуз (онун сонунда гене, дорулук вар). </w:t>
      </w:r>
      <w:r>
        <w:rPr>
          <w:rFonts w:cs="Arial" w:ascii="Arial" w:hAnsi="Arial"/>
          <w:sz w:val="28"/>
          <w:vertAlign w:val="superscript"/>
          <w:lang w:val="tr-TR"/>
        </w:rPr>
        <w:t>17</w:t>
      </w:r>
      <w:r>
        <w:rPr>
          <w:rFonts w:cs="Arial" w:ascii="Arial" w:hAnsi="Arial"/>
          <w:sz w:val="28"/>
          <w:lang w:val="tr-TR"/>
        </w:rPr>
        <w:t xml:space="preserve"> Ама Аллаха чок шюкюр: сиз ескиден гюнахън кьолелери идиниз. Ама бир ьоретише баландънъз, ве ону йюректен сеслединиз. </w:t>
      </w:r>
      <w:r>
        <w:rPr>
          <w:rFonts w:cs="Arial" w:ascii="Arial" w:hAnsi="Arial"/>
          <w:sz w:val="28"/>
          <w:vertAlign w:val="superscript"/>
          <w:lang w:val="tr-TR"/>
        </w:rPr>
        <w:t>18</w:t>
      </w:r>
      <w:r>
        <w:rPr>
          <w:rFonts w:cs="Arial" w:ascii="Arial" w:hAnsi="Arial"/>
          <w:sz w:val="28"/>
          <w:lang w:val="tr-TR"/>
        </w:rPr>
        <w:t xml:space="preserve"> Ве гюнахтан сербест кълъндъктан сонра дорулуун кьолелери олдунуз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деил саде гюнаха каршъ савашалъм:  артък дорулук япалъм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= ийи ишлер япалъм, йени шейлер япалъ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Б. Вафтиз бир </w:t>
      </w:r>
      <w:r>
        <w:rPr>
          <w:b w:val="false"/>
          <w:lang w:val="tr-TR"/>
        </w:rPr>
        <w:t>сюннеттир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Махалледе сюннет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а. кимиси дийор: темизлик ичин = о заман доктора ги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б. кимиси дийор: тюрклюк ичин = о заман чоджууна тюрк адъ вер, тюркче оку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/>
      </w:pPr>
      <w:r>
        <w:rPr>
          <w:rFonts w:cs="Arial" w:ascii="Arial" w:hAnsi="Arial"/>
          <w:sz w:val="28"/>
          <w:lang w:val="tr-TR"/>
        </w:rPr>
        <w:tab/>
      </w:r>
      <w:r>
        <w:rPr>
          <w:rFonts w:cs="Arial" w:ascii="Arial" w:hAnsi="Arial"/>
          <w:sz w:val="28"/>
          <w:lang w:val="bg-BG"/>
        </w:rPr>
        <w:t>в</w:t>
      </w:r>
      <w:r>
        <w:rPr>
          <w:rFonts w:cs="Arial" w:ascii="Arial" w:hAnsi="Arial"/>
          <w:sz w:val="28"/>
          <w:lang w:val="tr-TR"/>
        </w:rPr>
        <w:t>. кишилерин кафаларъ каръшък: дин + миллетчили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/>
      </w:pPr>
      <w:r>
        <w:rPr>
          <w:rFonts w:cs="Arial" w:ascii="Arial" w:hAnsi="Arial"/>
          <w:sz w:val="28"/>
          <w:lang w:val="tr-TR"/>
        </w:rPr>
        <w:tab/>
      </w:r>
      <w:r>
        <w:rPr>
          <w:rFonts w:cs="Arial" w:ascii="Arial" w:hAnsi="Arial"/>
          <w:sz w:val="28"/>
          <w:lang w:val="bg-BG"/>
        </w:rPr>
        <w:t>г</w:t>
      </w:r>
      <w:r>
        <w:rPr>
          <w:rFonts w:cs="Arial" w:ascii="Arial" w:hAnsi="Arial"/>
          <w:sz w:val="28"/>
          <w:lang w:val="tr-TR"/>
        </w:rPr>
        <w:t>. бир Месих иманлъсъ насъл олабилир, мюслюман адетлери тутсун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башка меселе: курбан етлери:  Павлус дийор, етин кендиси бизе зарар гетиремез (касаптан алърсан проблем деил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ама: сен ону путперестлерле бирликте йерсен, херкес санаджак, сен де о курбанлара катълъйорсу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1.Кор 10:2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/>
      </w:pPr>
      <w:r>
        <w:rPr>
          <w:rFonts w:cs="Arial" w:ascii="Arial" w:hAnsi="Arial"/>
          <w:sz w:val="28"/>
          <w:vertAlign w:val="superscript"/>
          <w:lang w:val="tr-TR"/>
        </w:rPr>
        <w:t>21</w:t>
      </w:r>
      <w:r>
        <w:rPr>
          <w:rFonts w:cs="Arial" w:ascii="Arial" w:hAnsi="Arial"/>
          <w:sz w:val="28"/>
          <w:lang w:val="tr-TR"/>
        </w:rPr>
        <w:t xml:space="preserve"> Сиз хем Раббин кадехини, хем де кьотю рухларън кадехини ичемезсиниз. Хем Раббин софрасъна, хем де кьотю рухларън софрасъна катъламазсънъз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дюшюн бакалъм: бир мюслюман чоджууну вафтиз етсин – онун аркадашларъ она не япадж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йетмийор япсън, ондан сонра ону дююнле кутласън = херкес дийеджек: о артък иманъндан вазгеч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Ески Ахитте сюнне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а. Ибрахим:  сенин сойун бунунла белли олу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б. Муса: Тсипора ону куртардъ, Раб Муса’йъ ьолдюреджек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/>
      </w:pPr>
      <w:r>
        <w:rPr>
          <w:rFonts w:cs="Arial" w:ascii="Arial" w:hAnsi="Arial"/>
          <w:sz w:val="28"/>
          <w:lang w:val="tr-TR"/>
        </w:rPr>
        <w:tab/>
      </w:r>
      <w:r>
        <w:rPr>
          <w:rFonts w:cs="Arial" w:ascii="Arial" w:hAnsi="Arial"/>
          <w:sz w:val="28"/>
          <w:lang w:val="bg-BG"/>
        </w:rPr>
        <w:t>в</w:t>
      </w:r>
      <w:r>
        <w:rPr>
          <w:rFonts w:cs="Arial" w:ascii="Arial" w:hAnsi="Arial"/>
          <w:sz w:val="28"/>
          <w:lang w:val="tr-TR"/>
        </w:rPr>
        <w:t>. сюннетин асъл анламъ:  Аллахън халкъна катъл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бир нишан гиби: ама саклъ (= ичтен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чок халкта сюннет вардъ, ама бюйюк фаркла: саде Яхудилер бебеклери сюннет едердиле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 6-12 яшънда къзанлар: паника ичинде = барбарлъктъ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Вафтиз онун йерине геч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а. асъл сюннет затен йюректе олуйор</w:t>
      </w:r>
    </w:p>
    <w:p>
      <w:pPr>
        <w:pStyle w:val="Indtxthd"/>
        <w:rPr>
          <w:rFonts w:cs="Arial"/>
          <w:sz w:val="28"/>
        </w:rPr>
      </w:pPr>
      <w:r>
        <w:rPr>
          <w:rFonts w:cs="Arial"/>
          <w:sz w:val="28"/>
        </w:rPr>
        <w:tab/>
        <w:tab/>
        <w:t xml:space="preserve">- йюреклеринизи сюннет еди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Бунун ичин йюреклеринизи сюннет един, артък серт енсели олмайън. (Яса Китабъ 10:16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284" w:hanging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б. Раб о ески адетин йерине артък рухсал бир иш вер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Кол 2:11-12</w:t>
      </w:r>
    </w:p>
    <w:p>
      <w:pPr>
        <w:pStyle w:val="Aktarma"/>
        <w:spacing w:before="0" w:after="60"/>
        <w:ind w:left="425" w:hanging="426"/>
        <w:rPr/>
      </w:pPr>
      <w:r>
        <w:rPr>
          <w:rFonts w:cs="Arial" w:ascii="Arial" w:hAnsi="Arial"/>
          <w:sz w:val="28"/>
        </w:rPr>
        <w:t xml:space="preserve">- Онда гене, елле япълмаян бир сюннетле </w:t>
      </w:r>
      <w:r>
        <w:rPr>
          <w:rFonts w:cs="Arial" w:ascii="Arial" w:hAnsi="Arial"/>
          <w:i/>
          <w:sz w:val="28"/>
        </w:rPr>
        <w:t>сюннет олдунуз</w:t>
      </w:r>
      <w:r>
        <w:rPr>
          <w:rFonts w:cs="Arial" w:ascii="Arial" w:hAnsi="Arial"/>
          <w:sz w:val="28"/>
        </w:rPr>
        <w:t xml:space="preserve">. Месихтеки сюннетте беден табийетиниз атълдъ. </w:t>
        <w:tab/>
        <w:t>- Онунла берабер вафтизде</w:t>
      </w:r>
      <w:r>
        <w:rPr>
          <w:rFonts w:cs="Arial" w:ascii="Arial" w:hAnsi="Arial"/>
          <w:i/>
          <w:sz w:val="28"/>
        </w:rPr>
        <w:t xml:space="preserve"> гьомюлдюнюз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</w:r>
      <w:r>
        <w:rPr>
          <w:rFonts w:cs="Arial" w:ascii="Arial" w:hAnsi="Arial"/>
          <w:sz w:val="28"/>
          <w:lang w:val="bg-BG"/>
        </w:rPr>
        <w:t>в</w:t>
      </w:r>
      <w:r>
        <w:rPr>
          <w:rFonts w:cs="Arial" w:ascii="Arial" w:hAnsi="Arial"/>
          <w:sz w:val="28"/>
          <w:lang w:val="tr-TR"/>
        </w:rPr>
        <w:t xml:space="preserve">. неден: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1) артък кадън – еркек фаркъ олмасъ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2) артък бунун герчек рухсал дерси анлашълсън (курбан гиби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4. Бу кишилер бугюн Аллахън халкъна катъл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 xml:space="preserve">. Вафтиз бир </w:t>
      </w:r>
      <w:r>
        <w:rPr>
          <w:b w:val="false"/>
          <w:lang w:val="tr-TR"/>
        </w:rPr>
        <w:t>никахтър</w:t>
      </w:r>
    </w:p>
    <w:p>
      <w:pPr>
        <w:pStyle w:val="Heading2"/>
        <w:rPr>
          <w:lang w:val="tr-TR"/>
        </w:rPr>
      </w:pPr>
      <w:r>
        <w:rPr>
          <w:lang w:val="tr-TR"/>
        </w:rPr>
        <w:t>1. Евлилик не заман башлъйор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а. махалледе: ики киши айнъ евде яшадъ мъ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б. ама аслънда: ики киши бирбирлерине сьоз верди м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  <w:tab/>
        <w:tab/>
        <w:t xml:space="preserve">- ики фарклъ шей: </w:t>
      </w:r>
      <w:r>
        <w:rPr>
          <w:rFonts w:cs="Arial" w:ascii="Arial" w:hAnsi="Arial"/>
          <w:sz w:val="28"/>
          <w:u w:val="single"/>
          <w:lang w:val="tr-TR"/>
        </w:rPr>
        <w:t>договор</w:t>
      </w:r>
      <w:r>
        <w:rPr>
          <w:rFonts w:cs="Arial" w:ascii="Arial" w:hAnsi="Arial"/>
          <w:sz w:val="28"/>
          <w:lang w:val="tr-TR"/>
        </w:rPr>
        <w:t xml:space="preserve"> ве </w:t>
      </w:r>
      <w:r>
        <w:rPr>
          <w:rFonts w:cs="Arial" w:ascii="Arial" w:hAnsi="Arial"/>
          <w:sz w:val="28"/>
          <w:u w:val="single"/>
          <w:lang w:val="tr-TR"/>
        </w:rPr>
        <w:t>ондан казандъън хак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дийелим: кира контратосу ве евде яша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  <w:tab/>
      </w:r>
      <w:r>
        <w:rPr>
          <w:rFonts w:cs="Arial" w:ascii="Arial" w:hAnsi="Arial"/>
          <w:sz w:val="28"/>
          <w:lang w:val="bg-BG"/>
        </w:rPr>
        <w:t>в</w:t>
      </w:r>
      <w:r>
        <w:rPr>
          <w:rFonts w:cs="Arial" w:ascii="Arial" w:hAnsi="Arial"/>
          <w:sz w:val="28"/>
          <w:lang w:val="tr-TR"/>
        </w:rPr>
        <w:t>. буну кишилере ьоретемеди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бугюне кадар никахсъз берабер яшъйор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сьоз вермектен коркуйоруз</w:t>
      </w:r>
    </w:p>
    <w:p>
      <w:pPr>
        <w:pStyle w:val="Heading2"/>
        <w:rPr>
          <w:lang w:val="tr-TR"/>
        </w:rPr>
      </w:pPr>
      <w:r>
        <w:rPr>
          <w:lang w:val="tr-TR"/>
        </w:rPr>
        <w:t>2. Аллах гьоре евлилик:  бир еркек – бир кадън – хаят бойундж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йок бирден фазла ешле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йок никахъ боз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Бу кишилер бугюн Иса Месих’ле евленийор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деил тек тек, ама хеп бирликте бир гелин олу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 xml:space="preserve">- </w:t>
      </w:r>
    </w:p>
    <w:p>
      <w:pPr>
        <w:pStyle w:val="Heading2"/>
        <w:rPr>
          <w:lang w:val="tr-TR"/>
        </w:rPr>
      </w:pPr>
      <w:r>
        <w:rPr>
          <w:lang w:val="tr-TR"/>
        </w:rPr>
        <w:t>4. Сиз вафтиз оланлар бугюн Месих’ин гелини олуйорсунуз. Демек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а. коджанъза (= Месихе) балъ каладжанъ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- башкаларъна бакмаяджанъ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б. кендинизи темиз тутаджанъ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 xml:space="preserve">- махалледе Раб ичин яшамак, кирлик сокакта беяз гелинлии темиз тутумак гиби бир шейдир – ама Раб фърсат верийор, ону хер даим темизлейелим 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sz w:val="40"/>
          <w:lang w:val="tr-TR"/>
        </w:rPr>
      </w:pPr>
      <w:r>
        <w:rPr>
          <w:sz w:val="40"/>
          <w:lang w:val="tr-TR"/>
        </w:rPr>
        <w:t>ВАФТЪЗ = Къзълденизден геч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1.Кор. 10:1-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/>
      </w:pPr>
      <w:r>
        <w:rPr>
          <w:rFonts w:cs="Arial" w:ascii="Arial" w:hAnsi="Arial"/>
          <w:sz w:val="28"/>
          <w:vertAlign w:val="superscript"/>
          <w:lang w:val="tr-TR"/>
        </w:rPr>
        <w:t>1</w:t>
      </w:r>
      <w:r>
        <w:rPr>
          <w:rFonts w:cs="Arial" w:ascii="Arial" w:hAnsi="Arial"/>
          <w:sz w:val="28"/>
          <w:lang w:val="tr-TR"/>
        </w:rPr>
        <w:t xml:space="preserve"> Кардешлер, истемийорум шу меселеде джахил каласънъз: деделеримиз хепси о булут алтънда идилер. Хепси де денизден гечтилер. </w:t>
      </w:r>
      <w:r>
        <w:rPr>
          <w:rFonts w:cs="Arial" w:ascii="Arial" w:hAnsi="Arial"/>
          <w:sz w:val="28"/>
          <w:vertAlign w:val="superscript"/>
          <w:lang w:val="tr-TR"/>
        </w:rPr>
        <w:t>2</w:t>
      </w:r>
      <w:r>
        <w:rPr>
          <w:rFonts w:cs="Arial" w:ascii="Arial" w:hAnsi="Arial"/>
          <w:sz w:val="28"/>
          <w:lang w:val="tr-TR"/>
        </w:rPr>
        <w:t xml:space="preserve"> Булут ве денизин ичинде икен, хепси Муса'я вафтиз олдула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Йени Ахитте:  чабук вафтиз олурдулар, биз гене бекли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о заман вафтиз недир билинирди, херкес хемен анладъ: “Вафтиз олмакла кендими гюнхкар оларак илан едийорум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ама бизде чок киши даха анламъйор – ийи гиби анлаяна кадар бекли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ве бьойлеликле бир ики сене гечийор – киши сорабилир: “Вафтиз олмакла не деишийор?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Вафтизден ьондже хеп бираз мейдан бракъйорсун, ама сонра артък иманлъ олдуун кесинлеш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 xml:space="preserve">1 Тюркийеде: кишилер разъ, евлатларъ килисейе гитсинлер, ама вафтиз олдуктан сонра къзъйорлар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месела:  бир къзкардеш узун сене топлантълара девам етти, ама вафтиз олмак истемеди – ен сонунда вафтиз олду, ве вафтизинде фотографлар чектирди – бабасъ онларъ чекмеджеде булунджа чок фазла къздъ, къзънъ алтъ ай евине кападъ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анлъйорлар ки, о заман кесин баланъйорсун Иса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асъл о заман ‘Християн’ сайълъйорсун:  Истанбулда Ираклъ бир аркадашъмъз хеп топлантъя гелирди, чок актиф иди Раб ичин ишлерди – сонра евлерниркен, килиседе никах истеди – ваиз деди: “килиседе никах олсун дийе, ен азънда бир кишинин Християн олмасъ герек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2. вафтиз шахитлик демектир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–</w:t>
      </w:r>
      <w:r>
        <w:rPr>
          <w:rFonts w:eastAsia="Arial" w:cs="Arial" w:ascii="Arial" w:hAnsi="Arial"/>
          <w:sz w:val="28"/>
          <w:lang w:val="tr-TR"/>
        </w:rPr>
        <w:t xml:space="preserve"> </w:t>
      </w:r>
      <w:r>
        <w:rPr>
          <w:rFonts w:cs="Arial" w:ascii="Arial" w:hAnsi="Arial"/>
          <w:sz w:val="28"/>
          <w:lang w:val="tr-TR"/>
        </w:rPr>
        <w:t>утанмадан кендини иманлъ оларак гьостерийорсу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а. санки бир футбол такъмънъ тутуйорсун – онун ренклерини гийийорсун – сонра башка бир такъмън заведениесине далъйорсу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б. Хитлер заманънда Яхудилере саръ йълдъз тактърърдълар – вафтиле айнъснъ япъййорсун, ама гьонюллю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3. махалледеки евлиликлере бензийор: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- къз евли, бебек доуруйор, ама бабасънъ ‘неизвестен’ дийе билдирийор соруйорлар: “Омъжена?” - “Не!!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ирчок иманлъ да ьойле:  санки Месихле бир илишкиси вар гиби яшъйорлар, ама аслънда йо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ьойле кишилер ен сонунда Рабден дюшеджеклер, я да ен геч Раббин сон гюнюнде алданаджак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4. Вафтиз, бош бир формалност деилдир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вафтиз олуркен, рухсал бир деишиклик олуйор; гьокте ве сенин хаятънда йени бир заман башл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1) Иса вафтиз олуркен: гьоклер ачълдъ (Матта 3:16-17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2) Самирийеде вафтиз олуркен: Кутсал Рух онлара гел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3) хеп гьорюйоруз:  вафтизден сонра Шейтан салдъръйор: неден? чюнкю вафтизде рухсал бир иш бит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ьондже Аллахън халкънън арасънда бир ябанджъсън – сонра о халкън бир парчасъ олуйорсун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Исраил халкъ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Гошен санджаънда яшардълар – кьоле, аслънда халк деи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сонра Муса гелип чаъръйор:  “Раб бизи бурадан чъкараджак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сен де йола чъкъйорсун – ама хер заман дьонме фърсатън в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ама Къзълденизе гелдиин заман карар верийорсу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орасъ гранитса иди, ону гечтин ми, артък Мъсърдан чъкъйорсу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Денизи гечмекле бир халк олдулар – хер гечен киши де о халкън бир парчасъ и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хер иманлъ, кенди хаятънда ьойле бир кризая гел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зиаретчи – ватандаш фарк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бу, хем хаклар, хем де гьоревлер демектир: ябанджълар ватандашлъа гечиндже онлара хак верилийор, сечимлере катълсънлар, ама айнъ заманда аскерлик япмак меджбурийети ва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2. Хаклар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а. Раббин софрасъна катълмак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– Йуханна 13 – “Ким йъкандъйса, онун ихтияджъ йок бир даха йъкансън, садедже аякларънъ йъкайъп йениден темиз олуйор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– Вафтиз ве Раббин софрасъ ичин сембо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сана фена гелмийор му, Раббин софрасъ даътълъркен, башкаларъ калкъйор ама сен отураджан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Топлантъда карар алънънджа сенин де фикрин сорулуйор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гьоревле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а. бютюн топлантълара катъл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пара ярдъмънда булун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</w:r>
      <w:r>
        <w:rPr>
          <w:rFonts w:cs="Arial" w:ascii="Arial" w:hAnsi="Arial"/>
          <w:sz w:val="28"/>
          <w:lang w:val="bg-BG"/>
        </w:rPr>
        <w:t>в</w:t>
      </w:r>
      <w:r>
        <w:rPr>
          <w:rFonts w:cs="Arial" w:ascii="Arial" w:hAnsi="Arial"/>
          <w:sz w:val="28"/>
          <w:lang w:val="tr-TR"/>
        </w:rPr>
        <w:t>. кенди Рух вергилерини бу топланънън ичинде куллан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</w:r>
      <w:r>
        <w:rPr>
          <w:rFonts w:cs="Arial" w:ascii="Arial" w:hAnsi="Arial"/>
          <w:sz w:val="28"/>
          <w:lang w:val="bg-BG"/>
        </w:rPr>
        <w:t>г</w:t>
      </w:r>
      <w:r>
        <w:rPr>
          <w:rFonts w:cs="Arial" w:ascii="Arial" w:hAnsi="Arial"/>
          <w:sz w:val="28"/>
          <w:lang w:val="tr-TR"/>
        </w:rPr>
        <w:t>. кардешлере баланмак (долашмак, аф етмек, дарълмамак, дедикоду япмама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291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txthd">
    <w:name w:val="indtxthd"/>
    <w:basedOn w:val="Normal"/>
    <w:qFormat/>
    <w:pPr>
      <w:tabs>
        <w:tab w:val="clear" w:pos="708"/>
        <w:tab w:val="left" w:pos="567" w:leader="none"/>
      </w:tabs>
      <w:spacing w:before="0" w:after="120"/>
      <w:ind w:left="284" w:hanging="284"/>
      <w:jc w:val="both"/>
    </w:pPr>
    <w:rPr>
      <w:rFonts w:ascii="Arial" w:hAnsi="Arial" w:cs="Arial"/>
      <w:sz w:val="20"/>
      <w:szCs w:val="20"/>
      <w:lang w:val="tr-TR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38:00Z</dcterms:created>
  <dc:creator>xxxx xxxx </dc:creator>
  <dc:description/>
  <dc:language>en-US</dc:language>
  <cp:lastModifiedBy>xxxx xxxx </cp:lastModifiedBy>
  <dcterms:modified xsi:type="dcterms:W3CDTF">2005-08-25T14:40:00Z</dcterms:modified>
  <cp:revision>5</cp:revision>
  <dc:subject/>
  <dc:title>VAFTIZ</dc:title>
</cp:coreProperties>
</file>