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Он емир (6-10)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/>
        <w:t>Чъкъш 20:13-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"Адам ьолдюрмейеджекси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"Зина етмейеджекси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"Чалмаяджаксъ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szCs w:val="22"/>
          <w:lang w:val="tr-TR"/>
        </w:rPr>
        <w:t xml:space="preserve">  "Комшуна каршъ ялан йере танъклък етмейеджекси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"Комшунун евине, каръсъна, еркек ве кадън кьолесине, ьокюзюне, ешеине, хичбир шейине гьоз дикмейеджексин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</w:t>
      </w:r>
    </w:p>
    <w:p>
      <w:pPr>
        <w:pStyle w:val="Heading1"/>
        <w:rPr/>
      </w:pPr>
      <w:r>
        <w:rPr/>
        <w:t>Гириш: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гечен хафта:  илк 5 ем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онларън хепси Рабле илгили иди.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бу хафта: 6.-10. емире кад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нлар инсанла илгил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“Комшуну кендин гиби сев!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А. алтънджъ емир - адам ьолдюрмейеджекси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ясак едилен недир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катиллик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деил хайванларъ ьолдюр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деил хер инсанъ ьолдюрмек (ьолюм джезасъ, саваш, кендини савунмак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Иса’нън ачъкламасъ: башка ьолдюрме методларъ да вар: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Матта 5:21-2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шиттиниз, бизим деделеримизе насъл денилди: 'Катиллик етмейеджексин!' ве 'Ким катиллик едерсе, дава гьореджек'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ен сизе дийорум: хер ким кардешине къзарса, дава гьореджек. Ве хер ким кардешине 'Рака' (хани 'кафасъз') дерсе, ен йюксек дава йерине чъкаджак. Ама хер ким кардешине 'беш пара етмез' дерсе, о киши джендем атешини хак едеджек.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къз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Кор 12:2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Аранъзда олмасън кавга, късканчлък, </w:t>
      </w:r>
      <w:r>
        <w:rPr>
          <w:rFonts w:cs="Arial" w:ascii="Arial" w:hAnsi="Arial"/>
          <w:u w:val="single"/>
          <w:lang w:val="tr-TR"/>
        </w:rPr>
        <w:t>къзгънлък</w:t>
      </w:r>
      <w:r>
        <w:rPr>
          <w:rFonts w:cs="Arial" w:ascii="Arial" w:hAnsi="Arial"/>
          <w:lang w:val="tr-TR"/>
        </w:rPr>
        <w:t>, чекишме, ифтира, дедикодуджулук, гурурлук я да каръшъклъ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ъзмак, катиллиин башлангъджъдър, сени ьолдюрмейе хазър едийо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и ьойле бир дурума гетирийор, кендини контрол едемейедже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 xml:space="preserve">Яра 34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ина олайъ – Якуп’ун къзъ Дина, Шекем адънда бир адам тарафъндан зиян едилийор – Шимун иле Леви курназлъкла онун джинсини алдатъйорлар – сонра интикам ичин бютюн касабайъ ьолдюрюйорлар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Яра 49:5-7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Шимон'ла Леви кардештир, Кълъчларъ шиддет кусар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Гизли планларъна ортак олмам, топлантъларъна катълмам. Чюнкю ьофкелениндже адам ьолдюрдюлер, ДЖанларъ истедикче съърларъ сакатладълар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Ланет олсун ьофкелерине, чюнкю шиддетлидир. 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Ланет олсун газапларъна, чюнкю залимджедир. 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Онларъ Якуп'та бьоледжем ве Исраил'де даътаджаъм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Ефес 4:2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ъздъън вакът гюнах ишлеме. Гюнеш сенин къзгънлъънън юзерине батмасъ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ъзмамак кими кере мюмкюн деил, ама иманлъ сакинлешмейи де билс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бурада сънърсъз, контрол едилмейен ьофке ичин конушуйо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‘Рака’ деме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Рака’ сьозю, ‘бошкафалъ’, ‘серсем’ гиби бир шей демекти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рдешини кючюк дюшюрмекле ону заманла ьойле бир дурума гетиреджен, башкаларъ онун хаятъна сайгъ гьостермейеджекле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‘беш пара етмез’ деме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‘О адамън затен джанъ йок!’ дийорсун = санки инсан деи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итлер Яхудилери ьолдюребилмек ичин, илк ьондже онларъ халкън гьозюнде санки инсан олмаян яратклар гиби гьостерд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зъ филмлерде Яхудилер ичин конушуркен, съчанлар гьостерди = демеси, онлар пистир, онлар лазъм ьолдюрюлсю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лерде: аборт ичин “бебек” демийорлар, “плод” я “тъкан” (доку) дийорлар – бьойледже кадънларда бир корку йок, кенди бебеклерини ьолдюрсю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Б. йединджи емир - зина етмейеджекси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‘зина’ недир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ли икен, башка кишийле илишки курм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усаНън канунунда: евли олмайънджа бирисийле илишки курарсан, пара джезасъ + евленмек вардъ - ама евли икен: ьолюм джезасъ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ден: евлениркен анлашма япъп сьоз верирсин – асъл кьотю олан: сьозюню бозмак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Иса’нън ачъкламасъ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Матта 5:27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шиттиниз насъл денилди: 'Зина етмейеджексин!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ен сизе дийорум: хер ким бир кадъна бакъп да онда гьозю калърса, о киши затен йюреинде онунла зина етмишти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деил саде ятмакла, ама дюшюндже иле де зина олу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 саде бакмакла, ама ‘гьозюн калърса’ = ону арзула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киши кендини насъл коруябилир?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деликанлълар ичин:  Ейуб 31: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"Гьозлеримле антлашма яптъм Шехветле бир къза бакмамак ич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даха евли деилкен дюшюн: Раб беним ичин бир еш сечмиштир – бен она даха шимдиден садък каладжам, гьозлерими башкаларъна дикмейеджем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б. евлилер ичин: 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/>
          <w:bCs w:val="false"/>
          <w:szCs w:val="22"/>
          <w:lang w:val="tr-TR"/>
        </w:rPr>
        <w:t>Мал 2:15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color w:val="008080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Танръ сизи тек беден ве рух япмадъ мъ? Неден тек? Чюнкю О кендисине ьозгю бир сой аръйорду. Онун ичин кендинизе диккат един, хичбириниз генчкен евлендии каръсъна иханет етмесин. “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Сюл.Мес. 5:1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color w:val="008080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Чешмен берекетли олсун Ве генчкен евлендиин карънла мутлу ол.”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дж. херкес ичин:  Матта 5:29-3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/>
      </w:pPr>
      <w:r>
        <w:rPr>
          <w:rFonts w:cs="Arial" w:ascii="Arial" w:hAnsi="Arial"/>
          <w:lang w:val="tr-TR"/>
        </w:rPr>
        <w:t xml:space="preserve">Са гьозюн сени гюнаха сокту му, ону чъкар ат! Сенин ичин даха ийи оладжак, беденинин бир парчасъ йок олсун, не кадар бютюн беденин джендеме атълсън. </w:t>
      </w:r>
      <w:r>
        <w:rPr>
          <w:rFonts w:cs="Arial" w:ascii="Arial" w:hAnsi="Arial"/>
          <w:vertAlign w:val="superscript"/>
          <w:lang w:val="tr-TR"/>
        </w:rPr>
        <w:t>30</w:t>
      </w:r>
      <w:r>
        <w:rPr>
          <w:rFonts w:cs="Arial" w:ascii="Arial" w:hAnsi="Arial"/>
          <w:lang w:val="tr-TR"/>
        </w:rPr>
        <w:t xml:space="preserve"> Ве са елин сени гюнаха сокту му, ону кес ат! Сенин ичин даха ийи оладжак, беденинин бир парчасъ йок олсун, не кадар бютюн беденин джендеме гитс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и гюнаха гетирен дурумлардан узак дураджан (ТВ сатаджан, базъ сокаклардан гечмейеджен, ишини бракъп башка фирмая гиреджен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/>
        <w:t>. секизинджи емир:  чалмаяджаксъ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буйурлан недир: инсанън малъна сайг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сенин олмаян бир шейи янъна алърсан, хърсъзлък сайъл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ну хепимиз анлъйоруз, ама бирчок темаларда анламадан хърсъзлък япъйоруз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хърсъзлък япманън башка йолларъ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булдуун малъ чевирмемек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девлеттен чал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електрик, су, гюмрюк </w:t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ишледии йерден чал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мал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заман чалмак; иш вактнда уйумак, кенди ишини япмак</w:t>
      </w:r>
    </w:p>
    <w:p>
      <w:pPr>
        <w:pStyle w:val="Heading3"/>
        <w:ind w:left="142" w:hanging="0"/>
        <w:rPr/>
      </w:pPr>
      <w:r>
        <w:rPr>
          <w:lang w:val="bg-BG"/>
        </w:rPr>
        <w:t>г</w:t>
      </w:r>
      <w:r>
        <w:rPr>
          <w:lang w:val="tr-TR"/>
        </w:rPr>
        <w:t>. Аллахтан чалмак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Мал 3: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szCs w:val="22"/>
          <w:lang w:val="tr-TR"/>
        </w:rPr>
        <w:t>"Инсан Танръ'дан чалар мъ? Ойса сиз бенден чалъйорсунуз. "'Сенден насъл чалъйоруз?' дийе соруйорсунуз. "Ондалъкларъ, сунуларъ чалъйорсунуз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bg-BG"/>
        </w:rPr>
        <w:t>Г</w:t>
      </w:r>
      <w:r>
        <w:rPr/>
        <w:t>. докузунджу емир:  ялан сьойлемейеджекси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буйурлан: хакиката сайг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башка ялан методларъ: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ялан сьойлеменин башка йолларъ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‘хайър ичин ялан’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кендини корумак ич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- кишилери баръштърмак ичи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хатър ичин = ‘гюдженмесин бана’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- къзанларъ сустурмак ичин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казанч ич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сатъш япан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девлете каршъ ялан = пенсия, хастанелерде, мектепте</w:t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икийюзлюлюк = харекетлерле ялантърмак</w:t>
      </w:r>
    </w:p>
    <w:p>
      <w:pPr>
        <w:pStyle w:val="Heading3"/>
        <w:ind w:left="142" w:hanging="0"/>
        <w:rPr/>
      </w:pPr>
      <w:r>
        <w:rPr>
          <w:lang w:val="bg-BG"/>
        </w:rPr>
        <w:t>г</w:t>
      </w:r>
      <w:r>
        <w:rPr>
          <w:lang w:val="tr-TR"/>
        </w:rPr>
        <w:t>. Аллахъ ялана ортак ет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йемин етмекл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мусхаф ьоп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bg-BG"/>
        </w:rPr>
        <w:t>Д</w:t>
      </w:r>
      <w:r>
        <w:rPr/>
        <w:t>. онунджу емир:  башкасънън малъна гьоз дикмейеджекси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бу емир фарклъ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ьонджекилер хепси елле япълърдъ, ама бу инсанън йюреи иле илгилид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демек Иса’нън ьоретиши аслънда Муса’нън ьоретишине даян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бютюн ьонджеки буйруклар буна балъ, яни йюректе башлъйо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Ромалълар 7:7-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/>
      </w:pPr>
      <w:r>
        <w:rPr>
          <w:rFonts w:cs="Arial" w:ascii="Arial" w:hAnsi="Arial"/>
          <w:lang w:val="tr-TR"/>
        </w:rPr>
        <w:t xml:space="preserve">Аллах кануну олмайдъ, гюнах недир билемейеджейдим биле. Месела, Аллах кануну 'Ачгьозлю олма!' демемиш олайдъ, ачгьозлюлюк недир билемейеджейдим. </w:t>
      </w:r>
      <w:r>
        <w:rPr>
          <w:rFonts w:cs="Arial" w:ascii="Arial" w:hAnsi="Arial"/>
          <w:vertAlign w:val="superscript"/>
          <w:lang w:val="tr-TR"/>
        </w:rPr>
        <w:t>8</w:t>
      </w:r>
      <w:r>
        <w:rPr>
          <w:rFonts w:cs="Arial" w:ascii="Arial" w:hAnsi="Arial"/>
          <w:lang w:val="tr-TR"/>
        </w:rPr>
        <w:t xml:space="preserve"> Ама гюнах бу буйруктан фърсат булуп, беним ичимде хер тюрлю ачгьозлюлюк мейдана гетирди. Затен гюнах, Аллах кануну олмайънджа, ьолюдюр. </w:t>
      </w: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Бен де бир заман Аллах кануну олмайънджа дири идим. Ама буйрук гелиндже, гюнах дирилди, бен де ьолдю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авлус истийор десин:  “Биринджи 9 буйруу аз чок тутардъм, ама 10ч буйрук бана гюнахън аслънда нереден гелдиини гьостерди: ичериден”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Раб ачгьозлюлюк ичин не дийор?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маллар калъджъ деилдир  - 1.Йух. 2:16-17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lang w:val="tr-TR"/>
        </w:rPr>
        <w:t xml:space="preserve">Бу дюняда саде шунлар вар:  - беден табийетинин истедиклери, - </w:t>
      </w:r>
      <w:r>
        <w:rPr>
          <w:rFonts w:cs="Arial" w:ascii="Arial" w:hAnsi="Arial"/>
          <w:u w:val="single"/>
          <w:lang w:val="tr-TR"/>
        </w:rPr>
        <w:t>гьозлерин истедиклери</w:t>
      </w:r>
      <w:r>
        <w:rPr>
          <w:rFonts w:cs="Arial" w:ascii="Arial" w:hAnsi="Arial"/>
          <w:lang w:val="tr-TR"/>
        </w:rPr>
        <w:t xml:space="preserve"> ве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хаятън бош гуруру.  Ве бунлар Баба'дан деил, дюнядандърлар. Бу дюня ве бу дюнянън севдаларъ гечмектедир.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маллар сенин еллинде ерийеджек - Ваиз 5:10-11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Парайъ севен парая доймаз, Зенгинлии севен казанджъйла йетинмез. Бу да боштур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Мал чоалдъкча йийени де чоалър. Сахибине не яраръ вар, сейретмектен башка?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маллардан деил, ама Аллахън ьоретишлеринден зевк алалъм - Мез 119:36-37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Гют калбими, казанджа деил, ама сенин ьореттиклерине дору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Чевир гьозлерими  бош шейлерден, яшат бени сенин йолунд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д. ачгьозлюлюк путперестликтир – Ефес 5: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шуну кесин билин: не зинаджънън, не мискин дюшюнен кишинин, не де хич бир ачгьозлюнюн (ки, о аслънда пута тапмактър), евет, Месихин ве Аллахън краллъънда ьойлесинин мирасъ олмаяджак.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Сон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52:00Z</dcterms:created>
  <dc:creator>xxxx xxxx </dc:creator>
  <dc:description/>
  <dc:language>en-US</dc:language>
  <cp:lastModifiedBy>xxxx xxxx </cp:lastModifiedBy>
  <dcterms:modified xsi:type="dcterms:W3CDTF">2006-01-28T14:55:00Z</dcterms:modified>
  <cp:revision>5</cp:revision>
  <dc:subject/>
  <dc:title>On emir (6-10)</dc:title>
</cp:coreProperties>
</file>