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sz w:val="32"/>
          <w:szCs w:val="32"/>
        </w:rPr>
      </w:pPr>
      <w:r>
        <w:rPr>
          <w:rFonts w:cs="Arial" w:ascii="Arial" w:hAnsi="Arial"/>
          <w:color w:val="auto"/>
          <w:sz w:val="24"/>
          <w:szCs w:val="24"/>
        </w:rPr>
        <w:t xml:space="preserve">4. вааз:  Ефеслилер 3:1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rPr>
          <w:rFonts w:ascii="Arial" w:hAnsi="Arial" w:cs="Arial"/>
          <w:color w:val="auto"/>
          <w:lang w:val="tr-TR"/>
        </w:rPr>
      </w:pPr>
      <w:r>
        <w:rPr>
          <w:rFonts w:cs="Arial" w:ascii="Arial" w:hAnsi="Arial"/>
          <w:color w:val="auto"/>
          <w:sz w:val="32"/>
          <w:szCs w:val="32"/>
        </w:rPr>
        <w:t>“</w:t>
      </w:r>
      <w:r>
        <w:rPr>
          <w:rFonts w:cs="Arial" w:ascii="Arial" w:hAnsi="Arial"/>
          <w:color w:val="auto"/>
          <w:sz w:val="32"/>
          <w:szCs w:val="32"/>
        </w:rPr>
        <w:t xml:space="preserve">Гьоктеки кувветлере Аллахън билгисини илан едийоруз” </w:t>
      </w:r>
    </w:p>
    <w:p>
      <w:pPr>
        <w:pStyle w:val="Normal"/>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vertAlign w:val="superscript"/>
          <w:lang w:val="tr-TR"/>
        </w:rPr>
      </w:pPr>
      <w:r>
        <w:rPr>
          <w:rFonts w:cs="Arial" w:ascii="Arial" w:hAnsi="Arial"/>
          <w:color w:val="auto"/>
          <w:vertAlign w:val="superscript"/>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vertAlign w:val="superscript"/>
          <w:lang w:val="tr-TR"/>
        </w:rPr>
        <w:t>“</w:t>
      </w:r>
      <w:r>
        <w:rPr>
          <w:rFonts w:cs="Arial" w:ascii="Arial" w:hAnsi="Arial"/>
          <w:b/>
          <w:bCs/>
          <w:color w:val="auto"/>
          <w:lang w:val="tr-TR"/>
        </w:rPr>
        <w:t>Öйле ки, Аллахън чок тюрлю билгилии шимдики заманларда белли олсун. Ону гьоклердеки рух хюкюметлере ве кувветли рухлара билдирмек ичин, Аллах килисейи кулландъ.</w:t>
      </w:r>
    </w:p>
    <w:p>
      <w:pPr>
        <w:pStyle w:val="Bullettext"/>
        <w:numPr>
          <w:ilvl w:val="0"/>
          <w:numId w:val="0"/>
        </w:numPr>
        <w:spacing w:before="0" w:after="120"/>
        <w:ind w:left="459" w:right="0" w:hanging="360"/>
        <w:jc w:val="center"/>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Павлус икинджи бьолюмде Аллахън гизли планъ хаккънда конушмушту. Бу план нейди?</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 биринджи степен (2:12-14) : Иса’нън яптъъ (хачта ьолмеси ве дирилмеси) садедже инсанларъ тек тек куртармадъ - онларъ бир йени ‘беден’ ичинде бирлешти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Садедже Иса Месих инанджънда ‘кутсал йерлер’ йок, храм йок. Бютюн диккат инсанларън юзериндедир, онларън бирлии юзериндед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апаз килиселеринде насъл: инсан гидийор, хач чъкаръйор, мум якъйор, кенди кендине бир шейлер сьойлейип чъкъйор. Берекет алмъш. Аллахън ьонюнде япаялнъ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жамиде насъл? Белки киши калабалък ичинде намаз кълъйор, ама бу калабалък саде политикадър, Аллахън ьонюнде япаялнъзсън. Ха евде намаз кълмъшсън, ха калабалък ичинде - деишен бир шей йо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Инджилдеки анлайъш бамбашка: бир бедендеки парчалар айръ айръ ишлейемезлер, яшаямазлар биле. Бирбирлерине мухтачтър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2) икинджи степен: бу беденин ичинде бирлик вар (3:8-9): Йахудилер ве миллетлер тек бир йолдан куртулуйорлар. Ве Раб бютюн берекетлерини о беденин юстюне дьокмек ист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зъ кишилере гьоре, килисе Аллахън асъл планъ деилди. Йок ефендим, ьондже истеди Аллахън краллъъ курсун, ама олмадъ - сонра килисе фикрини ортая коймуш. Бу чок янлъш: Аллах баштан бери килисе ичин ураштъ. Она бютюн зенгинликлерини хазър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18 “... билесиниз, Аллахън аладжаъ мирас не кадар шанлъ, не кадар къйметлидир. Ве о мирас кутсаллардъ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кендине бир мирас хазърлъйор * о бизиз. Деерсиз кишилери алъ, темизлийор. Онлара вергилер верип чалъштъръйор - бьойлеликле чок къйметли бир шей мейдана гетир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Санки Раб кендине бир чейиз хазърлъйор: ве киши буну япаркен бол бол кулланъйор, къта къта деил. Бу берекетлер килисесине дьокюйо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3) ючюнджю степен (бугюнкю текст): Аллах бютюн бу протсеси башка амачла да кулланмак истийо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Бютюн Инджилде гьостерийор, насъл килисенин иши рухсал гючлере баланъйор:</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1.Тим 3:16</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беден ичинде ортая чъктъ ве Рухла хаклъ чъкарълдъ,</w:t>
      </w:r>
    </w:p>
    <w:p>
      <w:pPr>
        <w:pStyle w:val="Bullettext"/>
        <w:numPr>
          <w:ilvl w:val="0"/>
          <w:numId w:val="0"/>
        </w:numPr>
        <w:spacing w:before="0" w:after="0"/>
        <w:ind w:left="459" w:right="0" w:hanging="360"/>
        <w:rPr>
          <w:rFonts w:ascii="Arial" w:hAnsi="Arial" w:cs="Arial"/>
          <w:i/>
          <w:i/>
          <w:iCs/>
          <w:color w:val="auto"/>
          <w:lang w:val="tr-TR"/>
        </w:rPr>
      </w:pPr>
      <w:r>
        <w:rPr>
          <w:rFonts w:cs="Arial" w:ascii="Arial" w:hAnsi="Arial"/>
          <w:i/>
          <w:iCs/>
          <w:color w:val="auto"/>
          <w:lang w:val="tr-TR"/>
        </w:rPr>
        <w:t>- мелеклере гьорюндю ве миллетлере илан едилди,</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i/>
          <w:iCs/>
          <w:color w:val="auto"/>
          <w:lang w:val="tr-TR"/>
        </w:rPr>
        <w:t>- бютюн дюняда иман едилди ве шанлълък ичинде йукаръя алъндъ.</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1.Кор. 6:3</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i/>
          <w:iCs/>
          <w:color w:val="auto"/>
          <w:lang w:val="tr-TR"/>
        </w:rPr>
        <w:t>“</w:t>
      </w:r>
      <w:r>
        <w:rPr>
          <w:rFonts w:cs="Arial" w:ascii="Arial" w:hAnsi="Arial"/>
          <w:i/>
          <w:iCs/>
          <w:color w:val="auto"/>
          <w:lang w:val="tr-TR"/>
        </w:rPr>
        <w:t>Йокса билмез мисиниз, биз мелеклери биле давалаяджаз.”</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color w:val="auto"/>
          <w:lang w:val="tr-TR"/>
        </w:rPr>
        <w:t>1. Тим 5:21</w:t>
      </w:r>
    </w:p>
    <w:p>
      <w:pPr>
        <w:pStyle w:val="Bullettext"/>
        <w:widowControl/>
        <w:numPr>
          <w:ilvl w:val="0"/>
          <w:numId w:val="0"/>
        </w:numPr>
        <w:suppressAutoHyphens w:val="true"/>
        <w:bidi w:val="0"/>
        <w:spacing w:before="0" w:after="120"/>
        <w:ind w:left="459" w:right="0" w:hanging="360"/>
        <w:jc w:val="left"/>
        <w:rPr>
          <w:rFonts w:ascii="Arial" w:hAnsi="Arial" w:cs="Arial"/>
          <w:b/>
          <w:b/>
          <w:bCs/>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Аллахън ве Раб Иса Месихин ве сечилмиш мелеклерин ьонюнде сана чок джидди оларак шу вазифейи верийорум”</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color w:val="auto"/>
          <w:lang w:val="tr-TR"/>
        </w:rPr>
        <w:t>1.Кор 4:9</w:t>
      </w:r>
    </w:p>
    <w:p>
      <w:pPr>
        <w:pStyle w:val="Bullettext"/>
        <w:widowControl/>
        <w:numPr>
          <w:ilvl w:val="0"/>
          <w:numId w:val="0"/>
        </w:numPr>
        <w:suppressAutoHyphens w:val="true"/>
        <w:bidi w:val="0"/>
        <w:spacing w:before="0" w:after="120"/>
        <w:ind w:left="459" w:right="0" w:hanging="360"/>
        <w:jc w:val="left"/>
        <w:rPr>
          <w:rFonts w:ascii="Arial" w:hAnsi="Arial" w:cs="Arial"/>
          <w:b/>
          <w:b/>
          <w:bCs/>
          <w:i w:val="false"/>
          <w:i w:val="false"/>
          <w:iCs w:val="false"/>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Бютюн дюняя, хем инсанлара хем де мелеклере, сейирлик ичин олдук.”</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i w:val="false"/>
          <w:iCs w:val="false"/>
          <w:color w:val="auto"/>
          <w:lang w:val="tr-TR"/>
        </w:rPr>
        <w:t>И</w:t>
      </w:r>
      <w:r>
        <w:rPr>
          <w:rFonts w:cs="Arial" w:ascii="Arial" w:hAnsi="Arial"/>
          <w:b/>
          <w:bCs/>
          <w:color w:val="auto"/>
          <w:lang w:val="tr-TR"/>
        </w:rPr>
        <w:t>бр 2:5</w:t>
      </w:r>
    </w:p>
    <w:p>
      <w:pPr>
        <w:pStyle w:val="Bullettext"/>
        <w:widowControl/>
        <w:numPr>
          <w:ilvl w:val="0"/>
          <w:numId w:val="0"/>
        </w:numPr>
        <w:suppressAutoHyphens w:val="true"/>
        <w:bidi w:val="0"/>
        <w:spacing w:before="0" w:after="120"/>
        <w:ind w:left="459" w:right="0" w:hanging="360"/>
        <w:jc w:val="left"/>
        <w:rPr>
          <w:rFonts w:ascii="Arial" w:hAnsi="Arial" w:cs="Arial"/>
          <w:b/>
          <w:b/>
          <w:bCs/>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Биз геледжек дюнядан ичин конушуйоруз, ве ону мелеклерин аякларънън алтъна коймадъ.”</w:t>
      </w:r>
    </w:p>
    <w:p>
      <w:pPr>
        <w:pStyle w:val="Bullettext"/>
        <w:numPr>
          <w:ilvl w:val="0"/>
          <w:numId w:val="0"/>
        </w:numPr>
        <w:spacing w:before="0" w:after="0"/>
        <w:ind w:left="459" w:right="0" w:hanging="0"/>
        <w:rPr>
          <w:rFonts w:ascii="Arial" w:hAnsi="Arial" w:eastAsia="Times New Roman" w:cs="Arial"/>
          <w:i/>
          <w:i/>
          <w:iCs/>
          <w:color w:val="auto"/>
          <w:sz w:val="24"/>
          <w:szCs w:val="24"/>
          <w:lang w:val="tr-TR" w:eastAsia="zh-CN" w:bidi="ar-SA"/>
        </w:rPr>
      </w:pPr>
      <w:r>
        <w:rPr>
          <w:rFonts w:cs="Arial" w:ascii="Arial" w:hAnsi="Arial"/>
          <w:b/>
          <w:bCs/>
          <w:color w:val="auto"/>
          <w:lang w:val="tr-TR"/>
        </w:rPr>
        <w:t>1. Петрус 1:10-12</w:t>
      </w:r>
    </w:p>
    <w:p>
      <w:pPr>
        <w:pStyle w:val="Bullettext"/>
        <w:widowControl/>
        <w:numPr>
          <w:ilvl w:val="0"/>
          <w:numId w:val="0"/>
        </w:numPr>
        <w:suppressAutoHyphens w:val="true"/>
        <w:bidi w:val="0"/>
        <w:spacing w:before="0" w:after="120"/>
        <w:ind w:left="459" w:right="0" w:hanging="360"/>
        <w:jc w:val="left"/>
        <w:rPr>
          <w:rFonts w:ascii="Arial" w:hAnsi="Arial" w:cs="Arial"/>
          <w:color w:val="auto"/>
          <w:lang w:val="tr-TR"/>
        </w:rPr>
      </w:pPr>
      <w:r>
        <w:rPr>
          <w:rFonts w:eastAsia="Times New Roman" w:cs="Arial" w:ascii="Arial" w:hAnsi="Arial"/>
          <w:i/>
          <w:iCs/>
          <w:color w:val="auto"/>
          <w:sz w:val="24"/>
          <w:szCs w:val="24"/>
          <w:lang w:val="tr-TR" w:eastAsia="zh-CN" w:bidi="ar-SA"/>
        </w:rPr>
        <w:t>“</w:t>
      </w:r>
      <w:r>
        <w:rPr>
          <w:rFonts w:eastAsia="Times New Roman" w:cs="Arial" w:ascii="Arial" w:hAnsi="Arial"/>
          <w:i/>
          <w:iCs/>
          <w:color w:val="auto"/>
          <w:sz w:val="24"/>
          <w:szCs w:val="24"/>
          <w:lang w:val="tr-TR" w:eastAsia="zh-CN" w:bidi="ar-SA"/>
        </w:rPr>
        <w:t>Иште, пейгамберлер бу куртулуштан ичин диккатла каръштъръп араштърдълар. Ве сизе геледжек олан мерхаметтен ичин пейгамберлик еттилер. 11 Онларън ичинде Месихин Руху вардъ. О Рух, Месихин чекилерини, хем де онун аркасъндан геледжек шанлълъънъ ьонджеден билдирирди. Пейгамберлер де араштърдълар, Рух ханги кишийи ве ханги заманъ гьостерирди. 12 Онлара ачъкландъ ки, кенди кендилерине хизмет етмедилер, ама сизе хизмет еттилер. Öйле шейлер билдирдилер ки, айнъсънъ сизе 'ийи хабери' гетиренлер де билдирди. Онлар да, гьоктен гьондерилмиш олан Кутсал Рух иле конуштулар. Иште, мелеклер биле ьозлюйорлар, бу меселелери араштърсън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Бу вазифейи насъл йерине гетиреджез? Павлусун сьозлерине гьоре, Раб килисейи бу амач ичин кулландъ. Урашан одур: килисе бир шей япмъйор. Онун ичи не япаджаз: килисе ОЛАДжАЗ. Раббин планънъ йерине гетирдик ми, о бизи кулланаджак, рух кувветлерини йендиини гьостермек ичин</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b/>
          <w:bCs/>
          <w:color w:val="auto"/>
          <w:lang w:val="tr-TR"/>
        </w:rPr>
        <w:t>Килисенин неси Аллахън билгилиини илан еди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b/>
          <w:bCs/>
          <w:color w:val="auto"/>
          <w:lang w:val="tr-TR"/>
        </w:rPr>
        <w:t>1) Килисенин курулмасъ и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ски Антлашма замнънда Исраилин краллъъ насъл курулду? Саул крал оларак сечилди, ве...</w:t>
      </w:r>
    </w:p>
    <w:p>
      <w:pPr>
        <w:pStyle w:val="Bullettext"/>
        <w:numPr>
          <w:ilvl w:val="0"/>
          <w:numId w:val="2"/>
        </w:numPr>
        <w:spacing w:before="0" w:after="120"/>
        <w:ind w:left="816" w:right="0" w:hanging="357"/>
        <w:rPr>
          <w:rFonts w:ascii="Arial" w:hAnsi="Arial" w:cs="Arial"/>
          <w:color w:val="auto"/>
          <w:lang w:val="bg-BG"/>
        </w:rPr>
      </w:pPr>
      <w:r>
        <w:rPr>
          <w:rFonts w:cs="Arial" w:ascii="Arial" w:hAnsi="Arial"/>
          <w:color w:val="auto"/>
          <w:lang w:val="tr-TR"/>
        </w:rPr>
        <w:t>1Сам 9:2  Саул адънда генч, якъшъклъ бир олу вардъ. Исраил халкъ арасънда ондан даха якъшъклъсъ йокту. Бойу херкестен бир баш даха узунду.</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bg-BG"/>
        </w:rPr>
        <w:t>Йешая</w:t>
      </w:r>
      <w:r>
        <w:rPr>
          <w:rFonts w:cs="Arial" w:ascii="Arial" w:hAnsi="Arial"/>
          <w:color w:val="auto"/>
          <w:lang w:val="tr-TR"/>
        </w:rPr>
        <w:t xml:space="preserve"> 53:2-3  О РАБ'бин ьонюнде бир фидан гиби, Курак йердеки кьок гиби бюйюдю. Бакъладжак бичимден, гюзелликтен йоксунду. Гьонлюмюзю чекен бир гьорюнюшю де йокту. Инсанларджа хор гьорюлдю, Йапаялнъз бъракълд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рал Саул ьондже Амонлуларъ ве сонра Филистилери йенди. Онларъ о замана кадар кимсе йенемеди. Саулун методу (дюнянън методу): дюшманънъ йок етмекле йени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Иса Месихин методу башка - о инсанларъ ьолдюрмеди, ама ьолюмю йок етти.</w:t>
      </w:r>
    </w:p>
    <w:p>
      <w:pPr>
        <w:pStyle w:val="Bullettext"/>
        <w:numPr>
          <w:ilvl w:val="0"/>
          <w:numId w:val="2"/>
        </w:numPr>
        <w:spacing w:before="0" w:after="120"/>
        <w:ind w:left="816" w:right="0" w:hanging="357"/>
        <w:rPr>
          <w:rFonts w:ascii="Arial" w:hAnsi="Arial" w:cs="Arial"/>
          <w:b/>
          <w:b/>
          <w:bCs/>
          <w:color w:val="auto"/>
          <w:lang w:val="tr-TR"/>
        </w:rPr>
      </w:pPr>
      <w:r>
        <w:rPr>
          <w:rFonts w:cs="Arial" w:ascii="Arial" w:hAnsi="Arial"/>
          <w:color w:val="auto"/>
          <w:lang w:val="tr-TR"/>
        </w:rPr>
        <w:t>Килисе де курулмадъ бир инсанън планламасъ иле. отуруп дюшюнсюнер: не япаджаз, ама беклемекле ве Раббин гюджюйле:</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Апо 1:8</w:t>
      </w:r>
    </w:p>
    <w:p>
      <w:pPr>
        <w:pStyle w:val="Bullettext"/>
        <w:numPr>
          <w:ilvl w:val="0"/>
          <w:numId w:val="0"/>
        </w:numPr>
        <w:spacing w:before="0" w:after="120"/>
        <w:ind w:left="459" w:right="0" w:hanging="360"/>
        <w:rPr>
          <w:rFonts w:ascii="Arial" w:hAnsi="Arial" w:cs="Arial"/>
          <w:color w:val="auto"/>
          <w:lang w:val="tr-TR"/>
        </w:rPr>
      </w:pPr>
      <w:r>
        <w:rPr>
          <w:rFonts w:cs="Arial" w:ascii="Arial" w:hAnsi="Arial"/>
          <w:i/>
          <w:iCs/>
          <w:color w:val="auto"/>
          <w:lang w:val="tr-TR"/>
        </w:rPr>
        <w:t>“</w:t>
      </w:r>
      <w:r>
        <w:rPr>
          <w:rFonts w:cs="Arial" w:ascii="Arial" w:hAnsi="Arial"/>
          <w:i/>
          <w:iCs/>
          <w:color w:val="auto"/>
          <w:lang w:val="tr-TR"/>
        </w:rPr>
        <w:t>Ама Кутсал Рух юзеринизе гелди ми, куввет аладжанъз. О вакът беним шахитлерим оладжаксънъз, хем Йерушалим касабасънда, хем бютюн Йахудийе ве Самирийе санджакларънда, хем де дюнянън ен узак кьошелеринде”</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b/>
          <w:bCs/>
          <w:color w:val="auto"/>
          <w:lang w:val="tr-TR"/>
        </w:rPr>
        <w:t>2) Килисенин яйълмасъ и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Пентикост гюнюнде не олду: бир муджизе - ен башта Аллахън гюджюйле яйъ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къса заман сонра (Апо 3) гене бир муджизе: кишилерин сайъсъ гиттикче чоалъйор</w:t>
      </w:r>
    </w:p>
    <w:p>
      <w:pPr>
        <w:pStyle w:val="Bullettext"/>
        <w:numPr>
          <w:ilvl w:val="0"/>
          <w:numId w:val="2"/>
        </w:numPr>
        <w:spacing w:before="0" w:after="120"/>
        <w:ind w:left="816" w:right="0" w:hanging="357"/>
        <w:rPr>
          <w:rFonts w:ascii="Arial" w:hAnsi="Arial" w:cs="Arial"/>
          <w:b/>
          <w:b/>
          <w:bCs/>
          <w:color w:val="auto"/>
          <w:lang w:val="tr-TR"/>
        </w:rPr>
      </w:pPr>
      <w:r>
        <w:rPr>
          <w:rFonts w:cs="Arial" w:ascii="Arial" w:hAnsi="Arial"/>
          <w:color w:val="auto"/>
          <w:lang w:val="tr-TR"/>
        </w:rPr>
        <w:t xml:space="preserve">сонра: Стефанус’ун ьолюмюнден сонра: баскъ ве зайъфлък ичинде яйълъйор </w:t>
      </w:r>
    </w:p>
    <w:p>
      <w:pPr>
        <w:pStyle w:val="Bullettext"/>
        <w:numPr>
          <w:ilvl w:val="0"/>
          <w:numId w:val="0"/>
        </w:numPr>
        <w:spacing w:before="0" w:after="0"/>
        <w:ind w:left="459" w:right="0" w:hanging="0"/>
        <w:rPr>
          <w:rFonts w:ascii="Arial" w:hAnsi="Arial" w:cs="Arial"/>
          <w:i/>
          <w:i/>
          <w:iCs/>
          <w:color w:val="auto"/>
          <w:lang w:val="tr-TR"/>
        </w:rPr>
      </w:pPr>
      <w:r>
        <w:rPr>
          <w:rFonts w:cs="Arial" w:ascii="Arial" w:hAnsi="Arial"/>
          <w:b/>
          <w:bCs/>
          <w:color w:val="auto"/>
          <w:lang w:val="tr-TR"/>
        </w:rPr>
        <w:t>Апо 8:1</w:t>
      </w:r>
    </w:p>
    <w:p>
      <w:pPr>
        <w:pStyle w:val="Bullettext"/>
        <w:numPr>
          <w:ilvl w:val="0"/>
          <w:numId w:val="0"/>
        </w:numPr>
        <w:spacing w:before="0" w:after="120"/>
        <w:ind w:left="459" w:right="0" w:hanging="360"/>
        <w:rPr>
          <w:rFonts w:ascii="Arial" w:hAnsi="Arial" w:cs="Arial"/>
          <w:color w:val="auto"/>
          <w:lang w:val="tr-TR"/>
        </w:rPr>
      </w:pPr>
      <w:r>
        <w:rPr>
          <w:rFonts w:cs="Arial" w:ascii="Arial" w:hAnsi="Arial"/>
          <w:i/>
          <w:iCs/>
          <w:color w:val="auto"/>
          <w:lang w:val="tr-TR"/>
        </w:rPr>
        <w:t>“</w:t>
      </w:r>
      <w:r>
        <w:rPr>
          <w:rFonts w:cs="Arial" w:ascii="Arial" w:hAnsi="Arial"/>
          <w:i/>
          <w:iCs/>
          <w:color w:val="auto"/>
          <w:lang w:val="tr-TR"/>
        </w:rPr>
        <w:t>О гюнде Йерушалим'деки топлулуа каршъ бюйюк бир езийет башладъ. Апостоллардан башка, хепси Йахудийе ве Самирийе санджакларъна даълдъ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ллахън краллъъ бугюне кадар ьойле яйълъйор: хем муджизе иле, хемде езийет гьормек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садедже Аллахън гюджю ве билгилии иле олуйор - хич бир инсан ьойле метод кулланма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Мухаммед илк сенелери баръшъ севен бир инсандъ. Тек Аллах вар дийе хабер яйдъ. Ама башарълъ оламадъ: 3 сене ичинде 50 киши биле казанамадъ.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О заман Медине касабасъндан она теклиф гелди: “Бизе гел сени кмет япаджаз” О вакът бюйюк бир деишиклик олду: Мухаммед политикайъ кулланмайъ башладъ.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Даха сонра Медине касабасънда кълъч зоруйла ики Йахуди махалле ковду, ючюнджюсюне ьолдюрдю.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Сенелердже саваш ве салдърмакла гечинди. Бьойлеликле бютюн Арабистанъ казандъ.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нун ьолюмюнден сонра бирчок Арап джинслери гене мюслюманлъктан вазгечтилер. Оун халифеси Ебу Бекир онларъ гене савашла мюслюман япт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юйюк контраст: Аллахън гюджю ве инсанън гюджю. Гьоклердеки кувветлер буна бакъп шашъйорлар: “Бу насъл мюмкюндюр” дийор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b/>
          <w:bCs/>
          <w:color w:val="auto"/>
          <w:lang w:val="tr-TR"/>
        </w:rPr>
        <w:t>3) Килисенин идаре едилмеси и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Херханги бир организасйонун курулмасъ садедже ишин яръсъдър - ама насъл девам едеджек? Инсанджа бунун нормал модели: хирархия, яни пирамит гиби гюч даълмас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пирамидин башънда тек бир киши вар - о кишинин алтънда бир авуч башка кишилер вар, онларън алтънда гене бирер авуч башка киши. Херкес билийор, кимин гьореви недир, ве киме хесап вереджек.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ну гьорюйоруз аскерликте, полисте, фирмаларда ве католик килисесинде: бир папа, онун алтънда 120 кардиналлар вар, сонра 5200 епископ, онларън алтънда йюзбинлердже папазлар ве диакон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Раб кенди халкъ ичин бамбашка съра койду: хер йерли килисе башкасъндан баъмсъздър, кенди кендине идаре е</w:t>
      </w:r>
      <w:r>
        <w:rPr>
          <w:rFonts w:cs="Arial" w:ascii="Arial" w:hAnsi="Arial"/>
          <w:vanish/>
          <w:color w:val="auto"/>
          <w:lang w:val="tr-TR"/>
        </w:rPr>
        <w:t>еее</w:t>
      </w:r>
      <w:r>
        <w:rPr>
          <w:rFonts w:cs="Arial" w:ascii="Arial" w:hAnsi="Arial"/>
          <w:color w:val="auto"/>
          <w:lang w:val="tr-TR"/>
        </w:rPr>
        <w:t xml:space="preserve">дийор. Онун башънда биле тек бир киши йок, биркач гюдюджю бирликте ишлийорлар.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Кишилере гьорев верен бирханги инсан деилдир, ама Кутсал Рухун кендиси иманлълара вергилер верийор, кендилери башлъйорлар ишлемейе.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ьойле систем инсанджа зайъфтър, ама Аллахън гюджю онда белли олу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нунла Аллах гьоклерде Шейтанън гючлерине кенди гюджюню гьосте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Даха бирчок тема вар, нереде Аллахън кувветини гьорюйоруз: Кутсал КИтап’ън корунмасъ, иманлълар кирли бир дюняда насъл кутсал олуйорла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Буну анладъктан сонра насъл хаятъмъзъ деиштиреджек? - Сен даха бюйюк бир ишин бир парчасъсъ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Хаята насъл бакарсън сана балъ: Бир обектте юч гьорюйорсун насъл ишлийорлар. Хепсине текер текер соруйорсун: “Аби не иш япъйорсун бурада?”</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иринджиси синирли синирли дийор: “А бе гьормюйон му, бетон каръштъръйорум”</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Икинджиси оф чекип дийор: “А бе не япайъм, евде 6 тане гъртлък вар. Те, екмек давасъ...”</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чюнджюсю гюлюмсейип дийор: “Бак биз бурада бир хастане япъйоруз. Бу бина битти ми, чок киши геледжек, шифа буладжакла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Üчю де айнъ иши япъйорлар, ама онларън бакъшъ бамбашка - онун ичин аслънда башка иш олу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Сен биринджи адам гиби саде гюнден гюне ми яшъйорсун. Саде шу анда не варса, она мъ реакся гьостерийорсу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Йокса икинджи адам гиби, хер шей сана йюк олуйор, саде йюклери ташъмак ичин ми урашъйорсун? Сана иманлъ хаят бир йюк мю гибидир. Ен чок сордуун сору: ‘Лазъм мъ, ... япайъм’. Сабах калкъп, “Еххх... гене ми лазъм топлантъя гидейим”</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Ама олабилир ючюнджю адам бензесин: о анладъ ки, даха бюйюк бир ишин парчасъдър. О ишини яптъ мъ, башкасъна берекет гетиреджек</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w:t>
      </w:r>
    </w:p>
    <w:p>
      <w:pPr>
        <w:pStyle w:val="Bullettext"/>
        <w:numPr>
          <w:ilvl w:val="0"/>
          <w:numId w:val="0"/>
        </w:numPr>
        <w:spacing w:before="0" w:after="120"/>
        <w:ind w:left="459" w:right="0" w:hanging="360"/>
        <w:rPr>
          <w:rFonts w:ascii="Arial" w:hAnsi="Arial" w:cs="Arial"/>
          <w:i/>
          <w:i/>
          <w:iCs/>
          <w:color w:val="auto"/>
          <w:lang w:val="tr-TR"/>
        </w:rPr>
      </w:pPr>
      <w:r>
        <w:rPr>
          <w:rFonts w:cs="Arial" w:ascii="Arial" w:hAnsi="Arial"/>
          <w:b/>
          <w:bCs/>
          <w:color w:val="auto"/>
          <w:lang w:val="tr-TR"/>
        </w:rPr>
        <w:t>1. Кор. 2:14</w:t>
      </w:r>
    </w:p>
    <w:p>
      <w:pPr>
        <w:pStyle w:val="Bullettext"/>
        <w:numPr>
          <w:ilvl w:val="0"/>
          <w:numId w:val="0"/>
        </w:numPr>
        <w:spacing w:before="0" w:after="120"/>
        <w:ind w:left="459" w:right="0" w:hanging="360"/>
        <w:rPr>
          <w:rFonts w:ascii="Arial" w:hAnsi="Arial" w:cs="Arial"/>
          <w:color w:val="auto"/>
          <w:lang w:val="tr-TR"/>
        </w:rPr>
      </w:pPr>
      <w:r>
        <w:rPr>
          <w:rFonts w:cs="Arial" w:ascii="Arial" w:hAnsi="Arial"/>
          <w:i/>
          <w:iCs/>
          <w:color w:val="auto"/>
          <w:lang w:val="tr-TR"/>
        </w:rPr>
        <w:t>“</w:t>
      </w:r>
      <w:r>
        <w:rPr>
          <w:rFonts w:cs="Arial" w:ascii="Arial" w:hAnsi="Arial"/>
          <w:i/>
          <w:iCs/>
          <w:color w:val="auto"/>
          <w:lang w:val="tr-TR"/>
        </w:rPr>
        <w:t>О бизи хер заман Месихин йенги алайънда йюрютюрю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у саваштан сонрадър. Ен бюйюк битка затен битмиштир. Генерал кралъна янъна дьондю. Ве лайък олан аскерлерле бир алай япъйо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sectPr>
      <w:footerReference w:type="default" r:id="rId2"/>
      <w:type w:val="nextPage"/>
      <w:pgSz w:w="11906" w:h="16838"/>
      <w:pgMar w:left="1335" w:right="2270"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07480</wp:posOffset>
              </wp:positionH>
              <wp:positionV relativeFrom="paragraph">
                <wp:posOffset>635</wp:posOffset>
              </wp:positionV>
              <wp:extent cx="36957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pt;height:13.4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