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3:8-30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Отниел, Ехут ве Шамгар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>
          <w:lang w:val="tr-TR"/>
        </w:rPr>
      </w:pPr>
      <w:r>
        <w:rPr>
          <w:lang w:val="en-US"/>
        </w:rPr>
        <w:t>А</w:t>
      </w:r>
      <w:r>
        <w:rPr>
          <w:lang w:val="tr-TR"/>
        </w:rPr>
        <w:t>. Текрарламак:  Хакимлер Китабъндаки текерл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Халкън дуруму ийидир – Раббе тапъйор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Шъмарък олуп Рабби унутуйорлар башка танрълара тапъйор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 джеза оларак изин верийор, ябанджъ халклар онлар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 баскъ япсънла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Кьотю дурумда икен, халк тьовбе едип йениден Раббе ялвармая башл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Раб онлар ичин бир куртаръджъ калдъръйор – о да халкъ ябанджъларън елинден куртаръ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слънда Хакимлер сьозю ий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“куртаръджълар” сьозю даха йеринде оладж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ютюн китапта 12 Хакимин адъ гечийор, онларън алтъсъ ьонемлидир, узун узун анлатълъйор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FF0000"/>
          <w:lang w:val="tr-TR"/>
        </w:rPr>
      </w:pPr>
      <w:r>
        <w:rPr>
          <w:rFonts w:cs="Arial" w:ascii="Arial" w:hAnsi="Arial"/>
          <w:b/>
          <w:bCs/>
          <w:color w:val="FF0000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Биринджи хаким: Отниел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75260</wp:posOffset>
            </wp:positionV>
            <wp:extent cx="2199005" cy="2020570"/>
            <wp:effectExtent l="0" t="0" r="0" b="0"/>
            <wp:wrapTight wrapText="bothSides">
              <wp:wrapPolygon edited="0">
                <wp:start x="-72" y="0"/>
                <wp:lineTo x="-72" y="21518"/>
                <wp:lineTo x="21600" y="2151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tr-TR"/>
        </w:rPr>
        <w:t>Хакимлер 3:7-11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РАБ'бин гьозюнде кьотю оланъ япан Исраиллилер Танръларъ РАБ'би унутуп Бааллар'а ве Ашера путларъна таптълар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Бунун юзерине РАБ Исраил'е ьофкеленди ве онларъ Арам-Нахарайим Кралъ Кушан-Ришатайим'ин елине теслим етти. Исраиллилер секиз йъл Кушан-Ришатайим'ин бойундур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нда калдълар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Ама РАБ'бе якармаларъ юзерине РАБ онлара Отниел адънда бир куртаръджъ чъкардъ. Калев'ин кючюк кардеши Кеназ'ън о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у Отниел онларъ куртар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РАБ'бин Руху Отниел'ин юзерине инди. Отниел Исраиллилер'и йьонетти, онлар ичин саваштъ. РАБ Арам-Нахарайим Кралъ Кушан-Ришатайим'и онун елине теслим етти. Артък Отниел ондан даха гючлюйдю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1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Юлке Кеназ о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у Отниел'ин ьолюмюне дек кърк йъл баръш ичинде яшадъ.</w:t>
      </w:r>
      <w:r>
        <w:rPr>
          <w:rFonts w:cs="Arial" w:ascii="Georgia" w:hAnsi="Georgia"/>
        </w:rPr>
        <w:t xml:space="preserve"> </w:t>
      </w:r>
    </w:p>
    <w:p>
      <w:pPr>
        <w:pStyle w:val="Heading2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1. Рабден айрълъйорлар ве есир дюшюйорлар</w:t>
      </w:r>
    </w:p>
    <w:p>
      <w:pPr>
        <w:pStyle w:val="Heading3"/>
        <w:rPr>
          <w:lang w:val="tr-TR"/>
        </w:rPr>
      </w:pPr>
      <w:r>
        <w:rPr>
          <w:lang w:val="tr-TR"/>
        </w:rPr>
        <w:t>а. Халкън гюнахъ нейди? – Рабби унутмак, башка танрълара тапмак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ал ве Ашера = еркек ве диши танръ = гьок ве йерйюзю = берекет танръларъ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рчек Танръ олан Яхве’йи арамадълар, садедже берекети арадъла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рекет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берекети верени арамак лазъ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из, берекет алмадан да Раббе хизмет етмейе хазър мъйъз? -  </w:t>
      </w:r>
    </w:p>
    <w:p>
      <w:pPr>
        <w:pStyle w:val="Normal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Хабакук 3:17-18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Томурджукланмаса инджир 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ачларъ, асмалар юзюм вермесе, боша гитсе де зейтине верилен емек, тарлалар юрюн вермесе де, сюрюден тек хайван калмаса да, ахърларда ьокюз калмаса да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lang w:val="tr-TR"/>
        </w:rPr>
        <w:t xml:space="preserve"> </w:t>
      </w:r>
      <w:r>
        <w:rPr>
          <w:rFonts w:cs="Arial" w:ascii="Georgia" w:hAnsi="Georgia"/>
          <w:color w:val="008080"/>
          <w:lang w:val="tr-TR"/>
        </w:rPr>
        <w:t>1</w:t>
      </w:r>
      <w:r>
        <w:rPr>
          <w:rFonts w:cs="Arial" w:ascii="Georgia" w:hAnsi="Georgia"/>
          <w:color w:val="008080"/>
        </w:rPr>
        <w:t>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бен йине РАБ сайесинде севинедже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им, куртулушумун Танръсъ сайесинде севинчтен джошадж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м.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Раб онларъ даха ьонджеден уярмъштъ  -  </w:t>
      </w:r>
      <w:r>
        <w:rPr>
          <w:rFonts w:cs="Arial" w:ascii="Arial" w:hAnsi="Arial"/>
          <w:b/>
          <w:lang w:val="tr-TR"/>
        </w:rPr>
        <w:t>Яса 8:12-14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  <w:lang w:val="tr-TR"/>
        </w:rPr>
        <w:t>“</w:t>
      </w:r>
      <w:r>
        <w:rPr>
          <w:rFonts w:cs="Arial" w:ascii="Georgia" w:hAnsi="Georgia"/>
          <w:lang w:val="tr-TR"/>
        </w:rPr>
        <w:t>Йийип дойд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нузда, гюзел евлер япъп йерлешти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инизде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1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съ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рларънъз, даварларънъз чо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алдъ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нда, алтънънъз, гюмюшюнюз ве хер шейиниз арттъ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нда,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bCs/>
          <w:color w:val="800000"/>
        </w:rPr>
        <w:t>1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бьобюрленмемейе ве сизи Мъсър'дан, кьоле олд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нуз юлкеден чъкаран Танрънъз РАБ'би унутмамая диккат един.”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чок колай асъл мухтач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ъ унутуйор:  </w:t>
      </w:r>
      <w:r>
        <w:rPr>
          <w:rFonts w:cs="Arial" w:ascii="Arial" w:hAnsi="Arial"/>
          <w:b/>
          <w:lang w:val="tr-TR"/>
        </w:rPr>
        <w:t>1.Кор.4:7-8</w:t>
      </w:r>
    </w:p>
    <w:p>
      <w:pPr>
        <w:pStyle w:val="Normal"/>
        <w:rPr/>
      </w:pPr>
      <w:r>
        <w:rPr>
          <w:rFonts w:cs="Arial" w:ascii="Georgia" w:hAnsi="Georgia"/>
          <w:lang w:val="tr-TR"/>
        </w:rPr>
        <w:t>“</w:t>
      </w:r>
      <w:r>
        <w:rPr>
          <w:rFonts w:cs="Arial" w:ascii="Georgia" w:hAnsi="Georgia"/>
          <w:lang w:val="tr-TR"/>
        </w:rPr>
        <w:t xml:space="preserve">Сенин бирханги шейин вар мъ ки, сен ону башкасъндан алмъш олмаясън? Ве мадем башкасъндан алдън, насъл олуйор да, башкасъндан алмамъш гиби ьовюнюйорсун? </w:t>
      </w:r>
      <w:r>
        <w:rPr>
          <w:rFonts w:cs="Arial" w:ascii="Georgia" w:hAnsi="Georgia"/>
          <w:vertAlign w:val="superscript"/>
          <w:lang w:val="tr-TR"/>
        </w:rPr>
        <w:t>8</w:t>
      </w:r>
      <w:r>
        <w:rPr>
          <w:rFonts w:cs="Arial" w:ascii="Georgia" w:hAnsi="Georgia"/>
          <w:lang w:val="tr-TR"/>
        </w:rPr>
        <w:t xml:space="preserve"> Ама сиз затен дойдунуз я! Затен зенгин олдунуз я! Затен биз олмадан краллар олдунуз я! Кешке сахиден де краллар олсайдънъз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б. биринджи есирлик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рам-Нахарайим девлетине есир дюшюйорла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лар Арамилер, ики бюйюк ъ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ортасънда яшаян халк, Ефрат ве Тигрис арасъндаки йер, бугюнкю Ирак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нън кузей (север) тарафънда яшаян дюшман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нларън кралъ: Кушан-Ришатайим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киз сене кьолелик чектилер; санки Мъсърдан куртулушларъ бютюн боша гитти; артък Мъсърлълара хизмет едеджеклерине Арамилере хизмет едийорла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ен хеп бирисине кьолелик едеджен, я Раббе, я Шейтана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биринджи куртаръджъ: ОТНИЕЛ</w:t>
      </w:r>
    </w:p>
    <w:p>
      <w:pPr>
        <w:pStyle w:val="Heading3"/>
        <w:rPr>
          <w:lang w:val="tr-TR"/>
        </w:rPr>
      </w:pPr>
      <w:r>
        <w:rPr>
          <w:lang w:val="tr-TR"/>
        </w:rPr>
        <w:t>а. Отниел’ин сой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, Калев’ин кардешкъзанъ ид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лев де Йешу иле берабер джасуслук япан ве халка кураж верен иди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Саде Йешу ве Калев кенди ку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дан хаятта калдълар, Филистин топракларъна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рдиле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лев’ин иманъ бютюн джинсине рухсал берекет гетирди, онлара ьорнек олду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Бизим де иманъмъз акрабаларъмъза калъджъ бир из браксън.</w:t>
      </w:r>
    </w:p>
    <w:p>
      <w:pPr>
        <w:pStyle w:val="Heading3"/>
        <w:rPr>
          <w:lang w:val="tr-TR"/>
        </w:rPr>
      </w:pPr>
      <w:r>
        <w:rPr>
          <w:lang w:val="tr-TR"/>
        </w:rPr>
        <w:t>б. Отниел’ин гюджю – Кутсал Рух’тан</w:t>
      </w:r>
    </w:p>
    <w:p>
      <w:pPr>
        <w:pStyle w:val="Normal"/>
        <w:ind w:left="360" w:hanging="0"/>
        <w:rPr>
          <w:rFonts w:ascii="Georgia" w:hAnsi="Georgia" w:cs="Arial"/>
          <w:lang w:val="tr-TR"/>
        </w:rPr>
      </w:pPr>
      <w:r>
        <w:rPr>
          <w:rFonts w:cs="Arial" w:ascii="Georgia" w:hAnsi="Georgia"/>
          <w:lang w:val="tr-TR"/>
        </w:rPr>
        <w:t>“</w:t>
      </w:r>
      <w:r>
        <w:rPr>
          <w:rFonts w:cs="Arial" w:ascii="Georgia" w:hAnsi="Georgia"/>
          <w:lang w:val="tr-TR"/>
        </w:rPr>
        <w:t>РАБ'бин Руху Отниел'ин юзерине инди”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тсал Рух ескиден садедже заман заман иманлъларън юзерине гелирди, онлара гюч верирди – ама шимди иманлънън ичинде калъджъдър. Хер заман сана куввет вереджек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бугюнкю дюшман – бугюнкю куртулуш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Отниел ве Кушан-Ришатайим герчектен яшамъш олан, тарихте йер алан ики киши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айнъ заманда онларън адларъна бакарсак, бизим ичин бурада бюйюк дерс чъкъйо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ки инсанарън адларъ хер заман анламлъ иди ве кишинин карактерини гьостерирди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  Аллах халкъна илк оларак салдъран дюшман: Арам’дан Кушан-Ришатайим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Арам’ сьозю, тюркче ‘Йюджелтилмиш’ демектир; йюксек гьонюллю, гурурлу бир табийет гьостерийор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Кушан- Ришатайим’ гене:  ‘Ики кат кара олан кьотюлюк’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  йени куртулмуш бир кишинин башъна да айнъсъ гелебилир: къса заман ичинде Раббе мухтач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унутуйор, кендини йюкселтирийор – о да себеп олуйор, Рабби унутсунлар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tr-TR"/>
        </w:rPr>
        <w:t>аджаба биз де кендимизи йюкселтирдик ми, Раббе мухтач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узу унуттук му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ман Раб изин вереджек, зайъф дурумлара дюшелим, йетер ки, акълланалъм, онсуз яшаямая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зъ унутмаялъм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 куртаръджъ: Отниел = Раббин гюджю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Отниел’ сьозю, ‘Раббин гюджю’ демектир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tr-TR"/>
        </w:rPr>
        <w:t>Ефес 6:10-1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Ен сонунда, Раб'де кувветли олун, Онун гючлю кудретини алън. </w:t>
      </w: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Аллахън бютюн силахларънъ кушанън ки, Шейтанън ойунларъна каршъ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 дурасънъз.”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ън ойунларъ: иманлъя гурур сокуйор, “Бен артък... фаланджа киши гиб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им”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Икинджи хаким: ЕХУТ</w:t>
      </w:r>
    </w:p>
    <w:p>
      <w:pPr>
        <w:pStyle w:val="2char"/>
        <w:spacing w:before="0" w:after="0"/>
        <w:ind w:left="0" w:hanging="0"/>
        <w:rPr>
          <w:rFonts w:cs="Arial"/>
          <w:b/>
          <w:b/>
          <w:lang w:val="tr-TR"/>
        </w:rPr>
      </w:pPr>
      <w:r>
        <w:rPr>
          <w:rFonts w:cs="Arial"/>
          <w:b/>
          <w:lang w:val="tr-TR"/>
        </w:rPr>
      </w:r>
    </w:p>
    <w:p>
      <w:pPr>
        <w:pStyle w:val="2char"/>
        <w:spacing w:before="0" w:after="0"/>
        <w:ind w:left="0" w:hanging="0"/>
        <w:rPr/>
      </w:pPr>
      <w:r>
        <w:rPr>
          <w:rFonts w:cs="Arial"/>
          <w:b/>
          <w:sz w:val="24"/>
          <w:szCs w:val="24"/>
          <w:lang w:val="tr-TR"/>
        </w:rPr>
        <w:t>Хакимлер 3:12-30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2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Сонра Исраиллилер йине РАБ'бин гьозюнде кьотю оланъ яптълар. РАБ гьозюнде кьотю оланъ яптъкларъ ичин Моав Кралъ Еглон'у онлара каршъ гючлендирди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Крал Еглон Аммонлулар'ла Амалеклилер'и кенди тарафъна чекерек Исраил'е салдърдъ. Онларъ бозгуна 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ратарак Хурма Кенти'ни еле гечирди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1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Исраиллилер он секиз йъл Моав Кралъ Еглон'ун бойундур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 алтънда калдълар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5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Ама РАБ'бе якармаларъ юзерине РАБ онлар ичин Ехут адънда бир куртаръджъ чъкардъ. Беняминли Гера'нън о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у Ехут солактъ. Исраиллилер Ехут'ун елийле Моав Кралъ Еглон'а харач гьондердилер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6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Ехут кендине бир аршън узунл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нда ики 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злъ бир кама яптъ ве буну с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 xml:space="preserve"> калчасъ юзерине, гийсисинин алтъна сакла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Варъп хараджъ Моав Кралъ Еглон'а сунду. Еглон чок шишман бир адам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Ехут хараджъ сундуктан сонра, хараджъ ташъмъш олан адамларънъ салъверди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1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Ама кендиси Гилгал якънъндаки таш путлардан гери дьондю. "Ей крал, сана гизли бир хаберим вар" деди. Крал она, "Сус" дийерек янъндаки адамларън хепсини дъшаръ чъкар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</w:rPr>
        <w:t>2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Ехут, юст каттаки серин одасънда ялнъз калан крала яклашарак, "Танръ'дан сана бир хабер гетирдим" дейиндже крал тахтъндан калкт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1981200" cy="1968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731" t="-19" r="708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drawing>
          <wp:inline distT="0" distB="0" distL="0" distR="0">
            <wp:extent cx="1501775" cy="1966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58" t="-19" r="78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tr-TR"/>
        </w:rPr>
        <w:t xml:space="preserve"> </w:t>
      </w:r>
      <w:r>
        <w:rPr>
          <w:rFonts w:cs="Arial" w:ascii="Arial" w:hAnsi="Arial"/>
          <w:lang w:val="tr-TR"/>
        </w:rPr>
        <w:drawing>
          <wp:inline distT="0" distB="0" distL="0" distR="0">
            <wp:extent cx="1498600" cy="1966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33" t="23952" r="-18" b="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ind w:left="357" w:hanging="357"/>
        <w:rPr/>
      </w:pPr>
      <w:r>
        <w:rPr>
          <w:rFonts w:cs="Arial" w:ascii="Georgia" w:hAnsi="Georgia"/>
          <w:color w:val="008080"/>
        </w:rPr>
        <w:t>21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Ехут сол елийле с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 xml:space="preserve"> калчасъ юзериндеки камайъ чекти ве кралън карнъна сапла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2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Каманън уджу кралън съртъндан чъктъ. Бъч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ън ардъндан кабза да ете сапланмъштъ. Ехут камайъ чекмейиндже кама кралън я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ъ карнъна гьомюлдю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3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Ехут софая чъктъ, юст каттаки оданън капъсънъ ардъндан чекип килитледи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4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О чъктъктан сонра, гери гелен кралън хизметкâрларъ юст каттаки оданън капъларънъ килитли булдулар. Бирбирлерине, "Су дьокюйор олмалъ" дедилер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lang w:val="tr-TR"/>
        </w:rPr>
        <w:t xml:space="preserve"> </w:t>
      </w:r>
      <w:r>
        <w:rPr>
          <w:rFonts w:cs="Arial" w:ascii="Georgia" w:hAnsi="Georgia"/>
          <w:color w:val="008080"/>
        </w:rPr>
        <w:t>25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Узун сюре бекледилерсе де крал оданън капъларънъ ачмадъ. Бунун юзерине бир анахтар булуп капъйъ ачтълар. Ефендилеринин ьолюсю йерде ятъйорду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6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Онлар беклеркен Ехут качмъш, таш путларъ гечерек Сеира'я йьонелмишти.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color w:val="008080"/>
        </w:rPr>
        <w:t>27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Орая варънджа Ефрайим'ин д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ък бьолгесине чъкъп бору чалдъ. Исраиллилер онунла бирликте да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ардан индилер. Ехут ьонден гидийорду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8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Онлара, "Бени излейин" деди, "РАБ дюшманларънъзъ, Моавлълар'ъ елинизе теслим етти." Ехут'у излейен Исраиллилер, Моав'а гиден Шериа гечитлерини туттулар, кимсейи гечирмедилер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29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Моав'ън гючлю йи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итлеринден он бин кадарънъ вуруп ьолдюрдюлер; хич куртулан олмадъ.</w:t>
      </w:r>
      <w:r>
        <w:rPr>
          <w:rFonts w:cs="Arial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Georgia" w:hAnsi="Georgia"/>
          <w:color w:val="008080"/>
        </w:rPr>
        <w:t>30</w:t>
      </w:r>
      <w:r>
        <w:rPr>
          <w:rFonts w:cs="Arial" w:ascii="Georgia" w:hAnsi="Georgia"/>
        </w:rPr>
        <w:t xml:space="preserve">  </w:t>
      </w:r>
      <w:r>
        <w:rPr>
          <w:rFonts w:cs="Arial" w:ascii="Georgia" w:hAnsi="Georgia"/>
          <w:lang w:val="tr-TR"/>
        </w:rPr>
        <w:t>Моав о гюн Исраиллилер'ин бойундуру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уна гирди. Юлке сексен йъл баръш ичинде яшадъ.</w:t>
      </w:r>
      <w:r>
        <w:rPr>
          <w:rFonts w:cs="Arial" w:ascii="Georgia" w:hAnsi="Georgia"/>
        </w:rPr>
        <w:t xml:space="preserve"> </w:t>
      </w:r>
    </w:p>
    <w:p>
      <w:pPr>
        <w:pStyle w:val="2char"/>
        <w:spacing w:before="0" w:after="0"/>
        <w:ind w:left="0" w:hanging="0"/>
        <w:rPr>
          <w:rFonts w:ascii="Georgia" w:hAnsi="Georgia" w:cs="Arial"/>
          <w:lang w:val="tr-TR"/>
        </w:rPr>
      </w:pPr>
      <w:r>
        <w:rPr>
          <w:rFonts w:cs="Arial" w:ascii="Georgia" w:hAnsi="Georgia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текерлек йениден дьонюйор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40 сене гечти, гене йени бир кушак до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ду, гене Аллахън ескиден яптъ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 ишлерини унуттулар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гене айнъ гюнаха дюшюйорлар, гене айнъ путлара тапмая башладълар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гене сьозде тьовбе едийорлар</w:t>
      </w:r>
    </w:p>
    <w:p>
      <w:pPr>
        <w:pStyle w:val="Heading2"/>
        <w:rPr>
          <w:lang w:val="tr-TR"/>
        </w:rPr>
      </w:pPr>
      <w:r>
        <w:rPr>
          <w:lang w:val="tr-TR"/>
        </w:rPr>
        <w:t>2. икинджи дюшман:  МОАВ халкъ ве Аммонлулар ве Амалеклилер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бунлар Исраил халкънън до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сунда (изток) тарафънда яшардълар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Моав халкъ, Лут’тан гелмедир, онун кенди къзъндан, Аммонлулар да онун ьобюр къзъндан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Амалеклилер, гьочебе хаят сюрен бир Арап джинси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18 сене онлара хизмет еттилер</w:t>
      </w:r>
    </w:p>
    <w:p>
      <w:pPr>
        <w:pStyle w:val="Heading2"/>
        <w:rPr>
          <w:lang w:val="tr-TR"/>
        </w:rPr>
      </w:pPr>
      <w:r>
        <w:rPr>
          <w:lang w:val="tr-TR"/>
        </w:rPr>
        <w:t>3. икинджи куртаръджъ: ЕХУТ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Хер сене Исраил лазъмдъ харач ьодесин = верги, ‘данък’; о сенеде бир дефа кралън сарайъна гетирилирди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Бир сене Ехут бир груп хизметчи иле хараджъ гетирийор ве дьонмейе башлъйор; ама яръ йолда адамларънъ бракъп ялнъз башъна крал Еглон’ун сарайъна дьонюйор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>
          <w:rFonts w:cs="Arial"/>
          <w:lang w:val="tr-TR"/>
        </w:rPr>
      </w:pPr>
      <w:r>
        <w:rPr>
          <w:rFonts w:cs="Arial"/>
          <w:lang w:val="tr-TR"/>
        </w:rPr>
        <w:t>Крала деди: “Сана гизли бир хаберим вар”. Крал бунун юзерине херкеси чъкаръйор, Ехут’ла ялнъз калъйор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/>
          <w:lang w:val="tr-TR"/>
        </w:rPr>
        <w:t>Ехут деди: “Сана Аллахтан бир хаберим вар”, аркасъндан Еглон да сайгъ гьостермек ичин ая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а калктъ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/>
          <w:lang w:val="tr-TR"/>
        </w:rPr>
        <w:t>Ехут солак иди ве узун бир бъчак с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 xml:space="preserve"> янънда ташърдъ; солаклар чок сейрек олду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 ичин, сарайън бекчилери херхалде саде мисафирлерин сол янларънъ араштърърдъ. Ехут гене, бъч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нъ с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 xml:space="preserve"> тарафта саклардъ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/>
          <w:lang w:val="tr-TR"/>
        </w:rPr>
        <w:t>Ону хъзла чекип крал Еглон’ун тумб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на сокту. Крал чок шишман олду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 ичин, бъч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н сапъ капандъ, гьорюнмез олду.</w:t>
      </w:r>
    </w:p>
    <w:p>
      <w:pPr>
        <w:pStyle w:val="2char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/>
          <w:lang w:val="tr-TR"/>
        </w:rPr>
        <w:t>Ехут хемен орадан качтъ. Сарайън хизметчилери крал Еглон’ун тувалетте олду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уну сандълар ве узун узун беклердилер. Ону ьолю оларак булунджа, Ехут чоктан качмъштъ.</w:t>
      </w:r>
    </w:p>
    <w:p>
      <w:pPr>
        <w:pStyle w:val="2char"/>
        <w:numPr>
          <w:ilvl w:val="0"/>
          <w:numId w:val="2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Ехут сонра бору чалъп Исраиллилери топладъ савашмак ичин. Бирликте Моав халкънъ йендилер, чюнкю артък кралсъз калдълар ве хаос ичинде идилер.</w:t>
      </w:r>
    </w:p>
    <w:p>
      <w:pPr>
        <w:pStyle w:val="Heading2"/>
        <w:rPr>
          <w:lang w:val="tr-TR"/>
        </w:rPr>
      </w:pPr>
      <w:r>
        <w:rPr>
          <w:lang w:val="tr-TR"/>
        </w:rPr>
        <w:t>4. Ехут’ун хаятъндан дерслер: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(1) Ехут’ун бабасъ: Гера  -  онун адънън анламъ: узун узун чи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немек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Бу сьоз, Кутсал Китапта хер заман Аллахън сьозюню деринден дюшюнмек ичин кулланълъйор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/>
      </w:pPr>
      <w:r>
        <w:rPr>
          <w:rFonts w:cs="Arial"/>
          <w:b/>
          <w:lang w:val="tr-TR"/>
        </w:rPr>
        <w:t>Мезмур 1:1-2</w:t>
      </w:r>
    </w:p>
    <w:p>
      <w:pPr>
        <w:pStyle w:val="1stline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  <w:t>“</w:t>
      </w:r>
      <w:r>
        <w:rPr>
          <w:rFonts w:cs="Arial" w:ascii="Georgia" w:hAnsi="Georgia"/>
          <w:position w:val="6"/>
          <w:sz w:val="24"/>
          <w:szCs w:val="24"/>
          <w:lang w:val="tr-TR"/>
        </w:rPr>
        <w:t xml:space="preserve">1 </w:t>
      </w:r>
      <w:r>
        <w:rPr>
          <w:rFonts w:cs="Arial" w:ascii="Georgia" w:hAnsi="Georgia"/>
          <w:sz w:val="24"/>
          <w:szCs w:val="24"/>
          <w:lang w:val="tr-TR"/>
        </w:rPr>
        <w:t xml:space="preserve">Не мутлу о адама ки, кьотюлерин аклъна уймаз, </w:t>
      </w:r>
    </w:p>
    <w:p>
      <w:pPr>
        <w:pStyle w:val="1char"/>
        <w:spacing w:before="0" w:after="0"/>
        <w:rPr/>
      </w:pPr>
      <w:r>
        <w:rPr>
          <w:rFonts w:cs="Arial" w:ascii="Georgia" w:hAnsi="Georgia"/>
          <w:sz w:val="24"/>
          <w:szCs w:val="24"/>
          <w:lang w:val="tr-TR"/>
        </w:rPr>
        <w:t xml:space="preserve">гюнахкâрларън йолунда йюрюмез ве алайджъларън ортасънда отурмаз;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Georgia" w:ascii="Georgia" w:hAnsi="Georgia"/>
          <w:position w:val="6"/>
          <w:sz w:val="24"/>
          <w:szCs w:val="24"/>
          <w:lang w:val="tr-TR"/>
        </w:rPr>
        <w:t xml:space="preserve">2 </w:t>
      </w:r>
      <w:r>
        <w:rPr>
          <w:rFonts w:cs="Georgia" w:ascii="Georgia" w:hAnsi="Georgia"/>
          <w:sz w:val="24"/>
          <w:szCs w:val="24"/>
          <w:lang w:val="tr-TR"/>
        </w:rPr>
        <w:t>ама зевкини РАБ'бин канунундан алър, ве гедже гюндюз бу канун юзеринде дюшюнюр.”</w:t>
      </w:r>
    </w:p>
    <w:p>
      <w:pPr>
        <w:pStyle w:val="2char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/>
          <w:b/>
          <w:lang w:val="tr-TR"/>
        </w:rPr>
        <w:t>Мезмур 119:147-148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/>
      </w:pPr>
      <w:r>
        <w:rPr>
          <w:rFonts w:cs="Arial" w:ascii="Georgia" w:hAnsi="Georgia"/>
          <w:sz w:val="24"/>
          <w:szCs w:val="24"/>
          <w:lang w:val="tr-TR"/>
        </w:rPr>
        <w:t>“</w:t>
      </w:r>
      <w:r>
        <w:rPr>
          <w:rFonts w:cs="Arial" w:ascii="Georgia" w:hAnsi="Georgia"/>
          <w:sz w:val="24"/>
          <w:szCs w:val="24"/>
          <w:lang w:val="tr-TR"/>
        </w:rPr>
        <w:t>Гюнеш до</w:t>
      </w:r>
      <w:r>
        <w:rPr>
          <w:rFonts w:cs="Arial" w:ascii="Georgia" w:hAnsi="Georgia"/>
          <w:vanish/>
          <w:sz w:val="24"/>
          <w:szCs w:val="24"/>
          <w:lang w:val="tr-TR"/>
        </w:rPr>
        <w:t>ğ</w:t>
      </w:r>
      <w:r>
        <w:rPr>
          <w:rFonts w:cs="Arial" w:ascii="Georgia" w:hAnsi="Georgia"/>
          <w:sz w:val="24"/>
          <w:szCs w:val="24"/>
          <w:lang w:val="tr-TR"/>
        </w:rPr>
        <w:t>умадан калкъп ялваръйорум, умут ба</w:t>
      </w:r>
      <w:r>
        <w:rPr>
          <w:rFonts w:cs="Arial" w:ascii="Georgia" w:hAnsi="Georgia"/>
          <w:vanish/>
          <w:sz w:val="24"/>
          <w:szCs w:val="24"/>
          <w:lang w:val="tr-TR"/>
        </w:rPr>
        <w:t>ğ</w:t>
      </w:r>
      <w:r>
        <w:rPr>
          <w:rFonts w:cs="Arial" w:ascii="Georgia" w:hAnsi="Georgia"/>
          <w:sz w:val="24"/>
          <w:szCs w:val="24"/>
          <w:lang w:val="tr-TR"/>
        </w:rPr>
        <w:t xml:space="preserve">лъйорум сенин сьозюне. </w:t>
      </w:r>
    </w:p>
    <w:p>
      <w:pPr>
        <w:pStyle w:val="Ayetl"/>
        <w:numPr>
          <w:ilvl w:val="0"/>
          <w:numId w:val="0"/>
        </w:numPr>
        <w:ind w:left="454" w:hanging="454"/>
        <w:outlineLvl w:val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  <w:t>Гьозлерим гедженин ньобетлерини каршълъйор сенин сьозюню дюшюнейим дийе.“</w:t>
      </w:r>
    </w:p>
    <w:p>
      <w:pPr>
        <w:pStyle w:val="2char"/>
        <w:spacing w:before="0" w:after="0"/>
        <w:rPr>
          <w:rFonts w:ascii="Georgia" w:hAnsi="Georgia" w:cs="Arial"/>
          <w:sz w:val="24"/>
          <w:szCs w:val="24"/>
          <w:lang w:val="tr-TR"/>
        </w:rPr>
      </w:pPr>
      <w:r>
        <w:rPr>
          <w:rFonts w:cs="Arial" w:ascii="Georgia" w:hAnsi="Georgia"/>
          <w:sz w:val="24"/>
          <w:szCs w:val="24"/>
          <w:lang w:val="tr-TR"/>
        </w:rPr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(2) Гера’дан до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ан: ЕХУТ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‘</w:t>
      </w:r>
      <w:r>
        <w:rPr>
          <w:rFonts w:cs="Arial"/>
          <w:lang w:val="tr-TR"/>
        </w:rPr>
        <w:t>Ехут’ сьозю, Тюркче ‘хамд, ьовгю’ демектир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Бурада дерин бир анлам вар: Аллахън сьозюню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 xml:space="preserve"> дерин дерин дюшюндюкче хаятъмъз Аллахъ ьовмекле долу оладжак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(3) Ехут’ун кулландъ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 силах:  ики 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злъ бир бъчак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О да Аллахън сьозюню гьостерийор:  Ибранилер 5:12</w:t>
      </w:r>
    </w:p>
    <w:p>
      <w:pPr>
        <w:pStyle w:val="2char"/>
        <w:spacing w:before="0" w:after="0"/>
        <w:rPr/>
      </w:pPr>
      <w:r>
        <w:rPr>
          <w:rFonts w:cs="Arial"/>
          <w:lang w:val="tr-TR"/>
        </w:rPr>
        <w:t>“</w:t>
      </w:r>
      <w:r>
        <w:rPr>
          <w:rFonts w:cs="Arial"/>
          <w:lang w:val="tr-TR"/>
        </w:rPr>
        <w:t>Аллахън сьозю джанлъ ве кувветлидир, хер ики 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злъ кълъчтан даха кескиндир. Руху ве джанъ, ойнак йерлери ве или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и яръп айъръйор. Йюре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ин дюшюнджелерини ве максатларънъ анлаябилир.”</w:t>
      </w:r>
    </w:p>
    <w:p>
      <w:pPr>
        <w:pStyle w:val="2char"/>
        <w:spacing w:before="0" w:after="0"/>
        <w:ind w:left="0" w:hanging="0"/>
        <w:rPr>
          <w:rFonts w:cs="Arial"/>
          <w:lang w:val="tr-TR"/>
        </w:rPr>
      </w:pPr>
      <w:r>
        <w:rPr>
          <w:rFonts w:cs="Arial"/>
          <w:lang w:val="tr-TR"/>
        </w:rPr>
      </w:r>
    </w:p>
    <w:p>
      <w:pPr>
        <w:pStyle w:val="2char"/>
        <w:numPr>
          <w:ilvl w:val="0"/>
          <w:numId w:val="3"/>
        </w:numPr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Бу айет гьозтерийор, ен биринджи йерде Аллахън сьозюню нереде кулланъйоруз: кендимизде:  о бъчак кенди “йюре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имизин дюшюнджелерини ве максатларънъ” айъръйор</w:t>
      </w:r>
    </w:p>
    <w:p>
      <w:pPr>
        <w:pStyle w:val="2char"/>
        <w:numPr>
          <w:ilvl w:val="0"/>
          <w:numId w:val="3"/>
        </w:numPr>
        <w:spacing w:before="0" w:after="0"/>
        <w:rPr/>
      </w:pPr>
      <w:r>
        <w:rPr/>
        <w:t>Бен яптъклатъмъ неден япъйорум? Сьойледиклерими неден сьойлюйорум?</w:t>
      </w:r>
      <w:r>
        <w:br w:type="page"/>
      </w:r>
    </w:p>
    <w:p>
      <w:pPr>
        <w:pStyle w:val="2char"/>
        <w:spacing w:before="0" w:after="0"/>
        <w:rPr>
          <w:rFonts w:cs="Arial"/>
          <w:lang w:val="tr-TR"/>
        </w:rPr>
      </w:pPr>
      <w:r>
        <w:rPr/>
        <w:t>Д. Ючюнджю раунт:  ШАМГАР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24860</wp:posOffset>
            </wp:positionH>
            <wp:positionV relativeFrom="paragraph">
              <wp:posOffset>90805</wp:posOffset>
            </wp:positionV>
            <wp:extent cx="2404110" cy="2628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tr-TR"/>
        </w:rPr>
        <w:t>Хакимлер 3:31</w:t>
      </w:r>
    </w:p>
    <w:p>
      <w:pPr>
        <w:pStyle w:val="Normal"/>
        <w:autoSpaceDE w:val="false"/>
        <w:ind w:left="360" w:hanging="360"/>
        <w:rPr>
          <w:rFonts w:ascii="Georgia" w:hAnsi="Georgia" w:cs="Arial"/>
          <w:lang w:val="tr-TR"/>
        </w:rPr>
      </w:pPr>
      <w:r>
        <w:rPr>
          <w:rFonts w:cs="Arial" w:ascii="Georgia" w:hAnsi="Georgia"/>
          <w:color w:val="008080"/>
          <w:lang w:val="tr-TR"/>
        </w:rPr>
        <w:t>“</w:t>
      </w:r>
      <w:r>
        <w:rPr>
          <w:rFonts w:cs="Arial" w:ascii="Georgia" w:hAnsi="Georgia"/>
          <w:lang w:val="tr-TR"/>
        </w:rPr>
        <w:t>Ехут'тан сонра Анат о</w:t>
      </w:r>
      <w:r>
        <w:rPr>
          <w:rFonts w:cs="Arial" w:ascii="Georgia" w:hAnsi="Georgia"/>
          <w:vanish/>
          <w:lang w:val="tr-TR"/>
        </w:rPr>
        <w:t>ğ</w:t>
      </w:r>
      <w:r>
        <w:rPr>
          <w:rFonts w:cs="Arial" w:ascii="Georgia" w:hAnsi="Georgia"/>
          <w:lang w:val="tr-TR"/>
        </w:rPr>
        <w:t>лу Шамгар баша гечти. Шамгар Филистлилер'ден алтъ йюз кишийи ювендирейле ьолдюререк Исраиллилер'и куртардъ.“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 xml:space="preserve">1. Гене айнъ хикайе: 80 сене = ики кушак гечийор  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 артък халкън деделери анджак Ехут’у ве онун куртулушуну хатърлъйор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гене путлара тамак, гене дюшманън ели,не дюшмек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бу сефер дюшман: ФИЛИСТИЛЕР  =  Исраилин батъсънда (запад тарафънда) яшаян халк</w:t>
      </w:r>
    </w:p>
    <w:p>
      <w:pPr>
        <w:pStyle w:val="Heading2"/>
        <w:rPr>
          <w:lang w:val="tr-TR"/>
        </w:rPr>
      </w:pPr>
      <w:r>
        <w:rPr>
          <w:lang w:val="tr-TR"/>
        </w:rPr>
        <w:t>2. Раб онлара йениден бир куртаръджъ чъкаръйор: ШАМГАР</w:t>
      </w:r>
    </w:p>
    <w:p>
      <w:pPr>
        <w:pStyle w:val="2char"/>
        <w:spacing w:before="0" w:after="0"/>
        <w:rPr/>
      </w:pPr>
      <w:r>
        <w:rPr>
          <w:rFonts w:cs="Arial"/>
          <w:lang w:val="tr-TR"/>
        </w:rPr>
        <w:t>- онун хаккънда чок аз билинийор:  садедже насъл саваштъ:</w:t>
      </w:r>
    </w:p>
    <w:p>
      <w:pPr>
        <w:pStyle w:val="2char"/>
        <w:spacing w:before="0" w:after="0"/>
        <w:rPr>
          <w:rFonts w:cs="Arial"/>
          <w:lang w:val="tr-TR"/>
        </w:rPr>
      </w:pPr>
      <w:r>
        <w:rPr>
          <w:rFonts w:cs="Arial"/>
          <w:lang w:val="tr-TR"/>
        </w:rPr>
        <w:t>- бир ювендире иле 600 киши вуруйор  -  ювендире = бир съръ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ън уджуна ба</w:t>
      </w:r>
      <w:r>
        <w:rPr>
          <w:rFonts w:cs="Arial"/>
          <w:vanish/>
          <w:lang w:val="tr-TR"/>
        </w:rPr>
        <w:t>ğ</w:t>
      </w:r>
      <w:r>
        <w:rPr>
          <w:rFonts w:cs="Arial"/>
          <w:lang w:val="tr-TR"/>
        </w:rPr>
        <w:t>ланмъш бир шиш</w:t>
      </w:r>
    </w:p>
    <w:p>
      <w:pPr>
        <w:pStyle w:val="2char"/>
        <w:spacing w:before="0" w:after="0"/>
        <w:rPr/>
      </w:pPr>
      <w:r>
        <w:rPr>
          <w:rFonts w:cs="Arial"/>
          <w:lang w:val="tr-TR"/>
        </w:rPr>
        <w:t>- сърадан бири нструмент алъйор ве Раббин хизметинде кувветли бир ислах олуйор</w:t>
      </w:r>
    </w:p>
    <w:sectPr>
      <w:footerReference w:type="default" r:id="rId7"/>
      <w:type w:val="nextPage"/>
      <w:pgSz w:w="11906" w:h="16838"/>
      <w:pgMar w:left="1417" w:right="1417" w:gutter="0" w:header="0" w:top="1258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3:00Z</dcterms:created>
  <dc:creator>PC</dc:creator>
  <dc:description/>
  <cp:keywords/>
  <dc:language>en-US</dc:language>
  <cp:lastModifiedBy>asd</cp:lastModifiedBy>
  <dcterms:modified xsi:type="dcterms:W3CDTF">2008-02-25T18:02:00Z</dcterms:modified>
  <cp:revision>72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