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Самуел 22:1-23</w:t>
      </w:r>
    </w:p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rFonts w:ascii="Georgia" w:hAnsi="Georgia" w:cs="Georgia"/>
          <w:color w:val="008080"/>
          <w:sz w:val="22"/>
          <w:szCs w:val="22"/>
          <w:lang w:val="tr-TR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>Давут Саул’дан качъйор</w:t>
      </w:r>
    </w:p>
    <w:p>
      <w:pPr>
        <w:pStyle w:val="Normal"/>
        <w:autoSpaceDE w:val="false"/>
        <w:ind w:left="360" w:right="0" w:hanging="360"/>
        <w:rPr>
          <w:rFonts w:ascii="Georgia" w:hAnsi="Georgia" w:cs="Georgia"/>
          <w:color w:val="008080"/>
          <w:sz w:val="22"/>
          <w:szCs w:val="22"/>
          <w:lang w:val="tr-TR"/>
        </w:rPr>
      </w:pPr>
      <w:r>
        <w:rPr>
          <w:rFonts w:cs="Georgia" w:ascii="Georgia" w:hAnsi="Georgia"/>
          <w:color w:val="008080"/>
          <w:sz w:val="22"/>
          <w:szCs w:val="22"/>
          <w:lang w:val="tr-TR"/>
        </w:rPr>
      </w:r>
    </w:p>
    <w:p>
      <w:pPr>
        <w:pStyle w:val="Heading1"/>
        <w:rPr>
          <w:rFonts w:ascii="Arial" w:hAnsi="Arial" w:cs="Arial"/>
          <w:lang w:val="tr-TR"/>
        </w:rPr>
      </w:pPr>
      <w:r>
        <w:rPr>
          <w:lang w:val="tr-TR" w:eastAsia="en-US"/>
        </w:rPr>
        <w:t>Гириш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чен хафта:  Давут Саул’ун елинден 4 дефа куртулмушту:  Йонатан араджъ олду - Саул ашъръ ьофкеден ону вурамадъ - Саул’ун къзъ Микал бабасънъ алдатърдъ - Аллахън Руху директно Саул’а енгел олду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, Самуел’ин янънда иди (Рама касабасънда) - шимди не япсън?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 лазъм ьоренсин, Саул неден истийор ону ьолдюрсюн - аджаба бириси ону къшкърттъ мъ, йокса кендиси ми она кин беслийор?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 бир кере Саул’дан качтъ, ама Йонатан ону гери гетирди - бугюн гьореджез, насъл Давут сон оларак айрълъйор</w:t>
      </w:r>
    </w:p>
    <w:p>
      <w:pPr>
        <w:pStyle w:val="Normal"/>
        <w:autoSpaceDE w:val="false"/>
        <w:spacing w:before="0" w:after="120"/>
        <w:ind w:left="46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Давут, Адуллам маарасънда (22:1-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Б. Саул, Авимелек’и ьолдюрюйор (22:6-2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, Йонатанла каршълашъйор - ону соруйор: “Бабана каршъ не яптъм да, бени ьолдюрмейе бакъйор!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онатан буна инанмъйор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т Йонатан’а билдирийор ки, бабасъ ондан бу шейлери гизлийор - затен дост олдуумузу билдии ичи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натан бир метод дюшюнюйор, насъл бабасънъ денесин, онун асъл дюшюнджелерини ьоренсин..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айън башънда офитсялно софра тьорени япълърдъ - Давут бу сефер катълмасън ама чок якън бир йерде саклан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Саул сорарса Давут нереде, Йонатан дийеджек: “Бейтлехеме гитти, бабасъйла софрайъ кутласън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дан сонра Саул буна разъ гелирсе, коркунчлук йок - ама ьофкеленирсе о заман Давут хемен кач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у япмадан, даха ьондже яптъкларъ антлашмайъ тазелийорлар: сьоз верийорлар, хаят бойунджа бирбирлерини коллаяджакла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сефер, деил саде икиси, къзанларъ, торунларъ биле бу антлашмая гирийорла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Саул не заман Давут’у софрада гьормюйор, патлъйор - она кан кусуйор - хатта кенди чоджууну Йонатан’ъ ьолдюрмек истийо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Йонатан бабасъна каршъ гидийор ве Давут’а хабер вермейе калкъйо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хизметчи чоджуу алъп, Давут’ун сакландъъ тарласъна гидийорлар - сонра бир ок атъп, хизметчисине буйуруйор ону гери гетирси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рола оларак Давутла анлашмъштъ: “Олум, ок даха ьотейе дюштю” дийор (Даха бериде дюштю десейди, бу демек олурду, Давут гелсин, коркунчлук йок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парола Давут ичин нишандър, качсън куртулсу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 дефа алаярак сармашъйорлар ведалашъйорлар</w:t>
      </w:r>
    </w:p>
    <w:p>
      <w:pPr>
        <w:pStyle w:val="Normal"/>
        <w:autoSpaceDE w:val="false"/>
        <w:spacing w:before="0" w:after="120"/>
        <w:ind w:left="46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rFonts w:ascii="Arial" w:hAnsi="Arial" w:cs="Arial"/>
          <w:lang w:val="tr-TR"/>
        </w:rPr>
      </w:pPr>
      <w:r>
        <w:rPr>
          <w:lang w:val="tr-TR"/>
        </w:rPr>
        <w:t>Б. Давут герекен ярдъмъ булуйор</w:t>
      </w:r>
    </w:p>
    <w:p>
      <w:pPr>
        <w:pStyle w:val="Normal"/>
        <w:autoSpaceDE w:val="false"/>
        <w:spacing w:before="0" w:after="120"/>
        <w:ind w:left="46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spacing w:before="0" w:after="120"/>
        <w:ind w:left="46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ов касабасъна Ави-мелек адъндаки Аллах адъмъна гелийор</w:t>
      </w:r>
    </w:p>
    <w:p>
      <w:pPr>
        <w:pStyle w:val="Nr"/>
        <w:rPr/>
      </w:pPr>
      <w:r>
        <w:rPr/>
      </w:r>
    </w:p>
    <w:p>
      <w:pPr>
        <w:pStyle w:val="Ayet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0:15:00Z</dcterms:created>
  <dc:creator>asd</dc:creator>
  <dc:description/>
  <dc:language>en-US</dc:language>
  <cp:lastModifiedBy>asd</cp:lastModifiedBy>
  <cp:lastPrinted>2008-07-19T14:11:00Z</cp:lastPrinted>
  <dcterms:modified xsi:type="dcterms:W3CDTF">2008-07-29T14:12:00Z</dcterms:modified>
  <cp:revision>22</cp:revision>
  <dc:subject/>
  <dc:title>A</dc:title>
</cp:coreProperties>
</file>