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Исраилин кралларъ - 12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Лепралъ Нааман</w:t>
      </w:r>
    </w:p>
    <w:p>
      <w:pPr>
        <w:pStyle w:val="Heading1"/>
        <w:rPr/>
      </w:pPr>
      <w:r>
        <w:rPr/>
        <w:t>Гириш: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lang w:val="tr-TR"/>
        </w:rPr>
        <w:t xml:space="preserve">- </w:t>
      </w:r>
      <w:r>
        <w:rPr>
          <w:rFonts w:cs="Arial" w:ascii="Arial" w:hAnsi="Arial"/>
          <w:b w:val="false"/>
          <w:bCs w:val="false"/>
          <w:lang w:val="bg-BG"/>
        </w:rPr>
        <w:t>Раб пейгамбер Е</w:t>
      </w:r>
      <w:r>
        <w:rPr>
          <w:rFonts w:cs="Arial" w:ascii="Arial" w:hAnsi="Arial"/>
          <w:b w:val="false"/>
          <w:bCs w:val="false"/>
          <w:lang w:val="tr-TR"/>
        </w:rPr>
        <w:t>лиша'йъ чаърмъштъ ве гечен хафта онун муджизелерини гьордюк. Бютюн пейгамберлерден ен чок муджизе ишлейен о иди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  <w:t>- бугюн бир адамла кашълашъйоруз, адъ Нааман</w:t>
      </w:r>
    </w:p>
    <w:p>
      <w:pPr>
        <w:pStyle w:val="Zitbas"/>
        <w:rPr>
          <w:rFonts w:eastAsia="Georgia" w:cs="Georgia"/>
        </w:rPr>
      </w:pPr>
      <w:r>
        <w:rPr>
          <w:rFonts w:eastAsia="Georgia" w:cs="Georgia"/>
        </w:rPr>
        <w:t xml:space="preserve">2.Краллар 5:1  </w:t>
      </w:r>
    </w:p>
    <w:p>
      <w:pPr>
        <w:pStyle w:val="Zit"/>
        <w:rPr/>
      </w:pPr>
      <w:r>
        <w:rPr>
          <w:rFonts w:eastAsia="Georgia" w:cs="Georgia"/>
        </w:rPr>
        <w:t>Сурийе</w:t>
      </w:r>
      <w:r>
        <w:rPr>
          <w:rFonts w:eastAsia="Georgia" w:cs="Georgia"/>
          <w:lang w:val="tr-TR"/>
        </w:rPr>
        <w:t xml:space="preserve"> Кралъ'нън орду комутанъ Нааман ефендисинин гьозюнде сайгън, деерли бир адамдъ. Чюнкю РАБ онун араджълъъйла Арамлълар'ъ зафере улаштърмъштъ. Нааман йиит бир аскерди, ама бир дери хасталъъна якаланмъштъ.</w:t>
      </w:r>
      <w:r>
        <w:rPr>
          <w:rFonts w:eastAsia="Georgia" w:cs="Georgia"/>
          <w:lang w:val="en-US"/>
        </w:rPr>
        <w:t xml:space="preserve"> 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 Сурийенин ен бюйюк генералъ иди - о сенелерде Сурийе гиттикче даха ьонемли бир девлет олурду ве Исраил, яни Северна Исраилле, сюрекли саваш халинде иди - биркач сене саваш, сонра гене анлашма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бу сьозлер гьостерийор, Раб артък саде Исраилле деил, бютюн дюня иле илгиленмейе башладъ - Иса буну Лука 4:27'де андъ</w:t>
      </w:r>
    </w:p>
    <w:p>
      <w:pPr>
        <w:pStyle w:val="Zit"/>
        <w:rPr/>
      </w:pPr>
      <w:r>
        <w:rPr/>
        <w:t xml:space="preserve">Хем де, Елиша пейгамберинин заманънда Исраил'де чок лепралълар вардъ. Ама онларън хич бири пакланмадъ, анджак Сурийели Нааман пакландъ." 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 чок бюйюк, зенгин ве гючлю бир адам иди - саде аскер деил, айнъ заман министер гиби бир шей, лралдан сонра икинджи гюч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 сьозюню гечирмейе алъшък бир адам иди: Исанън заманъндаки йюзбашъ гиби конушуйорду:</w:t>
      </w:r>
    </w:p>
    <w:p>
      <w:pPr>
        <w:pStyle w:val="Zitbas"/>
        <w:rPr>
          <w:rFonts w:eastAsia="Georgia" w:cs="Georgia"/>
        </w:rPr>
      </w:pPr>
      <w:r>
        <w:rPr>
          <w:rFonts w:eastAsia="Georgia" w:cs="Georgia"/>
        </w:rPr>
        <w:t>Матта 8:9</w:t>
      </w:r>
    </w:p>
    <w:p>
      <w:pPr>
        <w:pStyle w:val="Zit"/>
        <w:rPr>
          <w:rFonts w:eastAsia="Georgia" w:cs="Georgia"/>
        </w:rPr>
      </w:pPr>
      <w:r>
        <w:rPr>
          <w:rFonts w:eastAsia="Georgia" w:cs="Georgia"/>
        </w:rPr>
        <w:t>Чюнкю бен де буйрук алтънда бир адамъм; ве беним буйруумда да аскерлер вар. Бирисине 'Гит' дедим ми, гидеджек. 'Гел' дедим ми, геледжек. Хизметчиме де 'Шуну яп' дедим ми, ону япаджак.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ама хаятънда бир проблем вардъ, ону халедемеди: бир дери хасталъъ я да лепра, джюзам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еминим, дюнянън ен ийи докторларъна гитти, хер бир иладжъ денеди - сонра о файда гетирмейиндже бютюн танрълара дуа етти, курбан кести, адаклар яптъ - ама гене файда йок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сонра хер тюрлю бакъмджъя, фалджъя ве ходжая башвурду: хепси она умут верди “Шуну ич, бунунла йъкан, бу дуайъ оку - ама ен сонунда гене бир шей йок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бу хасталък гиттикче яйълърдъ, белки даха гьорюнмейен бир йерде иди, ама заманла суратънда белли оладжактъ, о заман артък Нааман лазъмдъ чекилсин гьоревден ве хершей битеджейди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ве ен коркунджу: бу хасталък яйълънджа ьолюм гетиреджейди - бу деил кючюк бир бенка, я да леке - бу коркунч бир шей иди.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иште гюнах инсанън ен коркунч хасталъъдър: кючюк башлъйор ве гиттикче яйълъйор - ьондже она диккат чевирмийорсун, ама онун джиддилини анлаяна кадар артък геч олду - сен гюнахън пенчесиндесин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иште гюнах инсанъ Аллахтан айръйор: Мусанън канунуна гьоре, лепралъ бир адам мурдар сайълърдъ ве Аллахън хузурна чъкамаздъ, санки уратълмъш бир киши иди, онун ичин умут йокту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иште гюнах кесин ьолюм гетирийор:</w:t>
      </w:r>
    </w:p>
    <w:p>
      <w:pPr>
        <w:pStyle w:val="TextBody"/>
        <w:jc w:val="left"/>
        <w:rPr/>
      </w:pPr>
      <w:r>
        <w:rPr>
          <w:rFonts w:eastAsia="Georgia" w:cs="Arial" w:ascii="Arial" w:hAnsi="Arial"/>
          <w:b w:val="false"/>
          <w:bCs w:val="false"/>
          <w:lang w:val="tr-TR"/>
        </w:rPr>
        <w:t>“</w:t>
      </w:r>
      <w:r>
        <w:rPr>
          <w:rFonts w:eastAsia="Georgia" w:cs="Arial" w:ascii="Arial" w:hAnsi="Arial"/>
          <w:b w:val="false"/>
          <w:bCs w:val="false"/>
          <w:lang w:val="tr-TR"/>
        </w:rPr>
        <w:t>Гюнах ишлейен джан ьоледжектир” (Хезекиел 18:20)</w:t>
      </w:r>
    </w:p>
    <w:p>
      <w:pPr>
        <w:pStyle w:val="TextBody"/>
        <w:jc w:val="left"/>
        <w:rPr/>
      </w:pPr>
      <w:r>
        <w:rPr>
          <w:rFonts w:eastAsia="Georgia" w:cs="Arial" w:ascii="Arial" w:hAnsi="Arial"/>
          <w:b w:val="false"/>
          <w:bCs w:val="false"/>
          <w:lang w:val="tr-TR"/>
        </w:rPr>
        <w:t>“</w:t>
      </w:r>
      <w:r>
        <w:rPr>
          <w:rFonts w:eastAsia="Georgia" w:cs="Arial" w:ascii="Arial" w:hAnsi="Arial"/>
          <w:b w:val="false"/>
          <w:bCs w:val="false"/>
          <w:lang w:val="tr-TR"/>
        </w:rPr>
        <w:t>Гюнахън каршълъъ ьолюмдюр” (Ромалълар 6:23)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доктор олмаян бир киши колайджа алданъйор: съмптом ве хасталък арасъндаки фарк анламъйор: симптом дъшарда гьорюнен хасталъън ефектидир, ама хасталъън кендиси деилдир. Еер бейнинде бир тумор варса, кафан чок аъраджак - ве биз о заман не япъйорузЧ алъйоруз бир аналгин, о хасталъън симптому йок олсун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ама файдасъ йок, лазъм о хасталъън кайнаъ йок едилсин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гюнах темасънда да айнъ: кишилер симптомларла урашъйорлар: сарфошлук, гезгинджилик, сахтекарлък, ялан, кюфюр... бютюн бунлар саде симптомдур - ама асъл хасталък даха дерин, онун кайнаънъ кимсе буламъйор: о инсанън йюреиди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демек шимди Нааман'ъон башъна гелен шейлер бизим ичин бюйюк бир дерстир: Раб онун хасталъънъ насъл ийилештирирсе, бизи гюнахтан да ьойле куртаръйор</w:t>
      </w:r>
    </w:p>
    <w:p>
      <w:pPr>
        <w:pStyle w:val="Zitbas"/>
        <w:rPr>
          <w:rFonts w:eastAsia="Georgia" w:cs="Georgia"/>
        </w:rPr>
      </w:pPr>
      <w:r>
        <w:rPr>
          <w:rFonts w:eastAsia="Georgia" w:cs="Georgia"/>
        </w:rPr>
        <w:t>2.Краллар 5:2-3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>С</w:t>
      </w:r>
      <w:r>
        <w:rPr>
          <w:rFonts w:eastAsia="Georgia" w:cs="Georgia"/>
          <w:b w:val="false"/>
          <w:bCs w:val="false"/>
          <w:lang w:val="tr-TR"/>
        </w:rPr>
        <w:t>урийелилер Исраил'ден кючюк бир къзъ тутсак алмъшлардъ. Бу къз Нааман'ън каръсънън хизметине верилмишти.</w:t>
      </w:r>
      <w:r>
        <w:rPr>
          <w:rFonts w:eastAsia="Georgia" w:cs="Georgia"/>
          <w:b w:val="false"/>
          <w:bCs w:val="false"/>
          <w:lang w:val="en-US"/>
        </w:rPr>
        <w:t xml:space="preserve"> 3  </w:t>
      </w:r>
      <w:r>
        <w:rPr>
          <w:rFonts w:eastAsia="Georgia" w:cs="Georgia"/>
          <w:b w:val="false"/>
          <w:bCs w:val="false"/>
          <w:lang w:val="tr-TR"/>
        </w:rPr>
        <w:t>Бир гюн ханъмъна, "Кешке ефендим Самирийе'деки пейгамберин янъна гитсе! Пейгамбер ону дери хасталъъндан куртарърдъ" деди.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Бу къзън не яптъънъ фарк еттиниз ми? - о ийи хабери яйъйор - къз бир мюjдеджи, евангелизато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къз херхалде бюйюк бюйюк конушмалар япамаздъ, о даха къзандъ, окумуш деилди - о къзда бюйюк муджизе япма гюджю де йокту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ама елинден не гелди, ону яптъ: инсанлара куртулуш йолуну гьостерди: уфаджък, ьоенмсиз о кьоле къз араджъ олду, бу коджаман генерал ве девлет адамъ куртулсун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иште, биз хеп Павлус ве Петрус гиби мисйонерлери гьорюйоруз, санки Раб саде онларла ишлийор - ама ен чок киши бу къзън кулландъъ методла Раббе гелдиле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Ромалъ тарихчилер язъйор насъл емператорун евинде биле кишилер имана гелди, о да биркач хизметчи кадънлар шахитлик яптъ.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табии ки, Нааманън заманънда садедже беденсел хасталък ичин меселе олурду, ама бугюн биз инсанлара ийи хабери яябилириз сонсуз яшам хаккънда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ьозелликле бизим дурумумузда артък ийи хабери яймак чок даха ьонемли олду</w:t>
      </w:r>
    </w:p>
    <w:p>
      <w:pPr>
        <w:pStyle w:val="Zitbas"/>
        <w:rPr>
          <w:rFonts w:eastAsia="Georgia" w:cs="Georgia"/>
          <w:b/>
          <w:b/>
          <w:bCs/>
        </w:rPr>
      </w:pPr>
      <w:r>
        <w:rPr>
          <w:rFonts w:eastAsia="Georgia" w:cs="Georgia"/>
          <w:b/>
          <w:bCs/>
        </w:rPr>
        <w:t>2.Краллар 5:4-7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 xml:space="preserve">4  </w:t>
      </w:r>
      <w:r>
        <w:rPr>
          <w:rFonts w:eastAsia="Georgia" w:cs="Georgia"/>
          <w:b w:val="false"/>
          <w:bCs w:val="false"/>
          <w:lang w:val="tr-TR"/>
        </w:rPr>
        <w:t>Нааман гидип Исраилли къзън сьойледиклерини ефендиси крала анлаттъ.</w:t>
      </w:r>
      <w:r>
        <w:rPr>
          <w:rFonts w:eastAsia="Georgia" w:cs="Georgia"/>
          <w:b w:val="false"/>
          <w:bCs w:val="false"/>
          <w:lang w:val="en-US"/>
        </w:rPr>
        <w:t xml:space="preserve"> 5  </w:t>
      </w:r>
      <w:r>
        <w:rPr>
          <w:rFonts w:eastAsia="Georgia" w:cs="Georgia"/>
          <w:b w:val="false"/>
          <w:bCs w:val="false"/>
          <w:lang w:val="tr-TR"/>
        </w:rPr>
        <w:t>Арам Кралъ шьойле каршълък верди: "Калк гит, сенинле Исраил Кралъ'на бир мектуп гьондереджеим." Нааман янъна он талант гюмюш, алтъ бин шекел алтън ве он такъм гийси алъп гитти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 xml:space="preserve">6  </w:t>
      </w:r>
      <w:r>
        <w:rPr>
          <w:rFonts w:eastAsia="Georgia" w:cs="Georgia"/>
          <w:b w:val="false"/>
          <w:bCs w:val="false"/>
          <w:lang w:val="tr-TR"/>
        </w:rPr>
        <w:t>Мектубу Исраил Кралъ'на верди. Мектупта шунлар язълъйдъ: "Бу мектупла бирликте сана кулум Нааман'ъ гьондерийорум. Ону дери хасталъъндан куртарманъ дилерим."</w:t>
      </w:r>
      <w:r>
        <w:rPr>
          <w:rFonts w:eastAsia="Georgia" w:cs="Georgia"/>
          <w:b w:val="false"/>
          <w:bCs w:val="false"/>
          <w:lang w:val="en-US"/>
        </w:rPr>
        <w:t xml:space="preserve"> 7  </w:t>
      </w:r>
      <w:r>
        <w:rPr>
          <w:rFonts w:eastAsia="Georgia" w:cs="Georgia"/>
          <w:b w:val="false"/>
          <w:bCs w:val="false"/>
          <w:lang w:val="tr-TR"/>
        </w:rPr>
        <w:t>Исраил Кралъ мектубу окуйунджа гийсилерини йъртъп шьойле хайкърдъ: "Бен Аллах мъйъм, джан алъп джан верейим? Насъл бана бир адам гьондерип дийор, ону дери хасталъъндан куртар? Гьорюйор мусунуз, ачъкча бенимле кавга чъкармая чалъшъйор!"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Сурийе кралъ сандъ Елиша Исраил карлънън хизметинде ишлийор. Насъл Изевел'ин масасъндан 450 Баал пейгамбер ве 400 Ашера пейгамбери йедийселе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ама табии ки, Елиша сатълък деилдир. Кенди кралъ биле ону контрол едемез - там терси: Раб ону йолладъ кралъ контрол етсин дийе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 япъджъ ве гючлю олдуу ичин Раббе ьойле гелийор: гурурлу бир генерал гиби: ялнъз оларак, тсивилен гитмеди: бир девлет зиярети яптъ, насъл Пренс Чарлз гелди Пловдиве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бош елле гитмеди: коджаман бир хедийе хазърладъ: 120 кг гюмюш, 10 кг алтън ве 10 тане ен пахалъ гийсилер - буна хедийе ми дийелим, йокса рюшвет ми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алчакгьонюллю оларак да гелмеди: бютюн аскерлерийле, коджаман бейгир арабаларъйла гелди - о сокаклардан хъзлъ гечеркен херкес ейвахланърдъ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ама бютюн бунлар она Аллах адамънън каршъсънда файда етмез, хатта бютюн бунлар асъл проблемини гьостерийор: гуру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а лазъм олан недир: деил саде йени бир дери, ама йени бир йюрек - о лазъм алчалсън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шимди Елиша там ону япаджактър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 xml:space="preserve">8  </w:t>
      </w:r>
      <w:r>
        <w:rPr>
          <w:rFonts w:eastAsia="Georgia" w:cs="Georgia"/>
          <w:b w:val="false"/>
          <w:bCs w:val="false"/>
          <w:lang w:val="tr-TR"/>
        </w:rPr>
        <w:t>Исраил Кралъ'нън гийсилерини йърттъънъ дуян Танръ адамъ Елиша она шу хабери гьондерди: "Неден гийсилерини йърттън? Адам бана гелсин, Исраил'де бир пейгамбер олдууну анласън!"</w:t>
      </w:r>
      <w:r>
        <w:rPr>
          <w:rFonts w:eastAsia="Georgia" w:cs="Georgia"/>
          <w:b w:val="false"/>
          <w:bCs w:val="false"/>
          <w:lang w:val="en-US"/>
        </w:rPr>
        <w:t xml:space="preserve">  9  </w:t>
      </w:r>
      <w:r>
        <w:rPr>
          <w:rFonts w:eastAsia="Georgia" w:cs="Georgia"/>
          <w:b w:val="false"/>
          <w:bCs w:val="false"/>
          <w:lang w:val="tr-TR"/>
        </w:rPr>
        <w:t>Бьойледже Нааман атларъ ве саваш арабаларъйла бирликте гидип Елиша'нън евинин капъсъ ьонюнде дурду.</w:t>
      </w:r>
      <w:r>
        <w:rPr>
          <w:rFonts w:eastAsia="Georgia" w:cs="Georgia"/>
          <w:b w:val="false"/>
          <w:bCs w:val="false"/>
          <w:lang w:val="en-US"/>
        </w:rPr>
        <w:t xml:space="preserve"> 10  </w:t>
      </w:r>
      <w:r>
        <w:rPr>
          <w:rFonts w:eastAsia="Georgia" w:cs="Georgia"/>
          <w:b w:val="false"/>
          <w:bCs w:val="false"/>
          <w:lang w:val="tr-TR"/>
        </w:rPr>
        <w:t>Елиша она шу хабери гьондерди: "Гит, Йордан Iрмаъ'нда йеди кере йъкан. Тенин ески халини аладжак, тертемиз оладжаксън."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Елиша ону каршъламая биле гитмийор, саде хизметчисинден она хабер гьондерийор - аслънда чок айъп бир шей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санки сенин евинин ьонюне бюйюк кара бир лимузина парк едийор, саънда солунда моторлу полислер, бодигардлар - лимузинанън ичинден коджаман бир генерал чъкъйор - ве сен она капъ биле ачмъйорсун, адам бютюн заман сокакта дуруйо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Раб Нааман'ъ кулландъ кенди тарихи ве планъ ичинде - ама Раб Елиша'я якъндър, онун достуду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постакилерде гезен о качък пейгамберлер,  зенгин, гючлю ве шанлъ генераллер ве политъкаджълардан даха йюксек бир дурумдалар.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Ибранилер 11 Аллах адамларъ ичин шьойле конушуйор:</w:t>
      </w:r>
    </w:p>
    <w:p>
      <w:pPr>
        <w:pStyle w:val="Normal"/>
        <w:tabs>
          <w:tab w:val="clear" w:pos="709"/>
          <w:tab w:val="left" w:pos="142" w:leader="none"/>
        </w:tabs>
        <w:jc w:val="left"/>
        <w:rPr/>
      </w:pPr>
      <w:r>
        <w:rPr>
          <w:rFonts w:eastAsia="Georgia" w:cs="Arial" w:ascii="Arial" w:hAnsi="Arial"/>
          <w:b w:val="false"/>
          <w:bCs w:val="false"/>
          <w:vertAlign w:val="superscript"/>
          <w:lang w:val="tr-TR"/>
        </w:rPr>
        <w:t>33</w:t>
      </w:r>
      <w:r>
        <w:rPr>
          <w:rFonts w:eastAsia="Georgia" w:cs="Arial" w:ascii="Arial" w:hAnsi="Arial"/>
          <w:b w:val="false"/>
          <w:bCs w:val="false"/>
          <w:lang w:val="tr-TR"/>
        </w:rPr>
        <w:t xml:space="preserve"> Онлар, иманла башка краллъкларъ йендилер, дору ишлер яптълар, Аллахтан верилен сьозлер алдълар, асланларън аъзларънъ капаттълар. </w:t>
      </w:r>
      <w:r>
        <w:rPr>
          <w:rFonts w:eastAsia="Georgia" w:cs="Arial" w:ascii="Arial" w:hAnsi="Arial"/>
          <w:b w:val="false"/>
          <w:bCs w:val="false"/>
          <w:vertAlign w:val="superscript"/>
          <w:lang w:val="tr-TR"/>
        </w:rPr>
        <w:t>34</w:t>
      </w:r>
      <w:r>
        <w:rPr>
          <w:rFonts w:eastAsia="Georgia" w:cs="Arial" w:ascii="Arial" w:hAnsi="Arial"/>
          <w:b w:val="false"/>
          <w:bCs w:val="false"/>
          <w:lang w:val="tr-TR"/>
        </w:rPr>
        <w:t xml:space="preserve"> Йакъп битирен атеши сьондюрдюлер, кълъджън азъндан качтълар, зайъф икен куввет булдулар, дьовюшюркен йиитлик яптълар, ябанджъ ордуларъ дармадаън еттилер. </w:t>
      </w:r>
      <w:r>
        <w:rPr>
          <w:rFonts w:eastAsia="Georgia" w:cs="Arial" w:ascii="Arial" w:hAnsi="Arial"/>
          <w:b w:val="false"/>
          <w:bCs w:val="false"/>
          <w:vertAlign w:val="superscript"/>
          <w:lang w:val="tr-TR"/>
        </w:rPr>
        <w:t>35</w:t>
      </w:r>
      <w:r>
        <w:rPr>
          <w:rFonts w:eastAsia="Georgia" w:cs="Arial" w:ascii="Arial" w:hAnsi="Arial"/>
          <w:b w:val="false"/>
          <w:bCs w:val="false"/>
          <w:lang w:val="tr-TR"/>
        </w:rPr>
        <w:t xml:space="preserve"> Кадънлар ьолюлерини ьолюмден гери алдълар. Башкаларъ гене, сербест бракълмая разъ гелмейип ишкендже едилдилер. ьОйле ки, даха ийи бир дирилише кавушсунлар. </w:t>
      </w:r>
      <w:r>
        <w:rPr>
          <w:rFonts w:eastAsia="Georgia" w:cs="Arial" w:ascii="Arial" w:hAnsi="Arial"/>
          <w:b w:val="false"/>
          <w:bCs w:val="false"/>
          <w:vertAlign w:val="superscript"/>
          <w:lang w:val="tr-TR"/>
        </w:rPr>
        <w:t>36</w:t>
      </w:r>
      <w:r>
        <w:rPr>
          <w:rFonts w:eastAsia="Georgia" w:cs="Arial" w:ascii="Arial" w:hAnsi="Arial"/>
          <w:b w:val="false"/>
          <w:bCs w:val="false"/>
          <w:lang w:val="tr-TR"/>
        </w:rPr>
        <w:t xml:space="preserve"> Башкаларъ елентийе алъндълар. Камчълар, зинджирлер ве мапусла денендилер. </w:t>
      </w:r>
      <w:r>
        <w:rPr>
          <w:rFonts w:eastAsia="Georgia" w:cs="Arial" w:ascii="Arial" w:hAnsi="Arial"/>
          <w:b w:val="false"/>
          <w:bCs w:val="false"/>
          <w:vertAlign w:val="superscript"/>
          <w:lang w:val="tr-TR"/>
        </w:rPr>
        <w:t>37</w:t>
      </w:r>
      <w:r>
        <w:rPr>
          <w:rFonts w:eastAsia="Georgia" w:cs="Arial" w:ascii="Arial" w:hAnsi="Arial"/>
          <w:b w:val="false"/>
          <w:bCs w:val="false"/>
          <w:lang w:val="tr-TR"/>
        </w:rPr>
        <w:t xml:space="preserve"> Ташландълар, бъчкъларла ортадан кесилдилер, кълъчларла парчаландълар. Zиянлък ичинде, езилмиш ве уратълмъш вазийетте, койун ве кечи постакилерини гийийип аваре аваре гездилер. </w:t>
      </w:r>
      <w:r>
        <w:rPr>
          <w:rFonts w:eastAsia="Georgia" w:cs="Arial" w:ascii="Arial" w:hAnsi="Arial"/>
          <w:b w:val="false"/>
          <w:bCs w:val="false"/>
          <w:vertAlign w:val="superscript"/>
          <w:lang w:val="tr-TR"/>
        </w:rPr>
        <w:t>38</w:t>
      </w:r>
      <w:r>
        <w:rPr>
          <w:rFonts w:eastAsia="Georgia" w:cs="Arial" w:ascii="Arial" w:hAnsi="Arial"/>
          <w:b w:val="false"/>
          <w:bCs w:val="false"/>
          <w:lang w:val="tr-TR"/>
        </w:rPr>
        <w:t xml:space="preserve"> </w:t>
      </w:r>
      <w:r>
        <w:rPr>
          <w:rFonts w:eastAsia="Georgia" w:cs="Arial" w:ascii="Arial" w:hAnsi="Arial"/>
          <w:b w:val="false"/>
          <w:bCs w:val="false"/>
          <w:u w:val="single"/>
          <w:lang w:val="tr-TR"/>
        </w:rPr>
        <w:t>Дюня онлара лайък деилди</w:t>
      </w:r>
      <w:r>
        <w:rPr>
          <w:rFonts w:eastAsia="Georgia" w:cs="Arial" w:ascii="Arial" w:hAnsi="Arial"/>
          <w:b w:val="false"/>
          <w:bCs w:val="false"/>
          <w:lang w:val="tr-TR"/>
        </w:rPr>
        <w:t>!</w:t>
      </w:r>
    </w:p>
    <w:p>
      <w:pPr>
        <w:pStyle w:val="Normal"/>
        <w:tabs>
          <w:tab w:val="clear" w:pos="709"/>
          <w:tab w:val="left" w:pos="142" w:leader="none"/>
        </w:tabs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</w:r>
    </w:p>
    <w:p>
      <w:pPr>
        <w:pStyle w:val="Normal"/>
        <w:tabs>
          <w:tab w:val="clear" w:pos="709"/>
          <w:tab w:val="left" w:pos="142" w:leader="none"/>
        </w:tabs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 де неймиш!</w:t>
      </w:r>
    </w:p>
    <w:p>
      <w:pPr>
        <w:pStyle w:val="Normal"/>
        <w:tabs>
          <w:tab w:val="clear" w:pos="709"/>
          <w:tab w:val="left" w:pos="142" w:leader="none"/>
        </w:tabs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 xml:space="preserve">11  </w:t>
      </w:r>
      <w:r>
        <w:rPr>
          <w:rFonts w:eastAsia="Georgia" w:cs="Georgia"/>
          <w:b w:val="false"/>
          <w:bCs w:val="false"/>
          <w:lang w:val="tr-TR"/>
        </w:rPr>
        <w:t>Гелгелелим Нааман орадан ьофкейле айрълдъ. "Сандъм ки дъшаръ чъкъп янъма геледжек, Танръсъ РАБ'бе ялвараджак, елийле хасталъклъ дериме докунуп бени ийилештиреджек" деди,</w:t>
      </w:r>
      <w:r>
        <w:rPr>
          <w:rFonts w:eastAsia="Georgia" w:cs="Georgia"/>
          <w:b w:val="false"/>
          <w:bCs w:val="false"/>
          <w:lang w:val="en-US"/>
        </w:rPr>
        <w:t xml:space="preserve"> 12  </w:t>
      </w:r>
      <w:r>
        <w:rPr>
          <w:rFonts w:eastAsia="Georgia" w:cs="Georgia"/>
          <w:b w:val="false"/>
          <w:bCs w:val="false"/>
          <w:lang w:val="tr-TR"/>
        </w:rPr>
        <w:t>"Дамаскус'ун Авана ве Фарпар ърмакларъ Исраил'ин бютюн ърмакларъндан даха ийи деил ми? Ораларда йъканъп пакланамаз мъйдъм санки?" Сонра ьофкейле дьонюп гитти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 о гурурлу харекетлерде девам еттикче Раб ону ийилештирмейеджек - ве бизим де бугюнлерде ен бюйюк енгелимиз гурурдур.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гурур йюзюнден кишилер Исая иман етмек истемийорлар: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бир киши Иса Месихин ийи хаберини ишиттии заман, ен башта реактсясъ айнъдър: бу оламаз - саде иман ет куртуладжан - ама лазъм даха бюйюк бир тсеремоня япайъм, бюйюджюлер гиби биртакъм сьоз мърмърданмасънъ беклерди, елини койуйп бирханги шоу япсън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ама асъл муджизе япан биртакъм харекет деил, Раббин сьозюдюр - муджизе гюджю ондадър, деил бизим сьозлерде я да ритуалларда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 xml:space="preserve">- Исая иман етмек бизе о Йордан ърмаънън чамурлу суйу гиби гелийор: прост, 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lang w:val="tr-TR"/>
        </w:rPr>
      </w:pPr>
      <w:r>
        <w:rPr>
          <w:rFonts w:eastAsia="Georgia" w:cs="Arial" w:ascii="Arial" w:hAnsi="Arial"/>
          <w:b w:val="false"/>
          <w:bCs w:val="false"/>
          <w:lang w:val="tr-TR"/>
        </w:rPr>
        <w:t>- Нааман хенуз анламдъ ки, Исраилин танръсъ олан Раб ьобюр танрълара бенземийор, о диридир - ону биртакъм харекетлереле йола гетиремезсин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 xml:space="preserve">13  </w:t>
      </w:r>
      <w:r>
        <w:rPr>
          <w:rFonts w:eastAsia="Georgia" w:cs="Georgia"/>
          <w:b w:val="false"/>
          <w:bCs w:val="false"/>
          <w:lang w:val="tr-TR"/>
        </w:rPr>
        <w:t>Нааман'ън гьоревлилери янъна варъп, "Ефендим, пейгамбер сенден даха зор бир шей истемиш олсайдъ, япмаз мъйдън?" дедилер, "Ойса о сана садедже, 'Йъкан, темизлен дийор."</w:t>
      </w:r>
      <w:r>
        <w:rPr>
          <w:rFonts w:eastAsia="Georgia" w:cs="Georgia"/>
          <w:b w:val="false"/>
          <w:bCs w:val="false"/>
          <w:lang w:val="en-US"/>
        </w:rPr>
        <w:t xml:space="preserve"> 14  </w:t>
      </w:r>
      <w:r>
        <w:rPr>
          <w:rFonts w:eastAsia="Georgia" w:cs="Georgia"/>
          <w:b w:val="false"/>
          <w:bCs w:val="false"/>
          <w:lang w:val="tr-TR"/>
        </w:rPr>
        <w:t>Бунун юзерине Нааман Танръ адамънън сьозю уярънджа гидип Йордан Iрмаъ'нда йеди кез суя далдъ. Тени ески халине дьондю, бебек тени гиби тертемиз олду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lang w:val="tr-TR"/>
        </w:rPr>
      </w:pPr>
      <w:r>
        <w:rPr>
          <w:rFonts w:eastAsia="Georgia" w:cs="Georgia"/>
          <w:b w:val="false"/>
          <w:bCs w:val="false"/>
          <w:color w:val="000000"/>
          <w:lang w:val="tr-TR"/>
        </w:rPr>
        <w:t>- иште суйун ичинде бир муджизе олуйор: о су Нааман'ъ йъкамадъ, ону ийилештирмеди - затен чамурлуйду - ону ийилештирен Аллахън сьозюню ишитмек ве итаат етмек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lang w:val="tr-TR"/>
        </w:rPr>
      </w:pPr>
      <w:r>
        <w:rPr>
          <w:rFonts w:eastAsia="Georgia" w:cs="Georgia"/>
          <w:b w:val="false"/>
          <w:bCs w:val="false"/>
          <w:color w:val="000000"/>
          <w:lang w:val="tr-TR"/>
        </w:rPr>
        <w:t>- табии ки, вафтиз ичин бир ьорнектир:</w:t>
      </w:r>
    </w:p>
    <w:p>
      <w:pPr>
        <w:pStyle w:val="Zitbas"/>
        <w:rPr>
          <w:rFonts w:eastAsia="Georgia" w:cs="Georgia"/>
          <w:b/>
          <w:b/>
          <w:bCs/>
        </w:rPr>
      </w:pPr>
      <w:r>
        <w:rPr>
          <w:rFonts w:eastAsia="Georgia" w:cs="Georgia"/>
          <w:b/>
          <w:bCs/>
        </w:rPr>
        <w:t>1.Петрус 3:21</w:t>
      </w:r>
    </w:p>
    <w:p>
      <w:pPr>
        <w:pStyle w:val="Zit"/>
        <w:rPr>
          <w:rFonts w:eastAsia="Georgia" w:cs="Georgia"/>
          <w:b w:val="false"/>
          <w:b w:val="false"/>
          <w:bCs w:val="false"/>
        </w:rPr>
      </w:pPr>
      <w:r>
        <w:rPr>
          <w:rFonts w:eastAsia="Georgia" w:cs="Georgia"/>
          <w:b w:val="false"/>
          <w:bCs w:val="false"/>
        </w:rPr>
        <w:t xml:space="preserve">Бунун каршълъъ гиби, шимди де вафтиз сизи куртаръйор. Деил онда беденин пислии чъкартърълсън. Хайър, Иса Месихин дирилишине даянарак, киши Аллаха бакъп темиз бир дуйгу истийор. 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вафтиз куртаръйор: бугюн бирчок киши бу сьозлери джиддийе алмъйорлар: “Ама вафтиз бизи куртармъйор, иман етмекле куртулуйоруз”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айет дийор: вафтиз куртаръйор: табии ки, онун суйу деил, ама сен 'темиз бир дуйгу' истийорсун?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сенин изобшто дуйгун калдъ мъ? Йанлъш бир шей яптъън заман рахатсъз олуйор мусун?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йокса хершейи майтаба мъ алъйорсун. Насъл бириси демиш, Мусанън он емири вармъш (месела: зина етмейеджексин, чалмаяджаксън, ялан сьойлемейеджексин) - ама онбиринджиси ен бюйюк: Йакаланмаяджаксън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инсан хаятънъ ьойле айдъйор: яп япаджаънъ, саде якаланма - сьозде иманлъ биле ону кимсе гьормеди ми, не кадар иман калъйор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ама не заман Кутсал Рух сана докунуйор, сенин дуйгун дирилийор, гюнаха каршъ хассас олмая башлъйорсун ве ен уфак конуларда соруйорсун: Аджаба Раббин истедии недир бу темада?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о заман киши вафтизде иманънъ гьостерийор: не заман Нааман суйун алтъна далдъ, орада онун гуруру гьомюлдю</w:t>
      </w:r>
    </w:p>
    <w:p>
      <w:pPr>
        <w:pStyle w:val="Zitbas"/>
        <w:rPr>
          <w:lang w:val="tr-TR"/>
        </w:rPr>
      </w:pPr>
      <w:r>
        <w:rPr>
          <w:lang w:val="tr-TR"/>
        </w:rPr>
        <w:t>Ромалълар 6:4,6</w:t>
      </w:r>
    </w:p>
    <w:p>
      <w:pPr>
        <w:pStyle w:val="Zit"/>
        <w:rPr/>
      </w:pPr>
      <w:r>
        <w:rPr>
          <w:lang w:val="tr-TR"/>
        </w:rPr>
        <w:t xml:space="preserve">бизден кач киши Месих Иса'я вафтиз олдуйсак, онун ьолюмюне вафтиз олдук. </w:t>
      </w:r>
      <w:r>
        <w:rPr>
          <w:vertAlign w:val="superscript"/>
          <w:lang w:val="tr-TR"/>
        </w:rPr>
        <w:t>4</w:t>
      </w:r>
      <w:r>
        <w:rPr>
          <w:lang w:val="tr-TR"/>
        </w:rPr>
        <w:t xml:space="preserve"> Баба Аллах, кенди шанлълъъ ичин Месихи ьолюлерден дирилтирди. Биз де Онунла бирликте вафтизле ьолюме гьомюлдюк. ьОйле ки, айнъ онун гиби йепйени бир хаят сюрелим.</w:t>
      </w:r>
    </w:p>
    <w:p>
      <w:pPr>
        <w:pStyle w:val="Zit"/>
        <w:rPr>
          <w:rFonts w:eastAsia="Georgia" w:cs="Georgia"/>
          <w:b w:val="false"/>
          <w:b w:val="false"/>
          <w:bCs w:val="false"/>
        </w:rPr>
      </w:pPr>
      <w:r>
        <w:rPr>
          <w:rFonts w:eastAsia="Georgia" w:cs="Georgia"/>
          <w:b w:val="false"/>
          <w:bCs w:val="false"/>
        </w:rPr>
        <w:t>Билийоруз, евелки кишилиимиз Онунла бирликте хача герилди, ьойле ки, ески гюнах табийетимиз ортадан калдърълсън ве артък гюнаха есир олмаялъм.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ески табиат, ески кишил дедиимиз, демек деил ески алъшканлъклар: хеп айнъ лафлар кулланълъйор: ичкиджилик, гезгинджилик, бетерлик - ески табиатън, ески кшилиин ьозю: ГУРУР - БЕН япаджам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</w:rPr>
      </w:pPr>
      <w:r>
        <w:rPr>
          <w:rFonts w:eastAsia="Georgia" w:cs="Georgia"/>
          <w:b w:val="false"/>
          <w:bCs w:val="false"/>
          <w:color w:val="000000"/>
        </w:rPr>
        <w:t>- Нааман артък йени бир инсан олду: йок артък о гурурлу генерал, алчакгьонюллю бир инсан олмушту</w:t>
      </w:r>
    </w:p>
    <w:p>
      <w:pPr>
        <w:pStyle w:val="Zitbas"/>
        <w:rPr/>
      </w:pPr>
      <w:r>
        <w:rPr/>
        <w:t>2.Краллар 5:15-19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 xml:space="preserve">15  </w:t>
      </w:r>
      <w:r>
        <w:rPr>
          <w:rFonts w:eastAsia="Georgia" w:cs="Georgia"/>
          <w:b w:val="false"/>
          <w:bCs w:val="false"/>
          <w:lang w:val="tr-TR"/>
        </w:rPr>
        <w:t xml:space="preserve">Нааман адамларъйла бирликте Танръ адамънън янъна дьондю. Онун ьонюнде дуруп шьойле деди: "Шимди анладъм ки, Исраил дъшънда дюнянън хичбир йеринде Танръ йоктур. Лютфен, бу кулунун армаанънъ кабул ет." </w:t>
      </w:r>
      <w:r>
        <w:rPr>
          <w:rFonts w:eastAsia="Georgia" w:cs="Georgia"/>
          <w:b w:val="false"/>
          <w:bCs w:val="false"/>
          <w:lang w:val="en-US"/>
        </w:rPr>
        <w:t xml:space="preserve">16  </w:t>
      </w:r>
      <w:r>
        <w:rPr>
          <w:rFonts w:eastAsia="Georgia" w:cs="Georgia"/>
          <w:b w:val="false"/>
          <w:bCs w:val="false"/>
          <w:lang w:val="tr-TR"/>
        </w:rPr>
        <w:t>Елиша, "Хизметинде олдуум яшаян РАБ'бин адъйла ант ичерим ки, хичбир шей аламам" дийе каршълък верди. Нааман диреттийсе де, Елиша алмак истемеди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en-US"/>
        </w:rPr>
        <w:t xml:space="preserve">17  </w:t>
      </w:r>
      <w:r>
        <w:rPr>
          <w:rFonts w:eastAsia="Georgia" w:cs="Georgia"/>
          <w:b w:val="false"/>
          <w:bCs w:val="false"/>
          <w:lang w:val="tr-TR"/>
        </w:rPr>
        <w:t>Бунун юзерине Нааман, "Мадем армаан истемийорсун, ьойлейсе бурадан ики катър йюкю топрак алмама изин вер" деди, "Чюнкю бу кулун артък РАБ'бин дъшънда башка илахлара якмалък суну* ве курбан сунмаяджактър.</w:t>
      </w:r>
      <w:r>
        <w:rPr>
          <w:rFonts w:eastAsia="Georgia" w:cs="Georgia"/>
          <w:b w:val="false"/>
          <w:bCs w:val="false"/>
          <w:lang w:val="en-US"/>
        </w:rPr>
        <w:t xml:space="preserve"> 18  </w:t>
      </w:r>
      <w:r>
        <w:rPr>
          <w:rFonts w:eastAsia="Georgia" w:cs="Georgia"/>
          <w:b w:val="false"/>
          <w:bCs w:val="false"/>
          <w:lang w:val="tr-TR"/>
        </w:rPr>
        <w:t>Ама РАБ кулуну бир конуда баъшласън. Ефендим тапънмак ичин Риммон Тапънаъ'на гирип кендисине ешлик етмеми истейиндже, тапънакта онунла бирликте йере капандъъмда РАБ бу кулуну баъшласън."</w:t>
      </w:r>
      <w:r>
        <w:rPr>
          <w:rFonts w:eastAsia="Georgia" w:cs="Georgia"/>
          <w:b w:val="false"/>
          <w:bCs w:val="false"/>
          <w:lang w:val="en-US"/>
        </w:rPr>
        <w:t xml:space="preserve"> 19  </w:t>
      </w:r>
      <w:r>
        <w:rPr>
          <w:rFonts w:eastAsia="Georgia" w:cs="Georgia"/>
          <w:b w:val="false"/>
          <w:bCs w:val="false"/>
          <w:lang w:val="tr-TR"/>
        </w:rPr>
        <w:t xml:space="preserve">Елиша она, "Есенликле гит" деди. 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lang w:val="tr-TR"/>
        </w:rPr>
      </w:pPr>
      <w:r>
        <w:rPr>
          <w:rFonts w:eastAsia="Georgia" w:cs="Georgia"/>
          <w:b w:val="false"/>
          <w:bCs w:val="false"/>
          <w:color w:val="000000"/>
          <w:lang w:val="tr-TR"/>
        </w:rPr>
        <w:t>- Елиша хич бахшиш алмъйор: хем демесинлер “Те кендини Сурийелилере саттъ. Аллахън гюджюню кулланъйор кенди файдасъ ичин”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lang w:val="tr-TR"/>
        </w:rPr>
      </w:pPr>
      <w:r>
        <w:rPr>
          <w:rFonts w:eastAsia="Georgia" w:cs="Georgia"/>
          <w:b w:val="false"/>
          <w:bCs w:val="false"/>
          <w:color w:val="000000"/>
          <w:lang w:val="tr-TR"/>
        </w:rPr>
        <w:t>- Иса'нън биринджи денемеси буйду: “Бу ташларъ екмее чевир” - Иса да бу денемейи хеп хиссетти: ондаки гючлерини кенди файдасъ ичин куллансън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lang w:val="tr-TR"/>
        </w:rPr>
      </w:pPr>
      <w:r>
        <w:rPr>
          <w:rFonts w:eastAsia="Georgia" w:cs="Georgia"/>
          <w:b w:val="false"/>
          <w:bCs w:val="false"/>
          <w:color w:val="000000"/>
          <w:lang w:val="tr-TR"/>
        </w:rPr>
        <w:t>- ама икинджи бир себеп даха вар: Нааман лазъмдъ ийидже анласън ки, Раббин куртулушу фарклъдър, бедавадър - сен ону казанмак ичин хичбир шей япамазсън - хедийе версейди, заманла гене гурура дюшеджейди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lang w:val="tr-TR"/>
        </w:rPr>
      </w:pPr>
      <w:r>
        <w:rPr>
          <w:rFonts w:eastAsia="Georgia" w:cs="Georgia"/>
          <w:b w:val="false"/>
          <w:bCs w:val="false"/>
          <w:color w:val="000000"/>
          <w:lang w:val="tr-TR"/>
        </w:rPr>
        <w:t>- Нааман'ън билгиси ве анлайъшъ хенюз чок зайъфтър: топрак истийор - ону кенди авлусунда яяджактъ, ьойлеликле орасъ Исраилин топраъ оладжактъ - ески анлайъш буйду: хер халкън бир танръсъ вардъ ве хер танрънън контрол еттии бир топраъ вардъ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lang w:val="tr-TR"/>
        </w:rPr>
      </w:pPr>
      <w:r>
        <w:rPr>
          <w:rFonts w:eastAsia="Georgia" w:cs="Georgia"/>
          <w:b w:val="false"/>
          <w:bCs w:val="false"/>
          <w:color w:val="000000"/>
          <w:lang w:val="tr-TR"/>
        </w:rPr>
        <w:t>- ама табии ки, Исраилин танръсъ бир топрак парчасъна балъ деил: о бютюн дюнянън Раббидир</w:t>
      </w:r>
    </w:p>
    <w:p>
      <w:pPr>
        <w:pStyle w:val="Zitbas"/>
        <w:rPr/>
      </w:pPr>
      <w:r>
        <w:rPr>
          <w:b/>
          <w:bCs/>
          <w:color w:val="auto"/>
          <w:sz w:val="24"/>
          <w:szCs w:val="24"/>
          <w:lang w:val="tr-TR"/>
        </w:rPr>
        <w:t>Чъкъш 9:29</w:t>
      </w:r>
      <w:r>
        <w:rPr>
          <w:color w:val="auto"/>
          <w:sz w:val="24"/>
          <w:szCs w:val="24"/>
          <w:lang w:val="tr-TR"/>
        </w:rPr>
        <w:t xml:space="preserve">  </w:t>
      </w:r>
    </w:p>
    <w:p>
      <w:pPr>
        <w:pStyle w:val="Zit"/>
        <w:rPr/>
      </w:pPr>
      <w:r>
        <w:rPr>
          <w:lang w:val="tr-TR"/>
        </w:rPr>
        <w:t>Муса, "Кенттен чъкънджа, еллерими РАБ'бе узатаджаъм" деди, "Гьок гюрлемелери дураджак, артък долу ямаяджак. Бьойледже дюнянън РАБ'бе аит олдууну биледжексин.</w:t>
      </w:r>
      <w:r>
        <w:rPr>
          <w:lang w:val="en-US"/>
        </w:rPr>
        <w:t xml:space="preserve"> 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бютюн дюня онундур - Мъсър биле, ачан дюшюндюлер о бизим танрълаърмъзън топраъ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йени иманлъ хенюз чок шейлер билмийор, ама о ьонемли деил - ве даха ьонемлидир, булундуу йерде шахитлик япсън не кадар бютюн харекетлеринде 'ески иманлълара' уйсун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1986 сенесинде Тюркийеде лагерде идик, Франсадан гелди генч бир адамла бир къз: узун сачлъ, татировкалъ, коджаман моторла гелдилер - херкес онлара ян бактъ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онлар моторджу евангелизатор иди: хер гиттии йерде моторджуларла каршълашърдълар, онлар гиби конушурдулар, айнъ стойкаларъ япардълар - ама хер йерде Раббин хаберини яярдълар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бизим 'нормал' инсанлар гиби олсалардъ, моторджулар мюjдейи ишитмезлерди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Нааман да артък Сурийеде Раб ичин шахитлик япаджак: “</w:t>
      </w:r>
      <w:r>
        <w:rPr>
          <w:rFonts w:eastAsia="Georgia" w:cs="Georgia"/>
          <w:b w:val="false"/>
          <w:bCs w:val="false"/>
          <w:color w:val="000000"/>
          <w:sz w:val="24"/>
          <w:szCs w:val="24"/>
          <w:lang w:val="tr-TR"/>
        </w:rPr>
        <w:t>Шимди анладъм ки, Исраил дъшънда дюнянън хичбир йеринде Танръ йоктур”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  <w:lang w:val="tr-TR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  <w:lang w:val="tr-TR"/>
        </w:rPr>
        <w:t>- ама бугюнкю олай аджъ бир сонла битийор: 'кафир' дедиклери Сурийе халкъндан олан Нааман и,йи гьостерилийор ве пейгамбер хзиметчиси, хани аслънда онда лазъм даха фазла анлайъш олсун, даха резил бир дурума дюшюйор:</w:t>
      </w:r>
    </w:p>
    <w:p>
      <w:pPr>
        <w:pStyle w:val="Zitbas"/>
        <w:rPr>
          <w:lang w:val="tr-TR"/>
        </w:rPr>
      </w:pPr>
      <w:r>
        <w:rPr>
          <w:lang w:val="tr-TR"/>
        </w:rPr>
        <w:t>2.Краллар 5:19-27</w:t>
      </w:r>
    </w:p>
    <w:p>
      <w:pPr>
        <w:pStyle w:val="Zit"/>
        <w:rPr/>
      </w:pPr>
      <w:r>
        <w:rPr>
          <w:lang w:val="tr-TR"/>
        </w:rPr>
        <w:t>Нааман орадан айрълъп бираз узаклашънджа,</w:t>
      </w:r>
      <w:r>
        <w:rPr>
          <w:lang w:val="en-US"/>
        </w:rPr>
        <w:t xml:space="preserve"> </w:t>
      </w:r>
      <w:r>
        <w:rPr>
          <w:lang w:val="tr-TR"/>
        </w:rPr>
        <w:t>Танръ адамъ Елиша'нън ушаъ Гехази, "Ефендим, Арамлъ Нааман'а чок йумушак даврандъ; гетирдии армаанларъ кабул етмеди" деди, "Йашаян РАБ'бин хаккъ ичин, пешинден кошуп ондан бир шей аладжаъм."</w:t>
      </w:r>
      <w:r>
        <w:rPr>
          <w:lang w:val="en-US"/>
        </w:rPr>
        <w:t xml:space="preserve"> </w:t>
      </w:r>
      <w:r>
        <w:rPr>
          <w:lang w:val="tr-TR"/>
        </w:rPr>
        <w:t>2</w:t>
      </w:r>
      <w:r>
        <w:rPr>
          <w:lang w:val="en-US"/>
        </w:rPr>
        <w:t xml:space="preserve">1  </w:t>
      </w:r>
      <w:r>
        <w:rPr>
          <w:lang w:val="tr-TR"/>
        </w:rPr>
        <w:t>Бьойледже Гехази Нааман'ън пешине дюштю. Нааман ардъндан биринин коштууну гьорюндже, арабасъндан инип ону каршъладъ ве, "Не олду?" дийе сорду.</w:t>
      </w:r>
      <w:r>
        <w:rPr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tr-TR"/>
        </w:rPr>
        <w:t>2</w:t>
      </w:r>
      <w:r>
        <w:rPr>
          <w:rFonts w:eastAsia="Georgia" w:cs="Georgia"/>
          <w:b w:val="false"/>
          <w:bCs w:val="false"/>
          <w:lang w:val="en-US"/>
        </w:rPr>
        <w:t xml:space="preserve">2  </w:t>
      </w:r>
      <w:r>
        <w:rPr>
          <w:rFonts w:eastAsia="Georgia" w:cs="Georgia"/>
          <w:b w:val="false"/>
          <w:bCs w:val="false"/>
          <w:lang w:val="tr-TR"/>
        </w:rPr>
        <w:t>Гехази, "Бир шей йок" деди, "Йалнъз ефендимин бир риджасъ вар. Бираз ьондже Ефрайим'ин далък бьолгесинден ики генч пейгамбер гелди. Ефендим онлара бир талант гюмюшле ики такъм гийси вермен ичин бени гьондерди."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  <w:r>
        <w:rPr>
          <w:rFonts w:eastAsia="Georgia" w:cs="Georgia"/>
          <w:b w:val="false"/>
          <w:bCs w:val="false"/>
          <w:lang w:val="tr-TR"/>
        </w:rPr>
        <w:t>2</w:t>
      </w:r>
      <w:r>
        <w:rPr>
          <w:rFonts w:eastAsia="Georgia" w:cs="Georgia"/>
          <w:b w:val="false"/>
          <w:bCs w:val="false"/>
          <w:lang w:val="en-US"/>
        </w:rPr>
        <w:t xml:space="preserve">3  </w:t>
      </w:r>
      <w:r>
        <w:rPr>
          <w:rFonts w:eastAsia="Georgia" w:cs="Georgia"/>
          <w:b w:val="false"/>
          <w:bCs w:val="false"/>
          <w:lang w:val="tr-TR"/>
        </w:rPr>
        <w:t>Нааман, "Лютфен ики талант ал!" деди ве ъсрарла ики талант гюмюшю ики торбая койуп баладъ. Айръджа ики ушаъна да бирер такъм гийси верди. Ушаклар Гехази'нин ьонюсъра бунларъ ташъдълар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  <w:r>
        <w:rPr>
          <w:rFonts w:eastAsia="Georgia" w:cs="Georgia"/>
          <w:b w:val="false"/>
          <w:bCs w:val="false"/>
          <w:lang w:val="tr-TR"/>
        </w:rPr>
        <w:t>2</w:t>
      </w:r>
      <w:r>
        <w:rPr>
          <w:rFonts w:eastAsia="Georgia" w:cs="Georgia"/>
          <w:b w:val="false"/>
          <w:bCs w:val="false"/>
          <w:lang w:val="en-US"/>
        </w:rPr>
        <w:t xml:space="preserve">4  </w:t>
      </w:r>
      <w:r>
        <w:rPr>
          <w:rFonts w:eastAsia="Georgia" w:cs="Georgia"/>
          <w:b w:val="false"/>
          <w:bCs w:val="false"/>
          <w:lang w:val="tr-TR"/>
        </w:rPr>
        <w:t>Тепейе варънджа Гехази ешяларъ еллеринден алъп еве койду, адамларъ да гери гьондерди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tr-TR"/>
        </w:rPr>
        <w:t>2</w:t>
      </w:r>
      <w:r>
        <w:rPr>
          <w:rFonts w:eastAsia="Georgia" w:cs="Georgia"/>
          <w:b w:val="false"/>
          <w:bCs w:val="false"/>
          <w:lang w:val="en-US"/>
        </w:rPr>
        <w:t xml:space="preserve">5  </w:t>
      </w:r>
      <w:r>
        <w:rPr>
          <w:rFonts w:eastAsia="Georgia" w:cs="Georgia"/>
          <w:b w:val="false"/>
          <w:bCs w:val="false"/>
          <w:lang w:val="tr-TR"/>
        </w:rPr>
        <w:t>Сонра гидип ефендиси Елиша'нън хузуруна чъктъ. Елиша, "Нередейдин, Гехази?" дийе сорду. Гехази, "Кулун хичбир йере гитмеди" дийе каршълък верди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  <w:r>
        <w:rPr>
          <w:rFonts w:eastAsia="Georgia" w:cs="Georgia"/>
          <w:b w:val="false"/>
          <w:bCs w:val="false"/>
          <w:lang w:val="tr-TR"/>
        </w:rPr>
        <w:t>2</w:t>
      </w:r>
      <w:r>
        <w:rPr>
          <w:rFonts w:eastAsia="Georgia" w:cs="Georgia"/>
          <w:b w:val="false"/>
          <w:bCs w:val="false"/>
          <w:lang w:val="en-US"/>
        </w:rPr>
        <w:t xml:space="preserve">6  </w:t>
      </w:r>
      <w:r>
        <w:rPr>
          <w:rFonts w:eastAsia="Georgia" w:cs="Georgia"/>
          <w:b w:val="false"/>
          <w:bCs w:val="false"/>
          <w:lang w:val="tr-TR"/>
        </w:rPr>
        <w:t>Бунун юзерине Елиша, "О адам арабасъндан инип сени каршъларкен рухум сенинле деил мийди?" дийе сорду, "Шимди гюмюш я да гийси, зейтинлик, ба, койун, съър, еркек ве кадън кьоле алманън заманъ мъ?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lang w:val="tr-TR"/>
        </w:rPr>
        <w:t>2</w:t>
      </w:r>
      <w:r>
        <w:rPr>
          <w:rFonts w:eastAsia="Georgia" w:cs="Georgia"/>
          <w:b w:val="false"/>
          <w:bCs w:val="false"/>
          <w:lang w:val="en-US"/>
        </w:rPr>
        <w:t xml:space="preserve">7  </w:t>
      </w:r>
      <w:r>
        <w:rPr>
          <w:rFonts w:eastAsia="Georgia" w:cs="Georgia"/>
          <w:b w:val="false"/>
          <w:bCs w:val="false"/>
          <w:lang w:val="tr-TR"/>
        </w:rPr>
        <w:t>Бу йюзден Нааман'ън дери хасталъъ сонсуза дек сенин ве сойунун юзеринде каладжак." Бьойледже Гехази Елиша'нън хузурундан кар гиби беяз бир дери хасталъъйла айрълдъ.</w:t>
      </w:r>
      <w:r>
        <w:rPr>
          <w:rFonts w:eastAsia="Georgia" w:cs="Georgia"/>
          <w:b w:val="false"/>
          <w:bCs w:val="false"/>
          <w:lang w:val="en-US"/>
        </w:rPr>
        <w:t xml:space="preserve"> 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язък Гехазийе: бунджа заман Раббин бюйюк пейгамберине хизмет етти, ама онун карактеринден бир шей капмадъ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Гехази лазъмдъ севинсин, ачан Рабби адъ шанландъ, Раббин адъ артък Сурийеде конушуладжак - ама онун кафасъ бамбашка шейлерде: гюмюш ве рубаларда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чок устаджа яклашъйор: алтън истемийор, саде гюмюш ве руба - хемен де бир себеп уйдурду, ялан сьойледи: “Деил бзим ичин, ама мисафирлер ичин” - санки деди: Раббин хизмети ичин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насъл буну япабилди: гьозлери санки бюйюленди - насъл гьордю Нааман'ън конвойуну, арабаларъ, зенгинлии, костюмлерин гюзеллиини битти, кафасъ изклучва олду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рахат дюшюнмек йок артък, башка темалар калктъ - йок артък Раб, йок артък пейгамбере хизмет етмек, йок артък ийи хабер яйълсън: тек дюшюндже: о маллар лазъм беним олсун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>- ама табии ки, Елишая гечмийор: Раб она хершейи ачъкладъ - Гехази не кадар да диккатла давранъйор, не кадар да ялан уйдуруйор, хакикат мейдана чъкъйор ве джезасънъ алъйор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00"/>
          <w:sz w:val="24"/>
          <w:szCs w:val="24"/>
        </w:rPr>
        <w:t xml:space="preserve">- ама Елиша'нън джевабъ бизи дюшюндюрсюн: </w:t>
      </w:r>
      <w:r>
        <w:rPr>
          <w:rFonts w:eastAsia="Georgia" w:cs="Georgia"/>
          <w:b w:val="false"/>
          <w:bCs w:val="false"/>
          <w:color w:val="000000"/>
          <w:sz w:val="24"/>
          <w:szCs w:val="24"/>
          <w:lang w:val="tr-TR"/>
        </w:rPr>
        <w:t>"Шимди гюмюш я да гийси, зейтинлик, ба, койун, съър, еркек ве кадън кьоле алманън заманъ мъ?”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  <w:lang w:val="tr-TR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  <w:lang w:val="tr-TR"/>
        </w:rPr>
        <w:t>- шимди рухсал саваш заманъ - шимди кендимизи съкма заманъ - шимди рухсал конулара консантръра олма заманъдър - ве сен буну анламадън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  <w:lang w:val="tr-TR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  <w:lang w:val="tr-TR"/>
        </w:rPr>
        <w:t>- бютюн Исраил бир рухсал саваш ичиндедир ве сен малларъ дюшюнюйорсун, кенди шанънъ ве кейфини дюшюнюйорсун</w:t>
      </w:r>
    </w:p>
    <w:p>
      <w:pPr>
        <w:pStyle w:val="Zit"/>
        <w:rPr>
          <w:rFonts w:eastAsia="Georgia" w:cs="Georgia"/>
          <w:b w:val="false"/>
          <w:b w:val="false"/>
          <w:bCs w:val="false"/>
          <w:color w:val="000000"/>
          <w:sz w:val="24"/>
          <w:szCs w:val="24"/>
          <w:lang w:val="tr-TR"/>
        </w:rPr>
      </w:pPr>
      <w:r>
        <w:rPr>
          <w:rFonts w:eastAsia="Georgia" w:cs="Georgia"/>
          <w:b w:val="false"/>
          <w:bCs w:val="false"/>
          <w:color w:val="000000"/>
          <w:sz w:val="24"/>
          <w:szCs w:val="24"/>
          <w:lang w:val="tr-TR"/>
        </w:rPr>
        <w:t>- санъйорум Раб шимди де айнъсънъ бизе сьойлюйор:</w:t>
      </w:r>
    </w:p>
    <w:p>
      <w:pPr>
        <w:pStyle w:val="Zitbas"/>
        <w:rPr>
          <w:rFonts w:eastAsia="Georgia" w:cs="Georgia"/>
          <w:lang w:val="tr-TR"/>
        </w:rPr>
      </w:pPr>
      <w:r>
        <w:rPr>
          <w:rFonts w:eastAsia="Georgia" w:cs="Georgia"/>
          <w:lang w:val="tr-TR"/>
        </w:rPr>
        <w:t>1.Йуханна 1:18</w:t>
      </w:r>
    </w:p>
    <w:p>
      <w:pPr>
        <w:pStyle w:val="Zit"/>
        <w:spacing w:before="0" w:after="113"/>
        <w:rPr>
          <w:rFonts w:eastAsia="Georgia" w:cs="Georgia"/>
          <w:lang w:val="tr-TR"/>
        </w:rPr>
      </w:pPr>
      <w:r>
        <w:rPr>
          <w:rFonts w:eastAsia="Georgia" w:cs="Georgia"/>
          <w:lang w:val="tr-TR"/>
        </w:rPr>
        <w:t>Евлатлар, бу сон сааттър. Сиз дуйдунуз ки, о Месих дюшманъ геледжек. Ве шимдиден биле бир сюрю Месих дюшманларъ тюреди. Иште, ондан ичин билийоруз, бу сон сааттър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itbas">
    <w:name w:val="zitbas"/>
    <w:basedOn w:val="TextBody"/>
    <w:qFormat/>
    <w:pPr>
      <w:spacing w:before="0" w:after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</w:pPr>
    <w:rPr>
      <w:rFonts w:ascii="Arial" w:hAnsi="Arial" w:cs="Arial"/>
      <w:color w:val="000080"/>
      <w:lang w:val="tr-TR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54:24Z</dcterms:created>
  <dc:creator>Thomas </dc:creator>
  <dc:description/>
  <dc:language>en-US</dc:language>
  <cp:lastModifiedBy/>
  <dcterms:modified xsi:type="dcterms:W3CDTF">2011-03-27T03:46:19Z</dcterms:modified>
  <cp:revision>140</cp:revision>
  <dc:subject/>
  <dc:title/>
</cp:coreProperties>
</file>