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cs="Arial"/>
          <w:color w:val="000080"/>
          <w:sz w:val="24"/>
          <w:szCs w:val="24"/>
          <w:lang w:val="tr-TR" w:eastAsia="zxx"/>
        </w:rPr>
      </w:pPr>
      <w:r>
        <w:rPr>
          <w:rFonts w:cs="Arial"/>
          <w:color w:val="000080"/>
          <w:sz w:val="24"/>
          <w:szCs w:val="24"/>
          <w:lang w:val="tr-TR" w:eastAsia="zxx"/>
        </w:rPr>
        <w:t>Ачъклама 13:12-14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0" w:color="000000" w:shadow="1"/>
          <w:right w:val="single" w:sz="8" w:space="4" w:color="000000" w:shadow="1"/>
        </w:pBdr>
        <w:shd w:fill="FFFF99" w:val="clear"/>
        <w:spacing w:before="0" w:after="0"/>
        <w:ind w:left="1077" w:right="1151" w:firstLine="142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tr-TR" w:eastAsia="zxx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tr-TR" w:eastAsia="zxx"/>
        </w:rPr>
        <w:t>Джанаварън путу евлеримизде</w:t>
      </w:r>
    </w:p>
    <w:p>
      <w:pPr>
        <w:pStyle w:val="Heading1"/>
        <w:rPr>
          <w:lang w:val="tr-TR"/>
        </w:rPr>
      </w:pPr>
      <w:r>
        <w:rPr>
          <w:lang w:val="tr-TR"/>
        </w:rPr>
        <w:t>А. Джанаварън муджизелери</w:t>
      </w:r>
    </w:p>
    <w:p>
      <w:pPr>
        <w:pStyle w:val="Ayet"/>
        <w:rPr/>
      </w:pPr>
      <w:r>
        <w:rPr>
          <w:vertAlign w:val="superscript"/>
          <w:lang w:val="tr-TR"/>
        </w:rPr>
        <w:t>12</w:t>
      </w:r>
      <w:r>
        <w:rPr>
          <w:lang w:val="tr-TR"/>
        </w:rPr>
        <w:t xml:space="preserve"> Бу джанавар, биринджи джанаварън бютюн кувветини онун ьонюнде кулландъ. Бютюн дюняйъ ве дюняда отуранларъ ьойле япъйор ки, биринджи джанавара тапсънлар, хани онун ьолюм ярасъ ийилешмишти. </w:t>
      </w:r>
    </w:p>
    <w:p>
      <w:pPr>
        <w:pStyle w:val="Ayet"/>
        <w:rPr/>
      </w:pPr>
      <w:r>
        <w:rPr>
          <w:vertAlign w:val="superscript"/>
          <w:lang w:val="tr-TR"/>
        </w:rPr>
        <w:t>13</w:t>
      </w:r>
      <w:r>
        <w:rPr>
          <w:lang w:val="tr-TR"/>
        </w:rPr>
        <w:t xml:space="preserve"> Ве бюйюк муджизелер яптъ. Öйле ки, бютюн инсанларън ьонюнде гьоктен йерйюзюне атеш ядъръйор биле. </w:t>
      </w:r>
      <w:r>
        <w:rPr>
          <w:vertAlign w:val="superscript"/>
          <w:lang w:val="tr-TR"/>
        </w:rPr>
        <w:t>14</w:t>
      </w:r>
      <w:r>
        <w:rPr>
          <w:lang w:val="tr-TR"/>
        </w:rPr>
        <w:t xml:space="preserve"> Ве о муджизелерле, хани она верилди ве онларъ биринджи джанаварън ьонюнде япъйор, онларла йерйюзюнде отуранларъ саптърдъ. </w:t>
      </w:r>
    </w:p>
    <w:p>
      <w:pPr>
        <w:pStyle w:val="Normal"/>
        <w:rPr/>
      </w:pPr>
      <w:r>
        <w:rPr>
          <w:lang w:val="tr-TR"/>
        </w:rPr>
        <w:t xml:space="preserve">(1) биринджи анлам: </w:t>
      </w:r>
      <w:r>
        <w:rPr>
          <w:u w:val="single"/>
          <w:lang w:val="tr-TR"/>
        </w:rPr>
        <w:t>кьотю рухларън алдатъджъ муджизелери</w:t>
      </w:r>
    </w:p>
    <w:p>
      <w:pPr>
        <w:pStyle w:val="Ayetnr"/>
        <w:rPr/>
      </w:pPr>
      <w:r>
        <w:rPr/>
        <w:t>Ачък 16:13-14</w:t>
      </w:r>
    </w:p>
    <w:p>
      <w:pPr>
        <w:pStyle w:val="Ayet"/>
        <w:rPr/>
      </w:pPr>
      <w:r>
        <w:rPr>
          <w:vertAlign w:val="superscript"/>
          <w:lang w:val="tr-TR"/>
        </w:rPr>
        <w:t>13</w:t>
      </w:r>
      <w:r>
        <w:rPr>
          <w:lang w:val="tr-TR"/>
        </w:rPr>
        <w:t xml:space="preserve"> Ве гьордюм, насъл еждерин азъндан, джанаварън азъндан ве сахте пейгамберин азъндан, санки курбаалар гиби, юч тане мундар рух чъктъ. </w:t>
      </w:r>
      <w:r>
        <w:rPr>
          <w:vertAlign w:val="superscript"/>
          <w:lang w:val="tr-TR"/>
        </w:rPr>
        <w:t>14</w:t>
      </w:r>
      <w:r>
        <w:rPr>
          <w:lang w:val="tr-TR"/>
        </w:rPr>
        <w:t xml:space="preserve"> Бунлар, муджизе ишлейен кьотю варлъкларън рухларъдър. Бютюн дюнянън кралларъна кадар улашъйорлар. Öйле ки, хер шейи гюден Аллахън о бюйюк гюнюнде, о кралларъ мухаребе етмек ичин топласънлар.</w:t>
      </w:r>
    </w:p>
    <w:p>
      <w:pPr>
        <w:pStyle w:val="Normal"/>
        <w:rPr>
          <w:lang w:val="tr-TR"/>
        </w:rPr>
      </w:pPr>
      <w:r>
        <w:rPr>
          <w:lang w:val="tr-TR"/>
        </w:rPr>
        <w:t>- буна гечен хафта бактък: хем башка динлерде, хем християнлъън ичинде чопк сахте муджиелер тюрейеджек</w:t>
      </w:r>
    </w:p>
    <w:p>
      <w:pPr>
        <w:pStyle w:val="Normal"/>
        <w:rPr/>
      </w:pPr>
      <w:r>
        <w:rPr>
          <w:lang w:val="tr-TR"/>
        </w:rPr>
        <w:t xml:space="preserve">(2) икинджи анлам: </w:t>
      </w:r>
      <w:r>
        <w:rPr>
          <w:u w:val="single"/>
          <w:lang w:val="tr-TR"/>
        </w:rPr>
        <w:t>текноложи</w:t>
      </w:r>
    </w:p>
    <w:p>
      <w:pPr>
        <w:pStyle w:val="Normal"/>
        <w:rPr>
          <w:lang w:val="tr-TR"/>
        </w:rPr>
      </w:pPr>
      <w:r>
        <w:rPr>
          <w:lang w:val="tr-TR"/>
        </w:rPr>
        <w:t>- бугюн техноложи хершей мюмкюн кълъйор</w:t>
      </w:r>
    </w:p>
    <w:p>
      <w:pPr>
        <w:pStyle w:val="Normal"/>
        <w:rPr/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 xml:space="preserve">гьоктен атеш: атом енежиси, хидрожен (водород) бомбасъ гюнешин гюджюню дизгинледик”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техноложинин ен бюйюк ве ен ески хаяли: </w:t>
      </w:r>
    </w:p>
    <w:p>
      <w:pPr>
        <w:pStyle w:val="Ayetnr"/>
        <w:rPr/>
      </w:pPr>
      <w:r>
        <w:rPr>
          <w:lang w:val="tr-TR"/>
        </w:rPr>
        <w:t xml:space="preserve">Ген 3:4-5  </w:t>
      </w:r>
    </w:p>
    <w:p>
      <w:pPr>
        <w:pStyle w:val="Ayet"/>
        <w:rPr/>
      </w:pPr>
      <w:r>
        <w:rPr>
          <w:lang w:val="tr-TR"/>
        </w:rPr>
        <w:t>Йълан, "Кесинликле ьолмезсиниз" деди, "Чюнкю Танръ билийор ки, о ааджън мейвесини йедиинизде гьозлериниз ачъладжак, ийийле кьотюйю билерек Танръ гиби оладжаксънъз."</w:t>
      </w:r>
    </w:p>
    <w:p>
      <w:pPr>
        <w:pStyle w:val="Normal"/>
        <w:rPr>
          <w:lang w:val="tr-TR"/>
        </w:rPr>
      </w:pPr>
      <w:r>
        <w:rPr>
          <w:lang w:val="tr-TR"/>
        </w:rPr>
        <w:t>- сонсуз яшам ве Аллах гиби хершейи контрол етмек</w:t>
      </w:r>
    </w:p>
    <w:p>
      <w:pPr>
        <w:pStyle w:val="Normal"/>
        <w:rPr>
          <w:lang w:val="tr-TR"/>
        </w:rPr>
      </w:pPr>
      <w:r>
        <w:rPr>
          <w:lang w:val="tr-TR"/>
        </w:rPr>
        <w:t>- бу сененин 2. айънда Московада конференс олду (ООН органъзасйону): Дюнянън Геледжеи 2045 – о сенейе кадар билим адамларъ йени текноложилерле ьолюмсюзлюю герчеклештирмек истийорлар</w:t>
      </w:r>
    </w:p>
    <w:p>
      <w:pPr>
        <w:pStyle w:val="Normal"/>
        <w:rPr>
          <w:lang w:val="tr-TR"/>
        </w:rPr>
      </w:pPr>
      <w:r>
        <w:rPr>
          <w:lang w:val="tr-TR"/>
        </w:rPr>
        <w:t>- 2013-14: хаятъ узатма техноложилери – биринджи адъм оларак хер инсан 150-200 сене яшаябилир</w:t>
      </w:r>
    </w:p>
    <w:p>
      <w:pPr>
        <w:pStyle w:val="Normal"/>
        <w:rPr>
          <w:lang w:val="tr-TR"/>
        </w:rPr>
      </w:pPr>
      <w:r>
        <w:rPr>
          <w:lang w:val="tr-TR"/>
        </w:rPr>
        <w:t>- 2015-20:  Аватарлар япълъйор:  роботлар – ама сен онларъ кенди дюшюнджелеринле контрол едийорсун (хич копчая басмадан, конушмадан биле) – онлар артък бютюн ишлер япаджак заводларда, евлерде</w:t>
      </w:r>
    </w:p>
    <w:p>
      <w:pPr>
        <w:pStyle w:val="Normal"/>
        <w:rPr>
          <w:lang w:val="tr-TR"/>
        </w:rPr>
      </w:pPr>
      <w:r>
        <w:rPr>
          <w:lang w:val="tr-TR"/>
        </w:rPr>
        <w:t>- сен дюшюнджелерле ону контрол едийорсун – о да дуйдукларънъ сана йоллуйор – артък йолджулук япмая герек йок</w:t>
      </w:r>
    </w:p>
    <w:p>
      <w:pPr>
        <w:pStyle w:val="Normal"/>
        <w:rPr>
          <w:lang w:val="tr-TR"/>
        </w:rPr>
      </w:pPr>
      <w:r>
        <w:rPr>
          <w:lang w:val="tr-TR"/>
        </w:rPr>
        <w:t>- дюшюнджелерле йерйюзюнде хер инсанлар конушабилирсин – компутер ве телефон артък сенин кафанън ичинде оладжак</w:t>
      </w:r>
    </w:p>
    <w:p>
      <w:pPr>
        <w:pStyle w:val="Normal"/>
        <w:rPr>
          <w:lang w:val="tr-TR"/>
        </w:rPr>
      </w:pPr>
      <w:r>
        <w:rPr>
          <w:lang w:val="tr-TR"/>
        </w:rPr>
        <w:t>- 2020-25:  Бейини хаятта тутмак ичин системлер япъладжак – артък инсанън беденине герек калмаяджак</w:t>
      </w:r>
    </w:p>
    <w:p>
      <w:pPr>
        <w:pStyle w:val="Normal"/>
        <w:rPr>
          <w:lang w:val="tr-TR"/>
        </w:rPr>
      </w:pPr>
      <w:r>
        <w:rPr>
          <w:lang w:val="tr-TR"/>
        </w:rPr>
        <w:t>- инсан ьолмек юзере икен ону аватарън ичине трансплант япаджак – бьойледже сонсуза кадар яшаяджак, даха сербест оладжак</w:t>
      </w:r>
    </w:p>
    <w:p>
      <w:pPr>
        <w:pStyle w:val="Normal"/>
        <w:rPr>
          <w:lang w:val="tr-TR"/>
        </w:rPr>
      </w:pPr>
      <w:r>
        <w:rPr>
          <w:lang w:val="tr-TR"/>
        </w:rPr>
        <w:t>- 2030-35: бейини бютюн оларак копя едийорлар – демек бир инсанън бютюн кишилиини артък бир ДВДйе гечиреджеклер</w:t>
      </w:r>
    </w:p>
    <w:p>
      <w:pPr>
        <w:pStyle w:val="Normal"/>
        <w:rPr>
          <w:lang w:val="tr-TR"/>
        </w:rPr>
      </w:pPr>
      <w:r>
        <w:rPr>
          <w:lang w:val="tr-TR"/>
        </w:rPr>
        <w:t>- артък беденсел хичбир шей калмадъ – бейин биле лазъм деил, киши артък бюсбютюн машиналашмъш</w:t>
      </w:r>
    </w:p>
    <w:p>
      <w:pPr>
        <w:pStyle w:val="Normal"/>
        <w:rPr>
          <w:lang w:val="tr-TR"/>
        </w:rPr>
      </w:pPr>
      <w:r>
        <w:rPr>
          <w:lang w:val="tr-TR"/>
        </w:rPr>
        <w:t>- 2040-45:  нанороботлар: нанотехноложи бугюнлерде башладъ: микроскопик кадар кючюк роботлар вар бугюн – ама 30 сене сонра онлар истедии бичими олуштуруйорлар, сонра деишип башка бичим алъйорлар</w:t>
      </w:r>
    </w:p>
    <w:p>
      <w:pPr>
        <w:pStyle w:val="Normal"/>
        <w:rPr>
          <w:lang w:val="tr-TR"/>
        </w:rPr>
      </w:pPr>
      <w:r>
        <w:rPr>
          <w:lang w:val="tr-TR"/>
        </w:rPr>
        <w:t>- сенин компутерлештирилмиш бейини артък деиик бичимлери алабилен нанороботларън ичине копя едийорлар</w:t>
      </w:r>
    </w:p>
    <w:p>
      <w:pPr>
        <w:pStyle w:val="Normal"/>
        <w:rPr>
          <w:lang w:val="tr-TR"/>
        </w:rPr>
      </w:pPr>
      <w:r>
        <w:rPr>
          <w:lang w:val="tr-TR"/>
        </w:rPr>
        <w:t>- ве сон дурум: ону холограмлара, яни лазер ресимлерине йюклейип космоса гьондербилирлер – инсан хич узай гемисине бинмеден ъшък хъзъйла башка планеталара ве йълдъзлара гидебилир</w:t>
      </w:r>
    </w:p>
    <w:p>
      <w:pPr>
        <w:pStyle w:val="Normal"/>
        <w:rPr>
          <w:lang w:val="tr-TR"/>
        </w:rPr>
      </w:pPr>
      <w:r>
        <w:rPr>
          <w:lang w:val="tr-TR"/>
        </w:rPr>
        <w:t>- инсана бютюн бунлар белки хош гелебилир – бюйюк сьозлер : ьолюмсюзлюк, сербестлик, йълдъзлара гитмек – ама онун сону бамбашка оладжак</w:t>
      </w:r>
    </w:p>
    <w:p>
      <w:pPr>
        <w:pStyle w:val="Normal"/>
        <w:rPr>
          <w:lang w:val="tr-TR"/>
        </w:rPr>
      </w:pPr>
      <w:r>
        <w:rPr>
          <w:lang w:val="tr-TR"/>
        </w:rPr>
        <w:t>- йълан Адем ве Хаввая сонсуз яшам ваадетти, - ама герчектен ьолюм гетирди</w:t>
      </w:r>
    </w:p>
    <w:p>
      <w:pPr>
        <w:pStyle w:val="Normal"/>
        <w:rPr>
          <w:lang w:val="tr-TR"/>
        </w:rPr>
      </w:pPr>
      <w:r>
        <w:rPr>
          <w:lang w:val="tr-TR"/>
        </w:rPr>
        <w:t>- айнъ онун гиби буну планлаян ООН ен биринджи етапта инсанларън 90% ьолдюрмек истийор</w:t>
      </w:r>
    </w:p>
    <w:p>
      <w:pPr>
        <w:pStyle w:val="Normal"/>
        <w:rPr>
          <w:lang w:val="tr-TR"/>
        </w:rPr>
      </w:pPr>
      <w:r>
        <w:rPr>
          <w:lang w:val="tr-TR"/>
        </w:rPr>
        <w:t>- ен сонунда белки 100.000 киши я каладжак, я калмайджак</w:t>
      </w:r>
    </w:p>
    <w:p>
      <w:pPr>
        <w:pStyle w:val="Heading1"/>
        <w:rPr>
          <w:lang w:val="tr-TR"/>
        </w:rPr>
      </w:pPr>
      <w:r>
        <w:rPr>
          <w:lang w:val="tr-TR"/>
        </w:rPr>
        <w:t>Б. Джанаварън путу</w:t>
      </w:r>
    </w:p>
    <w:p>
      <w:pPr>
        <w:pStyle w:val="Normal"/>
        <w:rPr/>
      </w:pPr>
      <w:r>
        <w:rPr>
          <w:lang w:val="tr-TR"/>
        </w:rPr>
        <w:t xml:space="preserve">Онлара буйурду, ьобюр джанаварън путуна япсънлармъш, хани кълъчтан о ярайъ алдъ ве гене де яшадъ. </w:t>
      </w:r>
      <w:r>
        <w:rPr>
          <w:vertAlign w:val="superscript"/>
          <w:lang w:val="tr-TR"/>
        </w:rPr>
        <w:t>15</w:t>
      </w:r>
      <w:r>
        <w:rPr>
          <w:lang w:val="tr-TR"/>
        </w:rPr>
        <w:t xml:space="preserve"> Она верилди, ьобюр джанаварън путуна солук версин. Öйле ки, джанаварън путу конушту биле. Ве ьойле яптъ ки, кимлер ьобюр джанаварън путуна тапмазса, онлар ьолдюрюлдю.</w:t>
      </w:r>
    </w:p>
    <w:p>
      <w:pPr>
        <w:pStyle w:val="Ayetnr"/>
        <w:rPr/>
      </w:pPr>
      <w:r>
        <w:rPr>
          <w:lang w:val="tr-TR"/>
        </w:rPr>
        <w:t xml:space="preserve">Даниел 3:1-6 </w:t>
      </w:r>
      <w:r>
        <w:rPr>
          <w:rFonts w:eastAsia="Verdana" w:cs="Verdana" w:ascii="Verdana" w:hAnsi="Verdana"/>
          <w:b w:val="false"/>
          <w:bCs w:val="false"/>
          <w:color w:val="auto"/>
          <w:sz w:val="22"/>
          <w:szCs w:val="22"/>
          <w:lang w:val="tr-TR"/>
        </w:rPr>
        <w:t xml:space="preserve"> </w:t>
      </w:r>
    </w:p>
    <w:p>
      <w:pPr>
        <w:pStyle w:val="Ayet"/>
        <w:rPr/>
      </w:pPr>
      <w:r>
        <w:rPr>
          <w:lang w:val="tr-TR"/>
        </w:rPr>
        <w:t>Крал Небукаднессар алтън бир хейкел яптъ; бойу алтмъш, ени алтъ аршъндъ. Ону Бабил Или'нде, Дура Овасъ'на дикти.</w:t>
      </w:r>
      <w:r>
        <w:rPr>
          <w:lang w:val="en-US"/>
        </w:rPr>
        <w:t xml:space="preserve"> 2  </w:t>
      </w:r>
      <w:r>
        <w:rPr>
          <w:lang w:val="tr-TR"/>
        </w:rPr>
        <w:t>Сатрапларъ*, каймакамларъ, валилери, данъшманларъ, хазнедарларъ, яргъчларъ, гювенлик гьоревлилерини ве иллерин бютюн ьобюр йюксек мемурларънъ диктии хейкели адама тьоренине чаърттъ.</w:t>
      </w:r>
      <w:r>
        <w:rPr>
          <w:lang w:val="en-US"/>
        </w:rPr>
        <w:t xml:space="preserve"> 4  </w:t>
      </w:r>
      <w:r>
        <w:rPr>
          <w:lang w:val="tr-TR"/>
        </w:rPr>
        <w:t>Сонра хаберджи йюксек сесле баърдъ: "Ей халклар, улуслар, хер дилден инсанлар, сизе шьойле япманъз буйрулуйор:</w:t>
      </w:r>
      <w:r>
        <w:rPr>
          <w:lang w:val="en-US"/>
        </w:rPr>
        <w:t xml:space="preserve"> 5  </w:t>
      </w:r>
      <w:r>
        <w:rPr>
          <w:lang w:val="tr-TR"/>
        </w:rPr>
        <w:t xml:space="preserve">Бору, ней, лир, канун, арп, давул ве хер чешит чалгъ сесини дуяр дуймаз йере капанъп Крал Небукаднессар'ън дикмиш олдуу алтън хейкеле тапънаджаксънъз. </w:t>
      </w:r>
      <w:r>
        <w:rPr>
          <w:lang w:val="en-US"/>
        </w:rPr>
        <w:t xml:space="preserve">6  </w:t>
      </w:r>
      <w:r>
        <w:rPr>
          <w:lang w:val="tr-TR"/>
        </w:rPr>
        <w:t>Хер ким йере капанъп тапънмазса хемен къзгън фъръна атъладжактър."</w:t>
      </w:r>
      <w:r>
        <w:rPr>
          <w:lang w:val="en-US"/>
        </w:rPr>
        <w:t xml:space="preserve"> </w:t>
      </w:r>
    </w:p>
    <w:p>
      <w:pPr>
        <w:pStyle w:val="Normal"/>
        <w:rPr>
          <w:lang w:val="tr-TR"/>
        </w:rPr>
      </w:pPr>
      <w:r>
        <w:rPr>
          <w:lang w:val="tr-TR"/>
        </w:rPr>
        <w:t>- бурада санки биринджи Дюня Хюкюметининденемсини гьорюйоруз: крал Небукаднезар'ън краллъънда 20'ден фазла халклар яшардъ – хепсинин айръ айръ диллери ве динлери вард</w:t>
      </w:r>
    </w:p>
    <w:p>
      <w:pPr>
        <w:pStyle w:val="Normal"/>
        <w:rPr>
          <w:lang w:val="tr-TR"/>
        </w:rPr>
      </w:pPr>
      <w:r>
        <w:rPr>
          <w:lang w:val="tr-TR"/>
        </w:rPr>
        <w:t>- ьойле бир краллък бир арада тутмак ичин ортак бир инанч лазъм – трик: Небукаднезар халклара кенди инанчларънъ ясак етмеди, ама бир шей екледи: “Нейе истерсениз она инанън, ама офиджиално оларак БАНА тапън”</w:t>
      </w:r>
    </w:p>
    <w:p>
      <w:pPr>
        <w:pStyle w:val="Normal"/>
        <w:rPr>
          <w:lang w:val="tr-TR"/>
        </w:rPr>
      </w:pPr>
      <w:r>
        <w:rPr>
          <w:lang w:val="tr-TR"/>
        </w:rPr>
        <w:t>- онларъ бирлештирмек ичин, Небукаднесар кендини путлаштъръйор, херкеси кендине таптъръйор</w:t>
      </w:r>
    </w:p>
    <w:p>
      <w:pPr>
        <w:pStyle w:val="Normal"/>
        <w:rPr/>
      </w:pPr>
      <w:r>
        <w:rPr>
          <w:lang w:val="tr-TR"/>
        </w:rPr>
        <w:t xml:space="preserve">- ама кишилер кендисин ьонюнде деил, бир </w:t>
      </w:r>
      <w:r>
        <w:rPr>
          <w:u w:val="single"/>
          <w:lang w:val="tr-TR"/>
        </w:rPr>
        <w:t>хейкелин</w:t>
      </w:r>
      <w:r>
        <w:rPr>
          <w:lang w:val="tr-TR"/>
        </w:rPr>
        <w:t xml:space="preserve"> ьонюнде лазъмдъ диз чьоксюнлер – бьойледже кенди кендини чок дефа копя япъп хер йерде айнъ анда олабилирди </w:t>
      </w:r>
    </w:p>
    <w:p>
      <w:pPr>
        <w:pStyle w:val="Normal"/>
        <w:rPr>
          <w:lang w:val="tr-TR"/>
        </w:rPr>
      </w:pPr>
      <w:r>
        <w:rPr>
          <w:lang w:val="tr-TR"/>
        </w:rPr>
        <w:t>- бу метод бютюн ески халкларда кулланълдъ – бугюнлере кадар: Тюркийе'де Ататюрк, бир вакът Русяда Сталин, Кузей Коре'де Ким Jонг Ил...</w:t>
      </w:r>
    </w:p>
    <w:p>
      <w:pPr>
        <w:pStyle w:val="Normal"/>
        <w:rPr>
          <w:lang w:val="tr-TR"/>
        </w:rPr>
      </w:pPr>
      <w:r>
        <w:rPr>
          <w:lang w:val="tr-TR"/>
        </w:rPr>
        <w:t>----------------------</w:t>
      </w:r>
    </w:p>
    <w:p>
      <w:pPr>
        <w:pStyle w:val="Normal"/>
        <w:rPr>
          <w:lang w:val="tr-TR"/>
        </w:rPr>
      </w:pPr>
      <w:r>
        <w:rPr>
          <w:lang w:val="tr-TR"/>
        </w:rPr>
        <w:t>- Ачъклама: гечмиш йокса геледжек заман ичин ми конушуйор? - Чифте Герчеклешме</w:t>
      </w:r>
    </w:p>
    <w:p>
      <w:pPr>
        <w:pStyle w:val="Normal"/>
        <w:rPr>
          <w:lang w:val="tr-TR"/>
        </w:rPr>
      </w:pPr>
      <w:r>
        <w:rPr>
          <w:lang w:val="tr-TR"/>
        </w:rPr>
        <w:t>- Йуханна'нън заманънда: ьозелликле Ася областънда (бугюнкю Еге Бьолгесинде) емператор тапънъшъ чок яйгън ве хъзлъ иди: Иса'нън доушу заманънда Аугустус сефте оларак 'тарнълаштърълдъ' – сонра Неро ве шимди Домитиан</w:t>
      </w:r>
    </w:p>
    <w:p>
      <w:pPr>
        <w:pStyle w:val="Normal"/>
        <w:rPr>
          <w:lang w:val="tr-TR"/>
        </w:rPr>
      </w:pPr>
      <w:r>
        <w:rPr>
          <w:lang w:val="tr-TR"/>
        </w:rPr>
        <w:t>- Ийи бир ватандаш олдууну гьостермек ичин онун хейкелинин ьонюнде лазъмдъ курбан сунасън – 86 Сенесинде карар вердилер она, 'Раб, Танръ' дийе десинлер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алайларда, топлантъларда она баърдълар: </w:t>
      </w:r>
    </w:p>
    <w:p>
      <w:pPr>
        <w:pStyle w:val="Normal"/>
        <w:rPr/>
      </w:pPr>
      <w:r>
        <w:rPr/>
        <w:t>“</w:t>
      </w:r>
      <w:r>
        <w:rPr/>
        <w:t>Бакън, Танръмъз будур” -  “Гьоктен гелен Бабамъз одур” - “Йерйюзюне баръш гетирмек ичин йетки алдъ.” - “Дюнянън Рабби’ - “Зафер сана” - “Куввет, кудрет, шан, шереф сана” - “Сен кутсалсън, сен лайъксън, саде сен” - “Гел тез гел” - “Хершейин танръсъ” - “Сонсузлуктан сонсуза кадар сен варсън”</w:t>
      </w:r>
    </w:p>
    <w:p>
      <w:pPr>
        <w:pStyle w:val="Normal"/>
        <w:rPr>
          <w:lang w:val="tr-TR"/>
        </w:rPr>
      </w:pPr>
      <w:r>
        <w:rPr>
          <w:lang w:val="tr-TR"/>
        </w:rPr>
        <w:t>----------------------</w:t>
      </w:r>
    </w:p>
    <w:p>
      <w:pPr>
        <w:pStyle w:val="Normal"/>
        <w:rPr>
          <w:lang w:val="tr-TR"/>
        </w:rPr>
      </w:pPr>
      <w:r>
        <w:rPr>
          <w:lang w:val="tr-TR"/>
        </w:rPr>
        <w:t>- бугюнлер ичин бу не демек: гене ми бир бюйюк емператор геледжек? Бендже тек киши ми, йокса бир систем ми ьонемли деил</w:t>
      </w:r>
    </w:p>
    <w:p>
      <w:pPr>
        <w:pStyle w:val="Normal"/>
        <w:rPr>
          <w:lang w:val="tr-TR"/>
        </w:rPr>
      </w:pPr>
      <w:r>
        <w:rPr>
          <w:lang w:val="tr-TR"/>
        </w:rPr>
        <w:t>- ьонемли олан: диктатор херкесе истедиини яптъръйор: онун истеи херкеси контрол едийор – ве бугюн ону насъл япъйорлар? Бугюнкю метод: медялар = радйо, филмлер ве Телевизйон</w:t>
      </w:r>
    </w:p>
    <w:p>
      <w:pPr>
        <w:pStyle w:val="Normal"/>
        <w:rPr>
          <w:lang w:val="tr-TR"/>
        </w:rPr>
      </w:pPr>
      <w:r>
        <w:rPr>
          <w:lang w:val="tr-TR"/>
        </w:rPr>
        <w:t>- чюнкю аслънда пут сьозю = ресим</w:t>
      </w:r>
    </w:p>
    <w:p>
      <w:pPr>
        <w:pStyle w:val="Normal"/>
        <w:rPr>
          <w:lang w:val="tr-TR"/>
        </w:rPr>
      </w:pPr>
      <w:r>
        <w:rPr>
          <w:lang w:val="tr-TR"/>
        </w:rPr>
        <w:t>ТЕЛЕВIЗЙОН + ФИЛМЛЕР</w:t>
      </w:r>
    </w:p>
    <w:p>
      <w:pPr>
        <w:pStyle w:val="Heading3"/>
        <w:rPr/>
      </w:pPr>
      <w:r>
        <w:rPr>
          <w:lang w:val="tr-TR"/>
        </w:rPr>
        <w:t>1)</w:t>
      </w:r>
      <w:r>
        <w:rPr/>
        <w:t xml:space="preserve"> Пропаганда</w:t>
      </w:r>
    </w:p>
    <w:p>
      <w:pPr>
        <w:pStyle w:val="Normal"/>
        <w:rPr>
          <w:lang w:val="tr-TR"/>
        </w:rPr>
      </w:pPr>
      <w:r>
        <w:rPr>
          <w:lang w:val="tr-TR"/>
        </w:rPr>
        <w:t>- халкъ савашлара разъ еттирмек ичин</w:t>
      </w:r>
    </w:p>
    <w:p>
      <w:pPr>
        <w:pStyle w:val="Normal"/>
        <w:rPr>
          <w:lang w:val="tr-TR"/>
        </w:rPr>
      </w:pPr>
      <w:r>
        <w:rPr>
          <w:lang w:val="tr-TR"/>
        </w:rPr>
        <w:t>- ескиден уйдурма салдърълар дюзенленирди</w:t>
      </w:r>
    </w:p>
    <w:p>
      <w:pPr>
        <w:pStyle w:val="Normal"/>
        <w:rPr>
          <w:lang w:val="tr-TR"/>
        </w:rPr>
      </w:pPr>
      <w:r>
        <w:rPr>
          <w:lang w:val="tr-TR"/>
        </w:rPr>
        <w:t>(1) Биринджи дюня савашъ: Американ халкъ тарафсъз калмак истеди – Пресидент Wоодроw Wилсон саваша катълмак истеди – биле биле Луситаня адънда бир йолджу гемисине силахлар ве бомбалар йерлештирди – билирди ки, Алман денизалтъларъ ону вураджак – Алман хюкюмети о планларъ ьоренди ве газетелерде иланлар биле верди ки, кимс ео гемилере бинмесин – Wилсон гене де буйурду гемийе силахлар ве бомбалар койулсун – 1915 Ирландая якън торпедо атълдъ ве батърълдъ: 1500 киши ьолдю – артък Америка халкъ хазър иди саваша гирсин</w:t>
      </w:r>
    </w:p>
    <w:p>
      <w:pPr>
        <w:pStyle w:val="Normal"/>
        <w:rPr>
          <w:lang w:val="tr-TR"/>
        </w:rPr>
      </w:pPr>
      <w:r>
        <w:rPr>
          <w:lang w:val="tr-TR"/>
        </w:rPr>
        <w:t>(2) 34 сене сонра 1939: Алманяда Хитлер Полоняя саваш ачмак истийор – Гливитсе кьойюнде бир радйо антенасъ вардъ: биркач Алман СС аскерлере Полонялъ униформа вердилер ве кенди радйо кулесине салдърдълар ве Хитлере каршъ месажлар яйънладъ. Артък Алман халкъ саваша хазърдъ</w:t>
      </w:r>
    </w:p>
    <w:p>
      <w:pPr>
        <w:pStyle w:val="Normal"/>
        <w:rPr>
          <w:lang w:val="tr-TR"/>
        </w:rPr>
      </w:pPr>
      <w:r>
        <w:rPr>
          <w:lang w:val="tr-TR"/>
        </w:rPr>
        <w:t>- бугюнлерде бу артък лазъм деил, херсей филм студйоларънда хазърланъйор</w:t>
      </w:r>
    </w:p>
    <w:p>
      <w:pPr>
        <w:pStyle w:val="Normal"/>
        <w:rPr>
          <w:lang w:val="tr-TR"/>
        </w:rPr>
      </w:pPr>
      <w:r>
        <w:rPr>
          <w:lang w:val="tr-TR"/>
        </w:rPr>
        <w:t>- 1991 сенесинде Американ пресиденти Бусх ьондже Саддам Хюсейине кураж верди, Кувейте салдърсънлар – сонра Ирака саваш ачтълар – дюнянън фикрини казанмак ичин 15 яшънда бир къз кулландълар: анлаттъ насъл Ирак аскерлери Кувейтте бир хастанейе далмъшлар ве еркен домуш 315 бебеклери бурканлардан чъкаръ ьолдюрдюлер – анлатъркен бол бол гьозяшларъ акъттъ – бютюн херкес бу олайъ текрарладъ ве Американ халкънън фикрилерини еткиледи... херкес саваш истеди</w:t>
      </w:r>
    </w:p>
    <w:p>
      <w:pPr>
        <w:pStyle w:val="Normal"/>
        <w:rPr>
          <w:lang w:val="tr-TR"/>
        </w:rPr>
      </w:pPr>
      <w:r>
        <w:rPr>
          <w:lang w:val="tr-TR"/>
        </w:rPr>
        <w:t>- ама: бу олай хич олмадъ – о къз бир Кувейт пренсин къзъ иди ве бу нумарайъ япмак ичин тиятроджулук дерслери алдъ – ама о клип бинлердже дефа ТВ'да гьостерилди – херкесте Саддам Хюсейине каршъ ьофке уяндърдъ ве херкес саваш истеди</w:t>
      </w:r>
    </w:p>
    <w:p>
      <w:pPr>
        <w:pStyle w:val="Normal"/>
        <w:rPr>
          <w:lang w:val="tr-TR"/>
        </w:rPr>
      </w:pPr>
      <w:r>
        <w:rPr>
          <w:lang w:val="tr-TR"/>
        </w:rPr>
        <w:t>- ескиден комунистлер ТВ кулланърдълар пропаганда ичин: Америкада кишилер Коледа ичин ойунджаклар алмак истеркен узун куйруклар олушуйор – Руся ТВ онларъ чекип коментар яптълар: “Те гьорюйорсунуз Америкада инсанлар бир екмек алмак ичин саатлердже куйрукта беклийорлар. Чок шюкюр кенди халимизе”</w:t>
      </w:r>
    </w:p>
    <w:p>
      <w:pPr>
        <w:pStyle w:val="Normal"/>
        <w:rPr>
          <w:lang w:val="tr-TR"/>
        </w:rPr>
      </w:pPr>
      <w:r>
        <w:rPr>
          <w:lang w:val="tr-TR"/>
        </w:rPr>
        <w:t>- ама бугюнлерде айнъ пропаганда ве даха фенасъ япълъйор бизим ТВ'да</w:t>
      </w:r>
    </w:p>
    <w:p>
      <w:pPr>
        <w:pStyle w:val="Normal"/>
        <w:rPr>
          <w:lang w:val="tr-TR"/>
        </w:rPr>
      </w:pPr>
      <w:r>
        <w:rPr>
          <w:lang w:val="tr-TR"/>
        </w:rPr>
        <w:t>- 2001, 11.Септември атентатларда: бюйюк бир сенарйо иди – даха биркач дакка сонра илан еттилер: ону япан Осама бин Ладен иди – ама о кендиси Американ хюкюмети ичин ишлерди</w:t>
      </w:r>
    </w:p>
    <w:p>
      <w:pPr>
        <w:pStyle w:val="Normal"/>
        <w:rPr>
          <w:lang w:val="tr-TR"/>
        </w:rPr>
      </w:pPr>
      <w:r>
        <w:rPr>
          <w:lang w:val="tr-TR"/>
        </w:rPr>
        <w:t>- терористлерин ики тане паспортуну булмушлар: о кадар съджак патлама, бетон биле тоз думан олду, инсанларън джесетлери булунмадъ, бютюн Неw Йорк ики каръш тоз капладъ – ве там ики терористин паспортларънъ булдулар</w:t>
      </w:r>
    </w:p>
    <w:p>
      <w:pPr>
        <w:pStyle w:val="Normal"/>
        <w:rPr>
          <w:lang w:val="tr-TR"/>
        </w:rPr>
      </w:pPr>
      <w:r>
        <w:rPr>
          <w:lang w:val="tr-TR"/>
        </w:rPr>
        <w:t>- халк бу хикайелери йутуйор инанъйор</w:t>
      </w:r>
    </w:p>
    <w:p>
      <w:pPr>
        <w:pStyle w:val="Normal"/>
        <w:rPr>
          <w:lang w:val="tr-TR"/>
        </w:rPr>
      </w:pPr>
      <w:r>
        <w:rPr>
          <w:lang w:val="tr-TR"/>
        </w:rPr>
        <w:t>- айлар сонра: Бин Ладен'ин видеоларъ – хич бенземийор; гиттикче генчлешийор – чак 10 сене сонра ону булмушлар, йок ефендим сенелердже Пакистан'да яшамъш – кимсенин хабери олмадан</w:t>
      </w:r>
    </w:p>
    <w:p>
      <w:pPr>
        <w:pStyle w:val="Normal"/>
        <w:rPr>
          <w:lang w:val="tr-TR"/>
        </w:rPr>
      </w:pPr>
      <w:r>
        <w:rPr>
          <w:lang w:val="tr-TR"/>
        </w:rPr>
        <w:t>- командосларъ гьондерийорлар баскън япсънлармъш – сонра о командосларъ ьолдюрдюлер – Бин Ладенин джеседини денизе дьоктюлер – адам даха 2001 сенесинде ьолмюштю – ама бютюн дюняда инсанларън дюшюнджелерини контрол едийорлар</w:t>
      </w:r>
    </w:p>
    <w:p>
      <w:pPr>
        <w:pStyle w:val="Normal"/>
        <w:rPr/>
      </w:pPr>
      <w:r>
        <w:rPr/>
        <w:t>- биз пропаганда яланлара инанмаяджаз, ТВ инанмаяджаз – Раб бизи чаъръйор уянък олалъм:</w:t>
      </w:r>
    </w:p>
    <w:p>
      <w:pPr>
        <w:pStyle w:val="Ayetnr"/>
        <w:rPr/>
      </w:pPr>
      <w:r>
        <w:rPr/>
        <w:t>1.Селаниклилер 5:20-21</w:t>
      </w:r>
    </w:p>
    <w:p>
      <w:pPr>
        <w:pStyle w:val="Ayet"/>
        <w:rPr/>
      </w:pPr>
      <w:r>
        <w:rPr/>
        <w:t>Пейгамберликлери бир кенара атмайън!</w:t>
      </w:r>
      <w:r>
        <w:rPr>
          <w:lang w:val="tr-TR"/>
        </w:rPr>
        <w:t xml:space="preserve">  Хер шейи денейин, ийи олана съкъ тутун.</w:t>
      </w:r>
    </w:p>
    <w:p>
      <w:pPr>
        <w:pStyle w:val="Normal"/>
        <w:rPr>
          <w:lang w:val="tr-TR"/>
        </w:rPr>
      </w:pPr>
      <w:r>
        <w:rPr>
          <w:lang w:val="tr-TR"/>
        </w:rPr>
        <w:t>- пропаганданън башка адъ реклам: Тв сени ьойле япъйор, истемедиини дюшюнесин, лазъм олмаян шейи аласън</w:t>
      </w:r>
    </w:p>
    <w:p>
      <w:pPr>
        <w:pStyle w:val="Normal"/>
        <w:rPr>
          <w:lang w:val="tr-TR"/>
        </w:rPr>
      </w:pPr>
      <w:r>
        <w:rPr>
          <w:lang w:val="tr-TR"/>
        </w:rPr>
        <w:t>- 1929 сенесине кадар кадънлар дъшаръда сигара ичмездилер – бюйюк сигара фирмаларъ Едwард Бернайс дедилер ки, “Биз мюштерилерин яръсънъ кайбедийоруз, бул бир метод насъл кадънларъ кандъралъм сигара ичсинлер”</w:t>
      </w:r>
    </w:p>
    <w:p>
      <w:pPr>
        <w:pStyle w:val="Normal"/>
        <w:spacing w:before="0" w:after="113"/>
        <w:rPr/>
      </w:pPr>
      <w:r>
        <w:rPr>
          <w:lang w:val="tr-TR"/>
        </w:rPr>
        <w:t xml:space="preserve">- о араштръдъ ве кадънлара инандърдъ ки, еркеклер онлара хаксънзлък япармъшлар, дискриминаджиа – ве Неw Йорк'та бюйюк шовларда организаджиа яптъ: ьондже якъшъклъ моделлер сечти, ен ийи фотографларъ тутту ве кадънлара бир сигнал вериндже хепси айнъ анда сигара яктълар ве баърдълар ки, “Биз бу дискриминаджиая каршъйъз – айнъ хаклар истийоруз, бунлар ьозгюрлюк фенерлеридир” </w:t>
      </w:r>
      <w:r>
        <w:rPr>
          <w:b w:val="false"/>
          <w:bCs w:val="false"/>
          <w:lang w:val="tr-TR"/>
        </w:rPr>
        <w:t>- сатъшлар къса заманда 3-</w:t>
      </w:r>
      <w:r>
        <w:rPr>
          <w:lang w:val="tr-TR"/>
        </w:rPr>
        <w:t>4 катъна чъктълар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анладънъз мъ: кадънлар сандъ артък сербест олдулар – ама аслънда хершей бир нумара иди, даха чок сатъш япмак ичин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хер бир мал сатъша чъкмаздан ьондже дерин дерин араштърълъйор: онун псиколожик тарафъ недир? - сана садедже о мал сатълмъйор, ама бир дуйгу сатълъйор: чекиджийим, гючлюйюм, акъллъйъм, модерним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неден бугюн херкес маратонки гийийор? Кач киши герчектен спорт ичин алдълар онларъ? Бугюнкю економиа ТВ борчлу, чюнкю о кишилерде истеклер уяндъръйор</w:t>
      </w:r>
    </w:p>
    <w:p>
      <w:pPr>
        <w:pStyle w:val="Ayetnr"/>
        <w:rPr/>
      </w:pPr>
      <w:r>
        <w:rPr/>
        <w:t>1.Тим 6:6-9</w:t>
      </w:r>
    </w:p>
    <w:p>
      <w:pPr>
        <w:pStyle w:val="Ayet"/>
        <w:rPr/>
      </w:pPr>
      <w:r>
        <w:rPr>
          <w:lang w:val="tr-TR"/>
        </w:rPr>
        <w:t xml:space="preserve">Ама мемнунлук гетирип Аллах йолунда йюрюмек - аслънда бюйюк казанч будур. </w:t>
      </w:r>
      <w:r>
        <w:rPr>
          <w:vertAlign w:val="superscript"/>
          <w:lang w:val="tr-TR"/>
        </w:rPr>
        <w:t>7</w:t>
      </w:r>
      <w:r>
        <w:rPr>
          <w:lang w:val="tr-TR"/>
        </w:rPr>
        <w:t xml:space="preserve"> Чюнкю дюняя хичбир шей гетирмедик, не де бурадан бир шей гьотюремейеджез. </w:t>
      </w:r>
      <w:r>
        <w:rPr>
          <w:vertAlign w:val="superscript"/>
          <w:lang w:val="tr-TR"/>
        </w:rPr>
        <w:t>8</w:t>
      </w:r>
      <w:r>
        <w:rPr>
          <w:lang w:val="tr-TR"/>
        </w:rPr>
        <w:t xml:space="preserve"> Йийеджеимиз вар мъ, гийеджеимиз вар мъ - о кадар йетер бизе. </w:t>
      </w:r>
      <w:r>
        <w:rPr>
          <w:vertAlign w:val="superscript"/>
          <w:lang w:val="tr-TR"/>
        </w:rPr>
        <w:t>9</w:t>
      </w:r>
      <w:r>
        <w:rPr>
          <w:lang w:val="tr-TR"/>
        </w:rPr>
        <w:t xml:space="preserve"> Зенгин олмак истейенлер, денемейе ве капана дюшеджеклер. Бир сюрю </w:t>
      </w:r>
      <w:r>
        <w:rPr>
          <w:u w:val="single"/>
          <w:lang w:val="tr-TR"/>
        </w:rPr>
        <w:t>акълсъз ве зарарлъ хевеслере</w:t>
      </w:r>
      <w:r>
        <w:rPr>
          <w:lang w:val="tr-TR"/>
        </w:rPr>
        <w:t xml:space="preserve"> капъладжаклар. Бунлар да инсанъ баттъръп, маф едийорлар, йок едийорлар. </w:t>
      </w:r>
    </w:p>
    <w:p>
      <w:pPr>
        <w:pStyle w:val="Heading3"/>
        <w:rPr/>
      </w:pPr>
      <w:r>
        <w:rPr>
          <w:lang w:val="tr-TR"/>
        </w:rPr>
        <w:t>2)</w:t>
      </w:r>
      <w:r>
        <w:rPr/>
        <w:t xml:space="preserve"> Идеоложи </w:t>
      </w:r>
    </w:p>
    <w:p>
      <w:pPr>
        <w:pStyle w:val="Normal"/>
        <w:rPr>
          <w:lang w:val="tr-TR"/>
        </w:rPr>
      </w:pPr>
      <w:r>
        <w:rPr>
          <w:lang w:val="tr-TR"/>
        </w:rPr>
        <w:t>(1) аиленин бозулмасъ</w:t>
      </w:r>
    </w:p>
    <w:p>
      <w:pPr>
        <w:pStyle w:val="Normal"/>
        <w:rPr>
          <w:lang w:val="tr-TR"/>
        </w:rPr>
      </w:pPr>
      <w:r>
        <w:rPr>
          <w:lang w:val="tr-TR"/>
        </w:rPr>
        <w:t>- ескиден никах бозмак айъп бир шей иди: бугюнлерде анне – баба – къзанлар – бу санки айъп бир шейдир.</w:t>
      </w:r>
    </w:p>
    <w:p>
      <w:pPr>
        <w:pStyle w:val="Normal"/>
        <w:rPr>
          <w:lang w:val="tr-TR"/>
        </w:rPr>
      </w:pPr>
      <w:r>
        <w:rPr>
          <w:lang w:val="tr-TR"/>
        </w:rPr>
        <w:t>- гечен айларда Хамбург кметсвосу бир брошюр чъкардълар биртакъм помоштлар ичин: гьостердилер бир ана, бир баба ве юч къзан бир масада отуруп йемек йийорлар – хемен протестолар башладъ: хайър бугюнлерде артък буну гьостеремезсин – лазъм ики кадън олсун (ана баба йерине) ве къзанларън бири лазъм зенджи олсун – ве хазър брошюрлери йок еттилер, йениден бастълар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>(2) еркек кадън ролунун деишмеси</w:t>
      </w:r>
    </w:p>
    <w:p>
      <w:pPr>
        <w:pStyle w:val="Normal"/>
        <w:rPr/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 xml:space="preserve">ескиден бир кадън ичин ен гюзел шей иди анне олмак – Йакуп'ун каръсъ Рахел не деди: </w:t>
      </w:r>
      <w:r>
        <w:rPr>
          <w:rFonts w:eastAsia="Verdana" w:cs="Verdana" w:ascii="Verdana" w:hAnsi="Verdana"/>
          <w:sz w:val="22"/>
          <w:szCs w:val="22"/>
          <w:lang w:val="tr-TR"/>
        </w:rPr>
        <w:t>"Бана чоджук вер, йокса ьоледжеим" (Йаратълъш 30:1)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tr-TR"/>
        </w:rPr>
      </w:pPr>
      <w:r>
        <w:rPr>
          <w:rFonts w:eastAsia="Verdana" w:cs="Verdana" w:ascii="Verdana" w:hAnsi="Verdana"/>
          <w:sz w:val="22"/>
          <w:szCs w:val="22"/>
          <w:lang w:val="tr-TR"/>
        </w:rPr>
        <w:t>- Сюл. Öзд. 31 бьолюмде идеал кадънъ анлатъйор -  орада гьостерийор насъл евини идаре едийор, херкесе герекен шейлери салъйор – ама евде мапус олмуш кьоле деилдир: гидип тарла сатън алъйор, тиджарет япъйор – ама бютюн урашмасъ хане ичиндир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tr-TR"/>
        </w:rPr>
      </w:pPr>
      <w:r>
        <w:rPr>
          <w:rFonts w:eastAsia="Verdana" w:cs="Verdana" w:ascii="Verdana" w:hAnsi="Verdana"/>
          <w:sz w:val="22"/>
          <w:szCs w:val="22"/>
          <w:lang w:val="tr-TR"/>
        </w:rPr>
        <w:t>- Мартин Лутхер: “Евде херкес кенди гьоревини япсън: еркек казансън – кадън бириктирсин”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tr-TR"/>
        </w:rPr>
      </w:pPr>
      <w:r>
        <w:rPr>
          <w:rFonts w:eastAsia="Verdana" w:cs="Verdana" w:ascii="Verdana" w:hAnsi="Verdana"/>
          <w:sz w:val="22"/>
          <w:szCs w:val="22"/>
          <w:lang w:val="tr-TR"/>
        </w:rPr>
        <w:t>- бугюнлерде там терс дурумуна гелдик: Тв дурмадан ев кадънларла алай едийор, онларъ мапусчу гиби гьостерийор – санки бир фирмада ишлемедин ми, бир ексиклик вар – еркек ишлийор, кадън ишлийор, къзанлара бакълмъйор, херкес евде синирли = модерн хаят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tr-TR"/>
        </w:rPr>
      </w:pPr>
      <w:r>
        <w:rPr>
          <w:rFonts w:eastAsia="Verdana" w:cs="Verdana" w:ascii="Verdana" w:hAnsi="Verdana"/>
          <w:sz w:val="22"/>
          <w:szCs w:val="22"/>
          <w:lang w:val="tr-TR"/>
        </w:rPr>
        <w:t>- ТВ'да, филмлерде акъллъ, гючлю еркек сейрек булурсун – чоу заман кадънлар даха акълъ гьостерилийор – еркек/кадън арасънда анлашма йерине саваш койдулар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>(3) морал хаятън бозулмасъ -</w:t>
      </w:r>
    </w:p>
    <w:p>
      <w:pPr>
        <w:pStyle w:val="Normal"/>
        <w:rPr>
          <w:lang w:val="tr-TR"/>
        </w:rPr>
      </w:pPr>
      <w:r>
        <w:rPr>
          <w:lang w:val="tr-TR"/>
        </w:rPr>
        <w:t>хиьо бир филмде гьоремезсин, киши кендинден феда етсин, херкес Кендини гелиштирмек, кенди кейфине гьоре яшамак истийор</w:t>
      </w:r>
    </w:p>
    <w:p>
      <w:pPr>
        <w:pStyle w:val="Normal"/>
        <w:rPr>
          <w:lang w:val="tr-TR"/>
        </w:rPr>
      </w:pPr>
      <w:r>
        <w:rPr>
          <w:lang w:val="tr-TR"/>
        </w:rPr>
        <w:t>- сериаллерде ону гьорюйоруз: артък херкес кенди файдасънъ аръйор – онун ичин попюлердир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 xml:space="preserve">(4) геледжек контрол системине хазърлък </w:t>
      </w:r>
    </w:p>
    <w:p>
      <w:pPr>
        <w:pStyle w:val="Normal"/>
        <w:rPr>
          <w:lang w:val="tr-TR"/>
        </w:rPr>
      </w:pPr>
      <w:r>
        <w:rPr>
          <w:lang w:val="tr-TR"/>
        </w:rPr>
        <w:t>- чок попюлер бир дизи вар: (Биг Бротхер) – ону ьондже Холандада башладълар, шимди 50 девлетте гьостерилийор – киши 24 саат контрол алтънда, саклъ хичбир шей йок</w:t>
      </w:r>
    </w:p>
    <w:p>
      <w:pPr>
        <w:pStyle w:val="Normal"/>
        <w:rPr>
          <w:lang w:val="tr-TR"/>
        </w:rPr>
      </w:pPr>
      <w:r>
        <w:rPr>
          <w:lang w:val="tr-TR"/>
        </w:rPr>
        <w:t>- бу садедже бир ТВ ойуну деил, ама герчектир – девлет гиттикче сени о дурума гетирийор – ескиден мектуп окумак зорду, телефонларъ динлемек зорду (лазъмдъ евин ичине гирсин)</w:t>
      </w:r>
    </w:p>
    <w:p>
      <w:pPr>
        <w:pStyle w:val="Normal"/>
        <w:rPr>
          <w:lang w:val="tr-TR"/>
        </w:rPr>
      </w:pPr>
      <w:r>
        <w:rPr>
          <w:lang w:val="tr-TR"/>
        </w:rPr>
        <w:t>- бугюн хер конушма динленийор (ики турист Лондондан / Неw йорка – СМС гьондерийорлар “Бу гедже касабайъ якаджаз” = купон парти япаджаз – учактан инеркен терорист дийе онларъ туттулар, гери гьондердилер</w:t>
      </w:r>
    </w:p>
    <w:p>
      <w:pPr>
        <w:pStyle w:val="Normal"/>
        <w:rPr>
          <w:lang w:val="tr-TR"/>
        </w:rPr>
      </w:pPr>
      <w:r>
        <w:rPr>
          <w:lang w:val="tr-TR"/>
        </w:rPr>
        <w:t>- фантазя филмлеринде не гьорюрсен, о техноложи вар бугюн биле – ве ТВ + филмлер сени алъштъръйорлар, ьойле ки она каршъ азънъ ачмаясън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Миноритй Репорт (Спеджиален Доклад) Том Джруисе филми: бир сзенада адам кендине Пантолон алмак истийор – дюккана гиреркен бир компутер сеси: 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“Мерхаба Jохн Андертон, санъйорум Пантолон аръйорсунуз. Бугюн спеджиал офертамъз вар...”  -  бу филм 2002 чъктъ – 10 сене гечмеди бу герчеклешти – артък ьойле дюкканлар вар</w:t>
      </w:r>
    </w:p>
    <w:p>
      <w:pPr>
        <w:pStyle w:val="Ayetnr"/>
        <w:rPr/>
      </w:pPr>
      <w:r>
        <w:rPr/>
        <w:t>Ачъклама 18:4-5</w:t>
      </w:r>
    </w:p>
    <w:p>
      <w:pPr>
        <w:pStyle w:val="Ayet"/>
        <w:rPr/>
      </w:pPr>
      <w:r>
        <w:rPr/>
        <w:t xml:space="preserve">Ве гьоктен башка бир сес ишиттим, шьойле деди: "Ей беним халкъм, сиз о касабадан дъшаръ чъкън! Öйле ки, онун гюнахларъна ортак олмаясънъз, </w:t>
        <w:tab/>
        <w:t>ве онун белаларъндан алмаясънъз. Чюнкю онун гюнахларъ гьоке кадар йъълдъ. Ве Аллах онун хаксъзлъкларънъ андъ.</w:t>
      </w:r>
    </w:p>
    <w:p>
      <w:pPr>
        <w:pStyle w:val="Normal"/>
        <w:spacing w:before="0" w:after="113"/>
        <w:rPr>
          <w:b/>
          <w:b/>
          <w:bCs/>
          <w:lang w:val="tr-TR"/>
        </w:rPr>
      </w:pPr>
      <w:r>
        <w:rPr>
          <w:b/>
          <w:bCs/>
          <w:lang w:val="tr-TR"/>
        </w:rPr>
        <w:t>(5) дуйгусуз олмак: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12 яшъна кадар бир къзан 100.000 тане суч гьормюш оладжак (хърсъзлък, качърмак, доландъръджълък...) + 8000 катиллик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онун ичин аджъмак йок, херкес бенджил яшъйор</w:t>
      </w:r>
    </w:p>
    <w:p>
      <w:pPr>
        <w:pStyle w:val="Heading3"/>
        <w:rPr/>
      </w:pPr>
      <w:r>
        <w:rPr>
          <w:lang w:val="tr-TR"/>
        </w:rPr>
        <w:t>3)</w:t>
      </w:r>
      <w:r>
        <w:rPr/>
        <w:t xml:space="preserve"> Хипноза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бейин далгаларънъ контрол етмек (алфа далгаларъ)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киши даха 5 дакка тв баксън – хафиф транса гирийор, хипнозая бензер бир дурум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къзанлар чизги филмлеринде 2-3 яшънда биле онларън бейинлери пасифлештирилийор – геледжекте артък логично дюшюнемийорлар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бьойлелликле дюня хюкюмети кендине хазър роботлар йетиштирийор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месела: Рамазан айънда: ходжалар хипнозанън кувветини чок ийи билийорлар: езан ве макамлъ окунушлар инсанън бейнини пасиф бир хале сокуйор, киши о макама чекилийор деил о сьозлере я да ьоретишлере</w:t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  <w:t>- сен къзанънъ бракаджан мъ, о хипнозанън еткисинде калсън?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Times New Roman">
    <w:charset w:val="cc"/>
    <w:family w:val="roman"/>
    <w:pitch w:val="variable"/>
  </w:font>
  <w:font w:name="Charter BT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  <w:jc w:val="left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bg-BG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bg-BG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bg-BG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bg-BG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hadow w:val="false"/>
      <w:color w:val="000000"/>
      <w:sz w:val="48"/>
      <w:szCs w:val="48"/>
      <w:u w:val="none"/>
      <w:lang w:val="bg-BG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bg-BG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bg-BG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bg-BG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hadow w:val="false"/>
      <w:color w:val="000000"/>
      <w:sz w:val="48"/>
      <w:szCs w:val="48"/>
      <w:u w:val="none"/>
      <w:lang w:val="bg-BG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bg-BG" w:eastAsia="zh-CN" w:bidi="hi-I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bg-BG" w:eastAsia="zh-CN" w:bidi="hi-IN"/>
    </w:rPr>
  </w:style>
  <w:style w:type="paragraph" w:styleId="Outline1">
    <w:name w:val="Outline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bg-BG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Aktarma">
    <w:name w:val="aktarma"/>
    <w:basedOn w:val="Normal"/>
    <w:qFormat/>
    <w:pPr>
      <w:tabs>
        <w:tab w:val="clear" w:pos="709"/>
        <w:tab w:val="left" w:pos="284" w:leader="none"/>
      </w:tabs>
      <w:spacing w:before="0" w:after="0"/>
      <w:ind w:left="426" w:right="0" w:hanging="142"/>
      <w:jc w:val="left"/>
    </w:pPr>
    <w:rPr>
      <w:rFonts w:ascii="Charter BT;Times New Roman" w:hAnsi="Charter BT;Times New Roman" w:cs="Charter BT;Times New Roman"/>
      <w:lang w:val="tr-TR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yet">
    <w:name w:val="ayet"/>
    <w:basedOn w:val="Normal"/>
    <w:qFormat/>
    <w:pPr>
      <w:ind w:left="345" w:right="555" w:hanging="0"/>
    </w:pPr>
    <w:rPr>
      <w:color w:val="000080"/>
    </w:rPr>
  </w:style>
  <w:style w:type="paragraph" w:styleId="Ayetnr">
    <w:name w:val="ayetnr"/>
    <w:basedOn w:val="Normal"/>
    <w:qFormat/>
    <w:pPr>
      <w:spacing w:before="0" w:after="0"/>
      <w:ind w:left="345" w:right="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4:18:05Z</dcterms:created>
  <dc:creator/>
  <dc:description/>
  <dc:language>en-US</dc:language>
  <cp:lastModifiedBy/>
  <cp:revision>0</cp:revision>
  <dc:subject/>
  <dc:title/>
</cp:coreProperties>
</file>