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5.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Юч пейгамбер</w:t>
      </w:r>
    </w:p>
    <w:p>
      <w:pPr>
        <w:pStyle w:val="Heading1"/>
        <w:rPr/>
      </w:pPr>
      <w:r>
        <w:rPr/>
        <w:t>Гириш:</w:t>
      </w:r>
    </w:p>
    <w:p>
      <w:pPr>
        <w:pStyle w:val="Normal"/>
        <w:spacing w:before="0" w:after="113"/>
        <w:rPr>
          <w:rFonts w:ascii="Arial;Helvetica" w:hAnsi="Arial;Helvetica" w:cs="Arial;Helvetica"/>
          <w:lang w:val="tr-TR"/>
        </w:rPr>
      </w:pPr>
      <w:r>
        <w:rPr>
          <w:rFonts w:cs="Arial;Helvetica" w:ascii="Arial;Helvetica" w:hAnsi="Arial;Helvetica"/>
          <w:lang w:val="tr-TR"/>
        </w:rPr>
        <w:t>- 1. + 2. Краллар китапларънда ен гьозе чарпан: чок пейгамберлер гечийор</w:t>
      </w:r>
    </w:p>
    <w:p>
      <w:pPr>
        <w:pStyle w:val="Normal"/>
        <w:spacing w:before="0" w:after="113"/>
        <w:rPr>
          <w:rFonts w:ascii="Arial;Helvetica" w:hAnsi="Arial;Helvetica" w:cs="Arial;Helvetica"/>
          <w:lang w:val="tr-TR"/>
        </w:rPr>
      </w:pPr>
      <w:r>
        <w:rPr>
          <w:rFonts w:cs="Arial;Helvetica" w:ascii="Arial;Helvetica" w:hAnsi="Arial;Helvetica"/>
          <w:lang w:val="tr-TR"/>
        </w:rPr>
        <w:t>- о заманда Исраил тарихинде ен чок пейгамбер ишлерди: 11 тане гечийор (Iляс + Елиша)</w:t>
      </w:r>
    </w:p>
    <w:p>
      <w:pPr>
        <w:pStyle w:val="Normal"/>
        <w:spacing w:before="0" w:after="113"/>
        <w:rPr>
          <w:rFonts w:ascii="Arial;Helvetica" w:hAnsi="Arial;Helvetica" w:cs="Arial;Helvetica"/>
          <w:lang w:val="tr-TR"/>
        </w:rPr>
      </w:pPr>
      <w:r>
        <w:rPr>
          <w:rFonts w:cs="Arial;Helvetica" w:ascii="Arial;Helvetica" w:hAnsi="Arial;Helvetica"/>
          <w:lang w:val="tr-TR"/>
        </w:rPr>
        <w:t>- бу аслънда кьотю бир шей: пейгамберлер сеслемейен халка конушуйорлар - Раббин канунуна каршъ гидийорлар</w:t>
      </w:r>
    </w:p>
    <w:p>
      <w:pPr>
        <w:pStyle w:val="Normal"/>
        <w:spacing w:before="0" w:after="113"/>
        <w:rPr>
          <w:rFonts w:ascii="Arial;Helvetica" w:hAnsi="Arial;Helvetica" w:cs="Arial;Helvetica"/>
          <w:lang w:val="tr-TR"/>
        </w:rPr>
      </w:pPr>
      <w:r>
        <w:rPr>
          <w:rFonts w:cs="Arial;Helvetica" w:ascii="Arial;Helvetica" w:hAnsi="Arial;Helvetica"/>
          <w:lang w:val="tr-TR"/>
        </w:rPr>
        <w:t>- бугюн де 3 тане гьореджез: (1) гечен хафта гьордююмюз 'Яхудан гелен пейгамбер' - (2) яшлъ бир пейгамбер - ве де: (3) Ахия адънда бир пейгамбер</w:t>
      </w:r>
    </w:p>
    <w:p>
      <w:pPr>
        <w:pStyle w:val="Normal"/>
        <w:spacing w:before="0" w:after="113"/>
        <w:rPr>
          <w:rFonts w:ascii="Arial;Helvetica" w:hAnsi="Arial;Helvetica" w:cs="Arial;Helvetica"/>
          <w:lang w:val="tr-TR"/>
        </w:rPr>
      </w:pPr>
      <w:r>
        <w:rPr>
          <w:rFonts w:cs="Arial;Helvetica" w:ascii="Arial;Helvetica" w:hAnsi="Arial;Helvetica"/>
          <w:lang w:val="tr-TR"/>
        </w:rPr>
        <w:t>- гечен хафта: курбанйери парчаланаджак - кюллери дьокюледжек - Яровам'ън ели</w:t>
      </w:r>
    </w:p>
    <w:p>
      <w:pPr>
        <w:pStyle w:val="Heading1"/>
        <w:rPr/>
      </w:pPr>
      <w:r>
        <w:rPr/>
        <w:t>А. Яхуда'дан гелен пейгамбер ве Яровам</w:t>
      </w:r>
    </w:p>
    <w:p>
      <w:pPr>
        <w:pStyle w:val="Zitbas"/>
        <w:rPr/>
      </w:pPr>
      <w:r>
        <w:rPr/>
        <w:t>1.Краллар 13:6-9</w:t>
      </w:r>
    </w:p>
    <w:p>
      <w:pPr>
        <w:pStyle w:val="Zit"/>
        <w:rPr/>
      </w:pPr>
      <w:r>
        <w:rPr/>
        <w:t>О заман Крал Яровам, Аллах адамъна деди ки: "Lютфен беним ичин дуа ет, Танрън РАБ'бе ялвар ки, елим ески халини алсън". Танръ адамъ РАБ'бе ялварънджа кралън ели ийилешип ески халини алдъ.</w:t>
      </w:r>
    </w:p>
    <w:p>
      <w:pPr>
        <w:pStyle w:val="Zit"/>
        <w:rPr/>
      </w:pPr>
      <w:bookmarkStart w:id="0" w:name="7"/>
      <w:bookmarkEnd w:id="0"/>
      <w:r>
        <w:rPr/>
        <w:t>7 Крал, Аллах адамъна деди: "Бенимле еве кадар гел де бир шейлер йе. Сана бир хедийе вереджеим."</w:t>
      </w:r>
      <w:bookmarkStart w:id="1" w:name="8"/>
      <w:bookmarkEnd w:id="1"/>
      <w:r>
        <w:rPr/>
        <w:t xml:space="preserve"> 8 Танръ адамъ, "Варлъънън яръсънъ биле версен, сенинле гелмем" дийе каршълък верди, "Бурада не йерим, не де ичерим.</w:t>
      </w:r>
      <w:bookmarkStart w:id="2" w:name="9"/>
      <w:bookmarkEnd w:id="2"/>
      <w:r>
        <w:rPr/>
        <w:t xml:space="preserve"> 9 Чюнкю РАБ бана буйурду ки: 'Орада хичбир шей йийип ичме ве гиттиин йолдан дьонме"</w:t>
      </w:r>
      <w:bookmarkStart w:id="3" w:name="10"/>
      <w:bookmarkEnd w:id="3"/>
      <w:r>
        <w:rPr/>
        <w:t>10 Бьойледже Аллах  адамъ, Бейт-Ел'е гелмиш олдуу йолдан деил, башка бир йолдан гитти.</w:t>
      </w:r>
    </w:p>
    <w:p>
      <w:pPr>
        <w:pStyle w:val="Zitbas"/>
        <w:rPr/>
      </w:pPr>
      <w:r>
        <w:rPr/>
        <w:t>Матта 10:3-4</w:t>
      </w:r>
    </w:p>
    <w:p>
      <w:pPr>
        <w:pStyle w:val="Zit"/>
        <w:rPr/>
      </w:pPr>
      <w:r>
        <w:rPr/>
        <w:t xml:space="preserve">Гидин! Иште, бен сизи койунлар гиби куртларън арасъна йоллуйорум. </w:t>
      </w:r>
      <w:r>
        <w:rPr>
          <w:vertAlign w:val="superscript"/>
        </w:rPr>
        <w:t>4</w:t>
      </w:r>
      <w:r>
        <w:rPr/>
        <w:t xml:space="preserve"> Янънъза кесе, торба я да пабучлар алмайън. Йолда икен кимсейе де селам вермейин.</w:t>
      </w:r>
    </w:p>
    <w:p>
      <w:pPr>
        <w:pStyle w:val="Normal"/>
        <w:spacing w:before="0" w:after="60"/>
        <w:ind w:left="142"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бугюн хер бир Месих иманлъсъ бир пейгамберин гьоревини япъйор - о заман бу адамдан дерс алалъм</w:t>
      </w:r>
    </w:p>
    <w:p>
      <w:pPr>
        <w:pStyle w:val="Normal"/>
        <w:spacing w:before="0" w:after="60"/>
        <w:ind w:left="142"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пегамберлер хепси ааджък качъктър: инсанларън стандартларъна уймуйорлар, санки башка планетадан бу дюняя дюшмюшлер.</w:t>
      </w:r>
    </w:p>
    <w:p>
      <w:pPr>
        <w:pStyle w:val="Heading2"/>
        <w:rPr/>
      </w:pPr>
      <w:r>
        <w:rPr/>
        <w:t>1. Раббин хабери аджеледир</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Бейт-ел, Яхуда сънъръна якън иди, белки 20 км. Бир киши ону чок рахат 3 1/2 саатта йюрюйебилир. Раб ону ясак етмеди йесин ве ичсин, ама йемек ве ичмек ичин бир еве гирсин оялансън дийе ясак етти.</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Орасъ артък ен кьотю ябанджъ девлет гиби олмушту: хер ев путларла долу иди. Пейгамбер орая гирмекле санки о путперестлиъ дестеклемиш олурду.</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пейгамбер йолда башларса узун узун селам вермейе, ко ондже онун евине бир уграяйъм, ко ааджик мухаббет япалъм, ко ааджък йемек япалъм, баклавасънъ тадалъм.... деркен.... пейгамбер асъл амаджънъ унутабилир</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Раб бизи де йолладъ: "Бютюн дюняя гидин!"-  о хаберин аджеледжилиини даха хисседийоруз му?</w:t>
      </w:r>
    </w:p>
    <w:p>
      <w:pPr>
        <w:pStyle w:val="Heading2"/>
        <w:rPr/>
      </w:pPr>
      <w:r>
        <w:rPr/>
        <w:t>2. инсанларън бизи кабул етмеси хич бир шей деилдир</w:t>
      </w:r>
    </w:p>
    <w:p>
      <w:pPr>
        <w:pStyle w:val="Zitbas"/>
        <w:rPr/>
      </w:pPr>
      <w:r>
        <w:rPr/>
        <w:t>Галатялълар 1:10</w:t>
      </w:r>
    </w:p>
    <w:p>
      <w:pPr>
        <w:pStyle w:val="Zit"/>
        <w:rPr/>
      </w:pPr>
      <w:r>
        <w:rPr/>
        <w:t>Бу меселеде кимин гьонлюню япмая чалъшъйорум - инсанларън мъ, йокса Аллахън мъ? Егер хâлâ инсанларън гьонлюню япмая чалъшсайдъм, Месихин хизметчиси оламаздъм.</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санки сенин фирман сени гьондерийор башка фирма иле анлашма япмая. Насъл бир фият ичин урашъйорсун? Табии ки, сенин фирмана уйгун олсун, бир тек о ьонемли - ьобюр инсанларън гьонлюню япмъйорсун, сенин шефин сенден мемнун калсън - о ьонемли</w:t>
      </w:r>
    </w:p>
    <w:p>
      <w:pPr>
        <w:pStyle w:val="Heading2"/>
        <w:rPr/>
      </w:pPr>
      <w:r>
        <w:rPr/>
        <w:t>3. Раббин иши бизим ичин йетериндже мюкафаттър</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Яхуда'дан гелен пейгамбер хич бир шей алмадъ: оламаз крал Яровам'дан мюкафат алсън - бугюн онун елини ийилештирийор, я яръна Раб гене кьотю хабер йолларса?</w:t>
      </w:r>
    </w:p>
    <w:p>
      <w:pPr>
        <w:pStyle w:val="Zitbas"/>
        <w:rPr/>
      </w:pPr>
      <w:r>
        <w:rPr/>
        <w:t>1.Кор 9:17</w:t>
      </w:r>
    </w:p>
    <w:p>
      <w:pPr>
        <w:pStyle w:val="Zit"/>
        <w:rPr/>
      </w:pPr>
      <w:r>
        <w:rPr/>
        <w:t>Бу иши гьонюллю оларак япмъш олайдъм, каршълъъм олурду. Ама егер буну меджбур оларак япарсам, демек бана бир вазифе теслим едилмиштир.</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xml:space="preserve">- иманлъ да сормасън: беним каршълъъм не оладжак? </w:t>
      </w:r>
    </w:p>
    <w:p>
      <w:pPr>
        <w:pStyle w:val="Heading2"/>
        <w:rPr/>
      </w:pPr>
      <w:r>
        <w:rPr/>
        <w:t>4. дюнянън тузакларъндан узак калалъм</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лазъмдъ башка йолдан дьонсюн - йокса не оладжактъ: "аа, беним де евде бир хастам вар. Она да бир ел коябилир мисин?" - "Бен ешеклерими кайбеттим. Онларъ бана булабилир мисин?" - деркен хич анламадан, Раббин иши бир професя гиби олмуш, биз артък бизи гьондерен Раббе кулак вермийоруз, 'мюштерилере' бакъйоруз</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бютюн бу меселелерде Яхудадан гелен пейгамбер дору даврандъ - ама сонра диккат етмеди - о да коркунч резултат гетирди</w:t>
      </w:r>
    </w:p>
    <w:p>
      <w:pPr>
        <w:pStyle w:val="Heading1"/>
        <w:rPr/>
      </w:pPr>
      <w:r>
        <w:rPr>
          <w:lang w:val="bg-BG"/>
        </w:rPr>
        <w:t>Б.</w:t>
      </w:r>
      <w:r>
        <w:rPr/>
        <w:t xml:space="preserve"> Бейт-Елли Яшлъ Пейгамбер</w:t>
      </w:r>
    </w:p>
    <w:p>
      <w:pPr>
        <w:pStyle w:val="Zitbas"/>
        <w:rPr/>
      </w:pPr>
      <w:r>
        <w:rPr/>
        <w:t>1.Краллар 13:11-19</w:t>
      </w:r>
    </w:p>
    <w:p>
      <w:pPr>
        <w:pStyle w:val="Zit"/>
        <w:rPr/>
      </w:pPr>
      <w:r>
        <w:rPr/>
        <w:t>О съраларда Бейт-Ел'де яшаян яшлъ бир пейгамбер вардъ. Чоджукларъ гелип о гюн Танръ адамънън Бейт-Ел'де яптъкларънъ ве крала сьойледиклерини бабаларъна анлаттълар. 12 Яшлъ баба, "Аллах адамъ ханги йолдан гитти?" дийе сорду. Чоджуклар она гьостердилер.</w:t>
      </w:r>
    </w:p>
    <w:p>
      <w:pPr>
        <w:pStyle w:val="Zit"/>
        <w:rPr/>
      </w:pPr>
      <w:r>
        <w:rPr/>
        <w:t>13 Бунун юзерине яшлъ баба, "Ешеими хазърлайън" деди. Чоджуклар ешее бинип 14 Танръ адамънън ардъна дюштю. Онун бир сакъз ааджънън алтънда булду. О заман сорду она: "Яхуда'дан гелен Танръ адамъ сен мисин?". Адам, "Евет, беним" дийе каршълък верди. 15 Яшлъ пейгамбер деди: "Гел бенимле еве гиделим, бир шейлер йе".</w:t>
      </w:r>
    </w:p>
    <w:p>
      <w:pPr>
        <w:pStyle w:val="Zit"/>
        <w:rPr/>
      </w:pPr>
      <w:r>
        <w:rPr/>
        <w:t>16 Аллах адамъ шьойле каршълък верди: "Йолумдан дьонюп сенинле гелемем. Бурада не йерим, не де ичерим. 17 Чюнкю РАБ бана буйурду ки: 'Орада хичбир шей йийип ичме ве гиттиин йолдан дьонме''"</w:t>
      </w:r>
    </w:p>
    <w:p>
      <w:pPr>
        <w:pStyle w:val="Zit"/>
        <w:rPr/>
      </w:pPr>
      <w:r>
        <w:rPr/>
        <w:t>18 Бунун юзерине яшлъ пейгамбер деди: "Бен де сенин гиби пейгамберим. РАБ'бин буйруу юзерине бир мелек бана, 'Ону евине гьотюр ве йийип ичмесини сала' деди." Не вар ки ялан сьойлейерек Танръ адамънъ кандърдъ. 19 Бьойледже Танръ адамъ онунла бирликте гери дьондю ве евинде йийип ичмейе башладъ.</w:t>
      </w:r>
    </w:p>
    <w:p>
      <w:pPr>
        <w:pStyle w:val="Normal"/>
        <w:ind w:left="142" w:right="0" w:hanging="0"/>
        <w:rPr>
          <w:rFonts w:ascii="Arial;Helvetica" w:hAnsi="Arial;Helvetica" w:cs="Arial;Helvetica"/>
          <w:lang w:val="tr-TR"/>
        </w:rPr>
      </w:pPr>
      <w:r>
        <w:rPr>
          <w:rFonts w:cs="Arial;Helvetica" w:ascii="Arial;Helvetica" w:hAnsi="Arial;Helvetica"/>
          <w:lang w:val="tr-TR"/>
        </w:rPr>
        <w:t>- крал Яровам'ън япамадъънъ о яшлъ пейгамбер яптъ: герчек Аллах адамъ саптърдъ. Бурада не гьорюйоруз:</w:t>
      </w:r>
    </w:p>
    <w:p>
      <w:pPr>
        <w:pStyle w:val="Heading2"/>
        <w:rPr/>
      </w:pPr>
      <w:r>
        <w:rPr/>
        <w:t>1. Раббин иши ми, йокса Раббин мухаббети ми?</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бу яшлъ пейгамберин дуруму: ескиден Раб ону кулланмъштъ, ама Яровам'ън краллъънда санки она фърсат калмадъ</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бундан 130 сене ьондже Самуел бир 'пейгамберлер мектеби' ачмъштъ. Бирчок кишийи Раббин йолунда еитти - ама бу демек деил ки, Раб хер заман онларън азъндан конушту</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бу адам узун сене сусмак зорунда калдъ ве шимди хасрет калдъ гене Аллах мухаббети япсън - ама анламадъ ки, Раббин иши вар, о даха да ьонемли</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бу бизим махалледе чок бюйюк бир тема: чок севийоруз Аллах хаккънда мухаббет япалъм: кахвелерде, мисафирликте, топлантъларда...</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ама Раббин иши ичин Раббин мухаббетини бозалъм .. о бизе терс гелийор</w:t>
      </w:r>
    </w:p>
    <w:p>
      <w:pPr>
        <w:pStyle w:val="Normal"/>
        <w:spacing w:before="0" w:after="113"/>
        <w:ind w:left="575" w:right="0" w:hanging="275"/>
        <w:rPr>
          <w:rFonts w:ascii="Arial;Helvetica" w:hAnsi="Arial;Helvetica" w:cs="Arial;Helvetica"/>
          <w:lang w:val="tr-TR"/>
        </w:rPr>
      </w:pPr>
      <w:r>
        <w:rPr>
          <w:rFonts w:cs="Arial;Helvetica" w:ascii="Arial;Helvetica" w:hAnsi="Arial;Helvetica"/>
          <w:lang w:val="tr-TR"/>
        </w:rPr>
        <w:t>- бир дереджейе кадар ихтияджъмъз вар бераберлик япалъм - ама ондан сонра гелийор бир заман, бракалъм о рахат йувайъ ве соук хавая далалъм (имансъзларън арасънда)</w:t>
      </w:r>
    </w:p>
    <w:p>
      <w:pPr>
        <w:pStyle w:val="Heading2"/>
        <w:rPr/>
      </w:pPr>
      <w:r>
        <w:rPr/>
        <w:t>2. "Раб бана деди" сьозлерле ялан сьойлемек</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xml:space="preserve">- яшлъ пейгамберин санки чок кюджюк гьорюнен бир хатасъ вардъ: кьотю нийети йокту, адама ийилик япмая калктъ: ааджък йемек, ичеджек - онун нереси фена? </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ийилик ичин ялан сьойлемек биле коркунчтур, сону ьолюмдюр</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ама ен фенасъ Рабби де каръштърърсан бу ише - кенди кейифли дюшюнджелерини Раббе мал едерсен.</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бюйюк ваизлер: Реинхард Боннке - 1991 сенесинде кузей (северна) Нигериа'да Кано касабасънда бюйюк евангелизаджиа япмак истеди - иманлълар ону уярдъ: 'Буранън халкъ мюслюман" - гене де яптъ, Раб бана конушту дийе - бирчок киши ьолдюрюлдю</w:t>
      </w:r>
    </w:p>
    <w:p>
      <w:pPr>
        <w:pStyle w:val="Normal"/>
        <w:spacing w:before="0" w:after="113"/>
        <w:ind w:left="575" w:right="0" w:hanging="288"/>
        <w:rPr>
          <w:rFonts w:ascii="Arial;Helvetica" w:hAnsi="Arial;Helvetica" w:cs="Arial;Helvetica"/>
          <w:lang w:val="tr-TR"/>
        </w:rPr>
      </w:pPr>
      <w:r>
        <w:rPr>
          <w:rFonts w:cs="Arial;Helvetica" w:ascii="Arial;Helvetica" w:hAnsi="Arial;Helvetica"/>
          <w:lang w:val="tr-TR"/>
        </w:rPr>
        <w:t>- 1999 сенесинде гене Нигериада гене топлантъ яптъ - яръм милйон киши - калабалъкта 12 киши езилди, ьолдю</w:t>
      </w:r>
    </w:p>
    <w:p>
      <w:pPr>
        <w:pStyle w:val="Zitbas"/>
        <w:rPr/>
      </w:pPr>
      <w:r>
        <w:rPr/>
        <w:t>Йеремя 14:14</w:t>
      </w:r>
    </w:p>
    <w:p>
      <w:pPr>
        <w:pStyle w:val="Zit"/>
        <w:rPr/>
      </w:pPr>
      <w:r>
        <w:rPr/>
        <w:t>РАБ, "Пейгамберлер беним адъмла ялан пейгамберлик едийорлар" деди, "Онларъ не гьондердим, не онлара буйрук вердим, не де сеслендим. Сизе уйдурма гьорюмлерден, фалджълъктан, бош шейлерден, акълларъндан гечен хаяллерден сьоз едийорлар.</w:t>
      </w:r>
    </w:p>
    <w:p>
      <w:pPr>
        <w:pStyle w:val="Normal"/>
        <w:ind w:left="142" w:right="0" w:hanging="0"/>
        <w:rPr>
          <w:rFonts w:ascii="Arial;Helvetica" w:hAnsi="Arial;Helvetica" w:cs="Arial;Helvetica"/>
          <w:lang w:val="tr-TR"/>
        </w:rPr>
      </w:pPr>
      <w:r>
        <w:rPr>
          <w:rFonts w:cs="Arial;Helvetica" w:ascii="Arial;Helvetica" w:hAnsi="Arial;Helvetica"/>
          <w:lang w:val="tr-TR"/>
        </w:rPr>
        <w:t>- я да бизим гиби кючюк кишилерде: 1983'те Тюркийеде Нескафе йокту - о заман Гъртсяя гиттик бир гюн ичин - бир къзкардеш бизе асълдъ: "Бу гедже рюяда гьордюм: сиз бана Гъртсядан Нескафе гетирдиниз"</w:t>
      </w:r>
    </w:p>
    <w:p>
      <w:pPr>
        <w:pStyle w:val="Normal"/>
        <w:rPr>
          <w:rFonts w:ascii="Arial;Helvetica" w:hAnsi="Arial;Helvetica" w:cs="Arial;Helvetica"/>
          <w:lang w:val="tr-TR"/>
        </w:rPr>
      </w:pPr>
      <w:r>
        <w:rPr>
          <w:rFonts w:cs="Arial;Helvetica" w:ascii="Arial;Helvetica" w:hAnsi="Arial;Helvetica"/>
          <w:lang w:val="tr-TR"/>
        </w:rPr>
      </w:r>
    </w:p>
    <w:p>
      <w:pPr>
        <w:pStyle w:val="Zitbas"/>
        <w:rPr/>
      </w:pPr>
      <w:r>
        <w:rPr/>
        <w:t>Кол 2:18</w:t>
      </w:r>
    </w:p>
    <w:p>
      <w:pPr>
        <w:pStyle w:val="Zit"/>
        <w:rPr/>
      </w:pPr>
      <w:r>
        <w:rPr/>
        <w:t>Онлара чок ийи гелийор, кенди кендини алчалтърсънлар ве мелеклере тапсънлар. Гьордюю гьорюнтюлере даянъйорлар. Хич себепсиз йерде, бош бош бедендже дюшюнджелери иле кабаръйорла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рюя я да видение бизе чок рухани гьорюнюйор - ама чоу вакът кишилерин беден дюшюнджелеринден гелийор - Аллахъ каръштърмакла авторитет казанъйор</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Zitbas"/>
        <w:rPr/>
      </w:pPr>
      <w:r>
        <w:rPr/>
        <w:t>1.Краллар 13:20-22</w:t>
      </w:r>
    </w:p>
    <w:p>
      <w:pPr>
        <w:pStyle w:val="Zit"/>
        <w:rPr/>
      </w:pPr>
      <w:r>
        <w:rPr/>
        <w:t>20 Софрада отурурларкен, РАБ, Танръ адамънъ йолундан дьондюрен пейгамбере сесленди. 21 О да Яхуда'дан гелен Танръ адамъна шьойле деди: "РАБ дийор ки: 'Мадемки РАБ'бин сьозюню динлемедин, Танрън РАБ'бин сана вердии буйруа уймайъп 22 йолундан дьондюн; сана йийип ичме дедии йерде йийип ичтин, джеседин аталарънън мезарлъъна гьомюлмейеджек.'"</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бурада чок шашъртъджъ бир шей гьорюйоруз: Раб ялан сьойлейен пейгамберин азъндан конушуйо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адам хем дору пейгамбери гюнаха сокуйор, хем Раббин джезасънъ она билдирийо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джезасъ: гурбетте гьомюледжек - хем де чок тез оладжак</w:t>
      </w:r>
    </w:p>
    <w:p>
      <w:pPr>
        <w:pStyle w:val="Zitbas"/>
        <w:rPr/>
      </w:pPr>
      <w:r>
        <w:rPr>
          <w:rFonts w:eastAsia="Arial"/>
        </w:rPr>
        <w:t xml:space="preserve">  </w:t>
      </w:r>
      <w:r>
        <w:rPr/>
        <w:t>1.Краллар 13:23-32</w:t>
      </w:r>
    </w:p>
    <w:p>
      <w:pPr>
        <w:pStyle w:val="Zit"/>
        <w:rPr/>
      </w:pPr>
      <w:r>
        <w:drawing>
          <wp:anchor behindDoc="0" distT="0" distB="0" distL="0" distR="144145" simplePos="0" locked="0" layoutInCell="0" allowOverlap="1" relativeHeight="2">
            <wp:simplePos x="0" y="0"/>
            <wp:positionH relativeFrom="column">
              <wp:posOffset>43180</wp:posOffset>
            </wp:positionH>
            <wp:positionV relativeFrom="paragraph">
              <wp:posOffset>86360</wp:posOffset>
            </wp:positionV>
            <wp:extent cx="3331845" cy="27031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1845" cy="2703195"/>
                    </a:xfrm>
                    <a:prstGeom prst="rect">
                      <a:avLst/>
                    </a:prstGeom>
                  </pic:spPr>
                </pic:pic>
              </a:graphicData>
            </a:graphic>
          </wp:anchor>
        </w:drawing>
      </w:r>
      <w:r>
        <w:rPr/>
        <w:t>23 Танръ адамъ йийип ичтиктен сонра яшлъ пейгамбер онун ичин ешеи хазърладъ. 24 Танръ адамъ гидеркен йолда бир асланла каршълаштъ. Аслан ону ораджъкта ьолдюрдю. Ешекле аслан йере серилен джеседин янънда дуруйорду. 25 Йолдан геченлер йерде ятан джесетле янънда дуран асланъ гьордюлер. Гидип яшлъ пейгамберин яшадъъ кентте гьордюклерини анлаттълар.</w:t>
      </w:r>
    </w:p>
    <w:p>
      <w:pPr>
        <w:pStyle w:val="Zit"/>
        <w:rPr/>
      </w:pPr>
      <w:r>
        <w:rPr/>
        <w:t>26 Танръ адамънъ йолундан дьондюрен яшлъ пейгамбер оланларъ дуйунджа, шьойле деди: "РАБ'бин сьозюню динлемейен Танръ адамъ будур. Бу йюзден РАБ, сьозю уярънджа, онун юзерине бир аслан гьондерди. Аслан ону парчалайъп ьолдюрдю." Пейгамбер, чоджукларъна, "Ешеи хазърлайън!" деди. Чоджукларън хазърладъъ ешее бинип гитти. Ешекле асланъ йерде ятан Танръ адамънън джеседи башънда булду. Анджак аслан джеседи йемедии гиби ешее де докунмамъштъ.</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неден ялан сьойлейен пейгамбере джеза йок, ама она инанан пейгамбере ьолюм джезасъ ва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санки Аллах бурада бюйюк бир хаксъзлък япъйор: хангиси даха фена: Аллахън адънда ялан сьойлемек, йокса ааджък отуруп екмек йемек?</w:t>
      </w:r>
    </w:p>
    <w:p>
      <w:pPr>
        <w:pStyle w:val="Normal"/>
        <w:ind w:left="142" w:right="0" w:hanging="0"/>
        <w:rPr>
          <w:rFonts w:ascii="Arial;Helvetica" w:hAnsi="Arial;Helvetica" w:cs="Arial;Helvetica"/>
          <w:lang w:val="tr-TR"/>
        </w:rPr>
      </w:pPr>
      <w:r>
        <w:rPr>
          <w:rFonts w:cs="Arial;Helvetica" w:ascii="Arial;Helvetica" w:hAnsi="Arial;Helvetica"/>
          <w:lang w:val="tr-TR"/>
        </w:rPr>
        <w:t xml:space="preserve">- ама Раб ьойле хесап етмийор:  </w:t>
      </w:r>
    </w:p>
    <w:p>
      <w:pPr>
        <w:pStyle w:val="Heading2"/>
        <w:rPr/>
      </w:pPr>
      <w:r>
        <w:rPr/>
        <w:t>3. Киме чок верилдийсе, ондан чок бекленеджек</w:t>
      </w:r>
    </w:p>
    <w:p>
      <w:pPr>
        <w:pStyle w:val="Zitbas"/>
        <w:rPr/>
      </w:pPr>
      <w:r>
        <w:rPr/>
        <w:t>Lука 13:48</w:t>
      </w:r>
    </w:p>
    <w:p>
      <w:pPr>
        <w:pStyle w:val="Zit"/>
        <w:rPr/>
      </w:pPr>
      <w:r>
        <w:rPr/>
        <w:t>Киме чок верилмишсе, ондан чок шейлер де истенеджек. Инсанлар киме фазла еманет едерлерсе, ондан фазла да беклийорла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о ески пейгамбер затен зайъф иди: ондан чок шей бекленемезди - белки генчлиинде Раб ону кулландъйдъ, ама чоктан сусту</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затен Раббин ишини япмая алъшък бири олсайдъ, Яровам'ъм яптъъна сусмаяджайдъ</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о сустуу ичин Раб меджбур калдъ, чак Яхуда'дан бир пейгамбери гетирсин</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онун пейгамбер адъ вар, ама аслъсъ чоктан кайболмушту</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ама Яхуда'дан гелен пейгамбер тетикте иди, Аллахън сесине диккат едерди. </w:t>
      </w:r>
    </w:p>
    <w:p>
      <w:pPr>
        <w:pStyle w:val="Heading2"/>
        <w:rPr/>
      </w:pPr>
      <w:r>
        <w:rPr/>
        <w:t>4. Раб сенин хаятън ичин киме конушаджак?</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мадем адам пейгамбер, мадем Раб затен она конушту, неден башка кишийе кулак астъ?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Раб она башка иш буйурдуйса, Раб аклънъ деиштирдийсе, директно она билдирмейеджек ми?</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1993 сенесинде Пловдив'де Чингене махаллесинде бюйюк бир каръшъклък олду: 18 яшънда бир генч ьолмюштю - евде ятаркен 3 комшунун рюясъна бир адам гелийор, онлара дийор: “Чаърън иманлъларъ, дуа етсинлер, о заман ьолю ьолене кадар дириледжек”</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базъ пасторлар чок телаш ичинде идилер: ьолюнюн калкмасъ ичин дуа еделим ми, етмейелим ми</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беним джевабъм: “Мадем Раб истийор, биз о ьолюйю калдъралъм, о заман неден директно бизе конушмадъ да, гюя имансъзларън рюясъна гирди? Ен биринджи кенди евлатларъна конушмаяджак мъи мадем онлардан ьойле бюйюк бир иман иши беклийор?”</w:t>
      </w:r>
    </w:p>
    <w:p>
      <w:pPr>
        <w:pStyle w:val="Heading2"/>
        <w:rPr/>
      </w:pPr>
      <w:r>
        <w:rPr/>
        <w:t>5. кенди иманлъ хаятъмъз ичин биз сорумлуйуз</w:t>
      </w:r>
    </w:p>
    <w:p>
      <w:pPr>
        <w:pStyle w:val="Zitbas"/>
        <w:rPr/>
      </w:pPr>
      <w:r>
        <w:rPr/>
        <w:t>1.Краллар 13:29-32</w:t>
      </w:r>
    </w:p>
    <w:p>
      <w:pPr>
        <w:pStyle w:val="Zit"/>
        <w:rPr/>
      </w:pPr>
      <w:r>
        <w:rPr/>
        <w:t>Яшлъ пейгамбер Танръ адамънън джеседини ешеин съртъна аттъ ве она аът якъп гьоммек ичин кенди кентине гьотюрдю. 30 Джеседи кенди мезаръна гьомдю. "Ах кардешим!" дийерек ардъндан аът яктълар. 31 Танръ адамънъ гьомдюктен сонра, яшлъ пейгамбер чоджукларъна шьойле деди: "Бен ьолюндже бени бу Танръ адамънън янъна гьомюн, кемиклерими де онун кемиклеринин янъна койун. 32 Чюнкю онун Бейт-Ел'деки сунаа ве Самирийе кентлериндеки тапънма йерлеринде булунан бютюн тапънаклара каршъ РАБ'бин буйрууйла яптъъ уярълар кесинликле йерине геледжекти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артък геч олмушту - ама яшлъ адам гене де, елинден гелени яптъ:  кенди мезарънъ она верди - ьолюмюнде берабер олсунла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насъл кадънлар Исанън аякларъна парфюм сюрдюлер - насъл Ариматеялъ Йусуф кенди мезарънъ Исая верди</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айнъ онун гиби, ьолюлеримиз биле шахитлик япабилирлер - Ибр 11:4</w:t>
      </w:r>
    </w:p>
    <w:p>
      <w:pPr>
        <w:pStyle w:val="Normal"/>
        <w:tabs>
          <w:tab w:val="clear" w:pos="709"/>
          <w:tab w:val="left" w:pos="284" w:leader="none"/>
        </w:tabs>
        <w:spacing w:before="0" w:after="113"/>
        <w:ind w:left="142" w:right="0" w:hanging="0"/>
        <w:rPr/>
      </w:pPr>
      <w:r>
        <w:rPr>
          <w:rFonts w:cs="Arial;Helvetica" w:ascii="Arial;Helvetica" w:hAnsi="Arial;Helvetica"/>
          <w:lang w:val="tr-TR"/>
        </w:rPr>
        <w:t xml:space="preserve">"Иманла </w:t>
      </w:r>
      <w:r>
        <w:rPr>
          <w:rFonts w:cs="Arial;Helvetica" w:ascii="Arial;Helvetica" w:hAnsi="Arial;Helvetica"/>
          <w:b/>
          <w:lang w:val="tr-TR"/>
        </w:rPr>
        <w:t xml:space="preserve">Абил </w:t>
      </w:r>
      <w:r>
        <w:rPr>
          <w:rFonts w:cs="Arial;Helvetica" w:ascii="Arial;Helvetica" w:hAnsi="Arial;Helvetica"/>
          <w:lang w:val="tr-TR"/>
        </w:rPr>
        <w:t>Аллаха даха ийи бир курбан гетирди. Ве ьойле яптъ дийе, Аллах онун вердиклерине шахитлик япъйор. Абил'ден ичин билдирилийор, дору бири имиш. О кендиси ьолдю, ама иман йолуйла гене де бизе конушуйор."</w:t>
      </w:r>
    </w:p>
    <w:p>
      <w:pPr>
        <w:pStyle w:val="Normal"/>
        <w:tabs>
          <w:tab w:val="clear" w:pos="709"/>
          <w:tab w:val="left" w:pos="284" w:leader="none"/>
        </w:tabs>
        <w:spacing w:before="0" w:after="113"/>
        <w:ind w:left="142" w:right="0" w:hanging="0"/>
        <w:rPr>
          <w:rFonts w:ascii="Arial;Helvetica" w:hAnsi="Arial;Helvetica" w:cs="Arial;Helvetica"/>
          <w:lang w:val="tr-TR"/>
        </w:rPr>
      </w:pPr>
      <w:r>
        <w:rPr>
          <w:rFonts w:cs="Arial;Helvetica" w:ascii="Arial;Helvetica" w:hAnsi="Arial;Helvetica"/>
          <w:lang w:val="tr-TR"/>
        </w:rPr>
        <w:t>- онун ичин ьолюлеримизин мезарларъна таш койуйорузи о ташлара да айетлер язъйоруз , деил  имансъзлар гиби кендимизи ьовелим (“Севгили коджасъндан сон хедийе”) - ама Раббин адъна шахитлик япълсън дийе.</w:t>
      </w:r>
    </w:p>
    <w:p>
      <w:pPr>
        <w:pStyle w:val="Heading1"/>
        <w:rPr/>
      </w:pPr>
      <w:r>
        <w:rPr>
          <w:lang w:val="bg-BG"/>
        </w:rPr>
        <w:t>В</w:t>
      </w:r>
      <w:r>
        <w:rPr/>
        <w:t>. Яровам'ън Олунун ьОлюмю</w:t>
      </w:r>
    </w:p>
    <w:p>
      <w:pPr>
        <w:pStyle w:val="Zitbas"/>
        <w:rPr/>
      </w:pPr>
      <w:bookmarkStart w:id="4" w:name="__DdeLink__1826_1763982047"/>
      <w:r>
        <w:rPr/>
        <w:t>1 Краллар 14:</w:t>
      </w:r>
      <w:bookmarkEnd w:id="4"/>
      <w:r>
        <w:rPr/>
        <w:t>1-6</w:t>
      </w:r>
    </w:p>
    <w:p>
      <w:pPr>
        <w:pStyle w:val="Zit"/>
        <w:rPr/>
      </w:pPr>
      <w:r>
        <w:rPr/>
        <w:t>О съраларда Исраил Кралъ Яровам'ън олу Авия хасталандъ. 2 Яровам, каръсъна деди: "Калк, Яровам'ън каръсъ олдууну анламамаларъ ичин кълъънъ деиштир, сонра Шило'я гит/ Бу халкън кралъ оладжаъмъ бана билдирен Пейгамбер Ахия орада отуруйор. 3 Она он екмек, биркач чьорек, бир тулум бал гьотюр. Чоджуа не оладжаънъ о сана билдиреджектир."</w:t>
      </w:r>
    </w:p>
    <w:p>
      <w:pPr>
        <w:pStyle w:val="Zit"/>
        <w:rPr/>
      </w:pPr>
      <w:r>
        <w:rPr/>
        <w:t>4 Яровам'ън каръсъ денилени яптъ; калкъп Шило'я, Ахия'нън евине гитти. Ахия'нън гьозлери яшлълъктан гьормез олмушту. 5 РАБ, Ахия'я шьойле деди: "Шимди Яровам'ън каръсъ геледжек. Хасталанан олунун дурумуну сенден сораджак. Ону сьойледиин гиби янътлаяджаксън. О гелдиинде кендини сана башка бириймиш гиби гьостереджек."</w:t>
      </w:r>
    </w:p>
    <w:p>
      <w:pPr>
        <w:pStyle w:val="Zit"/>
        <w:rPr/>
      </w:pPr>
      <w:r>
        <w:rPr/>
        <w:t xml:space="preserve">6 Ахия, капъдан ичери гирен кадънън аяк сеслерини дуйунджа, "Гел, Яровам'ън каръсъ!" деди, "Неден башка кълъа гирийорсун? Сана кьотю хаберлерим вар. </w:t>
      </w:r>
    </w:p>
    <w:p>
      <w:pPr>
        <w:pStyle w:val="Heading2"/>
        <w:rPr/>
      </w:pPr>
      <w:r>
        <w:rPr/>
        <w:t>1. сучламалар (7-9)</w:t>
      </w:r>
    </w:p>
    <w:p>
      <w:pPr>
        <w:pStyle w:val="Zitbas"/>
        <w:rPr/>
      </w:pPr>
      <w:r>
        <w:rPr/>
        <w:t>1 Краллар 14:7</w:t>
      </w:r>
    </w:p>
    <w:p>
      <w:pPr>
        <w:pStyle w:val="Zit"/>
        <w:rPr/>
      </w:pPr>
      <w:r>
        <w:rPr/>
        <w:t>"Гит Яровам'а де ки, Исраил'ин Танръсъ РАБ, 'Бен сени халкън арасъндан сечип кенди халкъма, Исраиллилер'е ьондер яптъм' дийо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Краллъъ Давут'ун сойундан алъп сана вердим. Ама сен буйрукларъма уян, гьозюмде ялнъз дору оланъ япан ве бютюн йюреийле йолларъмъ излейен кулум Давут'а бенземедин. - Сенден ьондже яшаянларън хепсинден чок кьотюлюк яптън.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Бени реддеттин; кендине башка илахлар булдун,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дьокме путлар япарак бени ьофкелендирдин.</w:t>
      </w:r>
    </w:p>
    <w:p>
      <w:pPr>
        <w:pStyle w:val="Heading2"/>
        <w:rPr/>
      </w:pPr>
      <w:r>
        <w:rPr/>
        <w:t>2. джезалар (10-16)</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 xml:space="preserve">а) Яровам'ън еви йок оладжак (10-11) </w:t>
      </w:r>
    </w:p>
    <w:p>
      <w:pPr>
        <w:pStyle w:val="Zit"/>
        <w:rPr/>
      </w:pPr>
      <w:r>
        <w:rPr/>
        <w:t>Бундан долайъ Яровам'ън аилесини съкънтълара сокуп Исраил'де онун сойундан гелен генч яшлъ бютюн еркеклери ьолдюреджеим. Яровам'ън аилесини гюбре якарджасъна кьокюнден курутаджаъм. 11 Яровам'ън аилесинден кентте ьоленлери кьопеклер, кърда ьоленлери йъртъджъ кушлар йийеджек.' РАБ бьойле конушту.</w:t>
      </w:r>
    </w:p>
    <w:p>
      <w:pPr>
        <w:pStyle w:val="Normal"/>
        <w:ind w:left="142" w:right="0" w:hanging="0"/>
        <w:rPr>
          <w:rFonts w:ascii="Arial;Helvetica" w:hAnsi="Arial;Helvetica" w:cs="Arial;Helvetica"/>
          <w:lang w:val="tr-TR"/>
        </w:rPr>
      </w:pPr>
      <w:r>
        <w:rPr>
          <w:rFonts w:cs="Arial;Helvetica" w:ascii="Arial;Helvetica" w:hAnsi="Arial;Helvetica"/>
          <w:lang w:val="tr-TR"/>
        </w:rPr>
        <w:t xml:space="preserve">- бютюн еркеклер ьоледжек ве гьомюлмейеджек - ен бюйюк ашаъланма - престипник гиби - дирилиш инанджи йокту </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б) чоджуу хемен ьоледжек (12-13)</w:t>
      </w:r>
    </w:p>
    <w:p>
      <w:pPr>
        <w:pStyle w:val="Zit"/>
        <w:rPr/>
      </w:pPr>
      <w:r>
        <w:rPr/>
        <w:t>Сана гелиндже: Калк, евине дьон. Кенте аяк басар басмаз чоджук ьоледжек.13 Бютюн Исраил халкъ аът якъп ону гьомеджек. Яровам'ън аилесинден ялнъз о гьомюледжек. Чюнкю Яровам аилеси ичинде Исраил'ин Танръсъ РАБ'би хошнут еден нителиклер ялнъз онда булунду.</w:t>
      </w:r>
    </w:p>
    <w:p>
      <w:pPr>
        <w:pStyle w:val="Normal"/>
        <w:ind w:left="142" w:right="0" w:hanging="0"/>
        <w:rPr>
          <w:rFonts w:ascii="Arial;Helvetica" w:hAnsi="Arial;Helvetica" w:cs="Arial;Helvetica"/>
          <w:lang w:val="tr-TR"/>
        </w:rPr>
      </w:pPr>
      <w:r>
        <w:rPr>
          <w:rFonts w:cs="Arial;Helvetica" w:ascii="Arial;Helvetica" w:hAnsi="Arial;Helvetica"/>
          <w:lang w:val="tr-TR"/>
        </w:rPr>
        <w:t>- ен бюйюк олу ве пренс - халкън чок севдии ве Раббе итаат еден бири</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Normal"/>
        <w:ind w:left="142" w:right="0" w:hanging="0"/>
        <w:rPr/>
      </w:pPr>
      <w:r>
        <w:rPr>
          <w:rFonts w:cs="Arial;Helvetica" w:ascii="Arial;Helvetica" w:hAnsi="Arial;Helvetica"/>
          <w:b/>
          <w:bCs/>
          <w:lang w:val="bg-BG"/>
        </w:rPr>
        <w:t>в</w:t>
      </w:r>
      <w:r>
        <w:rPr>
          <w:rFonts w:cs="Arial;Helvetica" w:ascii="Arial;Helvetica" w:hAnsi="Arial;Helvetica"/>
          <w:b/>
          <w:bCs/>
          <w:lang w:val="tr-TR"/>
        </w:rPr>
        <w:t>) башка бир хане крал оладжак (14)</w:t>
      </w:r>
    </w:p>
    <w:p>
      <w:pPr>
        <w:pStyle w:val="Zit"/>
        <w:rPr/>
      </w:pPr>
      <w:r>
        <w:rPr/>
        <w:t>РАБ Исраил'е бир крал атаяджак. Бу крал айнъ гюн Яровам'ън аилесине сон вереджек. Не заман мъ? Хемен шимди.</w:t>
      </w:r>
    </w:p>
    <w:p>
      <w:pPr>
        <w:pStyle w:val="Normal"/>
        <w:ind w:left="142" w:right="0" w:hanging="0"/>
        <w:rPr>
          <w:rFonts w:ascii="Arial;Helvetica" w:hAnsi="Arial;Helvetica" w:cs="Arial;Helvetica"/>
          <w:lang w:val="tr-TR"/>
        </w:rPr>
      </w:pPr>
      <w:r>
        <w:rPr>
          <w:rFonts w:cs="Arial;Helvetica" w:ascii="Arial;Helvetica" w:hAnsi="Arial;Helvetica"/>
          <w:lang w:val="tr-TR"/>
        </w:rPr>
        <w:t>- Бааша, онун олу Надав'а кафа калдъраджак - юнлю олмасъндан, бютюн ханесинин йок олмасъна кадар саде 24 сене гечти</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Normal"/>
        <w:ind w:left="142" w:right="0" w:hanging="0"/>
        <w:rPr/>
      </w:pPr>
      <w:r>
        <w:rPr>
          <w:rFonts w:cs="Arial;Helvetica" w:ascii="Arial;Helvetica" w:hAnsi="Arial;Helvetica"/>
          <w:b/>
          <w:bCs/>
          <w:lang w:val="bg-BG"/>
        </w:rPr>
        <w:t>г</w:t>
      </w:r>
      <w:r>
        <w:rPr>
          <w:rFonts w:cs="Arial;Helvetica" w:ascii="Arial;Helvetica" w:hAnsi="Arial;Helvetica"/>
          <w:b/>
          <w:bCs/>
          <w:lang w:val="tr-TR"/>
        </w:rPr>
        <w:t>) бютюн Исраил халкъна джеза (15-16)</w:t>
      </w:r>
    </w:p>
    <w:p>
      <w:pPr>
        <w:pStyle w:val="Zit"/>
        <w:rPr/>
      </w:pPr>
      <w:r>
        <w:rPr/>
        <w:t>РАБ Исраил халкънъ джезаландъраджак. Исраил халкъ суда салланан бир камъша дьонеджек. РАБ онларъ аталаръна вермиш олдуу бу ийи топраклардан сьокюп Фърат Iрмаъ'нън ьотелерине даътаджак. Чюнкю Танръча Ашера'йъ симгелейен сютунлар дикерек РАБ'би ьофкелендирдилер. 16 Яровам'ън ишледии ве Исраил халкънъ сюрюкледии гюнахлар йюзюнден РАБ Исраил'и терк едеджек.</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xml:space="preserve">- Саул хич путлара тапмадъ ве реддедилди - Сюлейман анджак яшлълъънда ве ара съра </w:t>
      </w:r>
    </w:p>
    <w:p>
      <w:pPr>
        <w:pStyle w:val="Normal"/>
        <w:ind w:left="142" w:right="0" w:hanging="0"/>
        <w:rPr>
          <w:rFonts w:ascii="Arial;Helvetica" w:hAnsi="Arial;Helvetica" w:cs="Arial;Helvetica"/>
          <w:lang w:val="tr-TR"/>
        </w:rPr>
      </w:pPr>
      <w:r>
        <w:rPr>
          <w:rFonts w:cs="Arial;Helvetica" w:ascii="Arial;Helvetica" w:hAnsi="Arial;Helvetica"/>
          <w:lang w:val="tr-TR"/>
        </w:rPr>
        <w:t>- ама Яровам буну хесапла яптъ, бютюн халка яптърдъ ве бютюн сонра геленлере ьорнек брактъ</w:t>
      </w:r>
    </w:p>
    <w:p>
      <w:pPr>
        <w:pStyle w:val="Zit"/>
        <w:rPr/>
      </w:pPr>
      <w:r>
        <w:rPr/>
        <w:t>17 Яровам'ън каръсъ орадан айрълъп Тирса'я дьондю. Евинин ешиине варънджа чоджук ьолдю. 18 Бютюн Исраил халкъ, РАБ'бин кулу Пейгамбер Ахия араджълъъйла сьойледии сьоз уярънджа, чоджуу гьомюп онун ичин аът яктъ.</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Яровам'ън ьОлюмю</w:t>
      </w:r>
    </w:p>
    <w:p>
      <w:pPr>
        <w:pStyle w:val="Zit"/>
        <w:rPr/>
      </w:pPr>
      <w:r>
        <w:rPr/>
        <w:t>20 Яровам йирми ики йъл краллък яптъ. ьОлюп аталаръна кавушунджа, йерине олу Надав крал олду.</w:t>
      </w:r>
    </w:p>
    <w:p>
      <w:pPr>
        <w:pStyle w:val="Heading1"/>
        <w:rPr/>
      </w:pPr>
      <w:r>
        <w:rPr/>
        <w:t>Сон:</w:t>
      </w:r>
    </w:p>
    <w:p>
      <w:pPr>
        <w:pStyle w:val="Normal"/>
        <w:ind w:left="142" w:right="0" w:hanging="0"/>
        <w:rPr/>
      </w:pPr>
      <w:r>
        <w:rPr>
          <w:rFonts w:cs="Arial;Helvetica" w:ascii="Arial;Helvetica" w:hAnsi="Arial;Helvetica"/>
          <w:lang w:val="tr-TR"/>
        </w:rPr>
        <w:t>- Раб тез ьофкеленмез - ама онун да граниджас</w:t>
      </w:r>
      <w:r>
        <w:rPr>
          <w:rFonts w:cs="Arial;Helvetica" w:ascii="Arial;Helvetica" w:hAnsi="Arial;Helvetica"/>
          <w:i w:val="false"/>
          <w:iCs w:val="false"/>
          <w:lang w:val="tr-TR"/>
        </w:rPr>
        <w:t>ъ вар - даха ийи ону денемейелим</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DejaVu Sans" w:cs="DejaVu Sans"/>
      <w:b/>
      <w:bCs/>
      <w:sz w:val="36"/>
      <w:szCs w:val="36"/>
    </w:rPr>
  </w:style>
  <w:style w:type="paragraph" w:styleId="Heading3">
    <w:name w:val="Heading 3"/>
    <w:basedOn w:val="Heading"/>
    <w:next w:val="TextBody"/>
    <w:qFormat/>
    <w:pPr>
      <w:numPr>
        <w:ilvl w:val="0"/>
        <w:numId w:val="0"/>
      </w:numPr>
      <w:ind w:left="0" w:right="0" w:hanging="0"/>
      <w:outlineLvl w:val="2"/>
    </w:pPr>
    <w:rPr>
      <w:rFonts w:ascii="Times New Roman" w:hAnsi="Times New Roman" w:eastAsia="DejaVu Sans" w:cs="DejaVu Sans"/>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
    <w:name w:val="zit"/>
    <w:basedOn w:val="Normal"/>
    <w:qFormat/>
    <w:pPr>
      <w:spacing w:before="0" w:after="113"/>
    </w:pPr>
    <w:rPr>
      <w:rFonts w:ascii="Arial" w:hAnsi="Arial" w:cs="Arial"/>
      <w:color w:val="0000FF"/>
      <w:lang w:val="tr-TR"/>
    </w:rPr>
  </w:style>
  <w:style w:type="paragraph" w:styleId="Zitbas">
    <w:name w:val="zitbas"/>
    <w:basedOn w:val="TextBody"/>
    <w:qFormat/>
    <w:pPr>
      <w:spacing w:before="0" w:after="0"/>
    </w:pPr>
    <w:rPr>
      <w:rFonts w:ascii="Arial" w:hAnsi="Arial" w:cs="Arial"/>
      <w:b/>
      <w:bCs/>
      <w:color w:val="auto"/>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10:30Z</dcterms:created>
  <dc:creator>Thomas </dc:creator>
  <dc:description/>
  <dc:language>en-US</dc:language>
  <cp:lastModifiedBy/>
  <dcterms:modified xsi:type="dcterms:W3CDTF">2011-02-23T08:01:18Z</dcterms:modified>
  <cp:revision>87</cp:revision>
  <dc:subject/>
  <dc:title/>
</cp:coreProperties>
</file>