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Кор </w:t>
      </w:r>
      <w:r>
        <w:rPr>
          <w:b/>
          <w:bCs/>
          <w:lang w:val="tr-TR"/>
        </w:rPr>
        <w:t>1:17-25</w:t>
      </w:r>
    </w:p>
    <w:p>
      <w:pPr>
        <w:pStyle w:val="Normal"/>
        <w:jc w:val="center"/>
        <w:rPr>
          <w:lang w:val="tr-TR"/>
        </w:rPr>
      </w:pPr>
      <w:r>
        <w:rPr>
          <w:rFonts w:cs="Constantia" w:ascii="Constantia" w:hAnsi="Constantia"/>
          <w:b/>
          <w:bCs/>
          <w:color w:val="006600"/>
          <w:sz w:val="36"/>
          <w:szCs w:val="36"/>
          <w:lang w:val="tr-TR"/>
        </w:rPr>
        <w:t>Каос килисеси Коринт - Хачън хабери</w:t>
      </w:r>
    </w:p>
    <w:p>
      <w:pPr>
        <w:pStyle w:val="Heading1"/>
        <w:rPr>
          <w:lang w:val="tr-TR"/>
        </w:rPr>
      </w:pPr>
      <w:r>
        <w:rPr>
          <w:lang w:val="tr-TR"/>
        </w:rPr>
        <w:t>Гириш:</w:t>
      </w:r>
    </w:p>
    <w:p>
      <w:pPr>
        <w:pStyle w:val="Normal"/>
        <w:rPr/>
      </w:pPr>
      <w:r>
        <w:rPr/>
        <w:t>Бугюн ьойле бир текст окуяджаз ки, хер герчек иманлъйъ джоштуран сьозлер. ьОйле сьозлер ки, бир Месихчи девлетимиз олса, ки аслънда вардър, ама дюня девелтлерине бенземейен бир девлеттир...</w:t>
      </w:r>
    </w:p>
    <w:p>
      <w:pPr>
        <w:pStyle w:val="Normal"/>
        <w:rPr/>
      </w:pPr>
      <w:r>
        <w:rPr/>
        <w:t xml:space="preserve">бир девлетимиз олса, байраъмъза язъладжак темелли сьозлердир. Херкес билсин ки, девлетимизин темели будур. </w:t>
      </w:r>
    </w:p>
    <w:p>
      <w:pPr>
        <w:pStyle w:val="Normal"/>
        <w:rPr/>
      </w:pPr>
      <w:r>
        <w:rPr/>
        <w:t>Сууди Арабистан байраъна бакарсан, орада язъйор: "Ла иллаха илл Аллах - ве Мухаммед Ресул-уллах" - "Аллах тек танръдър ве Мухаммед онун пейгамберидир."</w:t>
      </w:r>
    </w:p>
    <w:p>
      <w:pPr>
        <w:pStyle w:val="Normal"/>
        <w:rPr/>
      </w:pPr>
      <w:r>
        <w:rPr/>
        <w:t>Буну кабул еден кишилер бу хакикат етрафънда бир девлет яптълар. Сууди Арабистан'ъ бирлештирен бу сьозлердир.</w:t>
      </w:r>
    </w:p>
    <w:p>
      <w:pPr>
        <w:pStyle w:val="Normal"/>
        <w:rPr/>
      </w:pPr>
      <w:r>
        <w:rPr/>
        <w:t>Ве о месаjъ янлъш анламаясън дийе...  бир де о сьозлеринде алтънда бир кълъч койдулар. Бу мюслюман девлетинин курулмасъ ичин, о динин куруджусу Мухаммед башка инсанлар ьолдюрдю.</w:t>
      </w:r>
    </w:p>
    <w:p>
      <w:pPr>
        <w:pStyle w:val="Normal"/>
        <w:rPr/>
      </w:pPr>
      <w:r>
        <w:rPr/>
        <w:t>Гечен хафта гьордюк насъл Павлус ен аджил, ен спешно оларак ханги конуя бактъ: бирлик. Ве бугюн хемен бирлиимизин темелини анлатъйор. Дийеджексин: "О колай: ортак темелимиз Исадър".</w:t>
      </w:r>
    </w:p>
    <w:p>
      <w:pPr>
        <w:pStyle w:val="Normal"/>
        <w:rPr/>
      </w:pPr>
      <w:r>
        <w:rPr/>
        <w:t xml:space="preserve">Ама там оларак насъл? Иса'нън неси бирлиимизин темелидир? Аджаба Иса'нън билгиси ве анлайъшъ мъ, дюняйъ, хаятъ уста бир фелсефе иле ми ачъклъйор? Хани, месела Буда гиби ми? Йа да Сократес, Плато, Аристотелес гиби ми? </w:t>
      </w:r>
    </w:p>
    <w:p>
      <w:pPr>
        <w:pStyle w:val="Normal"/>
        <w:rPr/>
      </w:pPr>
      <w:r>
        <w:rPr/>
        <w:t>Иса'нън билгили сьозлери ми? Иса хаятъмъз ичин, хер бир дурум ичин акъллъ, билгили сьозлер сьойледи, месела Конфучйус гиби ми?</w:t>
      </w:r>
    </w:p>
    <w:p>
      <w:pPr>
        <w:pStyle w:val="Normal"/>
        <w:rPr/>
      </w:pPr>
      <w:r>
        <w:rPr/>
        <w:t>Йокса Иса'нън гючлю муджизелери ми? Кьорлер гьореджек, саърлар ишитеджек, сакатлар йюрюйеджек, фукаралара екмек! Бу мудур, Месихчилерин бирлиинин темели?</w:t>
      </w:r>
    </w:p>
    <w:p>
      <w:pPr>
        <w:pStyle w:val="Normal"/>
        <w:rPr/>
      </w:pPr>
      <w:r>
        <w:rPr/>
        <w:t>Ама бютюн бунлара каршън Павлус баъръйор:  "хачън хабери перишан оладжак кишилер ичин акълсъзлъктър. Ама бизим гиби куртуланлар ичин Аллахън кувветидир."</w:t>
      </w:r>
    </w:p>
    <w:p>
      <w:pPr>
        <w:pStyle w:val="Normal"/>
        <w:rPr/>
      </w:pPr>
      <w:r>
        <w:rPr/>
        <w:t xml:space="preserve">Те иште, бизим байраъмъзда о сьозлер язълъдър. Бу хакикат етрафънда топланан кишилер бирлик олуйор. Бу хакикат бюйюк бир електир: анджак белли башлъ сечили инсанлар бу хакикатъ кабул едийорлар. </w:t>
      </w:r>
    </w:p>
    <w:p>
      <w:pPr>
        <w:pStyle w:val="Normal"/>
        <w:rPr/>
      </w:pPr>
      <w:r>
        <w:rPr/>
        <w:t>Електе каланлар бизиз, фарклъйъз дюня инсанларъндан... ве онун ичин кардешини кабул едеджен, онунла бир оладжан.</w:t>
      </w:r>
    </w:p>
    <w:p>
      <w:pPr>
        <w:pStyle w:val="Normal"/>
        <w:rPr/>
      </w:pPr>
      <w:r>
        <w:rPr/>
        <w:t>Ве бу сьозлери дору анлаясън дийе, байраъмъзда бу айетин янънда башка бир сембол вар: хач, чармъх.</w:t>
      </w:r>
    </w:p>
    <w:p>
      <w:pPr>
        <w:pStyle w:val="Normal"/>
        <w:rPr/>
      </w:pPr>
      <w:r>
        <w:rPr/>
        <w:t>Неден? Бу динин куруджусу хич бир заман тек бир инсанъ ьолдюрмеди... там терси, о девлети курмак ичин кендиси ьолдю, хем де сенин йеринде ьолдю.</w:t>
      </w:r>
    </w:p>
    <w:p>
      <w:pPr>
        <w:pStyle w:val="Normal"/>
        <w:rPr/>
      </w:pPr>
      <w:r>
        <w:rPr/>
        <w:t>Евет, "</w:t>
      </w:r>
      <w:r>
        <w:rPr>
          <w:lang w:val="tr-TR" w:eastAsia="tr-TR" w:bidi="tr-TR"/>
        </w:rPr>
        <w:t>хачън хабери перишан оладжак кишилер ичин акълсъзлъктър. Ама бизим гиби куртуланлар ичин Аллахън кувветидир.”</w:t>
      </w:r>
    </w:p>
    <w:p>
      <w:pPr>
        <w:pStyle w:val="Normal"/>
        <w:rPr/>
      </w:pPr>
      <w:r>
        <w:rPr/>
        <w:t>Бугюнлерде хач семболю банал олду. Хачъ арабасъна япъштъранлар вар. Коломбиялъ наркобарон Пабло Есджобар кендине 3 килолук алтъндан хач яптъръп хер йерде гездирирди.</w:t>
      </w:r>
    </w:p>
    <w:p>
      <w:pPr>
        <w:pStyle w:val="Normal"/>
        <w:rPr/>
      </w:pPr>
      <w:r>
        <w:rPr/>
        <w:t>Хач артък тарихсел бир герчектен чъктъ, халк инанджъна гирди: Русяда бир кадън бир сомун екмек фъръна атмадан ьондже, хамура бъчакла бир хач чизийор, ханейе берекет гелсин дийе.</w:t>
      </w:r>
    </w:p>
    <w:p>
      <w:pPr>
        <w:pStyle w:val="Normal"/>
        <w:rPr/>
      </w:pPr>
      <w:r>
        <w:rPr/>
        <w:t>Ама ен сапък харекет, Шейтанън ен устаджа харекети: 312 сенесинде олду. О замана кадар Месихчилер коркунч баскълар алтънда яшаян ве Месих'Ин сьозлерине садък калан инсанлардъ.</w:t>
      </w:r>
    </w:p>
    <w:p>
      <w:pPr>
        <w:pStyle w:val="Normal"/>
        <w:rPr/>
      </w:pPr>
      <w:r>
        <w:rPr/>
        <w:t>Ама о сене Рома Емператорлуунда бир ич савашъ олду: Константин адънда бир адам емператор олмак истеди. Ве ьонемли бир биткадан, саваштан ьондже рюя гьормюш. Иса она демиш ки, "Бу ишаретле йенеджексин!". Ертеси сабах аскерлерине хач семболюню чиздирмиш калканларъна. Ве ньойлеликле савашъ казанмъш. Аркасъндан християн олмуш.</w:t>
      </w:r>
    </w:p>
    <w:p>
      <w:pPr>
        <w:pStyle w:val="Heading2"/>
        <w:rPr>
          <w:lang w:val="tr-TR"/>
        </w:rPr>
      </w:pPr>
      <w:r>
        <w:rPr/>
        <w:t>Хачламанън тарихчеси</w:t>
      </w:r>
    </w:p>
    <w:p>
      <w:pPr>
        <w:pStyle w:val="Normal"/>
        <w:rPr>
          <w:lang w:val="tr-TR"/>
        </w:rPr>
      </w:pPr>
      <w:r>
        <w:rPr>
          <w:lang w:val="tr-TR"/>
        </w:rPr>
        <w:t>Деишик идам йьонтемлери вар. Девлет аър суч ишлемиш бир кишийе ьолюм джезасънъ вермек истерсе, ону деишик бичимде япабилир: ен яйгън 2 йьонтем-  кафа кесмек ве асмак. Ачъкта япълса биле, биркач дакка ичинде битийор. Ону сейреденлер ибрет алсънлар.</w:t>
      </w:r>
    </w:p>
    <w:p>
      <w:pPr>
        <w:pStyle w:val="Normal"/>
        <w:rPr>
          <w:lang w:val="tr-TR"/>
        </w:rPr>
      </w:pPr>
      <w:r>
        <w:rPr>
          <w:lang w:val="tr-TR"/>
        </w:rPr>
        <w:t>Кими саклъ япълъйое: аякларъна бетон дьокюйорсун, денизде боултуруйорсун  Викинглер - батаклъкта гьоммек, мумялашмак.</w:t>
      </w:r>
    </w:p>
    <w:p>
      <w:pPr>
        <w:pStyle w:val="Normal"/>
        <w:rPr>
          <w:lang w:val="tr-TR"/>
        </w:rPr>
      </w:pPr>
      <w:r>
        <w:rPr>
          <w:lang w:val="tr-TR"/>
        </w:rPr>
        <w:t>ЕА'да ташланмак - херкес сучлу кишинин ьолюмюне себеп олуйор. Джеллат йок, херкес сорумлудур.</w:t>
      </w:r>
    </w:p>
    <w:p>
      <w:pPr>
        <w:pStyle w:val="Normal"/>
        <w:rPr>
          <w:lang w:val="tr-TR"/>
        </w:rPr>
      </w:pPr>
      <w:r>
        <w:rPr>
          <w:lang w:val="tr-TR"/>
        </w:rPr>
        <w:t>Хачланма ес биринджи Фииникелилер ве Иранлъларда гьорюйоруз. И.ьО. 300 йълларда Греклер де ону кулланмая башладъ. Бюйюк Искендер Тирус касабасънъ еле гечирдиктен сонра 2000 киши хачта ьолдюрдю.</w:t>
      </w:r>
    </w:p>
    <w:p>
      <w:pPr>
        <w:pStyle w:val="Normal"/>
        <w:rPr>
          <w:lang w:val="tr-TR"/>
        </w:rPr>
      </w:pPr>
      <w:r>
        <w:rPr>
          <w:lang w:val="tr-TR"/>
        </w:rPr>
        <w:t>Сонра, Ромалълар да бу йьонтеми беенип кулланмая башладълар.</w:t>
      </w:r>
    </w:p>
    <w:p>
      <w:pPr>
        <w:pStyle w:val="Normal"/>
        <w:rPr>
          <w:lang w:val="tr-TR"/>
        </w:rPr>
      </w:pPr>
      <w:r>
        <w:rPr>
          <w:lang w:val="tr-TR"/>
        </w:rPr>
        <w:t>Еминим, Спартакус адънъ ишиттиниз. О бизим бу бьолгеден Тракялъ иди ве кьолелерин арасънда бр аякланма башлаттърдъ. Ен сонунда Ромалълар бастърдълар аякланмайъ ве Рома'даки Виа Апия бойунджа 6000 хач диктилер, орада идам еттилер.</w:t>
      </w:r>
    </w:p>
    <w:p>
      <w:pPr>
        <w:pStyle w:val="Normal"/>
        <w:rPr>
          <w:lang w:val="tr-TR"/>
        </w:rPr>
      </w:pPr>
      <w:r>
        <w:rPr>
          <w:lang w:val="tr-TR"/>
        </w:rPr>
        <w:t>Ве хача герилмек ен ашаълък бир ьолюм сайълърдъ, анджак кьолелере лайък бир шей. Джиджеро яздъ ки: “Чармъхъ, садедже Рома ватандашларънън беденлеринден деил, ама дюшюнджелеринден, гьозлеринден ве кулакларъндандан да узак тутмалъйъз.”</w:t>
      </w:r>
    </w:p>
    <w:p>
      <w:pPr>
        <w:pStyle w:val="Normal"/>
        <w:rPr>
          <w:lang w:val="tr-TR"/>
        </w:rPr>
      </w:pPr>
      <w:r>
        <w:rPr>
          <w:lang w:val="tr-TR"/>
        </w:rPr>
        <w:t>Евет, Рома ватандашларънъ хача гермек ясактъ, анджак Йахудилер, Галлер, Араплар, Германлар гиби кьоле халкларъна уйгуланърдъ.</w:t>
      </w:r>
    </w:p>
    <w:p>
      <w:pPr>
        <w:pStyle w:val="Normal"/>
        <w:rPr>
          <w:lang w:val="tr-TR"/>
        </w:rPr>
      </w:pPr>
      <w:r>
        <w:rPr>
          <w:lang w:val="tr-TR"/>
        </w:rPr>
        <w:t>Ве ишин ен зор тарафъ, Иса сучсуз оларак хача герилдиктен 40 сене сонра, яни 70 йълънда, Ромалълар гелип Йерушалим'и кушаттълар.</w:t>
      </w:r>
    </w:p>
    <w:p>
      <w:pPr>
        <w:pStyle w:val="Normal"/>
        <w:rPr>
          <w:lang w:val="tr-TR" w:eastAsia="tr-TR" w:bidi="tr-TR"/>
        </w:rPr>
      </w:pPr>
      <w:r>
        <w:rPr>
          <w:lang w:val="tr-TR"/>
        </w:rPr>
        <w:t>Иса буну ьонджеден билдриди:</w:t>
      </w:r>
    </w:p>
    <w:p>
      <w:pPr>
        <w:pStyle w:val="CitBas"/>
        <w:rPr>
          <w:lang w:val="tr-TR" w:eastAsia="tr-TR" w:bidi="tr-TR"/>
        </w:rPr>
      </w:pPr>
      <w:r>
        <w:rPr>
          <w:lang w:val="tr-TR" w:eastAsia="tr-TR" w:bidi="tr-TR"/>
        </w:rPr>
        <w:t>Лука 21:20-22</w:t>
      </w:r>
    </w:p>
    <w:p>
      <w:pPr>
        <w:pStyle w:val="Cit"/>
        <w:rPr>
          <w:lang w:val="tr-TR" w:eastAsia="tr-TR" w:bidi="tr-TR"/>
        </w:rPr>
      </w:pPr>
      <w:r>
        <w:rPr>
          <w:lang w:val="tr-TR" w:eastAsia="tr-TR" w:bidi="tr-TR"/>
        </w:rPr>
        <w:t>Ама не вакът гьорюйорсунуз, Йерушалим'ин етрафънъ аскерлер сармъш, о вакът билин ки, онун йъкълъшъ якънладъ. 22 Чюнкю о гюнлер интикам гюнлери оладжак. ьОйле ки, Кутсал Китап'та язълан хершей йерине гелсин.</w:t>
      </w:r>
    </w:p>
    <w:p>
      <w:pPr>
        <w:pStyle w:val="Normal"/>
        <w:rPr/>
      </w:pPr>
      <w:r>
        <w:rPr/>
        <w:t>Ромалъ генерал Титус Йерушалим касабасънъ кушаттъ, кимсе гиремеди, чъкамадъ. Ен сонунда ачлък инсанларъ дели етти ве касабадан качмая чалъштълар екмек булмак ичин. О заман Титус хер гюн 500'ден фазла киши Йерушалим'ин дуварларънън ьонюнде чармъха герди. Максат, даха ичерде калан Йахудилер буну гьорсюнлер, теслим олсунлар.</w:t>
      </w:r>
    </w:p>
    <w:p>
      <w:pPr>
        <w:pStyle w:val="Normal"/>
        <w:rPr>
          <w:lang w:val="tr-TR"/>
        </w:rPr>
      </w:pPr>
      <w:r>
        <w:rPr/>
        <w:t>Тарихчи Йосефус язъйор, одун кът олмая башламъш. Ве аскерлер о кадар ьофкелендилер Йахудилере ки, елендже олсун дийе инсанлар деишик позисйонларда тахталара мъхламая башладълар.</w:t>
      </w:r>
    </w:p>
    <w:p>
      <w:pPr>
        <w:pStyle w:val="Normal1"/>
        <w:rPr>
          <w:lang w:val="tr-TR"/>
        </w:rPr>
      </w:pPr>
      <w:r>
        <w:rPr>
          <w:lang w:val="tr-TR"/>
        </w:rPr>
        <w:t>Там Иса'нън дедии гиби: интикам гюнлери. Павлус да ону ьонджеден билдирди:</w:t>
      </w:r>
    </w:p>
    <w:p>
      <w:pPr>
        <w:pStyle w:val="CitBas"/>
        <w:rPr/>
      </w:pPr>
      <w:r>
        <w:rPr/>
        <w:t xml:space="preserve">1.Селаниклилкер 2:15-16 </w:t>
      </w:r>
    </w:p>
    <w:p>
      <w:pPr>
        <w:pStyle w:val="Cit"/>
        <w:rPr/>
      </w:pPr>
      <w:r>
        <w:rPr/>
        <w:t xml:space="preserve">О Йахудилер хем Раб Иса'йъ хем де кенди пейгамберлерини ьолдюрдюлер, ве бизи де дъшаръ аттълар. Онлар Аллахъ мемнун етмийорлар ве бютюн инсанлара дюшман олуйорлар. </w:t>
      </w:r>
    </w:p>
    <w:p>
      <w:pPr>
        <w:pStyle w:val="Cit"/>
        <w:rPr/>
      </w:pPr>
      <w:r>
        <w:rPr/>
        <w:t>16 Йахудилер бизе енгел олуйорлар, сърф миллетлере конушмаялъм да, куртулмасънлар. ьОйлеликле хер заман гиби кенди гюнахларънън ьолчюсюню долдуруйорлар. Ама Аллахън ен бюйюк ьофкеси онларън юстюне чьоктю.</w:t>
      </w:r>
    </w:p>
    <w:p>
      <w:pPr>
        <w:pStyle w:val="CitBas"/>
        <w:rPr/>
      </w:pPr>
      <w:r>
        <w:rPr/>
        <w:t xml:space="preserve">Матта 23:32 </w:t>
      </w:r>
    </w:p>
    <w:p>
      <w:pPr>
        <w:pStyle w:val="Cit"/>
        <w:rPr/>
      </w:pPr>
      <w:r>
        <w:rPr/>
        <w:t>Мадем ьойле, деделеринизин гюнах ьолчюсюню тамамлайън.</w:t>
      </w:r>
    </w:p>
    <w:p>
      <w:pPr>
        <w:pStyle w:val="CitBas"/>
        <w:rPr/>
      </w:pPr>
      <w:r>
        <w:rPr/>
        <w:t xml:space="preserve">Апо 7:52 </w:t>
      </w:r>
    </w:p>
    <w:p>
      <w:pPr>
        <w:pStyle w:val="Cit"/>
        <w:rPr/>
      </w:pPr>
      <w:r>
        <w:rPr/>
        <w:t>Деделериниз пейгамберлерин хангисине феналък япмадълар ки? О пейгамберлер ьонджеден билдирдилер, 'Дору Олан' геледжек дийе. Ону билдиренлерин катиллери деделериниз иди ве Онун кендисини еле веренлер, Онун катиллери шимди сиз олдунуз</w:t>
      </w:r>
    </w:p>
    <w:p>
      <w:pPr>
        <w:pStyle w:val="CitBas"/>
        <w:rPr/>
      </w:pPr>
      <w:r>
        <w:rPr/>
        <w:t>Аджт 3:14-16</w:t>
      </w:r>
    </w:p>
    <w:p>
      <w:pPr>
        <w:pStyle w:val="Cit"/>
        <w:rPr/>
      </w:pPr>
      <w:r>
        <w:rPr/>
        <w:t>Ама сиз Кутсал ве Дору оландан йюз чевирдиниз ве ялвардънъз, бир катил сизе верилсин. 15 Сиз гене, яшамън ефендисини ьолдюрдюнюз.</w:t>
      </w:r>
    </w:p>
    <w:p>
      <w:pPr>
        <w:pStyle w:val="Normal"/>
        <w:rPr/>
      </w:pPr>
      <w:r>
        <w:rPr/>
        <w:t>Евет, Аллах сьойледии гиби, Иса'йъ хача геренлерден интикамънъ алдъ. Иса'нън хачънън бир анлам буйду.</w:t>
      </w:r>
    </w:p>
    <w:p>
      <w:pPr>
        <w:pStyle w:val="Normal"/>
        <w:rPr>
          <w:lang w:val="tr-TR"/>
        </w:rPr>
      </w:pPr>
      <w:r>
        <w:rPr/>
        <w:t xml:space="preserve">Ама биз Иса'нън чармъхънъ о анламда билдирмийоруз. Хаккъмъз йок, Иса'нън чадашларъна маана булалъм: "Биз о заман яшамъш олсайдък, Иса'йъ хача гермездик" ... Хайър, биз де о Йахудилер кадар сучлуйуз. </w:t>
      </w:r>
    </w:p>
    <w:p>
      <w:pPr>
        <w:pStyle w:val="Normal1"/>
        <w:rPr>
          <w:lang w:val="tr-TR"/>
        </w:rPr>
      </w:pPr>
      <w:r>
        <w:rPr>
          <w:lang w:val="tr-TR"/>
        </w:rPr>
      </w:r>
    </w:p>
    <w:p>
      <w:pPr>
        <w:pStyle w:val="Cit"/>
        <w:rPr/>
      </w:pPr>
      <w:r>
        <w:rPr/>
        <w:t>17 Месих бени затен гьондермеди ки, вафтиз едейим, ама ийи хабери илан едейим. Ама деил акъллъджа сьозлерле. ьОбюр тюрлю Месихин хачъ бош бир шей оладжайдъ.</w:t>
      </w:r>
    </w:p>
    <w:p>
      <w:pPr>
        <w:pStyle w:val="Cit"/>
        <w:rPr/>
      </w:pPr>
      <w:r>
        <w:rPr/>
        <w:t>18 Чюнкю хачън хабери перишан оладжак кишилер ичин акълсъзлъктър. Ама бизим гиби куртуланлар ичин Аллахън кувветидир.</w:t>
      </w:r>
    </w:p>
    <w:p>
      <w:pPr>
        <w:pStyle w:val="Cit"/>
        <w:rPr/>
      </w:pPr>
      <w:r>
        <w:rPr/>
        <w:t>19 Насъл да язълмъштър: "Акъллъ кишилерин акъллълъънъ йок едеджем. Ве курназ кишилерин курназлъънъ маф едеджем."</w:t>
      </w:r>
    </w:p>
    <w:p>
      <w:pPr>
        <w:pStyle w:val="Normal"/>
        <w:rPr/>
      </w:pPr>
      <w:r>
        <w:rPr/>
      </w:r>
    </w:p>
    <w:p>
      <w:pPr>
        <w:pStyle w:val="Normal"/>
        <w:rPr/>
      </w:pPr>
      <w:r>
        <w:rPr/>
        <w:t>"Насъл да язълмъштър"... Бу бир актарма Йешая 29'дан. О заманки дуруму нейди? Асур кралъ гиттикче аскери гюч казанърдъ ве Йахуда кралъ шашърдъ не япсънлар. О заман херкес Мъсър'а ве Фиравун'а гювенмейе башладълар.</w:t>
      </w:r>
    </w:p>
    <w:p>
      <w:pPr>
        <w:pStyle w:val="Normal"/>
        <w:rPr/>
      </w:pPr>
      <w:r>
        <w:rPr/>
        <w:t xml:space="preserve">Аъзларъйла дедилер: "Аа евет, РАБ бизи коруяджак" ама аслънда Раббе гювенмездилер, Мъсър кралъна гюбенирдилер. </w:t>
      </w:r>
    </w:p>
    <w:p>
      <w:pPr>
        <w:pStyle w:val="Normal"/>
        <w:rPr/>
      </w:pPr>
      <w:r>
        <w:rPr/>
        <w:t>Иса бу сьозлери кулландъ кенди заманънда яшаян Йахудилер ичин: Матта 15:7 - "Бу халк дудакларъйла бени сайъйор, ама йюреклери бенден чок узак." Хепиниз чок гюзел дуа едийорсунуз, оруч тутйорсунуз в.с. ... ама енинде сонунда гене кенди гюджюнюзе гювенийорсунуз, Ромалъларъ кенди гюджюнюзле ковмая чалъшъйорсунуз. Аллахън краллъъ ьойле геледжекмиш.</w:t>
      </w:r>
    </w:p>
    <w:p>
      <w:pPr>
        <w:pStyle w:val="Normal"/>
        <w:rPr/>
      </w:pPr>
      <w:r>
        <w:rPr/>
        <w:t xml:space="preserve">Ама сонра дийор: </w:t>
      </w:r>
    </w:p>
    <w:p>
      <w:pPr>
        <w:pStyle w:val="Cit"/>
        <w:rPr/>
      </w:pPr>
      <w:r>
        <w:rPr/>
        <w:t>Онун ичин бен де бу халкън арасънда йине бир харика, Евет, шашъладжак бир шей япаджаъм. Билгелерин билгелии йок оладжак, Акъллънън аклъ дураджак."</w:t>
      </w:r>
    </w:p>
    <w:p>
      <w:pPr>
        <w:pStyle w:val="Normal"/>
        <w:rPr/>
      </w:pPr>
      <w:r>
        <w:rPr/>
        <w:t>Йешая'нън заманънда Раб ьойле бир харика яптъ ки... Ен сонунда крал Сенахериб гелип Йерушалим'и кушаттъ. Тамамен чаресиз бир дурум. Гювендиклери Мъсър кралъ Фиравун гелмеди онлара ярдъм етсин</w:t>
      </w:r>
    </w:p>
    <w:p>
      <w:pPr>
        <w:pStyle w:val="Normal"/>
        <w:rPr/>
      </w:pPr>
      <w:r>
        <w:rPr/>
        <w:t>О заман Раб онларъ инсанджа мюмкюн олмаян бир дурумдан куртардъ: геджелейин Асурлуларън ордусунда 185.000 киши хасталъктаа ьолдю. Ве ертеси сабах крал Сенахериб апал топал качтъ.</w:t>
      </w:r>
    </w:p>
    <w:p>
      <w:pPr>
        <w:pStyle w:val="Normal"/>
        <w:rPr/>
      </w:pPr>
      <w:r>
        <w:rPr/>
        <w:t>Ве Иса Месихин хачъ да ьойле бир шейдир: кесинликле инсанджа планланмъш бир дин деил, ама Аллах ишидир.</w:t>
      </w:r>
    </w:p>
    <w:p>
      <w:pPr>
        <w:pStyle w:val="Normal"/>
        <w:rPr/>
      </w:pPr>
      <w:r>
        <w:rPr/>
        <w:t>ОК, биз шимди о 12 апостолуз ве кенди аклъмъзла, кенди гюджюмюзле Иса'нън хаятъ юзерине йени бир дин кураджаз. Деил ми, базъларъ ьойле дийорлар: апостоллар, ьозелликле Павлус, Иса'йъ танрълаштърмъшлар, йепйени бир дин яратмъшлар.</w:t>
      </w:r>
    </w:p>
    <w:p>
      <w:pPr>
        <w:pStyle w:val="Normal"/>
        <w:rPr/>
      </w:pPr>
      <w:r>
        <w:rPr/>
        <w:t>О заман хершейи кулланаджаз матерял оларак, ама кесинликле онун хачтаки ьолюмюню анмаяджаз. ьОртеджез ону, сусаджаз, унуттураджаз ону.</w:t>
      </w:r>
    </w:p>
    <w:p>
      <w:pPr>
        <w:pStyle w:val="Normal"/>
        <w:rPr/>
      </w:pPr>
      <w:r>
        <w:rPr/>
        <w:t>Биз алъштък Иса'нън хаджъна, бизи шок едемийор. Ама 1. йй.'да ьойле деилди. 1789 Франсъз девриминде къса бир заман ичинде девриме каршъ гиденлерден 20.000 киши гийотинле идам еттилер. 20.000 киши !!!</w:t>
      </w:r>
    </w:p>
    <w:p>
      <w:pPr>
        <w:pStyle w:val="Normal"/>
        <w:rPr/>
      </w:pPr>
      <w:r>
        <w:rPr/>
        <w:t>Ве о заман Парис сосйете кадънларъ бирчоу бойунларъна артък хач такмаз олдулар, ама алтъндан кючюк гийотинлер яптърдълар. Дюшюн бир кере: ьойле бир гийотинле ише гидийорсун. Херкес шок олмаяджак мъ?</w:t>
      </w:r>
    </w:p>
    <w:p>
      <w:pPr>
        <w:pStyle w:val="Normal"/>
        <w:rPr/>
      </w:pPr>
      <w:r>
        <w:rPr/>
        <w:t>Иса Месихин чармъхъ да ьойле шок едиджи иди. кимсе инанамадъ: "Не? Сиз ьойле бир кишийе ми иман едийорсунуз?</w:t>
      </w:r>
    </w:p>
    <w:p>
      <w:pPr>
        <w:pStyle w:val="Normal"/>
        <w:rPr/>
      </w:pPr>
      <w:r>
        <w:rPr/>
        <w:t>Илк иманлъларън семболу хач деилди, балък иди. Иса'нън хачънъ вааз едердилер хер йерде, ама кимсенин аклъна гелмеди, тахтадан, таштан, алтъндан ьойле бир хач яптърсън, она сайгъ гьостерсин. О чок фазла шок едиджи иди.</w:t>
      </w:r>
    </w:p>
    <w:p>
      <w:pPr>
        <w:pStyle w:val="Normal"/>
        <w:rPr/>
      </w:pPr>
      <w:r>
        <w:rPr/>
        <w:t>Анджак 320 сенесинде емператор Константин хачламайъ ясак етти. Ве заманла хич кимсе калмадъ, асъл бир хачланмая гьоз шахиди олсун. Анджак ондан сонра башладълар, хача сайгъ гьостерсинлер, тапсънлар.</w:t>
      </w:r>
    </w:p>
    <w:p>
      <w:pPr>
        <w:pStyle w:val="Cit"/>
        <w:rPr/>
      </w:pPr>
      <w:r>
        <w:rPr/>
        <w:t>20 Хани, акъллъ киши нереде? Китап язаръ нереде? Бу заманън кувветли конушмаджъсъ нереде? Аллах бу дюнянън акъллълъънъ аптал йерине коймадъ мъ?</w:t>
      </w:r>
    </w:p>
    <w:p>
      <w:pPr>
        <w:pStyle w:val="Normal"/>
        <w:rPr/>
      </w:pPr>
      <w:r>
        <w:rPr/>
        <w:t xml:space="preserve">Бурада Павлус ьозелликле Йахудииин ичинде 3 тюрлю билгин дин адамларъна лаф атъйор: </w:t>
      </w:r>
    </w:p>
    <w:p>
      <w:pPr>
        <w:pStyle w:val="Normal"/>
        <w:rPr/>
      </w:pPr>
      <w:r>
        <w:rPr/>
        <w:t xml:space="preserve">"акъллъ киши": онлар гедже гюндюз Муса'нън канунуну араштъръдълар, </w:t>
      </w:r>
    </w:p>
    <w:p>
      <w:pPr>
        <w:pStyle w:val="Normal"/>
        <w:rPr/>
      </w:pPr>
      <w:r>
        <w:rPr/>
        <w:t xml:space="preserve">"китап язаръ" - онлар канунун бютюн харфлерини саярдълар (язъджълар) ве </w:t>
      </w:r>
    </w:p>
    <w:p>
      <w:pPr>
        <w:pStyle w:val="Normal"/>
        <w:rPr/>
      </w:pPr>
      <w:r>
        <w:rPr/>
        <w:t xml:space="preserve">"кувветли конушмаджъ" онлар даха модерн йорум япан, семболик ве филозоф бир ачъклама гетирен Йахуди билгинлер </w:t>
      </w:r>
    </w:p>
    <w:p>
      <w:pPr>
        <w:pStyle w:val="Normal"/>
        <w:rPr/>
      </w:pPr>
      <w:r>
        <w:rPr/>
        <w:t>Иса онлара чок гюзел джевап верди:</w:t>
      </w:r>
    </w:p>
    <w:p>
      <w:pPr>
        <w:pStyle w:val="CitBas"/>
        <w:rPr/>
      </w:pPr>
      <w:r>
        <w:rPr/>
        <w:t>Йуханна 5:39-40</w:t>
      </w:r>
    </w:p>
    <w:p>
      <w:pPr>
        <w:pStyle w:val="Cit"/>
        <w:rPr/>
      </w:pPr>
      <w:r>
        <w:rPr/>
        <w:t>Кутсал Китабъ араштъръйорсунуз, чюнкю санъйорсунуз, онда сонсуз яшама сахип оладжанъз. Ама о, бенден ичин шахитлик едийор. 40 Гене де разъ деилсиниз, яшамънъз олсун дийе бана гелесиниз.</w:t>
      </w:r>
    </w:p>
    <w:p>
      <w:pPr>
        <w:pStyle w:val="Normal"/>
        <w:rPr/>
      </w:pPr>
      <w:r>
        <w:rPr/>
      </w:r>
    </w:p>
    <w:p>
      <w:pPr>
        <w:pStyle w:val="Cit"/>
        <w:rPr/>
      </w:pPr>
      <w:r>
        <w:rPr/>
        <w:t>21 Бу дюня кенди акъллълъъ иле Аллахъ танъямадъ. Мадем ьойле, Аллах, кенди аклъйла разъ олду, акълсъз бир хабер илан едилсин, ве о хабере иман еденлер куртулсунлар.</w:t>
      </w:r>
    </w:p>
    <w:p>
      <w:pPr>
        <w:pStyle w:val="Cit"/>
        <w:rPr/>
      </w:pPr>
      <w:r>
        <w:rPr/>
        <w:t>22 Чюнкю Йахудилер муджизе истийорлар, ама Греклер акъллълък аръйорлар.</w:t>
      </w:r>
    </w:p>
    <w:p>
      <w:pPr>
        <w:pStyle w:val="Normal"/>
        <w:rPr/>
      </w:pPr>
      <w:r>
        <w:rPr/>
        <w:t>Йахудилер, ве Греклер: ики тип инсан. Дийебилириз: доулу ве батълъ инсан. Орянтал кафа ве Аврупа анлайъшъ. Ики бирбирлерине зът дюшен дюшюндже тарзъ:</w:t>
      </w:r>
    </w:p>
    <w:p>
      <w:pPr>
        <w:pStyle w:val="Normal"/>
        <w:rPr/>
      </w:pPr>
      <w:r>
        <w:rPr/>
        <w:t>"Йахудилер муджизе аръйорлар" - орянтал кафая куввет лазъм. "Аллах гючтюр". Ве гене исламийети гьорюйоруз "Кадир Аллах" бютюн Куранъ араштър, Аллахън севгиси дийе бир шей буламазсън. Ама хер икинджи лаф "гюч, куввет, кудрет".</w:t>
      </w:r>
    </w:p>
    <w:p>
      <w:pPr>
        <w:pStyle w:val="Normal"/>
        <w:rPr/>
      </w:pPr>
      <w:r>
        <w:rPr/>
        <w:t>Денизи яран Муса, гьоктен атеш индирен Иляс, комшу девлетлерини йенен Сюлейман... ааа, иште Аллахън краллъъ орада. Месих гелди ми, ьойле бир краллък кураджак.</w:t>
      </w:r>
    </w:p>
    <w:p>
      <w:pPr>
        <w:pStyle w:val="Normal"/>
        <w:rPr/>
      </w:pPr>
      <w:r>
        <w:rPr/>
        <w:t>"Греклер акъллълък аръйорлар" - Аврупалъ кафая анлайъш лазъм. Логика, мантък аръйоруз. Бу дюняйъ ен кючюк детайларъна кадар ачъклаян бир дюшюндже системи. Билимсел хакикатлар... башка бир шей йок.</w:t>
      </w:r>
    </w:p>
    <w:p>
      <w:pPr>
        <w:pStyle w:val="Normal"/>
        <w:rPr/>
      </w:pPr>
      <w:r>
        <w:rPr/>
        <w:t>Санки дюняя бакаркен коджаман бир мотор гьорюйорсун, ве анламая чалъшъйорсун, хер парчанън, хер чаргън иши недир.</w:t>
      </w:r>
    </w:p>
    <w:p>
      <w:pPr>
        <w:pStyle w:val="Normal"/>
        <w:rPr/>
      </w:pPr>
      <w:r>
        <w:rPr/>
        <w:t>Ве шимди Аллах ьойле бир метод сечти, хер ики тарафъна терс гидийор. Месихчилер не доулу, орянтал, не де батълъ, Аврупалъдър. Аллахън йолу даха юстюн:</w:t>
      </w:r>
    </w:p>
    <w:p>
      <w:pPr>
        <w:pStyle w:val="Cit"/>
        <w:rPr/>
      </w:pPr>
      <w:r>
        <w:rPr/>
        <w:t>23 Ама биз хача герилмиш Месихи илан едийоруз. Йахудилер ичин бир кьостек ве миллетлер ичин акълсъзлък илан едийоруз.</w:t>
      </w:r>
    </w:p>
    <w:p>
      <w:pPr>
        <w:pStyle w:val="Normal"/>
        <w:rPr/>
      </w:pPr>
      <w:r>
        <w:rPr/>
        <w:t>Евет, кьостек, Иса ОК, кабул едийорум, ама о хачта ьолсюн... ону кабул едеийорум. О кьостектир. Она такълъп дюшенлер чок. Ве о сьоз грекче "Скандалон" - Скандал ! Сен бугюне кадар Иса'нън хаберини яярсан дору бир бичимде, сен Скандал яратъйорсун.</w:t>
      </w:r>
    </w:p>
    <w:p>
      <w:pPr>
        <w:pStyle w:val="Normal"/>
        <w:rPr/>
      </w:pPr>
      <w:r>
        <w:rPr/>
        <w:t>Бугюнлерде сьозде християн оланлар биле о хачъ йок етмейе чалъшъйорлар. "Исанън канъ бизи куртарсън! Ха! Оламаз ьойле шей! Бу, касап дюкканъндан бир дин"</w:t>
      </w:r>
    </w:p>
    <w:p>
      <w:pPr>
        <w:pStyle w:val="Normal"/>
        <w:rPr/>
      </w:pPr>
      <w:r>
        <w:rPr/>
        <w:t>Мухаммед ону Аллаха якъштърамадъ: Аллах насъл изин вереджек, севгили пейгамбери ьойле аджъ долу бир бичимде ьолсюн. Оламаз! Башка бирисини Иса'я бензетирмиш ве Иса'йъ ьолмеден гьоке алмъш.</w:t>
      </w:r>
    </w:p>
    <w:p>
      <w:pPr>
        <w:pStyle w:val="Normal"/>
        <w:rPr/>
      </w:pPr>
      <w:r>
        <w:rPr/>
        <w:t>Хача каршъ олан бу нефрет о кадар бюйюк ки, 1920 йълларда бир киши Йемен'деки балкан кьойлерини гезди ве йюзлердже сене орая хич бир христян аяк басмамъш. Ве адам шахит олду, насъл уфак къзанлар топраа аякларъйла хачлар чизмишлер ве сонра онлара тюкюрюп силмишлер.</w:t>
      </w:r>
    </w:p>
    <w:p>
      <w:pPr>
        <w:pStyle w:val="Normal"/>
        <w:rPr/>
      </w:pPr>
      <w:r>
        <w:rPr/>
        <w:t>Едирне - Селимийе джамисинин аркасънда девлет аркеолоjи мюзеси. Бизанс заманъндан калма мезарташларъ - мюдюр кадън гьорюндже хистерик баърмая башладъ: Калдърън !</w:t>
      </w:r>
    </w:p>
    <w:p>
      <w:pPr>
        <w:pStyle w:val="Normal"/>
        <w:rPr/>
      </w:pPr>
      <w:r>
        <w:rPr/>
        <w:t>Кадърга паркънда 6 яшънда чоджук. саланджакта. "Ага, сен тюрк деилсин галшиба" -  "Хайър Алманъм" ...  5 санийе сессизлик... "Ама Иса хача герилмеди!"</w:t>
      </w:r>
    </w:p>
    <w:p>
      <w:pPr>
        <w:pStyle w:val="Normal"/>
        <w:rPr/>
      </w:pPr>
      <w:r>
        <w:rPr/>
      </w:r>
    </w:p>
    <w:p>
      <w:pPr>
        <w:pStyle w:val="Cit"/>
        <w:rPr/>
      </w:pPr>
      <w:r>
        <w:rPr/>
        <w:t>24 Ама чарълмъш оланлар ичин, хем Йахудилер хем де Греклер ичин, Месихи илан едийоруз Аллахън куввети ве Аллахън акъллълъъ оларак.</w:t>
      </w:r>
    </w:p>
    <w:p>
      <w:pPr>
        <w:pStyle w:val="Cit"/>
        <w:rPr/>
      </w:pPr>
      <w:r>
        <w:rPr/>
        <w:t>25 Чюнкю Аллахън акълсъзлъъ инсанларън акъллълъъндан даха акъллъдър. Ве Аллахън зайъфлъъ инсанларън кувветинден даха кувветлидир.</w:t>
      </w:r>
    </w:p>
    <w:p>
      <w:pPr>
        <w:pStyle w:val="Normal"/>
        <w:rPr/>
      </w:pPr>
      <w:r>
        <w:rPr/>
      </w:r>
    </w:p>
    <w:p>
      <w:pPr>
        <w:pStyle w:val="Normal"/>
        <w:rPr/>
      </w:pPr>
      <w:r>
        <w:rPr/>
        <w:t xml:space="preserve">Евет, Аллах неден ьойле терс, аджаип бир метод кулландъ инсанларъ куртармак ичин?  </w:t>
      </w:r>
    </w:p>
    <w:p>
      <w:pPr>
        <w:pStyle w:val="CitBas"/>
        <w:rPr/>
      </w:pPr>
      <w:r>
        <w:rPr/>
        <w:t>Ромалълар 3:24-26</w:t>
      </w:r>
    </w:p>
    <w:p>
      <w:pPr>
        <w:pStyle w:val="Cit"/>
        <w:rPr/>
      </w:pPr>
      <w:r>
        <w:rPr/>
        <w:t>Чюнкю бизим ичин Месих Иса бир куртулма фиятъ олду.</w:t>
      </w:r>
    </w:p>
    <w:p>
      <w:pPr>
        <w:pStyle w:val="Cit"/>
        <w:rPr/>
      </w:pPr>
      <w:r>
        <w:rPr/>
        <w:t xml:space="preserve">25 Аллах Ону баъшлатъран бир курбан оларак херкесин ьонюне серди. </w:t>
      </w:r>
    </w:p>
    <w:p>
      <w:pPr>
        <w:pStyle w:val="Cit"/>
        <w:rPr/>
      </w:pPr>
      <w:r>
        <w:rPr/>
        <w:t>Онун канъ иле ве иман етмекле баъшлатъръйор. Аллах бьойлеликле дорулууну гьостерди. Не де олса, ески заманларда хеп сабредип ишленен гюнахларъ джезасъз бракмъштъ. 26 О истеди, шимдики заманларда дорулууну гьостерсин. Хем кенди дорулууну ачъкласън, хем де Иса'я иман еден кишийи дору саябилсин.</w:t>
      </w:r>
    </w:p>
    <w:p>
      <w:pPr>
        <w:pStyle w:val="Normal"/>
        <w:rPr/>
      </w:pPr>
      <w:r>
        <w:rPr/>
        <w:t>ЕА'да бир Антлашма Сандъъ вардъ. 2 парчалъ: капаъ тамамен саф алтъндан. Ве о капаън адъ: кефарет ьортюсю. Орада кефарет япълърдъ.</w:t>
      </w:r>
    </w:p>
    <w:p>
      <w:pPr>
        <w:pStyle w:val="Normal"/>
        <w:rPr/>
      </w:pPr>
      <w:r>
        <w:rPr/>
        <w:t>Кефарет гюнюнде (Йом Кипппур) бир кечинин канъ орая серпилирди. Ве о кан орая дедии анда гюнахлар ичин кефарет япълдъ. Аф едилди. Иса о капактър.</w:t>
      </w:r>
    </w:p>
    <w:p>
      <w:pPr>
        <w:pStyle w:val="Normal"/>
        <w:rPr/>
      </w:pPr>
      <w:r>
        <w:rPr/>
        <w:t>О заман херкесин ьонюнде бир кечи кесилди ве айнъ бичимде язъйор: "Иса'йъ херкесин ьонюне серди".</w:t>
      </w:r>
    </w:p>
    <w:p>
      <w:pPr>
        <w:pStyle w:val="Normal"/>
        <w:rPr/>
      </w:pPr>
      <w:r>
        <w:rPr/>
        <w:t>Инсанън гюнах проблемини Раб Аллах ьойле чьоздю: сакламадъ... ама публично, херкесин ьонюнде сенин гюнах проблемини чьоздю.</w:t>
      </w:r>
    </w:p>
    <w:p>
      <w:pPr>
        <w:pStyle w:val="Normal"/>
        <w:rPr/>
      </w:pPr>
      <w:r>
        <w:rPr/>
        <w:t>Чок киши соруйор: "Аллах ьолйесине, курбансъз, оламаз мъ гюнахларъ аф етсин?" Иште инсанън беден табиятъ будур: гюнахъ ьортмек, сакламак, унутурмак лазъм. Айъп бир шей, кимсе гьормесин"</w:t>
      </w:r>
    </w:p>
    <w:p>
      <w:pPr>
        <w:pStyle w:val="Normal"/>
        <w:rPr/>
      </w:pPr>
      <w:r>
        <w:rPr/>
        <w:t>Адем ве Хавва хемен гюнахънъ ьортмейе чалъштълар, сакландълар, кендилерине инджир япракларънда руба яптълар.</w:t>
      </w:r>
    </w:p>
    <w:p>
      <w:pPr>
        <w:pStyle w:val="Normal"/>
        <w:rPr/>
      </w:pPr>
      <w:r>
        <w:rPr/>
        <w:t>Ве сонра ики реакся гьорюйоруз:</w:t>
      </w:r>
    </w:p>
    <w:p>
      <w:pPr>
        <w:pStyle w:val="Normal"/>
        <w:rPr/>
      </w:pPr>
      <w:r>
        <w:rPr/>
        <w:t>(1) Куран'да язъйор:  Икиси тьовбе етмишлер, Аллах да онларън тьовбелерини кабул етмиш... ве хершей ескиси гиби олду... ьОйле ми? Сен Аллаха ьойле ми давранаджан? О йюзлердже буйрук верийор... сен ону саймъйорсун, она каршъ гидийорсун, онун буйрукларънъ ьоинийорсун...</w:t>
      </w:r>
    </w:p>
    <w:p>
      <w:pPr>
        <w:pStyle w:val="Normal"/>
        <w:rPr/>
      </w:pPr>
      <w:r>
        <w:rPr/>
        <w:t>О да ен сонунда дийеджек "Ааа йок бир шей... хайди ийисин гене"... гюнахъ хасъралтъ етмек</w:t>
      </w:r>
    </w:p>
    <w:p>
      <w:pPr>
        <w:pStyle w:val="Normal"/>
        <w:rPr/>
      </w:pPr>
      <w:r>
        <w:rPr/>
        <w:t>Хани дорулук, хани буйрук, хани канун? Йок... Аллахъ палячо япъйорлар.</w:t>
      </w:r>
    </w:p>
    <w:p>
      <w:pPr>
        <w:pStyle w:val="Normal"/>
        <w:rPr/>
      </w:pPr>
      <w:r>
        <w:rPr/>
        <w:t>(2) КК'та башка: Аллах Адем ве Хавва'нън яптъкларъ рубаларънъ алъйор ве дериден руба вершйор. О кендиси курбан кести, гюнах проблемини чьозмек ичин</w:t>
      </w:r>
    </w:p>
    <w:p>
      <w:pPr>
        <w:pStyle w:val="Heading1"/>
        <w:rPr/>
      </w:pPr>
      <w:r>
        <w:rPr/>
        <w:t>Сон:</w:t>
      </w:r>
    </w:p>
    <w:p>
      <w:pPr>
        <w:pStyle w:val="CitBas"/>
        <w:rPr/>
      </w:pPr>
      <w:r>
        <w:rPr/>
        <w:t>Гал 6:14</w:t>
      </w:r>
    </w:p>
    <w:p>
      <w:pPr>
        <w:pStyle w:val="Cit"/>
        <w:spacing w:before="0" w:after="113"/>
        <w:rPr/>
      </w:pPr>
      <w:r>
        <w:rPr/>
        <w:t>Бен саде Раббимиз Иса Месихин хачъ иле ьовюнеджем; башка хич бир шейле ьовюнмем. Онунла дюня беним ичин хача герилди, бен де дюня ичин хача герилдим.</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lang w:val="tr-TR"/>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tr-TR"/>
    </w:rPr>
  </w:style>
  <w:style w:type="character" w:styleId="WW8Num19z1">
    <w:name w:val="WW8Num19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