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  <w:t>Корку ве Курбан Йери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/>
        <w:t>(Чъкъш 20:18-26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8</w:t>
      </w:r>
      <w:r>
        <w:rPr>
          <w:rFonts w:cs="Arial" w:ascii="Arial" w:hAnsi="Arial"/>
          <w:szCs w:val="22"/>
          <w:lang w:val="tr-TR"/>
        </w:rPr>
        <w:t xml:space="preserve">  Халк гьок гюрлемелерини, бору сесини дуйуп шимшеклери ве балканън башъндаки думанъ гьорюндже коркудан титремейе башладъ. Узакта дуруп  </w:t>
      </w:r>
      <w:r>
        <w:rPr>
          <w:rFonts w:cs="Arial" w:ascii="Arial" w:hAnsi="Arial"/>
          <w:color w:val="008080"/>
          <w:szCs w:val="22"/>
          <w:lang w:val="tr-TR"/>
        </w:rPr>
        <w:t>19</w:t>
      </w:r>
      <w:r>
        <w:rPr>
          <w:rFonts w:cs="Arial" w:ascii="Arial" w:hAnsi="Arial"/>
          <w:szCs w:val="22"/>
          <w:lang w:val="tr-TR"/>
        </w:rPr>
        <w:t xml:space="preserve">  Муса'я дедилер, "Бизимле сен конуш, динлейелим. Ама Танръ конушмасън, йокса ьолюрюз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0</w:t>
      </w:r>
      <w:r>
        <w:rPr>
          <w:rFonts w:cs="Arial" w:ascii="Arial" w:hAnsi="Arial"/>
          <w:szCs w:val="22"/>
          <w:lang w:val="tr-TR"/>
        </w:rPr>
        <w:t xml:space="preserve">  Муса, "Коркмайън!" дийе каршълък верди, "Танръ сизи денемек ичин гелди; Танръ коркусу юзеринизде олсун, гюнах ишлемейесиниз дийе."</w:t>
      </w:r>
    </w:p>
    <w:p>
      <w:pPr>
        <w:pStyle w:val="Normal"/>
        <w:autoSpaceDE w:val="false"/>
        <w:ind w:left="360" w:hanging="360"/>
        <w:rPr>
          <w:rFonts w:ascii="Arial" w:hAnsi="Arial" w:eastAsia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1</w:t>
      </w:r>
      <w:r>
        <w:rPr>
          <w:rFonts w:cs="Arial" w:ascii="Arial" w:hAnsi="Arial"/>
          <w:szCs w:val="22"/>
          <w:lang w:val="tr-TR"/>
        </w:rPr>
        <w:t xml:space="preserve">  Муса Танръ'нън ичинде булундуу койу каранлъа яклашъркен халк узакта дурду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2</w:t>
      </w:r>
      <w:r>
        <w:rPr>
          <w:rFonts w:cs="Arial" w:ascii="Arial" w:hAnsi="Arial"/>
          <w:szCs w:val="22"/>
          <w:lang w:val="tr-TR"/>
        </w:rPr>
        <w:t xml:space="preserve">  РАБ Муса'я шьойле деди: "Исраиллилер'е де ки, 'Гьоклерден сизинле конуштууму гьордюнюз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3</w:t>
      </w:r>
      <w:r>
        <w:rPr>
          <w:rFonts w:cs="Arial" w:ascii="Arial" w:hAnsi="Arial"/>
          <w:szCs w:val="22"/>
          <w:lang w:val="tr-TR"/>
        </w:rPr>
        <w:t xml:space="preserve">  Беним янъмсъра башка илахлар япмаяджаксънъз, алтън я да гюмюш илахлар дьокмейеджексиниз.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4</w:t>
      </w:r>
      <w:r>
        <w:rPr>
          <w:rFonts w:cs="Arial" w:ascii="Arial" w:hAnsi="Arial"/>
          <w:szCs w:val="22"/>
          <w:lang w:val="tr-TR"/>
        </w:rPr>
        <w:t xml:space="preserve">  Беним ичин топрак бир сунак япаджаксънъз. Якмалък ве есенлик сунуларънъзъ*, койунларънъзъ, съърларънъзъ онун юзеринде сунаджаксънъз. Адъмъ анъмсаттъъм хер йере гелип сизи кутсаяджаъм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5</w:t>
      </w:r>
      <w:r>
        <w:rPr>
          <w:rFonts w:cs="Arial" w:ascii="Arial" w:hAnsi="Arial"/>
          <w:szCs w:val="22"/>
          <w:lang w:val="tr-TR"/>
        </w:rPr>
        <w:t xml:space="preserve">  Еер бана таш сунак япарсанъз, йонтма таш кулланмайън. Чюнкю кулланаджаънъз алет сунаън кутсаллъънъ боза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6</w:t>
      </w:r>
      <w:r>
        <w:rPr>
          <w:rFonts w:cs="Arial" w:ascii="Arial" w:hAnsi="Arial"/>
          <w:szCs w:val="22"/>
          <w:lang w:val="tr-TR"/>
        </w:rPr>
        <w:t xml:space="preserve">  Сунаъмън юзерине басамакла чъкмаяджаксънъз. Чюнкю чъплак йериниз гьорюнебилир.'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  <w:r>
        <w:br w:type="page"/>
      </w:r>
    </w:p>
    <w:p>
      <w:pPr>
        <w:pStyle w:val="Heading1"/>
        <w:rPr>
          <w:szCs w:val="22"/>
        </w:rPr>
      </w:pPr>
      <w:r>
        <w:rPr/>
        <w:t>А. Корку (а. 18-20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Аллахтан коркмак хикметин башлангъджъдър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ab/>
        <w:t>- Истанбул’да мектепте ишлеркен: капкара булутлар гелди, каранлък олду, бирденбире йукаръдан калън сеслер, санки шимшек сеслери = бютюн ьоренджилерин коркмая башладъ, чаршаф гиби олдулар = бириси: ‘Галиба ахрет башладъ’ = меерсе, балконда ишчилер заверка  яптъ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lang w:val="tr-TR"/>
        </w:rPr>
        <w:tab/>
        <w:t>- азъджък корку олсун, киши Аллахъ хатърлъйор “Аа я, дору бе, вардъ ьойле бир шей. Вардъ ьойле бир Аллах’”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ab/>
        <w:t>- Асеновград’дан бана саат сабах алтъда телефон гелди: “Дуа един бизим ичин, бурада зелзеле олду, бютюн махалле бизим топлантъя копушту”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ab/>
        <w:t>- я бурада: Раб кендини ьойле коркунч гьостерди ки, халк деди ‘Артък бизимле конушма’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Ески ве Йени Антлашма фарклъ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 Ибр. 12:18-24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vertAlign w:val="superscript"/>
          <w:lang w:val="tr-TR"/>
        </w:rPr>
        <w:t>18</w:t>
      </w:r>
      <w:r>
        <w:rPr>
          <w:rFonts w:cs="Arial" w:ascii="Arial" w:hAnsi="Arial"/>
          <w:lang w:val="tr-TR"/>
        </w:rPr>
        <w:t xml:space="preserve"> Ама сиз о балкана гелмединиз: хани, она докунмак ясак иди, орада харъл харъл янан бир атеш, каранлък ве капкара бир фъртъна вардъ. </w:t>
      </w:r>
      <w:r>
        <w:rPr>
          <w:rFonts w:cs="Arial" w:ascii="Arial" w:hAnsi="Arial"/>
          <w:vertAlign w:val="superscript"/>
          <w:lang w:val="tr-TR"/>
        </w:rPr>
        <w:t>19</w:t>
      </w:r>
      <w:r>
        <w:rPr>
          <w:rFonts w:cs="Arial" w:ascii="Arial" w:hAnsi="Arial"/>
          <w:lang w:val="tr-TR"/>
        </w:rPr>
        <w:t xml:space="preserve"> Бир боразан сеси ве сьозлерин улумасъ ишитилди. О дереджейе гелди ки, ону ишитенлер ялвардълар, артък онлара бир сьоз даха сьойленмесин. </w:t>
      </w:r>
      <w:r>
        <w:rPr>
          <w:rFonts w:cs="Arial" w:ascii="Arial" w:hAnsi="Arial"/>
          <w:vertAlign w:val="superscript"/>
          <w:lang w:val="tr-TR"/>
        </w:rPr>
        <w:t>20</w:t>
      </w:r>
      <w:r>
        <w:rPr>
          <w:rFonts w:cs="Arial" w:ascii="Arial" w:hAnsi="Arial"/>
          <w:lang w:val="tr-TR"/>
        </w:rPr>
        <w:t xml:space="preserve"> Чюнкю онлара буйурулан сьозе даянамадълар:</w:t>
      </w:r>
    </w:p>
    <w:p>
      <w:pPr>
        <w:pStyle w:val="Aktarma"/>
        <w:rPr>
          <w:rFonts w:ascii="Arial" w:hAnsi="Arial" w:cs="Arial"/>
        </w:rPr>
      </w:pPr>
      <w:r>
        <w:rPr>
          <w:rFonts w:cs="Arial" w:ascii="Arial" w:hAnsi="Arial"/>
        </w:rPr>
        <w:t xml:space="preserve">"Бир хайван олса биле, бу балкана ким докунурса ташланаджак!"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vertAlign w:val="superscript"/>
          <w:lang w:val="tr-TR"/>
        </w:rPr>
        <w:t>21</w:t>
      </w:r>
      <w:r>
        <w:rPr>
          <w:rFonts w:cs="Arial" w:ascii="Arial" w:hAnsi="Arial"/>
          <w:lang w:val="tr-TR"/>
        </w:rPr>
        <w:t xml:space="preserve"> Бу гьорюнтюйе бакмак о кадар коркунчту ки, Муса деди: "Чок коркуйорум ве титрийорум.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22</w:t>
      </w:r>
      <w:r>
        <w:rPr>
          <w:rFonts w:cs="Arial" w:ascii="Arial" w:hAnsi="Arial"/>
          <w:lang w:val="tr-TR"/>
        </w:rPr>
        <w:t xml:space="preserve"> Хайър, сиз Сийон Даъна гелдиниз, дири Аллахън касабасъна, гьоктеки Йерушалим'е, сайъламаян мелеклерин шенлиине гелдиниз. </w:t>
      </w:r>
      <w:r>
        <w:rPr>
          <w:rFonts w:cs="Arial" w:ascii="Arial" w:hAnsi="Arial"/>
          <w:vertAlign w:val="superscript"/>
          <w:lang w:val="tr-TR"/>
        </w:rPr>
        <w:t>23</w:t>
      </w:r>
      <w:r>
        <w:rPr>
          <w:rFonts w:cs="Arial" w:ascii="Arial" w:hAnsi="Arial"/>
          <w:lang w:val="tr-TR"/>
        </w:rPr>
        <w:t xml:space="preserve"> Гьокте язълъ олан илк доанларън топлулууна гелдиниз; херкеси давалаян Аллаха гелдиниз; тамамлък дурумуна гетирилмиш дору адамларън рухларъна гелдиниз. </w:t>
      </w:r>
      <w:r>
        <w:rPr>
          <w:rFonts w:cs="Arial" w:ascii="Arial" w:hAnsi="Arial"/>
          <w:vertAlign w:val="superscript"/>
          <w:lang w:val="tr-TR"/>
        </w:rPr>
        <w:t>24</w:t>
      </w:r>
      <w:r>
        <w:rPr>
          <w:rFonts w:cs="Arial" w:ascii="Arial" w:hAnsi="Arial"/>
          <w:lang w:val="tr-TR"/>
        </w:rPr>
        <w:t xml:space="preserve"> Йени анлашманън араджъсъ олан Иса'я гелдиниз; Абил'ин канъндан даха ийи шейлерден ичин конушан серпилмиш кана гелдиниз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мек бугюн Раб бизе Иса Маесихте севгисини ве явашлъънъ гьостери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е башка бир сес, йумушак ве татлъ сесле конушу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б. ама: биз лазъм ьондже Ески Ахитеки сърайъ анлаялъм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, Йени сърая къймет бичеле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лахън сертлиини, кутсаллъънъ анламаян, аф едилмек недир де анлаямаяджа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ндже закон, сонра аф - ьондже канун, сонра мерхаме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Heading3"/>
        <w:ind w:left="142" w:hanging="0"/>
        <w:rPr/>
      </w:pPr>
      <w:r>
        <w:rPr>
          <w:lang w:val="bg-BG"/>
        </w:rPr>
        <w:t>в</w:t>
      </w:r>
      <w:r>
        <w:rPr>
          <w:lang w:val="tr-TR"/>
        </w:rPr>
        <w:t xml:space="preserve">. Австрияда – Алоис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–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65 яшънда кьор иманла – гидердим, она Инджили окурдум – бана деди: “Кьор олдуктан сонра Аллахъ даха ийи гьормейе башладъм” – генчлиинде тарлада ишлеркен, аркадашъ кюфюрджю, Аллахсъз бир киши иди, еленирди, сьоверди -  бирденбире хава караръйор – шимшек, анънда кюл олуйор -  “о заман иман етмейе башладъм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/>
      </w:pPr>
      <w:r>
        <w:rPr>
          <w:lang w:val="bg-BG"/>
        </w:rPr>
        <w:t>г</w:t>
      </w:r>
      <w:r>
        <w:rPr>
          <w:lang w:val="tr-TR"/>
        </w:rPr>
        <w:t>. Йени Ахитте де иманлълара корку ьоретилийор: Анания ве Сафира (Апо 5:1-11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киси анънда джан верийор – неден: азъджък ялан ве икийюзлюлюк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тийор муйуз Раб бугюн арамъзда айнъ стандардъ тутсун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рамъзда даха бюйюк гюнахлар олмуйор му? Бизден бир киши даккада топлантънън ичинде йере йъкълсън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ъйорум, бизе де бираз корку яраядж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Б. Текрар: Пут Япмаяджаксъ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Бюйюк контраст:  герчек Танръ хем гьоктедир, хем конушу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путлар гене йерде япълъйор ве конушам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4"/>
        <w:rPr>
          <w:rFonts w:cs="Arial"/>
          <w:sz w:val="24"/>
        </w:rPr>
      </w:pPr>
      <w:r>
        <w:rPr>
          <w:rFonts w:cs="Arial"/>
          <w:sz w:val="24"/>
        </w:rPr>
        <w:t>Йешая 40:10-24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2</w:t>
      </w:r>
      <w:r>
        <w:rPr>
          <w:rFonts w:cs="Arial" w:ascii="Arial" w:hAnsi="Arial"/>
          <w:szCs w:val="22"/>
          <w:lang w:val="tr-TR"/>
        </w:rPr>
        <w:t xml:space="preserve">  Ким денизлери авуджуйла, Гьоклери каръшъйла ьолчебилди? Йерин топраънъ ьолчее съдъран, Даларъ кантарла, Тепелери теразийле тартабилен вар мъ?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3</w:t>
      </w:r>
      <w:r>
        <w:rPr>
          <w:rFonts w:cs="Arial" w:ascii="Arial" w:hAnsi="Arial"/>
          <w:szCs w:val="22"/>
          <w:lang w:val="tr-TR"/>
        </w:rPr>
        <w:t xml:space="preserve">  РАБ'бин дюшюнджесине ким акъл ердиребилди? О'на ьоют верип ьоретебилен вар мъ?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4</w:t>
      </w:r>
      <w:r>
        <w:rPr>
          <w:rFonts w:cs="Arial" w:ascii="Arial" w:hAnsi="Arial"/>
          <w:szCs w:val="22"/>
          <w:lang w:val="tr-TR"/>
        </w:rPr>
        <w:t xml:space="preserve">  Акъл алмак, адалет йолуну ьоренмек ичин РАБ киме данъштъ ки? О'на билги верен, анлайъш йолуну билдирен вар мъ?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5</w:t>
      </w:r>
      <w:r>
        <w:rPr>
          <w:rFonts w:cs="Arial" w:ascii="Arial" w:hAnsi="Arial"/>
          <w:szCs w:val="22"/>
          <w:lang w:val="tr-TR"/>
        </w:rPr>
        <w:t xml:space="preserve">  РАБ ичин улуслар ковада бир дамла су, Теразидеки тоз зерреджии гибидир. Адаларъ индже тоз гиби тарта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6</w:t>
      </w:r>
      <w:r>
        <w:rPr>
          <w:rFonts w:cs="Arial" w:ascii="Arial" w:hAnsi="Arial"/>
          <w:szCs w:val="22"/>
          <w:lang w:val="tr-TR"/>
        </w:rPr>
        <w:t xml:space="preserve">  Адакларъ якмая йетмез Любнан орманъ, Якмалък суну* ичин аз гелир хайванларъ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7</w:t>
      </w:r>
      <w:r>
        <w:rPr>
          <w:rFonts w:cs="Arial" w:ascii="Arial" w:hAnsi="Arial"/>
          <w:szCs w:val="22"/>
          <w:lang w:val="tr-TR"/>
        </w:rPr>
        <w:t xml:space="preserve">  РАБ'бин ьонюнде бютюн улуслар бир хич гибидир, Хичтен биле ашаъ, деерсиз сайълъ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8</w:t>
      </w:r>
      <w:r>
        <w:rPr>
          <w:rFonts w:cs="Arial" w:ascii="Arial" w:hAnsi="Arial"/>
          <w:szCs w:val="22"/>
          <w:lang w:val="tr-TR"/>
        </w:rPr>
        <w:t xml:space="preserve">  ЬОйлейсе Танръ'йъ киме бензетеджексиниз? Нейле каршълаштъраджаксънъз О'ну?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9</w:t>
      </w:r>
      <w:r>
        <w:rPr>
          <w:rFonts w:cs="Arial" w:ascii="Arial" w:hAnsi="Arial"/>
          <w:szCs w:val="22"/>
          <w:lang w:val="tr-TR"/>
        </w:rPr>
        <w:t xml:space="preserve">  Дьокюм ишчиси бир пут япар, куйумджу алтънла каплар, гюмюш зинджирлер дьоке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0</w:t>
      </w:r>
      <w:r>
        <w:rPr>
          <w:rFonts w:cs="Arial" w:ascii="Arial" w:hAnsi="Arial"/>
          <w:szCs w:val="22"/>
          <w:lang w:val="tr-TR"/>
        </w:rPr>
        <w:t xml:space="preserve">  Бьойле бир сунуя гюджю йетмейен йоксул киши Чюрюмез бир аач парчасъ сечер. Йеринден къмълдамаз бир пут япсън дийе уста бир ишчи ара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1</w:t>
      </w:r>
      <w:r>
        <w:rPr>
          <w:rFonts w:cs="Arial" w:ascii="Arial" w:hAnsi="Arial"/>
          <w:szCs w:val="22"/>
          <w:lang w:val="tr-TR"/>
        </w:rPr>
        <w:t xml:space="preserve">  Билмийор мусунуз, дуймадънъз мъ? Башлангъчтан бери сизе билдирилмеди ми? Дюнянън темеллери атълалъ бери анламадънъз мъ?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22</w:t>
      </w:r>
      <w:r>
        <w:rPr>
          <w:rFonts w:cs="Arial" w:ascii="Arial" w:hAnsi="Arial"/>
          <w:szCs w:val="22"/>
          <w:lang w:val="tr-TR"/>
        </w:rPr>
        <w:t xml:space="preserve">  Гьоккуббенин юстюнде отуран РАБ'дир, Йерйюзюнде яшаянларса чекирге гибидир. Гьоклери перде гиби герен, Отурмак ичин чадър гиби куран О'дур.    </w:t>
      </w:r>
      <w:r>
        <w:rPr>
          <w:rFonts w:cs="Arial" w:ascii="Arial" w:hAnsi="Arial"/>
          <w:color w:val="008080"/>
          <w:szCs w:val="22"/>
          <w:lang w:val="tr-TR"/>
        </w:rPr>
        <w:t>....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5</w:t>
      </w:r>
      <w:r>
        <w:rPr>
          <w:rFonts w:cs="Arial" w:ascii="Arial" w:hAnsi="Arial"/>
          <w:szCs w:val="22"/>
          <w:lang w:val="tr-TR"/>
        </w:rPr>
        <w:t xml:space="preserve">  "Бени киме бензетеджексиниз ки, Ешитим олсун?" дийор Кутсал Олан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color w:val="008080"/>
          <w:szCs w:val="22"/>
          <w:lang w:val="tr-TR"/>
        </w:rPr>
        <w:t>26</w:t>
      </w:r>
      <w:r>
        <w:rPr>
          <w:rFonts w:cs="Arial" w:ascii="Arial" w:hAnsi="Arial"/>
          <w:szCs w:val="22"/>
          <w:lang w:val="tr-TR"/>
        </w:rPr>
        <w:t xml:space="preserve">  Башънъзъ калдъръп гьоклере бакън. Ким яраттъ бютюн бунларъ? Йълдъзларъ сърайла гьорюнюр кълъйор, Хер бирини адъйла чаъръйор. Бюйюк кудрети, юстюн гюджю сайесинде хепси йерли йеринде дуруйо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Ама инсанън анлайъшъ зайъф – гьозле гьорюнен бир шей ист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ab/>
        <w:t>- онун ичин Раб Муса заманънда гьозле гьорюнен бир тапънма системи верди кенди халкънъ хазърламак ич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курбан, курбан йерлери, кутсал бииналар, кутсал адамлар, елбиселер, тьоренлер (ритуаллар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Раб, йени бир заман ичин хазърлък япард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Йух 4:21, 23-2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йле бир вакът геледжек ки, Баба'я не бу балканда не де Йерушалим'де тападжанъз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23</w:t>
      </w:r>
      <w:r>
        <w:rPr>
          <w:rFonts w:cs="Arial" w:ascii="Arial" w:hAnsi="Arial"/>
          <w:lang w:val="tr-TR"/>
        </w:rPr>
        <w:t xml:space="preserve"> Ама ьойле бир вакът геледжек ки, ве аслънда башладъ биле, асъл тапанлар Баба'я Рух'та ве хакикатта тападжаклар. Чюнкю ким Она ьойле тапарса, иште, Баба ьойле кишилери аръйор. </w:t>
      </w:r>
      <w:r>
        <w:rPr>
          <w:rFonts w:cs="Arial" w:ascii="Arial" w:hAnsi="Arial"/>
          <w:vertAlign w:val="superscript"/>
          <w:lang w:val="tr-TR"/>
        </w:rPr>
        <w:t>24</w:t>
      </w:r>
      <w:r>
        <w:rPr>
          <w:rFonts w:cs="Arial" w:ascii="Arial" w:hAnsi="Arial"/>
          <w:lang w:val="tr-TR"/>
        </w:rPr>
        <w:t xml:space="preserve"> Аллах рухтур, ве ким Она тапарса, лазъм Она Рух'та ве хакикатта тапсъ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Кор. 3:1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17</w:t>
      </w:r>
      <w:r>
        <w:rPr>
          <w:rFonts w:cs="Arial" w:ascii="Arial" w:hAnsi="Arial"/>
          <w:lang w:val="tr-TR"/>
        </w:rPr>
        <w:t xml:space="preserve"> Шимди, Раб Рухтур, ве Раббин Руху нереде исе, орада сербестлик вардъ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йок кутсал йерлер, кутсал адамлар, кутсал заманлар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йокхарам йемеклер, йъкама адетлери, сюнне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3. путлар ясактъ, чюнкю Раббе бензейен тек бир шей вар: Раб Иса </w:t>
      </w:r>
    </w:p>
    <w:p>
      <w:pPr>
        <w:pStyle w:val="Normal"/>
        <w:rPr>
          <w:rFonts w:ascii="Arial" w:hAnsi="Arial" w:cs="Arial"/>
          <w:color w:val="008000"/>
          <w:vertAlign w:val="superscript"/>
          <w:lang w:val="tr-TR"/>
        </w:rPr>
      </w:pPr>
      <w:r>
        <w:rPr>
          <w:rFonts w:cs="Arial" w:ascii="Arial" w:hAnsi="Arial"/>
          <w:color w:val="008000"/>
          <w:vertAlign w:val="superscript"/>
          <w:lang w:val="tr-TR"/>
        </w:rPr>
      </w:r>
    </w:p>
    <w:p>
      <w:pPr>
        <w:pStyle w:val="Heading5"/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 xml:space="preserve">Кол 1:15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Ве О, гьорюнмез </w:t>
      </w:r>
      <w:r>
        <w:rPr>
          <w:rFonts w:cs="Arial" w:ascii="Arial" w:hAnsi="Arial"/>
          <w:i/>
          <w:lang w:val="tr-TR"/>
        </w:rPr>
        <w:t>Аллахън гьорюнтюсюдюр</w:t>
      </w:r>
      <w:r>
        <w:rPr>
          <w:rFonts w:cs="Arial" w:ascii="Arial" w:hAnsi="Arial"/>
          <w:lang w:val="tr-TR"/>
        </w:rPr>
        <w:t xml:space="preserve">.”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ьорюнмез бир шейин гьорюнтюсю насъл олабилир ки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тюпгаздан чъкан газлар гиби: гюнеште онун гьолгеси гьорюнюйор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Иса о гюнеше бензийор: гьорюнмейен Аллахън гьорюнтюсю</w:t>
      </w:r>
    </w:p>
    <w:p>
      <w:pPr>
        <w:pStyle w:val="Normal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Aktarma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бр. 1:3 </w:t>
      </w:r>
    </w:p>
    <w:p>
      <w:pPr>
        <w:pStyle w:val="Aktarma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”</w:t>
      </w:r>
      <w:r>
        <w:rPr>
          <w:rFonts w:cs="Arial" w:ascii="Arial" w:hAnsi="Arial"/>
        </w:rPr>
        <w:t>Оул, Аллахън шанлълъънън шъллантъсъдър ве Онда Аллахън асъл табийетини гьорюйоруз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 йерйюзюне гелмеден ьондже Аллахън асъл кишилии хенюз ачък деилд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путлар Аллахън гьорюнтюсюню вериркен, онун карактерини анлатмая чалъшъйорла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есела: Египт’те ‘Аммон’ адънда бир танръ вардъ, ону бир коч гиби гьостерирдилер – о да танрънън куввети ве сонсуз гюджю ичин бир сембо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ски Ахит’те Аллахън карактери йени йени анлашълмая башладъ – Иса’да там анлашълдъ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ол 1:15’те ‘гьорюнтю’ сьозю ‘еикон’дур = икона сьозю ондан гелий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деил биз Аллахтан, я да Иса’дан бирханги икона япалъм, Иса’нън кендиси санки ‘икона’дъ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Кор 6:17  “Ама ким Раб иле бир олурса, Онунла бир рух олуйор.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>
          <w:lang w:val="bg-BG"/>
        </w:rPr>
        <w:t>В</w:t>
      </w:r>
      <w:r>
        <w:rPr/>
        <w:t>. Курбанйери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Чок ьонемли пренсип: курбанлар ичин лазъм бир йер олсун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а. мюслюманлъкта фарклъ: </w:t>
      </w:r>
    </w:p>
    <w:p>
      <w:pPr>
        <w:pStyle w:val="1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ab/>
        <w:t>кес курбанъ, канлар йере аксън – даътър етлери – Аллах сана севапларъ язаджак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ab/>
        <w:t>- курбан сенин ийилиини гьостерен бир хареке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Кутсал Китапта бамбаш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урбан сенин ийилиини гьостермийор, Аллахън кутсаллъънъ гьостерийор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ил севап, фуларалара беслемек – ама кенди хаккъндан вазгечип Раббе верме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ла киши гьостерийор, Раб хершейин сахиби, кутсалдъ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/>
      </w:pPr>
      <w:r>
        <w:rPr>
          <w:lang w:val="bg-BG"/>
        </w:rPr>
        <w:t>в</w:t>
      </w:r>
      <w:r>
        <w:rPr>
          <w:lang w:val="tr-TR"/>
        </w:rPr>
        <w:t>. тарихте ону хеп гьорюйоруз насъл бир курбанйери яптъла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ух – Яр 8:20 (туфандан сонра, темиз хаванлардан сунду = аз идилер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брахим – Яр 12:7; 13:18; 22:9 (Раб ону илк чаърдъъ заман, Исхакъ курбан едеджеи заман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хак – Яр 26:25  (Раб нереде она гьорюндю = анмак ичин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куп – Яр 33:20; 35:7;  (Бейтел’де = нереде Раб она гьорюнд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са – Чъкъш 17:15 (ад койду: Яхве Нисси = Раб байраъмъздър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пренсип: курбанйери курбанъ кутсал кълъйор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color w:val="008000"/>
          <w:lang w:val="tr-TR"/>
        </w:rPr>
      </w:pPr>
      <w:r>
        <w:rPr>
          <w:rFonts w:cs="Arial"/>
          <w:bCs w:val="false"/>
          <w:color w:val="008000"/>
          <w:lang w:val="tr-TR"/>
        </w:rPr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Матта 23:18-1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 xml:space="preserve">Ве дийорсунуз: 'Киши курбанйеринин юзерине йемин етти ми, о сайълмъйор. Ама ким курбанйеринин юстюндеки курбанън юзерине йемин едерсе о артък меджбурдур.' </w:t>
      </w:r>
      <w:r>
        <w:rPr>
          <w:rFonts w:cs="Arial" w:ascii="Arial" w:hAnsi="Arial"/>
          <w:vertAlign w:val="superscript"/>
          <w:lang w:val="tr-TR"/>
        </w:rPr>
        <w:t>19</w:t>
      </w:r>
      <w:r>
        <w:rPr>
          <w:rFonts w:cs="Arial" w:ascii="Arial" w:hAnsi="Arial"/>
          <w:lang w:val="tr-TR"/>
        </w:rPr>
        <w:t xml:space="preserve"> Кьор адамлар сизи! Хангиси даха ьонемли: курбан мъ, йокса курбанъ кутсал кълан курбанйери м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юйюк дерс: курбан хер йерде макбул деил – анджак беним сечтиим йерд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= демек: инсан вереджек, ама Раб хер заман кабул етмейедже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>Адъмъ анъмсаттъъм хер йере гелип сизи кутсаяджаъм.</w:t>
      </w:r>
      <w:r>
        <w:rPr>
          <w:rFonts w:cs="Arial" w:ascii="Arial" w:hAnsi="Arial"/>
          <w:lang w:val="tr-TR"/>
        </w:rPr>
        <w:t>” = бен нересини сечерсем, халкъм беним адъмъ орада ансън, анджак о йерде курбанларъ кутсаяджам = макбул къладжа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юлейманън заманъна кадар бирчок йерде олурду – ама тапънак курулдуктан сонра, артък саде Йерушалимде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курбанйери насъл олмалъ: каба ве йонтулмамъш ташларда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инджи варянт: топрактан = чабук ве сюслю олмаян бир ш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кинджи варянт: каядан = хич демир ону йонтмасъ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путперестлерин курбанйерлерине бенземеси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йнъ заманда йени Ахитин сърасъна хазърлък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4. асъл курбанйери нереде?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а.  йонтулмамъш ташлар = Даниел 2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Небукаднесар’ън рюясъ: бир тек хейкел – ама 4 метал (алтън, гюмюш, бакър, демир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нлар арка аркая гелен 4 емператорлуктур (Бабил, Иранлълар, Греклер ве Ромалълар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р таш ел демеден балкандан кесилийор, о хейкели аякларъндан вуруйор ве хепси тоз думан олуйор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нра о таш бюйюйюп бютюн дюняйъ долдуру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6"/>
        <w:ind w:left="360" w:hanging="360"/>
        <w:rPr/>
      </w:pPr>
      <w:r>
        <w:rPr/>
        <w:t xml:space="preserve">Дан 2:44 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"Бу краллар дьонеминде Гьоклерин Танръсъ хич йъкълмаяджак, башка халкън елине гечмейеджек бир краллък кураджак. Бу краллък ьонджеки краллъкларъ езип йок едеджек, кендисийсе сонсуза кадар сюреджек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Иса Месих о ‘йонтулмамъш таштър’ – “ел демеден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- хич бир инсан она бичим вермеди, она йол гьостермеди, онун програмъ инсан дюшюнджеси деилди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“Сиз ашаъдансънъз, бен йукаръданъм” Йух 6:2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акиреден доду = Аллахън баръндан гелд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/>
      </w:pPr>
      <w:r>
        <w:rPr>
          <w:lang w:val="bg-BG"/>
        </w:rPr>
        <w:t>в</w:t>
      </w:r>
      <w:r>
        <w:rPr>
          <w:lang w:val="tr-TR"/>
        </w:rPr>
        <w:t>. асъл курбанйери садедже Иса’дъ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сен истедиин курбан гетир макбул олмаядж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Петрус 2: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 xml:space="preserve">Аллах рухча бир ев калдъръйор. Сиз де, о евин ичинде дири ташлар олун. ЬОйле ки, бир кутсал гьоревлилер грубу оласънъз ве рухча курбанлар гетиресиниз. Онлар </w:t>
      </w:r>
      <w:r>
        <w:rPr>
          <w:rFonts w:cs="Arial" w:ascii="Arial" w:hAnsi="Arial"/>
          <w:u w:val="single"/>
          <w:lang w:val="tr-TR"/>
        </w:rPr>
        <w:t>Иса Месихин елийле Аллаха макбул олуйорлар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чок конушуйоруз, ама хер кючюк адъм бизе зор гелийор: пара, вакът, захмет чок зор копуйор бизде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ом 12:1  асъл курбан сенсин: дири ве Иса Месихте Аллаха макбул олан курба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съзлар курбан гетирийор неден: корку, гьостериш я да севап дюшюнджес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курбан гетирийоруз: чюнкю ен башта бизим ичин ен бюйюк курбан кесилд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а бакарак насъл биз де о курбанйеринде курбан гетирмейелим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harter B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60" w:hanging="360"/>
      <w:outlineLvl w:val="5"/>
    </w:pPr>
    <w:rPr>
      <w:rFonts w:ascii="Arial" w:hAnsi="Arial" w:cs="Arial"/>
      <w:b/>
      <w:bCs/>
      <w:szCs w:val="22"/>
      <w:lang w:val="tr-TR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" w:hAnsi="Charter BT" w:cs="Charter BT"/>
      <w:szCs w:val="20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szCs w:val="2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3:57:00Z</dcterms:created>
  <dc:creator>xxxx xxxx </dc:creator>
  <dc:description/>
  <dc:language>en-US</dc:language>
  <cp:lastModifiedBy>xxxx xxxx </cp:lastModifiedBy>
  <dcterms:modified xsi:type="dcterms:W3CDTF">2006-01-28T14:55:00Z</dcterms:modified>
  <cp:revision>6</cp:revision>
  <dc:subject/>
  <dc:title>Korku ve Kurban Yeri</dc:title>
</cp:coreProperties>
</file>