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32"/>
          <w:szCs w:val="32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Хакимлер 1:1 – 2:23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20"/>
          <w:lang w:val="tr-TR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  <w:t>Хакимлер’ин заманъ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sz w:val="44"/>
          <w:szCs w:val="20"/>
          <w:lang w:val="tr-TR" w:eastAsia="en-US"/>
        </w:rPr>
      </w:pPr>
      <w:r>
        <w:rPr>
          <w:rFonts w:cs="Arial" w:ascii="Arial" w:hAnsi="Arial"/>
          <w:b/>
          <w:bCs/>
          <w:color w:val="800000"/>
          <w:sz w:val="44"/>
          <w:szCs w:val="20"/>
          <w:lang w:val="tr-TR" w:eastAsia="en-US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Халкън бебеклик заманъ битти – артък йетишкин бири гиби давранаджаклардъ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са ьолмюштю – Йешу ьолмюштю: о заманларда Аллах директно онлара конушмушту, ама шимди халк лазъм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 КАРАРЛАР версин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заманлар ичинде бютюн халк тек бир кишийи сеслерди; ама шимди лазъм БИРЛИК ичинде чалъшмайъ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синлер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о заман хич колай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; чок янлъшлъклар яптълар</w:t>
      </w:r>
    </w:p>
    <w:p>
      <w:pPr>
        <w:pStyle w:val="Normal"/>
        <w:numPr>
          <w:ilvl w:val="0"/>
          <w:numId w:val="4"/>
        </w:numPr>
        <w:spacing w:before="0" w:after="120"/>
        <w:ind w:left="720" w:hanging="357"/>
        <w:rPr/>
      </w:pPr>
      <w:r>
        <w:rPr>
          <w:rFonts w:cs="Arial" w:ascii="Arial" w:hAnsi="Arial"/>
          <w:lang w:val="tr-TR"/>
        </w:rPr>
        <w:t xml:space="preserve">хер килисе де айнъ онун гиби бюйюме гьостерийор: </w:t>
      </w:r>
    </w:p>
    <w:p>
      <w:pPr>
        <w:pStyle w:val="Normal"/>
        <w:numPr>
          <w:ilvl w:val="1"/>
          <w:numId w:val="4"/>
        </w:numPr>
        <w:spacing w:before="0" w:after="120"/>
        <w:ind w:left="1440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н башта бир евангелизатор килисейи куруйор, тек ьондер вар, бютюн хер шейи о дюшюнюйор, санки бир ана гиби килисейе меме верийор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нра, о айрълъйор, биркач гюдюджю бракъйор, санки килисейи сюттен кесийор, онлар артък кенди иман кувветине даянъйорлар, хершейи кендилери дюшюнюйорлар</w:t>
      </w:r>
    </w:p>
    <w:p>
      <w:pPr>
        <w:pStyle w:val="Heading1"/>
        <w:rPr>
          <w:lang w:val="tr-TR"/>
        </w:rPr>
      </w:pPr>
      <w:r>
        <w:rPr>
          <w:lang w:val="tr-TR"/>
        </w:rPr>
        <w:t>Б. Ийи башлангъч япъйорлар – ама сонуну гетиремийорлар</w:t>
      </w:r>
    </w:p>
    <w:p>
      <w:pPr>
        <w:pStyle w:val="Heading2"/>
        <w:rPr>
          <w:lang w:val="tr-TR"/>
        </w:rPr>
      </w:pPr>
      <w:r>
        <w:rPr>
          <w:lang w:val="tr-TR"/>
        </w:rPr>
        <w:t>1. Бютюн халк Раббе данъшъйорлар</w:t>
      </w:r>
    </w:p>
    <w:p>
      <w:pPr>
        <w:pStyle w:val="Nr"/>
        <w:rPr/>
      </w:pPr>
      <w:r>
        <w:rPr/>
        <w:t>Хакимлер 1:1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Исраиллилер, Йешу'нун ьолюмюнден сонра РАБ'бе, "Бизим ичин Кенанлълар'ла савашмая илк ким гидеджек?" дийе сордулар.”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немли карарлардан ьондже Раббе данъшмак лазъм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заман насъл яптълар:  Раббин Еви даха чадър бичиминде иди ве Шило касабасънда дурурду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Урим ве Тумим адънда ики чьоп вардъ; онларън атълмасъндан Раббин не ист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анлашълърдъ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keepNext w:val="false"/>
        <w:spacing w:before="0" w:after="120"/>
        <w:rPr>
          <w:lang w:val="tr-TR"/>
        </w:rPr>
      </w:pPr>
      <w:r>
        <w:rPr>
          <w:lang w:val="tr-TR"/>
        </w:rPr>
        <w:t>2. Яхуда джинси биринджидир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 даха бюйюк кардешлеринден даха ьонемлидир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tr-TR"/>
        </w:rPr>
        <w:t>Ждг 1:2  РАБ, "Яхуда ойм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гидеджек" деди, "Кенан юлкесини онун елине теслим едийорум."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r"/>
        <w:rPr/>
      </w:pPr>
      <w:r>
        <w:rPr/>
        <w:t>Яратълъш 49:8-10</w:t>
      </w:r>
    </w:p>
    <w:p>
      <w:pPr>
        <w:pStyle w:val="Ayet"/>
        <w:rPr>
          <w:lang w:val="tr-TR"/>
        </w:rPr>
      </w:pPr>
      <w:r>
        <w:rPr>
          <w:lang w:val="tr-TR"/>
        </w:rPr>
        <w:t>"Яхуда, кардешлерин сени ьоведжек, Дюшманларънън енсесинде оладжак елин. Кардешлерин ьонюнде е</w:t>
      </w:r>
      <w:r>
        <w:rPr>
          <w:vanish/>
          <w:lang w:val="tr-TR"/>
        </w:rPr>
        <w:t>ğ</w:t>
      </w:r>
      <w:r>
        <w:rPr>
          <w:lang w:val="tr-TR"/>
        </w:rPr>
        <w:t>иледжек. 9  Яхуда бир аслан яврусудур. О</w:t>
      </w:r>
      <w:r>
        <w:rPr>
          <w:vanish/>
          <w:lang w:val="tr-TR"/>
        </w:rPr>
        <w:t>ğ</w:t>
      </w:r>
      <w:r>
        <w:rPr>
          <w:lang w:val="tr-TR"/>
        </w:rPr>
        <w:t>лум беним! Авъндан дьонюп йере чьомелир, Аслан гиби, диши бир аслан гиби ятарсън. Ким ону уяндърмая джесарет едебилир?  10  Сахиби гелене кадар Краллък асасъ Яхуда'нън елинден чъкмаяджак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, Иса Месихи гьостерийор – О Яхуда джинсинден гелен асландъ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3. Аллахсъз халкларъ бюсбютюн ковмадъла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Йешу’нун заманънда башладълар ама сонра девам етмедиле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r"/>
        <w:rPr/>
      </w:pPr>
      <w:r>
        <w:rPr/>
        <w:t>Хакимлер 1:28-34</w:t>
      </w:r>
    </w:p>
    <w:p>
      <w:pPr>
        <w:pStyle w:val="Ayet"/>
        <w:rPr/>
      </w:pPr>
      <w:r>
        <w:rPr>
          <w:lang w:val="tr-TR"/>
        </w:rPr>
        <w:t xml:space="preserve">Исраиллилер Кенан халкънъ тюмюйле ковмадълар; ама заманла гючлениндже онларъ ангарясъна чалъштърдълар. </w:t>
      </w:r>
    </w:p>
    <w:p>
      <w:pPr>
        <w:pStyle w:val="Ayet"/>
        <w:rPr/>
      </w:pPr>
      <w:r>
        <w:rPr>
          <w:lang w:val="tr-TR"/>
        </w:rPr>
        <w:t>29  Ефрайимо</w:t>
      </w:r>
      <w:r>
        <w:rPr>
          <w:vanish/>
          <w:lang w:val="tr-TR"/>
        </w:rPr>
        <w:t>ğ</w:t>
      </w:r>
      <w:r>
        <w:rPr>
          <w:lang w:val="tr-TR"/>
        </w:rPr>
        <w:t xml:space="preserve">улларъ Гезер'де яшаян Кенанлълар'ъ бурадан сюрмедилер. Кенанлълар Гезер'де Исраиллилер'ин арасънда яшадълар.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30  Зевулун да Китрон ве Нахалол халкларънъ ковмадъ. </w:t>
      </w:r>
    </w:p>
    <w:p>
      <w:pPr>
        <w:pStyle w:val="Ayet"/>
        <w:rPr/>
      </w:pPr>
      <w:r>
        <w:rPr>
          <w:lang w:val="tr-TR"/>
        </w:rPr>
        <w:t>31  Ашеро</w:t>
      </w:r>
      <w:r>
        <w:rPr>
          <w:vanish/>
          <w:lang w:val="tr-TR"/>
        </w:rPr>
        <w:t>ğ</w:t>
      </w:r>
      <w:r>
        <w:rPr>
          <w:lang w:val="tr-TR"/>
        </w:rPr>
        <w:t xml:space="preserve">улларъ'на гелиндже, онлар да Акко, Сайда, Ахлав, Акзив, Хелба, Афек ве Рехов халкларънъ ковмадълар. 32  Бу топраклардаки Кенанлълар'ъ ковмайъп онларла бирликте яшадълар.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33  Нафтали Бейтшемеш ве Бейтанат халкънъ ковмадъ. </w:t>
      </w:r>
    </w:p>
    <w:p>
      <w:pPr>
        <w:pStyle w:val="Ayet"/>
        <w:rPr>
          <w:lang w:val="tr-TR"/>
        </w:rPr>
      </w:pPr>
      <w:r>
        <w:rPr>
          <w:lang w:val="tr-TR"/>
        </w:rPr>
        <w:t>34  Аморлулар Дано</w:t>
      </w:r>
      <w:r>
        <w:rPr>
          <w:vanish/>
          <w:lang w:val="tr-TR"/>
        </w:rPr>
        <w:t>ğ</w:t>
      </w:r>
      <w:r>
        <w:rPr>
          <w:lang w:val="tr-TR"/>
        </w:rPr>
        <w:t>улларъ'нъ да</w:t>
      </w:r>
      <w:r>
        <w:rPr>
          <w:vanish/>
          <w:lang w:val="tr-TR"/>
        </w:rPr>
        <w:t>ğ</w:t>
      </w:r>
      <w:r>
        <w:rPr>
          <w:lang w:val="tr-TR"/>
        </w:rPr>
        <w:t>лък бьолгелерде туттулар, овая инме</w:t>
      </w:r>
      <w:r>
        <w:rPr>
          <w:vanish/>
          <w:lang w:val="tr-TR"/>
        </w:rPr>
        <w:t>ğ</w:t>
      </w:r>
      <w:r>
        <w:rPr>
          <w:lang w:val="tr-TR"/>
        </w:rPr>
        <w:t>е енгел олдулар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2) Кендилерине яшамак ичин герекли олан топракларъ казандълар, ама дюшманларъ йок етмедилер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Аа, бу кадар бана йетер” дюшюнджеси – тамам, шимдилик сана йетер, ама дюшман елинде вар оланъ сенден кападжак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Бу кадар иман бана йетер” дийе дюшюнюйор мусун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3) Бир ишин башъ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онун сону ьонемлидир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rFonts w:cs="Arial" w:ascii="Arial" w:hAnsi="Arial"/>
          <w:lang w:val="tr-TR"/>
        </w:rPr>
        <w:t>Иса’нън бензетмеси: ики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л – биринджиси “Гитмем” дийор, ама ен сонунда гидийор, ьобюрю “Аа, гидеджем” дейип гитмийор.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rFonts w:cs="Arial" w:ascii="Arial" w:hAnsi="Arial"/>
          <w:lang w:val="tr-TR"/>
        </w:rPr>
        <w:t>Раб бир гюн сенден хесап истейиндже, сана сормаяджак “Насъл имана башладън?”, ама сораджак: “Иманлъ хаятънъ насъл битирдин?”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lang w:val="tr-TR"/>
        </w:rPr>
        <w:t>Чок иманлъ ишитийорум: “Ескиден Раб ичин нелер, нелер япардък.” – бьойле бош лафларла саде кенди кендини алдатъръйорсун – сен шимдики халине бак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4) иманлъ хаят узун бир саваштър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tr-TR"/>
        </w:rPr>
        <w:t>Дюшманъ бир кере йендийсен, демек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ондан сонра 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ашмак лазъм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/>
        <w:t>В</w:t>
      </w:r>
      <w:r>
        <w:rPr>
          <w:lang w:val="tr-TR"/>
        </w:rPr>
        <w:t>. Заманла гери калан Аллахсъз халкларла компромис япмая башлъйорлар</w:t>
      </w:r>
    </w:p>
    <w:p>
      <w:pPr>
        <w:pStyle w:val="Heading2"/>
        <w:rPr/>
      </w:pPr>
      <w:r>
        <w:rPr>
          <w:lang w:val="tr-TR"/>
        </w:rPr>
        <w:t>1. Раб онларъ азарлъйор:</w:t>
      </w:r>
    </w:p>
    <w:p>
      <w:pPr>
        <w:pStyle w:val="Nr"/>
        <w:rPr/>
      </w:pPr>
      <w:r>
        <w:rPr/>
        <w:t xml:space="preserve">Хакимлер 2:1-5  </w:t>
      </w:r>
    </w:p>
    <w:p>
      <w:pPr>
        <w:pStyle w:val="Ayet"/>
        <w:rPr>
          <w:lang w:val="tr-TR"/>
        </w:rPr>
      </w:pPr>
      <w:r>
        <w:rPr>
          <w:lang w:val="tr-TR"/>
        </w:rPr>
        <w:t>РАБ'бин меле</w:t>
      </w:r>
      <w:r>
        <w:rPr>
          <w:vanish/>
          <w:lang w:val="tr-TR"/>
        </w:rPr>
        <w:t>ğ</w:t>
      </w:r>
      <w:r>
        <w:rPr>
          <w:lang w:val="tr-TR"/>
        </w:rPr>
        <w:t xml:space="preserve">и Гилгал'дан Боким'е гитти ве Исраиллилер'е шьойле деди: </w:t>
      </w:r>
    </w:p>
    <w:p>
      <w:pPr>
        <w:pStyle w:val="Ayet"/>
        <w:rPr>
          <w:lang w:val="tr-TR"/>
        </w:rPr>
      </w:pPr>
      <w:r>
        <w:rPr>
          <w:lang w:val="tr-TR"/>
        </w:rPr>
        <w:t>"Сизи Мъсър'дан чъкаръп аталарънъза сьоз верди</w:t>
      </w:r>
      <w:r>
        <w:rPr>
          <w:vanish/>
          <w:lang w:val="tr-TR"/>
        </w:rPr>
        <w:t>ğ</w:t>
      </w:r>
      <w:r>
        <w:rPr>
          <w:lang w:val="tr-TR"/>
        </w:rPr>
        <w:t>им топра</w:t>
      </w:r>
      <w:r>
        <w:rPr>
          <w:vanish/>
          <w:lang w:val="tr-TR"/>
        </w:rPr>
        <w:t>ğ</w:t>
      </w:r>
      <w:r>
        <w:rPr>
          <w:lang w:val="tr-TR"/>
        </w:rPr>
        <w:t>а гетирдим. 'Сизинле яптъ</w:t>
      </w:r>
      <w:r>
        <w:rPr>
          <w:vanish/>
          <w:lang w:val="tr-TR"/>
        </w:rPr>
        <w:t>ğ</w:t>
      </w:r>
      <w:r>
        <w:rPr>
          <w:lang w:val="tr-TR"/>
        </w:rPr>
        <w:t>ъм антлашмайъ хичбир заман бозмаяджа</w:t>
      </w:r>
      <w:r>
        <w:rPr>
          <w:vanish/>
          <w:lang w:val="tr-TR"/>
        </w:rPr>
        <w:t>ğ</w:t>
      </w:r>
      <w:r>
        <w:rPr>
          <w:lang w:val="tr-TR"/>
        </w:rPr>
        <w:t>ъм дедим.  2  Дедим ки, 'Бу топракларда яшаянларла антлашма япмайън; сунакларънъ йъкън. Ама сьозюмю динлемединиз. Буну неден яптънъз? 3  Онун ичин шимди, 'Бу халкларъ ьонюнюзден ковмаяджа</w:t>
      </w:r>
      <w:r>
        <w:rPr>
          <w:vanish/>
          <w:lang w:val="tr-TR"/>
        </w:rPr>
        <w:t>ğ</w:t>
      </w:r>
      <w:r>
        <w:rPr>
          <w:lang w:val="tr-TR"/>
        </w:rPr>
        <w:t>ъм; онлар бьо</w:t>
      </w:r>
      <w:r>
        <w:rPr>
          <w:vanish/>
          <w:lang w:val="tr-TR"/>
        </w:rPr>
        <w:t>ğ</w:t>
      </w:r>
      <w:r>
        <w:rPr>
          <w:lang w:val="tr-TR"/>
        </w:rPr>
        <w:t xml:space="preserve">рюнюзде дикен, илахларъ да сизе тузак оладжак дийорум." </w:t>
      </w:r>
    </w:p>
    <w:p>
      <w:pPr>
        <w:pStyle w:val="Ayet"/>
        <w:jc w:val="center"/>
        <w:rPr>
          <w:lang w:val="tr-TR"/>
        </w:rPr>
      </w:pPr>
      <w:r>
        <w:rPr>
          <w:lang w:val="tr-TR"/>
        </w:rPr>
        <w:drawing>
          <wp:inline distT="0" distB="0" distL="0" distR="0">
            <wp:extent cx="3048000" cy="364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yet"/>
        <w:rPr/>
      </w:pPr>
      <w:r>
        <w:rPr>
          <w:lang w:val="tr-TR"/>
        </w:rPr>
        <w:t>4  РАБ'бин меле</w:t>
      </w:r>
      <w:r>
        <w:rPr>
          <w:vanish/>
          <w:lang w:val="tr-TR"/>
        </w:rPr>
        <w:t>ğ</w:t>
      </w:r>
      <w:r>
        <w:rPr>
          <w:lang w:val="tr-TR"/>
        </w:rPr>
        <w:t>и сьозлерини битириндже бютюн Исраил халкъ хъчкъра хъчкъра а</w:t>
      </w:r>
      <w:r>
        <w:rPr>
          <w:vanish/>
          <w:lang w:val="tr-TR"/>
        </w:rPr>
        <w:t>ğ</w:t>
      </w:r>
      <w:r>
        <w:rPr>
          <w:lang w:val="tr-TR"/>
        </w:rPr>
        <w:t>ламая башладъ. 5  Бу йюзден орая Боким адънъ вердилер ве орада РАБ'бе курбан сундулар.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артък отоматик онлар ичин дюшманъ ковмаяджак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ама айнъ заманда демийор: “Бен сизи терк едеджем”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кимлер китабънън темасъ да будур:  Аллах халкъ не кадар кьотю олурса олсун, Раб гене де кенди ишини битиреджек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азарлъйор, ама асъл джезайъ вермийор: сонсуз ьолюм</w:t>
      </w:r>
    </w:p>
    <w:p>
      <w:pPr>
        <w:pStyle w:val="Heading2"/>
        <w:rPr>
          <w:lang w:val="tr-TR"/>
        </w:rPr>
      </w:pPr>
      <w:r>
        <w:rPr>
          <w:lang w:val="tr-TR"/>
        </w:rPr>
        <w:t>2. Раб ики шейи буйурду:  Аллахсъз халкларън курбан йерлерини йъксънлар  ве  онларла антлашма япмасънлар</w:t>
      </w:r>
    </w:p>
    <w:p>
      <w:pPr>
        <w:pStyle w:val="Normal"/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им ичин:  онларън адетлерини йъкалъм  ве  арамъзда баръш олмасън</w:t>
      </w:r>
    </w:p>
    <w:p>
      <w:pPr>
        <w:pStyle w:val="Heading3"/>
        <w:rPr>
          <w:lang w:val="tr-TR"/>
        </w:rPr>
      </w:pPr>
      <w:r>
        <w:rPr>
          <w:lang w:val="tr-TR"/>
        </w:rPr>
        <w:t>а. курбан йерлери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лар дурдукча, сен ист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 кадар Раббе тап, ер геч гене о ески пут йерлеринде курбан кеседжен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им ичин: адетлер: бизде йени бир иман вар, махалледе 20 сене ьонджейе кадар йокту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арамъзда махалленин адетлери ве дюшюнджелери девам едерсе, заманла онлар Кутсал Рухун ишине енгел оладжаклар.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r"/>
        <w:rPr/>
      </w:pPr>
      <w:r>
        <w:rPr/>
        <w:t>Ром 12:2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Бу елалеме де уймайън. Ама дюшюнджениз йениленсин, ве бьойлеликле бамбашка кишилер олун. Ьойле ки, Аллахън ийи, хош ве кусурсуз исте</w:t>
      </w:r>
      <w:r>
        <w:rPr>
          <w:vanish/>
          <w:lang w:val="tr-TR"/>
        </w:rPr>
        <w:t>ğ</w:t>
      </w:r>
      <w:r>
        <w:rPr>
          <w:lang w:val="tr-TR"/>
        </w:rPr>
        <w:t>ини денейесиниз.“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урбанлар, пишилер, бакъмджълък ве бюйюджюлюк темасънда буну анлъйоруз – уфак къзанларъмъз кадар курбан етинден узак дуруйоруз.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даха бюйюк темаларда: къзанларъмъзъ окутурмак, еркен евленмемек, гьостериштен узак дурмак, бош вактъмъзъ насъл харджъйоруз.</w:t>
      </w:r>
    </w:p>
    <w:p>
      <w:pPr>
        <w:pStyle w:val="Heading3"/>
        <w:rPr>
          <w:lang w:val="tr-TR"/>
        </w:rPr>
      </w:pPr>
      <w:r>
        <w:rPr>
          <w:lang w:val="tr-TR"/>
        </w:rPr>
        <w:t>б. антлашма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ону ясак етти, чюнкю халк лазъмдъ садедже онунла антлашма япсън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нтлашма вар мъ, баръш вар, бирбиримизе докунмаяджаз. Антлашма йок му, саваш вар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н башта Раб инсанларла йъланън арасънда бир дюшманлък койду: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r"/>
        <w:rPr/>
      </w:pPr>
      <w:r>
        <w:rPr/>
        <w:t xml:space="preserve">Яратълъш 3:15  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Сенинле кадънъ, онун сойуйла сенин сойуну Бирбиринизе дюшман едедже</w:t>
      </w:r>
      <w:r>
        <w:rPr>
          <w:vanish/>
          <w:lang w:val="tr-TR"/>
        </w:rPr>
        <w:t>ğ</w:t>
      </w:r>
      <w:r>
        <w:rPr>
          <w:lang w:val="tr-TR"/>
        </w:rPr>
        <w:t>им. Онун сойу сенин башънъ езеджек, Сен онун топу</w:t>
      </w:r>
      <w:r>
        <w:rPr>
          <w:vanish/>
          <w:lang w:val="tr-TR"/>
        </w:rPr>
        <w:t>ğ</w:t>
      </w:r>
      <w:r>
        <w:rPr>
          <w:lang w:val="tr-TR"/>
        </w:rPr>
        <w:t>уна салдъраджаксън."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лахън халкъ лазъм хич бир заман о дюшман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унутмасънлар. Ен дерин конуларда анлашма мюмкюн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р. Сен артък кенди, халкънън арасънда ябанджъсън – ве кимсе ябанджълардан азлашмаз.</w:t>
      </w:r>
    </w:p>
    <w:p>
      <w:pPr>
        <w:pStyle w:val="Nr"/>
        <w:rPr/>
      </w:pPr>
      <w:r>
        <w:rPr/>
        <w:t>Йуханна 15:19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Сиз дюнядан олсайдънъз, дюня сизи кенди малъ гиби севеджейди. Ама сиз дюнядан де</w:t>
      </w:r>
      <w:r>
        <w:rPr>
          <w:vanish/>
          <w:lang w:val="tr-TR"/>
        </w:rPr>
        <w:t>ğ</w:t>
      </w:r>
      <w:r>
        <w:rPr>
          <w:lang w:val="tr-TR"/>
        </w:rPr>
        <w:t>илсиниз, бен сизи дюнядан сечтим. Иште, онун ичин дюня сизден азетмийор.”</w:t>
      </w:r>
    </w:p>
    <w:p>
      <w:pPr>
        <w:pStyle w:val="Heading2"/>
        <w:rPr>
          <w:lang w:val="tr-TR"/>
        </w:rPr>
      </w:pPr>
      <w:r>
        <w:rPr>
          <w:lang w:val="tr-TR"/>
        </w:rPr>
        <w:t>3. Неден компромис – чюнкю йени бир кушак олушту</w:t>
      </w:r>
    </w:p>
    <w:p>
      <w:pPr>
        <w:pStyle w:val="Nr"/>
        <w:rPr/>
      </w:pPr>
      <w:r>
        <w:rPr/>
        <w:t xml:space="preserve">Хакимлер 2:10  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Бу кушактан оланларън хепси ьолюп аталаръна кавуштуктан сонра, РАБ'би танъмаян ве О'нун Исраил ичин яптъкларънъ билмейен йени бир кушак йетишти.”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Мъсър’дан чъканларън хепси чьолде ьолдю (биринджи кушак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Онлар кенди къзанларъна анлаттълар, насъл Раб ишледи (икинджи кушак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ешунун ьолюмюнден сонра, ючюнджю кушак йетишти – онлара Мъсърдан чъкмак, о бюйюк куртулуш, артък бир масал гиби гелийо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Кьоле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, есир олмак недир билмейен кишилер ичин сербест олмак нормалдър, онлара хейеджан вермийор. – онун ичин сербест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 къйметини билмийорлар.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Сорен Киеркегард (Шветсядан бир язар) шьойле бир бензетме анлаттъ: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Бир чифтликте бир сюрю каз (патка) вармъш – артък рахат хаята алъшмъшлар: хер гюн бир инсан гелип онлара йемек верийор – хер Пазар гюню топлантъ япармъшлар – гюзел конушмайъ беджерен бир казъ динлермишлер – о да бюйюк бюйюк сьозлерле анлатъръйор, насъл ескиден казлар учабилирмиш, насъл истедиклери йере гидебилирмишлер ве сербест учмак не кадар гюзелмиш – ама кимсенин аклъна гелмейеджек, канатларънъ герсинлер, учмая денесинлер”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Иште биз иманлълар ьойле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мийиз:  Ибр 11 – ески Ахиттеки бюйюк адамларън хаятларъна бакъп дерин бир ах чекийоруз, ама онлар гиби иман иишлери япъйор муйуз?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им де артък йени бир кушак иманлълар йетишийор: Къзанларъмъз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штан бери топлантъда бюйюмюшлер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юнах кьоле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недир билмийорлар – онун ичин Раббин куртулушу да недир билмийорлар</w:t>
      </w:r>
    </w:p>
    <w:p>
      <w:pPr>
        <w:pStyle w:val="Normal"/>
        <w:autoSpaceDE w:val="false"/>
        <w:ind w:left="360" w:hanging="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</w:r>
    </w:p>
    <w:p>
      <w:pPr>
        <w:pStyle w:val="Heading1"/>
        <w:rPr>
          <w:lang w:val="tr-TR"/>
        </w:rPr>
      </w:pPr>
      <w:r>
        <w:rPr/>
        <w:t>Г</w:t>
      </w:r>
      <w:r>
        <w:rPr>
          <w:lang w:val="tr-TR"/>
        </w:rPr>
        <w:t>. Ама Раб гене де халкъ куртаръйор</w:t>
      </w:r>
    </w:p>
    <w:p>
      <w:pPr>
        <w:pStyle w:val="Heading2"/>
        <w:rPr/>
      </w:pPr>
      <w:r>
        <w:rPr>
          <w:lang w:val="tr-TR"/>
        </w:rPr>
        <w:t>1. Хакимлер китабъндаки тарих бир текерлек гибидир:</w:t>
      </w:r>
    </w:p>
    <w:p>
      <w:pPr>
        <w:pStyle w:val="Normal"/>
        <w:autoSpaceDE w:val="false"/>
        <w:ind w:left="360" w:hanging="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Халкън дуруму ийидир – Раббе тапъйорла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2) Шъмарък олуп Рабби унутуйорлар башка танрълара тапъйорла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3) Раб джеза оларак изин верийор, ябанджъ халклар онлара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 баскъ япсънла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4) Кьотю дурумда икен, халк тьовбе едип йениден Раббе ялвармая башлъ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5) Раб онлар ичин бир куртаръджъ калдъръйор – о да халкъ ябанджъларън елинден куртаръ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слънда Хакимлер сьозю ий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“куртаръджълар” сьозю даха йеринде оладжактъ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ютюн китапта 12 Хакимин адъ гечийор, онларън алтъсъ ьонемлидир, узун узун анлатълъйор</w:t>
      </w:r>
    </w:p>
    <w:p>
      <w:pPr>
        <w:pStyle w:val="Heading1"/>
        <w:rPr/>
      </w:pPr>
      <w:r>
        <w:rPr>
          <w:lang w:val="tr-TR"/>
        </w:rPr>
        <w:t>СОН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кимлер китабъ Исраиил халкънън тарихинде ен зор ве дюшюк бир заман иди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ишилер тьовбе едийор, саде саде белалардан куртулсунлар дийе,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асъл йюректен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сенин хаятън да ьойле ми? О заман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ш, йюр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шти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2:02:00Z</dcterms:created>
  <dc:creator>PC</dc:creator>
  <dc:description/>
  <cp:keywords/>
  <dc:language>en-US</dc:language>
  <cp:lastModifiedBy>asd</cp:lastModifiedBy>
  <dcterms:modified xsi:type="dcterms:W3CDTF">2008-02-25T17:58:00Z</dcterms:modified>
  <cp:revision>44</cp:revision>
  <dc:subject/>
  <dc:title>HAKİMLER Kitabı – GİRİŞ</dc:title>
</cp:coreProperties>
</file>