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авут’ун хаятъ - 17.вааз - 2.Самуел 14-15</w:t>
      </w:r>
    </w:p>
    <w:p>
      <w:pPr>
        <w:pStyle w:val="Heading"/>
        <w:rPr>
          <w:sz w:val="48"/>
        </w:rPr>
      </w:pPr>
      <w:r>
        <w:rPr>
          <w:sz w:val="48"/>
        </w:rPr>
        <w:t>Авшалом’ун аякланмасъ</w:t>
      </w:r>
    </w:p>
    <w:p>
      <w:pPr>
        <w:pStyle w:val="14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Charter BT;Times New Roman" w:ascii="Charter BT;Times New Roman" w:hAnsi="Charter BT;Times New Roman"/>
          <w:sz w:val="24"/>
          <w:lang w:val="tr-TR" w:eastAsia="en-US"/>
        </w:rPr>
        <w:t>37 Авшалом Гешур Кралъ Аммихут о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лу Талмай'ън янъна качтъ. Давут исе о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 xml:space="preserve">лу Амнон ичин сюрекли яс тутуйорду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tr-TR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 xml:space="preserve">38 Гешур'а качан Авшалом орада юч йъл калдъ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tr-TR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 xml:space="preserve">39 Крал Давут Авшалом'ун янъна гитмейи чок истийорду. Чюнкю Амнон'ун ьолюмю конусунда авунту булмушту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Charter BT;Times New Roman" w:hAnsi="Charter BT;Times New Roman" w:eastAsia="Charter BT;Times New Roman" w:cs="Charter BT;Times New Roman"/>
          <w:sz w:val="24"/>
          <w:lang w:val="tr-TR" w:eastAsia="en-US"/>
        </w:rPr>
      </w:pPr>
      <w:r>
        <w:rPr>
          <w:rFonts w:eastAsia="Charter BT;Times New Roman" w:cs="Charter BT;Times New Roman" w:ascii="Charter BT;Times New Roman" w:hAnsi="Charter BT;Times New Roman"/>
          <w:sz w:val="24"/>
          <w:lang w:val="tr-TR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b/>
          <w:bCs/>
          <w:sz w:val="24"/>
          <w:lang w:val="tr-TR" w:eastAsia="en-US"/>
        </w:rPr>
        <w:t xml:space="preserve"> </w:t>
      </w:r>
      <w:r>
        <w:rPr>
          <w:rFonts w:cs="Charter BT;Times New Roman" w:ascii="Charter BT;Times New Roman" w:hAnsi="Charter BT;Times New Roman"/>
          <w:b/>
          <w:bCs/>
          <w:sz w:val="24"/>
          <w:lang w:val="tr-TR" w:eastAsia="en-US"/>
        </w:rPr>
        <w:t xml:space="preserve">Авшалом Йерушалим'е Дьонюйор -  Бьолюм 14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tr-TR" w:eastAsia="en-US"/>
        </w:rPr>
        <w:t xml:space="preserve">   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1-2 Крал Давут'ун Авшалом'у ьозледи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ини анлаян Серуя о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лу Йоав, бирини гьондерип Текоа'да яшаян билге бир кадънъ гетиртти. Йоав кадъна, "Лютфен яса бюрюн" деди, "Яс гийсилерини гий. Я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 xml:space="preserve"> сюрме ве ьолю ичин гюнлердир яс тутан бир кадън гиби давран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tr-TR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3 Крала гит ве она сьойлейеджеклерими илет." Сонра кадъна нелер сьойлейедже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ини билдирд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Charter BT;Times New Roman" w:hAnsi="Charter BT;Times New Roman" w:cs="Charter BT;Times New Roman"/>
          <w:sz w:val="24"/>
          <w:lang w:val="tr-TR" w:eastAsia="en-US"/>
        </w:rPr>
      </w:pPr>
      <w:r>
        <w:rPr>
          <w:rFonts w:cs="Charter BT;Times New Roman" w:ascii="Charter BT;Times New Roman" w:hAnsi="Charter BT;Times New Roman"/>
          <w:sz w:val="24"/>
          <w:lang w:val="tr-TR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4 Текоалъ кадън крала гитти. Ьонюнде йюзюстю йере капанарак, "Ей крал, ярдъм ет!" дед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5 Крал, "Нейин вар?" дийе сорду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Кадън, "Бен заваллъ дул бир кадънъм" дийе янътладъ, "Коджам ьолдю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6 Ики о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лум вардъ. Икиси тарлада кавгая тутуштулар. Орада онларъ айъраджак кимсе йокту. Бири ьобюрюню вуруп ьолдюрдю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7 Шимди бютюн бой халкъ бана каршъ чъкъп, 'Кардешини ьолдюрени бизе теслим ет' дийор, 'Ьолдюрдю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ю кардешинин джанъна каршълък ону ьолдюрелим. Бьойледже мирасчъйъ да ортадан калдърмъш олуруз.' Иште гери калан кьомюрюмю де сьондюреджеклер; йерйюзюнде коджамън адънъ сюрдюреджек кимсе калмаяджак.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8 Крал, "Евине дьон, бен даванла илгили буйрук вередже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им" дед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Charter BT;Times New Roman" w:hAnsi="Charter BT;Times New Roman" w:cs="Charter BT;Times New Roman"/>
          <w:sz w:val="24"/>
          <w:lang w:val="ru-RU" w:eastAsia="en-US"/>
        </w:rPr>
      </w:pPr>
      <w:r>
        <w:rPr>
          <w:rFonts w:cs="Charter BT;Times New Roman" w:ascii="Charter BT;Times New Roman" w:hAnsi="Charter BT;Times New Roman"/>
          <w:sz w:val="24"/>
          <w:lang w:val="ru-RU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9 Текоалъ кадън, "Ефендим ве кралъм, бу олайън сучлусу бен ве бабамън ев халкъ олсун" деди, "Крал ве тахтъ сучсуз олсун.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10 Крал, "Ким сана бир шей дерсе, ону бана гетир" деди, "Бир даха джанънъ съкмаз.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Charter BT;Times New Roman" w:hAnsi="Charter BT;Times New Roman" w:cs="Charter BT;Times New Roman"/>
          <w:sz w:val="24"/>
          <w:lang w:val="ru-RU" w:eastAsia="en-US"/>
        </w:rPr>
      </w:pPr>
      <w:r>
        <w:rPr>
          <w:rFonts w:cs="Charter BT;Times New Roman" w:ascii="Charter BT;Times New Roman" w:hAnsi="Charter BT;Times New Roman"/>
          <w:sz w:val="24"/>
          <w:lang w:val="ru-RU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11 Кадън, "Ьойлейсе крал Танръсъ РАБ'бин адъна ант ичсин де канън ьоджюню аладжак киши йъкъмъ бюйютмесин" дийе каршълък верди, "Йокса о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луму йок едеджеклер."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Крал, "Яшаян РАБ'бин адъйла дерим ки, о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лунун башънън тек телине биле зарар гелмейеджектир" дед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Charter BT;Times New Roman" w:hAnsi="Charter BT;Times New Roman" w:cs="Charter BT;Times New Roman"/>
          <w:sz w:val="24"/>
          <w:lang w:val="ru-RU" w:eastAsia="en-US"/>
        </w:rPr>
      </w:pPr>
      <w:r>
        <w:rPr>
          <w:rFonts w:cs="Charter BT;Times New Roman" w:ascii="Charter BT;Times New Roman" w:hAnsi="Charter BT;Times New Roman"/>
          <w:sz w:val="24"/>
          <w:lang w:val="ru-RU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12 Кадън, "Изин вер де, ефендим ве кралъма бир сьоз даха сьойлейейим" дед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Крал, "Сьойле" деди.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13 Кадън конушмасънъ шьойле сюрдюрдю: "Неден Танръ'нън халкъна каршъ бьойле бир шей тасарладън? Крал бьойле конушмакла санки кендини сучлу чъкаръйор. Чюнкю сюргюне гьондерди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и кишийи гери гетирмед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14 Хепимизин ьоледже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и кесин, топра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а дьокюлюп йениден топланамаян су гибийиз. Ама Танръ джан алмаз; сюргюне гьондерилен киши кендисинден узак калмасън дийе чьозюм йолларъ дюшюнюр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15 "Халк бени коркутту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у ичин ефендим ве кралъма бунларъ сьойлемейе гелдим. 'Кралла конушайъм, белки джарийесинин диле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ини йерине гетирир' дийе дюшюндюм,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16 'Белки крал о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лумла бени ьолдюрюп Танръ'нън бизе верди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и мирастан йоксун бъракмак истейенин елинден куртармайъ кабул едер.'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17 Ефендим ве кралъмън сьозю бени рахатлатсън дедим. Чюнкю ефендим крал ийийи, кьотюйю айърт етмекте Танръ'нън меле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и гибидир. Танрън РАБ сенинле олсун!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18 Крал, "Сана бир сору сораджа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ъм, бенден герче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и саклама" дед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Кадън, "Ефендим ве кралъм, буйур" дийе каршълък верд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19 Крал, "Бютюн бунларъ сенинле бирликте тасарлаян Йоав мъ?" дийе сорду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Кадън шьойле янътладъ: "Яшамън хаккъ ичин дерим ки, ей ефендим крал, хичбир соруну янътламактан качамам. Евет, бана буйрук верен ве джарийене бютюн бунларъ сьойлетен кулун Йоав'дър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20 Кулун Йоав дурума бир чьозюм гетирмек ичин яптъ буну. Ефендим, Танръ'нън бир меле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и гиби билгедир. Юлкеде олуп битен хер шейи билир.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21 Бунун юзерине крал, Йоав'а, "Истеди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ини япаджа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ъм" деди, "Гит, генч Авшалом'у гери гетир.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22 Йоав йюзюстю йере капанарак ону кутсадъ ве, "Ей ефендим крал, бугюн бенден хошнут олду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уну билийорум, чюнкю кулунун исте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ини яптън" дед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23 Йоав хемен Гешур'а гидип Авшалом'у Йерушалим'е гетирд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24 Не вар ки, крал, "Авшалом евине гитсин, янъма гелмесин" дийе буйрук верди. Бу йюзден Авшалом евине гитти; кралъ гьормед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25 Бютюн Исраил'де Авшалом кадар якъшъклъ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ъ ичин ьовюлен кимсе йокту; тепеден търна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а кусурсуз бирийд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26 Авшалом сачънъ кестирди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и заман тартардъ. Сачъ она а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ърлък верди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и ичин хер йъл кестирирди. Сачънън а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ърлъ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ъ краллък ьолчюсюне гьоре ики йюз шекел*фи* чекерд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27 Авшалом'ун юч о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лу ве Тамар адънда чок гюзел бир къзъ вардъ. \ф и 14:26. "Ики йюз шекел": Яклашък 2.3 кг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Charter BT;Times New Roman" w:hAnsi="Charter BT;Times New Roman" w:eastAsia="Charter BT;Times New Roman" w:cs="Charter BT;Times New Roman"/>
          <w:sz w:val="24"/>
          <w:lang w:val="ru-RU" w:eastAsia="en-US"/>
        </w:rPr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28 Авшалом кралъ гьормеден Йерушалим'де ики йъл яшадъ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29 Сонра Йоав'ъ крала гьондермек ичин она хабер салдъ. Ама Йоав гелмек истемеди. Авшалом икинджи кез хабер гьондерди, Йоав йине гелмек истемед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30 Авшалом кулларъна, "Бакън, Йоав'ън арпа тарласъ бенимкине битишиктир" деди, "Гидин, тарлайъ атеше верин." Бунун юзерине гидип тарлайъ атеше вердилер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31 Йоав калкъп Авшалом'ун евине гитти. "Кулларън неден тарламъ атеше верди?" дийе сорду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32 Авшалом шьойле янътладъ: "Бак, сана, 'Бурая гел, сени крала гьондерейим' дийе хабер йолладъм. Она шунларъ сьойлемени истейеджектим: 'Неден Гешур'дан гелдим? Орада калсайдъм беним ичин даха ийи олурду. Артък кралъ гьормек истийорум. Бир сучум варса, бени ьолдюрсюн.'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33 Бунун юзерине Йоав гидип Авшалом'ун сьойледиклерини крала илетти. Крал Авшалом'у ча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ърттъ. Авшалом кралън янъна гелип ьонюнде йюзюстю йере капандъ. Крал да ону ьоптю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Charter BT;Times New Roman" w:hAnsi="Charter BT;Times New Roman" w:eastAsia="Charter BT;Times New Roman" w:cs="Charter BT;Times New Roman"/>
          <w:sz w:val="24"/>
          <w:lang w:val="ru-RU" w:eastAsia="en-US"/>
        </w:rPr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b/>
          <w:bCs/>
          <w:sz w:val="24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b/>
          <w:bCs/>
          <w:sz w:val="24"/>
          <w:lang w:val="ru-RU" w:eastAsia="en-US"/>
        </w:rPr>
        <w:t xml:space="preserve">Авшалом Давут'а Каршъ Аякланъйор -  Бьолюм 15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1 Бундан сонра Авшалом кендисине бир саваш арабасъ, атлар ве ьонюнде кошаджак елли киши хазърладъ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2 Сабах еркенден калкъп кент капъсъна гиден йолун кенарънда дурурду. Давасъна бактърмак ичин крала гелен херкесе сесленип, "Нерелисин?" дийе сорардъ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Адам ханги Исраил ойма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ъндан гелди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ини сьойлерд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Charter BT;Times New Roman" w:hAnsi="Charter BT;Times New Roman" w:eastAsia="Charter BT;Times New Roman" w:cs="Charter BT;Times New Roman"/>
          <w:sz w:val="24"/>
          <w:lang w:val="ru-RU" w:eastAsia="en-US"/>
        </w:rPr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3 Авшалом она шьойле дерди: "Бак, илери сюрдю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юн савлар до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ру ве хаклъ. Не вар ки, крал адъна сени динлейеджек кимсе йок.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4 Сонра конушмасънъ шьойле сюрдюрюрдю: "Кешке крал бени юлкейе яргъч атаса! Давасъ я да соруну олан херкес бана гелсе, бен де она хаккънъ версем!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5 Бири ьонюнде йюзюстю йере капанмак юзере яклаштъ мъ, Авшалом елини узатъп адамъ тутар, ьоперд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6 Давасъна бактърмак ичин крала гелен Исраиллилер'ин хепсине бьойле даврандъ. Бьойлеликле Исраиллилер'ин гьонлюню челд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Charter BT;Times New Roman" w:hAnsi="Charter BT;Times New Roman" w:eastAsia="Charter BT;Times New Roman" w:cs="Charter BT;Times New Roman"/>
          <w:sz w:val="24"/>
          <w:lang w:val="ru-RU" w:eastAsia="en-US"/>
        </w:rPr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7 Дьорт йъл сонра Авшалом крала, "Изин вер де Хеврон'а гидип РАБ'бе ада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ъмъ йерине гетирейим" деди,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8 "Чюнкю бен кулун Арам'ън Гешур Кенти'нде яшаркен, 'РАБ бени Йерушалим'е гери гетирирсе, О'на Хеврон'да тапънаджа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ъм' дийе адак адамъштъм.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9-10 Крал, "Есенликле гит" деди. Не вар ки, Хеврон'а гиден Авшалом бютюн Исраил оймакларъна гизлидже улаклар гьондеререк шьойле деди: "Бору сесини дуяр дуймаз, 'Авшалом Хеврон'да крал олду' дийеджексиниз.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11 Йерушалим'ден ча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рълан ики йюз киши олуп битенден хаберлери олмаксъзън, ийи нийетле Авшалом'ла бирликте гиттилер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12 Авшалом курбанларъ кесеркен, Давут'ун данъшманъ Гилолу Ахитофел'и де Гило Кенти'нден гетиртти. Бьойледже аякланма гюч казандъ. Чюнкю Авшалом'у излейен халкън сайъсъ гидерек чо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алъйорду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Charter BT;Times New Roman" w:hAnsi="Charter BT;Times New Roman" w:eastAsia="Charter BT;Times New Roman" w:cs="Charter BT;Times New Roman"/>
          <w:sz w:val="24"/>
          <w:lang w:val="ru-RU" w:eastAsia="en-US"/>
        </w:rPr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b/>
          <w:bCs/>
          <w:sz w:val="24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b/>
          <w:bCs/>
          <w:sz w:val="24"/>
          <w:lang w:val="ru-RU" w:eastAsia="en-US"/>
        </w:rPr>
        <w:t xml:space="preserve">Давут Йерушалим'ден Качъйор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Charter BT;Times New Roman" w:hAnsi="Charter BT;Times New Roman" w:eastAsia="Charter BT;Times New Roman" w:cs="Charter BT;Times New Roman"/>
          <w:sz w:val="24"/>
          <w:lang w:val="ru-RU" w:eastAsia="en-US"/>
        </w:rPr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13 Бир улак гелип Давут'а, "Исраиллилер йюректен Авшалом'а ба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ландъ" дед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14 Бунун юзерине Давут Йерушалим'де кендисийле бирликте олан бютюн гьоревлилерине шьойле деди: "Хайди качалъм! Йокса Авшалом'дан качъп куртуламаяджа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ъз. Хемен гиделим! Йокса Авшалом ардъмъздан чабуджак йетишип бизи йъкъма у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ратър. Кенти де кълъчтан гечирир.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15 Кралън гьоревлилери, "Ефендимиз ве кралъмъз не карар верирсе япмая хазъръз" дийе янътладълар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16 Бьойледже крал ардъсъра гелен бютюн ев халкъйла бирликте йола койулду. Анджак сарая баксънлар дийе он джарийесини орада бърактъ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17 Кралла янъндакилер кентин ен сон евинде дурдулар.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18 Бютюн кулларъ, Керетлилер'ле Пелетлилер* кралън янъндан гечтилер. Гат'тан ардъсъра гелмиш олан алтъ йюз Гатлъ аскер де кралън ьонюнден гечт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Charter BT;Times New Roman" w:hAnsi="Charter BT;Times New Roman" w:eastAsia="Charter BT;Times New Roman" w:cs="Charter BT;Times New Roman"/>
          <w:sz w:val="24"/>
          <w:lang w:val="ru-RU" w:eastAsia="en-US"/>
        </w:rPr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19 Крал, Гатлъ Иттай'а, "Неден сен де бизимле гелийорсун?" деди, "Гери дьон ве йени кралла кал. Чюнкю сен йурдундан сюрюлмюш бир ябанджъсън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20 Даха дюн гелдин. Бугюн нерейе гидедже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ими кендим билмезкен, сени де бизимле бирликте ми долаштърайъм? Кардешлеринле бирликте гери дьон. Танръ'нън лютфу ве ба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лълъ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ъ юзеринде олсун!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>21 Ама Иттай шьойле янът верди: "Ефендим ве кралъм, яшаян РАБ'бин адъйла ве яшамън хаккъ ичин дерим ки, истер яшам, истер ьолюм ичин олсун, сен нередейсен кулун бен де орада оладжа</w:t>
      </w:r>
      <w:r>
        <w:rPr>
          <w:rFonts w:cs="Charter BT;Times New Roman" w:ascii="Charter BT;Times New Roman" w:hAnsi="Charter BT;Times New Roman"/>
          <w:vanish/>
          <w:sz w:val="24"/>
          <w:lang w:val="ru-RU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ъм.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Charter BT;Times New Roman" w:hAnsi="Charter BT;Times New Roman" w:eastAsia="Charter BT;Times New Roman" w:cs="Charter BT;Times New Roman"/>
          <w:sz w:val="24"/>
          <w:lang w:val="ru-RU" w:eastAsia="en-US"/>
        </w:rPr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ru-RU" w:eastAsia="en-US"/>
        </w:rPr>
        <w:t xml:space="preserve">22 Давут Иттай'а, "Йюрю, геч!" деди. Бьойледже Гатлъ Иттай янъндаки бютюн адамларъ ве чоджукларъйла бирликте гечт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Charter BT;Times New Roman" w:hAnsi="Charter BT;Times New Roman" w:cs="Charter BT;Times New Roman"/>
          <w:sz w:val="24"/>
          <w:lang w:val="tr-TR" w:eastAsia="en-US"/>
        </w:rPr>
      </w:pPr>
      <w:r>
        <w:rPr>
          <w:rFonts w:eastAsia="Charter BT;Times New Roman" w:cs="Charter BT;Times New Roman" w:ascii="Charter BT;Times New Roman" w:hAnsi="Charter BT;Times New Roman"/>
          <w:sz w:val="24"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Charter BT;Times New Roman" w:ascii="Charter BT;Times New Roman" w:hAnsi="Charter BT;Times New Roman"/>
          <w:sz w:val="24"/>
          <w:lang w:val="tr-TR" w:eastAsia="en-US"/>
        </w:rPr>
        <w:t>23 Халк гечеркен, бютюн йьоре халкъ хъчкъра хъчкъра а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лъйорду. Крал Кидрон Вадиси'ни гечти. Халк да кърлара до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 xml:space="preserve">ру илерлед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Charter BT;Times New Roman" w:hAnsi="Charter BT;Times New Roman" w:eastAsia="Charter BT;Times New Roman" w:cs="Charter BT;Times New Roman"/>
          <w:sz w:val="24"/>
          <w:lang w:val="tr-TR" w:eastAsia="en-US"/>
        </w:rPr>
      </w:pPr>
      <w:r>
        <w:rPr>
          <w:rFonts w:eastAsia="Charter BT;Times New Roman" w:cs="Charter BT;Times New Roman" w:ascii="Charter BT;Times New Roman" w:hAnsi="Charter BT;Times New Roman"/>
          <w:sz w:val="24"/>
          <w:lang w:val="tr-TR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tr-TR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24 Кâхин Садок'ла Танръ'нън Антлашма Сандъ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ъ'нъ ташъян Левилилер де орадайдъ. Танръ'нън Сандъ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 xml:space="preserve">ъ'нъ йере койдулар. Бютюн халк кенттен чъкана дек Евятар адаклар сунду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tr-TR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25 Сонра крал, Садок'а, "Танръ'нън Сандъ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ъ'нъ кенте гери гьотюр" деди, "РАБ бенден хошнут калърса, бени гери гетирир, сандъ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ъ ве конду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 xml:space="preserve">у йери бана гьостерир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tr-TR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26 Ама, 'Сенден хошнут де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илим' дерсе, иште бурадайъм, бана уйгун гьордю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 xml:space="preserve">юню япсън.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tr-TR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27 Крал Кâхин Садок'ла конушмасънъ шьойле сюрдюрдю: "Сен билиджи* де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ил мисин? О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лун Ахимаас'ъ ве Евятар о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 xml:space="preserve">лу Йонатан'ъ янъна ал; Евятар'ла бирликте есенликле кенте дьонюн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tr-TR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28 Сизден айдънлатъджъ бир хабер алана дек бен кърда, ърма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ън съ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 xml:space="preserve"> йеринде беклейедже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 xml:space="preserve">им.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tr-TR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29 Бьойледже Садок'ла Евятар Танръ'нън Сандъ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 xml:space="preserve">ъ'нъ Йерушалим'е гери гьотюрюп орада калдълар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Charter BT;Times New Roman" w:hAnsi="Charter BT;Times New Roman" w:eastAsia="Charter BT;Times New Roman" w:cs="Charter BT;Times New Roman"/>
          <w:sz w:val="24"/>
          <w:lang w:val="tr-TR" w:eastAsia="en-US"/>
        </w:rPr>
      </w:pPr>
      <w:r>
        <w:rPr>
          <w:rFonts w:eastAsia="Charter BT;Times New Roman" w:cs="Charter BT;Times New Roman" w:ascii="Charter BT;Times New Roman" w:hAnsi="Charter BT;Times New Roman"/>
          <w:sz w:val="24"/>
          <w:lang w:val="tr-TR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tr-TR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30 Давут а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лая а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лая Зейтин Да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ъ'на чъкъйорду. Башъ ьортюлюйдю, ялънаяк йюрюйорду. Янъндаки херкесин башъ ьортюлюйдю ве а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лаярак да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 xml:space="preserve">а чъкъйорлардъ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tr-TR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 xml:space="preserve">31 О сърада бири Давут'а, "Ахитофел Авшалом'дан яна олан суикастчъларън арасънда" дийе билдирд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tr-TR" w:eastAsia="en-US"/>
        </w:rPr>
        <w:t xml:space="preserve">  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Бунун юзерине Давут, "Я РАБ, Ахитофел'ин ьо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 xml:space="preserve">юдюню боша чъкар" дийе дуа етт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Charter BT;Times New Roman" w:hAnsi="Charter BT;Times New Roman" w:eastAsia="Charter BT;Times New Roman" w:cs="Charter BT;Times New Roman"/>
          <w:sz w:val="24"/>
          <w:lang w:val="tr-TR" w:eastAsia="en-US"/>
        </w:rPr>
      </w:pPr>
      <w:r>
        <w:rPr>
          <w:rFonts w:eastAsia="Charter BT;Times New Roman" w:cs="Charter BT;Times New Roman" w:ascii="Charter BT;Times New Roman" w:hAnsi="Charter BT;Times New Roman"/>
          <w:sz w:val="24"/>
          <w:lang w:val="tr-TR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tr-TR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32 Давут Танръ'я тапънълан тепенин дору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 xml:space="preserve">уна варънджа, Арклъ Хушай гийсиси йъртълмъш, башъ тоз топрак ичинде ону каршъладъ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tr-TR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 xml:space="preserve">33 Давут она, "Бенимле бирликте гелирсен, бана йюк олурсун" деди,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tr-TR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34 "Ама кенте дьонер ве Авшалом'а, 'Ей крал, сенин кулун оладжа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ъм; гечмиште бабана насъл куллук еттийсем, шимди де сана ьойле куллук едедже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им' дерсен, Ахитофел'ин ьо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 xml:space="preserve">юдюню беним ичин боша чъкарърсън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tr-TR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35 Кâхин Садок иле Кâхин Евятар орада сенинле бирликте оладжаклар. Кралън сарайънда дуйду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 xml:space="preserve">ун хер шейи онлара билдир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tr-TR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36 Садок о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лу Ахимаас иле Евятар о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лу Йонатан да орадалар. Бютюн дуйдукларънъзъ онларън араджълъ</w:t>
      </w:r>
      <w:r>
        <w:rPr>
          <w:rFonts w:cs="Charter BT;Times New Roman" w:ascii="Charter BT;Times New Roman" w:hAnsi="Charter BT;Times New Roman"/>
          <w:vanish/>
          <w:sz w:val="24"/>
          <w:lang w:val="tr-TR" w:eastAsia="en-US"/>
        </w:rPr>
        <w:t>ğ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 xml:space="preserve">ъйла бана илетебилирсиниз.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Charter BT;Times New Roman" w:cs="Charter BT;Times New Roman" w:ascii="Charter BT;Times New Roman" w:hAnsi="Charter BT;Times New Roman"/>
          <w:sz w:val="24"/>
          <w:lang w:val="tr-TR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 xml:space="preserve">37 Бьойледже Давут'ун досту Хушай Йерушалим'е гитти. Там о сърада Авшалом да кенте гирийорду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Charter BT;Times New Roman" w:hAnsi="Charter BT;Times New Roman" w:cs="Charter BT;Times New Roman"/>
          <w:sz w:val="24"/>
          <w:lang w:val="tr-TR" w:eastAsia="en-US"/>
        </w:rPr>
      </w:pPr>
      <w:r>
        <w:rPr>
          <w:rFonts w:cs="Charter BT;Times New Roman" w:ascii="Charter BT;Times New Roman" w:hAnsi="Charter BT;Times New Roman"/>
          <w:sz w:val="24"/>
          <w:lang w:val="tr-TR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center"/>
        <w:rPr>
          <w:rFonts w:ascii="Charter BT;Times New Roman" w:hAnsi="Charter BT;Times New Roman" w:cs="Charter BT;Times New Roman"/>
          <w:sz w:val="24"/>
          <w:lang w:val="tr-TR"/>
        </w:rPr>
      </w:pPr>
      <w:r>
        <w:rPr>
          <w:rFonts w:cs="Charter BT;Times New Roman" w:ascii="Charter BT;Times New Roman" w:hAnsi="Charter BT;Times New Roman"/>
          <w:sz w:val="24"/>
          <w:lang w:val="tr-TR"/>
        </w:rPr>
        <w:t>---------------------------------------------</w:t>
      </w:r>
    </w:p>
    <w:p>
      <w:pPr>
        <w:pStyle w:val="Heading1"/>
        <w:rPr>
          <w:lang w:val="tr-TR"/>
        </w:rPr>
      </w:pPr>
      <w:r>
        <w:rPr>
          <w:lang w:val="tr-TR"/>
        </w:rPr>
        <w:t>А. Авшалом крал Давуд'ун янъна дьонюйор</w:t>
      </w:r>
    </w:p>
    <w:p>
      <w:pPr>
        <w:pStyle w:val="Heading2"/>
        <w:ind w:left="142" w:hanging="0"/>
        <w:rPr/>
      </w:pPr>
      <w:r>
        <w:rPr>
          <w:lang w:val="tr-TR"/>
        </w:rPr>
        <w:t xml:space="preserve">1. Сон дуруму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Charter BT;Times New Roman" w:ascii="Charter BT;Times New Roman" w:hAnsi="Charter BT;Times New Roman"/>
          <w:sz w:val="24"/>
          <w:lang w:val="tr-TR"/>
        </w:rPr>
        <w:tab/>
        <w:tab/>
        <w:t>- Авшалом Гешур касабасънда (Сурийе'йе якън, ен узак йерде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Charter BT;Times New Roman" w:hAnsi="Charter BT;Times New Roman" w:cs="Charter BT;Times New Roman"/>
          <w:sz w:val="24"/>
          <w:lang w:val="tr-TR"/>
        </w:rPr>
      </w:pPr>
      <w:r>
        <w:rPr>
          <w:rFonts w:cs="Charter BT;Times New Roman" w:ascii="Charter BT;Times New Roman" w:hAnsi="Charter BT;Times New Roman"/>
          <w:sz w:val="24"/>
          <w:lang w:val="tr-TR"/>
        </w:rPr>
        <w:tab/>
        <w:tab/>
        <w:t>- Авшалом сучлу = ачък катиллик яптъ, джезасъз калъ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Charter BT;Times New Roman" w:hAnsi="Charter BT;Times New Roman" w:cs="Charter BT;Times New Roman"/>
          <w:sz w:val="24"/>
          <w:lang w:val="tr-TR"/>
        </w:rPr>
      </w:pPr>
      <w:r>
        <w:rPr>
          <w:rFonts w:cs="Charter BT;Times New Roman" w:ascii="Charter BT;Times New Roman" w:hAnsi="Charter BT;Times New Roman"/>
          <w:sz w:val="24"/>
          <w:lang w:val="tr-TR"/>
        </w:rPr>
        <w:tab/>
        <w:tab/>
        <w:t>- Давуд ону сюргюн етти, ама джеза вермед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Charter BT;Times New Roman" w:hAnsi="Charter BT;Times New Roman" w:cs="Charter BT;Times New Roman"/>
          <w:sz w:val="24"/>
          <w:lang w:val="tr-TR"/>
        </w:rPr>
      </w:pPr>
      <w:r>
        <w:rPr>
          <w:rFonts w:cs="Charter BT;Times New Roman" w:ascii="Charter BT;Times New Roman" w:hAnsi="Charter BT;Times New Roman"/>
          <w:sz w:val="24"/>
          <w:lang w:val="tr-TR"/>
        </w:rPr>
        <w:tab/>
        <w:tab/>
        <w:t>- Давуд'ун ьофкеси динди - Авшалом'у ьозлюйор</w:t>
      </w:r>
    </w:p>
    <w:p>
      <w:pPr>
        <w:pStyle w:val="Heading2"/>
        <w:ind w:left="142" w:hanging="0"/>
        <w:rPr/>
      </w:pPr>
      <w:r>
        <w:rPr>
          <w:lang w:val="tr-TR"/>
        </w:rPr>
        <w:t>2. Йоав план куруйор (Давуд'ун ен бюйюк генералъ)</w:t>
      </w:r>
    </w:p>
    <w:p>
      <w:pPr>
        <w:pStyle w:val="Heading3"/>
        <w:ind w:left="425" w:hanging="0"/>
        <w:rPr/>
      </w:pPr>
      <w:r>
        <w:rPr>
          <w:lang w:val="tr-TR"/>
        </w:rPr>
        <w:t>а. каръшък мотифлер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Charter BT;Times New Roman" w:ascii="Charter BT;Times New Roman" w:hAnsi="Charter BT;Times New Roman"/>
          <w:sz w:val="24"/>
          <w:lang w:val="tr-TR"/>
        </w:rPr>
        <w:tab/>
        <w:tab/>
        <w:tab/>
        <w:t>(1) Давуд'у дюшюндю: сарайда гьоревли бириси оларак = аркадаша ярдъм (+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Charter BT;Times New Roman" w:ascii="Charter BT;Times New Roman" w:hAnsi="Charter BT;Times New Roman"/>
          <w:sz w:val="24"/>
          <w:lang w:val="tr-TR"/>
        </w:rPr>
        <w:tab/>
        <w:tab/>
        <w:tab/>
        <w:t>(2) Авшалом'у дюшюндю: геледжек крал о оладжактъ = бенджиллик (-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Charter BT;Times New Roman" w:ascii="Charter BT;Times New Roman" w:hAnsi="Charter BT;Times New Roman"/>
          <w:sz w:val="24"/>
          <w:lang w:val="tr-TR"/>
        </w:rPr>
        <w:tab/>
        <w:tab/>
        <w:tab/>
        <w:t>(3) политикаджъ оларак: Давуд ьолсейди Авшалом сюргюнде икен = ич саваш (+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Charter BT;Times New Roman" w:ascii="Charter BT;Times New Roman" w:hAnsi="Charter BT;Times New Roman"/>
          <w:sz w:val="24"/>
          <w:lang w:val="tr-TR"/>
        </w:rPr>
        <w:tab/>
        <w:tab/>
        <w:tab/>
        <w:t>(4) кендиси сучлу: Авнер'и алдатъръп ьолдюрдю = Авшалом'у сучсуз чъктъ мъ, онун да сучу азаладжак (-)</w:t>
      </w:r>
    </w:p>
    <w:p>
      <w:pPr>
        <w:pStyle w:val="Heading3"/>
        <w:ind w:left="425" w:hanging="0"/>
        <w:rPr>
          <w:lang w:val="tr-TR"/>
        </w:rPr>
      </w:pPr>
      <w:r>
        <w:rPr>
          <w:lang w:val="tr-TR"/>
        </w:rPr>
        <w:t>б. инсанън йюре</w:t>
      </w:r>
      <w:r>
        <w:rPr>
          <w:vanish/>
          <w:lang w:val="tr-TR"/>
        </w:rPr>
        <w:t>ğ</w:t>
      </w:r>
      <w:r>
        <w:rPr>
          <w:lang w:val="tr-TR"/>
        </w:rPr>
        <w:t>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Charter BT;Times New Roman" w:hAnsi="Charter BT;Times New Roman" w:cs="Charter BT;Times New Roman"/>
          <w:sz w:val="24"/>
          <w:lang w:val="tr-TR"/>
        </w:rPr>
      </w:pPr>
      <w:r>
        <w:rPr>
          <w:rFonts w:cs="Charter BT;Times New Roman" w:ascii="Charter BT;Times New Roman" w:hAnsi="Charter BT;Times New Roman"/>
          <w:sz w:val="24"/>
          <w:lang w:val="tr-TR"/>
        </w:rPr>
        <w:tab/>
        <w:tab/>
        <w:tab/>
        <w:t>- о ьонемли, де</w:t>
      </w:r>
      <w:r>
        <w:rPr>
          <w:rFonts w:cs="Charter BT;Times New Roman" w:ascii="Charter BT;Times New Roman" w:hAnsi="Charter BT;Times New Roman"/>
          <w:vanish/>
          <w:sz w:val="24"/>
          <w:lang w:val="tr-TR"/>
        </w:rPr>
        <w:t>ğ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ил садедже не япълъйор, ама </w:t>
      </w:r>
      <w:r>
        <w:rPr>
          <w:rFonts w:cs="Charter BT;Times New Roman" w:ascii="Charter BT;Times New Roman" w:hAnsi="Charter BT;Times New Roman"/>
          <w:b/>
          <w:sz w:val="24"/>
          <w:u w:val="single"/>
          <w:lang w:val="tr-TR"/>
        </w:rPr>
        <w:t>не амачла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япълъ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Charter BT;Times New Roman" w:ascii="Charter BT;Times New Roman" w:hAnsi="Charter BT;Times New Roman"/>
          <w:sz w:val="24"/>
          <w:lang w:val="tr-TR"/>
        </w:rPr>
        <w:tab/>
        <w:tab/>
        <w:tab/>
        <w:t>- ийи амач = кьотюлюк япмая изин йок (ялан, икийюзлюлюк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Charter BT;Times New Roman" w:ascii="Charter BT;Times New Roman" w:hAnsi="Charter BT;Times New Roman"/>
          <w:sz w:val="24"/>
          <w:lang w:val="tr-TR"/>
        </w:rPr>
        <w:tab/>
        <w:tab/>
        <w:tab/>
        <w:t>- кьотю амач = хич ийи оламаз, ийилик япълса биле (дуа рухсал ишлер, аркадашлък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Charter BT;Times New Roman" w:ascii="Charter BT;Times New Roman" w:hAnsi="Charter BT;Times New Roman"/>
          <w:sz w:val="24"/>
          <w:lang w:val="tr-TR"/>
        </w:rPr>
        <w:t xml:space="preserve">- </w:t>
      </w:r>
      <w:r>
        <w:rPr>
          <w:sz w:val="24"/>
          <w:lang w:val="tr-TR" w:eastAsia="en-US"/>
        </w:rPr>
        <w:t xml:space="preserve"> Сюл. 4:23 Хер шейден ьондже де йюре</w:t>
      </w:r>
      <w:r>
        <w:rPr>
          <w:vanish/>
          <w:sz w:val="24"/>
          <w:lang w:val="tr-TR" w:eastAsia="en-US"/>
        </w:rPr>
        <w:t>ğ</w:t>
      </w:r>
      <w:r>
        <w:rPr>
          <w:sz w:val="24"/>
          <w:lang w:val="tr-TR" w:eastAsia="en-US"/>
        </w:rPr>
        <w:t>ини кору, чюнкю яшам ондан кайнакланър. (мотифлерини араштър)</w:t>
      </w:r>
    </w:p>
    <w:p>
      <w:pPr>
        <w:pStyle w:val="Normal"/>
        <w:rPr/>
      </w:pPr>
      <w:r>
        <w:rPr>
          <w:sz w:val="24"/>
          <w:lang w:val="tr-TR" w:eastAsia="en-US"/>
        </w:rPr>
        <w:t xml:space="preserve">-  Йере 17:9-10 Йюрек хер шейден даха алдатъджъдър, ийилешмез, </w:t>
      </w:r>
      <w:r>
        <w:rPr>
          <w:sz w:val="24"/>
          <w:u w:val="single"/>
          <w:lang w:val="tr-TR" w:eastAsia="en-US"/>
        </w:rPr>
        <w:t>Ону ким анлаябилир</w:t>
      </w:r>
      <w:r>
        <w:rPr>
          <w:sz w:val="24"/>
          <w:lang w:val="tr-TR" w:eastAsia="en-US"/>
        </w:rPr>
        <w:t>? "Бен РАБ, херкеси давранъшларъна, Яптъкларънън сонуджуна гьоре ьодюллендирмек ичин йюре</w:t>
      </w:r>
      <w:r>
        <w:rPr>
          <w:vanish/>
          <w:sz w:val="24"/>
          <w:lang w:val="tr-TR" w:eastAsia="en-US"/>
        </w:rPr>
        <w:t>ğ</w:t>
      </w:r>
      <w:r>
        <w:rPr>
          <w:sz w:val="24"/>
          <w:lang w:val="tr-TR" w:eastAsia="en-US"/>
        </w:rPr>
        <w:t>и йокларъм, дюшюнджейи денерим." (Давуд: "Инсан дъш гьорюнюше бакара ама Раб йюре</w:t>
      </w:r>
      <w:r>
        <w:rPr>
          <w:vanish/>
          <w:sz w:val="24"/>
          <w:lang w:val="tr-TR" w:eastAsia="en-US"/>
        </w:rPr>
        <w:t>ğ</w:t>
      </w:r>
      <w:r>
        <w:rPr>
          <w:sz w:val="24"/>
          <w:lang w:val="tr-TR" w:eastAsia="en-US"/>
        </w:rPr>
        <w:t>е бакар" - ама не гьорюйор я!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lang w:val="tr-TR" w:eastAsia="en-US"/>
        </w:rPr>
        <w:tab/>
        <w:tab/>
        <w:tab/>
      </w:r>
      <w:r>
        <w:rPr>
          <w:sz w:val="24"/>
          <w:lang w:val="tr-TR" w:eastAsia="en-US"/>
        </w:rPr>
        <w:t xml:space="preserve">-  сен де кендини араштър !!!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Charter BT;Times New Roman" w:hAnsi="Charter BT;Times New Roman" w:cs="Charter BT;Times New Roman"/>
          <w:sz w:val="24"/>
          <w:lang w:val="tr-TR" w:eastAsia="en-US"/>
        </w:rPr>
      </w:pPr>
      <w:r>
        <w:rPr>
          <w:rFonts w:cs="Charter BT;Times New Roman" w:ascii="Charter BT;Times New Roman" w:hAnsi="Charter BT;Times New Roman"/>
          <w:sz w:val="24"/>
          <w:lang w:val="tr-TR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Charter BT;Times New Roman" w:hAnsi="Charter BT;Times New Roman" w:cs="Charter BT;Times New Roman"/>
          <w:sz w:val="24"/>
          <w:lang w:val="tr-TR"/>
        </w:rPr>
      </w:pPr>
      <w:r>
        <w:rPr>
          <w:rFonts w:cs="Charter BT;Times New Roman" w:ascii="Charter BT;Times New Roman" w:hAnsi="Charter BT;Times New Roman"/>
          <w:sz w:val="24"/>
          <w:lang w:val="tr-TR"/>
        </w:rPr>
      </w:r>
    </w:p>
    <w:p>
      <w:pPr>
        <w:pStyle w:val="Heading2"/>
        <w:ind w:left="142" w:hanging="0"/>
        <w:rPr/>
      </w:pPr>
      <w:r>
        <w:rPr>
          <w:lang w:val="tr-TR"/>
        </w:rPr>
        <w:t>3. Текоалъ кадън (уйдурма дава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Charter BT;Times New Roman" w:hAnsi="Charter BT;Times New Roman" w:cs="Charter BT;Times New Roman"/>
          <w:sz w:val="24"/>
          <w:lang w:val="tr-TR"/>
        </w:rPr>
      </w:pPr>
      <w:r>
        <w:rPr>
          <w:rFonts w:cs="Charter BT;Times New Roman" w:ascii="Charter BT;Times New Roman" w:hAnsi="Charter BT;Times New Roman"/>
          <w:sz w:val="24"/>
          <w:lang w:val="tr-TR"/>
        </w:rPr>
        <w:tab/>
        <w:tab/>
        <w:t>- Давуд акъллъ бир кадън тиятроджу оларак тутуйор; яс тутмуш гиби япсъ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Charter BT;Times New Roman" w:hAnsi="Charter BT;Times New Roman" w:cs="Charter BT;Times New Roman"/>
          <w:sz w:val="24"/>
          <w:lang w:val="tr-TR"/>
        </w:rPr>
      </w:pPr>
      <w:r>
        <w:rPr>
          <w:rFonts w:cs="Charter BT;Times New Roman" w:ascii="Charter BT;Times New Roman" w:hAnsi="Charter BT;Times New Roman"/>
          <w:sz w:val="24"/>
          <w:lang w:val="tr-TR"/>
        </w:rPr>
        <w:tab/>
        <w:tab/>
        <w:t>- насъл Натан яптъ, шимди Йоав айнъсънъ нумара оларак япъ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Charter BT;Times New Roman" w:ascii="Charter BT;Times New Roman" w:hAnsi="Charter BT;Times New Roman"/>
          <w:sz w:val="24"/>
          <w:lang w:val="tr-TR"/>
        </w:rPr>
        <w:tab/>
        <w:tab/>
        <w:t xml:space="preserve">- (14:4-8 оку!) </w:t>
      </w:r>
    </w:p>
    <w:p>
      <w:pPr>
        <w:pStyle w:val="Heading3"/>
        <w:ind w:left="425" w:hanging="0"/>
        <w:rPr>
          <w:lang w:val="tr-TR"/>
        </w:rPr>
      </w:pPr>
      <w:r>
        <w:rPr>
          <w:lang w:val="tr-TR"/>
        </w:rPr>
        <w:t>а. Натан бир джеза меселеси - бурада: аф меселес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Charter BT;Times New Roman" w:ascii="Charter BT;Times New Roman" w:hAnsi="Charter BT;Times New Roman"/>
          <w:sz w:val="24"/>
          <w:lang w:val="tr-TR"/>
        </w:rPr>
        <w:tab/>
        <w:tab/>
        <w:tab/>
        <w:t>- аслънда карар белли: чоджук ьолмели (кана кан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Charter BT;Times New Roman" w:hAnsi="Charter BT;Times New Roman" w:cs="Charter BT;Times New Roman"/>
          <w:sz w:val="24"/>
          <w:lang w:val="tr-TR"/>
        </w:rPr>
      </w:pPr>
      <w:r>
        <w:rPr>
          <w:rFonts w:cs="Charter BT;Times New Roman" w:ascii="Charter BT;Times New Roman" w:hAnsi="Charter BT;Times New Roman"/>
          <w:sz w:val="24"/>
          <w:lang w:val="tr-TR"/>
        </w:rPr>
        <w:tab/>
        <w:tab/>
        <w:tab/>
        <w:t>- истемейерек ьолдюренлер ичин = съ</w:t>
      </w:r>
      <w:r>
        <w:rPr>
          <w:rFonts w:cs="Charter BT;Times New Roman" w:ascii="Charter BT;Times New Roman" w:hAnsi="Charter BT;Times New Roman"/>
          <w:vanish/>
          <w:sz w:val="24"/>
          <w:lang w:val="tr-TR"/>
        </w:rPr>
        <w:t>ğ</w:t>
      </w:r>
      <w:r>
        <w:rPr>
          <w:rFonts w:cs="Charter BT;Times New Roman" w:ascii="Charter BT;Times New Roman" w:hAnsi="Charter BT;Times New Roman"/>
          <w:sz w:val="24"/>
          <w:lang w:val="tr-TR"/>
        </w:rPr>
        <w:t>ънмак касабаларъ: Кедеш, Сихем, Кирят-арба, Безер, Рамот, Голан = ен якън касабая качсън, башкâхин ьолеме кадар орада яшасъ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Charter BT;Times New Roman" w:hAnsi="Charter BT;Times New Roman" w:cs="Charter BT;Times New Roman"/>
          <w:sz w:val="24"/>
          <w:lang w:val="tr-TR"/>
        </w:rPr>
      </w:pPr>
      <w:r>
        <w:rPr>
          <w:rFonts w:cs="Charter BT;Times New Roman" w:ascii="Charter BT;Times New Roman" w:hAnsi="Charter BT;Times New Roman"/>
          <w:sz w:val="24"/>
          <w:lang w:val="tr-TR"/>
        </w:rPr>
        <w:tab/>
        <w:tab/>
        <w:tab/>
        <w:t>- полис олмадъ</w:t>
      </w:r>
      <w:r>
        <w:rPr>
          <w:rFonts w:cs="Charter BT;Times New Roman" w:ascii="Charter BT;Times New Roman" w:hAnsi="Charter BT;Times New Roman"/>
          <w:vanish/>
          <w:sz w:val="24"/>
          <w:lang w:val="tr-TR"/>
        </w:rPr>
        <w:t>ğ</w:t>
      </w:r>
      <w:r>
        <w:rPr>
          <w:rFonts w:cs="Charter BT;Times New Roman" w:ascii="Charter BT;Times New Roman" w:hAnsi="Charter BT;Times New Roman"/>
          <w:sz w:val="24"/>
          <w:lang w:val="tr-TR"/>
        </w:rPr>
        <w:t>ъ ичин: кан давасъ</w:t>
      </w:r>
    </w:p>
    <w:p>
      <w:pPr>
        <w:pStyle w:val="Heading3"/>
        <w:ind w:left="425" w:hanging="0"/>
        <w:rPr>
          <w:lang w:val="tr-TR"/>
        </w:rPr>
      </w:pPr>
      <w:r>
        <w:rPr>
          <w:lang w:val="tr-TR"/>
        </w:rPr>
        <w:t>б. кадън устаджа Давуд'ун дуйгуларъйла ойну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Charter BT;Times New Roman" w:ascii="Charter BT;Times New Roman" w:hAnsi="Charter BT;Times New Roman"/>
          <w:sz w:val="24"/>
          <w:lang w:val="tr-TR"/>
        </w:rPr>
        <w:tab/>
        <w:tab/>
        <w:tab/>
        <w:t>- Мез 68:5 "РАБ дул кадънларън давасънъ гьорюр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Charter BT;Times New Roman" w:hAnsi="Charter BT;Times New Roman" w:cs="Charter BT;Times New Roman"/>
          <w:sz w:val="24"/>
          <w:lang w:val="tr-TR"/>
        </w:rPr>
      </w:pPr>
      <w:r>
        <w:rPr>
          <w:rFonts w:cs="Charter BT;Times New Roman" w:ascii="Charter BT;Times New Roman" w:hAnsi="Charter BT;Times New Roman"/>
          <w:sz w:val="24"/>
          <w:lang w:val="tr-TR"/>
        </w:rPr>
        <w:tab/>
        <w:tab/>
        <w:tab/>
        <w:t>- Давуд да санки о</w:t>
      </w:r>
      <w:r>
        <w:rPr>
          <w:rFonts w:cs="Charter BT;Times New Roman" w:ascii="Charter BT;Times New Roman" w:hAnsi="Charter BT;Times New Roman"/>
          <w:vanish/>
          <w:sz w:val="24"/>
          <w:lang w:val="tr-TR"/>
        </w:rPr>
        <w:t>ğ</w:t>
      </w:r>
      <w:r>
        <w:rPr>
          <w:rFonts w:cs="Charter BT;Times New Roman" w:ascii="Charter BT;Times New Roman" w:hAnsi="Charter BT;Times New Roman"/>
          <w:sz w:val="24"/>
          <w:lang w:val="tr-TR"/>
        </w:rPr>
        <w:t>лу кайбетти: Амнон ве Авшалом</w:t>
      </w:r>
    </w:p>
    <w:p>
      <w:pPr>
        <w:pStyle w:val="Heading3"/>
        <w:ind w:left="425" w:hanging="0"/>
        <w:rPr>
          <w:lang w:val="tr-TR"/>
        </w:rPr>
      </w:pPr>
      <w:r>
        <w:rPr>
          <w:lang w:val="bg-BG"/>
        </w:rPr>
        <w:t>в</w:t>
      </w:r>
      <w:r>
        <w:rPr>
          <w:lang w:val="tr-TR"/>
        </w:rPr>
        <w:t>. Давуд давайъ сонра гьормек ист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Charter BT;Times New Roman" w:ascii="Charter BT;Times New Roman" w:hAnsi="Charter BT;Times New Roman"/>
          <w:sz w:val="24"/>
          <w:lang w:val="tr-TR"/>
        </w:rPr>
        <w:tab/>
        <w:tab/>
        <w:tab/>
        <w:t>- ама кадън девам едийор: "Шимди хемен карар вер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Charter BT;Times New Roman" w:ascii="Charter BT;Times New Roman" w:hAnsi="Charter BT;Times New Roman"/>
          <w:sz w:val="24"/>
          <w:lang w:val="tr-TR"/>
        </w:rPr>
        <w:tab/>
        <w:tab/>
        <w:tab/>
        <w:t>- Давуд: "Дюшманларъна каршъ сени коруяджам!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Charter BT;Times New Roman" w:hAnsi="Charter BT;Times New Roman" w:cs="Charter BT;Times New Roman"/>
          <w:sz w:val="24"/>
          <w:lang w:val="tr-TR"/>
        </w:rPr>
      </w:pPr>
      <w:r>
        <w:rPr>
          <w:rFonts w:cs="Charter BT;Times New Roman" w:ascii="Charter BT;Times New Roman" w:hAnsi="Charter BT;Times New Roman"/>
          <w:sz w:val="24"/>
          <w:lang w:val="tr-TR"/>
        </w:rPr>
        <w:tab/>
        <w:tab/>
        <w:tab/>
        <w:t>- кадън девам: "Йемин ет!" - Давуд да йемин ед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Charter BT;Times New Roman" w:hAnsi="Charter BT;Times New Roman" w:cs="Charter BT;Times New Roman"/>
          <w:sz w:val="24"/>
          <w:lang w:val="tr-TR"/>
        </w:rPr>
      </w:pPr>
      <w:r>
        <w:rPr>
          <w:rFonts w:cs="Charter BT;Times New Roman" w:ascii="Charter BT;Times New Roman" w:hAnsi="Charter BT;Times New Roman"/>
          <w:sz w:val="24"/>
          <w:lang w:val="tr-TR"/>
        </w:rPr>
      </w:r>
    </w:p>
    <w:p>
      <w:pPr>
        <w:pStyle w:val="Heading2"/>
        <w:ind w:left="142" w:hanging="0"/>
        <w:rPr>
          <w:lang w:val="tr-TR"/>
        </w:rPr>
      </w:pPr>
      <w:r>
        <w:rPr>
          <w:lang w:val="tr-TR"/>
        </w:rPr>
        <w:t>2. Давуд'ун караръ</w:t>
      </w:r>
    </w:p>
    <w:p>
      <w:pPr>
        <w:pStyle w:val="Heading2"/>
        <w:ind w:left="142" w:hanging="0"/>
        <w:rPr>
          <w:lang w:val="tr-TR"/>
        </w:rPr>
      </w:pPr>
      <w:r>
        <w:rPr>
          <w:lang w:val="tr-TR"/>
        </w:rPr>
        <w:t>3. Авшалом Йерушалим'е дьонюйор</w:t>
      </w:r>
    </w:p>
    <w:p>
      <w:pPr>
        <w:pStyle w:val="Heading2"/>
        <w:ind w:left="142" w:hanging="0"/>
        <w:rPr>
          <w:lang w:val="tr-TR"/>
        </w:rPr>
      </w:pPr>
      <w:r>
        <w:rPr>
          <w:lang w:val="tr-TR"/>
        </w:rPr>
        <w:t>4. Авшалом бютюн баръшъйор</w:t>
      </w:r>
    </w:p>
    <w:p>
      <w:pPr>
        <w:pStyle w:val="Heading1"/>
        <w:rPr/>
      </w:pPr>
      <w:r>
        <w:rPr>
          <w:lang w:val="tr-TR"/>
        </w:rPr>
        <w:t>Б. Авшалом халкън йюре</w:t>
      </w:r>
      <w:r>
        <w:rPr>
          <w:vanish/>
          <w:lang w:val="tr-TR"/>
        </w:rPr>
        <w:t>ğ</w:t>
      </w:r>
      <w:r>
        <w:rPr>
          <w:lang w:val="tr-TR"/>
        </w:rPr>
        <w:t>ини казанъйор (15:1-6)</w:t>
      </w:r>
    </w:p>
    <w:p>
      <w:pPr>
        <w:pStyle w:val="Heading1"/>
        <w:rPr/>
      </w:pPr>
      <w:r>
        <w:rPr>
          <w:lang w:val="tr-TR"/>
        </w:rPr>
        <w:t>Дж. Авшалом Хеброн касабасънда кендини крал етмейе калкъйор (15:7-12)</w:t>
      </w:r>
    </w:p>
    <w:p>
      <w:pPr>
        <w:pStyle w:val="Heading1"/>
        <w:spacing w:before="240" w:after="60"/>
        <w:rPr/>
      </w:pPr>
      <w:r>
        <w:rPr>
          <w:lang w:val="tr-TR"/>
        </w:rPr>
        <w:t>Д. Давуд Йерушалим'ден качъйор (15:13-37)</w:t>
      </w:r>
    </w:p>
    <w:sectPr>
      <w:footerReference w:type="default" r:id="rId2"/>
      <w:type w:val="nextPage"/>
      <w:pgSz w:w="11906" w:h="16838"/>
      <w:pgMar w:left="1276" w:right="1275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142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425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6" w:color="000000" w:shadow="1"/>
        <w:left w:val="single" w:sz="4" w:space="4" w:color="000000" w:shadow="1"/>
        <w:bottom w:val="single" w:sz="4" w:space="6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lang w:val="tr-TR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4">
    <w:name w:val="14"/>
    <w:basedOn w:val="Normal"/>
    <w:qFormat/>
    <w:pPr/>
    <w:rPr>
      <w:rFonts w:ascii="Arial" w:hAnsi="Arial" w:cs="Arial"/>
      <w:sz w:val="28"/>
      <w:lang w:val="tr-TR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0:40:00Z</dcterms:created>
  <dc:creator>Tomas</dc:creator>
  <dc:description/>
  <cp:keywords/>
  <dc:language>en-US</dc:language>
  <cp:lastModifiedBy>asd</cp:lastModifiedBy>
  <dcterms:modified xsi:type="dcterms:W3CDTF">2010-04-05T10:42:00Z</dcterms:modified>
  <cp:revision>3</cp:revision>
  <dc:subject/>
  <dc:title>2</dc:title>
</cp:coreProperties>
</file>