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9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Мелки-Зедек  (5:1-10)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szCs w:val="24"/>
          <w:lang w:val="tr-TR"/>
        </w:rPr>
        <w:t xml:space="preserve"> Хер башгьоревли инсанларън арасъндан сечилийор ве она Аллахън каршъсънда гьорев верилийор. Онун иши, хем бахшишлер, хем де гюнахлар ичин курбанлар гетир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szCs w:val="24"/>
          <w:lang w:val="tr-TR"/>
        </w:rPr>
        <w:t xml:space="preserve"> О лазъм, анлайъшсъз ве йолдан сапмъш кишилере яваш давранабилсин. Чюнкю кендиси де зайъфлъкларла долуду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szCs w:val="24"/>
          <w:lang w:val="tr-TR"/>
        </w:rPr>
        <w:t xml:space="preserve"> Ве онун ичин, насъл халка япарса, лазъм айнъ онун гиби кендисинден ичин де гюнахлара каршълък курбан гетирси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szCs w:val="24"/>
          <w:lang w:val="tr-TR"/>
        </w:rPr>
        <w:t xml:space="preserve"> Хем де, хич бир инсан кенди кендине бу башгьоревли олмак шерефини вермез. Хайър, саде ким Харун гиби Аллах тарафъндан бу ише ч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рълърса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szCs w:val="24"/>
          <w:lang w:val="tr-TR"/>
        </w:rPr>
        <w:t xml:space="preserve"> Айнъ онун гиби, Месих де кенди кендини йюкселтирмеди башгьоревли олсун. Хайър, ким Она деди, 'Сен беним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умсун, бугюн бен сана Баба олдум', иште О Месихи бу иш ичин йюкселтирди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szCs w:val="24"/>
          <w:lang w:val="tr-TR"/>
        </w:rPr>
        <w:t xml:space="preserve"> Башка йерде гене шьойле дийор:</w:t>
      </w:r>
    </w:p>
    <w:p>
      <w:pPr>
        <w:pStyle w:val="Aktarma"/>
        <w:spacing w:before="0" w:after="120"/>
        <w:rPr/>
      </w:pPr>
      <w:r>
        <w:rPr>
          <w:rFonts w:cs="Arial" w:ascii="Arial" w:hAnsi="Arial"/>
          <w:sz w:val="24"/>
          <w:szCs w:val="24"/>
        </w:rPr>
        <w:t>"Сен сонсузлара кадар Мелки-Зедек'ин сърасъндан бир башгьоревлисин."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szCs w:val="24"/>
          <w:lang w:val="tr-TR"/>
        </w:rPr>
        <w:t xml:space="preserve"> Месих, беденде булун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гюнлерде, йюксек сесле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айъп гьозяшларъ дьоктю. Аллаха дуалар ве ялваръшлар яптъ. Ве Аллахта вардъ фърсат, Ону ьолюмден куртарсъ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szCs w:val="24"/>
          <w:lang w:val="tr-TR"/>
        </w:rPr>
        <w:t xml:space="preserve"> О аслънда бир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л иди, ве гене де чек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чекилерле сеслемей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ренди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szCs w:val="24"/>
          <w:lang w:val="tr-TR"/>
        </w:rPr>
        <w:t xml:space="preserve"> Бьойлеликле тастамам олду ве Ону сеслейенлере сонсуз куртулуш ичин фърсат олду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szCs w:val="24"/>
          <w:lang w:val="tr-TR"/>
        </w:rPr>
        <w:t xml:space="preserve"> Аллах да Ону Мелки-Зедек'ин сърасъндан бир башгьоревли кълдъ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Башгьоревли насъл олмалъ? (а.1-3)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1. инсан олмасъ лазъм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>а. де</w:t>
      </w:r>
      <w:r>
        <w:rPr>
          <w:vanish/>
          <w:lang w:val="tr-TR"/>
        </w:rPr>
        <w:t>ğ</w:t>
      </w:r>
      <w:r>
        <w:rPr>
          <w:lang w:val="tr-TR"/>
        </w:rPr>
        <w:t>ил мелек, чюнкю онлар инсанън халинден анламазла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ьорнек: Яхя'нън бабасъ Зекеря'я мелек Джебраил гьорюнюйор, "Карън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раджак" дийе билдирийор - Зекеря шашъп калъйор " Пеки, насъл анлаяджам, бу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дур?" дийе соруйор - мелек бу шюпейе джеза верийор: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ма кадар конушамаяджак  (Лука 1:10-20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лек Зекерянън халине аджъмадъ, бу насъл бир дуйгудур анлаямадъ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>б. де</w:t>
      </w:r>
      <w:r>
        <w:rPr>
          <w:vanish/>
          <w:lang w:val="tr-TR"/>
        </w:rPr>
        <w:t>ğ</w:t>
      </w:r>
      <w:r>
        <w:rPr>
          <w:lang w:val="tr-TR"/>
        </w:rPr>
        <w:t>ил Аллахън кендиси, чюнкю башгьоревли 'Аллахън каршъсънда хизмет едийор'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ллах истесейди дийебилирди: "Гюнахларън афедилди" - ама бу чок зайъф каладжайдъ, инсанлар не гюнахън кьотюл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ню анлаяджайдълар, не де Аллахън бюйюк севгисин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ашгьоревли Аллахъ даха якъндан гьостерийор, бизим иманъмъза ярдъм едийор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2. башгьоревли бахшишлер ве курбанлар гетирийор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 xml:space="preserve">а. бахшишле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нлар, инсанън гьонюллю вер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 шейлер  - "Аллахъмдан чок мемнун калдъм", адак яптъктан сонра   </w:t>
      </w:r>
    </w:p>
    <w:p>
      <w:pPr>
        <w:pStyle w:val="Heading3"/>
        <w:ind w:left="426" w:hanging="0"/>
        <w:rPr/>
      </w:pPr>
      <w:r>
        <w:rPr/>
        <w:t xml:space="preserve">б. курбанла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нлар, кануна гьоре меджбур оларак гетирилен шейле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гюнаха каршъ, мундар бир шейе докундуктан сонра, белли байрам гюнлеринде (йени сене, йени ай)</w:t>
      </w:r>
    </w:p>
    <w:p>
      <w:pPr>
        <w:pStyle w:val="Heading3"/>
        <w:ind w:left="426" w:hanging="0"/>
        <w:rPr/>
      </w:pPr>
      <w:r>
        <w:rPr>
          <w:lang w:val="bg-BG"/>
        </w:rPr>
        <w:t>в</w:t>
      </w:r>
      <w:r>
        <w:rPr>
          <w:lang w:val="tr-TR"/>
        </w:rPr>
        <w:t xml:space="preserve">. унутмаялъм: бу ески систем иди. </w:t>
      </w:r>
      <w:r>
        <w:rPr/>
        <w:t xml:space="preserve">Бугюн насъл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м ичин курбанлар йок, тек бир курбан вар - о да Месихти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eastAsia="Arial" w:cs="Arial" w:ascii="Arial" w:hAnsi="Arial"/>
          <w:sz w:val="24"/>
          <w:szCs w:val="24"/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биз "Аллахтан мемнун калдък мъ" не япаджаз?  Ром 12:1 = "Беденлеринизи дири, кутсал ве макбул бир курбан оларак Аллаха теслим един. Бу, акъла уйгун бир хизметиниз олуйор.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 не заман "Аллахтан мемнун" калъйорсун? - ишлерин ийи гитти ми, йокса хер заман? Нейе севинийоруз - рахат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муза, йокса Раббе якън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муз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ртък Аллах бизден койун я да башка хайван адак оларак истемийор, не де кардеш софрасъ япалъм, не де курабийе д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търалъ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адак оларак СЕНИ истийор, сенин дюшюнджелерини, аклънъ, фикрини, заманънъ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3. гюнахкарлара яваш давранмалъ</w:t>
      </w:r>
    </w:p>
    <w:p>
      <w:pPr>
        <w:pStyle w:val="Heading3"/>
        <w:ind w:left="426" w:hanging="0"/>
        <w:rPr/>
      </w:pPr>
      <w:r>
        <w:rPr>
          <w:lang w:val="tr-TR"/>
        </w:rPr>
        <w:t>а. инсана не лазъм: акъл мъ - йокса ярдъм мъ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инсанлар аз бучук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ве янлъшъ билийорлар. Пробле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ким бизе даха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йолу гьостерийор, ама ким бизи куртараджа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Павлус буну анлйънджа ялваръйор:</w:t>
      </w:r>
    </w:p>
    <w:p>
      <w:pPr>
        <w:pStyle w:val="Nr"/>
        <w:rPr/>
      </w:pPr>
      <w:r>
        <w:rPr/>
        <w:t>Ром 7: 21-24</w:t>
      </w:r>
    </w:p>
    <w:p>
      <w:pPr>
        <w:pStyle w:val="Ayet"/>
        <w:rPr/>
      </w:pPr>
      <w:r>
        <w:rPr/>
        <w:t>"Демек шьойле бир съра фарк едийорум: бенде ийи олан шейи япмак ичин истек варкен, ичимде хеп кьотюлюк булунуйор... Бен не кадар заваллъ бир инсанъм! Бу бедендже хаят, ьолюм демектир. Бундан бени ким куртараджак?"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>б. Раб инсанън табиатънъ билди</w:t>
      </w:r>
      <w:r>
        <w:rPr>
          <w:vanish/>
          <w:lang w:val="tr-TR"/>
        </w:rPr>
        <w:t>ğ</w:t>
      </w:r>
      <w:r>
        <w:rPr>
          <w:lang w:val="tr-TR"/>
        </w:rPr>
        <w:t>и ичин бир араджъ койду - башгьоревл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 адам гюнахлъ инсан иле кутсал Аллахън арасънда бир кьопрю олурду - ики тарафъна тутунур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ьорнек:  Неw Йоркта йюксек бир бинада 30. катта янгън чъкмъш - итфайеджилер (пожарникарлар) гелиндже хемен ише койулдулар - мердивен узатъръп су помпаламъшлар - ама 31. катта инсанлар калмъш, алевлерден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инемемишлер, корку ичинде пожарникарлара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мъшлар - онлар да фарк етмишлер ки, мердивен йетмезмиш, йок чалъм насъл адамларъ индирсинлер - о заман пожарникарлардан бири, мердивенин ен юст басам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 бинмиш, сон гюджю иле пенджерейе тутунмуш - адамлар онун съртъндан мердивене ве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инмишлер, куртулмушла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ште, араджъ оладжак киши айнъсънъ лазъм япсън: ики тарафа тутунсун - башгьоревли хем Аллахън тарафъна, хем инсан тарафъна тутунмалъ - хер ики тарафъ анламалъ</w:t>
      </w:r>
    </w:p>
    <w:p>
      <w:pPr>
        <w:pStyle w:val="Heading2"/>
        <w:ind w:left="540" w:hanging="180"/>
        <w:rPr>
          <w:lang w:val="tr-TR"/>
        </w:rPr>
      </w:pPr>
      <w:r>
        <w:rPr>
          <w:lang w:val="tr-TR"/>
        </w:rPr>
        <w:t>4. кендиси де гюнахлъдъ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 инсан гиби, Исраил халкънън башгьоревлилери де гюнахлъ идиле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нсанлара дийемезлерди: "Хайдъ гене ийисин, бен сени афедийорум, Аллах да афетсин" - халкън ен бюйюк адамъ биле лазъмдъ кенди гюнахънъ гьорсюн ве анласъ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башгьоревлилер лазъмди ен башта кенди гюнахларъ ичин курбан кессинлер, сонра бютюн халкъ ичин (Чъкъш 29:10-12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ендиси ичин бир ьокюз лазъмдъ, бютюн халкъ ичин бир кечи = демек, Раб онун гюнахънъ чок даха джидди сайъйор = гюдюджюлерин сорумлу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чок даха бюйюк, Раб онларън хаятъна чок даха титиз бакаджак</w:t>
      </w:r>
    </w:p>
    <w:p>
      <w:pPr>
        <w:pStyle w:val="Heading1"/>
        <w:rPr/>
      </w:pPr>
      <w:r>
        <w:rPr>
          <w:lang w:val="tr-TR"/>
        </w:rPr>
        <w:t>Б. Башгьоревли гьоревини кимден алъйор?  (а.4-6)</w:t>
      </w:r>
    </w:p>
    <w:p>
      <w:pPr>
        <w:pStyle w:val="Heading2"/>
        <w:rPr>
          <w:lang w:val="tr-TR"/>
        </w:rPr>
      </w:pPr>
      <w:r>
        <w:rPr>
          <w:lang w:val="tr-TR"/>
        </w:rPr>
        <w:t>1. Харун ким иди? - Муса'нън агасъ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буйурду, саде онун торунларъ башгьоревли ве гьоревли олсунлар</w:t>
      </w:r>
    </w:p>
    <w:p>
      <w:pPr>
        <w:pStyle w:val="Nr"/>
        <w:rPr/>
      </w:pPr>
      <w:r>
        <w:rPr/>
        <w:t>Чъкъш 29:9</w:t>
      </w:r>
    </w:p>
    <w:p>
      <w:pPr>
        <w:pStyle w:val="Ayet"/>
        <w:rPr/>
      </w:pPr>
      <w:r>
        <w:rPr/>
        <w:t>"Беллерине кушак ба</w:t>
      </w:r>
      <w:r>
        <w:rPr>
          <w:vanish/>
        </w:rPr>
        <w:t>ğ</w:t>
      </w:r>
      <w:r>
        <w:rPr/>
        <w:t>ла, башларъна башлък кой. Калъджъ бир курал оларак кâхинлик онларън иши оладжак. Бьойледже Харун'ла о</w:t>
      </w:r>
      <w:r>
        <w:rPr>
          <w:vanish/>
        </w:rPr>
        <w:t>ğ</w:t>
      </w:r>
      <w:r>
        <w:rPr/>
        <w:t>улларъна гьорев вереджексин."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Муса'я пейгамберлик гьоревини верди, агасъ Харун'а да Башгьоревлилик ишин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ртък бютюн Аллах гьоревлилери Харун'унн джинсинден олмалъ идилер: Харун'ун ьолюмюнден сонра, онун чодж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Елазар, онун ьолюмюнден сонра кардешинин чодж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Пинехас в.с.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Гьоревли олмаян бир киши курбан кести ми, бу бюйюк суч сайълърдъ</w:t>
      </w:r>
    </w:p>
    <w:p>
      <w:pPr>
        <w:pStyle w:val="Nr"/>
        <w:rPr/>
      </w:pPr>
      <w:r>
        <w:rPr/>
        <w:t>1. Сам 13:11-14</w:t>
      </w:r>
    </w:p>
    <w:p>
      <w:pPr>
        <w:pStyle w:val="Ayet"/>
        <w:rPr/>
      </w:pPr>
      <w:r>
        <w:rPr/>
        <w:t xml:space="preserve">Самуел, "Не яптън?" дийе сорду. </w:t>
      </w:r>
    </w:p>
    <w:p>
      <w:pPr>
        <w:pStyle w:val="Ayet"/>
        <w:rPr/>
      </w:pPr>
      <w:r>
        <w:rPr/>
        <w:t>Саул, "Халк янъмдан да</w:t>
      </w:r>
      <w:r>
        <w:rPr>
          <w:vanish/>
        </w:rPr>
        <w:t>ğ</w:t>
      </w:r>
      <w:r>
        <w:rPr/>
        <w:t>ълъйорду" дийе каршълък верди, "Сен де анлаштъ</w:t>
      </w:r>
      <w:r>
        <w:rPr>
          <w:vanish/>
        </w:rPr>
        <w:t>ğ</w:t>
      </w:r>
      <w:r>
        <w:rPr/>
        <w:t>ъмъз гюн гелмедин. Юстелик Филистлилер топландълар. Бунларъ гьорюндже,</w:t>
      </w:r>
      <w:r>
        <w:rPr>
          <w:rFonts w:cs="Arial CYR" w:ascii="Arial CYR" w:hAnsi="Arial CYR"/>
        </w:rPr>
        <w:t xml:space="preserve"> </w:t>
      </w:r>
      <w:r>
        <w:rPr/>
        <w:t>'Шимди Филистлилер юзериме йюрюйеджек; бен де РАБ'бин ярдъмънъ дилемемиштим дийе дюшюндюм. Бу неденле, якмалък курбанъ сунмая герек дуйдум."</w:t>
      </w:r>
      <w:r>
        <w:rPr>
          <w:rFonts w:cs="Arial CYR" w:ascii="Arial CYR" w:hAnsi="Arial CYR"/>
        </w:rPr>
        <w:t xml:space="preserve"> </w:t>
      </w:r>
    </w:p>
    <w:p>
      <w:pPr>
        <w:pStyle w:val="Ayet"/>
        <w:rPr/>
      </w:pPr>
      <w:r>
        <w:rPr/>
        <w:t>Самуел, "Акълсъзджа даврандън" деди, "Танрън РАБ'бин сана верди</w:t>
      </w:r>
      <w:r>
        <w:rPr>
          <w:vanish/>
        </w:rPr>
        <w:t>ğ</w:t>
      </w:r>
      <w:r>
        <w:rPr/>
        <w:t>и буйру</w:t>
      </w:r>
      <w:r>
        <w:rPr>
          <w:vanish/>
        </w:rPr>
        <w:t>ğ</w:t>
      </w:r>
      <w:r>
        <w:rPr/>
        <w:t>а уймадън; йокса, РАБ Исраил юзеринде сенин краллъ</w:t>
      </w:r>
      <w:r>
        <w:rPr>
          <w:vanish/>
        </w:rPr>
        <w:t>ğ</w:t>
      </w:r>
      <w:r>
        <w:rPr/>
        <w:t>ънън сонсуза дек сюрмесини са</w:t>
      </w:r>
      <w:r>
        <w:rPr>
          <w:vanish/>
        </w:rPr>
        <w:t>ğ</w:t>
      </w:r>
      <w:r>
        <w:rPr/>
        <w:t>лаяджактъ.</w:t>
      </w:r>
      <w:r>
        <w:rPr>
          <w:rFonts w:cs="Arial CYR" w:ascii="Arial CYR" w:hAnsi="Arial CYR"/>
        </w:rPr>
        <w:t xml:space="preserve"> </w:t>
      </w:r>
      <w:r>
        <w:rPr>
          <w:rFonts w:cs="Arial CYR" w:ascii="Times New Roman" w:hAnsi="Times New Roman"/>
        </w:rPr>
        <w:t xml:space="preserve"> </w:t>
      </w:r>
      <w:r>
        <w:rPr/>
        <w:t>Ама артък краллъ</w:t>
      </w:r>
      <w:r>
        <w:rPr>
          <w:vanish/>
        </w:rPr>
        <w:t>ğ</w:t>
      </w:r>
      <w:r>
        <w:rPr/>
        <w:t>ън сюрмейеджек. РАБ кенди гьонлюне уйгун бирини арайъп ону кенди халкъна ьондер оларак атамая карарлъ. Чюнкю сен РАБ'бин буйру</w:t>
      </w:r>
      <w:r>
        <w:rPr>
          <w:vanish/>
        </w:rPr>
        <w:t>ğ</w:t>
      </w:r>
      <w:r>
        <w:rPr/>
        <w:t>уну тутмадън."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аул крал иди ве бурада курбан сунду, о иш садедже башгьоревлинин иши иди - о да себеп олду, Раб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ондан алсъ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кимсе кафасъна гьоре башгьоревли оламаздъ, Раб лазъмдъ ону сечсин 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Иса да дуруп дурукен демеди: "Бен башгьоревли оладжам", бабасъ она бу гьореви верд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уну гьостермек ичин, автор ики айет каршълаштъръйор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ен сана Баба олдум" - бу Мезмур 2: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Сен Мелки-Зедек'ин сърасъндан башгьоревлисин" - бу Мезмур 110: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ютюн Яхудилер бу ики айети кабул едердилер, геледжек Месихин пейгамберлик айетлери олара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лара демек истийор: "Мадем Иса'йъ Месих оларак кабул едийорсунуз, айнъ заманда ону башгьоревли оларак да кабул един"</w:t>
      </w:r>
    </w:p>
    <w:p>
      <w:pPr>
        <w:pStyle w:val="Heading2"/>
        <w:rPr>
          <w:lang w:val="tr-TR"/>
        </w:rPr>
      </w:pPr>
      <w:r>
        <w:rPr>
          <w:lang w:val="tr-TR"/>
        </w:rPr>
        <w:t>4. Иса да хер заман Бабасънън шанънъ ве шерефини дюшюндю</w:t>
      </w:r>
    </w:p>
    <w:p>
      <w:pPr>
        <w:pStyle w:val="Nr"/>
        <w:rPr/>
      </w:pPr>
      <w:r>
        <w:rPr/>
        <w:t>Йуханна 8:54</w:t>
      </w:r>
    </w:p>
    <w:p>
      <w:pPr>
        <w:pStyle w:val="Ayet"/>
        <w:rPr/>
      </w:pPr>
      <w:r>
        <w:rPr/>
        <w:t>"Бен кендими шанладъм мъ, беним шанлълъ</w:t>
      </w:r>
      <w:r>
        <w:rPr>
          <w:vanish/>
        </w:rPr>
        <w:t>ğ</w:t>
      </w:r>
      <w:r>
        <w:rPr/>
        <w:t>ъм бир хичтир. Ама бени шанлаян Бабамдър. Ве сиз Ондан ичин дийорсунуз, сизин Аллахънъз имиш."</w:t>
      </w:r>
    </w:p>
    <w:p>
      <w:pPr>
        <w:pStyle w:val="Normal"/>
        <w:autoSpaceDE w:val="false"/>
        <w:spacing w:before="0" w:after="0"/>
        <w:ind w:left="36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Бизим башгьоревлимиз насъл бу ише койулду?  (а.7-10)</w:t>
      </w:r>
    </w:p>
    <w:p>
      <w:pPr>
        <w:pStyle w:val="Heading2"/>
        <w:rPr>
          <w:lang w:val="tr-TR"/>
        </w:rPr>
      </w:pPr>
      <w:r>
        <w:rPr>
          <w:lang w:val="tr-TR"/>
        </w:rPr>
        <w:t>1. бурада бюйюк фарк вар: Харун'ун торунларъ бюйюк шереф ве тсеремония иле ишлерине башлардъла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еди гюнлюк ритуал: хер гюн бирер ьокюз кесилирди - темиз ве зенгин рубалар - йъканърдъ ве зейтин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йла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анърдъ - </w:t>
      </w:r>
    </w:p>
    <w:p>
      <w:pPr>
        <w:pStyle w:val="Heading2"/>
        <w:rPr>
          <w:lang w:val="tr-TR"/>
        </w:rPr>
      </w:pPr>
      <w:r>
        <w:rPr>
          <w:lang w:val="tr-TR"/>
        </w:rPr>
        <w:t>2. ама Иса сон йеди гюнюнде аша</w:t>
      </w:r>
      <w:r>
        <w:rPr>
          <w:vanish/>
          <w:lang w:val="tr-TR"/>
        </w:rPr>
        <w:t>ğ</w:t>
      </w:r>
      <w:r>
        <w:rPr>
          <w:lang w:val="tr-TR"/>
        </w:rPr>
        <w:t>ъланърдъ - сайгънлък гьоредже</w:t>
      </w:r>
      <w:r>
        <w:rPr>
          <w:vanish/>
          <w:lang w:val="tr-TR"/>
        </w:rPr>
        <w:t>ğ</w:t>
      </w:r>
      <w:r>
        <w:rPr>
          <w:lang w:val="tr-TR"/>
        </w:rPr>
        <w:t>ине тюкюрюлдю, терк едилди, еле верилд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а темиз рубаларъ гийдиреджеклерине, ону чъплак сойдула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у 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 месхетмедилер, она сирке вердиле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у йъкамадълар, тоз топрак ичинде брактъла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ен ьонемлиси: онун ичин курбан кесилмеди, кендиси курбан оларак кесилди</w:t>
      </w:r>
    </w:p>
    <w:p>
      <w:pPr>
        <w:pStyle w:val="Heading2"/>
        <w:rPr>
          <w:lang w:val="tr-TR"/>
        </w:rPr>
      </w:pPr>
      <w:r>
        <w:rPr>
          <w:lang w:val="tr-TR"/>
        </w:rPr>
        <w:t>3. Иса'нън гьозяшларъ ве ялваръшларъ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а. Харунун торунларъ гьореве башларкен бу севичли бир иш иди, ама Иса гьореве башларкен гьозяшларънъ дьоктю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 xml:space="preserve">б. Гетсемани бахчесинде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коркту: чюнкю хаятънда сефте гюнахън каран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анладъ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дъ: чюнкю хаятънда сефте бабасъндан айръ каладжактъ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ялвардъ: чюнкю хаятънда сефте бабасънън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тирмек истед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дж. Неден ьойле бир сенарйо? Даха ий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ми, Иса сакин ве рахат оларак ьолюме гитсин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хайър: чюнкю бизим дуйгуларъмъза якън олмак истеди - биз не хисседерсек, Иса да айнъсънъ хиссетмек истеди.</w:t>
      </w:r>
    </w:p>
    <w:p>
      <w:pPr>
        <w:pStyle w:val="Heading2"/>
        <w:rPr/>
      </w:pPr>
      <w:r>
        <w:rPr>
          <w:lang w:val="tr-TR"/>
        </w:rPr>
        <w:t>4. Иса ьо</w:t>
      </w:r>
      <w:r>
        <w:rPr>
          <w:vanish/>
          <w:lang w:val="tr-TR"/>
        </w:rPr>
        <w:t>ğ</w:t>
      </w:r>
      <w:r>
        <w:rPr>
          <w:lang w:val="tr-TR"/>
        </w:rPr>
        <w:t>ренди: "о</w:t>
      </w:r>
      <w:r>
        <w:rPr>
          <w:vanish/>
          <w:lang w:val="tr-TR"/>
        </w:rPr>
        <w:t>ğ</w:t>
      </w:r>
      <w:r>
        <w:rPr>
          <w:lang w:val="tr-TR"/>
        </w:rPr>
        <w:t>ул икен сеслемейи ьо</w:t>
      </w:r>
      <w:r>
        <w:rPr>
          <w:vanish/>
          <w:lang w:val="tr-TR"/>
        </w:rPr>
        <w:t>ğ</w:t>
      </w:r>
      <w:r>
        <w:rPr>
          <w:lang w:val="tr-TR"/>
        </w:rPr>
        <w:t>ренди"</w:t>
      </w:r>
    </w:p>
    <w:p>
      <w:pPr>
        <w:pStyle w:val="Heading3"/>
        <w:ind w:left="426" w:hanging="0"/>
        <w:rPr>
          <w:lang w:val="tr-TR"/>
        </w:rPr>
      </w:pPr>
      <w:r>
        <w:rPr>
          <w:lang w:val="tr-TR"/>
        </w:rPr>
        <w:t>а. Раб буну даха 700 сене ьондже пейгамберин а</w:t>
      </w:r>
      <w:r>
        <w:rPr>
          <w:vanish/>
          <w:lang w:val="tr-TR"/>
        </w:rPr>
        <w:t>ğ</w:t>
      </w:r>
      <w:r>
        <w:rPr>
          <w:lang w:val="tr-TR"/>
        </w:rPr>
        <w:t>зъндан билдирди</w:t>
      </w:r>
    </w:p>
    <w:p>
      <w:pPr>
        <w:pStyle w:val="Nr"/>
        <w:rPr/>
      </w:pPr>
      <w:r>
        <w:rPr/>
        <w:t>Йешая 50:5-6</w:t>
      </w:r>
    </w:p>
    <w:p>
      <w:pPr>
        <w:pStyle w:val="Ayet"/>
        <w:rPr/>
      </w:pPr>
      <w:r>
        <w:rPr>
          <w:rFonts w:cs="Arial" w:ascii="Arial" w:hAnsi="Arial"/>
        </w:rPr>
        <w:t>"</w:t>
      </w:r>
      <w:r>
        <w:rPr/>
        <w:t>Егемен РАБ кула</w:t>
      </w:r>
      <w:r>
        <w:rPr>
          <w:vanish/>
        </w:rPr>
        <w:t>ğ</w:t>
      </w:r>
      <w:r>
        <w:rPr/>
        <w:t>ъмъ ачтъ, Каршъ коймадъм, гери чекилмедим.</w:t>
      </w:r>
      <w:r>
        <w:rPr>
          <w:rFonts w:cs="Arial CYR" w:ascii="Arial CYR" w:hAnsi="Arial CYR"/>
        </w:rPr>
        <w:t xml:space="preserve"> </w:t>
      </w:r>
      <w:r>
        <w:rPr/>
        <w:t>Бана вуранлара съртъмъ ачтъм, янакларъмъ узаттъм сакалъмъ йоланлара. Аша</w:t>
      </w:r>
      <w:r>
        <w:rPr>
          <w:vanish/>
        </w:rPr>
        <w:t>ğ</w:t>
      </w:r>
      <w:r>
        <w:rPr/>
        <w:t>ъламалардан, тюкюрюктен йюзюмю гизлемедим.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</w:rPr>
        <w:t>"</w:t>
      </w:r>
    </w:p>
    <w:p>
      <w:pPr>
        <w:pStyle w:val="Heading3"/>
        <w:ind w:left="426" w:hanging="0"/>
        <w:rPr>
          <w:lang w:val="bg-BG"/>
        </w:rPr>
      </w:pPr>
      <w:r>
        <w:rPr>
          <w:lang w:val="bg-BG"/>
        </w:rPr>
        <w:t>б. Иса бурада иманлъ хаятънън ен бюйюк дерсини гьостерийор: Хаккъндан вазгечеси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ен буну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ин ми, йокса даха кенди хаккънъ мъ аръйорсун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чок бюйюк бир дерс:</w:t>
      </w:r>
    </w:p>
    <w:p>
      <w:pPr>
        <w:pStyle w:val="Nr"/>
        <w:rPr/>
      </w:pPr>
      <w:r>
        <w:rPr/>
        <w:t>1.Кор 6:7</w:t>
      </w:r>
    </w:p>
    <w:p>
      <w:pPr>
        <w:pStyle w:val="Ayet"/>
        <w:rPr/>
      </w:pPr>
      <w:r>
        <w:rPr/>
        <w:t>" Бирбиринизе дава ачъйорсунуз: бу сизин ичин затен хептен бир кайъплъктър. Башкасъ сизин хаккънъзъ йерсе, даха ийи де</w:t>
      </w:r>
      <w:r>
        <w:rPr>
          <w:vanish/>
        </w:rPr>
        <w:t>ğ</w:t>
      </w:r>
      <w:r>
        <w:rPr/>
        <w:t>ил ми? Алдатърълан сиз оласънъз, даха ийи де</w:t>
      </w:r>
      <w:r>
        <w:rPr>
          <w:vanish/>
        </w:rPr>
        <w:t>ğ</w:t>
      </w:r>
      <w:r>
        <w:rPr/>
        <w:t xml:space="preserve">ил ми? "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изден буну ким анладъ?</w:t>
      </w:r>
    </w:p>
    <w:p>
      <w:pPr>
        <w:pStyle w:val="Heading3"/>
        <w:ind w:left="426" w:hanging="0"/>
        <w:rPr/>
      </w:pPr>
      <w:r>
        <w:rPr>
          <w:lang w:val="bg-BG"/>
        </w:rPr>
        <w:t>в</w:t>
      </w:r>
      <w:r>
        <w:rPr/>
        <w:t>. "Иса тастамам олду"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да ексиклик мъ вардъ? - онун танръ тарафъндан ексиклик йокту - ама онун инсанлък тарафъ хер инсан гиби, гелишти, бюйюдю ве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1134" w:hanging="36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киш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и ми, кенд хаккъндан вазгечсин, о тастамам олуйор - санки ьолмюш ве дирилмиш гиби олуйор - бу хаятън зорлукларъна артък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ъ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120" w:after="120"/>
      <w:ind w:left="426" w:hanging="0"/>
      <w:jc w:val="left"/>
      <w:outlineLvl w:val="2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11:00Z</dcterms:created>
  <dc:creator>Windows XP</dc:creator>
  <dc:description/>
  <cp:keywords/>
  <dc:language>en-US</dc:language>
  <cp:lastModifiedBy>asd</cp:lastModifiedBy>
  <dcterms:modified xsi:type="dcterms:W3CDTF">2008-08-02T13:11:00Z</dcterms:modified>
  <cp:revision>3</cp:revision>
  <dc:subject/>
  <dc:title>Melki-Zedek  (İbraniler 5:1-10)</dc:title>
</cp:coreProperties>
</file>