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850" w:hanging="0"/>
        <w:jc w:val="center"/>
        <w:rPr/>
      </w:pPr>
      <w:r>
        <w:rPr>
          <w:rFonts w:cs="Arial" w:ascii="Arial" w:hAnsi="Arial"/>
          <w:b/>
          <w:sz w:val="36"/>
          <w:lang w:val="tr-TR" w:eastAsia="en-US"/>
        </w:rPr>
        <w:t>СИЗ ДЕ ТЬоВБЕ ЕТМЕЗСЕНЪЗ...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851" w:right="850" w:hanging="0"/>
        <w:jc w:val="center"/>
        <w:rPr/>
      </w:pPr>
      <w:r>
        <w:rPr>
          <w:rFonts w:cs="Arial" w:ascii="Arial" w:hAnsi="Arial"/>
          <w:b/>
          <w:sz w:val="28"/>
          <w:lang w:val="tr-TR" w:eastAsia="en-US"/>
        </w:rPr>
        <w:t>Лука 13:6-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b/>
          <w:b/>
          <w:sz w:val="28"/>
          <w:lang w:val="it-IT" w:eastAsia="en-US"/>
        </w:rPr>
      </w:pPr>
      <w:r>
        <w:rPr>
          <w:rFonts w:cs="Arial" w:ascii="Arial" w:hAnsi="Arial"/>
          <w:b/>
          <w:sz w:val="28"/>
          <w:lang w:val="it-IT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45" w:hanging="0"/>
        <w:rPr/>
      </w:pPr>
      <w:r>
        <w:rPr>
          <w:rFonts w:cs="Arial" w:ascii="Arial" w:hAnsi="Arial"/>
          <w:lang w:val="tr-TR"/>
        </w:rPr>
        <w:t xml:space="preserve">О анда базъ кишилер Иса'я гелди. Анлаттълар Она о Джелилелилерден ичин, хани онлар курбан кесеркен Пилатус онларъ ьолдюртюрмюш. Ьойле ки, онларън канъ, курбанларън канъ иле каръштъ.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Иса да шьойле джевап верд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43" w:hanging="0"/>
        <w:rPr/>
      </w:pPr>
      <w:r>
        <w:rPr>
          <w:rFonts w:cs="Arial" w:ascii="Arial" w:hAnsi="Arial"/>
          <w:lang w:val="tr-TR"/>
        </w:rPr>
        <w:t xml:space="preserve">"Не санъйорсунуз? О Джелилелилер ьобюр ватандашлардан даха мъ бюйюк гюнахкâрлар иди, мадем башларъна ьойле бир шей гелди?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Бен сизе дийорум: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. Я сиз? Егер сиз де тьовбе етмезсениз, сиз де айнъ ьойле маф оладжанъз. </w:t>
      </w:r>
      <w:r>
        <w:rPr>
          <w:rFonts w:cs="Arial" w:ascii="Arial" w:hAnsi="Arial"/>
          <w:vertAlign w:val="superscript"/>
          <w:lang w:val="tr-TR"/>
        </w:rPr>
        <w:t>4</w:t>
      </w:r>
      <w:r>
        <w:rPr>
          <w:rFonts w:cs="Arial" w:ascii="Arial" w:hAnsi="Arial"/>
          <w:lang w:val="tr-TR"/>
        </w:rPr>
        <w:t xml:space="preserve"> Я о онсекиз киши, хани Шилоа'даки куле онларън юстюне йъкълдъ ве онларъ ьолдюрдю. Не санъйорсунуз? Онлар Йерушалим'де отуран ьобюр инсанлардан даха мъ сучлуйдулар? </w:t>
      </w:r>
      <w:r>
        <w:rPr>
          <w:rFonts w:cs="Arial" w:ascii="Arial" w:hAnsi="Arial"/>
          <w:vertAlign w:val="superscript"/>
          <w:lang w:val="tr-TR"/>
        </w:rPr>
        <w:t>5</w:t>
      </w:r>
      <w:r>
        <w:rPr>
          <w:rFonts w:cs="Arial" w:ascii="Arial" w:hAnsi="Arial"/>
          <w:lang w:val="tr-TR"/>
        </w:rPr>
        <w:t xml:space="preserve"> Хайър! Сьозлериме диккат един: тьовбе етмезсениз, сиз де маф оладжанъз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right="45" w:hanging="0"/>
        <w:rPr/>
      </w:pP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Онлара шу бензетмейи де анлаттъ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>"Бир адамън бахчесинде бир инджир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аджъ вармъш. Ве гелди, онун юзеринде йемиш арасън, ама буламамъш. </w:t>
      </w: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джъя да демиш ки: 'Те, юч сенедир гелип бу инджир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ънън юстюнде йемиш аръйорум, хич де буламъйорум. Артък кес ону. Нийе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 зайъфлатърсън ки?'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Адам да она джевап верип демиш: 'Ефендим, ону бу сене де брак, бен онун етрафънъ чапалайъм, гюбрелейейим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Геледжек сене йемиш верирсе, ийи. Егер йокса ону кесерсин.'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---------</w:t>
      </w:r>
    </w:p>
    <w:p>
      <w:pPr>
        <w:pStyle w:val="Heading1"/>
        <w:rPr/>
      </w:pPr>
      <w:r>
        <w:rPr>
          <w:lang w:val="tr-TR"/>
        </w:rPr>
        <w:t>Гириш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Лука 13:1-5   Ики хаб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Джелилелилерин курбанда ьолдюрюлмелер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Шилоа кулесинин йъкълмас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/>
        <w:t>1. Иса’я верилен сору: “О Джелилелилер даха бюйюк мю гюнахкар?”</w:t>
      </w:r>
    </w:p>
    <w:p>
      <w:pPr>
        <w:pStyle w:val="Heading3"/>
        <w:rPr/>
      </w:pPr>
      <w:r>
        <w:rPr/>
        <w:t>а. не олмушту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онлар мемлекетлеринден гелип Йерушалим’де тапънакта курбан сунмая гелмишлер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тапънак аслънда гювенли бир йер, с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аджак йер и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ма Пилатус буна сайгъ гьостермейип о адамларъ орада ьолдюртт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 бюйюк бир хабер иди - херкеси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зънда и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ab/>
        <w:t>- тартъшмалъ бир кону: аджаба онлар мъ сучлу (‘Мадем Аллах изин верди, баш онун тапън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 ьолдюрюлюнлер, демек онлар чок гюнахлъ”) – йокса Пилатус му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санки журналистлер Иса’я гелип ону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зънън ьонюне микрофон тъкъйорлар, ондан джевап беклерлер</w:t>
      </w:r>
    </w:p>
    <w:p>
      <w:pPr>
        <w:pStyle w:val="Heading3"/>
        <w:rPr/>
      </w:pPr>
      <w:r>
        <w:rPr/>
        <w:t>б. Иса’нън джевабъ бизим ичин ьорн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>политикая каршъ иманлъ насъл бир дюшюнджейе сахип олсу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>хер гюн ишт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 хаберлери насл кабул едели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240"/>
        <w:ind w:left="714" w:hanging="357"/>
        <w:rPr/>
      </w:pPr>
      <w:r>
        <w:rPr>
          <w:rFonts w:cs="Arial" w:ascii="Arial" w:hAnsi="Arial"/>
          <w:lang w:val="tr-TR"/>
        </w:rPr>
        <w:t>Иса шьойле джевап веребилирди (ама вермеди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lang w:val="tr-TR"/>
        </w:rPr>
        <w:tab/>
        <w:t>(1) “Пилатус сучлу, ону индирелим!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револутсйонер гиб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кълъчла йерине гетирм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ларънъ зорламак, гюнах ишлемесинлер дий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манлълара буну ясак етти, биз кимсейи зорламъйоруз, Аллах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 хершей гьонюл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рнек:  Америка’да топлулуклар сък сък митинг, стачка япъйорлар, бензин истасйонларънда бира сатълмасън дий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/>
      </w:pPr>
      <w:r>
        <w:rPr>
          <w:rFonts w:cs="Arial" w:ascii="Arial" w:hAnsi="Arial"/>
          <w:lang w:val="tr-TR"/>
        </w:rPr>
        <w:t>(2)  “Аа, биз иманлъйъз, политикая каръшмъйоруз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санки бу дюняда яшамъйоруз, санки сорум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уз йо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манлъ лафларла кендини иштен чек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уджуз бир качъш йол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1:00Z</dcterms:created>
  <dc:creator>Privatnotebook</dc:creator>
  <dc:description/>
  <cp:keywords/>
  <dc:language>en-US</dc:language>
  <cp:lastModifiedBy>asd</cp:lastModifiedBy>
  <dcterms:modified xsi:type="dcterms:W3CDTF">2009-11-06T13:50:00Z</dcterms:modified>
  <cp:revision>3</cp:revision>
  <dc:subject/>
  <dc:title>SİZ DE TÖVBE ETMEZSENIZ</dc:title>
</cp:coreProperties>
</file>