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 xml:space="preserve">2.Коринтлилер </w:t>
      </w:r>
      <w:r>
        <w:rPr>
          <w:rFonts w:cs="Arial"/>
          <w:color w:val="000080"/>
          <w:sz w:val="24"/>
          <w:szCs w:val="24"/>
          <w:lang w:val="bg-BG" w:eastAsia="zxx"/>
        </w:rPr>
        <w:t>5:11-17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lang w:val="tr-TR" w:eastAsia="zxx"/>
        </w:rPr>
        <w:t xml:space="preserve"> </w:t>
      </w: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ab/>
        <w:t>"Месихин севгиси бизи зорлуйор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tr-TR" w:eastAsia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tr-TR" w:eastAsia="zxx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rPr>
          <w:lang w:val="tr-TR"/>
        </w:rPr>
      </w:pPr>
      <w:r>
        <w:rPr>
          <w:lang w:val="tr-TR"/>
        </w:rPr>
        <w:t>- Павлуса хайран калъйорум: о кадар фазла Раб ичин чалъштъ, Раб ичин аджълар чекти</w:t>
      </w:r>
    </w:p>
    <w:p>
      <w:pPr>
        <w:pStyle w:val="Normal"/>
        <w:rPr>
          <w:lang w:val="tr-TR"/>
        </w:rPr>
      </w:pPr>
      <w:r>
        <w:rPr>
          <w:lang w:val="tr-TR"/>
        </w:rPr>
        <w:t>- хершейе даяндъ: ачлък, ташланмак, йолджулуклар, еленмеклер, вурулмаклар...</w:t>
      </w:r>
    </w:p>
    <w:p>
      <w:pPr>
        <w:pStyle w:val="Normal"/>
        <w:rPr>
          <w:lang w:val="tr-TR"/>
        </w:rPr>
      </w:pPr>
      <w:r>
        <w:rPr>
          <w:lang w:val="tr-TR"/>
        </w:rPr>
        <w:t>- хич азънъ ачмадъ: ама бир конуя гелиндже окуйоруз насъл герчектен еткиленийор, герчектен она зор гелийор...</w:t>
      </w:r>
    </w:p>
    <w:p>
      <w:pPr>
        <w:pStyle w:val="Normal"/>
        <w:rPr>
          <w:lang w:val="tr-TR"/>
        </w:rPr>
      </w:pPr>
      <w:r>
        <w:rPr>
          <w:lang w:val="tr-TR"/>
        </w:rPr>
        <w:t>- Коринтос, Ефесус, гиби касабаларда, нереде о кендиси топлулук курду... там орая сахте муаллимлер гелди, иманлъларъ пушуттурдулар, ве Павлус каршъ дюшман яптълар</w:t>
      </w:r>
    </w:p>
    <w:p>
      <w:pPr>
        <w:pStyle w:val="Normal"/>
        <w:rPr>
          <w:lang w:val="tr-TR"/>
        </w:rPr>
      </w:pPr>
      <w:r>
        <w:rPr>
          <w:lang w:val="tr-TR"/>
        </w:rPr>
        <w:t>- ьойле бир шей инсана бютюн беденсел аджълардан даха зор геледжек ве язъларда белли олуйор</w:t>
      </w:r>
    </w:p>
    <w:p>
      <w:pPr>
        <w:pStyle w:val="Normal"/>
        <w:rPr>
          <w:lang w:val="tr-TR"/>
        </w:rPr>
      </w:pPr>
      <w:r>
        <w:rPr>
          <w:lang w:val="tr-TR"/>
        </w:rPr>
        <w:t>- бу герчектен ен аджъ бир шей: хаятънъ дьокюйорсун, бютюн гюджюню верийорсун бир груп кишилере, онлара деринден, йюректен баланъйорун ... ондан сонра айнъ кишилер сана каршъ дьонсюнлер... даха аджъ бир шей йок</w:t>
      </w:r>
    </w:p>
    <w:p>
      <w:pPr>
        <w:pStyle w:val="Normal"/>
        <w:rPr>
          <w:lang w:val="tr-TR"/>
        </w:rPr>
      </w:pPr>
      <w:r>
        <w:rPr>
          <w:lang w:val="tr-TR"/>
        </w:rPr>
        <w:t>- буна каршъ Павлус кенди чалъшма методуну анлатъйор, анлатъръйор, ханги дюшюнджейле Раб ичин ишлермиш</w:t>
      </w:r>
    </w:p>
    <w:p>
      <w:pPr>
        <w:pStyle w:val="Normal"/>
        <w:rPr>
          <w:lang w:val="tr-TR"/>
        </w:rPr>
      </w:pPr>
      <w:r>
        <w:rPr>
          <w:lang w:val="tr-TR"/>
        </w:rPr>
        <w:t>- ве буну окуркен, биз де кендимизе соралъм: “Аджаба, бен де Раб ичин насъл яшаръм? Беним де Павлус'та олдуу гиби бир мотивасйон вар мъ, Раб ичин ишлейейим?”</w:t>
      </w:r>
    </w:p>
    <w:p>
      <w:pPr>
        <w:pStyle w:val="Heading1"/>
        <w:rPr>
          <w:lang w:val="tr-TR"/>
        </w:rPr>
      </w:pPr>
      <w:r>
        <w:rPr>
          <w:lang w:val="tr-TR"/>
        </w:rPr>
        <w:t>А. Аллах коркусу йолун башлангъджъдъ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а.11) </w:t>
      </w:r>
      <w:r>
        <w:rPr>
          <w:color w:val="000080"/>
          <w:lang w:val="tr-TR"/>
        </w:rPr>
        <w:t xml:space="preserve">Ве мадем билийоруз, Раб'ден коркмак не имиш, инсанларъ инандърмая чалъшъйоруз. </w:t>
      </w:r>
    </w:p>
    <w:p>
      <w:pPr>
        <w:pStyle w:val="Normal"/>
        <w:rPr>
          <w:lang w:val="tr-TR"/>
        </w:rPr>
      </w:pPr>
      <w:r>
        <w:rPr>
          <w:lang w:val="tr-TR"/>
        </w:rPr>
        <w:t>- 3 дефа Мезмурларда ве Сюл.ьОзд. дийор: "РАБ коркусудур билгинин темелидир" .. яни Аллах хаккънда биршей анламк ве ьоренмек истерсен, биринджи оларак ондан лазъм коркасън</w:t>
      </w:r>
    </w:p>
    <w:p>
      <w:pPr>
        <w:pStyle w:val="Normal"/>
        <w:rPr>
          <w:lang w:val="tr-TR"/>
        </w:rPr>
      </w:pPr>
      <w:r>
        <w:rPr>
          <w:lang w:val="tr-TR"/>
        </w:rPr>
        <w:t>- имансъзлара канун лазъм - онлар лазъм анласънлар, Аллах якъп битирен бир атештир</w:t>
      </w:r>
    </w:p>
    <w:p>
      <w:pPr>
        <w:pStyle w:val="Normal"/>
        <w:rPr>
          <w:lang w:val="tr-TR"/>
        </w:rPr>
      </w:pPr>
      <w:r>
        <w:rPr>
          <w:lang w:val="tr-TR"/>
        </w:rPr>
        <w:t>- Ромалълар мектубунда, Павлус кенди ьоретишини Аден Zейе анлатъръйор. Ама орада башламъйор: "Иса сени куртаръйор" - Хайър: "3 бьолюм, бьолюм бирден юче кадар , узун узун анлатъръйор башка бир тема: "Херкес гюнахлъдър... дору олан бир тек киши йок йерйюзюнде... херкес ишледии гюнах йюзюнден Аллахън ьонюнде ьолюмю хак едийор"</w:t>
      </w:r>
    </w:p>
    <w:p>
      <w:pPr>
        <w:pStyle w:val="Normal"/>
        <w:rPr>
          <w:lang w:val="tr-TR"/>
        </w:rPr>
      </w:pPr>
      <w:r>
        <w:rPr>
          <w:lang w:val="tr-TR"/>
        </w:rPr>
        <w:t>- Раб билийор ки, бу дерс инсанларън кафасъна чок зор гирийор. Онун ичин бир халк сечти, о халкла 1400 сене ураштъ... тек бир дерс анласънлар: "Бен кутсалъм, онун ичин сиз де кутсал оладжанъз"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ве ким герчектен ураштъйса Аллахън буйрукларънъ йерине гтирмейе, о лазъмдъ анласън: "Бен япамъйорум, зайъфъм, бана бир куртаръджъ лазъм"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Гал 3:24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"Бьойлеликле канун бизим ичин бир тербийеджи олду, бизи Месихе гетирсин. ьОйле ки, ондан сонра иманла дору сайълалъм."</w:t>
      </w:r>
    </w:p>
    <w:p>
      <w:pPr>
        <w:pStyle w:val="Normal"/>
        <w:rPr>
          <w:lang w:val="tr-TR"/>
        </w:rPr>
      </w:pPr>
      <w:r>
        <w:rPr>
          <w:lang w:val="tr-TR"/>
        </w:rPr>
        <w:t>- тербийеджи... аслънда педагогос... паис къзан демек.. педагогос гене окумуш, кюлтюрлю бир кьоле иди, онун иши нейди: къзанъ хер гюн мектебе гетирийор, орада муаллимлер она дерс версинлер - бугюн педагог башка бир анлам казандъ, муаллимин кендиси... ама аслънда ьойле деил</w:t>
      </w:r>
    </w:p>
    <w:p>
      <w:pPr>
        <w:pStyle w:val="Normal"/>
        <w:rPr>
          <w:lang w:val="tr-TR"/>
        </w:rPr>
      </w:pPr>
      <w:r>
        <w:rPr>
          <w:lang w:val="tr-TR"/>
        </w:rPr>
        <w:t>- Мусанън кануну бизе асъл дерси веремез: муаллим Иса Месихтир... ама она гелмек ичин канун лазъм</w:t>
      </w:r>
    </w:p>
    <w:p>
      <w:pPr>
        <w:pStyle w:val="Normal"/>
        <w:rPr>
          <w:lang w:val="tr-TR"/>
        </w:rPr>
      </w:pPr>
      <w:r>
        <w:rPr>
          <w:lang w:val="tr-TR"/>
        </w:rPr>
        <w:t>- бир киши Аллахън кануну анламазса, иманлъ оламаз... кимсе кануну йерине гетирмекле иманлъ олмуйор... ама кануну анламазсак, ихтияч хиссетмейеджез бир киши бизи куртарсън</w:t>
      </w:r>
    </w:p>
    <w:p>
      <w:pPr>
        <w:pStyle w:val="Normal"/>
        <w:rPr>
          <w:lang w:val="tr-TR"/>
        </w:rPr>
      </w:pPr>
      <w:r>
        <w:rPr>
          <w:lang w:val="tr-TR"/>
        </w:rPr>
        <w:t>- сен анладън мъ 'Аллахън кануну' не демек? Ен уфак бир ьорнек: "Йалан сьойлемеджексин' - бу бир теклиф деил, бир предлоjение деил, бир насихат деил - бу кесин канун !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ве нерде язъйор, "катиллик япмаяджаксън", айнъ сайфада да язъйор "ялан сьойлемейеджексин" - айнъ бичимде сучлу олуйорсун </w:t>
      </w:r>
    </w:p>
    <w:p>
      <w:pPr>
        <w:pStyle w:val="Normal"/>
        <w:rPr>
          <w:lang w:val="tr-TR"/>
        </w:rPr>
      </w:pPr>
      <w:r>
        <w:rPr>
          <w:lang w:val="tr-TR"/>
        </w:rPr>
        <w:t>- кесин сонуч: канундан башка бир йол йок Исая гелмек ичин</w:t>
      </w:r>
    </w:p>
    <w:p>
      <w:pPr>
        <w:pStyle w:val="Normal"/>
        <w:rPr>
          <w:lang w:val="tr-TR"/>
        </w:rPr>
      </w:pPr>
      <w:r>
        <w:rPr>
          <w:lang w:val="tr-TR"/>
        </w:rPr>
        <w:t>- не язък ки, бугюнлерде бу артък пек япълмъйор - бакалъм Инджилде насъл вааз едердилер: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 xml:space="preserve">- биз лазъм Содом касабасън агелен о ики мелек гиби хабер яялъм: 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"Хемен бурадан узаклашън! Чюнкю РАБ бу касабайъ йок етмек юзере." (Йар 19:14)</w:t>
      </w:r>
      <w:r>
        <w:rPr>
          <w:rFonts w:eastAsia="Verdana" w:cs="Verdana" w:ascii="Verdana" w:hAnsi="Verdana"/>
          <w:color w:val="000080"/>
          <w:sz w:val="22"/>
          <w:szCs w:val="22"/>
          <w:lang w:val="tr-TR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 "мадем билийоруз, Раб'ден коркмак не имиш, инсанларъ инандърмая чалъшъйоруз"</w:t>
      </w:r>
    </w:p>
    <w:p>
      <w:pPr>
        <w:pStyle w:val="Normal"/>
        <w:rPr>
          <w:lang w:val="tr-TR"/>
        </w:rPr>
      </w:pPr>
      <w:r>
        <w:rPr>
          <w:lang w:val="tr-TR"/>
        </w:rPr>
        <w:t>-</w:t>
      </w:r>
      <w:r>
        <w:rPr>
          <w:color w:val="000080"/>
          <w:lang w:val="tr-TR"/>
        </w:rPr>
        <w:t xml:space="preserve"> Петрус: ""Кендинизи бу сапък кушактан куртарън!" деди.  (Апо 2:40)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Стефанус: </w:t>
      </w:r>
      <w:r>
        <w:rPr>
          <w:color w:val="000080"/>
          <w:lang w:val="tr-TR"/>
        </w:rPr>
        <w:t>"Чюнкю ишиттик насъл деди, о Насъралъ Иса бу йери йок едеджекмиш" (Апо 6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Павлус: </w:t>
      </w:r>
      <w:r>
        <w:rPr>
          <w:color w:val="000080"/>
          <w:lang w:val="tr-TR"/>
        </w:rPr>
        <w:t>"Танръ, джахиллик заманларънъ гьормемезликтен гелди. Ама шимди инсанлара билдирийор ки, хер йерде херкес тьовбе етсин. Чюнкю бир гюн сечти, о гюнде дюняйъ дорулукла давалаяджак." (Апо 17:30-31)</w:t>
      </w:r>
    </w:p>
    <w:p>
      <w:pPr>
        <w:pStyle w:val="Normal"/>
        <w:rPr>
          <w:lang w:val="tr-TR"/>
        </w:rPr>
      </w:pPr>
      <w:r>
        <w:rPr>
          <w:lang w:val="tr-TR"/>
        </w:rPr>
        <w:t>- ама бугюнлерде хемен анлатъръйоруз, Иса не кадар гюзел имиш, не кадар файда гетирирмиш</w:t>
      </w:r>
    </w:p>
    <w:p>
      <w:pPr>
        <w:pStyle w:val="Normal"/>
        <w:rPr>
          <w:lang w:val="tr-TR"/>
        </w:rPr>
      </w:pPr>
      <w:r>
        <w:rPr>
          <w:lang w:val="tr-TR"/>
        </w:rPr>
        <w:t>- ве инсанлар дийор: "ийи де, ама Иса бана не ичин лазъм олсун?" - ве асъл Инджилин бакъшънъ кайбеттиимиз ичин дийоруз: "Дженнете гитмек ичин" я да "О  куртаръджъдър"</w:t>
      </w:r>
    </w:p>
    <w:p>
      <w:pPr>
        <w:pStyle w:val="Normal"/>
        <w:rPr>
          <w:lang w:val="tr-TR"/>
        </w:rPr>
      </w:pPr>
      <w:r>
        <w:rPr>
          <w:lang w:val="tr-TR"/>
        </w:rPr>
        <w:t>- даха фазла о кадарънъ биле сьойлемийорлар: "Иса шифа верийор"... "Иса сана къзан верийор"... "Иса сени зенгин едеджек"... "Йерйюзюнде берекетленеджен"</w:t>
      </w:r>
    </w:p>
    <w:p>
      <w:pPr>
        <w:pStyle w:val="Normal"/>
        <w:rPr>
          <w:lang w:val="tr-TR"/>
        </w:rPr>
      </w:pPr>
      <w:r>
        <w:rPr>
          <w:lang w:val="tr-TR"/>
        </w:rPr>
        <w:t>- башкаларъ бираз даха гюзел опаковка япъйорлар: "Иса сенин дуйгусал яраларънъ ийилештиреджек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 xml:space="preserve">Аллах билийор, биз нейиз. Ве умут едийорум, сиз де дуйгунузда буну билийорсунуз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Чюнкю икинджи дефа кендимизи сизе танъштърмак истемийоруз. Ама сизе фърсат верийоруз, бизимле ьовюнесиниз. Бунунла базъ кишилере джевап веребилирсиниз. Онлар деил йюректеки шейлерле, анджак гьорюнен шейлерле ьовюнюйорлар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Кендимизде деил мийиз, о вакът Аллах ичиндир. Аклъмъз башъмъзда мъ, о вакът сизин ичиндир. </w:t>
      </w:r>
    </w:p>
    <w:p>
      <w:pPr>
        <w:pStyle w:val="Normal"/>
        <w:rPr>
          <w:vertAlign w:val="superscript"/>
          <w:lang w:val="tr-TR"/>
        </w:rPr>
      </w:pPr>
      <w:r>
        <w:rPr>
          <w:vertAlign w:val="superscript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Б. (а.14) Чюнкю Месихин севгиси бизи зорлуйор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изим мотивасйонумуз: СЕВГИ 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киме чок баъшландъйса, чок севеджек</w:t>
      </w:r>
    </w:p>
    <w:p>
      <w:pPr>
        <w:pStyle w:val="Normal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>Лука 7:40-47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0</w:t>
      </w:r>
      <w:r>
        <w:rPr>
          <w:color w:val="000080"/>
          <w:lang w:val="tr-TR"/>
        </w:rPr>
        <w:t xml:space="preserve"> Иса джевап верип она деди: "Симун, лазъм сана бир шей сьойлейейим."</w:t>
      </w:r>
    </w:p>
    <w:p>
      <w:pPr>
        <w:pStyle w:val="Normal"/>
        <w:spacing w:before="0" w:after="60"/>
        <w:ind w:left="0" w:right="45" w:hanging="0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 xml:space="preserve">О да "Сьойле, муаллимим" дийе джевап верди. </w:t>
      </w:r>
      <w:r>
        <w:rPr>
          <w:color w:val="000080"/>
          <w:vertAlign w:val="superscript"/>
          <w:lang w:val="tr-TR"/>
        </w:rPr>
        <w:t>41</w:t>
      </w:r>
      <w:r>
        <w:rPr>
          <w:color w:val="000080"/>
          <w:lang w:val="tr-TR"/>
        </w:rPr>
        <w:t xml:space="preserve"> "Бир фаизджи вармъш. Адамън да ики борчлусу вармъш. Биринин борджу беш йюз гюмюш, ьобюрюнюн борджу елли гюмюш имиш. </w:t>
      </w:r>
      <w:r>
        <w:rPr>
          <w:color w:val="000080"/>
          <w:vertAlign w:val="superscript"/>
          <w:lang w:val="tr-TR"/>
        </w:rPr>
        <w:t>42</w:t>
      </w:r>
      <w:r>
        <w:rPr>
          <w:color w:val="000080"/>
          <w:lang w:val="tr-TR"/>
        </w:rPr>
        <w:t xml:space="preserve"> Не вакът йокту параларъ чевирсинлер, адам хер икисинин борджуну силмиш. Аджаба, бунларън хангиси о адамъ даха чок севеджек?"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3</w:t>
      </w:r>
      <w:r>
        <w:rPr>
          <w:color w:val="000080"/>
          <w:lang w:val="tr-TR"/>
        </w:rPr>
        <w:t xml:space="preserve"> Симун джевап верип деди ки,"Санъйорум о адам, киме даха бюйюк борч баъшландъ."</w:t>
      </w:r>
    </w:p>
    <w:p>
      <w:pPr>
        <w:pStyle w:val="Normal"/>
        <w:rPr>
          <w:color w:val="000080"/>
          <w:vertAlign w:val="superscript"/>
          <w:lang w:val="tr-TR"/>
        </w:rPr>
      </w:pPr>
      <w:r>
        <w:rPr>
          <w:color w:val="000080"/>
          <w:lang w:val="tr-TR"/>
        </w:rPr>
        <w:t xml:space="preserve">Иса да, "Дору карар вердин" дийе джевап верди. </w:t>
      </w:r>
    </w:p>
    <w:p>
      <w:pPr>
        <w:pStyle w:val="Normal"/>
        <w:spacing w:before="0" w:after="0"/>
        <w:ind w:left="0" w:right="45" w:hanging="0"/>
        <w:rPr>
          <w:color w:val="000080"/>
          <w:lang w:val="tr-TR"/>
        </w:rPr>
      </w:pPr>
      <w:r>
        <w:rPr>
          <w:color w:val="000080"/>
          <w:vertAlign w:val="superscript"/>
          <w:lang w:val="tr-TR"/>
        </w:rPr>
        <w:t>44</w:t>
      </w:r>
      <w:r>
        <w:rPr>
          <w:color w:val="000080"/>
          <w:lang w:val="tr-TR"/>
        </w:rPr>
        <w:t xml:space="preserve"> Сонра да кадъна дьонюп, Симун'а деди ки, </w:t>
      </w:r>
    </w:p>
    <w:p>
      <w:pPr>
        <w:pStyle w:val="Normal"/>
        <w:ind w:left="142" w:right="43" w:hanging="0"/>
        <w:rPr>
          <w:lang w:val="tr-TR"/>
        </w:rPr>
      </w:pPr>
      <w:r>
        <w:rPr>
          <w:color w:val="000080"/>
          <w:lang w:val="tr-TR"/>
        </w:rPr>
        <w:t xml:space="preserve">"Бу кадънъ гьорюйор мусун? Бен сенин евине гирдим, бана аякларъм ичин су вермедин. Ама бу кадън аякларъмъ гьозяшларъ иле ъслатърдъ, сачларъ иле курутурду. </w:t>
      </w:r>
      <w:r>
        <w:rPr>
          <w:color w:val="000080"/>
          <w:vertAlign w:val="superscript"/>
          <w:lang w:val="tr-TR"/>
        </w:rPr>
        <w:t>45</w:t>
      </w:r>
      <w:r>
        <w:rPr>
          <w:color w:val="000080"/>
          <w:lang w:val="tr-TR"/>
        </w:rPr>
        <w:t xml:space="preserve"> Сен бана ьопюджюк вермедин. Ама бу кадън сенин евине гирдиимден бери шимдийе кадар дурмадакка аякларъмъ ьопюйор. </w:t>
      </w:r>
      <w:r>
        <w:rPr>
          <w:color w:val="000080"/>
          <w:vertAlign w:val="superscript"/>
          <w:lang w:val="tr-TR"/>
        </w:rPr>
        <w:t>46</w:t>
      </w:r>
      <w:r>
        <w:rPr>
          <w:color w:val="000080"/>
          <w:lang w:val="tr-TR"/>
        </w:rPr>
        <w:t xml:space="preserve"> Сен беним башъма зейтиняъ сюрмедин. Ама бу кадън аякларъма парфюм сюрдю. </w:t>
      </w:r>
      <w:r>
        <w:rPr>
          <w:color w:val="000080"/>
          <w:vertAlign w:val="superscript"/>
          <w:lang w:val="tr-TR"/>
        </w:rPr>
        <w:t>47</w:t>
      </w:r>
      <w:r>
        <w:rPr>
          <w:color w:val="000080"/>
          <w:lang w:val="tr-TR"/>
        </w:rPr>
        <w:t xml:space="preserve"> Иште, онун ичин сана дийорум ки, онун гюнахларъ чоктур, ама хепси аф едилди. Чюнкю бак, не кадар чок севги гьостерди. Ама киме гене аз баъшландъ, о аз севги гьостерийор."</w:t>
      </w:r>
    </w:p>
    <w:p>
      <w:pPr>
        <w:pStyle w:val="Normal"/>
        <w:rPr>
          <w:lang w:val="tr-TR"/>
        </w:rPr>
      </w:pPr>
      <w:r>
        <w:rPr>
          <w:lang w:val="tr-TR"/>
        </w:rPr>
        <w:t>- дюшюн: Раб сана не кадар баъшладъ - деил буквално не кадар кьотю идин - меджбур деилсин катил олмая</w:t>
      </w:r>
    </w:p>
    <w:p>
      <w:pPr>
        <w:pStyle w:val="Normal"/>
        <w:rPr>
          <w:lang w:val="bg-BG"/>
        </w:rPr>
      </w:pPr>
      <w:r>
        <w:rPr>
          <w:lang w:val="tr-TR"/>
        </w:rPr>
        <w:t>- ама: сен не кадар анладън, Аллаха каршъ сенин борджун не кадар бюйюктюр</w:t>
      </w:r>
    </w:p>
    <w:p>
      <w:pPr>
        <w:pStyle w:val="Heading1"/>
        <w:rPr>
          <w:color w:val="000080"/>
          <w:lang w:val="tr-TR"/>
        </w:rPr>
      </w:pPr>
      <w:r>
        <w:rPr>
          <w:lang w:val="bg-BG"/>
        </w:rPr>
        <w:t>В</w:t>
      </w:r>
      <w:r>
        <w:rPr>
          <w:lang w:val="tr-TR"/>
        </w:rPr>
        <w:t>. йени бир ефенди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 xml:space="preserve">(а.15) Артък шьойле дюшюнюйоруз: мадем бир киши херкес ичин ьолдю, о заман херкес ьолдю. </w:t>
      </w:r>
      <w:r>
        <w:rPr>
          <w:color w:val="000080"/>
          <w:vertAlign w:val="superscript"/>
          <w:lang w:val="tr-TR"/>
        </w:rPr>
        <w:t>15</w:t>
      </w:r>
      <w:r>
        <w:rPr>
          <w:color w:val="000080"/>
          <w:lang w:val="tr-TR"/>
        </w:rPr>
        <w:t xml:space="preserve"> Ве О, херкес ичин ьолдю. ьОйле ки, яшаянлар да артък кендилерине яшамасънлар, ама онлар ичин ьолмюш ве дирилмиш олан Кишийе яшасънла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бу айетте анлаябилирсин, насъл Месхин севгисини казанаджаз: </w:t>
      </w:r>
    </w:p>
    <w:p>
      <w:pPr>
        <w:pStyle w:val="Normal"/>
        <w:rPr>
          <w:lang w:val="tr-TR"/>
        </w:rPr>
      </w:pPr>
      <w:r>
        <w:rPr>
          <w:lang w:val="tr-TR"/>
        </w:rPr>
        <w:t>(1) кендини ьолю сай - Аллахън ьонюнде затен ьойле бир дурумдасън</w:t>
      </w:r>
    </w:p>
    <w:p>
      <w:pPr>
        <w:pStyle w:val="Normal"/>
        <w:rPr>
          <w:lang w:val="tr-TR"/>
        </w:rPr>
      </w:pPr>
      <w:r>
        <w:rPr>
          <w:lang w:val="tr-TR"/>
        </w:rPr>
        <w:t>(2) ама сен сонсузджа ьолю калмаясън дийе, бириси сенин ичин ьолдю</w:t>
      </w:r>
    </w:p>
    <w:p>
      <w:pPr>
        <w:pStyle w:val="Normal"/>
        <w:rPr>
          <w:lang w:val="tr-TR"/>
        </w:rPr>
      </w:pPr>
      <w:r>
        <w:rPr>
          <w:lang w:val="tr-TR"/>
        </w:rPr>
        <w:t>(3) бу йени яшамда артък сенин 'бенлиин' ьолюдюр - 'БЕН' дюшюнджеси ол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дюшюн бакалъм: сенде ьойле бир хасталък вар, сана йени бир караджиер лазъм, ама уйгун бир доньор булунмуйор... ен сонунда кесин ьоледжен: белки даха бир сене, белки ики... ама ьолюмюн кесиндир... ама сен даха 25 яшъндасън.</w:t>
      </w:r>
    </w:p>
    <w:p>
      <w:pPr>
        <w:pStyle w:val="Normal"/>
        <w:rPr>
          <w:lang w:val="tr-TR"/>
        </w:rPr>
      </w:pPr>
      <w:r>
        <w:rPr>
          <w:lang w:val="tr-TR"/>
        </w:rPr>
        <w:t>- сонра бир киши булунйор, там сенин караджиер типине уйгун... ама о даха яшъйор, генчтир... 33 яшънда, каръсъ вар, ики къзанъ вар... сен беклерсен о яшлансън, еджелийле ьолсюн, даха ьондже сен ьоледжен</w:t>
      </w:r>
    </w:p>
    <w:p>
      <w:pPr>
        <w:pStyle w:val="Normal"/>
        <w:rPr>
          <w:lang w:val="tr-TR"/>
        </w:rPr>
      </w:pPr>
      <w:r>
        <w:rPr>
          <w:lang w:val="tr-TR"/>
        </w:rPr>
        <w:t>- ама о киши дийор ки:"Бак, сени чок севдим. Бен разъйъм, даха шимдиден о караджиери сана верейим" бу кендиси ичин кесин ьолюм демектир... ве гене де разъдър... ве онун дедии герчеклешийор, сен ьолмейесин дийе, о кенди хаятънъ верийор.</w:t>
      </w:r>
    </w:p>
    <w:p>
      <w:pPr>
        <w:pStyle w:val="Normal"/>
        <w:rPr>
          <w:lang w:val="tr-TR"/>
        </w:rPr>
      </w:pPr>
      <w:r>
        <w:rPr>
          <w:lang w:val="tr-TR"/>
        </w:rPr>
        <w:t>- сонра сен ийилешийон, онун дженазесине гидийорсун ... дженазеде онун каръсъна не дийеджен? она каршъ дуйгуларън насъл оладжак? Ве о кадън сенден бир риджа едерсе, ону япаджан мъ?</w:t>
      </w:r>
    </w:p>
    <w:p>
      <w:pPr>
        <w:pStyle w:val="Normal"/>
        <w:rPr>
          <w:lang w:val="tr-TR"/>
        </w:rPr>
      </w:pPr>
      <w:r>
        <w:rPr>
          <w:lang w:val="tr-TR"/>
        </w:rPr>
        <w:t>- те иште Иса'я итаат едийоруз, Иса'нън дедиини япъйоруз, О СЕБЕПтен ичин, ве башка дуйгуларла деил.</w:t>
      </w:r>
    </w:p>
    <w:p>
      <w:pPr>
        <w:pStyle w:val="Normal"/>
        <w:rPr>
          <w:lang w:val="tr-TR"/>
        </w:rPr>
      </w:pPr>
      <w:r>
        <w:rPr>
          <w:lang w:val="tr-TR"/>
        </w:rPr>
        <w:t>- Иса'нън сьозлери бизе серт бир буйрук гиби гелмийор, Иса'нън сьозлерини севе севе йерине гетиреджем, санки о дул адън бенден бир шей риджа етмиш гиби.</w:t>
      </w:r>
    </w:p>
    <w:p>
      <w:pPr>
        <w:pStyle w:val="Normal"/>
        <w:rPr>
          <w:lang w:val="tr-TR"/>
        </w:rPr>
      </w:pPr>
      <w:r>
        <w:rPr>
          <w:lang w:val="tr-TR"/>
        </w:rPr>
        <w:t>- насъл Иса'нън истедии севе севе йерине гетирмейеджем? Насъл она хизмет етмейеджем?</w:t>
      </w:r>
    </w:p>
    <w:p>
      <w:pPr>
        <w:pStyle w:val="Normal"/>
        <w:rPr>
          <w:lang w:val="tr-TR"/>
        </w:rPr>
      </w:pPr>
      <w:r>
        <w:rPr>
          <w:lang w:val="tr-TR"/>
        </w:rPr>
        <w:t>- ама маалесеф, бирчок гюдюджю даха бу мерхамет меселесини анламамъшлар: Кишилере</w:t>
      </w:r>
    </w:p>
    <w:p>
      <w:pPr>
        <w:pStyle w:val="Normal"/>
        <w:rPr>
          <w:lang w:val="tr-TR"/>
        </w:rPr>
      </w:pPr>
      <w:r>
        <w:rPr>
          <w:lang w:val="tr-TR"/>
        </w:rPr>
        <w:t>Исанън сьозлерини куру бир буйрук гиби анлатъръйорлар: "Мадем иманлъсън, шимди лазъм ... япасън, йокса дженнете гидемейеджен!"</w:t>
      </w:r>
    </w:p>
    <w:p>
      <w:pPr>
        <w:pStyle w:val="Normal"/>
        <w:rPr>
          <w:lang w:val="bg-BG"/>
        </w:rPr>
      </w:pPr>
      <w:r>
        <w:rPr>
          <w:lang w:val="tr-TR"/>
        </w:rPr>
        <w:t>- Хайър, ьойле деил, Исанън курбанънъ ийи гиби анла... о заман отоматик Она хизмет едеджен</w:t>
      </w:r>
    </w:p>
    <w:p>
      <w:pPr>
        <w:pStyle w:val="Heading1"/>
        <w:rPr>
          <w:color w:val="000080"/>
          <w:lang w:val="tr-TR"/>
        </w:rPr>
      </w:pPr>
      <w:r>
        <w:rPr>
          <w:lang w:val="bg-BG"/>
        </w:rPr>
        <w:t>Г</w:t>
      </w:r>
      <w:r>
        <w:rPr>
          <w:lang w:val="tr-TR"/>
        </w:rPr>
        <w:t>. Артък йенилик олду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color w:val="000080"/>
          <w:lang w:val="tr-TR"/>
        </w:rPr>
        <w:t xml:space="preserve"> </w:t>
      </w:r>
      <w:r>
        <w:rPr>
          <w:color w:val="000080"/>
          <w:lang w:val="tr-TR"/>
        </w:rPr>
        <w:t xml:space="preserve">(а.16) ьОйлеликле артък хич кимсейи бедендже танъмъйоруз. Ескиден Месихи биле бедендже танърдък. Ама артък Ону ьойле танъмъйоруз. </w:t>
      </w:r>
      <w:r>
        <w:rPr>
          <w:color w:val="000080"/>
          <w:vertAlign w:val="superscript"/>
          <w:lang w:val="tr-TR"/>
        </w:rPr>
        <w:t>17</w:t>
      </w:r>
      <w:r>
        <w:rPr>
          <w:color w:val="000080"/>
          <w:lang w:val="tr-TR"/>
        </w:rPr>
        <w:t xml:space="preserve"> Демек, бир киши Месихте мидир, о вакът йени бир инсандър: ески шейлер ортадан кайболду, артък йени шейлер гелди. </w:t>
      </w:r>
    </w:p>
    <w:p>
      <w:pPr>
        <w:pStyle w:val="Heading2"/>
        <w:rPr>
          <w:lang w:val="tr-TR"/>
        </w:rPr>
      </w:pPr>
      <w:r>
        <w:rPr>
          <w:lang w:val="tr-TR"/>
        </w:rPr>
        <w:t>1. Месихи бедендже танърдък:</w:t>
      </w:r>
    </w:p>
    <w:p>
      <w:pPr>
        <w:pStyle w:val="Normal"/>
        <w:rPr>
          <w:lang w:val="tr-TR"/>
        </w:rPr>
      </w:pPr>
      <w:r>
        <w:rPr>
          <w:lang w:val="tr-TR"/>
        </w:rPr>
        <w:t>(а) артък Йахуди деил - хер миллетин Месихидир</w:t>
      </w:r>
    </w:p>
    <w:p>
      <w:pPr>
        <w:pStyle w:val="Normal"/>
        <w:rPr>
          <w:lang w:val="tr-TR"/>
        </w:rPr>
      </w:pPr>
      <w:r>
        <w:rPr>
          <w:lang w:val="tr-TR"/>
        </w:rPr>
        <w:t>(б) артък еркек деил - хем еркеклерин, хем кадънларън куртаръджъсъ</w:t>
      </w:r>
    </w:p>
    <w:p>
      <w:pPr>
        <w:pStyle w:val="Normal"/>
        <w:rPr>
          <w:lang w:val="tr-TR"/>
        </w:rPr>
      </w:pPr>
      <w:r>
        <w:rPr>
          <w:lang w:val="tr-TR"/>
        </w:rPr>
        <w:t>(дж) артък гечмиште деил - бугюн</w:t>
      </w:r>
    </w:p>
    <w:p>
      <w:pPr>
        <w:pStyle w:val="Normal"/>
        <w:rPr>
          <w:lang w:val="tr-TR"/>
        </w:rPr>
      </w:pPr>
      <w:r>
        <w:rPr>
          <w:rFonts w:eastAsia="Trebuchet MS" w:cs="Trebuchet MS"/>
          <w:lang w:val="tr-TR"/>
        </w:rPr>
        <w:t xml:space="preserve">    </w:t>
      </w:r>
      <w:r>
        <w:rPr>
          <w:color w:val="000080"/>
          <w:lang w:val="tr-TR"/>
        </w:rPr>
        <w:t>Ибранилер 13:8 "Чюнкю Иса Месих дюн, бугюн ве сонусузлара кадар хеп айнъ калъйор."</w:t>
      </w:r>
    </w:p>
    <w:p>
      <w:pPr>
        <w:pStyle w:val="Normal"/>
        <w:rPr>
          <w:lang w:val="tr-TR"/>
        </w:rPr>
      </w:pPr>
      <w:r>
        <w:rPr>
          <w:lang w:val="tr-TR"/>
        </w:rPr>
        <w:t>(д) артък Филистинде деил - онун Руху бютюн дюняда</w:t>
      </w:r>
    </w:p>
    <w:p>
      <w:pPr>
        <w:pStyle w:val="Normal"/>
        <w:rPr>
          <w:lang w:val="tr-TR"/>
        </w:rPr>
      </w:pPr>
      <w:r>
        <w:rPr>
          <w:lang w:val="tr-TR"/>
        </w:rPr>
        <w:t>- йок артък кутсал ешялар (327 сенесинде Йерушалимде Исанън хачъ булмушлар (емператорун анасъ Хелена), 1500 сенесинде Лонгинус'ун мъзраъ, 1502 Торино касабасънда: Исанън кефени, Истанбул Топкапъ сарайънда: Йахянън кол кемии</w:t>
      </w:r>
    </w:p>
    <w:p>
      <w:pPr>
        <w:pStyle w:val="Normal"/>
        <w:rPr>
          <w:lang w:val="tr-TR"/>
        </w:rPr>
      </w:pPr>
      <w:r>
        <w:rPr>
          <w:lang w:val="tr-TR"/>
        </w:rPr>
        <w:t>- йок артък кутсал топрак: бугюн Иса'нън гездии йерлерини гезмек бизи Раббе яклаштърмаз:</w:t>
      </w:r>
    </w:p>
    <w:p>
      <w:pPr>
        <w:pStyle w:val="Normal"/>
        <w:rPr>
          <w:lang w:val="tr-TR"/>
        </w:rPr>
      </w:pPr>
      <w:r>
        <w:rPr>
          <w:lang w:val="tr-TR"/>
        </w:rPr>
        <w:t>- Йерушалиме гитмек хаджълък, Истабул'да бир аркадашъм вафтиз олмак истемезди: "Бен беклейеджем, не заман фърсатъм олурса, гидеджем Исраил'е, Иса Йордан ърмаънда нереде вафтиз олдуйса, бен де айнъ йерде вафтиз оладжам"</w:t>
      </w:r>
    </w:p>
    <w:p>
      <w:pPr>
        <w:pStyle w:val="Normal"/>
        <w:rPr>
          <w:lang w:val="tr-TR"/>
        </w:rPr>
      </w:pPr>
      <w:r>
        <w:rPr>
          <w:lang w:val="tr-TR"/>
        </w:rPr>
        <w:t>- бютюн бьойле дюшюненлер бу айети анламамъшлар: хайър биз Иса'я биле бедендже бакмъйоруз артък</w:t>
      </w:r>
    </w:p>
    <w:p>
      <w:pPr>
        <w:pStyle w:val="Normal"/>
        <w:rPr>
          <w:lang w:val="tr-TR"/>
        </w:rPr>
      </w:pPr>
      <w:r>
        <w:rPr>
          <w:lang w:val="tr-TR"/>
        </w:rPr>
        <w:t>- Исанън хачъ: о тахтадан япълма бир шей деил. Иса истийор "Сен хаджънъ хер гюн калдър ве аркамдан гел"</w:t>
      </w:r>
    </w:p>
    <w:p>
      <w:pPr>
        <w:pStyle w:val="Normal"/>
        <w:rPr>
          <w:lang w:val="tr-TR"/>
        </w:rPr>
      </w:pPr>
      <w:r>
        <w:rPr>
          <w:lang w:val="tr-TR"/>
        </w:rPr>
        <w:t>- Исайъ ьолдюрен мъзрак:  Апо 2 "Ону ишитиндже йюреклери ьойле олду санкъ бъчакла вурмурулмуи" о матеряла тапма.. ьойле йумушак ве еткиленеджек бир йюрек олсун сенде.</w:t>
      </w:r>
    </w:p>
    <w:p>
      <w:pPr>
        <w:pStyle w:val="Normal"/>
        <w:rPr>
          <w:lang w:val="tr-TR"/>
        </w:rPr>
      </w:pPr>
      <w:r>
        <w:rPr>
          <w:lang w:val="tr-TR"/>
        </w:rPr>
        <w:t>- Иса'нън кефенине бошвер: о кумаш сана бир файда гетирмейеджек - ама о гюнахкар кадън гиби: кенди дженазе ичин чок пахалъ парфюм хазърладъйдъ, сонра хепси онун Иса'нън аякларъна дьоктю... сен айнъ бичимде ен пахалъ нейин варса, сана ен къйметли олан шейи Раб ичин харджъйор мусун?</w:t>
      </w:r>
    </w:p>
    <w:p>
      <w:pPr>
        <w:pStyle w:val="Normal"/>
        <w:rPr>
          <w:lang w:val="tr-TR"/>
        </w:rPr>
      </w:pPr>
      <w:r>
        <w:rPr>
          <w:lang w:val="tr-TR"/>
        </w:rPr>
        <w:t>- Йахя'нън кемиклерине хайран калмак бир шей деил... сен Йахянън хаберине кулак астън мъ: "Тьовбе един ве гюнахларънъздан ичин вафтиз олун"</w:t>
      </w:r>
    </w:p>
    <w:p>
      <w:pPr>
        <w:pStyle w:val="Normal"/>
        <w:rPr>
          <w:lang w:val="tr-TR"/>
        </w:rPr>
      </w:pPr>
      <w:r>
        <w:rPr>
          <w:lang w:val="tr-TR"/>
        </w:rPr>
        <w:t>- бирчок иманлъ Исраилперест: Исраил байраъ, Давудун йълдъзъ, йеди коллу шамдан... санъйорлар ки, бьойле Раббе даха якън оладжаз... ама бакън Раб Иса не дийор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сон дефа Иса Месих Исраил'де гьорюнмеди.... Тюркийе ве Йунанистанда гьорюндю: Ачъклама/ Откровение 1 бьолюм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- 1:20 "Беним са елимде гьордюн я о йеди тане йълдъзъ; хем де о йеди алтън мумлук - онларън саклъ анламънъ сана анлатърайъм: о йеди йълдъз йеди топлулуун мелеклеридир. Гьордююн о йеди мумлук гене, йеди топлулуктур."</w:t>
      </w:r>
    </w:p>
    <w:p>
      <w:pPr>
        <w:pStyle w:val="Normal"/>
        <w:rPr>
          <w:lang w:val="tr-TR"/>
        </w:rPr>
      </w:pPr>
      <w:r>
        <w:rPr>
          <w:lang w:val="tr-TR"/>
        </w:rPr>
        <w:t>- бюйюк бир шок о йеди коллу мумлук садедже тек бир йерде дурурду: Йерушалимде, ама Иса'дан 40 сене сонра о тапънаъ терле бир еттилер ве ешяларъ ташъдълар.... Рома касабасънда бир кемер вар, бугюне кадар дуруйор... орада о стсенайъ гьостерийор, насъл о мумлуу ташъйорлар, гьотюрюйорлар... о артък йок олду!</w:t>
      </w:r>
    </w:p>
    <w:p>
      <w:pPr>
        <w:pStyle w:val="Normal"/>
        <w:rPr>
          <w:lang w:val="tr-TR"/>
        </w:rPr>
      </w:pPr>
      <w:r>
        <w:rPr>
          <w:lang w:val="tr-TR"/>
        </w:rPr>
        <w:t>- ве гене 25 сене сонра о ортая чъктъ, те Йуханна язъйор: "о йеди мумлук йеди топлулуктур." - не кадар бюйюк шок: о мумлук Йахудилерин семболю олду... ама о нереде Ася санджаъндаки, яни Тюркийедеки 7 килисе: Ефес, Измир, Бергама...</w:t>
      </w:r>
    </w:p>
    <w:p>
      <w:pPr>
        <w:pStyle w:val="Normal"/>
        <w:rPr>
          <w:lang w:val="tr-TR"/>
        </w:rPr>
      </w:pPr>
      <w:r>
        <w:rPr>
          <w:lang w:val="tr-TR"/>
        </w:rPr>
        <w:t>- Не? евет Аллахън Руху артък орада ишлийор... Йахудилер ичин бюйюк бир шок... о касабалар сърадан йерлер иди... о заман кадар Аллах орада хич бир шей ишлемемишти</w:t>
      </w:r>
    </w:p>
    <w:p>
      <w:pPr>
        <w:pStyle w:val="Normal"/>
        <w:rPr>
          <w:lang w:val="tr-TR"/>
        </w:rPr>
      </w:pPr>
      <w:r>
        <w:rPr>
          <w:lang w:val="tr-TR"/>
        </w:rPr>
        <w:t>- БГ дурумуна гечирисек: "О мумлук йеди топлулууктур: Чирпан, Йени Zахра, Карнобат, Айтос, Бургас...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 xml:space="preserve">- хайър артък о дюшюнджелер бош: </w:t>
      </w:r>
    </w:p>
    <w:p>
      <w:pPr>
        <w:pStyle w:val="Normal"/>
        <w:rPr>
          <w:color w:val="000080"/>
          <w:lang w:val="tr-TR"/>
        </w:rPr>
      </w:pPr>
      <w:r>
        <w:rPr>
          <w:color w:val="000080"/>
          <w:lang w:val="tr-TR"/>
        </w:rPr>
        <w:t>2.Кор 3:17 "Раб Рухтур, ве Раббин Руху нереде исе, орада сербестлик вардър."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1.Кор 6:17 "Ама ким Раб иле бир олурса, Онунла бир рух олуйор."</w:t>
      </w:r>
    </w:p>
    <w:p>
      <w:pPr>
        <w:pStyle w:val="Normal"/>
        <w:rPr>
          <w:lang w:val="tr-TR"/>
        </w:rPr>
      </w:pPr>
      <w:r>
        <w:rPr>
          <w:lang w:val="tr-TR"/>
        </w:rPr>
        <w:t>- Месихе якън олмак истийор мусун, о заман бак сенин рухун онун рухуна якън олсун... деил беденсел якънлък, ама йюректен ве карактерде она якън оласън</w:t>
      </w:r>
    </w:p>
    <w:p>
      <w:pPr>
        <w:pStyle w:val="Heading2"/>
        <w:rPr>
          <w:color w:val="000080"/>
          <w:lang w:val="tr-TR"/>
        </w:rPr>
      </w:pPr>
      <w:r>
        <w:rPr>
          <w:lang w:val="tr-TR"/>
        </w:rPr>
        <w:t>2. Йени кишилер олдук</w:t>
      </w:r>
    </w:p>
    <w:p>
      <w:pPr>
        <w:pStyle w:val="Normal"/>
        <w:rPr>
          <w:lang w:val="tr-TR"/>
        </w:rPr>
      </w:pPr>
      <w:r>
        <w:rPr>
          <w:color w:val="000080"/>
          <w:lang w:val="tr-TR"/>
        </w:rPr>
        <w:t>(а.17) "Демек, бир киши Месихте мидир, о вакът йени бир инсандър: ески шейлер ортадан кайболду, артък йени шейлер гелди."</w:t>
      </w:r>
    </w:p>
    <w:p>
      <w:pPr>
        <w:pStyle w:val="Normal"/>
        <w:rPr>
          <w:lang w:val="tr-TR"/>
        </w:rPr>
      </w:pPr>
      <w:r>
        <w:rPr>
          <w:lang w:val="tr-TR"/>
        </w:rPr>
        <w:t>- бу айет базен чок янлъш анлашълъйор: базъ терджюмелерде язъйор: "Хершей йени олду"... ве иманлълар кендилерине бакъп дийорлар: "Ама бенде даха бир сюрю ески алъшканлъклар вар. Насъл дийеджем ки, хершей йени олду"</w:t>
      </w:r>
    </w:p>
    <w:p>
      <w:pPr>
        <w:pStyle w:val="Normal"/>
        <w:rPr>
          <w:lang w:val="tr-TR"/>
        </w:rPr>
      </w:pPr>
      <w:r>
        <w:rPr>
          <w:lang w:val="tr-TR"/>
        </w:rPr>
        <w:t>- ама бу айетин манасъ башка: инсанън бир ьозю вар... бютюн яптъкларънъ неден япъйорсун? Сана иш йеринде, акрабаларън янънда, комшуларън янънда, дююнлерде о харекетлери яптъран гюч недир? Неден фаланджа йерде гюлдюн, неден фаланджа заман ялантърдън, неден о дурумда икийюзлюлюк яптън?</w:t>
      </w:r>
    </w:p>
    <w:p>
      <w:pPr>
        <w:pStyle w:val="Normal"/>
        <w:rPr>
          <w:lang w:val="tr-TR"/>
        </w:rPr>
      </w:pPr>
      <w:r>
        <w:rPr>
          <w:lang w:val="tr-TR"/>
        </w:rPr>
        <w:t>- Иште, Инджил буна 'йюрек' дийор, я да 'бенлик'... Ромалълар 6:6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"Билийоруз, евелки кишилиимиз Онунла бирликте хача герилди, ьойле ки, ески гюнах табийетимиз ортадан калдърълсън ве артък гюнаха есир олмаялъм.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иште инсан нормал оларак бенджилдир: бир бебеи дюшюн, бебеклер дюнянън ен бенджил яратъкларъдър... гедже гюндюз алъйорлар, алтънъ пислетирийорлар... онларън слоганъ: "даккада истийорум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бюйюйюндже белки аламайъ кесийоруз, ама ичтен деишмийоруз: "БЕН истийорум"... "Беним джанъм шуну, шуну, шуну истийор..."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ве шимди бюйюк бир хабер вар: ким Исайъ герчектен, деринден анладъйса, иште о кишинин йюреинде бир деишиклик олуйор</w:t>
      </w:r>
    </w:p>
    <w:p>
      <w:pPr>
        <w:pStyle w:val="Normal"/>
        <w:spacing w:lineRule="atLeast" w:line="240"/>
        <w:rPr>
          <w:lang w:val="tr-TR"/>
        </w:rPr>
      </w:pPr>
      <w:r>
        <w:rPr>
          <w:lang w:val="tr-TR"/>
        </w:rPr>
        <w:t>- онун йюреинде БЕНлик кайболуйор, ве бир СЕНлик доуйор...кенди кейфими, кенди гуруруму, кенди арзуларъмъ герчеклештирмейе бакмаяджам артък, ама Иса не истерсе, ону йюректен бен де истийорум</w:t>
      </w:r>
    </w:p>
    <w:p>
      <w:pPr>
        <w:pStyle w:val="Heading1"/>
        <w:rPr>
          <w:lang w:val="tr-TR"/>
        </w:rPr>
      </w:pPr>
      <w:r>
        <w:rPr>
          <w:rFonts w:eastAsia="Arial" w:cs="Arial"/>
        </w:rPr>
        <w:t xml:space="preserve"> </w:t>
      </w:r>
      <w:r>
        <w:rPr/>
        <w:t>СОН:</w:t>
      </w:r>
    </w:p>
    <w:p>
      <w:pPr>
        <w:pStyle w:val="Normal"/>
        <w:rPr>
          <w:lang w:val="tr-TR"/>
        </w:rPr>
      </w:pPr>
      <w:r>
        <w:rPr>
          <w:lang w:val="tr-TR"/>
        </w:rPr>
        <w:t>- бугюн анладък Павлус Месихин хаберджиси оларак насъл бир йол чизди...</w:t>
      </w:r>
    </w:p>
    <w:p>
      <w:pPr>
        <w:pStyle w:val="Normal"/>
        <w:rPr>
          <w:lang w:val="tr-TR"/>
        </w:rPr>
      </w:pPr>
      <w:r>
        <w:rPr>
          <w:lang w:val="tr-TR"/>
        </w:rPr>
        <w:t>- ве билмийорум, сен о йолун нересиндесин: ен башта: Аллахън кануну вар дийе анладън мъ? Сен ону йерине гетирмейе ураштън мъ, денедин ми?</w:t>
      </w:r>
    </w:p>
    <w:p>
      <w:pPr>
        <w:pStyle w:val="Normal"/>
        <w:rPr>
          <w:lang w:val="tr-TR"/>
        </w:rPr>
      </w:pPr>
      <w:r>
        <w:rPr>
          <w:lang w:val="tr-TR"/>
        </w:rPr>
        <w:t>- ве ураштъктан сонра, анладън мъ ки, сен тутамаяджан, гюнах бириктирийорсун, ве тек бир севап йок ... бир куртаръджъ ичин баърдън мъ, гелсин сени о дурумдан куртарсън?</w:t>
      </w:r>
    </w:p>
    <w:p>
      <w:pPr>
        <w:pStyle w:val="Normal"/>
        <w:rPr>
          <w:lang w:val="tr-TR"/>
        </w:rPr>
      </w:pPr>
      <w:r>
        <w:rPr>
          <w:lang w:val="tr-TR"/>
        </w:rPr>
        <w:t>- ве Иса Месихин хаджъна гелдин ми, ону ийи гиби анладън мъ?... о тепеде аслънда 3 хач вардъ, ама лазъмдъ 4 олсун...бир танеси сени ичим</w:t>
      </w:r>
    </w:p>
    <w:p>
      <w:pPr>
        <w:pStyle w:val="Normal"/>
        <w:rPr>
          <w:lang w:val="tr-TR"/>
        </w:rPr>
      </w:pPr>
      <w:r>
        <w:rPr>
          <w:lang w:val="tr-TR"/>
        </w:rPr>
        <w:t>- ве сен ону анладъйсан, сенин йюреин деишти ми? Орада герчектен дийебишлир мисин? Бен хаятъмъ артък Месих ичин яшъйорум?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бу йолун нересинде олурсан ол, Раб сени беклийор... сенин колуну тутуп сени бу анлайъш йолунда даха да ьотейе гетирмек истийор.</w:t>
      </w:r>
    </w:p>
    <w:sectPr>
      <w:footerReference w:type="default" r:id="rId2"/>
      <w:type w:val="nextPage"/>
      <w:pgSz w:w="11906" w:h="16838"/>
      <w:pgMar w:left="1144" w:right="1138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23:42:40Z</dcterms:created>
  <dc:creator/>
  <dc:description/>
  <dc:language>en-US</dc:language>
  <cp:lastModifiedBy/>
  <dcterms:modified xsi:type="dcterms:W3CDTF">2016-04-24T04:53:40Z</dcterms:modified>
  <cp:revision>40</cp:revision>
  <dc:subject/>
  <dc:title/>
</cp:coreProperties>
</file>