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sz w:val="32"/>
          <w:szCs w:val="32"/>
        </w:rPr>
      </w:pPr>
      <w:r>
        <w:rPr>
          <w:rFonts w:cs="Arial" w:ascii="Arial" w:hAnsi="Arial"/>
          <w:color w:val="auto"/>
          <w:sz w:val="24"/>
          <w:szCs w:val="24"/>
        </w:rPr>
        <w:t xml:space="preserve">2. вааз:  Ефеслилер 1:20 </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72" w:right="784" w:hanging="0"/>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Гьоклерде отуран Месих”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кинджи йерде Ефеслилер мектубунда гьорюйоруз насъл бир киши гьоклердедир - о да Иса Месихт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Хем де дийор: бабасънън саънда отуру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 Месих’ин шимдики дуруму деишик деишик сьозлерле анлатълъйор. Бу сьозлер бизе бирер рухсал дерс вермек истийорлар. Диккат етмемиз лазъм ки, онларъ буквално алмаялъм. Аллах Рухтур - онун саъ солу, ьоню аркасъ йоктур:</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rFonts w:ascii="Arial" w:hAnsi="Arial" w:cs="Arial"/>
          <w:color w:val="auto"/>
          <w:u w:val="single"/>
          <w:lang w:val="tr-TR"/>
        </w:rPr>
      </w:pPr>
      <w:r>
        <w:rPr>
          <w:rFonts w:cs="Arial" w:ascii="Arial" w:hAnsi="Arial"/>
          <w:b/>
          <w:bCs/>
          <w:color w:val="auto"/>
          <w:lang w:val="tr-TR"/>
        </w:rPr>
        <w:t xml:space="preserve">1) Раб онун саъндадър (демек, о Раббин солунда)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Апо 2:25</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Чюнкю Давут Ондан ичин шьойле дийор: 'Бен Рабби хер даим каршъмда гьордюм. Чюнкю О, беним са тарафъмдадър. Öйле ки, бен сарсълмаяйъ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сьоз аскерликтен гелийор: ескиден аскерлер съраларда савашърдълар: сенин са тарафън янъндаки аскерин сол тарафъ олурду</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скерлерин чоу кълъджъ са елле туттуу ичин, сенин са тарафънъ коруян аскер лазъм чок хъзлъ олсун -  орая садедже ен гювендиин аркадашъ койуйорсу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сьозлери ен башта Давут сьойледи, не вакът дюшманларъ ону коваладъ - ама бу сьозлерин асъл герчеклешмеси Иса Месихте олду: о хача герилиркен билирди ки, Раб Баба онун саъндадър - ьолюмюн ичинде биле ону бракмаяджак</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Normal"/>
        <w:rPr>
          <w:rFonts w:ascii="Arial" w:hAnsi="Arial" w:cs="Arial"/>
          <w:b/>
          <w:b/>
          <w:bCs/>
          <w:color w:val="auto"/>
          <w:lang w:val="tr-TR"/>
        </w:rPr>
      </w:pPr>
      <w:r>
        <w:rPr>
          <w:rFonts w:cs="Arial" w:ascii="Arial" w:hAnsi="Arial"/>
          <w:b/>
          <w:bCs/>
          <w:color w:val="auto"/>
          <w:lang w:val="tr-TR"/>
        </w:rPr>
        <w:t>2) О Раббин саънда дуруйор (аякта)</w:t>
      </w:r>
    </w:p>
    <w:p>
      <w:pPr>
        <w:pStyle w:val="Normal"/>
        <w:rPr>
          <w:rFonts w:ascii="Arial" w:hAnsi="Arial" w:cs="Arial"/>
          <w:b/>
          <w:b/>
          <w:bCs/>
          <w:color w:val="auto"/>
          <w:lang w:val="tr-TR"/>
        </w:rPr>
      </w:pPr>
      <w:r>
        <w:rPr>
          <w:rFonts w:cs="Arial" w:ascii="Arial" w:hAnsi="Arial"/>
          <w:b/>
          <w:bCs/>
          <w:color w:val="auto"/>
          <w:lang w:val="tr-TR"/>
        </w:rPr>
      </w:r>
    </w:p>
    <w:p>
      <w:pPr>
        <w:pStyle w:val="Normal"/>
        <w:rPr>
          <w:rFonts w:ascii="Arial" w:hAnsi="Arial" w:cs="Arial"/>
          <w:color w:val="auto"/>
          <w:lang w:val="tr-TR"/>
        </w:rPr>
      </w:pPr>
      <w:r>
        <w:rPr>
          <w:rFonts w:cs="Arial" w:ascii="Arial" w:hAnsi="Arial"/>
          <w:color w:val="auto"/>
          <w:u w:val="single"/>
          <w:lang w:val="tr-TR"/>
        </w:rPr>
        <w:t>Апо 7:55-56</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Ама о, Кутсал Рух'ла долду, гьозлерини гьоке дикип Аллахън шанлълъънъ гьордю. Ве гьордю, Иса насъл Аллахън са тарафънда дурду. 56 Ве деди: "Бакън, бен гьорюйорум, насъл гьок ачък дуруйор ве Инсанолу насъл Аллахън са тарафънда дуруйор."</w:t>
      </w:r>
      <w:r>
        <w:rPr>
          <w:rFonts w:cs="Arial" w:ascii="Arial" w:hAnsi="Arial"/>
          <w:vanish/>
          <w:color w:val="auto"/>
          <w:lang w:val="tr-TR"/>
        </w:rPr>
        <w:t xml:space="preserve"> деринлешсин - ьойле ки, онун къйметини билелим каба иншаата, саде тула ве бетон  * ьойле евде ятабилирсин, ама рахат д</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xml:space="preserve">- бу сьоз ики йерде кулланълъйор: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1) кралън сарайъндан гелийор: кралън везири, акълданеджиси</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2) Аллахевиндеки башгьоревли - кахинлер хич отурмаз, хеп аякта дуруйорла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санки Иса шимди Стефанусун курбанънъ кабул етмейе хазърдъ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0" w:hanging="0"/>
        <w:rPr>
          <w:rFonts w:ascii="Arial" w:hAnsi="Arial" w:cs="Arial"/>
          <w:color w:val="auto"/>
          <w:u w:val="single"/>
          <w:lang w:val="tr-TR"/>
        </w:rPr>
      </w:pPr>
      <w:r>
        <w:rPr>
          <w:rFonts w:cs="Arial" w:ascii="Arial" w:hAnsi="Arial"/>
          <w:b/>
          <w:bCs/>
          <w:color w:val="auto"/>
          <w:lang w:val="tr-TR"/>
        </w:rPr>
        <w:t>3) О крал искемлесинин ортасънда дуруйо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Ачък 5:6</w:t>
      </w:r>
    </w:p>
    <w:p>
      <w:pPr>
        <w:pStyle w:val="Bullettext"/>
        <w:numPr>
          <w:ilvl w:val="0"/>
          <w:numId w:val="0"/>
        </w:numPr>
        <w:spacing w:before="0" w:after="120"/>
        <w:ind w:left="0" w:hanging="0"/>
        <w:rPr>
          <w:rFonts w:ascii="Arial" w:hAnsi="Arial" w:cs="Arial"/>
          <w:color w:val="auto"/>
          <w:u w:val="single"/>
          <w:lang w:val="tr-TR"/>
        </w:rPr>
      </w:pPr>
      <w:r>
        <w:rPr>
          <w:rFonts w:cs="Arial" w:ascii="Arial" w:hAnsi="Arial"/>
          <w:color w:val="auto"/>
          <w:lang w:val="tr-TR"/>
        </w:rPr>
        <w:t>“</w:t>
      </w:r>
      <w:r>
        <w:rPr>
          <w:rFonts w:cs="Arial" w:ascii="Arial" w:hAnsi="Arial"/>
          <w:color w:val="auto"/>
          <w:lang w:val="tr-TR"/>
        </w:rPr>
        <w:t>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u w:val="single"/>
          <w:lang w:val="tr-TR"/>
        </w:rPr>
        <w:t>Ачък 7:17</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Чюнкю крал искемлесинин ортасънда олан Кузу онлара чобанлък япаджак. “</w:t>
      </w:r>
    </w:p>
    <w:p>
      <w:pPr>
        <w:pStyle w:val="Bullettext"/>
        <w:numPr>
          <w:ilvl w:val="0"/>
          <w:numId w:val="0"/>
        </w:numPr>
        <w:spacing w:before="0" w:after="120"/>
        <w:ind w:left="459" w:right="0" w:hanging="360"/>
        <w:rPr>
          <w:rFonts w:ascii="Arial" w:hAnsi="Arial" w:cs="Arial"/>
          <w:b/>
          <w:b/>
          <w:bCs/>
          <w:color w:val="auto"/>
          <w:lang w:val="tr-TR"/>
        </w:rPr>
      </w:pPr>
      <w:r>
        <w:rPr>
          <w:rFonts w:cs="Arial" w:ascii="Arial" w:hAnsi="Arial"/>
          <w:color w:val="auto"/>
          <w:lang w:val="tr-TR"/>
        </w:rPr>
        <w:t>контрастларла долу бир гьорюнтю: кузу онлара чобанлък япаджак - .юнкю инсанлар тарафъндан атълан киши артък ен гючлю йердедир</w:t>
      </w:r>
    </w:p>
    <w:p>
      <w:pPr>
        <w:pStyle w:val="Bullettext"/>
        <w:numPr>
          <w:ilvl w:val="0"/>
          <w:numId w:val="0"/>
        </w:numPr>
        <w:spacing w:before="0" w:after="120"/>
        <w:ind w:left="0" w:hanging="0"/>
        <w:rPr>
          <w:rFonts w:ascii="Arial" w:hAnsi="Arial" w:cs="Arial"/>
          <w:b/>
          <w:b/>
          <w:bCs/>
          <w:color w:val="auto"/>
          <w:lang w:val="tr-TR"/>
        </w:rPr>
      </w:pPr>
      <w:r>
        <w:rPr>
          <w:rFonts w:cs="Arial" w:ascii="Arial" w:hAnsi="Arial"/>
          <w:b/>
          <w:bCs/>
          <w:color w:val="auto"/>
          <w:lang w:val="tr-TR"/>
        </w:rPr>
      </w:r>
    </w:p>
    <w:p>
      <w:pPr>
        <w:pStyle w:val="Bullettext"/>
        <w:numPr>
          <w:ilvl w:val="0"/>
          <w:numId w:val="0"/>
        </w:numPr>
        <w:spacing w:before="0" w:after="120"/>
        <w:ind w:left="0" w:hanging="0"/>
        <w:rPr>
          <w:rFonts w:ascii="Arial" w:hAnsi="Arial" w:cs="Arial"/>
          <w:color w:val="auto"/>
          <w:lang w:val="tr-TR"/>
        </w:rPr>
      </w:pPr>
      <w:r>
        <w:rPr>
          <w:rFonts w:cs="Arial" w:ascii="Arial" w:hAnsi="Arial"/>
          <w:b/>
          <w:bCs/>
          <w:color w:val="auto"/>
          <w:lang w:val="tr-TR"/>
        </w:rPr>
        <w:t xml:space="preserve">4) О Раббин саънда отуруйор </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 кралън сарайъндан: крал кенди гюджюню ве краллъънъ башкасъйла пайлашъйор</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p>
    <w:p>
      <w:pPr>
        <w:pStyle w:val="Heading1"/>
        <w:rPr>
          <w:rFonts w:ascii="Arial" w:hAnsi="Arial" w:cs="Arial"/>
          <w:color w:val="auto"/>
          <w:lang w:val="tr-TR"/>
        </w:rPr>
      </w:pPr>
      <w:r>
        <w:rPr>
          <w:rFonts w:cs="Arial" w:ascii="Arial" w:hAnsi="Arial"/>
          <w:color w:val="auto"/>
          <w:lang w:val="tr-TR"/>
        </w:rPr>
        <w:t>1. Зафер (йенен)</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 xml:space="preserve">Исая коджаман бир гьорев верилди - ьойле зор бир шей ки, япълмасъ санки мюмкюн деилди: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1.Йуханна 3:8</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w:t>
      </w:r>
      <w:r>
        <w:rPr>
          <w:rFonts w:cs="Arial" w:ascii="Arial" w:hAnsi="Arial"/>
          <w:color w:val="auto"/>
          <w:lang w:val="tr-TR"/>
        </w:rPr>
        <w:t>Аллахън Олу онун ичин ортая чъктъ, Шейтанън ишлерини бозсун дийе”</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тек бир киши бютюн Шейтанън ордуларъна каршъ</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Йуханна 16:33</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Бу дюняда съкънтъларънъз вар, ама кураjлъ олун: бен дюняйъ йендим."</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Ачъклама 3:21</w:t>
      </w:r>
    </w:p>
    <w:p>
      <w:pPr>
        <w:pStyle w:val="Bullettext"/>
        <w:numPr>
          <w:ilvl w:val="0"/>
          <w:numId w:val="0"/>
        </w:numPr>
        <w:spacing w:before="0" w:after="120"/>
        <w:ind w:left="0" w:hanging="0"/>
        <w:rPr>
          <w:rFonts w:ascii="Arial" w:hAnsi="Arial" w:cs="Arial"/>
          <w:color w:val="auto"/>
          <w:lang w:val="tr-TR"/>
        </w:rPr>
      </w:pPr>
      <w:r>
        <w:rPr>
          <w:rFonts w:cs="Arial" w:ascii="Arial" w:hAnsi="Arial"/>
          <w:color w:val="auto"/>
          <w:lang w:val="tr-TR"/>
        </w:rPr>
        <w:t>Ким йенерсе, она вереджем, бенимле бирликте крал искемлеме отурсун. Айнъ насъл бен де йендим ве Бабамла бирликте Онун крал искемлесине отурду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ахалледе хаятъмъз санки хеп айнъ гидийор. Кафамъзда саваш дийе бир шей йок, урашмак - я да спорт - кендимизи съкмак ве бюйюк бир хедефин пешинде кошмак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киши калктъ касабайъ деиштирсин, херкес она каршъ чъкъйор: “Ех, сен де кимсин. Сен ми деиштиреджен Булгариай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 киши кендине хедеф коймуш “бен окуяджам” - херкес она каршъ чъкъйор “Ех, сен де.... папаз мъ оладжан? Баксана: архитектлер, инjеньорлер чистачка олмуш сюпюрге сал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е киши Раб ичин бюйюк ишлер япмая калктъ мъ, башкаларъ ону хемен късканъп кесийорлар - биз де чабук вазгечийору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ламаз дуа едип йукаръя бакалъм, орада Исайъ гьорелим ве айнъ заманда бу бизе куввет вермесин, биз де айнъ яръшъ кошалъм, айнъ савашъ сюрдюрелим</w:t>
      </w:r>
    </w:p>
    <w:p>
      <w:pPr>
        <w:pStyle w:val="Heading1"/>
        <w:rPr>
          <w:rFonts w:ascii="Arial" w:hAnsi="Arial" w:cs="Arial"/>
          <w:color w:val="auto"/>
          <w:lang w:val="tr-TR"/>
        </w:rPr>
      </w:pPr>
      <w:r>
        <w:rPr>
          <w:rFonts w:cs="Arial" w:ascii="Arial" w:hAnsi="Arial"/>
          <w:color w:val="auto"/>
          <w:lang w:val="tr-TR"/>
        </w:rPr>
        <w:t>2. Крал</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Ески Антлашмадан ен чок алънан айет хангиси: Мезмур 110: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Апо 2:35-36</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Раб Раббиме деди: 'Сенин дюшманларънъ аякларъна бир басамак япаджам. О замана кадар сен беним саъмда оту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36 Онун ичин, бютюн Исраил халкъ шуну кесин оларак билсин: бу Иса, хани сиз ону хача гердиниз, Аллах Ону хем Раб, хем Месих япт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инджи ‘Раб’ сьозю Аллах демектир - икинджиси  кимдир: язар Давут киме ‘Раббим’ дийор - о биринджи Раб оламаз - о Месихт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Дюшманларънъ аякларън бир басамак япаджам” - шу анда Иса бу протсесин ичиндедир - бютюн дюня она иман етмейеджек, ама бютюн дюня онун ким олдууну гьор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краллък башкадър: дюняДАдър ама дюняДАН деилдир - ве бу санки иманлъй ики тарафа дартъйор</w:t>
      </w:r>
    </w:p>
    <w:p>
      <w:pPr>
        <w:pStyle w:val="Heading1"/>
        <w:rPr>
          <w:lang w:val="tr-TR" w:bidi="he-IL"/>
        </w:rPr>
      </w:pPr>
      <w:r>
        <w:rPr>
          <w:rFonts w:cs="Arial" w:ascii="Arial" w:hAnsi="Arial"/>
          <w:color w:val="auto"/>
          <w:lang w:val="tr-TR"/>
        </w:rPr>
        <w:t>3. Араджъ</w:t>
      </w:r>
    </w:p>
    <w:p>
      <w:pPr>
        <w:pStyle w:val="Normal"/>
        <w:rPr>
          <w:lang w:val="tr-TR" w:bidi="he-IL"/>
        </w:rPr>
      </w:pPr>
      <w:r>
        <w:rPr>
          <w:lang w:val="tr-TR" w:bidi="he-IL"/>
        </w:rPr>
        <w:t>Ейуб 9:33  Кешке арамъзда бир хакем олса да, Елини икимизин юстюне койса!</w:t>
      </w:r>
    </w:p>
    <w:p>
      <w:pPr>
        <w:pStyle w:val="Normal"/>
        <w:rPr>
          <w:lang w:val="tr-TR" w:bidi="he-IL"/>
        </w:rPr>
      </w:pPr>
      <w:r>
        <w:rPr>
          <w:lang w:val="tr-TR" w:bidi="he-IL"/>
        </w:rPr>
        <w:t>Ейуб 23:3  Кешке О'ну нереде буладжаъмъ билсейдим, Тахтъна варабилсейдим!</w:t>
      </w:r>
    </w:p>
    <w:p>
      <w:pPr>
        <w:pStyle w:val="Normal"/>
        <w:rPr/>
      </w:pPr>
      <w:r>
        <w:rPr/>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йуб Иса’дан ьондже яшадъ - хенюз каранлък заманънда - Аллах она даха каранлък и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шимди: “Ичерде адамъмъз вар”</w:t>
      </w:r>
    </w:p>
    <w:p>
      <w:pPr>
        <w:pStyle w:val="Heading1"/>
        <w:rPr>
          <w:rFonts w:ascii="Arial" w:hAnsi="Arial" w:cs="Arial"/>
          <w:color w:val="auto"/>
          <w:u w:val="single"/>
          <w:lang w:val="tr-TR"/>
        </w:rPr>
      </w:pPr>
      <w:r>
        <w:rPr>
          <w:rFonts w:cs="Arial" w:ascii="Arial" w:hAnsi="Arial"/>
          <w:color w:val="auto"/>
          <w:lang w:val="tr-TR"/>
        </w:rPr>
        <w:t>4. Бахшишлери вере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Апо 2:33</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О Иса, Аллахън са елине кадар йюкселтирилди ве Баба'дан сьоз верилен Кутсал Рух'у алдъ. Онун ичин О, гьордююнюз ве ишиттииниз бу шейи дьоктю.</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Ефеслилер 4:7-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7 Ама Месих хер биримизе мерхаметинден верип дередже дередже вергилер даътърдъ. 8 Онун ичин шьойле денилийор :</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Не вакът йукаръя чъктъ,  Мапуслуу мапуса аттъ,  Ве инсанлара бахшишлер даътърдъ</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1 Ве О, кими кишилери апостол оларак верди, кими кишилери пейгамбер оларак верди, кими кишилери мюjдеджи оларак верди, ве кими кишилери де чобан ве муаллим оларак вер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не заман ачаджан о бахшиши, не заман башлаяджан онун гюджюню кулланмая, даха не кадар беклейеджен, не заман хизмет етмейе башлаяджан?</w:t>
      </w:r>
    </w:p>
    <w:p>
      <w:pPr>
        <w:pStyle w:val="Heading1"/>
        <w:rPr>
          <w:rFonts w:ascii="Arial" w:hAnsi="Arial" w:cs="Arial"/>
          <w:color w:val="auto"/>
          <w:u w:val="single"/>
          <w:lang w:val="tr-TR"/>
        </w:rPr>
      </w:pPr>
      <w:r>
        <w:rPr>
          <w:rFonts w:cs="Arial" w:ascii="Arial" w:hAnsi="Arial"/>
          <w:color w:val="auto"/>
          <w:lang w:val="tr-TR"/>
        </w:rPr>
        <w:t>5. Йер хазърлая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Йуханна 14:2</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Беним Бабамън евинде чок одалар вар. Öйле олмасайдъ, ону сизе билдиреджейдим. Бен гидийорум, сизе бир йер хазърлаяйъ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нън куртулушу даха хемен хазърдъ, ама о санки бензеди каба иншаата, саде тула ве бетон  - ьойле евде ятабилирсин, ама рахат деил, даха бюйюк ексиклик в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са’нън вердии куртулуш лазъмдъ генишленсин, деринлешсин - ьойле ки, онун къйметини билели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тюн халклардан, диллерден ве джинслерден - Иса гьоке чъктъъ заман садедже Йахуди идиле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ютюн йерлерден - Иса’нън хачънъ ики полйуса диктилер - Моунт Еверестте бир хач вар ве ен алчак йерде (Öлю Дениз) Иса’нън вафтиз йер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20. Йули 1969 сенесинде Бузз Алдрин айда Раббин софрасънъ кутладъ</w:t>
      </w:r>
    </w:p>
    <w:p>
      <w:pPr>
        <w:pStyle w:val="Bullettext"/>
        <w:numPr>
          <w:ilvl w:val="0"/>
          <w:numId w:val="2"/>
        </w:numPr>
        <w:spacing w:before="0" w:after="120"/>
        <w:ind w:left="816" w:right="0" w:hanging="357"/>
        <w:rPr>
          <w:rFonts w:ascii="Arial" w:hAnsi="Arial" w:cs="Arial"/>
          <w:color w:val="auto"/>
          <w:u w:val="single"/>
          <w:lang w:val="tr-TR"/>
        </w:rPr>
      </w:pPr>
      <w:r>
        <w:rPr>
          <w:rFonts w:cs="Arial" w:ascii="Arial" w:hAnsi="Arial"/>
          <w:color w:val="auto"/>
          <w:lang w:val="tr-TR"/>
        </w:rPr>
        <w:t>бютюн хистория иле - узун бир заман лазъмдъ гечсин, ьойле ки, Иса’нън зафери анлашълсън</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1.Кор 2:9-10</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 xml:space="preserve">Ама насъл да язълдъ: "Аллах, Ону севенлер ичин ьойле шейлер хазърладъ ки, хич бир гьоз онларъ гьормемиш, хич бир кулак онларъ ишитмемиш ве онлар хич бир йюрее гирмемиштир." 10 Ама Аллах бизе бу шейлери кенди Руху иле апачък етмиштир.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дженнет, сонсуз яшам йерйюзюнде хич бир шейе бенземейеджек: не йешиллик, не гюзеллик не де йемеклер я да еленджелер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бизе кенди Руху иле ачъкламъштър: садедже биз анлаябилириз, Гьоктеки баба иле берабер олмак недир - кимде Аллахън руху йокса о анлаямаз</w:t>
      </w:r>
    </w:p>
    <w:p>
      <w:pPr>
        <w:pStyle w:val="Heading1"/>
        <w:rPr>
          <w:rFonts w:ascii="Arial" w:hAnsi="Arial" w:cs="Arial"/>
          <w:color w:val="auto"/>
          <w:u w:val="single"/>
          <w:lang w:val="tr-TR"/>
        </w:rPr>
      </w:pPr>
      <w:r>
        <w:rPr>
          <w:rFonts w:cs="Arial" w:ascii="Arial" w:hAnsi="Arial"/>
          <w:color w:val="auto"/>
          <w:lang w:val="tr-TR"/>
        </w:rPr>
        <w:t>6. Öнджюмюз</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Ибранилер 6:18-20</w:t>
      </w:r>
    </w:p>
    <w:p>
      <w:pPr>
        <w:pStyle w:val="Bullettext"/>
        <w:numPr>
          <w:ilvl w:val="0"/>
          <w:numId w:val="0"/>
        </w:numPr>
        <w:spacing w:before="0" w:after="120"/>
        <w:ind w:left="459" w:right="0" w:hanging="360"/>
        <w:rPr>
          <w:rFonts w:ascii="Arial" w:hAnsi="Arial" w:cs="Arial"/>
          <w:color w:val="auto"/>
          <w:u w:val="single"/>
          <w:lang w:val="tr-TR"/>
        </w:rPr>
      </w:pPr>
      <w:r>
        <w:rPr>
          <w:rFonts w:cs="Arial" w:ascii="Arial" w:hAnsi="Arial"/>
          <w:color w:val="auto"/>
          <w:lang w:val="tr-TR"/>
        </w:rPr>
        <w:t>Биз затен Она съъндък, ьонюмюзе койулан умуда съкъ тутуналъм дийе. 19 Бу умут, бизим джанъмъза бир геми демири гибидир: салам ве сарсълмаз, перденин ич тарафъна атълмъш бир демир. 20 Бизим ьонюмюзден кошан Иса да, Мелки-Зедек'ин сърасъндан бир башгьоревли кълъндъ ве орая гирди.</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u w:val="single"/>
          <w:lang w:val="tr-TR"/>
        </w:rPr>
        <w:t>Ибранилер 2:10-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10 Хершей Аллах ичин япълдъ, ве Аллах тарафъндан япълдъ. О истеди, бирчок чоджуу шанлълък дурумуна гетирсин. Ве О уйгун гьордю, онларън куртулушунун Башъ'нъ да чекилерле тамамланмъш бир дурума гетирсин. 11 Кутсал Кълан ве кутсал кълънанлар, икиси бир Варлъктандър. Онун ичин Иса утанмъйор, онлара 'кардеш' де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бранилер 12:2 - гьозлеримизи она дикели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акът гелди, гьозлеримизи бу йерйюзюндеки шейлерден калдъралъм</w:t>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07480</wp:posOffset>
              </wp:positionH>
              <wp:positionV relativeFrom="paragraph">
                <wp:posOffset>635</wp:posOffset>
              </wp:positionV>
              <wp:extent cx="36957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pt;height:13.4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