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240" w:after="60"/>
        <w:jc w:val="center"/>
        <w:rPr>
          <w:i/>
          <w:i/>
          <w:sz w:val="40"/>
          <w:lang w:val="en-BS"/>
        </w:rPr>
      </w:pPr>
      <w:r>
        <w:rPr>
          <w:i/>
          <w:sz w:val="40"/>
          <w:lang w:val="en-BS"/>
        </w:rPr>
        <w:t>Курбанлар ве адаклар Аллаха макбул му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i/>
          <w:i/>
          <w:sz w:val="24"/>
          <w:lang w:val="en-BS"/>
        </w:rPr>
      </w:pPr>
      <w:r>
        <w:rPr>
          <w:rFonts w:cs="Arial" w:ascii="Arial" w:hAnsi="Arial"/>
          <w:i/>
          <w:sz w:val="24"/>
          <w:lang w:val="en-B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) Адаклар не заман кесилир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ев япарке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скерликтен дьонюндж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“Аллах ръзасъ ичин” (чок пара вар дийе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сифаландъктн сонр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рюяда буйурулдуктан сонр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късърлъкта, гебе калънсън дий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2) Адаклар не себеп ичин кесилийор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шюкюр ет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ллахтан берекет беклен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корк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гьостери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3) Раб курбанлар истийор му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а. Теквин 3:21 - биринджи курбанъ кесен, Аллахън кендисид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дем ве Хавва айъбънъ ьортмек ичин кендилери гийси япмая урашт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ма Аллах онларъ алъп, йерине бир хайванън дерисини вер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юйюк дерс: кенди гюнахъмъзъ ьортемейиз, буну Раб яп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Теквин 4:4 - Кайин ве Хабил'ин курбан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Раб, Хабил'инкини кабул етти, Кайин'инкини кабул етме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себеп: деил, бирисинде кан дьокюлдю, ьобюрюсюнде дюкюлме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съл себеп: Кайин'ин йюреинде кьотюлюк ва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8"/>
          <w:lang w:val="tr-TR"/>
        </w:rPr>
        <w:tab/>
        <w:tab/>
        <w:t>- 4:7 "</w:t>
      </w:r>
      <w:r>
        <w:rPr>
          <w:rFonts w:cs="Arial" w:ascii="Arial" w:hAnsi="Arial"/>
          <w:sz w:val="28"/>
          <w:lang w:val="tr-TR" w:eastAsia="en-US"/>
        </w:rPr>
        <w:t xml:space="preserve"> гюнах капъда пусуя ятмъш, сени беклийор"</w:t>
      </w:r>
      <w:r>
        <w:rPr>
          <w:rFonts w:cs="Arial" w:ascii="Arial" w:hAnsi="Arial"/>
          <w:sz w:val="28"/>
          <w:lang w:val="tr-TR"/>
        </w:rPr>
        <w:t>, онун йюреинде затен късканчлък вардъ, онун ичин курбанъ кабул олма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юйюк дерс:  Раббе курбан оларак не гетирсек о кадар ьонемли деил, не кадар йюреимизин дурум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в. Левилилер бьолюм 1-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Раб кендиси Исраил халкъ ичин курбанлар буйурмушт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бунларън амаджъ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1) Аллахън не кадар кутсал олдууну гьосте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2) халкън не кадар гюнахлъ олдууну гьосте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(3) гюнахън аффъ садедже кан дьокмекле мюмкюн олдууну гьосте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ab/>
        <w:t>бюйюк дерс:  сучлу кишинин йерине сучсуз бириси ьолмел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(4) бьойлеликле геледжек олан куртаръджъя хазърлък япмак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4) Ама Ески Ахит заманънда биле Раб даха дерин бир шей истер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Мезмур 51:16-17  -  итаат ет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1. Самуел 15:22  -  алчакгьонюллюлю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Мика 6:7-8   -   дорулу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5) Сон оларак, Аллах тек гечерли олан курбанъ йолла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Ибр. 10:4 = хайванлар инсанъ Аллахън ьонюнде темиз кълама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Ибр. 9:11-1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tbl>
      <w:tblPr>
        <w:tblW w:w="8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82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8"/>
                <w:u w:val="single"/>
                <w:lang w:val="tr-TR"/>
              </w:rPr>
            </w:pPr>
            <w:r>
              <w:rPr>
                <w:rFonts w:cs="Arial" w:ascii="Arial" w:hAnsi="Arial"/>
                <w:b/>
                <w:sz w:val="28"/>
                <w:u w:val="single"/>
                <w:lang w:val="tr-TR"/>
              </w:rPr>
              <w:t>Ески курбанла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8"/>
                <w:u w:val="single"/>
                <w:lang w:val="tr-TR"/>
              </w:rPr>
            </w:pPr>
            <w:r>
              <w:rPr>
                <w:rFonts w:cs="Arial" w:ascii="Arial" w:hAnsi="Arial"/>
                <w:b/>
                <w:sz w:val="28"/>
                <w:u w:val="single"/>
                <w:lang w:val="tr-TR"/>
              </w:rPr>
              <w:t>Сон курбан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- йерйюзюнд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- гьокт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- инсанън беденини темизлер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- инсанън виджданънъ темизлер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- сърадан хайванларън канъ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- Аллахън Олу'нун кутсал канъ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- лазъмдъ сък сък текрарлансъ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- бир кере бютюн заманлар ичин кесилд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6) Гюнлюк яшамдан бир ьорнек: дююнджюлю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кючюк яштан къзлар дююнджюлюк ойнарлар: сюсленирлер, айнанън ьонюнде ойнарлар в.с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унлар асъл дююн деилдир, ама асъл дююне хазърлък олуйор, о заман насъл давранаджаънъ бил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ма гюн геледжек, асъл дююн олуйор ве ески дююнджюлюк ойунларъ унутул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дююн олдуктан сонра да, кимсе бир даха дююнджюлюк ойнамаз, йокса чок гюледжеклик ол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7) Иса Месих иманлънън курбанъ бамбашка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а. Ромалълар 12:1 = дири, яшаян курбан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Ески Ахитте хайван ьолдюктен сонра макбул олурд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онун гиби, Иса'я гелиндже ески табийетимизе ьолмелийи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икинджи доуштан сонра хаятъмъз тек бир курбан ол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сенин заманън, сенин кейфин, сенин паран, сенин шерефин ДЕИЛ, ама хершей Месих ичин ол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Ибранилер 13:15  =  дудаклар курбан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сесле Раббимизи ьов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в. Ибранилер 13:16, Якуп 1:27  =  ийилик яп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ким кенди парасъндан айъръп мухтач кишилере верир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еил джинлер коркусунд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еил киши ьолдюктен сонр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еил севап дюшюнджесийле, гюнахлар аф едилсин дий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г. Есинлеме 6:9  =  ен бюйюк курб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кими кере иманлъ киши Раб ичин ьолдюрюлюйор</w:t>
      </w:r>
    </w:p>
    <w:sectPr>
      <w:footerReference w:type="default" r:id="rId2"/>
      <w:type w:val="nextPage"/>
      <w:pgSz w:w="11906" w:h="16838"/>
      <w:pgMar w:left="1418" w:right="1416" w:gutter="0" w:header="0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86830</wp:posOffset>
              </wp:positionH>
              <wp:positionV relativeFrom="paragraph">
                <wp:posOffset>26670</wp:posOffset>
              </wp:positionV>
              <wp:extent cx="227965" cy="283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22.3pt;mso-wrap-distance-left:0pt;mso-wrap-distance-right:0pt;mso-wrap-distance-top:0pt;mso-wrap-distance-bottom:0pt;margin-top:2.1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00:00Z</dcterms:created>
  <dc:creator>Tomas OTTO</dc:creator>
  <dc:description/>
  <dc:language>en-US</dc:language>
  <cp:lastModifiedBy>Tomas OTTO</cp:lastModifiedBy>
  <dcterms:modified xsi:type="dcterms:W3CDTF">2004-02-14T11:07:00Z</dcterms:modified>
  <cp:revision>4</cp:revision>
  <dc:subject/>
  <dc:title>Kurbanlar ve adaklar Allaha makbul mu</dc:title>
</cp:coreProperties>
</file>