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color w:val="000080"/>
          <w:sz w:val="24"/>
          <w:szCs w:val="24"/>
          <w:lang w:val="tr-TR"/>
        </w:rPr>
      </w:pPr>
      <w:r>
        <w:rPr>
          <w:rFonts w:cs="Arial" w:ascii="Arial" w:hAnsi="Arial"/>
          <w:color w:val="000080"/>
          <w:sz w:val="24"/>
          <w:szCs w:val="24"/>
          <w:lang w:val="tr-TR"/>
        </w:rPr>
        <w:t>Ибранилер Мектубу - 13. вааз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0" w:color="000000" w:shadow="1"/>
          <w:right w:val="single" w:sz="1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/>
        </w:rPr>
        <w:t>Аллахън Башгьоревлиси Мелки-Зедек  (7:1-10)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bCs/>
          <w:color w:val="000080"/>
          <w:sz w:val="24"/>
          <w:szCs w:val="24"/>
          <w:vertAlign w:val="superscript"/>
          <w:lang w:val="tr-TR"/>
        </w:rPr>
      </w:pPr>
      <w:r>
        <w:rPr>
          <w:rFonts w:cs="Arial" w:ascii="Arial" w:hAnsi="Arial"/>
          <w:b/>
          <w:bCs/>
          <w:color w:val="000080"/>
          <w:sz w:val="24"/>
          <w:szCs w:val="24"/>
          <w:vertAlign w:val="superscript"/>
          <w:lang w:val="tr-TR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1 Бу Мелки-Зедек, Салем касабасънън кралъ ве Ен Йюксек Аллахън гьоревлиси иди. Не вакът Ибрахим краллар мухаребесинден дьондю, Мелки-Зедек онунла каршълаштъ ве ону мубарекледи. 2 Ибрахим де она хершейин онда бирини верди. 'Мелки-Зедек' сьозюнюн тюркчеси, ен биринджи '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улук Кралъ'дър, даха сонра да 'Салем Кралъ', хани 'Баръш Кралъ'дър. 3 Онун сойу Китап'та язмъйор, санки бабасъз ве анасъздър. Не гюнлеринин башъ, не де хаятънън сону гечмийор. Аллахън 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у гиби о да сонсуза кадар бир Аллах гьоревлиси калъйор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4 Бир бакън, бу адам не кадар бюйюк бириси иди: дедемиз Ибрахим биле казанд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 малларъндан онда бирини она верди. 5 Аллах канунуна гьоре, Леви'нин 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лларъндан оланлар Аллах ичин гьорев алъйорлар. Онлара буйурулду ки, халктан онда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ъ топласънлар. Демек кенди кардешлеринден топласънлар, онлар Ибрахим'ин сойундан олсалар биле. 6 Мелки-Зедек онларън сойундан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ди, ама гене де Ибрахим'ден онда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ъ алдъ ве сонра Аллахън вер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 сьозлерине сахип оланъ мубарекледи. 7 Хич шюпе йок ки, кючюк олан хеп даха бюйюк олан тарафъндан мубарекленийор. 8 Бурада ьолюмлю инсанлар онда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 алъйорлар. Ьобюр тарафта гене, кимден ичин язълдъ хани яшъйор, о киши онда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 алъйор. 9 Ве Леви ондалъкларъ алдъ, ама бир анламда, Ибрахим'ин елинден кендиси биле ондалък верди. 10 Чюнкю не вакът Мелки-Зедек онунла каршълаштъ, Леви хенюз дедесинин беденинде иди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--------------------------------------------------</w:t>
      </w:r>
    </w:p>
    <w:p>
      <w:pPr>
        <w:pStyle w:val="Heading1"/>
        <w:rPr>
          <w:lang w:val="tr-TR"/>
        </w:rPr>
      </w:pPr>
      <w:r>
        <w:rPr>
          <w:lang w:val="tr-TR"/>
        </w:rPr>
        <w:t>А. Мелки-Зедек ве Ибрахим (7:1-2а)</w:t>
      </w:r>
    </w:p>
    <w:p>
      <w:pPr>
        <w:pStyle w:val="Heading2"/>
        <w:rPr/>
      </w:pPr>
      <w:r>
        <w:rPr>
          <w:lang w:val="tr-TR"/>
        </w:rPr>
        <w:t xml:space="preserve">1. краллар мухаребеси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Яр. 14 бьолюм - ьондже не олмушт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Лут ве Ибрахим айрълъйорлар, Лут Содом касабасъна йерлешийор - заманла касабанън ьонемли бир адамъ олуйор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еш касаба бирлешип Кедарлаомер адъндаки крала кафа калдъръйорлар, саваш ачъйорлар - ама Кедарлаомер онларъ йенийор, Содом касабасънън бютюн инсанларъ алъп гьотюрюйорла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брахим саде кенди хизметчилерийле (317 киши) Кедарлаомер'ин ордусунун пешине дюшюйор, онларъ йенийор - Лут, каръсънъ, къзанларънъ ве бютюн малларънъ гери казанъй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Сонра, Содом кралъ Ибрахим'и офътсиално каршъламая чъкъйор, икиси яръ йолда булушаджакла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Там ону каршъламая гидеркен, Ибрахим Мелки-Зедек'ле каршълъйор. Садедже юч айет язъйор (Яр. 14:18-20). Мелки-Зедек ансъздан мейдана чъкъйор, бирденбире кайболуйор.  О кадар ьонемли олд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 халде онун хаккънда чок чок аз анлатълъйор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left="360" w:right="972" w:firstLine="360"/>
        <w:jc w:val="left"/>
        <w:rPr>
          <w:rFonts w:ascii="Arial" w:hAnsi="Arial" w:cs="Arial"/>
          <w:i/>
          <w:i/>
          <w:iCs/>
          <w:sz w:val="24"/>
          <w:szCs w:val="24"/>
          <w:lang w:eastAsia="ko-KR"/>
        </w:rPr>
      </w:pPr>
      <w:r>
        <w:rPr>
          <w:rFonts w:cs="Arial TUR;Arial" w:ascii="Arial TUR;Arial" w:hAnsi="Arial TUR;Arial"/>
          <w:i/>
          <w:iCs/>
          <w:sz w:val="24"/>
          <w:szCs w:val="24"/>
          <w:lang w:val="tr-TR" w:eastAsia="ko-KR"/>
        </w:rPr>
        <w:t>"Йюдже Танръ'нън кâхини олан Шалем Кралъ Мелкиседек екмек ве шарап гетирди.</w:t>
      </w:r>
      <w:r>
        <w:rPr>
          <w:rFonts w:cs="Arial" w:ascii="Arial" w:hAnsi="Arial"/>
          <w:i/>
          <w:iCs/>
          <w:sz w:val="24"/>
          <w:szCs w:val="24"/>
          <w:lang w:val="tr-TR" w:eastAsia="ko-KR"/>
        </w:rPr>
        <w:t xml:space="preserve"> </w:t>
      </w:r>
      <w:r>
        <w:rPr>
          <w:rFonts w:cs="Arial" w:ascii="Arial" w:hAnsi="Arial"/>
          <w:i/>
          <w:iCs/>
          <w:color w:val="008080"/>
          <w:sz w:val="24"/>
          <w:szCs w:val="24"/>
          <w:lang w:val="tr-TR" w:eastAsia="ko-KR"/>
        </w:rPr>
        <w:t>19</w:t>
      </w:r>
      <w:r>
        <w:rPr>
          <w:rFonts w:cs="Arial" w:ascii="Arial" w:hAnsi="Arial"/>
          <w:i/>
          <w:iCs/>
          <w:sz w:val="24"/>
          <w:szCs w:val="24"/>
          <w:lang w:val="tr-TR" w:eastAsia="ko-KR"/>
        </w:rPr>
        <w:t xml:space="preserve">  </w:t>
      </w:r>
      <w:r>
        <w:rPr>
          <w:rFonts w:cs="Arial TUR;Arial" w:ascii="Arial TUR;Arial" w:hAnsi="Arial TUR;Arial"/>
          <w:i/>
          <w:iCs/>
          <w:sz w:val="24"/>
          <w:szCs w:val="24"/>
          <w:lang w:val="tr-TR" w:eastAsia="ko-KR"/>
        </w:rPr>
        <w:t>Аврам'ъ кутсаярак шьойле деди: "Йери гьо</w:t>
      </w:r>
      <w:r>
        <w:rPr>
          <w:rFonts w:cs="Arial TUR;Arial" w:ascii="Arial TUR;Arial" w:hAnsi="Arial TUR;Arial"/>
          <w:i/>
          <w:iCs/>
          <w:vanish/>
          <w:sz w:val="24"/>
          <w:szCs w:val="24"/>
          <w:lang w:val="tr-TR" w:eastAsia="ko-KR"/>
        </w:rPr>
        <w:t>ğ</w:t>
      </w:r>
      <w:r>
        <w:rPr>
          <w:rFonts w:cs="Arial TUR;Arial" w:ascii="Arial TUR;Arial" w:hAnsi="Arial TUR;Arial"/>
          <w:i/>
          <w:iCs/>
          <w:sz w:val="24"/>
          <w:szCs w:val="24"/>
          <w:lang w:val="tr-TR" w:eastAsia="ko-KR"/>
        </w:rPr>
        <w:t>ю яратан йюдже Танръ Аврам'ъ кутсасън,</w:t>
      </w:r>
      <w:r>
        <w:rPr>
          <w:rFonts w:cs="Arial" w:ascii="Arial" w:hAnsi="Arial"/>
          <w:i/>
          <w:iCs/>
          <w:sz w:val="24"/>
          <w:szCs w:val="24"/>
          <w:lang w:val="tr-TR" w:eastAsia="ko-KR"/>
        </w:rPr>
        <w:t xml:space="preserve"> </w:t>
      </w:r>
      <w:r>
        <w:rPr>
          <w:rFonts w:cs="Arial" w:ascii="Arial" w:hAnsi="Arial"/>
          <w:i/>
          <w:iCs/>
          <w:color w:val="008080"/>
          <w:sz w:val="24"/>
          <w:szCs w:val="24"/>
          <w:lang w:val="tr-TR" w:eastAsia="ko-KR"/>
        </w:rPr>
        <w:t>20</w:t>
      </w:r>
      <w:r>
        <w:rPr>
          <w:rFonts w:cs="Arial" w:ascii="Arial" w:hAnsi="Arial"/>
          <w:i/>
          <w:iCs/>
          <w:sz w:val="24"/>
          <w:szCs w:val="24"/>
          <w:lang w:val="tr-TR" w:eastAsia="ko-KR"/>
        </w:rPr>
        <w:t xml:space="preserve">  </w:t>
      </w:r>
      <w:r>
        <w:rPr>
          <w:rFonts w:cs="Arial TUR;Arial" w:ascii="Arial TUR;Arial" w:hAnsi="Arial TUR;Arial"/>
          <w:i/>
          <w:iCs/>
          <w:sz w:val="24"/>
          <w:szCs w:val="24"/>
          <w:lang w:val="tr-TR" w:eastAsia="ko-KR"/>
        </w:rPr>
        <w:t>Дюшманларънъ онун елине теслим еден йюдже Танръ'я ьовгюлер олсун." Бунун юзерине Аврам хер шейин ондалъ</w:t>
      </w:r>
      <w:r>
        <w:rPr>
          <w:rFonts w:cs="Arial TUR;Arial" w:ascii="Arial TUR;Arial" w:hAnsi="Arial TUR;Arial"/>
          <w:i/>
          <w:iCs/>
          <w:vanish/>
          <w:sz w:val="24"/>
          <w:szCs w:val="24"/>
          <w:lang w:val="tr-TR" w:eastAsia="ko-KR"/>
        </w:rPr>
        <w:t>ğ</w:t>
      </w:r>
      <w:r>
        <w:rPr>
          <w:rFonts w:cs="Arial TUR;Arial" w:ascii="Arial TUR;Arial" w:hAnsi="Arial TUR;Arial"/>
          <w:i/>
          <w:iCs/>
          <w:sz w:val="24"/>
          <w:szCs w:val="24"/>
          <w:lang w:val="tr-TR" w:eastAsia="ko-KR"/>
        </w:rPr>
        <w:t>ънъ Мелкиседек'е верди.</w:t>
      </w:r>
      <w:r>
        <w:rPr>
          <w:rFonts w:cs="Arial" w:ascii="Arial" w:hAnsi="Arial"/>
          <w:i/>
          <w:iCs/>
          <w:sz w:val="24"/>
          <w:szCs w:val="24"/>
          <w:lang w:eastAsia="ko-KR"/>
        </w:rPr>
        <w:t>"</w:t>
      </w:r>
    </w:p>
    <w:p>
      <w:pPr>
        <w:pStyle w:val="Heading2"/>
        <w:rPr/>
      </w:pPr>
      <w:r>
        <w:rPr>
          <w:lang w:val="tr-TR"/>
        </w:rPr>
        <w:t xml:space="preserve">2. Салем касабасъ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у, Йерушалим касабасънън ески адъ иди - о заман даха орада ьонемли бир шей йокту, Яхудилер орада яшамаздъ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Орада яшаян бир халк вардъ, адъ Йевуслар, Онун ичин Йевус-Салем дердилер, о да заманла Йерушалим олд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Ве гене де Аллах орада чок бюйюк ве ьонемли бир олай герчеклештирийор - санки даха сонра о касаба не кадар ьонемли оладжак дийе гьостермек истийор</w:t>
      </w:r>
    </w:p>
    <w:p>
      <w:pPr>
        <w:pStyle w:val="Heading2"/>
        <w:rPr>
          <w:lang w:val="tr-TR"/>
        </w:rPr>
      </w:pPr>
      <w:r>
        <w:rPr>
          <w:lang w:val="tr-TR"/>
        </w:rPr>
        <w:t>3. Ен Йюксек Аллахън гьоревлис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у бизи шашъртъйор: Ибрахим'ден башка кишилер вардъ,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у танръя тапсънлар: -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 саде тапсънлар, ама Раб онларъ кулланърдъ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800" w:leader="none"/>
        </w:tabs>
        <w:spacing w:before="0" w:after="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ab/>
        <w:tab/>
        <w:t>- Йитро - Мусанън кайнатасъ (Чъкъш 3:1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ab/>
        <w:tab/>
        <w:t>- Балам - Исраил халкънъ истемейерек берекетлейен адам (Сай бьолюм 22-2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у Мелки-Зедек Иса Месих ичин бир ьорнектир. Санки Аллах Иса'дан 2000 сене ьондже кючюк бир сенарйо хазърладъ, даха сонра не оладжак дийе гьостермек ичин</w:t>
      </w:r>
    </w:p>
    <w:p>
      <w:pPr>
        <w:pStyle w:val="Heading1"/>
        <w:rPr/>
      </w:pPr>
      <w:r>
        <w:rPr>
          <w:lang w:val="tr-TR"/>
        </w:rPr>
        <w:t>Б. Мелки-Зедек'ин адъ (7:2б-3)</w:t>
      </w:r>
    </w:p>
    <w:p>
      <w:pPr>
        <w:pStyle w:val="Heading2"/>
        <w:rPr>
          <w:lang w:val="tr-TR"/>
        </w:rPr>
      </w:pPr>
      <w:r>
        <w:rPr>
          <w:lang w:val="tr-TR"/>
        </w:rPr>
        <w:t>1. До</w:t>
      </w:r>
      <w:r>
        <w:rPr>
          <w:vanish/>
          <w:lang w:val="tr-TR"/>
        </w:rPr>
        <w:t>ğ</w:t>
      </w:r>
      <w:r>
        <w:rPr>
          <w:lang w:val="tr-TR"/>
        </w:rPr>
        <w:t>рулук Кралъ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"Мелк"- 'крал 'демектир, 'Тсадок' - да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улук демекти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Санки онун адъ, айнъ заман онун ишини гьостерийор: сон Мелки-Зедек олан Иса асъл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улук Кралъ оладжак</w:t>
      </w:r>
    </w:p>
    <w:p>
      <w:pPr>
        <w:pStyle w:val="Nr"/>
        <w:rPr/>
      </w:pPr>
      <w:r>
        <w:rPr/>
        <w:t>Йешая 11:14-15</w:t>
      </w:r>
    </w:p>
    <w:p>
      <w:pPr>
        <w:pStyle w:val="Ayet"/>
        <w:rPr/>
      </w:pPr>
      <w:r>
        <w:rPr/>
        <w:t>"Йоксулларъ адалетле яргълаяджак, Йерйюзюнде езиленлер ичин дюрюстче карар вереджек. Дюняйъ а</w:t>
      </w:r>
      <w:r>
        <w:rPr>
          <w:vanish/>
        </w:rPr>
        <w:t>ğ</w:t>
      </w:r>
      <w:r>
        <w:rPr/>
        <w:t>зънън де</w:t>
      </w:r>
      <w:r>
        <w:rPr>
          <w:vanish/>
        </w:rPr>
        <w:t>ğ</w:t>
      </w:r>
      <w:r>
        <w:rPr/>
        <w:t>не</w:t>
      </w:r>
      <w:r>
        <w:rPr>
          <w:vanish/>
        </w:rPr>
        <w:t>ğ</w:t>
      </w:r>
      <w:r>
        <w:rPr/>
        <w:t>ийле джезаландъраджак, Кьотюлери солу</w:t>
      </w:r>
      <w:r>
        <w:rPr>
          <w:vanish/>
        </w:rPr>
        <w:t>ğ</w:t>
      </w:r>
      <w:r>
        <w:rPr/>
        <w:t>уйла ьолдюреджек. Давранъшънън темели адалет ве садакат оладжак."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left="360" w:right="972" w:firstLine="360"/>
        <w:jc w:val="left"/>
        <w:rPr>
          <w:rFonts w:ascii="Arial TUR;Arial" w:hAnsi="Arial TUR;Arial" w:cs="Arial TUR;Arial"/>
          <w:i/>
          <w:i/>
          <w:iCs/>
          <w:sz w:val="24"/>
          <w:szCs w:val="24"/>
          <w:lang w:val="tr-TR" w:eastAsia="ko-KR"/>
        </w:rPr>
      </w:pPr>
      <w:r>
        <w:rPr>
          <w:rFonts w:cs="Arial TUR;Arial" w:ascii="Arial TUR;Arial" w:hAnsi="Arial TUR;Arial"/>
          <w:i/>
          <w:iCs/>
          <w:sz w:val="24"/>
          <w:szCs w:val="24"/>
          <w:lang w:val="tr-TR" w:eastAsia="ko-KR"/>
        </w:rPr>
      </w:r>
    </w:p>
    <w:p>
      <w:pPr>
        <w:pStyle w:val="Nr"/>
        <w:rPr/>
      </w:pPr>
      <w:r>
        <w:rPr>
          <w:rFonts w:eastAsia="Arial"/>
        </w:rPr>
        <w:t xml:space="preserve"> </w:t>
      </w:r>
      <w:r>
        <w:rPr/>
        <w:t xml:space="preserve">Йеремя 33:15  </w:t>
      </w:r>
    </w:p>
    <w:p>
      <w:pPr>
        <w:pStyle w:val="Ayet"/>
        <w:rPr/>
      </w:pPr>
      <w:r>
        <w:rPr/>
        <w:t>"'О гюнлерде, о заманда, Давут ичин до</w:t>
      </w:r>
      <w:r>
        <w:rPr>
          <w:vanish/>
        </w:rPr>
        <w:t>ğ</w:t>
      </w:r>
      <w:r>
        <w:rPr/>
        <w:t>ру бир дал йетиштиредже</w:t>
      </w:r>
      <w:r>
        <w:rPr>
          <w:vanish/>
        </w:rPr>
        <w:t>ğ</w:t>
      </w:r>
      <w:r>
        <w:rPr/>
        <w:t>им; Юлкеде адил ве до</w:t>
      </w:r>
      <w:r>
        <w:rPr>
          <w:vanish/>
        </w:rPr>
        <w:t>ğ</w:t>
      </w:r>
      <w:r>
        <w:rPr/>
        <w:t>ру оланъ япаджак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left="360" w:right="972" w:firstLine="360"/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са асъл 'Мелки-Зедек', яни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улук Кралъдър. Месихин крал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да асъл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улук яшанъйор - насъл?</w:t>
      </w:r>
    </w:p>
    <w:p>
      <w:pPr>
        <w:pStyle w:val="Nr"/>
        <w:rPr/>
      </w:pPr>
      <w:r>
        <w:rPr/>
        <w:t>Матта 20:25-27</w:t>
      </w:r>
    </w:p>
    <w:p>
      <w:pPr>
        <w:pStyle w:val="Ayet"/>
        <w:rPr/>
      </w:pPr>
      <w:r>
        <w:rPr/>
        <w:t>"Билийорсунуз, Аллахсъз миллетлерин гюдюджюлери онларъ бондру</w:t>
      </w:r>
      <w:r>
        <w:rPr>
          <w:vanish/>
        </w:rPr>
        <w:t>ğ</w:t>
      </w:r>
      <w:r>
        <w:rPr/>
        <w:t>а сокарлар, ве илери геленлер онлара диктатьорлюк япарлар. Ама сизин аранъзда ьойле де</w:t>
      </w:r>
      <w:r>
        <w:rPr>
          <w:vanish/>
        </w:rPr>
        <w:t>ğ</w:t>
      </w:r>
      <w:r>
        <w:rPr/>
        <w:t xml:space="preserve">ил: аранъзда ким истерсе бюйюк олсун, о сизе хизметкâр оладжак. Ве аранъзда ким истерсе биринджи олсун, о сизе есир оладжак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left="360" w:right="972" w:firstLine="360"/>
        <w:jc w:val="left"/>
        <w:rPr>
          <w:rFonts w:ascii="Arial TUR;Arial" w:hAnsi="Arial TUR;Arial" w:cs="Arial TUR;Arial"/>
          <w:i/>
          <w:i/>
          <w:iCs/>
          <w:sz w:val="24"/>
          <w:szCs w:val="24"/>
          <w:lang w:val="tr-TR" w:eastAsia="ko-KR"/>
        </w:rPr>
      </w:pPr>
      <w:r>
        <w:rPr>
          <w:rFonts w:cs="Arial TUR;Arial" w:ascii="Arial TUR;Arial" w:hAnsi="Arial TUR;Arial"/>
          <w:i/>
          <w:iCs/>
          <w:sz w:val="24"/>
          <w:szCs w:val="24"/>
          <w:lang w:val="tr-TR" w:eastAsia="ko-K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са'нън краллъ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нда ен кючюк, ьонемсиз ве гючсюз кишийе биле айнъ давранълъйор</w:t>
      </w:r>
    </w:p>
    <w:p>
      <w:pPr>
        <w:pStyle w:val="Heading2"/>
        <w:rPr>
          <w:lang w:val="tr-TR"/>
        </w:rPr>
      </w:pPr>
      <w:r>
        <w:rPr>
          <w:lang w:val="tr-TR"/>
        </w:rPr>
        <w:t>2. Баръш Кралъ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Мелки-Зедек айнъ заман хем Аллахън гьоревлиси, хем де крал и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Касабасънън адъ Салем , о да Баръш демектир. Онун ичин 'Баръш Кралъ' демили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Ески пейгамберлер де геледжек олан Месих ичин дедилер, ачан асъл баръшъ о гетиреджек:  </w:t>
      </w:r>
    </w:p>
    <w:p>
      <w:pPr>
        <w:pStyle w:val="Nr"/>
        <w:rPr/>
      </w:pPr>
      <w:r>
        <w:rPr/>
        <w:t>Йешая 9:6</w:t>
      </w:r>
    </w:p>
    <w:p>
      <w:pPr>
        <w:pStyle w:val="Ayet"/>
        <w:rPr/>
      </w:pPr>
      <w:r>
        <w:rPr/>
        <w:t>"Чюнкю бизе бир чоджук до</w:t>
      </w:r>
      <w:r>
        <w:rPr>
          <w:vanish/>
        </w:rPr>
        <w:t>ğ</w:t>
      </w:r>
      <w:r>
        <w:rPr/>
        <w:t>аджак, Бизе бир о</w:t>
      </w:r>
      <w:r>
        <w:rPr>
          <w:vanish/>
        </w:rPr>
        <w:t>ğ</w:t>
      </w:r>
      <w:r>
        <w:rPr/>
        <w:t>ул вериледжек. Йьонетим онун омузларънда оладжак. Онун адъ Харика Ьо</w:t>
      </w:r>
      <w:r>
        <w:rPr>
          <w:vanish/>
        </w:rPr>
        <w:t>ğ</w:t>
      </w:r>
      <w:r>
        <w:rPr/>
        <w:t xml:space="preserve">ютчю, Гючлю Танръ, Ебеди Баба, </w:t>
      </w:r>
      <w:r>
        <w:rPr>
          <w:u w:val="single"/>
        </w:rPr>
        <w:t>Есенлик Ьондери</w:t>
      </w:r>
      <w:r>
        <w:rPr/>
        <w:t xml:space="preserve"> (Баръш Кралъ) оладжак."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left="360" w:right="972" w:firstLine="360"/>
        <w:jc w:val="left"/>
        <w:rPr>
          <w:rFonts w:ascii="Arial TUR;Arial" w:hAnsi="Arial TUR;Arial" w:cs="Arial TUR;Arial"/>
          <w:i/>
          <w:i/>
          <w:iCs/>
          <w:sz w:val="24"/>
          <w:szCs w:val="24"/>
          <w:lang w:val="tr-TR" w:eastAsia="ko-KR"/>
        </w:rPr>
      </w:pPr>
      <w:r>
        <w:rPr>
          <w:rFonts w:cs="Arial TUR;Arial" w:ascii="Arial TUR;Arial" w:hAnsi="Arial TUR;Arial"/>
          <w:i/>
          <w:iCs/>
          <w:sz w:val="24"/>
          <w:szCs w:val="24"/>
          <w:lang w:val="tr-TR" w:eastAsia="ko-KR"/>
        </w:rPr>
      </w:r>
    </w:p>
    <w:p>
      <w:pPr>
        <w:pStyle w:val="Nr"/>
        <w:rPr/>
      </w:pPr>
      <w:r>
        <w:rPr/>
        <w:t xml:space="preserve">Йешая 54:13  </w:t>
      </w:r>
    </w:p>
    <w:p>
      <w:pPr>
        <w:pStyle w:val="Ayet"/>
        <w:rPr/>
      </w:pPr>
      <w:r>
        <w:rPr/>
        <w:t>"Бютюн чоджукларънъ бен РАБ е</w:t>
      </w:r>
      <w:r>
        <w:rPr>
          <w:vanish/>
        </w:rPr>
        <w:t>ğ</w:t>
      </w:r>
      <w:r>
        <w:rPr/>
        <w:t>итедже</w:t>
      </w:r>
      <w:r>
        <w:rPr>
          <w:vanish/>
        </w:rPr>
        <w:t>ğ</w:t>
      </w:r>
      <w:r>
        <w:rPr/>
        <w:t>им, Есенликлери там оладжак."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left="360" w:right="972" w:firstLine="360"/>
        <w:jc w:val="left"/>
        <w:rPr>
          <w:rFonts w:ascii="Arial TUR;Arial" w:hAnsi="Arial TUR;Arial" w:cs="Arial TUR;Arial"/>
          <w:i/>
          <w:i/>
          <w:iCs/>
          <w:sz w:val="24"/>
          <w:szCs w:val="24"/>
          <w:lang w:val="tr-TR" w:eastAsia="ko-KR"/>
        </w:rPr>
      </w:pPr>
      <w:r>
        <w:rPr>
          <w:rFonts w:cs="Arial TUR;Arial" w:ascii="Arial TUR;Arial" w:hAnsi="Arial TUR;Arial"/>
          <w:i/>
          <w:iCs/>
          <w:sz w:val="24"/>
          <w:szCs w:val="24"/>
          <w:lang w:val="tr-TR" w:eastAsia="ko-KR"/>
        </w:rPr>
      </w:r>
    </w:p>
    <w:p>
      <w:pPr>
        <w:pStyle w:val="Nr"/>
        <w:rPr/>
      </w:pPr>
      <w:r>
        <w:rPr/>
        <w:t>Йуханна 14:27</w:t>
      </w:r>
    </w:p>
    <w:p>
      <w:pPr>
        <w:pStyle w:val="Ayet"/>
        <w:rPr/>
      </w:pPr>
      <w:r>
        <w:rPr/>
        <w:t>"Сизе баръш бракъйорум, сизе беним баръшъмъ верийорум. Дюнянън верди</w:t>
      </w:r>
      <w:r>
        <w:rPr>
          <w:vanish/>
        </w:rPr>
        <w:t>ğ</w:t>
      </w:r>
      <w:r>
        <w:rPr/>
        <w:t>и баръшъ сизе вермийорум."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left="360" w:right="972" w:firstLine="360"/>
        <w:jc w:val="left"/>
        <w:rPr>
          <w:rFonts w:ascii="Arial TUR;Arial" w:hAnsi="Arial TUR;Arial" w:cs="Arial TUR;Arial"/>
          <w:i/>
          <w:i/>
          <w:iCs/>
          <w:sz w:val="24"/>
          <w:szCs w:val="24"/>
          <w:lang w:val="tr-TR" w:eastAsia="ko-KR"/>
        </w:rPr>
      </w:pPr>
      <w:r>
        <w:rPr>
          <w:rFonts w:cs="Arial TUR;Arial" w:ascii="Arial TUR;Arial" w:hAnsi="Arial TUR;Arial"/>
          <w:i/>
          <w:iCs/>
          <w:sz w:val="24"/>
          <w:szCs w:val="24"/>
          <w:lang w:val="tr-TR" w:eastAsia="ko-K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Дюня не заман рахат, не заман баръш ичинде - не заман проблем ве съкънтъ йокса. Ама Иса'нън баръшъ башка: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л проблемин олмасън, ама проблемлерин ичинде Раб сана гюч ве куввет верийо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са баръшъ насъл:  Иса кайъкта икен фъртънанън ичинде биле рахат рахат уйуду. Хаятъмъзда фъртъна оладжак, ама аб янъмъзда мъ сакин олуйоруз. О хаятъмъзън фъртъналаръ диндирийор.</w:t>
      </w:r>
    </w:p>
    <w:p>
      <w:pPr>
        <w:pStyle w:val="Heading2"/>
        <w:rPr>
          <w:lang w:val="tr-TR"/>
        </w:rPr>
      </w:pPr>
      <w:r>
        <w:rPr>
          <w:lang w:val="tr-TR"/>
        </w:rPr>
        <w:t>3. онун сойу гечми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елки-Зедек бизи шашъртъръйор: анламъйоруз, нереден гелийор, нерейе кайболу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ютюн Яратълъш китабънън ичинде херкесин сойу инджеден инджейе анлатълъйор. Кимин 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у, кимин торуну олд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 чок ьонемли. Адам не кадар ьонемли исе, о кадар узун оларак онун сойу анлатълъ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Ама Мелки-Зедек ичин не бабасъ, не дедеси, не чоджукларъ, не де торунларъ гечийор. Елбетте онда бютюн бунлар вардъ, ама китапта гечмий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Бу бир ипуджудур: истийор гьостерсин, онун гьореви сонсуздур ("Не гюнлеринин башъ, не де хаятънън сону гечмийор."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Чок чок ьонемли бир пейгамберлик:  </w:t>
      </w:r>
    </w:p>
    <w:p>
      <w:pPr>
        <w:pStyle w:val="Nr"/>
        <w:rPr>
          <w:rFonts w:ascii="Arial" w:hAnsi="Arial"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r"/>
        <w:rPr/>
      </w:pPr>
      <w:r>
        <w:rPr/>
        <w:t xml:space="preserve">Мезмур 110:4  </w:t>
      </w:r>
    </w:p>
    <w:p>
      <w:pPr>
        <w:pStyle w:val="Ayet"/>
        <w:rPr/>
      </w:pPr>
      <w:r>
        <w:rPr/>
        <w:t>"РАБ йемин етти ве джаймаяджактър:  “Сонсузджа Аллах гьоревлиси</w:t>
        <w:softHyphen/>
        <w:t>син, Мелки-Зедек’ин сърасъндан!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Демек, Месих гелди ми, о Мелки-Зедек гиби бир Аллах гьоревлиси оладжак. СОНСУЗЛАРА кадар каладжак, онун гьореви сон булмаяджак.</w:t>
      </w:r>
    </w:p>
    <w:p>
      <w:pPr>
        <w:pStyle w:val="Heading1"/>
        <w:rPr/>
      </w:pPr>
      <w:r>
        <w:rPr>
          <w:lang w:val="bg-BG"/>
        </w:rPr>
        <w:t>В</w:t>
      </w:r>
      <w:r>
        <w:rPr>
          <w:lang w:val="tr-TR"/>
        </w:rPr>
        <w:t>. Мелки-Зедек'ин бюйюклю</w:t>
      </w:r>
      <w:r>
        <w:rPr>
          <w:vanish/>
          <w:lang w:val="tr-TR"/>
        </w:rPr>
        <w:t>ğ</w:t>
      </w:r>
      <w:r>
        <w:rPr>
          <w:lang w:val="tr-TR"/>
        </w:rPr>
        <w:t>ю (7:4-10)</w:t>
      </w:r>
    </w:p>
    <w:p>
      <w:pPr>
        <w:pStyle w:val="Heading2"/>
        <w:rPr>
          <w:lang w:val="tr-TR"/>
        </w:rPr>
      </w:pPr>
      <w:r>
        <w:rPr>
          <w:lang w:val="tr-TR"/>
        </w:rPr>
        <w:t>1. Ибрахим'и бесле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Ибрахим'ин адамларъ саваштан дьонеркен ач ве сусуз идилер. Мелки-Зедек онлара екмек ве шарап гетирди. Бу о заман ен нормал гюнделик йийенти и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Ама айнъ заман хемен Раббин софрасъ аклъмъз а гелийор. Иса икинджи Мелки-Зедек гиби бизе де екмекле шарап теклиф едий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"Беним беденим, беним канъм" деркен - там айнъ йерде онун бедени парчаландъ, онун канъ актъ. Даха сонра Ибрахим Исхак'ъ курбан едеджекти, гене айнъ о тепелер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Насъл Ибрахим йоргун, ач ве биткин гелди, Мелки-Зедек'ин елинден алъп кувветленди, биз де бу дюняда йорулуйоръз, битийоруз, ама Иса'нън йийентилеринден алдък мъ, куввет булуйору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са Кана дю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юнюнде шарап япт, (Йуханна 2), сонра 5000 киши ичин екмек ч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алтърдъ (Йуханна 6). Бугюне кадар бизи ч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ъръйор:   </w:t>
      </w:r>
    </w:p>
    <w:p>
      <w:pPr>
        <w:pStyle w:val="Nr"/>
        <w:rPr/>
      </w:pPr>
      <w:r>
        <w:rPr/>
        <w:t>Йешая 55:1-2</w:t>
      </w:r>
    </w:p>
    <w:p>
      <w:pPr>
        <w:pStyle w:val="Ayet"/>
        <w:rPr/>
      </w:pPr>
      <w:r>
        <w:rPr/>
        <w:t>"Ей сусамъш оланлар, сулара гелин, Парасъ олмаянлар, гелин, сатън алън, йийин. Гелин, шарабъ ве сютю парасъз, беделсиз алън. Паранъзъ неден екмек олмаяна, Еме</w:t>
      </w:r>
      <w:r>
        <w:rPr>
          <w:vanish/>
        </w:rPr>
        <w:t>ğ</w:t>
      </w:r>
      <w:r>
        <w:rPr/>
        <w:t>инизи дойурмаяна харджъйорсунуз? Бени ийи динлейин ки, ийи оланъ йийесиниз, Боллу</w:t>
      </w:r>
      <w:r>
        <w:rPr>
          <w:vanish/>
        </w:rPr>
        <w:t>ğ</w:t>
      </w:r>
      <w:r>
        <w:rPr/>
        <w:t>ун тадънъ чъкарасънъз! 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нсанлар сък сък наз япъйорлар "Аман бен с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ан йемийорум...". Айнъ бунун гиби херкес Месихин йийентисини б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енмейеджек. Ким онун йийентиси б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енеджек.   </w:t>
      </w:r>
      <w:r>
        <w:rPr>
          <w:rFonts w:cs="Arial" w:ascii="Arial" w:hAnsi="Arial"/>
          <w:b/>
          <w:bCs/>
          <w:sz w:val="24"/>
          <w:szCs w:val="24"/>
          <w:lang w:val="tr-TR"/>
        </w:rPr>
        <w:t>Йуханна 4:34</w:t>
      </w:r>
    </w:p>
    <w:p>
      <w:pPr>
        <w:pStyle w:val="Ayet"/>
        <w:rPr/>
      </w:pPr>
      <w:r>
        <w:rPr/>
        <w:t>"Иса онлара шьойле деди: "Бени ким гьондерди, Онун истеди</w:t>
      </w:r>
      <w:r>
        <w:rPr>
          <w:vanish/>
        </w:rPr>
        <w:t>ğ</w:t>
      </w:r>
      <w:r>
        <w:rPr/>
        <w:t>ини йерине гетирмек ве Онун ишини тамамламак - иште, беним йийентим одур.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Сен Раббин исте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ни япмак ичин ми яшъйорсун? О заман Раббин йийентисини б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енеджен.</w:t>
      </w:r>
    </w:p>
    <w:p>
      <w:pPr>
        <w:pStyle w:val="Heading2"/>
        <w:rPr>
          <w:lang w:val="tr-TR"/>
        </w:rPr>
      </w:pPr>
      <w:r>
        <w:rPr>
          <w:lang w:val="tr-TR"/>
        </w:rPr>
        <w:t>2. Ибрахим'ден ондалък алдъ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Ондалък алмак, о кишинин юстюнлю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юню гьостерийор, о сенин кралъндър, я да танръндър. Ибрахим буну япмадъ екмекле шарабъ ьодемек ичин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Истеди десин: "Мелки-Зедек'ин танръсъна сайгъ гьостерийорум. О бана ярдъм етти, биркач хизметчи иле о коджаман ордуйу йенейим. Аслънда о яптъ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Ондалък вермекле Аллахъ мухтач ве б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ъ олд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ну гьостерийорсу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изи шашъртъйор: санъйоруз ки, о заманларда ен бюйюк Аллах адамъ Ибрахим иди, ама о гьостерийор Мелки-Зедек ондан даха да бюйюктюр. Ама Мелки-Зедек бурада Иса Месих'ин йерине гечийор - Ибрахим аслънда Месих'е ондалък вер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брахим белки де анладъ, Мелки-Зедек геледжек олан торунунун ьорн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дир:  </w:t>
      </w:r>
    </w:p>
    <w:p>
      <w:pPr>
        <w:pStyle w:val="Nr"/>
        <w:rPr/>
      </w:pPr>
      <w:r>
        <w:rPr/>
        <w:t>Йуханна 8:56</w:t>
      </w:r>
    </w:p>
    <w:p>
      <w:pPr>
        <w:pStyle w:val="Ayet"/>
        <w:rPr/>
      </w:pPr>
      <w:r>
        <w:rPr/>
        <w:t>"Ибрахим беним гюнлерими гьореджекти, ве онун ичин севинчлийди. Беним гюнлерими гьордю ве севинди. "</w:t>
      </w:r>
    </w:p>
    <w:p>
      <w:pPr>
        <w:pStyle w:val="Heading2"/>
        <w:rPr/>
      </w:pPr>
      <w:r>
        <w:rPr>
          <w:lang w:val="tr-TR"/>
        </w:rPr>
        <w:t xml:space="preserve">3. Ибрахим'и мубареклед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иркач дефа язъйор, Раб Ибрахим'и мубарекледи, ама бурада бир инсан ону мубарекли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Биз Ибрахим'ин евлатларъ оларак йени Мелки-Зедек тарафъндан, яни Месихтен, мурарекленийору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Иса ики дефа инсанларъ мубарекледи:   </w:t>
      </w:r>
    </w:p>
    <w:p>
      <w:pPr>
        <w:pStyle w:val="Nr"/>
        <w:rPr/>
      </w:pPr>
      <w:r>
        <w:rPr/>
        <w:t>Маркос 10:15-16</w:t>
      </w:r>
    </w:p>
    <w:p>
      <w:pPr>
        <w:pStyle w:val="Ayet"/>
        <w:spacing w:before="0" w:after="240"/>
        <w:rPr/>
      </w:pPr>
      <w:r>
        <w:rPr/>
        <w:t>"Бракън къзанларъ, бана гелсинлер. Онлара енгел олмайън. Чюнкю Аллахън краллъ</w:t>
      </w:r>
      <w:r>
        <w:rPr>
          <w:vanish/>
        </w:rPr>
        <w:t>ğ</w:t>
      </w:r>
      <w:r>
        <w:rPr/>
        <w:t>ъ бьойлелериндир. 15 Сизе чок до</w:t>
      </w:r>
      <w:r>
        <w:rPr>
          <w:vanish/>
        </w:rPr>
        <w:t>ğ</w:t>
      </w:r>
      <w:r>
        <w:rPr/>
        <w:t>ру бир шей сьойлейейим: хер ким Аллахън краллъ</w:t>
      </w:r>
      <w:r>
        <w:rPr>
          <w:vanish/>
        </w:rPr>
        <w:t>ğ</w:t>
      </w:r>
      <w:r>
        <w:rPr/>
        <w:t>ънъ бир къзан гиби кабул етмезсе, орая асла гирмейеджек." 16 Сонра онларъ куджакладъ, онларън юстюне еллерини койуп онларъ мубарекледи.</w:t>
      </w:r>
      <w:r>
        <w:rPr>
          <w:rFonts w:cs="Arial" w:ascii="Arial" w:hAnsi="Arial"/>
        </w:rPr>
        <w:t>"</w:t>
      </w:r>
    </w:p>
    <w:p>
      <w:pPr>
        <w:pStyle w:val="Nr"/>
        <w:rPr/>
      </w:pPr>
      <w:r>
        <w:rPr/>
        <w:t>Лука 24:50-51</w:t>
      </w:r>
    </w:p>
    <w:p>
      <w:pPr>
        <w:pStyle w:val="Ayet"/>
        <w:rPr/>
      </w:pPr>
      <w:r>
        <w:rPr/>
        <w:t>"Сонра онларъ дъшаръ чъкаръп Бейтаня'я кадар гьотюрдю. Еллерини калдъръп онларъ мубарекледи. Онларъ мубареклеркен онларън янъндан айрълдъ, гьоке чекилди.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ште, сен истийор мусун, Иса сени мбареклесин? О заман ики шей лазъм япасън: (1) бир къзан гиби оласън, кенди гуруруну къръп онун куртулушуну кабул едесин ве (2) хеп гьоке бакъп онун гелишини беклейесин</w:t>
      </w:r>
    </w:p>
    <w:p>
      <w:pPr>
        <w:pStyle w:val="Heading2"/>
        <w:rPr>
          <w:lang w:val="tr-TR"/>
        </w:rPr>
      </w:pPr>
      <w:r>
        <w:rPr>
          <w:lang w:val="tr-TR"/>
        </w:rPr>
        <w:t>4. онун гьореви сонсуздур, Левилилерден бюйюктю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уса'нън канунуна гьоре ондалък верилирди Леви джинсинден олан Аллах гьоревлилере. Онлар да сенин ве беним гиби сърадан ьолюмлю инсанлар и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ма Мелки-Зедек санки 'ьолюмсюздюр' - де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миз гиби аслънда о ьолюмсюз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ди, ама Месих ьолюмсюздюр, Мелки-Зедек де онун ьорн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й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Яхудилер табии ки, Левилилере бюйюк сайгъ гьостерирдилер. Ама бурада окуйоруз аслънда киме лазъм даха бюйюк сайгъ гьостерелим: йени Мелк,-Зедек'е, яни Месих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Леви, Ибрахим'ин торуну Якуп'ун ючюнджю 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у иди, яни юч кушак сонра. Ибрахим Мелки-Зедек'е ондалък вериркен, о даха санки Ибрахим'ин беденинде иди. Ве онун ичин санки Леви кендиси де ондалък ьоде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Демек, Мелки-Зедек Левиден бюйюктюр. Мадем ьойле, асъл Мелки-Зедек, яни Месих, Левили Аллах адамларъндан кат кат бюйюктю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у, иманлълара бюйюк кураж:  Левили Аллах гьоревлилер чок сюслю беяз униформа гийийердилер, алтън ешяларла 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ашърдълар, херкесин гьозюндейдилер. Иманлълар гене орада бурада, евлерде орманларда топлантъ япардълар. Йок ьозел гийисилер, йок алтънлар, сюслю сакаллар - дъш гьорюнюштен яна чок зайъф идил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b/>
          <w:b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/>
        </w:rPr>
        <w:t xml:space="preserve">Ама бизим йени анлашмамъз Муса'нънкинден кат кат даха юстюндюр:  </w:t>
      </w:r>
    </w:p>
    <w:p>
      <w:pPr>
        <w:pStyle w:val="Nr"/>
        <w:rPr/>
      </w:pPr>
      <w:r>
        <w:rPr/>
        <w:t>2.Кор 3:9-10</w:t>
      </w:r>
    </w:p>
    <w:p>
      <w:pPr>
        <w:pStyle w:val="Ayet"/>
        <w:spacing w:before="0" w:after="120"/>
        <w:ind w:hanging="0"/>
        <w:jc w:val="left"/>
        <w:rPr/>
      </w:pPr>
      <w:r>
        <w:rPr/>
        <w:t>"Мадем инсанлара сучлулук гетирен хизмет шанлъ иди, инсанлара сучсузлук гетирен хизмет чок даха шанлъ оладжак. Ве дийебилириз ки, бу дурумда бир заманлар шанлъ сайълан хизметин артък шанлълъ</w:t>
      </w:r>
      <w:r>
        <w:rPr>
          <w:vanish/>
        </w:rPr>
        <w:t>ğ</w:t>
      </w:r>
      <w:r>
        <w:rPr/>
        <w:t>ъ йоктур. Чюнкю чок даха бюйюк бир шанлълък гелди."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T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3.6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142"/>
      <w:jc w:val="both"/>
    </w:pPr>
    <w:rPr>
      <w:rFonts w:ascii="Charter BT;Times New Roman" w:hAnsi="Charter BT;Times New Roman" w:eastAsia="Times New Roman" w:cs="Charter B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b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firstLine="142"/>
    </w:pPr>
    <w:rPr/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  <w:jc w:val="left"/>
    </w:pPr>
    <w:rPr>
      <w:rFonts w:ascii="Arial" w:hAnsi="Arial" w:cs="Arial"/>
      <w:sz w:val="22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spacing w:before="0" w:after="0"/>
      <w:ind w:left="454" w:hanging="454"/>
      <w:jc w:val="left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r">
    <w:name w:val="nr"/>
    <w:basedOn w:val="Normal"/>
    <w:qFormat/>
    <w:pPr>
      <w:autoSpaceDE w:val="false"/>
      <w:spacing w:before="0" w:after="0"/>
      <w:ind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3:18:00Z</dcterms:created>
  <dc:creator>Windows XP</dc:creator>
  <dc:description/>
  <cp:keywords/>
  <dc:language>en-US</dc:language>
  <cp:lastModifiedBy>asd</cp:lastModifiedBy>
  <dcterms:modified xsi:type="dcterms:W3CDTF">2008-08-02T13:19:00Z</dcterms:modified>
  <cp:revision>3</cp:revision>
  <dc:subject/>
  <dc:title>Allahın sözü kesindir  (İbraniler 6:13-20)</dc:title>
</cp:coreProperties>
</file>