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rPr>
          <w:rFonts w:cs="Arial"/>
          <w:b/>
          <w:b/>
          <w:sz w:val="40"/>
          <w:lang w:val="en-BS"/>
        </w:rPr>
      </w:pPr>
      <w:r>
        <w:rPr>
          <w:rFonts w:cs="Arial"/>
          <w:b/>
          <w:sz w:val="40"/>
          <w:lang w:val="en-BS"/>
        </w:rPr>
        <w:t>Саклъ хазине ве седеф бонджуу бензетмеси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hanging="0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Heading5"/>
        <w:ind w:left="142" w:hanging="0"/>
        <w:rPr>
          <w:vertAlign w:val="superscript"/>
        </w:rPr>
      </w:pPr>
      <w:r>
        <w:rPr/>
        <w:t xml:space="preserve">Матта 13:44-46 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44</w:t>
      </w:r>
      <w:r>
        <w:rPr>
          <w:rFonts w:cs="Arial" w:ascii="Arial" w:hAnsi="Arial"/>
          <w:sz w:val="24"/>
          <w:lang w:val="tr-TR"/>
        </w:rPr>
        <w:t xml:space="preserve"> Гьокюн краллъъ тарланън ичинде саклъ олан бир хазинейе бензийор. Адам ону булмуш ама гене сакламъш. Она о кадар севинмиш ки, гидип варънъ йоуну сатмъш ве о тарлайъ сатън алмъш.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45</w:t>
      </w:r>
      <w:r>
        <w:rPr>
          <w:rFonts w:cs="Arial" w:ascii="Arial" w:hAnsi="Arial"/>
          <w:sz w:val="24"/>
          <w:lang w:val="tr-TR"/>
        </w:rPr>
        <w:t xml:space="preserve"> Ве гене, гьокюн краллъъ гюзел седеф бонджукларънъ араян бир тюджара бензийор. </w:t>
      </w:r>
      <w:r>
        <w:rPr>
          <w:rFonts w:cs="Arial" w:ascii="Arial" w:hAnsi="Arial"/>
          <w:sz w:val="24"/>
          <w:vertAlign w:val="superscript"/>
          <w:lang w:val="tr-TR"/>
        </w:rPr>
        <w:t>46</w:t>
      </w:r>
      <w:r>
        <w:rPr>
          <w:rFonts w:cs="Arial" w:ascii="Arial" w:hAnsi="Arial"/>
          <w:sz w:val="24"/>
          <w:lang w:val="tr-TR"/>
        </w:rPr>
        <w:t xml:space="preserve"> Чок къйметли бир седеф бонджуу булунджа, адам гидип варънъ йоуну сатмъш ве о седеф бонджууну сатън алмъш.</w:t>
      </w:r>
    </w:p>
    <w:p>
      <w:pPr>
        <w:pStyle w:val="Normal"/>
        <w:jc w:val="center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 xml:space="preserve">Фарклъ тарафлар: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(1) бири фукара, ьобюрю зенгин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бири растгеле булуйор, ьобюрю узун сенелер аръ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ензер тарафлар: икиси хершейи сатъйор – сонра даха къйметли бир шейи елде едийор</w:t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текрар аклъмъза гетирелим: тема = Аллахън краллъ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чок янлъш фикирлер, онун ичин Иса чок ьоретиш вери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>- Аллахън краллъъ гелди ми, санки Исраил дюнянън тснетъръ оладжак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Е.А.’те: Ъсраил аскери бир сюпер гюч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Йешая 2:2-3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РАБ'бин Тапънаъ'нън курулдуу да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Геледжекте даларън ен йюджеси, тепелерин ен йюксеи оладжак. 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 xml:space="preserve">Улусларън хепси орая акън едеджек.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3 Бирчок халк геледжек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"Хайди, РАБ'бин Даъ'на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Якуп'ун Танръсъ'нън Тапънаъ'на чъкалъм" дийеджеклер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"О бизе кенди йолуну ьоретсин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Биз де О'нун йолундан гиделим."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Чюнкю Яса Сийон'дан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РАБ'бин сьозю Йерушалим'ден чъкаджак.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 xml:space="preserve">25:10 РАБ'бин ели бу даън юзеринде каладжак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Ама Моав гюбре чукурундаки саман гиби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Кенди йеринде чиненеджек.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Аллахън краллъъ саклъдъ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   </w:t>
      </w:r>
      <w:r>
        <w:rPr>
          <w:rFonts w:cs="Arial" w:ascii="Arial" w:hAnsi="Arial"/>
          <w:sz w:val="24"/>
          <w:lang w:val="tr-TR"/>
        </w:rPr>
        <w:t xml:space="preserve">- сеслейенлер ичин бюйюк бир шок: САКЛЪДЪР – деил гючлю ве сюслю  гьорюнен бир краллък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   </w:t>
      </w:r>
      <w:r>
        <w:rPr>
          <w:rFonts w:cs="Arial" w:ascii="Arial" w:hAnsi="Arial"/>
          <w:sz w:val="24"/>
          <w:lang w:val="tr-TR"/>
        </w:rPr>
        <w:t>- Сюлейман’ън краллъъ:</w:t>
      </w:r>
    </w:p>
    <w:p>
      <w:pPr>
        <w:pStyle w:val="Normal"/>
        <w:rPr>
          <w:rFonts w:ascii="Arial" w:hAnsi="Arial" w:cs="Arial"/>
          <w:b/>
          <w:b/>
          <w:sz w:val="24"/>
          <w:lang w:val="tr-TR" w:eastAsia="en-US"/>
        </w:rPr>
      </w:pPr>
      <w:r>
        <w:rPr>
          <w:rFonts w:cs="Arial" w:ascii="Arial" w:hAnsi="Arial"/>
          <w:b/>
          <w:sz w:val="24"/>
          <w:lang w:val="tr-TR" w:eastAsia="en-US"/>
        </w:rPr>
        <w:t xml:space="preserve">2.Тарихлер 9:22-23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Крал Сюлейман дюнянън бютюн кралларъндан даха зенгин, даха билгейди. Танръ'нън Сюлейман'а вердии билгелии динлемек ичин дюнянън бютюн кралларъ ону гьормек истерлерди. 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контраст: Аллахън краллъъ хем хер йерден гьорюлюйор (Матта 5:14 “тепейе курулан касаба” – хем де саклъдър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емек: краллъън вар олдууну херкес билийор- ама краллък олдууну анламъйорлар- даха бюйюк бир шей беклийорла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мюжде саклъдър = анлашълмъйор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2.Кор 4:3    Ама бизим 'ийи хаберимиз' ьортюлю исе де, анджак маф оланлар ичин ьортюлюдю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герчек- асъл килисе хер заман саклъдър – деил катедралларда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Аллахън краллъъ къйметлидир (хазине ве седеф бонджуу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1. бу зенгинлик хем колай анлашълъйор (тарладаки хазине), хем де зор анлашълъйор (седеф бонджуу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лтънън кулланълъшъ вар: дишлер, елетроник   ама   седеф бонджукларъ саде сюс ичин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Хазине: Алтънларън къймети ортада - ону херкес анлаябили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>Седеф бонджуу: Садедже експертлер онун къйметини анлаябилир (художник ресим гиби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раллъън къйметини базъ тарафларда хемен анлъйоруз: шифа, сонсуз яшам, севг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 </w:t>
      </w:r>
      <w:r>
        <w:rPr>
          <w:rFonts w:cs="Arial" w:ascii="Arial" w:hAnsi="Arial"/>
          <w:sz w:val="24"/>
          <w:lang w:val="tr-TR"/>
        </w:rPr>
        <w:t xml:space="preserve">ама базъ тарафларъ зор анлашълъйор: </w:t>
      </w:r>
    </w:p>
    <w:p>
      <w:pPr>
        <w:pStyle w:val="Aktarma"/>
        <w:ind w:left="0" w:hanging="0"/>
        <w:rPr/>
      </w:pPr>
      <w:r>
        <w:rPr>
          <w:rFonts w:cs="Arial" w:ascii="Arial" w:hAnsi="Arial"/>
          <w:sz w:val="24"/>
        </w:rPr>
        <w:t xml:space="preserve">Кол. 1:19  - </w:t>
        <w:tab/>
        <w:t xml:space="preserve">Чюнкю Баба разъ гелди, </w:t>
      </w:r>
      <w:r>
        <w:rPr>
          <w:rFonts w:cs="Arial" w:ascii="Arial" w:hAnsi="Arial"/>
          <w:i/>
          <w:sz w:val="24"/>
        </w:rPr>
        <w:t>бютюн долулуу</w:t>
      </w:r>
      <w:r>
        <w:rPr>
          <w:rFonts w:cs="Arial" w:ascii="Arial" w:hAnsi="Arial"/>
          <w:sz w:val="24"/>
        </w:rPr>
        <w:t xml:space="preserve"> Онда булунсун,; </w:t>
      </w:r>
    </w:p>
    <w:p>
      <w:pPr>
        <w:pStyle w:val="Aktarma"/>
        <w:ind w:left="0" w:hanging="0"/>
        <w:rPr/>
      </w:pPr>
      <w:r>
        <w:rPr>
          <w:rFonts w:cs="Arial" w:ascii="Arial" w:hAnsi="Arial"/>
          <w:sz w:val="24"/>
        </w:rPr>
        <w:t xml:space="preserve">Йух. 1:16-17  - Биз де хепимиз Онун долулуундан алдък; мерхамет юстюне мерхамет алдък. </w:t>
      </w:r>
      <w:r>
        <w:rPr>
          <w:rFonts w:cs="Arial" w:ascii="Arial" w:hAnsi="Arial"/>
          <w:sz w:val="24"/>
          <w:vertAlign w:val="superscript"/>
        </w:rPr>
        <w:t>17</w:t>
      </w:r>
      <w:r>
        <w:rPr>
          <w:rFonts w:cs="Arial" w:ascii="Arial" w:hAnsi="Arial"/>
          <w:sz w:val="24"/>
        </w:rPr>
        <w:t xml:space="preserve"> Чюнкю Аллах кануну Муса'дан верилди, ама мерхамет ве хакикат Иса Месих иле олду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Кол. 2:3 - Анлайъшън ве билгинин бютюн зенгинликлери Месихин ичинде саклъдъ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 xml:space="preserve">2. бу зенгинлик фарклъ: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пайлаштъкча азалмъйор, чоалъйор (екмек ве балък муджизеси, талебелеринин еллеринде олду)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2.Кор. 6:10 – фукаралар (= постоллар) кишилери зенгинлештири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>2.Кор 4:7 – бу хазине бизим хаятларъмъзда яшаян Месихти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3. Бу зенгинлик насъл мейдана гелийор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Дюнянън ен пахалъ седеф бонджуу колйесини япмая калктълар: юч сене арадълар, фиятъ: 3,2 милйон дола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у кадар бюйюк къймет нереден гелийор? Кючюк бир кум танеси оларак башлъйор, мидйе ону чъкармак ичин реаксия гьостерийор – гиттикче бюйю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ллахън краллъъ да ьойле: ен башта Месих (аджъ чекмеси, иренч, касаплар дини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сонра: иманлълар да айнъсънъ чекийорлар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/>
      </w:pPr>
      <w:r>
        <w:rPr/>
        <w:t>Кол. 1:24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Сизин хатърънъза севе севе чеки чекийорум. Месихин чекилеринден гери каланъ тамамлъйорум. Ону кенди беденимле ве Онун беденинин хатъръна (демек килисенин хатъръна), тамамлъйорум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 xml:space="preserve">4. Бу зенгинлик недир?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а) яшам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б) умут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дж) Аллахън гюджю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йени инсан олмак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Кутсал Рух (онун ичин краллъа топрак лазъм деил – Сталин ‘папанън кач тане ордусу вар?’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Иса’нън араджълъъ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- мелеклер </w:t>
      </w:r>
    </w:p>
    <w:p>
      <w:pPr>
        <w:pStyle w:val="Heading1"/>
        <w:rPr>
          <w:lang w:val="tr-TR"/>
        </w:rPr>
      </w:pPr>
      <w:r>
        <w:rPr>
          <w:lang w:val="tr-TR"/>
        </w:rPr>
        <w:t>ДЖ. Бу краллъъ казанмак ичин хершейи сатмак лазъм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1. истер чок олсун (тюджджар), истер аз олсун – ама100%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2. Месих’е гелиндже не бракъйоруз?</w:t>
      </w:r>
    </w:p>
    <w:p>
      <w:pPr>
        <w:pStyle w:val="Heading3"/>
        <w:rPr>
          <w:lang w:val="tr-TR"/>
        </w:rPr>
      </w:pPr>
      <w:r>
        <w:rPr>
          <w:lang w:val="tr-TR"/>
        </w:rPr>
        <w:tab/>
        <w:t>а. гюнахларъмъз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Йух 3:14 чьолдеки бакър йъланъ (иманла Иса’я бакан куртулур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куртулмак истейен, кенди гюнахъндан нефрет етмел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деил: куртулайъм, ама гене де базъ гюнахларъ саклайъм</w:t>
        <w:tab/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бунлардан нефрет едийор мусун? ялан – икийюзлюлюк - гурур</w:t>
      </w:r>
    </w:p>
    <w:p>
      <w:pPr>
        <w:pStyle w:val="Heading3"/>
        <w:rPr>
          <w:lang w:val="tr-TR"/>
        </w:rPr>
      </w:pPr>
      <w:r>
        <w:rPr>
          <w:lang w:val="tr-TR"/>
        </w:rPr>
        <w:tab/>
        <w:t>б. бизи бу дюняя балаян малла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Матта 19:23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Ве Иса ьоренджилерине деди: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"Сизе дору бир шей сьойлейейим: зенгин бир адам ичин гьокюн краллъъна гирмек, не кадар да зордур! </w:t>
      </w:r>
      <w:r>
        <w:rPr>
          <w:rFonts w:cs="Arial" w:ascii="Arial" w:hAnsi="Arial"/>
          <w:sz w:val="24"/>
          <w:vertAlign w:val="superscript"/>
          <w:lang w:val="tr-TR"/>
        </w:rPr>
        <w:t>24</w:t>
      </w:r>
      <w:r>
        <w:rPr>
          <w:rFonts w:cs="Arial" w:ascii="Arial" w:hAnsi="Arial"/>
          <w:sz w:val="24"/>
          <w:lang w:val="tr-TR"/>
        </w:rPr>
        <w:t xml:space="preserve"> Бир де сизе шуну сьойлейейим: деве ичин даха колайдър, иненин делиинден гечсин, не кадар зенгин адам Аллахън краллъъна гирсин.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киши урашъйор бир малъ елде етсин – вакти ве гюджю калмъйор. Аллахън краллъънъ дюшюнсюн</w:t>
      </w:r>
    </w:p>
    <w:p>
      <w:pPr>
        <w:pStyle w:val="Heading3"/>
        <w:rPr>
          <w:lang w:val="tr-TR"/>
        </w:rPr>
      </w:pPr>
      <w:r>
        <w:rPr>
          <w:lang w:val="tr-TR"/>
        </w:rPr>
        <w:tab/>
        <w:t>дж. бизи бу дюняя балаян илишкилер – анне, баба, каръ, къзан в.с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/>
      </w:pPr>
      <w:r>
        <w:rPr/>
        <w:t>Матта 10:34-37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Санмайън ки, гелдим йерйюзюне баръшъклък гетирейим. Бен гелмедим баръшъклък гетирмейе, гелдим бир кълъч гетирмейе. </w:t>
      </w:r>
      <w:r>
        <w:rPr>
          <w:rFonts w:cs="Arial" w:ascii="Arial" w:hAnsi="Arial"/>
          <w:sz w:val="24"/>
          <w:vertAlign w:val="superscript"/>
          <w:lang w:val="tr-TR"/>
        </w:rPr>
        <w:t>35</w:t>
      </w:r>
      <w:r>
        <w:rPr>
          <w:rFonts w:cs="Arial" w:ascii="Arial" w:hAnsi="Arial"/>
          <w:sz w:val="24"/>
          <w:lang w:val="tr-TR"/>
        </w:rPr>
        <w:t xml:space="preserve"> Чюнкю бен бир адамън бабасъйла арасънъ бозмая гелдим; ве бир къзън анасъйла арасънъ бозмая гелдим; ве бир гелинин кайнанасъйла арасънъ бозмая гелдим. </w:t>
      </w:r>
      <w:r>
        <w:rPr>
          <w:rFonts w:cs="Arial" w:ascii="Arial" w:hAnsi="Arial"/>
          <w:sz w:val="24"/>
          <w:vertAlign w:val="superscript"/>
          <w:lang w:val="tr-TR"/>
        </w:rPr>
        <w:t>36</w:t>
      </w:r>
      <w:r>
        <w:rPr>
          <w:rFonts w:cs="Arial" w:ascii="Arial" w:hAnsi="Arial"/>
          <w:sz w:val="24"/>
          <w:lang w:val="tr-TR"/>
        </w:rPr>
        <w:t xml:space="preserve"> Ве адамън кенди ев халкъ биле она дюшман оладжак. </w:t>
      </w:r>
      <w:r>
        <w:rPr>
          <w:rFonts w:cs="Arial" w:ascii="Arial" w:hAnsi="Arial"/>
          <w:sz w:val="24"/>
          <w:vertAlign w:val="superscript"/>
          <w:lang w:val="tr-TR"/>
        </w:rPr>
        <w:t>37</w:t>
      </w:r>
      <w:r>
        <w:rPr>
          <w:rFonts w:cs="Arial" w:ascii="Arial" w:hAnsi="Arial"/>
          <w:sz w:val="24"/>
          <w:lang w:val="tr-TR"/>
        </w:rPr>
        <w:t xml:space="preserve"> Ким бабасънъ ве анасънъ бенден даха чок северсе, о бана лайък деилдир. Ве ким олуну я да къзънъ бенден даха чок северсе, о бана лайък деилдир.</w:t>
      </w:r>
    </w:p>
    <w:p>
      <w:pPr>
        <w:pStyle w:val="Heading3"/>
        <w:rPr>
          <w:lang w:val="tr-TR"/>
        </w:rPr>
      </w:pPr>
      <w:r>
        <w:rPr>
          <w:lang w:val="tr-TR"/>
        </w:rPr>
        <w:tab/>
        <w:t xml:space="preserve">д. хаятъмъз – (а.38)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‘</w:t>
      </w:r>
      <w:r>
        <w:rPr>
          <w:rFonts w:cs="Arial" w:ascii="Arial" w:hAnsi="Arial"/>
          <w:sz w:val="24"/>
          <w:lang w:val="tr-TR"/>
        </w:rPr>
        <w:t>Ким кенди джанънъ даха чок северсе…’ (ама о чок бюйюк – даха кючюк шейлер бизим ичин даха зор, даха ьонемли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ind w:firstLine="720"/>
        <w:rPr>
          <w:lang w:val="tr-TR"/>
        </w:rPr>
      </w:pPr>
      <w:r>
        <w:rPr>
          <w:lang w:val="tr-TR"/>
        </w:rPr>
        <w:t>е. кенди арзуларъмъз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 - киши Иса’я гелдиктен сонра артък кенди хаятънъ контрол етми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.Кор 6:18-19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Йокса билмийор мусунуз ки, бедениниз Кутсал Рухун евидир. О Кутсал Руху Аллахтан алдънъз, ве О шимди ичинизде отуруйор. Сиз артък кендинизин ефендиси деилсиниз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Сиз бир фиятла сатън алъндънъз. Онун ичин беденлеринизле Аллаха шан гетирин.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 xml:space="preserve">    - витс:  Брезхнев 1. Маи ичин Байтош’а бир волга хедийе етмиш…. Волан бизде калъ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- Йух 3 – Рухтан доанлар рюзгар гибиди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/>
      </w:pPr>
      <w:r>
        <w:rPr/>
        <w:t>Ром 8:12-14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Иште кардешлер, биз борчлуйуз - ама бедене борчлу деилиз ки, беден дюшюнджесине гьоре яшаялъм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Чюнкю бедене гьоре яшарсанъз, ьоледжениз. Ама егер Рухла беденин ишлерини йок едерсениз, яшаяджанъз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Аллахън Руху кими гюдерсе, Аллах евлатларъ онлардъ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   - иманлъ ичин артък ‘ДЖАНЪМ ЧЕКМИЙОР’ дийе бир шей йок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СОН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* ен сонунда хер ики адам хершейи кайбеттилер ве хершейи казандълар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(1) ьорнек: Павлус: </w:t>
      </w:r>
    </w:p>
    <w:p>
      <w:pPr>
        <w:pStyle w:val="Heading4"/>
        <w:rPr/>
      </w:pPr>
      <w:r>
        <w:rPr/>
        <w:t>Фил 3:4-8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Аслънда беним фърсатъм вар, беден шейлере гювенейим. Башкаларъ беден шейлере гювенмейе дюшюнселер, бен даха да фазла гювенебилирдим: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Секиз гюнлюк икен сюннет олдум, Исраил халкънданъм, Бенямин джинсинден, Ибранилерин Ибраниси. Канун дерсен, Фериси идим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Аллах ичин късканчлък дерсен, килисейе езийет еден бири идим. Канундан гелен дорулук дерсен, кусурсуздум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Ама беним ичин кяр олан шейлери, Месихин хатъръна хепсини зарар сайдъм.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Месих Иса'йъ, Раббими танъмак ен йюксек шейдир. Ве иште, Онун хатъръ ичин артък хершейи зарар сайъйорум. Онун хатъръна хер бир шейи кайбеттим, хершейи боклук сайъйорум, саде саде Месихи казанайъм дийе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ьорнек: Еридж Лиделл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</w:tabs>
      <w:spacing w:before="0" w:after="60"/>
      <w:ind w:left="142" w:hanging="0"/>
      <w:outlineLvl w:val="4"/>
    </w:pPr>
    <w:rPr>
      <w:rFonts w:ascii="Arial" w:hAnsi="Arial" w:cs="Arial"/>
      <w:b/>
      <w:sz w:val="24"/>
      <w:lang w:val="tr-TR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36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0:47:00Z</dcterms:created>
  <dc:creator>Tomas OTTO</dc:creator>
  <dc:description/>
  <dc:language>en-US</dc:language>
  <cp:lastModifiedBy>xxxx xxxx </cp:lastModifiedBy>
  <dcterms:modified xsi:type="dcterms:W3CDTF">2006-01-14T00:48:00Z</dcterms:modified>
  <cp:revision>3</cp:revision>
  <dc:subject/>
  <dc:title>Matthew 13:44-52  PP2</dc:title>
</cp:coreProperties>
</file>