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/>
      </w:pPr>
      <w:r>
        <w:rPr>
          <w:rFonts w:cs="Arial" w:ascii="Arial" w:hAnsi="Arial"/>
          <w:color w:val="000080"/>
          <w:sz w:val="24"/>
          <w:szCs w:val="24"/>
          <w:lang w:val="tr-TR"/>
        </w:rPr>
        <w:t>Ибранилер Мектубу - 29. вааз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/>
      </w:pPr>
      <w:r>
        <w:rPr>
          <w:rFonts w:cs="Arial" w:ascii="Arial" w:hAnsi="Arial"/>
          <w:b/>
          <w:bCs/>
          <w:color w:val="000080"/>
          <w:sz w:val="32"/>
          <w:szCs w:val="32"/>
          <w:lang w:val="tr-TR"/>
        </w:rPr>
        <w:t>Йеди тане насихат (13:1-8)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bCs/>
          <w:color w:val="000080"/>
          <w:sz w:val="24"/>
          <w:szCs w:val="24"/>
          <w:lang w:val="tr-TR"/>
        </w:rPr>
      </w:pPr>
      <w:r>
        <w:rPr>
          <w:rFonts w:cs="Arial" w:ascii="Arial" w:hAnsi="Arial"/>
          <w:b/>
          <w:bCs/>
          <w:color w:val="000080"/>
          <w:sz w:val="24"/>
          <w:szCs w:val="24"/>
          <w:lang w:val="tr-TR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1 Кардешлик севгиси сюрекли олсун.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2 Мисафирлери кабул етмейи унутмайън. Бьойлеликле кими кишилер мелеклери биле мисафир еттилер. 3 Мапуста оланларъ ьойле хатърлайън, санки сиз де онларла бирликте мапустасънъз. Езийет гьоренлери де хатърлайън, чюнкю сиз де беден ташъйорсунуз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4 Херкес евлилие сайгъ гьостерсин. Евлилик ятаъ гюнахла лекеленмесин. Чюнкю гезгинджилери ве зинаджъларъ Аллах давалаяджак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5 Хаятънъз пара севгисинден узак олсун. Елинизде не кадар варса, о кадарла йетинин. Чюнкю Аллах деди: "Бен сени хич бир даим бракмаяджам, сени хич бир даим терк етмейеджем." 6 Онун ичин куражла дийоруз ки, "Раб беним ярдъмджъмдър, бен коркмам. Инсанлар бана не япаджак?"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7 Сизе ескиден гюдюджюлюк япанларъ анън. Аллахън хаберини сизе билдиренлер онлар олду. Онларън хаятларънън сонуна бакън, онларън иманънъ ьорнек алън. 8 Чюнкю Иса Месих дюн, бугюн ве сонусузлара кадар хеп айнъ калъйор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--------------------------------------------------</w:t>
      </w:r>
    </w:p>
    <w:p>
      <w:pPr>
        <w:pStyle w:val="Heading1"/>
        <w:rPr>
          <w:lang w:val="tr-TR"/>
        </w:rPr>
      </w:pPr>
      <w:r>
        <w:rPr>
          <w:lang w:val="tr-TR"/>
        </w:rPr>
        <w:t>Гириш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Бу айетлер конушуйор иманлънън илишкилери хаккън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Хепимизин тюрлю чешит илишкилеримиз вар: насъл некрологларда язъйор: “Чок деерли бир еш, баба, кардеш, колега ве аркадашъ кайбеттик” – демек бир киши айнъ анда бютюн бу шейлердир, бютюн бу илишкилерде булунуй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Артък иманлънън ‘директно’ илишкилери йоктур – Иса Месих бир араджъ олуйор, санки бир филтер олуйор – бютюн илишкилеримиз онун араджълъъйла олуйор – санки Иса хер шейе каръшъйо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Артък директно ана бабамъза баланмъйоруз: бизимле анамъз ве бабамъзън арасънда Иса Месих дуруйор ве бизе гьостерийор, насъл давраналъ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Бурада йеди тема гьорюйоруз: кардешлик севгиси, мисафир севгиси, мапусчулара севги, езийет гьоренлере севги, евлиликте темиз яшамак, пара севгиси ве гюдюджюлере сайгъ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Бютюн бунлар проблемли темалар иди – атешлилиини кайбетмиш бир топлулук хеп бу конуларда зорлук гьореджек: онларън арасънда кардеш севгиси йок, мисафирлери кабул етмек йок, зина япанлар чоаладжак, ве херкес парая тапмая башлаяджак</w:t>
      </w:r>
    </w:p>
    <w:p>
      <w:pPr>
        <w:pStyle w:val="Heading1"/>
        <w:rPr/>
      </w:pPr>
      <w:r>
        <w:rPr>
          <w:lang w:val="tr-TR"/>
        </w:rPr>
        <w:t>А. Кардешлик севгиси (айет 1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24"/>
          <w:szCs w:val="24"/>
          <w:lang w:val="tr-TR"/>
        </w:rPr>
        <w:t>“</w:t>
      </w:r>
      <w:r>
        <w:rPr>
          <w:rFonts w:cs="Arial" w:ascii="Arial" w:hAnsi="Arial"/>
          <w:sz w:val="24"/>
          <w:szCs w:val="24"/>
          <w:lang w:val="tr-TR"/>
        </w:rPr>
        <w:t xml:space="preserve">Кардешлик севгиси сюрекли олсун.” </w:t>
      </w:r>
    </w:p>
    <w:p>
      <w:pPr>
        <w:pStyle w:val="Heading2"/>
        <w:rPr/>
      </w:pPr>
      <w:r>
        <w:rPr>
          <w:lang w:val="tr-TR"/>
        </w:rPr>
        <w:t>1. иманда актиф яшаялъ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Uрашмазсак, кардешлик севгиси хеп соаджак – ьондже ортак бир рухсал харекет, бир иш анълъйор ве кардешлик севгиси съджактър – ама о ишлер гериде калънджа хершей бир масал гиби калъйор – “Ее, хатърлъйор мусун, ескиден нелер япардък..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не заман бирликте рухта савашъйоруз, джинлерле боушуйоруз, не заман баскъ вар, не заман бирликте Аллахън сьозюню яйъйоруз – не заман дуаларъмъза хер заман джевап верилирсе, не заман ‘актиф’’ бир иманлъ хаят сюрдюрюрсек – О заман кардешлик севгиси тазелени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ама не заман килисе автопилотла айданълърса – хер шей отоматик ве дюшюнмеден олуйор,  о заман кардешлик севгиси де соаджак – рухсал хакикатлар бизе чок узак бир масал гиби геледжек</w:t>
      </w:r>
    </w:p>
    <w:p>
      <w:pPr>
        <w:pStyle w:val="Heading2"/>
        <w:rPr>
          <w:lang w:val="tr-TR"/>
        </w:rPr>
      </w:pPr>
      <w:r>
        <w:rPr>
          <w:lang w:val="tr-TR"/>
        </w:rPr>
        <w:t>2. бирбиримзле бир анлашма япалъ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Давут иле Йонатан</w:t>
      </w:r>
    </w:p>
    <w:p>
      <w:pPr>
        <w:pStyle w:val="Nr"/>
        <w:rPr/>
      </w:pPr>
      <w:r>
        <w:rPr/>
        <w:t xml:space="preserve">1.Самуел 18:3-4  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Йонатан, Давут'а беследии дерин севгиден ьотюрю, онунла бир достлук антлашмасъ яптъ. Юзеринден кафтанънъ чъкаръп зърхъ, кълъджъ, яйъ ве кушаъйла бирликте Давут'а верди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Кардеш севгиси бир ‘агапе’ севгисидир – демек: бизим дуйгуларъмъза балъ деилдир, карара балъдър</w:t>
      </w:r>
    </w:p>
    <w:p>
      <w:pPr>
        <w:pStyle w:val="Heading2"/>
        <w:rPr/>
      </w:pPr>
      <w:r>
        <w:rPr>
          <w:lang w:val="tr-TR"/>
        </w:rPr>
        <w:t>3. беклемейелим, биринджи адъмъ аталъм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Аф етмек –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Долашмак –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1"/>
        <w:rPr/>
      </w:pPr>
      <w:r>
        <w:rPr>
          <w:lang w:val="tr-TR"/>
        </w:rPr>
        <w:t>Б. Мисафирлер  (айет 2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24"/>
          <w:szCs w:val="24"/>
          <w:lang w:val="tr-TR"/>
        </w:rPr>
        <w:t>“</w:t>
      </w:r>
      <w:r>
        <w:rPr>
          <w:rFonts w:cs="Arial" w:ascii="Arial" w:hAnsi="Arial"/>
          <w:sz w:val="24"/>
          <w:szCs w:val="24"/>
          <w:lang w:val="tr-TR"/>
        </w:rPr>
        <w:t xml:space="preserve">Мисафирлери кабул етмейи унутмайън. Бьойлеликле кими кишилер мелеклери биле мисафир еттилер. </w:t>
      </w:r>
    </w:p>
    <w:p>
      <w:pPr>
        <w:pStyle w:val="Heading2"/>
        <w:ind w:left="0" w:right="0" w:firstLine="284"/>
        <w:jc w:val="left"/>
        <w:rPr>
          <w:lang w:val="tr-TR" w:eastAsia="bg-BG"/>
        </w:rPr>
      </w:pPr>
      <w:r>
        <w:rPr>
          <w:lang w:val="tr-TR" w:eastAsia="bg-BG"/>
        </w:rPr>
        <w:t>1. мелеклер:  Ески Антлашмадан ики олай аклъмъза гелийор</w:t>
      </w:r>
    </w:p>
    <w:p>
      <w:pPr>
        <w:pStyle w:val="Heading3"/>
        <w:keepNext w:val="true"/>
        <w:spacing w:before="240" w:after="60"/>
        <w:ind w:left="567" w:right="0" w:firstLine="567"/>
        <w:rPr/>
      </w:pPr>
      <w:r>
        <w:rPr>
          <w:rFonts w:cs="Arial"/>
          <w:bCs/>
          <w:sz w:val="26"/>
          <w:szCs w:val="26"/>
          <w:lang w:val="tr-TR" w:eastAsia="bg-BG"/>
        </w:rPr>
        <w:t>а. Ибрахим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Яратълъш 18:2-10 – юч мелек она гелийор, сонра Содом касабасъна гидип Лут’у куртаръйорлар</w:t>
      </w:r>
    </w:p>
    <w:p>
      <w:pPr>
        <w:pStyle w:val="Heading3"/>
        <w:keepNext w:val="true"/>
        <w:spacing w:before="240" w:after="60"/>
        <w:ind w:left="567" w:right="0" w:firstLine="567"/>
        <w:rPr>
          <w:rFonts w:cs="Arial"/>
          <w:bCs/>
          <w:sz w:val="26"/>
          <w:szCs w:val="26"/>
          <w:lang w:val="tr-TR" w:eastAsia="bg-BG"/>
        </w:rPr>
      </w:pPr>
      <w:r>
        <w:rPr>
          <w:rFonts w:cs="Arial"/>
          <w:bCs/>
          <w:sz w:val="26"/>
          <w:szCs w:val="26"/>
          <w:lang w:val="tr-TR" w:eastAsia="bg-BG"/>
        </w:rPr>
        <w:t xml:space="preserve">б. Маноах </w:t>
      </w:r>
    </w:p>
    <w:p>
      <w:pPr>
        <w:pStyle w:val="Nr"/>
        <w:rPr/>
      </w:pPr>
      <w:r>
        <w:rPr/>
        <w:t>Хакимлер 13:3-5,11,15,20</w:t>
      </w:r>
    </w:p>
    <w:p>
      <w:pPr>
        <w:pStyle w:val="Ayet"/>
        <w:rPr/>
      </w:pPr>
      <w:r>
        <w:rPr>
          <w:lang w:val="tr-TR"/>
        </w:rPr>
        <w:t>3  РАБ'бин мелеи кадъна гьорюнерек, "Късър олдуун, чоджук доурмадъън халде гебе калъп бир оул доураджаксън" деди, 4  "Бундан бьойле шарап я да ички ичмемейе диккат ет, мурдар бир шей йеме. 5 Чюнкю гебе калъп бир оул доураджаксън. Онун башъна устура демейеджек. Чюнкю о даха рахминдейкен Танръ'я аданмъш оладжак. Исраил'и Fилистлилер'ин елинден куртармая башлаяджак олан одур."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11  Маноах калкъп каръсънън ардъсъра гитти. Адамън янъна варънджа, "Каръмла конушан адам сен мисин?" дийе сорду. Адам, "Евет, беним" деди. 15  Маноах, "Сени алъкоймак, онуруна бир кечи кесмек истийоруз" деди. </w:t>
      </w:r>
    </w:p>
    <w:p>
      <w:pPr>
        <w:pStyle w:val="Ayet"/>
        <w:rPr>
          <w:lang w:val="tr-TR"/>
        </w:rPr>
      </w:pPr>
      <w:r>
        <w:rPr>
          <w:lang w:val="tr-TR"/>
        </w:rPr>
        <w:t>20  РАБ'бин мелеи сунактан йюкселен алевле бирликте гьое йюкселди. Буну гьорен Маноах'ла каръсъ йюзюстю йере капандълар.</w:t>
      </w:r>
    </w:p>
    <w:p>
      <w:pPr>
        <w:pStyle w:val="Heading2"/>
        <w:ind w:left="0" w:right="0" w:firstLine="284"/>
        <w:jc w:val="left"/>
        <w:rPr>
          <w:lang w:val="tr-TR" w:eastAsia="bg-BG"/>
        </w:rPr>
      </w:pPr>
      <w:r>
        <w:rPr>
          <w:lang w:val="tr-TR" w:eastAsia="bg-BG"/>
        </w:rPr>
        <w:t>2. неден мисафирлери кабул едели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Базъларъ дийор: ескиден хотеллер чок кьотю идилер (пислик ве проститутсия) – онун ичин даха бюйюк ихтияч вардъ, кишилер евлерде мисафир калсъ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Ама бендже саде бу деил: белки йетериндже паран вар, хотелде каласън, белки инсанджа ихйтияджън йок иманлъларда мисафир каласъ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Иманлъларъ бизде яттърдък мъ, Месихин бедени кувветленийор – ики парчанън арасънда комуникатсия, хаберлешме олу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Бизе бютюн дюнядан мисафирлер гелди – артък беним гьорюшюм даха гениш, йюреим даха гениш. Онлар бизим ичин дуа едерлер, биз де онлар ичин дуа едериз. Бьойледже Месихин беденине куввет верили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Мисафирлери севе севе кабул етмек, бир гюдюджю ичин шарттър: ону япмаса, гюдюджю оламаз (1.Тим 3:2) - чюнкю о башкаларъна ьорнек олмалъ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Иманлъ, кенди евини ачтъ мъ, гьостерийор ки, “Беним малъм Раббиндир – о истедии гиби куллансън”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</w:r>
    </w:p>
    <w:p>
      <w:pPr>
        <w:pStyle w:val="Heading1"/>
        <w:rPr/>
      </w:pPr>
      <w:r>
        <w:rPr>
          <w:lang w:val="bg-BG"/>
        </w:rPr>
        <w:t>В</w:t>
      </w:r>
      <w:r>
        <w:rPr>
          <w:lang w:val="tr-TR"/>
        </w:rPr>
        <w:t>. Мапусчулар   (айет 3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24"/>
          <w:szCs w:val="24"/>
          <w:lang w:val="tr-TR"/>
        </w:rPr>
        <w:t>“</w:t>
      </w:r>
      <w:r>
        <w:rPr>
          <w:rFonts w:cs="Arial" w:ascii="Arial" w:hAnsi="Arial"/>
          <w:sz w:val="24"/>
          <w:szCs w:val="24"/>
          <w:lang w:val="tr-TR"/>
        </w:rPr>
        <w:t>Мапуста оланларъ ьойле хатърлайън, санки сиз де онларла бирликте мапустасънъз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 xml:space="preserve">Ескиден насъл дуа едилирди: “Хастане кьошеджиклеринден геч. Мапуста оланларъ берекетле...”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Табии ки, бурада меселе олуйор Иса Месих ичин мапуса атълмъш оланлар ичин – деил бирханги башка суч ичин мапуса атълмъш оланлар ичин</w:t>
      </w:r>
    </w:p>
    <w:p>
      <w:pPr>
        <w:pStyle w:val="Nr"/>
        <w:rPr/>
      </w:pPr>
      <w:r>
        <w:rPr/>
        <w:t>1.Петрус 5:15-16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Сакън олмасън аранъзда ьойле кишилер, катил, хърсъз, кьотюлюк япан, я да бурнуну башкаларънън ишине сокан бири оларак чеки чексин. Ама киши Месихчи оларак чеки чекерсе, ондан утанмасън; о адла Аллахъ шанласън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Комунист системин алтънда бирчок Булгар кардешлеримиз мапуса атълмъштъ. – Махалледеки иманлълар о дуаларъ ишиттилер ве олдуу гиби копя етмейе башладълар – ама бир фарк вардъ: Раб ичин мапуса атъланлар ичин меселе олмуйорду, хърсъзлък я башка сучлар ичин меселе олу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Иранлъ бир кардешле конуштум – орада белки сон сенелерде 20 киши Раб ичин ьолдюрюлдю, ве бирчокларъ мапуса атълдъ – деди ки: “Баскъ япанларън хесабъ хеп айнъ: егер кимсе мапусчуларъ арамазса, онлара истедиклери гиби баскъ япарлар. Ама сък сък зиярет едилирлерсе, мектуп язълърса, даха ийи давранърлар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Раб ичин мапусчу оланлара унутулмак санки икинджи ве даха бюйюк бир джез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 xml:space="preserve">Iлък олмуш бир топлантъда херкес кендини дюшюнюйор – “Ех, чок язък, наапалъм, Аллах сербестлие кавуштурсун” </w:t>
      </w:r>
    </w:p>
    <w:p>
      <w:pPr>
        <w:pStyle w:val="Heading1"/>
        <w:rPr/>
      </w:pPr>
      <w:r>
        <w:rPr>
          <w:lang w:val="bg-BG"/>
        </w:rPr>
        <w:t>Г</w:t>
      </w:r>
      <w:r>
        <w:rPr>
          <w:lang w:val="tr-TR"/>
        </w:rPr>
        <w:t>. Езийет гьоренлер   (айет 3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24"/>
          <w:szCs w:val="24"/>
          <w:lang w:val="tr-TR"/>
        </w:rPr>
        <w:t>“</w:t>
      </w:r>
      <w:r>
        <w:rPr>
          <w:rFonts w:cs="Arial" w:ascii="Arial" w:hAnsi="Arial"/>
          <w:sz w:val="24"/>
          <w:szCs w:val="24"/>
          <w:lang w:val="tr-TR"/>
        </w:rPr>
        <w:t>Езийет гьоренлери де хатърлайън, чюнкю сиз де беден ташъйорсунуз.”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1"/>
        <w:rPr/>
      </w:pPr>
      <w:r>
        <w:rPr>
          <w:lang w:val="bg-BG"/>
        </w:rPr>
        <w:t>Д</w:t>
      </w:r>
      <w:r>
        <w:rPr>
          <w:lang w:val="tr-TR"/>
        </w:rPr>
        <w:t>. Евлилик  (айет 4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24"/>
          <w:szCs w:val="24"/>
          <w:lang w:val="tr-TR"/>
        </w:rPr>
        <w:t>“</w:t>
      </w:r>
      <w:r>
        <w:rPr>
          <w:rFonts w:cs="Arial" w:ascii="Arial" w:hAnsi="Arial"/>
          <w:sz w:val="24"/>
          <w:szCs w:val="24"/>
          <w:lang w:val="tr-TR"/>
        </w:rPr>
        <w:t>Херкес евлилие сайгъ гьостерсин. Евлилик ятаъ гюнахла лекеленмесин. Чюнкю гезгинджилери ве зинаджъларъ Аллах давалаяджак.”</w:t>
      </w:r>
    </w:p>
    <w:p>
      <w:pPr>
        <w:pStyle w:val="Heading2"/>
        <w:rPr/>
      </w:pPr>
      <w:r>
        <w:rPr>
          <w:lang w:val="tr-TR"/>
        </w:rPr>
        <w:t>1. Рома Емператорлуунда з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 xml:space="preserve">Ескиден Ромалълар евлилие ве намуса чок ьонем верирдилер, ама емператорлук бюйюдюкче ве халк зенгинлештикче бу намус бозулмая башладъ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биринджи йюзйълда хер еркектен бекленирди хем евли олсун, хем каръсънън янънда севгилиси олсун, хем де йолсуз кадънларла еленс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Айръджа пут евлеринде де кадънлар вардъ – онларла ятмак бир чешит тапънмак сайълърдъ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Кишилерин аклъна гелмезди, хаят бойунджа ешине садикан калсънлар</w:t>
      </w:r>
    </w:p>
    <w:p>
      <w:pPr>
        <w:pStyle w:val="Heading2"/>
        <w:rPr/>
      </w:pPr>
      <w:r>
        <w:rPr>
          <w:lang w:val="tr-TR"/>
        </w:rPr>
        <w:t>2. топлантъ ве з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Иса Месих кадънън ролуну деиштирди: ескиден еркек ве кадън арасънда бир айръм вардъ, икиси башка дюняда яшардълар - ама топлантъда артък хершейи бирликте япъйоруз – айръм й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Ама кими зайъф дюшюнджели кишилер, бу сербестлии зина ичин фърсат сайдълар ве бугюне кадар ьойледи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Кимин йюреи хенюз деишмедийсе, топлантъдаки кишилере кардеш я да къзкардеш гиби бакмъйор, зина ичин партньор гьозюйле бакъй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1.Тим 5:2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 xml:space="preserve">Яшлъ кадънлара, анана конушурмуш гиби акъл вер. Генч кадънлара, </w:t>
      </w:r>
      <w:r>
        <w:rPr>
          <w:u w:val="single"/>
          <w:lang w:val="tr-TR"/>
        </w:rPr>
        <w:t>санки къзкардешлерин имиш гиби</w:t>
      </w:r>
      <w:r>
        <w:rPr>
          <w:lang w:val="tr-TR"/>
        </w:rPr>
        <w:t xml:space="preserve"> там темиз бир йюрекле конуш.”</w:t>
      </w:r>
    </w:p>
    <w:p>
      <w:pPr>
        <w:pStyle w:val="Heading2"/>
        <w:rPr>
          <w:lang w:val="tr-TR"/>
        </w:rPr>
      </w:pPr>
      <w:r>
        <w:rPr>
          <w:lang w:val="tr-TR"/>
        </w:rPr>
        <w:t>3. евлиликте ялнъз деили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Каръ коджа илишкисинде ескиден кайнана гирерди – Иса Месих ону къра атъйор кендиси онун йерине гечи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 xml:space="preserve">Тюркийеде бир лаф вар: “Каръ коджанън арасъна Аллах биле гиремез” – бу янлъш - артък каръ коджа, евлиликлеринде ялнъз деил – Иса Месих онларън ортасъндадър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хер не япарсалар, Иса Месих она шахиттир – хер не япарсалар, онун ичин Иса’нън ьонюнде хесап вереджеклер – она гьоре даврансънлар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</w:r>
    </w:p>
    <w:p>
      <w:pPr>
        <w:pStyle w:val="Heading1"/>
        <w:rPr/>
      </w:pPr>
      <w:r>
        <w:rPr>
          <w:lang w:val="bg-BG"/>
        </w:rPr>
        <w:t>Е</w:t>
      </w:r>
      <w:r>
        <w:rPr>
          <w:lang w:val="tr-TR"/>
        </w:rPr>
        <w:t>. Пара Севгиси  (айет 5-6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24"/>
          <w:szCs w:val="24"/>
          <w:lang w:val="tr-TR"/>
        </w:rPr>
        <w:t>“</w:t>
      </w:r>
      <w:r>
        <w:rPr>
          <w:rFonts w:cs="Arial" w:ascii="Arial" w:hAnsi="Arial"/>
          <w:sz w:val="24"/>
          <w:szCs w:val="24"/>
          <w:lang w:val="tr-TR"/>
        </w:rPr>
        <w:t>Хаятънъз пара севгисинден узак олсун. Елинизде не кадар варса, о кадарла йетинин. Чюнкю Аллах деди: ‘Бен сени хич бир даим бракмаяджам, сени хич бир даим терк етмейеджем.’ Онун ичин куражла дийоруз ки, "Раб беним ярдъмджъмдър, бен коркмам. Инсанлар бана не япаджак?"</w:t>
      </w:r>
    </w:p>
    <w:p>
      <w:pPr>
        <w:pStyle w:val="Heading2"/>
        <w:rPr>
          <w:lang w:val="tr-TR"/>
        </w:rPr>
      </w:pPr>
      <w:r>
        <w:rPr>
          <w:lang w:val="tr-TR"/>
        </w:rPr>
        <w:t>1. Малларла мъ севинийорсун, йокса кардешинле 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Неден пара севгиси темасъ, инсанларла илишкилер бьолюмюнде булунуйор? – Чюнкю бурада бир балантъ вар: кимин кафасъ малларда исе, о инсанлара о кадар ьонем верми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ЬОйле киши йени малларла севинийор, деил кардешлик севгиси иле – онун ичин даха ьонемлидир евини ремонт япсън, не кадар бир кардеш бир гизли гюнахтан тьовбе етсин</w:t>
      </w:r>
    </w:p>
    <w:p>
      <w:pPr>
        <w:pStyle w:val="Nr"/>
        <w:rPr/>
      </w:pPr>
      <w:r>
        <w:rPr/>
        <w:t>1.Тим 5:6-10</w:t>
      </w:r>
    </w:p>
    <w:p>
      <w:pPr>
        <w:pStyle w:val="Ayet"/>
        <w:rPr/>
      </w:pPr>
      <w:r>
        <w:rPr>
          <w:vertAlign w:val="superscript"/>
          <w:lang w:val="tr-TR"/>
        </w:rPr>
        <w:t>“</w:t>
      </w:r>
      <w:r>
        <w:rPr/>
        <w:t xml:space="preserve">Ама мемнунлук гетирип Аллах йолунда йюрюмек - аслънда бюйюк казанч будур. </w:t>
      </w:r>
      <w:r>
        <w:rPr>
          <w:vertAlign w:val="superscript"/>
        </w:rPr>
        <w:t>7</w:t>
      </w:r>
      <w:r>
        <w:rPr/>
        <w:t xml:space="preserve"> Чюнкю дюняя хичбир шей гетирмедик, не де бурадан бир шей гьотюремейеджез. </w:t>
      </w:r>
      <w:r>
        <w:rPr>
          <w:vertAlign w:val="superscript"/>
        </w:rPr>
        <w:t>8</w:t>
      </w:r>
      <w:r>
        <w:rPr/>
        <w:t xml:space="preserve"> Йийеджеимиз вар мъ, гийеджеимиз вар мъ - о кадар йетер бизе. </w:t>
      </w:r>
      <w:r>
        <w:rPr>
          <w:vertAlign w:val="superscript"/>
        </w:rPr>
        <w:t>9</w:t>
      </w:r>
      <w:r>
        <w:rPr/>
        <w:t xml:space="preserve"> Зенгин олмак истейенлер, денемейе ве капана дюшеджеклер. Бир сюрю акълсъз ве зарарлъ хевеслере капъладжаклар. Бунлар да инсанъ баттъръп, маф едийорлар, йок едийорлар. </w:t>
      </w:r>
      <w:r>
        <w:rPr>
          <w:vertAlign w:val="superscript"/>
        </w:rPr>
        <w:t>10</w:t>
      </w:r>
      <w:r>
        <w:rPr/>
        <w:t xml:space="preserve"> Чюнкю пара севгиси хер тюрлю кьотюлююн кьокюдюр. Вар биртакъм кишилер, бу пара севгисине севдаланъп имандан саптълар. Кенди кендилерини аджъларла делик дешик еттилер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“</w:t>
      </w:r>
      <w:r>
        <w:rPr>
          <w:rFonts w:cs="Arial" w:ascii="Arial" w:hAnsi="Arial"/>
          <w:sz w:val="24"/>
          <w:szCs w:val="24"/>
          <w:lang w:val="tr-TR" w:eastAsia="bg-BG"/>
        </w:rPr>
        <w:t>зенгин олмак истейенлер” – бу не демек? Киши не заман зенгиндир? – бу ьолчюлмюйор парайла, ама кафада битийор – киши хеп ‘даха фазла, даха модерн, даха гюзел’ дюшюндю мю,  о заман зенгин олмак истийор</w:t>
      </w:r>
    </w:p>
    <w:p>
      <w:pPr>
        <w:pStyle w:val="Heading2"/>
        <w:rPr>
          <w:lang w:val="tr-TR" w:eastAsia="bg-BG"/>
        </w:rPr>
      </w:pPr>
      <w:r>
        <w:rPr>
          <w:lang w:val="tr-TR" w:eastAsia="bg-BG"/>
        </w:rPr>
        <w:t>2. Мал севгисинин зарарларъ</w:t>
      </w:r>
    </w:p>
    <w:p>
      <w:pPr>
        <w:pStyle w:val="Heading3"/>
        <w:ind w:left="567" w:right="0" w:hanging="0"/>
        <w:rPr>
          <w:lang w:val="tr-TR" w:eastAsia="bg-BG"/>
        </w:rPr>
      </w:pPr>
      <w:r>
        <w:rPr>
          <w:lang w:val="tr-TR" w:eastAsia="bg-BG"/>
        </w:rPr>
        <w:t xml:space="preserve">а. ‘дененмейе ве капана дюшеджеклер’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 xml:space="preserve">капан: анладъън заман затен геч олмуштур  </w:t>
      </w:r>
    </w:p>
    <w:p>
      <w:pPr>
        <w:pStyle w:val="Heading3"/>
        <w:ind w:left="567" w:right="0" w:hanging="0"/>
        <w:rPr>
          <w:lang w:eastAsia="bg-BG"/>
        </w:rPr>
      </w:pPr>
      <w:r>
        <w:rPr>
          <w:lang w:eastAsia="bg-BG"/>
        </w:rPr>
        <w:t xml:space="preserve">б. ‘акълсъз хевеслер’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 xml:space="preserve">елимизе ааджък пара гечти ми,  ону хемен харджамак зорундайъз – ат ону банкая, башка гюнлер геледжек  </w:t>
      </w:r>
    </w:p>
    <w:p>
      <w:pPr>
        <w:pStyle w:val="Heading3"/>
        <w:ind w:left="567" w:right="0" w:hanging="0"/>
        <w:rPr/>
      </w:pPr>
      <w:r>
        <w:rPr>
          <w:lang w:val="bg-BG" w:eastAsia="bg-BG"/>
        </w:rPr>
        <w:t>в</w:t>
      </w:r>
      <w:r>
        <w:rPr>
          <w:lang w:eastAsia="bg-BG"/>
        </w:rPr>
        <w:t>. ‘зарарлъ хевеслер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eastAsia="Arial" w:cs="Arial" w:ascii="Arial" w:hAnsi="Arial"/>
          <w:sz w:val="24"/>
          <w:szCs w:val="24"/>
          <w:lang w:val="tr-TR" w:eastAsia="bg-BG"/>
        </w:rPr>
        <w:t xml:space="preserve"> </w:t>
      </w:r>
      <w:r>
        <w:rPr>
          <w:rFonts w:cs="Arial" w:ascii="Arial" w:hAnsi="Arial"/>
          <w:sz w:val="24"/>
          <w:szCs w:val="24"/>
          <w:lang w:val="tr-TR" w:eastAsia="bg-BG"/>
        </w:rPr>
        <w:t xml:space="preserve">бюйюк ТВ, домашно кино = о заман хептен евден чъкмаяджан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бюйюк дююнлер, доум гюнлери сокакта кутламак = о заман хептен гурура капъладжан, кендини бир шей саяджан</w:t>
      </w:r>
    </w:p>
    <w:p>
      <w:pPr>
        <w:pStyle w:val="Heading3"/>
        <w:ind w:left="567" w:right="0" w:hanging="0"/>
        <w:rPr/>
      </w:pPr>
      <w:r>
        <w:rPr>
          <w:lang w:val="bg-BG" w:eastAsia="bg-BG"/>
        </w:rPr>
        <w:t>г</w:t>
      </w:r>
      <w:r>
        <w:rPr>
          <w:lang w:eastAsia="bg-BG"/>
        </w:rPr>
        <w:t>. ‘инсанъ баттъръп, маф едийорлар, йок едийорлар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 xml:space="preserve">онлардан </w:t>
      </w:r>
      <w:r>
        <w:rPr>
          <w:rFonts w:cs="Arial" w:ascii="Arial" w:hAnsi="Arial"/>
          <w:sz w:val="24"/>
          <w:szCs w:val="24"/>
          <w:u w:val="single"/>
          <w:lang w:val="tr-TR" w:eastAsia="bg-BG"/>
        </w:rPr>
        <w:t>деер казанмак</w:t>
      </w:r>
      <w:r>
        <w:rPr>
          <w:rFonts w:cs="Arial" w:ascii="Arial" w:hAnsi="Arial"/>
          <w:sz w:val="24"/>
          <w:szCs w:val="24"/>
          <w:lang w:val="tr-TR" w:eastAsia="bg-BG"/>
        </w:rPr>
        <w:t xml:space="preserve"> истийоруз – ама асъл дееримиз Рабден гелийор, сенин алтънларън сана бир дуйгу верийор: “Сен ьонемлисин” – ТР’де “Сен ешини севмийон му да она алтън алмъйорсун?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 xml:space="preserve">онлар бизе </w:t>
      </w:r>
      <w:r>
        <w:rPr>
          <w:rFonts w:cs="Arial" w:ascii="Arial" w:hAnsi="Arial"/>
          <w:sz w:val="24"/>
          <w:szCs w:val="24"/>
          <w:u w:val="single"/>
          <w:lang w:val="tr-TR" w:eastAsia="bg-BG"/>
        </w:rPr>
        <w:t>рахатлък верийорлар</w:t>
      </w:r>
      <w:r>
        <w:rPr>
          <w:rFonts w:cs="Arial" w:ascii="Arial" w:hAnsi="Arial"/>
          <w:sz w:val="24"/>
          <w:szCs w:val="24"/>
          <w:lang w:val="tr-TR" w:eastAsia="bg-BG"/>
        </w:rPr>
        <w:t xml:space="preserve"> – ама бу яланджъ бир рахатлък – дюшюн: ябанджъ бир орду яклашъйор, херкес качъйор балканлара кенди джанънъ куртарсън – сен гене евде ремонт япъйорсун, тапетлери деиштирийорсун – дюнянън сону якънлъйор, биз де она гьоре яшамалъйъ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 xml:space="preserve">онлар бизи </w:t>
      </w:r>
      <w:r>
        <w:rPr>
          <w:rFonts w:cs="Arial" w:ascii="Arial" w:hAnsi="Arial"/>
          <w:sz w:val="24"/>
          <w:szCs w:val="24"/>
          <w:u w:val="single"/>
          <w:lang w:val="tr-TR" w:eastAsia="bg-BG"/>
        </w:rPr>
        <w:t>мешгул едийорлар</w:t>
      </w:r>
      <w:r>
        <w:rPr>
          <w:rFonts w:cs="Arial" w:ascii="Arial" w:hAnsi="Arial"/>
          <w:sz w:val="24"/>
          <w:szCs w:val="24"/>
          <w:lang w:val="tr-TR" w:eastAsia="bg-BG"/>
        </w:rPr>
        <w:t>, вактъмъзъ харджъйорлар – бош дурмак истемийоруз, кафамъз ьойле ойунджакларла урашсън – ама Раб Иса бир бензетме анлаттъ: талантлар меселеси – о сана бир иш верди, онунла урашасън ве бир гюн сораджак сана: „Евладъм, сен вактънъ нейле гечирдин?’ – не дийеджен: о кадар дююнлере гиттим, о кадар ремонтлар яптъм евимде, о кадар ураштъм даха фазла пара казанайъм?“</w:t>
      </w:r>
    </w:p>
    <w:p>
      <w:pPr>
        <w:pStyle w:val="Normal"/>
        <w:autoSpaceDE w:val="false"/>
        <w:ind w:left="180" w:right="0" w:hanging="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</w:r>
    </w:p>
    <w:p>
      <w:pPr>
        <w:pStyle w:val="Heading1"/>
        <w:rPr/>
      </w:pPr>
      <w:r>
        <w:rPr>
          <w:lang w:val="bg-BG"/>
        </w:rPr>
        <w:t>Ж</w:t>
      </w:r>
      <w:r>
        <w:rPr>
          <w:lang w:val="tr-TR"/>
        </w:rPr>
        <w:t>. Гюдюджюлер  (айет 7-8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24"/>
          <w:szCs w:val="24"/>
          <w:lang w:val="tr-TR"/>
        </w:rPr>
        <w:t>“</w:t>
      </w:r>
      <w:r>
        <w:rPr>
          <w:rFonts w:cs="Arial" w:ascii="Arial" w:hAnsi="Arial"/>
          <w:sz w:val="24"/>
          <w:szCs w:val="24"/>
          <w:lang w:val="tr-TR"/>
        </w:rPr>
        <w:t>Сизе ескиден гюдюджюлюк япанларъ анън. Аллахън хаберини сизе билдиренлер онлар олду. Онларън хаятларънън сонуна бакън, онларън иманънъ ьорнек алън. 8 Чюнкю Иса Месих дюн, бугюн ве сонусузлара кадар хеп айнъ калъйор.”</w:t>
      </w:r>
    </w:p>
    <w:p>
      <w:pPr>
        <w:pStyle w:val="Heading2"/>
        <w:rPr>
          <w:lang w:val="tr-TR"/>
        </w:rPr>
      </w:pPr>
      <w:r>
        <w:rPr>
          <w:lang w:val="tr-TR"/>
        </w:rPr>
        <w:t>1. гюдюджюлерин со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Не язък ки, Булгаристан’да онларън сонуна бакмак чоу вакът бизи юзюйор – нереде ески пасторлар? Я дюняда, я гюнахта я да диктатор олмуш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Ама бу мектупта апостол хенюз биринджи кушак иманлълара язъйор – онларъ йетиштиренлер салам Аллах адамларъ и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Онларън иманъ ьорнек: табии ки, ен бюйюк ьорнеимиз Иса’нън кендиси – ама она бакаркен дюшюнюйоруз: “Ех, о Аллахън кендиси иди” – санки о бизден даха узак – ама ески иманлълара бактък мъ, даа бюйюк кураж алъйору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Бу мектубун язаръ херхалде о кишилери танъйорду, онун ичин онларъ ьорнек гьостери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Сен де ьойле бир киши ол, хани аркандан сана имренеджек кишилер бракасън</w:t>
      </w:r>
    </w:p>
    <w:p>
      <w:pPr>
        <w:pStyle w:val="Normal"/>
        <w:autoSpaceDE w:val="false"/>
        <w:ind w:left="180" w:right="0" w:hanging="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</w:r>
    </w:p>
    <w:p>
      <w:pPr>
        <w:pStyle w:val="Heading2"/>
        <w:rPr/>
      </w:pPr>
      <w:r>
        <w:rPr>
          <w:lang w:val="tr-TR"/>
        </w:rPr>
        <w:t>2. “Чюнкю Иса Месих дюн, бугюн ве сонусузлара кадар хеп айнъ калъйор.”</w:t>
      </w:r>
    </w:p>
    <w:p>
      <w:pPr>
        <w:pStyle w:val="Heading3"/>
        <w:ind w:left="567" w:right="0" w:hanging="0"/>
        <w:rPr/>
      </w:pPr>
      <w:r>
        <w:rPr/>
        <w:t>а. онун хабери ве ьоретиши айнъ калъйор</w:t>
      </w:r>
    </w:p>
    <w:p>
      <w:pPr>
        <w:pStyle w:val="Nr"/>
        <w:rPr/>
      </w:pPr>
      <w:r>
        <w:rPr/>
        <w:t>Яхуда 1:3</w:t>
      </w:r>
    </w:p>
    <w:p>
      <w:pPr>
        <w:pStyle w:val="Ayet"/>
        <w:rPr/>
      </w:pPr>
      <w:r>
        <w:rPr>
          <w:rFonts w:cs="Arial" w:ascii="Arial" w:hAnsi="Arial"/>
        </w:rPr>
        <w:t>“</w:t>
      </w:r>
      <w:r>
        <w:rPr/>
        <w:t>Кутсаллара бир кере теслим едилмиш олан иман ичин урашън!</w:t>
      </w:r>
      <w:r>
        <w:rPr>
          <w:rFonts w:cs="Arial" w:ascii="Arial" w:hAnsi="Arial"/>
        </w:rPr>
        <w:t>”</w:t>
      </w:r>
    </w:p>
    <w:p>
      <w:pPr>
        <w:pStyle w:val="Heading3"/>
        <w:ind w:left="567" w:right="0" w:hanging="0"/>
        <w:rPr/>
      </w:pPr>
      <w:r>
        <w:rPr/>
        <w:t>б. о айнъ гюдже сахипти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айнъ муджизелери япъйор, кенди халкънъ ескииси гиби дестеклийор, беслийор ве корумак</w:t>
      </w:r>
    </w:p>
    <w:p>
      <w:pPr>
        <w:pStyle w:val="Heading3"/>
        <w:ind w:left="567" w:right="0" w:hanging="0"/>
        <w:rPr/>
      </w:pPr>
      <w:r>
        <w:rPr>
          <w:lang w:val="bg-BG"/>
        </w:rPr>
        <w:t>в</w:t>
      </w:r>
      <w:r>
        <w:rPr/>
        <w:t>. айнъ чаръда булуну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брак о мрежаларъ (Петрус’а), брак о гишейи (Матта’я) – беним аркамдан гел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Tahoma">
    <w:charset w:val="a2"/>
    <w:family w:val="swiss"/>
    <w:pitch w:val="variable"/>
  </w:font>
  <w:font w:name="Georg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89065</wp:posOffset>
              </wp:positionH>
              <wp:positionV relativeFrom="paragraph">
                <wp:posOffset>635</wp:posOffset>
              </wp:positionV>
              <wp:extent cx="170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1.55pt;mso-wrap-distance-left:0pt;mso-wrap-distance-right:0pt;mso-wrap-distance-top:0pt;mso-wrap-distance-bottom:0pt;margin-top:0.05pt;mso-position-vertical-relative:text;margin-left:51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1032"/>
        </w:tabs>
        <w:ind w:left="10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left="0" w:right="0" w:firstLine="142"/>
      <w:jc w:val="both"/>
    </w:pPr>
    <w:rPr>
      <w:rFonts w:ascii="Charter BT;Times New Roman" w:hAnsi="Charter BT;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0" w:after="0"/>
      <w:ind w:left="567" w:right="0" w:hanging="0"/>
      <w:jc w:val="left"/>
      <w:outlineLvl w:val="2"/>
    </w:pPr>
    <w:rPr>
      <w:rFonts w:ascii="Arial" w:hAnsi="Arial" w:cs="Arial"/>
      <w:b/>
      <w:sz w:val="24"/>
      <w:lang w:val="de-D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Indent">
    <w:name w:val="Normal Indent"/>
    <w:basedOn w:val="Normal"/>
    <w:qFormat/>
    <w:pPr>
      <w:ind w:left="708" w:right="0" w:firstLine="142"/>
    </w:pPr>
    <w:rPr/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spacing w:before="0" w:after="0"/>
      <w:ind w:left="426" w:right="0" w:hanging="142"/>
      <w:jc w:val="left"/>
    </w:pPr>
    <w:rPr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yet">
    <w:name w:val="ayet"/>
    <w:basedOn w:val="Normal"/>
    <w:qFormat/>
    <w:pPr>
      <w:ind w:left="0" w:right="0" w:hanging="0"/>
      <w:jc w:val="left"/>
    </w:pPr>
    <w:rPr>
      <w:rFonts w:ascii="Georgia" w:hAnsi="Georgia" w:cs="Georgia"/>
      <w:sz w:val="24"/>
      <w:szCs w:val="24"/>
      <w:lang w:val="bg-BG"/>
    </w:rPr>
  </w:style>
  <w:style w:type="paragraph" w:styleId="Nr">
    <w:name w:val="nr"/>
    <w:basedOn w:val="Normal"/>
    <w:qFormat/>
    <w:pPr>
      <w:autoSpaceDE w:val="false"/>
      <w:spacing w:before="0" w:after="0"/>
      <w:ind w:left="0" w:right="0" w:hanging="0"/>
      <w:jc w:val="left"/>
    </w:pPr>
    <w:rPr>
      <w:rFonts w:ascii="Arial" w:hAnsi="Arial" w:cs="Arial"/>
      <w:b/>
      <w:sz w:val="24"/>
      <w:szCs w:val="24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8:50:00Z</dcterms:created>
  <dc:creator>Windows XP</dc:creator>
  <dc:description/>
  <dc:language>en-US</dc:language>
  <cp:lastModifiedBy>asd</cp:lastModifiedBy>
  <dcterms:modified xsi:type="dcterms:W3CDTF">2010-01-10T05:22:00Z</dcterms:modified>
  <cp:revision>58</cp:revision>
  <dc:subject/>
  <dc:title>Allahın sözü kesindir  (İbraniler 6:13-20)</dc:title>
</cp:coreProperties>
</file>