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FFF99" w:val="clear"/>
        <w:tabs>
          <w:tab w:val="clear" w:pos="720"/>
          <w:tab w:val="left" w:pos="426" w:leader="none"/>
          <w:tab w:val="left" w:pos="851" w:leader="none"/>
        </w:tabs>
        <w:spacing w:before="240" w:after="120"/>
        <w:jc w:val="center"/>
        <w:rPr/>
      </w:pPr>
      <w:r>
        <w:rPr>
          <w:bCs w:val="false"/>
          <w:sz w:val="36"/>
        </w:rPr>
        <w:t>ЙУНУС  К</w:t>
      </w:r>
      <w:r>
        <w:rPr>
          <w:bCs w:val="false"/>
          <w:sz w:val="36"/>
          <w:lang w:val="bg-BG"/>
        </w:rPr>
        <w:t>итабъ</w:t>
      </w:r>
    </w:p>
    <w:p>
      <w:pPr>
        <w:pStyle w:val="Heading1"/>
        <w:rPr>
          <w:lang w:val="tr-TR"/>
        </w:rPr>
      </w:pPr>
      <w:r>
        <w:rPr>
          <w:lang w:val="tr-TR"/>
        </w:rPr>
        <w:t>Гириш:  Хепимиз бу китабъ бир парча билийоруз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</w:r>
      <w:r>
        <w:rPr>
          <w:rFonts w:cs="Arial" w:ascii="Arial" w:hAnsi="Arial"/>
          <w:sz w:val="24"/>
          <w:lang w:val="en-US"/>
        </w:rPr>
        <w:t>- Йунус лазъм пейгамберлик япсън, ама гемийле качъ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бюйюк фъртъна чъкъйор, геми батмак юзере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сон чаре ону денизе атъйорлар, Йунус’у бир балък йуту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топраа кусуйор, Йунус Ниниве’йе гид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орада вааз едийор тьовбе етсинле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хепси тьовбе едеркен Таб онларъ баъшлъ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ама Йунус буна гюджен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касабанън йъкълъшънъ гьормек ичин каршъки байърда отуру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Раб она бир дерс верийор: бир гюнде она гьолге вереджек бир от йетиштир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- сонра курт гьондерийор, оту курутурсу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/>
      </w:pPr>
      <w:r>
        <w:rPr/>
        <w:t>Китап оларак чок фарклъ</w:t>
      </w:r>
    </w:p>
    <w:p>
      <w:pPr>
        <w:pStyle w:val="TextBody"/>
        <w:tabs>
          <w:tab w:val="clear" w:pos="720"/>
          <w:tab w:val="left" w:pos="426" w:leader="none"/>
          <w:tab w:val="left" w:pos="851" w:leader="none"/>
        </w:tabs>
        <w:rPr/>
      </w:pPr>
      <w:r>
        <w:rPr/>
        <w:tab/>
        <w:t>- ‘</w:t>
      </w:r>
      <w:r>
        <w:rPr>
          <w:u w:val="single"/>
        </w:rPr>
        <w:t>пейгамберлик’ сьозлери булунмуйор</w:t>
      </w:r>
      <w:r>
        <w:rPr/>
        <w:t xml:space="preserve"> ("РАБ шьойле дийор..."); олайън кендиси Раббин дерсиди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  <w:t xml:space="preserve">- бютюн пейгамберлер Исраил халкъна, </w:t>
      </w:r>
      <w:r>
        <w:rPr>
          <w:rFonts w:cs="Arial" w:ascii="Arial" w:hAnsi="Arial"/>
          <w:sz w:val="24"/>
          <w:u w:val="single"/>
          <w:lang w:val="tr-TR"/>
        </w:rPr>
        <w:t>саде Йунус миллетлере</w:t>
      </w:r>
      <w:r>
        <w:rPr>
          <w:rFonts w:cs="Arial" w:ascii="Arial" w:hAnsi="Arial"/>
          <w:sz w:val="24"/>
          <w:lang w:val="tr-TR"/>
        </w:rPr>
        <w:t xml:space="preserve"> (12 апостол ве Павлус гиби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  <w:t xml:space="preserve">- китап </w:t>
      </w:r>
      <w:r>
        <w:rPr>
          <w:rFonts w:cs="Arial" w:ascii="Arial" w:hAnsi="Arial"/>
          <w:sz w:val="24"/>
          <w:u w:val="single"/>
          <w:lang w:val="tr-TR"/>
        </w:rPr>
        <w:t>муджизелерле долудур</w:t>
      </w:r>
      <w:r>
        <w:rPr>
          <w:rFonts w:cs="Arial" w:ascii="Arial" w:hAnsi="Arial"/>
          <w:sz w:val="24"/>
          <w:lang w:val="tr-TR"/>
        </w:rPr>
        <w:t>: фъртъна динйор, юч гюн юч гедже балъън карнънда, бир геджеде кенеоту, курт ону бир геджеде курутуйор (Иса’нън хаятъна бензерлик)</w:t>
      </w:r>
    </w:p>
    <w:p>
      <w:pPr>
        <w:pStyle w:val="TextBody"/>
        <w:tabs>
          <w:tab w:val="clear" w:pos="720"/>
          <w:tab w:val="left" w:pos="426" w:leader="none"/>
          <w:tab w:val="left" w:pos="851" w:leader="none"/>
        </w:tabs>
        <w:rPr/>
      </w:pPr>
      <w:r>
        <w:rPr/>
        <w:tab/>
        <w:t>- херхалде сонра язълдъ (3:3 ‘кент ИДИ’ гечмиш заман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b/>
          <w:sz w:val="24"/>
          <w:lang w:val="tr-TR"/>
        </w:rPr>
        <w:tab/>
      </w:r>
      <w:r>
        <w:rPr>
          <w:rFonts w:cs="Arial" w:ascii="Arial" w:hAnsi="Arial"/>
          <w:sz w:val="24"/>
          <w:lang w:val="tr-TR"/>
        </w:rPr>
        <w:t xml:space="preserve">- чок колай кафада каладжак: </w:t>
      </w:r>
      <w:r>
        <w:rPr>
          <w:rFonts w:cs="Arial" w:ascii="Arial" w:hAnsi="Arial"/>
          <w:sz w:val="24"/>
          <w:u w:val="single"/>
          <w:lang w:val="tr-TR"/>
        </w:rPr>
        <w:t>хер бьолюм бир дерс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Бьолюм 1 – Рабден качмак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Бьолюм 2 – Тьовбе етмек 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Бьолюм 3 – Раб аф едийор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1701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ьолюм 4 – Куртулушумузу пайлашма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tabs>
          <w:tab w:val="left" w:pos="284" w:leader="none"/>
          <w:tab w:val="left" w:pos="426" w:leader="none"/>
          <w:tab w:val="left" w:pos="851" w:leader="none"/>
        </w:tabs>
        <w:ind w:left="284" w:right="0" w:hanging="0"/>
        <w:rPr/>
      </w:pPr>
      <w:r>
        <w:rPr/>
        <w:tab/>
        <w:t>Йунус ким иди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Исраил – Яхуда : бьолюнмюш краллъ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Гат-Хефер касабасъндан – Насъра’дан 5 км уза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2.Краллар 14:25 – даха ьондже Исраил’де пейгамберлик яптъ - сарайда яшардъ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ab/>
        <w:t>Таршиш, Нинова ве Яфа  нереде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Таршиш: Испаня, Нинова: Мусул (Ирак) ве Яфа: бугюн айнъ адъ ташъйор (Исраил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ab/>
        <w:t>Нинова насъл бир касаба иди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дюнянън ен бюйюк девлетинин башкент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- (4:11) 120,000 къзан, йеди яшъндан кючюк  = 20%;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0" w:right="0" w:firstLine="720"/>
        <w:rPr/>
      </w:pPr>
      <w:r>
        <w:rPr>
          <w:rFonts w:eastAsia="Arial" w:cs="Arial" w:ascii="Arial" w:hAnsi="Arial"/>
          <w:sz w:val="24"/>
          <w:lang w:val="tr-TR"/>
        </w:rPr>
        <w:t xml:space="preserve">     </w:t>
      </w:r>
      <w:r>
        <w:rPr>
          <w:rFonts w:cs="Arial" w:ascii="Arial" w:hAnsi="Arial"/>
          <w:sz w:val="24"/>
          <w:lang w:val="bg-BG"/>
        </w:rPr>
        <w:t xml:space="preserve">демек:  </w:t>
      </w:r>
      <w:r>
        <w:rPr>
          <w:rFonts w:cs="Arial" w:ascii="Arial" w:hAnsi="Arial"/>
          <w:sz w:val="24"/>
          <w:lang w:val="tr-TR"/>
        </w:rPr>
        <w:t>бютюн халк = 600,000 киш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426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- касаба дуварларъ (сурлар) 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426" w:right="0" w:hanging="0"/>
        <w:rPr/>
      </w:pPr>
      <w:r>
        <w:rPr>
          <w:rFonts w:cs="Arial" w:ascii="Arial" w:hAnsi="Arial"/>
          <w:sz w:val="24"/>
          <w:lang w:val="bg-BG"/>
        </w:rPr>
        <w:tab/>
        <w:t xml:space="preserve">  </w:t>
      </w:r>
      <w:r>
        <w:rPr>
          <w:rFonts w:cs="Arial" w:ascii="Arial" w:hAnsi="Arial"/>
          <w:sz w:val="24"/>
          <w:lang w:val="tr-TR"/>
        </w:rPr>
        <w:t>60 км етрафъ – 35 м йюксек – юч бейгир арабасъ яняна гечебилирд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426" w:right="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1500 куле – 70 м йюксе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ab/>
        <w:t>Онларън яптъкларъ нейди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860 сенесинден сонра Исраил ве Яхудийе’йе салдърълар яптъла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аджъмасъзлък, гаддарлък, катилли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</w:r>
      <w:r>
        <w:rPr>
          <w:rFonts w:cs="Arial" w:ascii="Arial" w:hAnsi="Arial"/>
          <w:b/>
          <w:sz w:val="24"/>
          <w:lang w:val="tr-TR"/>
        </w:rPr>
        <w:t>Йунус неден Нинова’дан о кадар нефрет етти?</w:t>
      </w:r>
    </w:p>
    <w:p>
      <w:pPr>
        <w:pStyle w:val="TextBody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  <w:tab/>
        <w:tab/>
        <w:t>- Мезмур 137:8-9 - Бу; Бабил ичин конушуйор, ама Асурлулар Исраил'е айнъ кьотюлюклери яптълар</w:t>
      </w:r>
    </w:p>
    <w:p>
      <w:pPr>
        <w:pStyle w:val="Ayetl"/>
        <w:spacing w:before="170" w:after="0"/>
        <w:rPr>
          <w:sz w:val="24"/>
          <w:lang w:val="tr-TR"/>
        </w:rPr>
      </w:pPr>
      <w:r>
        <w:rPr>
          <w:sz w:val="24"/>
          <w:lang w:val="tr-TR"/>
        </w:rPr>
        <w:tab/>
        <w:tab/>
        <w:t>"Ей Бабил къзъ, бир гюн йъкъладжак олан сен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ab/>
        <w:tab/>
        <w:t>не мутлу о адама ки, сана айнъ ьойле япаджак, насъл сен де бизе яптън!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ab/>
        <w:tab/>
        <w:t>Не мутлу явруларънъ якалайъп таша чарпаджак олан адама!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“Нинова’я гит!” = санки Васиил Левски Истанбул’а падишахън янъна гитсин, ону тьовбейе чаърсън, ве ьонджеден Раббин Тюрклери аф едеджеини биледжек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Раб’ден качмак – Бьолюм 1</w:t>
      </w:r>
    </w:p>
    <w:p>
      <w:pPr>
        <w:pStyle w:val="Heading2"/>
        <w:ind w:left="284" w:right="0" w:hanging="0"/>
        <w:rPr/>
      </w:pPr>
      <w:r>
        <w:rPr/>
        <w:t>1. Йунус Таршиш’е качмая башлъ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Таршиш Испаня’да; Нинова 1200 км доуя, Испаня 2000 км батъя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Яфа бугюне кадар Исраил’ин ен бюйюк лиманъ (= Булгаристан'да Бургас гиби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себеп: деил тембеллик, деил корку – ама: 4:2 Раб Нинова’йъ аф едеджек, Йунус да ону истем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2. Йунус Раб’ден сакланмая бакъ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бу аслънда мюмкюн деил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Мезмур 139</w:t>
      </w:r>
    </w:p>
    <w:p>
      <w:pPr>
        <w:pStyle w:val="1stline"/>
        <w:spacing w:before="170" w:after="1"/>
        <w:rPr/>
      </w:pPr>
      <w:r>
        <w:rPr>
          <w:position w:val="6"/>
          <w:sz w:val="24"/>
          <w:lang w:val="tr-TR"/>
        </w:rPr>
        <w:t xml:space="preserve">1 </w:t>
      </w:r>
      <w:r>
        <w:rPr>
          <w:sz w:val="24"/>
          <w:lang w:val="tr-TR"/>
        </w:rPr>
        <w:t>Ей РАБ, денедин ве танъдън бени,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2 </w:t>
      </w:r>
      <w:r>
        <w:rPr>
          <w:sz w:val="24"/>
          <w:lang w:val="tr-TR"/>
        </w:rPr>
        <w:t>Билийорсун не заман отурдууму, не заман калктъъмъ;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анлъйорсун узактан дюшюнджелерими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3 </w:t>
      </w:r>
      <w:r>
        <w:rPr>
          <w:sz w:val="24"/>
          <w:lang w:val="tr-TR"/>
        </w:rPr>
        <w:t>Йюрюсем де, ятсам да, сен билирсин.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 xml:space="preserve">бютюн ишлерими чок ийи танърсън. 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4 </w:t>
      </w:r>
      <w:r>
        <w:rPr>
          <w:sz w:val="24"/>
          <w:lang w:val="tr-TR"/>
        </w:rPr>
        <w:t>Дилимде даха бир сьоз йоккен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ей РАБ, сен ону чоктан билирсин.</w:t>
      </w:r>
    </w:p>
    <w:p>
      <w:pPr>
        <w:pStyle w:val="Ayetl"/>
        <w:spacing w:before="170" w:after="0"/>
        <w:rPr/>
      </w:pPr>
      <w:r>
        <w:rPr>
          <w:position w:val="6"/>
          <w:sz w:val="24"/>
          <w:lang w:val="tr-TR"/>
        </w:rPr>
        <w:t xml:space="preserve">5 </w:t>
      </w:r>
      <w:r>
        <w:rPr>
          <w:sz w:val="24"/>
          <w:lang w:val="tr-TR"/>
        </w:rPr>
        <w:t>ЬОнден ве аркадан бени кушатърсън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 xml:space="preserve">ве коярсън елини юзериме. 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6 </w:t>
      </w:r>
      <w:r>
        <w:rPr>
          <w:sz w:val="24"/>
          <w:lang w:val="tr-TR"/>
        </w:rPr>
        <w:t>Анлайъшъмъ гечен бир билгидир бу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еришемедиим кадар йюксек!</w:t>
      </w:r>
    </w:p>
    <w:p>
      <w:pPr>
        <w:pStyle w:val="Ayetl"/>
        <w:spacing w:before="113" w:after="0"/>
        <w:rPr/>
      </w:pPr>
      <w:r>
        <w:rPr>
          <w:position w:val="6"/>
          <w:sz w:val="24"/>
          <w:lang w:val="tr-TR"/>
        </w:rPr>
        <w:t xml:space="preserve">7 </w:t>
      </w:r>
      <w:r>
        <w:rPr>
          <w:sz w:val="24"/>
          <w:lang w:val="tr-TR"/>
        </w:rPr>
        <w:t>Нерейе гидейим, сенин солуун</w:t>
        <w:softHyphen/>
        <w:t>дан узак олмак ичин?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Нерейе качайъм, сенин йюзюнден узак олмак ичин?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8 </w:t>
      </w:r>
      <w:r>
        <w:rPr>
          <w:sz w:val="24"/>
          <w:lang w:val="tr-TR"/>
        </w:rPr>
        <w:t>Гьоклере търмансам, иште орадасън!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ЬОлюлер девлетине инсем, гене орадасън!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9 </w:t>
      </w:r>
      <w:r>
        <w:rPr>
          <w:sz w:val="24"/>
          <w:lang w:val="tr-TR"/>
        </w:rPr>
        <w:t>Сабахън канатларънъ алсам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гидип денизлерин ьотесинде отурсам,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10 </w:t>
      </w:r>
      <w:r>
        <w:rPr>
          <w:sz w:val="24"/>
          <w:lang w:val="tr-TR"/>
        </w:rPr>
        <w:t>орада да, елин бана йол гьостерир,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 xml:space="preserve">ве са елин бени тутар! </w:t>
      </w:r>
    </w:p>
    <w:p>
      <w:pPr>
        <w:pStyle w:val="Ayetl"/>
        <w:spacing w:before="193" w:after="0"/>
        <w:rPr/>
      </w:pPr>
      <w:r>
        <w:rPr>
          <w:position w:val="6"/>
          <w:sz w:val="24"/>
          <w:lang w:val="tr-TR"/>
        </w:rPr>
        <w:t xml:space="preserve">11 </w:t>
      </w:r>
      <w:r>
        <w:rPr>
          <w:sz w:val="24"/>
          <w:lang w:val="tr-TR"/>
        </w:rPr>
        <w:t>Десем ки: “ЬОртсюн бени каранлъклар,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гедже олсун бени кушатан тек айдънлък!”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12 </w:t>
      </w:r>
      <w:r>
        <w:rPr>
          <w:sz w:val="24"/>
          <w:lang w:val="tr-TR"/>
        </w:rPr>
        <w:t>Каранлъклар биле каранлък деилдир сенин ичин:Гедже ъшълдар гюндюз гиби,ве каранлък ъшък гиби!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Йунус да ону билийор, гене де качмая бакъ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>
          <w:lang w:val="bg-BG"/>
        </w:rPr>
        <w:t>3</w:t>
      </w:r>
      <w:r>
        <w:rPr/>
        <w:t xml:space="preserve">. </w:t>
      </w:r>
      <w:r>
        <w:rPr>
          <w:b w:val="false"/>
          <w:u w:val="single"/>
        </w:rPr>
        <w:t>иман етмейен</w:t>
      </w:r>
      <w:r>
        <w:rPr/>
        <w:t xml:space="preserve"> киши ьойле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хеп узак бир танръ истийоруз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Аллахън кутсал олдууну хисседийоруз, о да бизи рахатсъз ед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Ром 1:19-23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  <w:vertAlign w:val="superscript"/>
          <w:lang w:val="tr-TR"/>
        </w:rPr>
        <w:t>19</w:t>
      </w:r>
      <w:r>
        <w:rPr>
          <w:rFonts w:cs="Arial" w:ascii="Arial" w:hAnsi="Arial"/>
          <w:sz w:val="24"/>
          <w:lang w:val="tr-TR"/>
        </w:rPr>
        <w:t xml:space="preserve"> Чюнкю онлар да Аллахтан ичин билинен шейлери ачък ачък гьорюйорлар. Аллах кендиси бу шейлери онлара ачък етмиштир. </w:t>
      </w:r>
      <w:r>
        <w:rPr>
          <w:rFonts w:cs="Arial" w:ascii="Arial" w:hAnsi="Arial"/>
          <w:sz w:val="24"/>
          <w:vertAlign w:val="superscript"/>
          <w:lang w:val="tr-TR"/>
        </w:rPr>
        <w:t>20</w:t>
      </w:r>
      <w:r>
        <w:rPr>
          <w:rFonts w:cs="Arial" w:ascii="Arial" w:hAnsi="Arial"/>
          <w:sz w:val="24"/>
          <w:lang w:val="tr-TR"/>
        </w:rPr>
        <w:t xml:space="preserve"> Аллахън гьорюнмез тарафларъ, хани онун куввети ве танрълъъ, дюнянън курулушундан бери гьорюнюйор: бунлар яратълан шейлерден анлашълъйор. ЬОйле ки, инсанларън артък мааналаръ калмасън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21</w:t>
      </w:r>
      <w:r>
        <w:rPr>
          <w:rFonts w:cs="Arial" w:ascii="Arial" w:hAnsi="Arial"/>
          <w:sz w:val="24"/>
          <w:lang w:val="tr-TR"/>
        </w:rPr>
        <w:t xml:space="preserve"> Аллахъ танъдълар, ама гене де Ону не бир Аллах гиби сайдълар, не де Она шюкюр еттилер. Кенди фикирлерини йюрютюрюп янлъшлъа дюштюлер. Ве акълсъз йюреклери карардъ. </w:t>
      </w:r>
      <w:r>
        <w:rPr>
          <w:rFonts w:cs="Arial" w:ascii="Arial" w:hAnsi="Arial"/>
          <w:sz w:val="24"/>
          <w:vertAlign w:val="superscript"/>
          <w:lang w:val="tr-TR"/>
        </w:rPr>
        <w:t>22</w:t>
      </w:r>
      <w:r>
        <w:rPr>
          <w:rFonts w:cs="Arial" w:ascii="Arial" w:hAnsi="Arial"/>
          <w:sz w:val="24"/>
          <w:lang w:val="tr-TR"/>
        </w:rPr>
        <w:t xml:space="preserve"> 'Акъллъйъз' деркен, акълсъз олдулар. </w:t>
      </w:r>
      <w:r>
        <w:rPr>
          <w:rFonts w:cs="Arial" w:ascii="Arial" w:hAnsi="Arial"/>
          <w:sz w:val="24"/>
          <w:vertAlign w:val="superscript"/>
          <w:lang w:val="tr-TR"/>
        </w:rPr>
        <w:t>23</w:t>
      </w:r>
      <w:r>
        <w:rPr>
          <w:rFonts w:cs="Arial" w:ascii="Arial" w:hAnsi="Arial"/>
          <w:sz w:val="24"/>
          <w:lang w:val="tr-TR"/>
        </w:rPr>
        <w:t xml:space="preserve"> Ве ьолюмсюз Аллахън шанънъ ьолюмлю бир инсанън путу иле деиштирдилер. Я да кушларън, дьорт аяклъ хайванларън, йерде сюрюнен яратъкларън путу иле деиштирдилер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инсан дийор ки, “Шимди деил, даха сонра”, “Ко... гечсин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инсан дийор ки, “Аллах инсан оламаз, Иса Аллахън олу оламаз” – неден: якън бир танръдан коркуйоруз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>
          <w:lang w:val="bg-BG"/>
        </w:rPr>
        <w:t>4</w:t>
      </w:r>
      <w:r>
        <w:rPr/>
        <w:t xml:space="preserve">. вар чок ‘полу иманлъ’ (= яръ иманлъ)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гечен гюн пазарда бир кадън бана маратонки (аяккабъ) гьостерди: "Бунлар полу оригинал" - джевабъм: "Полу оригинал = пълен фалшив" (“Яръ оржинал = там сахте”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'полу иманлъ' топлантъя гелирлер, ама Аллахъ даха танъмъйорлар, ондан качарла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бираз Ейуб гиби: 42:5 “Сенин хаккънда билдиклерим хепси кулактан дуйма иди, ама шимди гьозлеримле гьордюм сени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белки сенин бабан, сенин коджан, сенин карън Аллахъ танъйор, ама о йетерли деил, сен ондан качм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</w:r>
    </w:p>
    <w:p>
      <w:pPr>
        <w:pStyle w:val="Heading2"/>
        <w:ind w:left="284" w:right="0" w:hanging="0"/>
        <w:rPr/>
      </w:pPr>
      <w:r>
        <w:rPr>
          <w:lang w:val="bg-BG"/>
        </w:rPr>
        <w:t>5</w:t>
      </w:r>
      <w:r>
        <w:rPr/>
        <w:t xml:space="preserve">. ама Йунус </w:t>
      </w:r>
      <w:r>
        <w:rPr>
          <w:b w:val="false"/>
          <w:u w:val="single"/>
        </w:rPr>
        <w:t>иманлъ</w:t>
      </w:r>
      <w:r>
        <w:rPr/>
        <w:t xml:space="preserve"> ид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Аллахън сесини фарк етмейи ьоренд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белки онда бираз мюлюслюк вардъ: бютюн китапта уйуйор я да ятъ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 (ьондже геминин ичинде, сонра балъън тумбаънда, сонра Нинова касабасънън каршъсънда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ве о мюлюслюк йюзюнден Аллахтан качъйоруз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хеп: “аслънда лазъм...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слънда билийорум дедикодуджулук фенадър, Раб ону истемийор, ама кардеш, къзкардеш комшу момшу гелди ми.... бир кафе иле отуруп зевкле динлийорсун - бу бир чешит Аллахтан качмактъ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- Якуп 4:17 </w:t>
      </w:r>
      <w:r>
        <w:rPr>
          <w:lang w:val="tr-TR"/>
        </w:rPr>
        <w:t xml:space="preserve"> </w:t>
      </w:r>
      <w:r>
        <w:rPr>
          <w:rFonts w:cs="Arial" w:ascii="Arial" w:hAnsi="Arial"/>
          <w:sz w:val="24"/>
          <w:lang w:val="tr-TR"/>
        </w:rPr>
        <w:t>Ким ийи олан шейи билийор ама ону япмъйор, иште бу она гюнахтър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“Ама бен не япъйорум я!” Иште, бир шей япмамак, ен бюйюк гюнахтъ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гечен гюн аркадашла конушуйорум рухсал уянъш хаккънда, орада олмуш шурада олмуш, бен дедим: АСЛЪНДА УЯНЪШ ИСТЕМИЙОРУМ - коркунчту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>
          <w:lang w:val="bg-BG"/>
        </w:rPr>
        <w:t>6</w:t>
      </w:r>
      <w:r>
        <w:rPr/>
        <w:t>. Раб гене де бракмъйор, кишийи тьовбейе гетирмек ичин урашъ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а. Йунус: фъртъна – ески денизджилер биле чаресиз калдъ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демек: гизли гюнах вар, чьоп аттъла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Йунус онлара сьойлемишти: “Бен Исраил’ин танръсъндан качъйорум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ама шимди: бен онун халкънданъм, о йери ве гьокю ве де денизи яраттъ</w:t>
        <w:tab/>
        <w:tab/>
        <w:t>- херкеси бир корку алъйор: демек бу ен бюйюк танръ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сонра сучлу киши атълдъ мъ, фъртъна динеджек, ьойле олунджа РАБбе тапъйорла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б. Кутсал Рух’ун гьореви: кишийе гюнахъ гьостермек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Йух 16:8 - Ве О гелди ми, дюняйъ гюнах, дорулук ве даваламак меселелеринден ичин азарлаяджак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о хер заман фъртъна гьондермийор, башка йолларла да конушуйор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1) Аллахън сьозю: Жилл Жохнстоне – супермаркет сахиби (Бу гедже джанън сенден алънаджак – Алманяда: сархошкен гьоктен брошю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2) коркунч бир олай: Асеновград'да депрем, Шиле’де киши боулду (хаятън не кадар къса ве белирсиз олдууну бизе гьостерийор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3) кардеши йоллуйор я да сени кардешин янъна йоллуйор: Хабъб – Хасан (каръсънъ ьолдюреджек, силахъ денизе аттълар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4) кими дефа Раб имансъзларън азъндан биле конушу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бурада: Аллахсъз капитан дийор: Танръна дуа ет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Балам: ешеин азънда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(5) рюялард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Ибрахим ве Абимеле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Пилатус’ун каръсъ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ьорнек чок, махалле долу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ама бу ен сон йолу, ьобюр йоллар капандъктан сонра Раб бьойле конушаджа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Аллахтан качан киши хеп бу конушма йолларъ капатмая чалъшаджак: китап йок, кердешлерде “севги йок” в.с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Тьовбе етмек – Бьолюм 2</w:t>
      </w:r>
    </w:p>
    <w:p>
      <w:pPr>
        <w:pStyle w:val="Heading2"/>
        <w:ind w:left="284" w:right="0" w:hanging="0"/>
        <w:rPr/>
      </w:pPr>
      <w:r>
        <w:rPr/>
        <w:t xml:space="preserve">1. </w:t>
      </w:r>
      <w:r>
        <w:rPr>
          <w:lang w:val="bg-BG"/>
        </w:rPr>
        <w:t>Б</w:t>
      </w:r>
      <w:r>
        <w:rPr/>
        <w:t>алък Йунус’у хемен йутмадъ, саатлердже йюздю, далгаларла гюрешт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ен сонунда, гюджю тюкениндже боулду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бу олай хер кишинин башъна гелмели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ьондже ‘Якуп’ = ючкаътчъ; сонра ‘Исраил’ = Танръйла гюрешен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     анджак ьойле киши герчек тьовбе едебилир (Тек 3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сонра мелек она нишан вер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сен Аллахла гюрештин ми, о дереджейе гелдин м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 xml:space="preserve">2. </w:t>
      </w:r>
      <w:r>
        <w:rPr>
          <w:lang w:val="bg-BG"/>
        </w:rPr>
        <w:t>А</w:t>
      </w:r>
      <w:r>
        <w:rPr/>
        <w:t>съл деишме не заман олду?</w:t>
      </w:r>
    </w:p>
    <w:p>
      <w:pPr>
        <w:pStyle w:val="Normal"/>
        <w:ind w:left="0" w:right="0" w:hanging="0"/>
        <w:rPr/>
      </w:pPr>
      <w:r>
        <w:rPr>
          <w:rFonts w:cs="Arial" w:ascii="Arial" w:hAnsi="Arial"/>
          <w:sz w:val="24"/>
          <w:lang w:val="tr-TR"/>
        </w:rPr>
        <w:tab/>
        <w:t>- 2:7 “</w:t>
      </w:r>
      <w:r>
        <w:rPr>
          <w:rFonts w:cs="Arial" w:ascii="Arial" w:hAnsi="Arial"/>
          <w:sz w:val="24"/>
          <w:lang w:val="tr-TR" w:eastAsia="en-US"/>
        </w:rPr>
        <w:t>Солуум тюкениндже сени андъм, я РАБ, Дуам сана, кутсал тапънаъна еришти.”</w:t>
      </w:r>
      <w:r>
        <w:rPr>
          <w:lang w:val="tr-TR"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tr-TR"/>
        </w:rPr>
        <w:t>- сендеки БЕН даха джан чекишийор му, сен де даха кенди солуун калдъ мъ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"БЕН япаджам", "беним файдам", "беним истедиим", "беним ДЖАНЪМ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Раб сана йени йюрек вермек истийор, оператсияда опойка лазъм, ама инсан каршъ гелийор, бракмак истем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бен къзанкен уйкуя далмак истемездим, бир шей качъраджам коркусу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сен де ми коркуйорсун, бу хаяттан бир шей качъраджам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кендими бюсбютюн Раббе вердим ми, дююнлере гидемейеджем, карта ойнамаяджам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3. Бу, кими дефа узун сюребилир: юч гюн, юч гедже балъън карнънда</w:t>
      </w:r>
    </w:p>
    <w:p>
      <w:pPr>
        <w:pStyle w:val="Normal"/>
        <w:tabs>
          <w:tab w:val="clear" w:pos="720"/>
          <w:tab w:val="left" w:pos="286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бу балина (кит) олабилир: бозайник, хава алмасъ лазъм</w:t>
      </w:r>
    </w:p>
    <w:p>
      <w:pPr>
        <w:pStyle w:val="Normal"/>
        <w:tabs>
          <w:tab w:val="clear" w:pos="720"/>
          <w:tab w:val="left" w:pos="286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коку, каранлък, хавасъзлък = даха фазла заман дюшюнмек ичин</w:t>
      </w:r>
    </w:p>
    <w:p>
      <w:pPr>
        <w:pStyle w:val="Normal"/>
        <w:tabs>
          <w:tab w:val="clear" w:pos="720"/>
          <w:tab w:val="left" w:pos="286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кими кишилерде дьорт, беш сене сюрюйор</w:t>
      </w:r>
    </w:p>
    <w:p>
      <w:pPr>
        <w:pStyle w:val="Normal"/>
        <w:tabs>
          <w:tab w:val="clear" w:pos="720"/>
          <w:tab w:val="left" w:pos="286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Иса’нън сьозю: Йунус’ун нишанъ = 3 гюн, 3 гедже топраън карнънда = дирилиш</w:t>
      </w:r>
    </w:p>
    <w:p>
      <w:pPr>
        <w:pStyle w:val="Normal"/>
        <w:tabs>
          <w:tab w:val="clear" w:pos="720"/>
          <w:tab w:val="left" w:pos="286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ама Иса 30 саат мезарда калдъ: Инджил кенди кендине терс дюшмюйор му?</w:t>
      </w:r>
    </w:p>
    <w:p>
      <w:pPr>
        <w:pStyle w:val="Normal"/>
        <w:tabs>
          <w:tab w:val="clear" w:pos="720"/>
          <w:tab w:val="left" w:pos="286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хотел меселеси: бир оданън хесабъ: саат 12’ден саат 12’е кадар</w:t>
      </w:r>
    </w:p>
    <w:p>
      <w:pPr>
        <w:pStyle w:val="Normal"/>
        <w:tabs>
          <w:tab w:val="clear" w:pos="720"/>
          <w:tab w:val="left" w:pos="286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месела: ДЖума саат 10 гелийорсун, Пазар саат 16 чъкъйорсун, ама юч гюнлюк пара ьодеджен (биринджи гюнден 2 саат, икинджи гюн 24 саат, ючюнджю гюн 4 саат = 30 саат ама 3 гюн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4. герчек тьовбенин ичинде умут, иман вар:</w:t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  <w:lang w:val="tr-TR"/>
        </w:rPr>
        <w:t>- 2:4 ‘</w:t>
      </w:r>
      <w:r>
        <w:rPr>
          <w:rFonts w:cs="Arial" w:ascii="Arial" w:hAnsi="Arial"/>
          <w:sz w:val="24"/>
          <w:lang w:val="tr-TR" w:eastAsia="en-US"/>
        </w:rPr>
        <w:t xml:space="preserve">'Хузурундан ковулдум' дедим, 'Йине де бакаджаъм кутсал тапънаъна.'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ab/>
        <w:t>- герчек тьовбе инсанъ яшама гетирийор, деил ьолюме (Петрус – Яхуда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2"/>
        <w:ind w:left="284" w:right="0" w:hanging="0"/>
        <w:rPr/>
      </w:pPr>
      <w:r>
        <w:rPr/>
        <w:t>5. тьовбеден сонра: Раб Йунус’у бир даха чаъръ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Ибрахим: Раб деди “Бу топраъ сана вереджем” - зор гьорюндже Мъсър’а качъйор, гюнаха дюшюйор – сонра Раб ону алчалтъръйор – сонра айнъ йере дьонюйорлар (курбанйери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Раб аф едийор – Бьолюм 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/>
        <w:t>1. кърк гюн мюсааде: денеме ве джеза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- Исраил халкъ чьолде - Муса балканда - Иса оручта - Иса’дан сонра 40 сене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бензетме: бир сене даха бекле, чапалайъм, гюбрелейим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2. херкес оруч тутуйо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деил Рамазан гиби: бош, анламсъз бир адет, хич бир рухсал деери йо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ама: кендини алчалтърмак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Е.А. саде бир гюн оруч: арънма гюнюнден ьонджеки гюн, гюнахларън аф едилдии гю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нормал оларак, съкънтъ олунджа иштах йок: Ханна (1.Сам 1:7), Йонатан (20:34), Ахаб (1 Крал 21:4), Давуд Абнер'ин ьолюмюнде (2 Сам 3:3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киши кенди гюнахларъ ичим съкълдъ мъ, айнъ дурума гелийо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деил адет я да меджбурийет – нормал бир реаксия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3. херкес кендини алчалтъръйо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крал бракъйор рубаларънъ, диленджи олуйор (чул ве кюл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4. ресултат: Раббин джезасъ ертеленийо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о кушак куртулду, ама сонраки кушаклар девам етмел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нджак 150 сене сонра, Нахум пейгамбер там терси: артък тьовбейе мейдан йок, кесин йок оладжа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сен не япарсан, садедже сени деил, сенден сонракиери де еткил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tabs>
          <w:tab w:val="left" w:pos="284" w:leader="none"/>
          <w:tab w:val="left" w:pos="426" w:leader="none"/>
          <w:tab w:val="left" w:pos="851" w:leader="none"/>
        </w:tabs>
        <w:ind w:left="284" w:right="0" w:hanging="0"/>
        <w:rPr/>
      </w:pPr>
      <w:r>
        <w:rPr>
          <w:lang w:val="bg-BG"/>
        </w:rPr>
        <w:t>Г</w:t>
      </w:r>
      <w:r>
        <w:rPr/>
        <w:t>. Куртулушумузу пайлашмак – Бьолюм 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/>
        <w:t>1. Йунус кюскю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"Мадем Нинова куртулду, гене халкъма феналък япаджаклар" дийе дюшюню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"Аллах дюшманларъмъзъ гебертирсин" дийе дюшюню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кендине чардак (сайвант) япъйор, киноя (синемая) гитмиш гиб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дуа едеджек, бакаджак насъл гьоктен атеш яаджак (Содом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2. Аллах она дерс вер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ики музидже: от йетиштирийор, бир де бир куртла ону курутуру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Йунус артък ьофкеден чългън олу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Раббин джевабъ: сен бир ота бу кадар юзюлюйон, ама 120.000 къзана юзюлмюйо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600.000 киши ичинден 120.000 киши сучсуз (саънъ солуну билмейен) – онлар ьолсюн ама сенин япракчаъзларън курумасъ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Раббин сон сьозю бираз еленмек гиби: "къзанлара да аджъмазсан, бари хайванлара аджъ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ind w:left="284" w:right="0" w:hanging="0"/>
        <w:rPr/>
      </w:pPr>
      <w:r>
        <w:rPr/>
        <w:t>3. коркунч бир дюшюндже: “Бен куртулдум я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Титаник филминде: геми батъйор, херкес кайъклара отуруйор, ама биринджи ве икинджи сънъф вар. Кайъкларда йер варкен, истемийорлар фукараларла бирликте отурсунлар, даха ийи ьолсюнлер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Йунус ве Нинова халкъ айнъ кайъкта: Аллахън мерхаметини татмъшла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ind w:left="284" w:right="0" w:hanging="0"/>
        <w:rPr/>
      </w:pPr>
      <w:r>
        <w:rPr/>
        <w:t>4. Яхудилер ичин бюйюк бир дерс: Аллах бютюн халкларъ сев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Месих гелиндже бу герчеклешеджек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rPr/>
      </w:pPr>
      <w:r>
        <w:rPr/>
        <w:t>Йешая 19:23-25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23 О гюн Мъсър'ла Асур арасънда бир йол оладжак. Асурлу Мъсър'а, Мъсърлъ Асур'а гидип геледжек. Мъсърлълар'ла Асурлулар бирликте тапънаджаклар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4 О гюн Мъсър ве Асур'ун янъсъра Исраил ючюнджю юлке оладжак. Дюня бу ючю сайесинде кутсанаджак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25 Хер Шейе Егемен РАБ, "Халкъм Мъсър, еллеримин иши Асур ве мирасъм Исраил кутсансън" дийерек дюняйъ кутсаяджак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2"/>
        <w:ind w:left="284" w:right="0" w:hanging="0"/>
        <w:rPr/>
      </w:pPr>
      <w:r>
        <w:rPr/>
        <w:t>5. Шимди о заманда яшъйоруз, я с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ашка халкларън куртулмасъ ичин дуа едийор мусун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комшуларън, акрабаларън ве къзанларън ичин дуа едийор мусун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кендин гидип онлара мюждейи яйъйор мусун? - Раб сени затен йолладъ (Мат 28:1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башкаларънъ аф етмейе хазър мъсън?  - Мат 18:23-35 </w:t>
      </w:r>
    </w:p>
    <w:sectPr>
      <w:footerReference w:type="default" r:id="rId2"/>
      <w:type w:val="nextPage"/>
      <w:pgSz w:w="11906" w:h="16838"/>
      <w:pgMar w:left="1276" w:right="1274" w:gutter="0" w:header="0" w:top="851" w:footer="1276" w:bottom="1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left="284" w:right="0" w:hanging="0"/>
      <w:outlineLvl w:val="1"/>
    </w:pPr>
    <w:rPr>
      <w:rFonts w:ascii="Arial" w:hAnsi="Arial" w:cs="Arial"/>
      <w:b/>
      <w:sz w:val="24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tr-T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tr-T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right="0" w:hanging="454"/>
    </w:pPr>
    <w:rPr>
      <w:rFonts w:ascii="Arial" w:hAnsi="Arial" w:cs="Arial"/>
      <w:sz w:val="22"/>
      <w:lang w:val="en-US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  <w:lang w:val="en-US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right="0" w:hanging="454"/>
    </w:pPr>
    <w:rPr>
      <w:rFonts w:ascii="Arial" w:hAnsi="Arial" w:cs="Arial"/>
      <w:sz w:val="22"/>
      <w:lang w:val="en-US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right="0" w:hanging="284"/>
    </w:pPr>
    <w:rPr>
      <w:rFonts w:ascii="Arial" w:hAnsi="Arial" w:cs="Arial"/>
      <w:sz w:val="22"/>
      <w:lang w:val="en-US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8:44:00Z</dcterms:created>
  <dc:creator>Tomas OTTO</dc:creator>
  <dc:description/>
  <dc:language>en-US</dc:language>
  <cp:lastModifiedBy>xxxx xxxx </cp:lastModifiedBy>
  <dcterms:modified xsi:type="dcterms:W3CDTF">2005-11-07T19:23:00Z</dcterms:modified>
  <cp:revision>8</cp:revision>
  <dc:subject/>
  <dc:title>YUNUS</dc:title>
</cp:coreProperties>
</file>