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Heading"/>
        <w:rPr>
          <w:sz w:val="48"/>
        </w:rPr>
      </w:pPr>
      <w:r>
        <w:rPr>
          <w:sz w:val="48"/>
        </w:rPr>
        <w:t>Фъсъх Байрамъ</w:t>
      </w:r>
    </w:p>
    <w:p>
      <w:pPr>
        <w:pStyle w:val="Heading"/>
        <w:rPr/>
      </w:pPr>
      <w:r>
        <w:rPr/>
        <w:t>Чъкъш 12:1-20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РАБ Мъсър'да Муса'йла Харун'а,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"Бу ай сизин ичин илк ай, йълън илк айъ оладжак" деди,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"Бутун Исраил топл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на билдирин: Бу айън онунда херкес аилесине гьоре кенди ев халкъна бирер кузу аладжак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 бир кузу бир аилейе чок гелийорса, аиле бирейлеринин сайъсъ ве херкесин йий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 миктар хесапланаджак ве аиле кузуйу ен якън комшусуйла пайлашабиледжек. </w:t>
      </w:r>
    </w:p>
    <w:p>
      <w:pPr>
        <w:pStyle w:val="Normal"/>
        <w:tabs>
          <w:tab w:val="clear" w:pos="708"/>
          <w:tab w:val="left" w:pos="360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5 </w:t>
      </w:r>
      <w:r>
        <w:rPr>
          <w:rFonts w:cs="Arial" w:ascii="Arial" w:hAnsi="Arial"/>
          <w:lang w:val="tr-TR"/>
        </w:rPr>
        <w:t>Койун я да кечилерден сеч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низ хайван кусурсуз, еркек ве бир яшънда олмалъ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Айън он дьордуне кадар она бакаджаксънъз. О акшамусту бутун Исраил топл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хайванларъ б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азлаяджак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Хайванън канънъ алъп, етин йен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 евин ян ве уст капъ сьовелерине суреджеклер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О гедже атеште къзартълмъш ет маясъз екмек ве аджъ отларла йенмелидир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Ети ч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 вея хашланмъш олара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башъ, баджакларъ,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рсакларъ ве ишкембесийле бирликте къзартарак йийеджексиниз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Сабаха кадар битирмелисиниз. Артакалан олурса, сабах атеште якаджаксънъз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Ети шьойле йемелисиниз: Белиниз кушанмъш, чаръкларънъз а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зда,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н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з елинизде олмалъ. Ети чабук йемелисиниз. Бу РАБ'бин Фъсъх Курбанъ'дър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"О гедже Мъсър'дан геч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. Хем инсанларън хем де хайванларън бутун илк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ларънъ ьолдур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. Мъсър'ън бутун илахларънъ яргълая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м. Бен РАБ'бим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Булун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з евлерин узериндеки кан сизин ичин белирти оладжак. Канъ гьорундже узеринизден геч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м. Мъсър'ъ джезаландъръркен ьолум сачан сизе хичбир зарар вермейеджек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Бу гюн сизин ичин анма гуну оладжак. Бу гуну РАБ'бин байрамъ оларак кутлаяджаксънъз. Геледжек кушакларънъз бойунджа сурекли бир съра оларак бу гуну кутлаяджаксънъз."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"Йеди гюн маясъз екмек йийеджексиниз. Илк гюн евлеринизден маяйъ калдъраджаксънъз. Ким бу йеди гюн ичинде маялъ бир шей йерсе, Исраил'ден атъладжактър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Биринджи ве йединджи гунлер кутсал топлантъ япаджаксънъз. О гунлер хичбир иш япълмаяджак. Херкес ялнъз кенди йий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ни хазърлаяджак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Маясъз Екмек Байрамъ'нъ кутлаяджаксънъз, чюнкю сизи ордулар халинде о гюн Мъсър'дан чъкардъм. Бу гуну калъджъ бир съра оларак кушакларънъз бойунджа кутлаяджаксънъз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Биринджи айън он дьордунджу гунунун акшамъндан йирми биринджи гунунун акшамъна кадар маясъз екмек йийеджексиниз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Евлеринизде йеди гюн мая булунмаяджак. Маялъ бир шей йийен йерли ябанджъ херкес Исраил топл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ндан атъладжактър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0" w:after="2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b/>
          <w:sz w:val="28"/>
          <w:lang w:val="tr-TR"/>
        </w:rPr>
        <w:t xml:space="preserve"> </w:t>
      </w:r>
      <w:r>
        <w:rPr>
          <w:rFonts w:cs="Arial" w:ascii="Arial" w:hAnsi="Arial"/>
          <w:lang w:val="tr-TR"/>
        </w:rPr>
        <w:t>Маялъ бир шей йемейеджексиниз. Яш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з хер йерде маясъз екмек йийеджексиниз."</w:t>
      </w:r>
      <w:r>
        <w:br w:type="page"/>
      </w:r>
    </w:p>
    <w:p>
      <w:pPr>
        <w:pStyle w:val="Heading1"/>
        <w:rPr/>
      </w:pPr>
      <w:r>
        <w:rPr/>
        <w:t>Гириш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Херкес “Паскаля”йи билийор = йумурталар, тавшанлар, козунаклар (татлъ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ама о сьоз нереден гелдиини билийор мусунуз? – ‘Фъсъх’ сьозунден гелийор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‘</w:t>
      </w:r>
      <w:r>
        <w:rPr>
          <w:rFonts w:cs="Arial" w:ascii="Arial" w:hAnsi="Arial"/>
          <w:szCs w:val="32"/>
          <w:lang w:val="tr-TR"/>
        </w:rPr>
        <w:t>Фъсъх’ Байрамъ Яхудилерин ен йюксек, ен ьонемли байрамъ иди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Хем Фъсъх, хем де Паскаля бир халкън куртулушуну андъръйор – хер халк кенди куртулушуну бюйюк севинчле кутлуйор (БГ: 3. Март – ТР: 23. Нисан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бугун кендимизе соруйоруз: Аллахън халкънън Куртулуш Байрамъ не заман ве насъл олду?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я да: “Бизим Куртулуш Байрамъмъз не заман?”</w:t>
      </w:r>
    </w:p>
    <w:p>
      <w:pPr>
        <w:pStyle w:val="Normal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</w:r>
    </w:p>
    <w:p>
      <w:pPr>
        <w:pStyle w:val="Heading1"/>
        <w:rPr/>
      </w:pPr>
      <w:r>
        <w:rPr/>
        <w:t>А.  Яхудилерин Фъсъх Байрамъ   (а. 1-14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Календарън (таквимин) илк айънъ гьостерийор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Cs w:val="32"/>
          <w:lang w:val="tr-TR"/>
        </w:rPr>
        <w:t>“</w:t>
      </w:r>
      <w:r>
        <w:rPr>
          <w:rFonts w:cs="Arial" w:ascii="Arial" w:hAnsi="Arial"/>
          <w:szCs w:val="32"/>
          <w:lang w:val="tr-TR"/>
        </w:rPr>
        <w:t xml:space="preserve">бу ай сизин </w:t>
      </w:r>
      <w:r>
        <w:rPr>
          <w:rFonts w:cs="Arial" w:ascii="Arial" w:hAnsi="Arial"/>
          <w:color w:val="FF0000"/>
          <w:szCs w:val="32"/>
          <w:lang w:val="tr-TR"/>
        </w:rPr>
        <w:t xml:space="preserve"> </w:t>
      </w:r>
      <w:r>
        <w:rPr>
          <w:rFonts w:cs="Arial" w:ascii="Arial" w:hAnsi="Arial"/>
          <w:szCs w:val="32"/>
          <w:lang w:val="tr-TR"/>
        </w:rPr>
        <w:t>ичин илк ай оладжак, йълън илк ай оладжак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бу олай тарихте ен буйук меселе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хер халк, хер дин кендиси ичин ен ьонемли олан меселейи календарън башънъ япъйор  </w:t>
      </w:r>
    </w:p>
    <w:p>
      <w:pPr>
        <w:pStyle w:val="Normal"/>
        <w:ind w:left="540" w:hanging="0"/>
        <w:rPr>
          <w:rFonts w:ascii="Arial" w:hAnsi="Arial" w:cs="Arial"/>
          <w:szCs w:val="32"/>
          <w:lang w:val="tr-TR"/>
        </w:rPr>
      </w:pPr>
      <w:r>
        <w:rPr>
          <w:rFonts w:eastAsia="Arial" w:cs="Arial" w:ascii="Arial" w:hAnsi="Arial"/>
          <w:szCs w:val="32"/>
          <w:lang w:val="tr-TR"/>
        </w:rPr>
        <w:t xml:space="preserve"> </w:t>
      </w:r>
      <w:r>
        <w:rPr>
          <w:rFonts w:cs="Arial" w:ascii="Arial" w:hAnsi="Arial"/>
          <w:szCs w:val="32"/>
          <w:lang w:val="tr-TR"/>
        </w:rPr>
        <w:t>муслуманлар:  Хиджрет = Мух. Меккеден качмасъ</w:t>
      </w:r>
    </w:p>
    <w:p>
      <w:pPr>
        <w:pStyle w:val="Normal"/>
        <w:ind w:left="540" w:hanging="0"/>
        <w:rPr>
          <w:rFonts w:ascii="Arial" w:hAnsi="Arial" w:cs="Arial"/>
          <w:szCs w:val="32"/>
          <w:lang w:val="tr-TR"/>
        </w:rPr>
      </w:pPr>
      <w:r>
        <w:rPr>
          <w:rFonts w:eastAsia="Arial" w:cs="Arial" w:ascii="Arial" w:hAnsi="Arial"/>
          <w:szCs w:val="32"/>
          <w:lang w:val="tr-TR"/>
        </w:rPr>
        <w:t xml:space="preserve"> </w:t>
      </w:r>
      <w:r>
        <w:rPr>
          <w:rFonts w:cs="Arial" w:ascii="Arial" w:hAnsi="Arial"/>
          <w:szCs w:val="32"/>
          <w:lang w:val="tr-TR"/>
        </w:rPr>
        <w:t>християнлар:  Исанън доушу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кузу кесиледжек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) 4 гюн бакъладжак (айън 10.-14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айън 10 нунда херкес аилесине гьоре бирер кузу алджак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кишилер кузуя алъшаджаклар, онун ьолюмюню даха кувветли хисседеджеклер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курбанън не кадар джидди олдууну анласънлар дийе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) насъл бир хайван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койун я да кечи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ab/>
        <w:tab/>
        <w:t xml:space="preserve">(1) бир сенелик:  там йетишмиш ама хенуз яшланмамъш, кьорпе 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ab/>
        <w:tab/>
        <w:t xml:space="preserve">(2) еркек:  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ab/>
        <w:tab/>
        <w:t>(3) кусурсуз:  ен пахалъ, ен къйметли  (Малаки 1:8)</w:t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) насъл йениледжек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ет: къзартълмъш – бютюн оларак пишмиш = ен чабук метод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артакалан:  сабаха кадар йениленилир, сонра атеште якъладжак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маясъз екмек:  аджеле, вакът йокту хамурун кабармасънъ беклемек ичин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аджъ отлар:  Мъсърдаки аджъларън семболу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гийинмеси:  беллери кушанмъш, пабучла, дейнек еллеринде, чабук (деил бир софра, я да банкет гиби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 xml:space="preserve">бу бир кейф меселеси деилди, хер сене япълан кючюк бир тиятро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“Фъсъх” аслънда “гечмек” демектир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чюнкю ьолум мелеи о гунде Исраиллилерден гечти, онлара докунмадъ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Байрамън анламъ да будур: Раб сучлу кишийе герекен джезайъ вермейип онун юстюнден гечийор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бу насъл мюмкюн олабилир? - сучсуз олан сучлунун йеринде ьолюйо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кан (а. 7,13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капъларънън ян ве юст тарафларъна сурулурду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ашаъ сюрюлмезди, кана басълмасън (Ибр 10:29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Исраиллилере нишан оладжактъ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Аллах онсуз да куртарабилирди, ама бизим иманъмъз ичин бир нишан олсун дийе – йокса киши нереден биледжек ки, Раб ону аф етти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нъ акътмак йетерли деил, херкес лазъм ону кендиси ичин гечерли кълсъ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5. анма гюню (а.14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хер сене мутлака кутланаджактъ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о кадар джидди ки, кесмейенлере ьолюм джезасъ вардъ (Сайълар 9:13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геледжек кушаклар хатърласън дийе = не кадар колай унутуйоруз Раббин ийилиини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</w:r>
    </w:p>
    <w:p>
      <w:pPr>
        <w:pStyle w:val="Heading1"/>
        <w:rPr/>
      </w:pPr>
      <w:r>
        <w:rPr/>
        <w:t>Б. Бизим Фъсъх Байрамъмъз</w:t>
      </w:r>
    </w:p>
    <w:p>
      <w:pPr>
        <w:pStyle w:val="Normal"/>
        <w:ind w:left="-18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-18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Кор 5:7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lang w:val="tr-TR"/>
        </w:rPr>
        <w:t>бизим Фъсъх курбанъмъз затен кесилмиштир, о да Месихтир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асъл Фъсъх курбанъ Иса’дър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а. Иса 33 яшънда иди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булгарджа бир дейим: “Христова възраст” – “Адам, Месихин яшъндадър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айнъ бир яшъндаки кузу гиби: там олгунлашмъш, ама яшлъ деил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Иса еркек ид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Тек 3:15 – “кадънън сойу” = еркек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кузунун да еркек олмасъ лазъмдъ</w:t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Иса кусурсуз ид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бугюне кадар айнъ съра вар: курбанлък хайван лазъм кусурсуз олсун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Мат 3:14 – Иса лазъм Яхяйъ вафтиз етсин = демек: Иса Яхядан даха дору киш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Ибр. 4:15 – дененди ама гюнахсъз калдъ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Йух 8:46 – ким бана гюнахъмъ гьостеребилир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1.Пет 1:18 – кусурсуз ве лекесиз кан</w:t>
      </w:r>
    </w:p>
    <w:p>
      <w:pPr>
        <w:pStyle w:val="Heading3"/>
        <w:ind w:left="142" w:hanging="0"/>
        <w:rPr/>
      </w:pPr>
      <w:r>
        <w:rPr>
          <w:lang w:val="bg-BG"/>
        </w:rPr>
        <w:t>г</w:t>
      </w:r>
      <w:r>
        <w:rPr>
          <w:lang w:val="tr-TR"/>
        </w:rPr>
        <w:t>. Иса кенди ьолумуну там о саате раст гетирди, не заман тапънакта Фъсъх кузусу кесилди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дан ьондже кач дефа истедилер, Иса’йъ якаласънлар, ама О сакландъ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диси деди: “Кимсе джанъмъ бенден аламаз” – Иса там кнтрол едебилди, не заман ьоледжек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lang w:val="tr-TR"/>
        </w:rPr>
        <w:t>там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tr-TR"/>
        </w:rPr>
        <w:t>о саатте ьолдю, Мъсър’даки Фъсъх кузусу иле кенди курбанъ арасъндаки балантъ анлашълсъ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Иса’нън курбанъ, Аллахън ьофкесини диндирийор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Йух 2: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им гюнахларъмъзъ баъшлатъран курбан Одур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ъсърда олдуу гиби бир алъшвериш вар: я сенин хаятън алънаджак, я да сучсуз бирисинин хаятъ сенин йерине гечеджек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ъсър’да курбанън кесилмеси ве канън акътълмасъ йетерли деилди = херкес ону кенди евине сюрмеси лазъмдъ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онун гиби, Иса’нън канъ сенин йюреине сюрюлмеси лазъм, йокса Иса’нън канъ сана файда олмаз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а’нън канънъ насъл ‘сюрюйоруз’? - </w:t>
      </w:r>
    </w:p>
    <w:p>
      <w:pPr>
        <w:pStyle w:val="Heading2"/>
        <w:ind w:left="284" w:hanging="284"/>
        <w:rPr/>
      </w:pPr>
      <w:r>
        <w:rPr>
          <w:color w:val="008000"/>
        </w:rPr>
        <w:t>3.</w:t>
      </w:r>
      <w:r>
        <w:rPr>
          <w:color w:val="008000"/>
          <w:lang w:val="bg-BG"/>
        </w:rPr>
        <w:t xml:space="preserve"> Иса’</w:t>
      </w:r>
      <w:r>
        <w:rPr>
          <w:color w:val="008000"/>
        </w:rPr>
        <w:t>нън курбанъ бизи асъл кьолеликтен куртаръйо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Лазъм анлаялъм бизи кьоле еден недир: гюнах</w:t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Йуханна 8:34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Сизе чок дору бир шей сьойлейейим: хер ким гюнах ишлерсе, гюнахън кьолеси олуйор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у анламак колай деилдир, инсанън йюреинде гурур вар, о да енгел олуйор, кенди гюнахъмъзъ гьорелим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Раб дийор: “Не мутлу рухта фукара оланлара” – сен Раббин ьонюнде фуара олдун му? Сенин еллерин бош му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ух 8‘де Яхудилер дедилер: “Биз хич бир заман хич кимсенин есири олмадък” = рухта фукара деилдиле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Иса’нън курбанъ бизи сербест едийор тек бир амач ичин: гене хизмет еделим</w:t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Ром 6:17-18</w:t>
      </w:r>
    </w:p>
    <w:p>
      <w:pPr>
        <w:pStyle w:val="Normal"/>
        <w:spacing w:before="0" w:after="120"/>
        <w:rPr/>
      </w:pPr>
      <w:r>
        <w:rPr>
          <w:rFonts w:cs="Arial" w:ascii="Arial" w:hAnsi="Arial"/>
          <w:vertAlign w:val="superscript"/>
          <w:lang w:val="tr-TR"/>
        </w:rPr>
        <w:t>17</w:t>
      </w:r>
      <w:r>
        <w:rPr>
          <w:rFonts w:cs="Arial" w:ascii="Arial" w:hAnsi="Arial"/>
          <w:lang w:val="tr-TR"/>
        </w:rPr>
        <w:t xml:space="preserve"> Ама Аллаха чок шюкюр: сиз ескиден гюнахън кьолелери идиниз. Ама бир ьоретише баландънъз, ве ону йюректен сеслединиз. </w:t>
      </w: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Ве гюнахтан сербест кълъндъктан сонра дорулуун кьолелери олдунуз.</w:t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Ром 6:13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Беденинизин парчаларънъ да Аллаха верин, дорулуа инструмент олсунлар”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джоу иманлъ буну анламак истемийорлар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санки бир ефендиден башка ефендийе гечтик = даха кувветли ве зенгин бир ефенди гелди, бизи ески ефендимизден сатън алдъ, артък онун хизметиндейиз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йени ефендимиз бизе чок ийи давранъйор, ама гене де бизим ефендимиздир, бизе буйрук верийор: “Филанджа кардеше гит... Филанджа конуда дуа ет... Шимди бу парайъ фаланджа адама вер... Бу конуда дору деилсин, тьовбе ет... в.с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Иса’нън курбанъ бизим ичин сенелик байрам меселеси деилди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Иса кендиси Фъсъх Байрамъ’на сон верди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1.Кор 11:24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"Алън, йийин! Бу сизин ичин кърълан беним беденимдир. Бени анмак ичин буну япън."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артък кузулар кесилмейеджек, Мъсърдан чъкъшъ анмак ичин – бундан сонра екмек ве шарап пайлашъладжак, Месих’ин ьолюмюню ве ондаки куртулушу анмак ичин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артък сенеде бир дефа деил, бютюн топлулук хер не заман бир арая гелирсе япълъйо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екмек ве шарап айнъ заман бирер семболдур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екмек = Иса’нън бедени = куртулуш = хаятън кендиси (инсан башка йийентилерден калабилир, ама екмексиз яшаямаз)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шарап = Иса’нън канъ = Кутсал Рух = севинч ве куввет (инсан шарапсъз яшаябилир, ама джанъна куввет ве севинч верен одур)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бунлар иманлъ хаятта хер гюн вардър, хер гюн иманлъ хаятъмъзда йер алърлар = деил бир гюн, я да адет олсун, ама джидди ве дири бир хакикат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/>
      </w:pPr>
      <w:r>
        <w:rPr/>
        <w:t xml:space="preserve">Сон: 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Хепимиз гьордюк, бир хайван кесилиндже не кадар захмет запълъйор, не кадар да севинч вар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онлар буну кьорю кьорюне япарлар, хич бир анлам ве анлайъш йоккн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биз гене асъл ве Аллахън ьонюнде гечерли олан курбана гелдик, ону анлъйоруз ве онунла севинийоруз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ама бизе сърадан бир шеймиш гиби гелмесин; имансъзларда даха бюйюк хейеджан вар байрамларда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  <w:t>биз де даха бюйюк бир севинч ве анлайъшла Раббимиз Иса’йъ хер гюн кутлаялъм</w:t>
      </w:r>
    </w:p>
    <w:p>
      <w:pPr>
        <w:pStyle w:val="Normal"/>
        <w:ind w:left="-180" w:hanging="0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</w:r>
    </w:p>
    <w:p>
      <w:pPr>
        <w:pStyle w:val="Normal"/>
        <w:rPr>
          <w:rFonts w:ascii="Arial" w:hAnsi="Arial" w:cs="Arial"/>
          <w:szCs w:val="32"/>
          <w:lang w:val="tr-TR"/>
        </w:rPr>
      </w:pPr>
      <w:r>
        <w:rPr>
          <w:rFonts w:cs="Arial" w:ascii="Arial" w:hAnsi="Arial"/>
          <w:szCs w:val="32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37:00Z</dcterms:created>
  <dc:creator>xxxx xxxx </dc:creator>
  <dc:description/>
  <dc:language>en-US</dc:language>
  <cp:lastModifiedBy>xxxx xxxx </cp:lastModifiedBy>
  <dcterms:modified xsi:type="dcterms:W3CDTF">2006-01-28T14:51:00Z</dcterms:modified>
  <cp:revision>4</cp:revision>
  <dc:subject/>
  <dc:title>Fısıh Bayramı</dc:title>
</cp:coreProperties>
</file>