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Аллахън севгиси ве инсанън севгиси</w:t>
      </w:r>
    </w:p>
    <w:p>
      <w:pPr>
        <w:pStyle w:val="Normal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Дьорт чешит севги – дьорт айръ сьоз кулланълъйо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Башка диллерде сък сък ики я да фазла сьозлер кулланълъйор, нереде бизим дилде саде бир сьоз кулланълъйор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Месела: Тюркчеде кираз ве вишне вар; Ингилизджеде икиси ичин тек бир сьоз кулланъйорлар: ‘чери’. ‘вишне’ дийебилмек ичин, ‘соур джхеррй’ яни: ‘екши кираз’ демек лазъм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tr-TR"/>
        </w:rPr>
        <w:t>Айнъ онун гиби бизде саде ‘севги’ сьозю вар, ама Инджилин дили олан Грекчеде ‘севги’ ичин дьорт айръ сьоз кулланълъйор.</w:t>
      </w:r>
    </w:p>
    <w:p>
      <w:pPr>
        <w:pStyle w:val="Heading2"/>
        <w:rPr>
          <w:lang w:val="tr-TR"/>
        </w:rPr>
      </w:pPr>
      <w:r>
        <w:rPr>
          <w:lang w:val="tr-TR"/>
        </w:rPr>
        <w:t>1. ‘филиа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нмек ве аркадашлък севгис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Капучино чок севийорум!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Севилен шейи гьорюйорсун, о да сенин дюшюнджелерине яткъндъ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тюр севги хер заман гюзел, кувветли, зенгин ве ийи оланъ севе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тюр севги каршълъклъ бир севгидир</w:t>
      </w:r>
    </w:p>
    <w:p>
      <w:pPr>
        <w:pStyle w:val="Heading2"/>
        <w:rPr>
          <w:lang w:val="tr-TR"/>
        </w:rPr>
      </w:pPr>
      <w:r>
        <w:rPr>
          <w:lang w:val="tr-TR"/>
        </w:rPr>
        <w:t>2. ‘ерос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адън ве еркек арасъндаки севг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нсанън беденинин ичинде програмлашмъш бир харакет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нсанън ялнъз калмасъ ий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 Адем кендини тамамлаяджак бир еше ихтияч хиссетт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себеп олуйор, кадън еркек ашк олунджа бирбирилерин ийи тарафларънъ гьорсюнле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тюр севги каршълъклъ бир севгидир</w:t>
      </w:r>
    </w:p>
    <w:p>
      <w:pPr>
        <w:pStyle w:val="Heading2"/>
        <w:rPr>
          <w:lang w:val="tr-TR"/>
        </w:rPr>
      </w:pPr>
      <w:r>
        <w:rPr>
          <w:lang w:val="tr-TR"/>
        </w:rPr>
        <w:t>3. ‘сторге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ефлекс олан севг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иши бютюн групун файдаланмасъ ичин ийилик яп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Месела пеликан кушларъ: янгън олунджа анасъ явруларънъ корумак ичин онларъ канатларъйла ьортюйор ве кендиси ьолю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нсан да аилесини я да ватанънъ куртармак ичин ьолмейе хазърдъ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изим джинстен оланларъ бу тюр севгийле севийоруз: бирбиримизе ярдъм етмезсек, джинсимиз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ладжак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тюр севги каршълъклъ бир севгидир</w:t>
      </w:r>
    </w:p>
    <w:p>
      <w:pPr>
        <w:pStyle w:val="Heading2"/>
        <w:rPr>
          <w:lang w:val="tr-TR"/>
        </w:rPr>
      </w:pPr>
      <w:r>
        <w:rPr>
          <w:lang w:val="tr-TR"/>
        </w:rPr>
        <w:t>4. ‘агапе’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аршълъксъз севги, карар верен севг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нджил’де севги сьозю хеп бу анламда кулланъл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ашкасънън ихтияджънъ гьорюйорсун ве бу ихтияджъ каршъламая карар верийорсун, кендини феда еден севг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севги сенин дуйгуларъна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просто карар верийорсун – биз буна алъшъ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из. Санки ьондже бир шей хиссетмек лазъм, сонра севеджез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- бу тюр севги </w:t>
      </w:r>
      <w:r>
        <w:rPr>
          <w:rFonts w:cs="Arial" w:ascii="Arial" w:hAnsi="Arial"/>
          <w:i/>
          <w:u w:val="single"/>
          <w:lang w:val="tr-TR"/>
        </w:rPr>
        <w:t>каршълъксъз</w:t>
      </w:r>
      <w:r>
        <w:rPr>
          <w:rFonts w:cs="Arial" w:ascii="Arial" w:hAnsi="Arial"/>
          <w:lang w:val="tr-TR"/>
        </w:rPr>
        <w:t xml:space="preserve"> бир севгиди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>
          <w:lang w:val="tr-TR"/>
        </w:rPr>
        <w:t xml:space="preserve">5. “Сени севийорум” деркен, насъл бир севги кастедийорсун: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1. “Сени б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нийорум хошума гидийорсун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“Ичимде бир гюч вар бени сана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чекийор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3. “Сени севмейе меджбурум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4. “Сенин ихтияджън вар, бен де не лазъмса япаджам”</w:t>
      </w:r>
    </w:p>
    <w:p>
      <w:pPr>
        <w:pStyle w:val="Heading2"/>
        <w:rPr>
          <w:lang w:val="tr-TR"/>
        </w:rPr>
      </w:pPr>
      <w:r>
        <w:rPr>
          <w:lang w:val="tr-TR"/>
        </w:rPr>
        <w:t>6. Давуд’ун хаятъндан ьорнекле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) 1.Сам. 20:17 – Йонатан = Аркадашлък севгиси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tr-TR"/>
        </w:rPr>
        <w:t>Саул’у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, Давуд’ла акран. Кутсал Китапдан ен бюйюк аркадашлък ьорн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( =филео севгиси)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) 1.Сам. 18:20 – Михал = кадън ве еркек арасънда севг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Саул’ун къзъ Давуд’а ашк олду сонра онун хаятънъ куртардъ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tr-TR"/>
        </w:rPr>
        <w:t>) 2.Сам. 18:33 – Авсалом = Рефлек севгиси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д’у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– ярамаз, кендини б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нен, бабасъна каршъ кафа калдъран бир адам ид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Бабасъна каршъ орду топлуйор, ону сарайдан ковуйор, ич савашъ башлатъйор. Ен сонунда йенилип ьолдюрюлюйор. Давуд Авсалом’ун ьолюмюнде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ъйор, херкесе яс туттуруйор (=сторге севгиси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</w:rPr>
        <w:t>г</w:t>
      </w:r>
      <w:r>
        <w:rPr>
          <w:rFonts w:cs="Arial" w:ascii="Arial" w:hAnsi="Arial"/>
          <w:lang w:val="tr-TR"/>
        </w:rPr>
        <w:t>) 2.Сам. 24:1-22 – Саул = каршълъксъз севги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tr-TR"/>
        </w:rPr>
        <w:t>Давуд саул’у сев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ичин ики дефа онун хаятънъ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шладъ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Кими севмек лазъм</w:t>
      </w:r>
    </w:p>
    <w:p>
      <w:pPr>
        <w:pStyle w:val="Heading2"/>
        <w:rPr>
          <w:lang w:val="tr-TR"/>
        </w:rPr>
      </w:pPr>
      <w:r>
        <w:rPr>
          <w:lang w:val="tr-TR"/>
        </w:rPr>
        <w:t>1. Аллахъ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Мат 22:34-39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Муаллим Муса'нън канунунда ен бюйюк буйрук хангисидир?"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Иса она шьойле конушту: "'Аллахън олан Рабби севеджексин бютю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ле, бютюн джанънла ве бютюн аклънла. 'Ен бюйюк ве ен биринджи буйрук будур.“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 севгидир инсанлардан да севги аръйор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бензейишинде яратълдък – мадем ьойле инсанларда да фърсат вар севсинлер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lang w:val="tr-TR"/>
        </w:rPr>
        <w:t>Аллах инсанъ не ичин яраттъ: севги ичин (Мелеклер ве хайванлар севемез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Ону насъл севелим: Мат 22:37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Ве Иса она шьойле конушту: 'Аллахън олан Рабби севеджексин бютю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ле, бютюн джанънла ве бютюн аклънла.'”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. Аллахъ бютюн йюректен севмек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 дюшюнюркен хейеджанланмак, дуйгуларъмъзда ен бюйюк йер алсън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ятъмъзън тсентъръ одур (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бен), Аллах бизим ичин бир хоб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 хаятъмъзън кендисидир.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. Аллахъ бютюн джанла севмек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шъйоруз, чалъшъйоруз, Онун шахит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ичин хаятъмъзъ вермек, нейимиз варса онундур, хершейе хазър олмак</w:t>
      </w:r>
    </w:p>
    <w:p>
      <w:pPr>
        <w:pStyle w:val="Normal"/>
        <w:ind w:left="567" w:hanging="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дж. Аллахъ бютюн акълла севмек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lang w:val="tr-TR"/>
        </w:rPr>
        <w:t xml:space="preserve">Ону анламая чалъшъйоруз, онунла конушуйоруз, онун китабънъ окуйоруз, она вакът айъръйоруз, 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lang w:val="tr-TR"/>
        </w:rPr>
        <w:t>Ону дюшюнюйоруз, она ьозлем дуйуйоруз.</w:t>
      </w:r>
    </w:p>
    <w:p>
      <w:pPr>
        <w:pStyle w:val="Heading2"/>
        <w:rPr>
          <w:lang w:val="tr-TR"/>
        </w:rPr>
      </w:pPr>
      <w:r>
        <w:rPr>
          <w:lang w:val="tr-TR"/>
        </w:rPr>
        <w:t>2. комшумузу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Мат 22:39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Ама она бензейен икинджи бир тане даха вар: 'Комшуну кендин гиби севеджексин.'”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асъл севмелийиз: Кендимизи сев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з кадар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йи давранмак, ярдъм етмек, ону дюшюнмек, онун ихтияджънъ каршъламак</w:t>
      </w:r>
    </w:p>
    <w:p>
      <w:pPr>
        <w:pStyle w:val="Heading2"/>
        <w:rPr>
          <w:lang w:val="tr-TR"/>
        </w:rPr>
      </w:pPr>
      <w:r>
        <w:rPr>
          <w:lang w:val="tr-TR"/>
        </w:rPr>
        <w:t>3. дюшманларъмъзъ</w:t>
      </w:r>
    </w:p>
    <w:p>
      <w:pPr>
        <w:pStyle w:val="Normal"/>
        <w:numPr>
          <w:ilvl w:val="0"/>
          <w:numId w:val="9"/>
        </w:numPr>
        <w:ind w:left="720" w:right="45" w:hanging="360"/>
        <w:rPr>
          <w:rFonts w:ascii="Arial" w:hAnsi="Arial" w:cs="Arial"/>
          <w:lang w:val="tr-TR"/>
        </w:rPr>
      </w:pPr>
      <w:r>
        <w:rPr>
          <w:rFonts w:cs="Arial" w:ascii="Arial" w:hAnsi="Arial"/>
        </w:rPr>
        <w:t>Лука 6:27</w:t>
      </w:r>
    </w:p>
    <w:p>
      <w:pPr>
        <w:pStyle w:val="Normal"/>
        <w:spacing w:before="0" w:after="120"/>
        <w:ind w:right="45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</w:rPr>
        <w:t>Ама, ей сиз бени сеслейенлер, бен сизе дийорум ки, Дюшманларънъзъ севин!</w:t>
      </w:r>
      <w:r>
        <w:rPr>
          <w:rFonts w:cs="Arial" w:ascii="Arial" w:hAnsi="Arial"/>
          <w:lang w:val="tr-TR"/>
        </w:rPr>
        <w:t>“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lang w:val="tr-TR"/>
        </w:rPr>
        <w:t>Сизден ким азетмезсе, онлара ийилик япън.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val="tr-TR"/>
        </w:rPr>
        <w:t>Иса’нън д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гиби: “Саде сизи севенлери северсениз, фазладан бир шей япмъш олмуйорсунуз”.</w:t>
      </w:r>
      <w:r>
        <w:rPr>
          <w:rFonts w:cs="Arial" w:ascii="Arial" w:hAnsi="Arial"/>
        </w:rPr>
        <w:t xml:space="preserve"> Асъл севги севиленмейен кишилери севмекте белли олуйор.</w:t>
      </w:r>
    </w:p>
    <w:p>
      <w:pPr>
        <w:pStyle w:val="Heading2"/>
        <w:rPr>
          <w:lang w:val="tr-TR"/>
        </w:rPr>
      </w:pPr>
      <w:r>
        <w:rPr>
          <w:lang w:val="tr-TR"/>
        </w:rPr>
        <w:t>4. кардешлеримизи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1.Пет 3:8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он оларак, хепиниз бир фикирде олун, дуйгуларънъзъ бирбиринизле пайлашън, кардешлери севин.”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оплантъдаки кардешлеримизе каршъ даха да дерин бир севги хиссетмелийиз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ла сонсуз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гечиреджез – о заман даха бурада, йерйюзюнде онларъ севмейе башлаялъм.</w:t>
      </w:r>
    </w:p>
    <w:p>
      <w:pPr>
        <w:pStyle w:val="Heading1"/>
        <w:rPr/>
      </w:pPr>
      <w:r>
        <w:rPr/>
        <w:t>В</w:t>
      </w:r>
      <w:r>
        <w:rPr>
          <w:lang w:val="tr-TR"/>
        </w:rPr>
        <w:t>. Аллахън севгисини нереде гьорюйоруз?</w:t>
      </w:r>
    </w:p>
    <w:p>
      <w:pPr>
        <w:pStyle w:val="Heading2"/>
        <w:rPr>
          <w:lang w:val="tr-TR"/>
        </w:rPr>
      </w:pPr>
      <w:r>
        <w:rPr>
          <w:lang w:val="tr-TR"/>
        </w:rPr>
        <w:t>1. о бизи яраттъ ве аякта тутуйор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Биз хич дюшюнмюйоруз ки, Аллах бизи бу йерйюзюне йолладъ. Санки истексиз яшъйоруз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Я хич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амъш олайдън? “Ее, о заман бир шей анламаяджайдъм.”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Аллах сана бу хаятъ верди чок бюйюк бахшиш гиби, чок бюйюк фърсаттър. Индша’да инанъйорлар ки, херкес бинлердже дефа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йуп ьолюйор, башка башка халлерде йерйюзюне дьонюйор – санки хаят бир бела, бир джеза гиби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Ама Кутсал Китапа гьоре тек бир хаят вар, ону сана верен Аллахтър, ондан онун севгисини анлъйоруз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змур 95:6-7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Гелин,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елим, тапалъм; бизи яратан РАБ’бин ьонюнде диз чьокелим. Чюнкю О, бизим Аллахъ</w:t>
        <w:softHyphen/>
        <w:t>мъзъдър; онун отлаттър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халкъ бизиз. онун кору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сюрюсю бизиз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Биз бу хаяттан даха фазла зевк алмая башлаялъм; о заман Раббе де даха фазла тешеккюр етмейе хазър оладжаз.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по 14:17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Гене де кендини шахитсиз бракмадъ: месела, ийилик япмак ичин, сизе гьоктен 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ур гьондерип берекетли айлар верийор. О йийентилерле йюреклеринизи де мутлулукла долдуруйор."</w:t>
      </w:r>
    </w:p>
    <w:p>
      <w:pPr>
        <w:pStyle w:val="Heading2"/>
        <w:rPr>
          <w:lang w:val="tr-TR"/>
        </w:rPr>
      </w:pPr>
      <w:r>
        <w:rPr>
          <w:lang w:val="tr-TR"/>
        </w:rPr>
        <w:t>2. о бизи куртардъ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  <w:lang w:val="tr-TR"/>
        </w:rPr>
        <w:t>Ром 5:6-10</w:t>
      </w:r>
    </w:p>
    <w:p>
      <w:pPr>
        <w:pStyle w:val="Ayetl"/>
        <w:tabs>
          <w:tab w:val="clear" w:pos="454"/>
          <w:tab w:val="left" w:pos="0" w:leader="none"/>
        </w:tabs>
        <w:spacing w:before="57" w:after="0"/>
        <w:ind w:left="0" w:hanging="0"/>
        <w:rPr/>
      </w:pPr>
      <w:r>
        <w:rPr>
          <w:rFonts w:cs="Arial"/>
          <w:sz w:val="24"/>
          <w:szCs w:val="24"/>
          <w:lang w:val="tr-TR"/>
        </w:rPr>
        <w:t>“</w:t>
      </w:r>
      <w:r>
        <w:rPr>
          <w:rFonts w:cs="Arial"/>
          <w:sz w:val="24"/>
          <w:szCs w:val="24"/>
          <w:lang w:val="tr-TR"/>
        </w:rPr>
        <w:t>Чюнкю не вакът биз хенюз зайъф идик, Месих там вакътла Аллахсъз кишилер ичин ьолдю. 7 До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ру бир киши ичин олсун биле, башка бири ичин ьолен адам чок зор булунуйор. Белки до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ру бир киши ичин гене де бириси булунабилир, ьолмейи гьозе алсън. 8 Ама Аллах бизе кенди севгисини шьойле гьостерийор: биз не вакът хенюз гюнахкâр идик, Месих бизим ичин ьолдю.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/>
      </w:pPr>
      <w:r>
        <w:rPr>
          <w:rFonts w:cs="Arial"/>
          <w:sz w:val="24"/>
          <w:szCs w:val="24"/>
          <w:lang w:val="tr-TR"/>
        </w:rPr>
        <w:t>9 Ве О бизи Аллахън ьофкесинден де куртараджак. Бу артък чок даха кесиндир, мадем онун канъ сайесинде сучсуз сайълдък. 10 Чюнкю неден: биз не вакът хенюз Аллаха дюшман идик, Онун О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лунун ьолмеси иле Онунла баръштък. Артък баръштъктан сонра, Онун яшамасъ иле куртуладжаз. Бу даха да кесиндир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бир севги башка хич бир йерде йок – хер динде Танръ ийи оланларъ север, кьотюлюк япанлардан нефрет едер – садедже Иса Месих’те кьотюлере каршъ севги вар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та 9:12-13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“</w:t>
      </w:r>
      <w:r>
        <w:rPr>
          <w:rFonts w:cs="Arial"/>
          <w:sz w:val="24"/>
          <w:szCs w:val="24"/>
          <w:lang w:val="tr-TR"/>
        </w:rPr>
        <w:t>Ама Иса буну ишитиндже деди:  "Де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ил са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лам оланлара, ама хаста оланлара доктор лазъм. 13 Сиз гене, гидин ве ьо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ренин, шу сьоз не истийор сьойлесин: 'Бен мерхамет истийорум, де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ил курбан'. Чюнкю бен гелмедим, до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ру оланларъ ча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ърайъм, бен гелдим, гюнахкâрларъ ча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ърайъм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Я сен – кендини хаста оларак гьорюйор мусун ? Йокса дийорсун “Бен ийийи, бир шейим йок”</w:t>
      </w:r>
    </w:p>
    <w:p>
      <w:pPr>
        <w:pStyle w:val="Heading2"/>
        <w:rPr>
          <w:lang w:val="tr-TR"/>
        </w:rPr>
      </w:pPr>
      <w:r>
        <w:rPr>
          <w:lang w:val="tr-TR"/>
        </w:rPr>
        <w:t>3. о сонсузджа бизимле бирликте олмак истийор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джилде дженнет недир? – АЛЛАХЪН КЕНДИСИ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  <w:lang w:val="tr-TR"/>
        </w:rPr>
        <w:t>Ачъклама 21:3-4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  <w:t>“</w:t>
      </w:r>
      <w:r>
        <w:rPr>
          <w:rFonts w:cs="Arial"/>
          <w:sz w:val="24"/>
          <w:szCs w:val="24"/>
          <w:lang w:val="tr-TR"/>
        </w:rPr>
        <w:t>Бакън! Аллахън еви инсанларън ортасъндадър. О, онларла бирликте отураджак. Онлар Онун халкъ оладжаклар, ве Аллахън кендиси онларън арасънда оладжак. 4 Онларън гьозлеринден бютюн яшларъ силеджек. Ьолюм де артък олмаяджак. Ве артък не яс тутмак, не а</w:t>
      </w:r>
      <w:r>
        <w:rPr>
          <w:rFonts w:cs="Arial"/>
          <w:vanish/>
          <w:sz w:val="24"/>
          <w:szCs w:val="24"/>
          <w:lang w:val="tr-TR"/>
        </w:rPr>
        <w:t>ğ</w:t>
      </w:r>
      <w:r>
        <w:rPr>
          <w:rFonts w:cs="Arial"/>
          <w:sz w:val="24"/>
          <w:szCs w:val="24"/>
          <w:lang w:val="tr-TR"/>
        </w:rPr>
        <w:t>ламак не де аджълар олмаяджак. Чюнкю евелки шейлер йок олду.”</w:t>
      </w:r>
    </w:p>
    <w:p>
      <w:pPr>
        <w:pStyle w:val="Ayetl"/>
        <w:tabs>
          <w:tab w:val="clear" w:pos="454"/>
          <w:tab w:val="left" w:pos="0" w:leader="none"/>
        </w:tabs>
        <w:spacing w:before="0" w:after="120"/>
        <w:ind w:left="0" w:hanging="0"/>
        <w:rPr>
          <w:rFonts w:cs="Arial"/>
          <w:sz w:val="24"/>
          <w:szCs w:val="24"/>
          <w:lang w:val="tr-TR"/>
        </w:rPr>
      </w:pPr>
      <w:r>
        <w:rPr>
          <w:rFonts w:cs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/>
        <w:t>Г</w:t>
      </w:r>
      <w:r>
        <w:rPr>
          <w:lang w:val="tr-TR"/>
        </w:rPr>
        <w:t>. севгийи насъл ьо</w:t>
      </w:r>
      <w:r>
        <w:rPr>
          <w:vanish/>
          <w:lang w:val="tr-TR"/>
        </w:rPr>
        <w:t>ğ</w:t>
      </w:r>
      <w:r>
        <w:rPr>
          <w:lang w:val="tr-TR"/>
        </w:rPr>
        <w:t>ренеджез?</w:t>
      </w:r>
    </w:p>
    <w:p>
      <w:pPr>
        <w:pStyle w:val="Heading2"/>
        <w:rPr>
          <w:lang w:val="tr-TR"/>
        </w:rPr>
      </w:pPr>
      <w:r>
        <w:rPr>
          <w:lang w:val="tr-TR"/>
        </w:rPr>
        <w:t>1. Аллахън севгисини анла (мерхаметсиз хизметчи бензетмеси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деди ки: “Киме чок аф едилдийсе, о чок севги гьостереджек. Ама киме аз аф едилдийсе, о аз севги гьостереджек”  - Сана не кадар аф едилди?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Аллахън севгиси бизе замандан сонра банално гелмейе баилабилир, съкъджъ олуйор. Бунун себеби: кендимизи чок фазла ийи гьорюйоруз, не кадар борджумуз вар дийе анламъйоруз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та 18:23-34 – мерхаметсиз хизметчи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Arial" w:hAnsi="Arial"/>
          <w:lang w:val="tr-TR"/>
        </w:rPr>
        <w:t>Крала каршъ олан борджу:  34 тон алтън !!!</w:t>
      </w:r>
    </w:p>
    <w:p>
      <w:pPr>
        <w:pStyle w:val="Normal"/>
        <w:spacing w:before="0" w:after="120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инджи химетчисин она каршъ олан борджу: юч айлък кадар</w:t>
      </w:r>
    </w:p>
    <w:p>
      <w:pPr>
        <w:pStyle w:val="Normal"/>
        <w:spacing w:before="0" w:after="120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анлъйорсун, Раб сана не кадарънъ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шладъ</w:t>
      </w:r>
    </w:p>
    <w:p>
      <w:pPr>
        <w:pStyle w:val="Heading2"/>
        <w:rPr>
          <w:lang w:val="tr-TR"/>
        </w:rPr>
      </w:pPr>
      <w:r>
        <w:rPr>
          <w:lang w:val="tr-TR"/>
        </w:rPr>
        <w:t>2. джинсини генишлетир – кардешлер сенин кардешлериндир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ал 6:10 - Евет, бьойлеликле фърсатъмъз варкен хер инсана ийилик япалъм, ама ен биринджи иманлълар ханесинден оланлара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актъмъз, парамъз, нервлеримиз сонсуз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– бунларъ илк ьондже кимин ичи харджаялъм: иманлъ кардешлеримизе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Г’де иманлъларън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егоисттир – илишкилер зайъф – биз бир адъм аталъм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ин джинсин кимдир – кардешлер бунун ичинде ми?</w:t>
      </w:r>
    </w:p>
    <w:p>
      <w:pPr>
        <w:pStyle w:val="Heading2"/>
        <w:rPr>
          <w:lang w:val="tr-TR"/>
        </w:rPr>
      </w:pPr>
      <w:r>
        <w:rPr>
          <w:lang w:val="tr-TR"/>
        </w:rPr>
        <w:t>3. севги бир рисктир – ама казанджъ чок бюйюк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къза ашк олурсан, она теклиф едерсен, о сени реддедебилир – о да чок аджъ бир шей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ар инсан, бу аджъйъ татмамак ичин, хич кендини ачмъйор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Ама биз иманлъ кардешлер ичин бу риски япалъм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42:00Z</dcterms:created>
  <dc:creator>PC</dc:creator>
  <dc:description/>
  <cp:keywords/>
  <dc:language>en-US</dc:language>
  <cp:lastModifiedBy>PC</cp:lastModifiedBy>
  <dcterms:modified xsi:type="dcterms:W3CDTF">2007-08-09T08:43:00Z</dcterms:modified>
  <cp:revision>3</cp:revision>
  <dc:subject/>
  <dc:title>Allahın sevgisi ve insanın sevgisi</dc:title>
</cp:coreProperties>
</file>