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40"/>
        </w:rPr>
        <w:t>Дьордюнджю вааз:</w:t>
      </w:r>
    </w:p>
    <w:p>
      <w:pPr>
        <w:pStyle w:val="Heading1"/>
        <w:rPr/>
      </w:pPr>
      <w:r>
        <w:rPr>
          <w:lang w:val="tr-TR"/>
        </w:rPr>
        <w:t xml:space="preserve">Гириш: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tr-TR"/>
        </w:rPr>
        <w:t xml:space="preserve">Къзан бир учуртма япмъш - якън 1000 м ип кулланмъш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tr-TR"/>
        </w:rPr>
        <w:t xml:space="preserve">учуртма о кадар йюксек калкмъш ки, гьозлерле гьорюнмез олду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tr-TR"/>
        </w:rPr>
        <w:t xml:space="preserve">бир адам гечийор "Евладън, учуртман нереде?"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tr-TR"/>
        </w:rPr>
        <w:t>чоджук джевап вермиш: “Бурададър. Бен ону гьоремийорум, ама ип дартълдъ мъ, онун орада олду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 xml:space="preserve">уну анлъйорум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tr-TR"/>
        </w:rPr>
        <w:t>КР да ьойле: кендиси гьорюнмюйор, ама бизи дартъйор, Иса'я до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 xml:space="preserve">ру чекийор 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rFonts w:cs="Arial" w:ascii="Arial" w:hAnsi="Arial"/>
          <w:sz w:val="24"/>
          <w:lang w:val="tr-TR"/>
        </w:rPr>
        <w:t>бугюн Раб сенин йюре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ни дартсън</w:t>
      </w:r>
    </w:p>
    <w:p>
      <w:pPr>
        <w:pStyle w:val="Normal"/>
        <w:ind w:left="360" w:hanging="0"/>
        <w:rPr>
          <w:lang w:val="tr-TR"/>
        </w:rPr>
      </w:pPr>
      <w:r>
        <w:rPr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13. Кутсал Руху гьондерен, Иса'дър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>16:8  “Ама гиттим ми, бен Ону сизе гьондереджем”</w:t>
      </w:r>
    </w:p>
    <w:p>
      <w:pPr>
        <w:pStyle w:val="Heading2"/>
        <w:rPr/>
      </w:pPr>
      <w:r>
        <w:rPr/>
        <w:t>а. Матта 3:11-12  "Кутсал Рух'ла вафтиз еден одур"</w:t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/>
        </w:rPr>
        <w:t>11</w:t>
      </w:r>
      <w:r>
        <w:rPr>
          <w:rFonts w:cs="Arial" w:ascii="Arial" w:hAnsi="Arial"/>
          <w:sz w:val="24"/>
          <w:lang w:val="tr-TR"/>
        </w:rPr>
        <w:t xml:space="preserve"> Бана гелиндже, бен сизи суйла вафтиз едийорум, тьовбе едесиниз дийе. Ама бенден сонра бири геледжек, О бенден даха кувветлидир. Ве бен лайък де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лим, Онун пабучларънън ба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 xml:space="preserve">ларънъ чьозейим. Иште, О сизи Кутсал Рухла ве атешле вафтиз едеджек. </w:t>
      </w:r>
      <w:r>
        <w:rPr>
          <w:rFonts w:cs="Arial" w:ascii="Arial" w:hAnsi="Arial"/>
          <w:sz w:val="24"/>
          <w:vertAlign w:val="superscript"/>
          <w:lang w:val="tr-TR"/>
        </w:rPr>
        <w:t>12</w:t>
      </w:r>
      <w:r>
        <w:rPr>
          <w:rFonts w:cs="Arial" w:ascii="Arial" w:hAnsi="Arial"/>
          <w:sz w:val="24"/>
          <w:lang w:val="tr-TR"/>
        </w:rPr>
        <w:t xml:space="preserve"> Онун кюре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 елиндедир. Харман йерини ийидже темизлейеджек. Бу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дайъ амбарларъна топлаяджак. Ама саманъ хич сьонмейен атешле якъп битиреджек."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Апо 2 "атеш диллери" - де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л саде 'дарба' вермек ичин - ама Аллахън яргъламасънън башлангъджъ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>- Мал 3:2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>Арадъ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>ънъз Раб ансъзън тапъна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>ъна геледжек... Ама онун геледже</w:t>
      </w:r>
      <w:r>
        <w:rPr>
          <w:rFonts w:cs="Arial" w:ascii="Arial" w:hAnsi="Arial"/>
          <w:vanish/>
          <w:sz w:val="24"/>
          <w:lang w:val="tr-TR" w:eastAsia="en-US"/>
        </w:rPr>
        <w:t>ğ</w:t>
      </w:r>
      <w:r>
        <w:rPr>
          <w:rFonts w:cs="Arial" w:ascii="Arial" w:hAnsi="Arial"/>
          <w:sz w:val="24"/>
          <w:lang w:val="tr-TR" w:eastAsia="en-US"/>
        </w:rPr>
        <w:t xml:space="preserve">и гюне ким даянабилир? </w:t>
      </w:r>
      <w:r>
        <w:rPr>
          <w:rFonts w:cs="Arial" w:ascii="Arial" w:hAnsi="Arial"/>
          <w:sz w:val="24"/>
          <w:lang w:val="it-IT" w:eastAsia="en-US"/>
        </w:rPr>
        <w:t>О белириндже ким дурабилир? Чюнкю о маден арътъджънън атеши, чамашърджънън кюл суйу гиби оладжак;  гюмюш еритип арътан гиби давранаджак: Левилилер'и аръндъръп алтън, гюмюш темизлер гиби темизлейеджек. Бьойледже РАБ'бе до</w:t>
      </w:r>
      <w:r>
        <w:rPr>
          <w:rFonts w:cs="Arial" w:ascii="Arial" w:hAnsi="Arial"/>
          <w:vanish/>
          <w:sz w:val="24"/>
          <w:lang w:val="it-IT" w:eastAsia="en-US"/>
        </w:rPr>
        <w:t>ğ</w:t>
      </w:r>
      <w:r>
        <w:rPr>
          <w:rFonts w:cs="Arial" w:ascii="Arial" w:hAnsi="Arial"/>
          <w:sz w:val="24"/>
          <w:lang w:val="it-IT" w:eastAsia="en-US"/>
        </w:rPr>
        <w:t xml:space="preserve">рулукла сунулар сунаджаклар. </w:t>
      </w:r>
    </w:p>
    <w:p>
      <w:pPr>
        <w:pStyle w:val="Normal"/>
        <w:rPr/>
      </w:pPr>
      <w:r>
        <w:rPr>
          <w:rFonts w:cs="Arial" w:ascii="Arial" w:hAnsi="Arial"/>
          <w:sz w:val="24"/>
          <w:lang w:val="tr-TR" w:eastAsia="en-US"/>
        </w:rPr>
        <w:t xml:space="preserve">- Лука 12:40   </w:t>
      </w:r>
      <w:r>
        <w:rPr>
          <w:rFonts w:cs="Arial" w:ascii="Arial" w:hAnsi="Arial"/>
          <w:sz w:val="24"/>
          <w:lang w:val="tr-TR"/>
        </w:rPr>
        <w:t>Сиз де лазъм хазър оласънъз. Чюнкю Инсано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лу беклемеди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низ вакътта геледжек.</w:t>
      </w:r>
    </w:p>
    <w:p>
      <w:pPr>
        <w:pStyle w:val="Heading2"/>
        <w:rPr/>
      </w:pPr>
      <w:r>
        <w:rPr/>
        <w:t>б. КР’ун ен баштаки иши:  шахитлик ичин куввет вермек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 xml:space="preserve">- Кутсал Рухла 'долдулар'; хеп кураж ичин </w:t>
      </w:r>
    </w:p>
    <w:p>
      <w:pPr>
        <w:pStyle w:val="Normal"/>
        <w:tabs>
          <w:tab w:val="clear" w:pos="720"/>
          <w:tab w:val="left" w:pos="2268" w:leader="none"/>
        </w:tabs>
        <w:ind w:left="709" w:hanging="284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Ап. Ишл. 2:4</w:t>
        <w:tab/>
        <w:t>башка диллерде имансъзлара шахитлик япмак</w:t>
      </w:r>
    </w:p>
    <w:p>
      <w:pPr>
        <w:pStyle w:val="Normal"/>
        <w:tabs>
          <w:tab w:val="clear" w:pos="720"/>
          <w:tab w:val="left" w:pos="2268" w:leader="none"/>
        </w:tabs>
        <w:ind w:left="709" w:hanging="284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Ефе 5:18</w:t>
        <w:tab/>
        <w:t>шарапла де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л, рухла долун</w:t>
      </w:r>
    </w:p>
    <w:p>
      <w:pPr>
        <w:pStyle w:val="Normal"/>
        <w:tabs>
          <w:tab w:val="clear" w:pos="720"/>
          <w:tab w:val="left" w:pos="2268" w:leader="none"/>
        </w:tabs>
        <w:ind w:left="709" w:hanging="284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Лука 1:15</w:t>
        <w:tab/>
        <w:t>Яхя до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уштан бери Рухла долуйду</w:t>
      </w:r>
    </w:p>
    <w:p>
      <w:pPr>
        <w:pStyle w:val="Normal"/>
        <w:tabs>
          <w:tab w:val="clear" w:pos="720"/>
          <w:tab w:val="left" w:pos="2268" w:leader="none"/>
        </w:tabs>
        <w:ind w:left="709" w:hanging="284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1:41</w:t>
        <w:tab/>
        <w:t>Елисабет пейгамберлик япаркен Рухла долду</w:t>
      </w:r>
    </w:p>
    <w:p>
      <w:pPr>
        <w:pStyle w:val="Normal"/>
        <w:tabs>
          <w:tab w:val="clear" w:pos="720"/>
          <w:tab w:val="left" w:pos="2268" w:leader="none"/>
        </w:tabs>
        <w:ind w:left="709" w:hanging="284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 xml:space="preserve">1:67 </w:t>
        <w:tab/>
        <w:t>Зекеря, чоджу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у Яхя'нън сюннетинде</w:t>
      </w:r>
    </w:p>
    <w:p>
      <w:pPr>
        <w:pStyle w:val="Normal"/>
        <w:tabs>
          <w:tab w:val="clear" w:pos="720"/>
          <w:tab w:val="left" w:pos="2268" w:leader="none"/>
        </w:tabs>
        <w:ind w:left="709" w:hanging="284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Ап. Ишл. 4:8</w:t>
        <w:tab/>
        <w:t>Петрус вааз едеркен</w:t>
      </w:r>
    </w:p>
    <w:p>
      <w:pPr>
        <w:pStyle w:val="Normal"/>
        <w:tabs>
          <w:tab w:val="clear" w:pos="720"/>
          <w:tab w:val="left" w:pos="2268" w:leader="none"/>
        </w:tabs>
        <w:ind w:left="709" w:hanging="284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4:31</w:t>
        <w:tab/>
        <w:t>дуа еттиктен сонра</w:t>
      </w:r>
    </w:p>
    <w:p>
      <w:pPr>
        <w:pStyle w:val="Normal"/>
        <w:tabs>
          <w:tab w:val="clear" w:pos="720"/>
          <w:tab w:val="left" w:pos="2268" w:leader="none"/>
        </w:tabs>
        <w:ind w:left="709" w:hanging="284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6:5;  7:55</w:t>
        <w:tab/>
        <w:t>Стефанус ьолюркен</w:t>
      </w:r>
    </w:p>
    <w:p>
      <w:pPr>
        <w:pStyle w:val="Normal"/>
        <w:tabs>
          <w:tab w:val="clear" w:pos="720"/>
          <w:tab w:val="left" w:pos="2268" w:leader="none"/>
        </w:tabs>
        <w:ind w:left="709" w:hanging="284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9:17</w:t>
        <w:tab/>
        <w:t>Ананияс Саул'ла конушуркен</w:t>
      </w:r>
    </w:p>
    <w:p>
      <w:pPr>
        <w:pStyle w:val="Normal"/>
        <w:tabs>
          <w:tab w:val="clear" w:pos="720"/>
          <w:tab w:val="left" w:pos="2268" w:leader="none"/>
        </w:tabs>
        <w:ind w:left="709" w:hanging="284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13:9</w:t>
        <w:tab/>
        <w:t>Павлус Къбръс'та</w:t>
      </w:r>
    </w:p>
    <w:p>
      <w:pPr>
        <w:pStyle w:val="Quo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3:52</w:t>
        <w:tab/>
        <w:tab/>
        <w:t>Писидя Антакя'да</w:t>
      </w:r>
    </w:p>
    <w:p>
      <w:pPr>
        <w:pStyle w:val="Heading1"/>
        <w:rPr>
          <w:lang w:val="tr-TR"/>
        </w:rPr>
      </w:pPr>
      <w:r>
        <w:rPr>
          <w:lang w:val="tr-TR"/>
        </w:rPr>
        <w:t>14. Кутсал Рух инсанлара гюнахъ гьостереджек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>16:8  Ве О гелди ми, дюняйъ гюнах, до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рулук ве даваламак меселелеринден ичин азарлаяджак: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>- Апо 24:26 Павлус не вакът до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рулук, кендини заптетмек ве геледжектеки даваламадан ичин конушту, Феликс коркмая башладъ ве деди: "Шимдилик гит. Вакът булунджа сени гене ча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ъраджам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КР ишледи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 йерде, инсанлар кенди гюнахларънъ гьормейе башлаяджак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орада чок гьозяшъ ве бюйюк севинч яняна булунаджак</w:t>
      </w:r>
    </w:p>
    <w:p>
      <w:pPr>
        <w:pStyle w:val="Heading2"/>
        <w:rPr>
          <w:sz w:val="24"/>
        </w:rPr>
      </w:pPr>
      <w:r>
        <w:rPr/>
        <w:t>а. гюнах конусунда</w:t>
      </w:r>
    </w:p>
    <w:p>
      <w:pPr>
        <w:pStyle w:val="Normal"/>
        <w:ind w:firstLine="7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(1)  де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л: 'гюнах ишледим' ама 'гюнахлъйъм'; де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л бираз вар, ама инсанън карактерини гьостерийор, кара йюре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ни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курт, насъл елманън ичине гирийор? Де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л кърдан, иджерден: йумурта бракълъйор бюйюндже къра чъкъйор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ab/>
        <w:t>- Якуп 1:13-15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 xml:space="preserve">киши дененди ми, хич кимсе демесин 'Аллах тарафъндан дененийорум'. </w:t>
      </w:r>
      <w:r>
        <w:rPr>
          <w:rFonts w:cs="Arial" w:ascii="Arial" w:hAnsi="Arial"/>
          <w:sz w:val="24"/>
          <w:vertAlign w:val="superscript"/>
          <w:lang w:val="tr-TR"/>
        </w:rPr>
        <w:t>14</w:t>
      </w:r>
      <w:r>
        <w:rPr>
          <w:rFonts w:cs="Arial" w:ascii="Arial" w:hAnsi="Arial"/>
          <w:sz w:val="24"/>
          <w:lang w:val="tr-TR"/>
        </w:rPr>
        <w:t xml:space="preserve"> Хайър, херкесин кенди исте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 xml:space="preserve">и ону челип кандъръйор ве о заман киши дененийор. </w:t>
      </w:r>
      <w:r>
        <w:rPr>
          <w:rFonts w:cs="Arial" w:ascii="Arial" w:hAnsi="Arial"/>
          <w:sz w:val="24"/>
          <w:vertAlign w:val="superscript"/>
          <w:lang w:val="tr-TR"/>
        </w:rPr>
        <w:t>15</w:t>
      </w:r>
      <w:r>
        <w:rPr>
          <w:rFonts w:cs="Arial" w:ascii="Arial" w:hAnsi="Arial"/>
          <w:sz w:val="24"/>
          <w:lang w:val="tr-TR"/>
        </w:rPr>
        <w:t xml:space="preserve"> Ондан сонра истек гебе калъп гюнахъ до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уруйор. Гюнах да тамамланънджа, ьолюмю до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уруйор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(2) мюслюманлар дийор: Адем'ин бираз ая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ъ кайдъ, ама сонра Аллах ону хемен аф етти ве башка сонуч йок</w:t>
      </w:r>
    </w:p>
    <w:p>
      <w:pPr>
        <w:pStyle w:val="Normal"/>
        <w:ind w:firstLine="7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онун ичин гюнах анлайъшъ йок: сьозде юч гюнах вармъш: зина, катиллик ве путперестлик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lang w:val="tr-TR"/>
        </w:rPr>
        <w:t>- ама Иса башка ьо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 xml:space="preserve">ретирийор: </w:t>
      </w:r>
      <w:r>
        <w:rPr>
          <w:rFonts w:cs="Arial" w:ascii="Arial" w:hAnsi="Arial"/>
          <w:sz w:val="24"/>
          <w:u w:val="single"/>
          <w:lang w:val="tr-TR"/>
        </w:rPr>
        <w:t>гьозле</w:t>
      </w:r>
      <w:r>
        <w:rPr>
          <w:rFonts w:cs="Arial" w:ascii="Arial" w:hAnsi="Arial"/>
          <w:sz w:val="24"/>
          <w:lang w:val="tr-TR"/>
        </w:rPr>
        <w:t xml:space="preserve"> зина ишлемек (Мат 5:28), </w:t>
      </w:r>
      <w:r>
        <w:rPr>
          <w:rFonts w:cs="Arial" w:ascii="Arial" w:hAnsi="Arial"/>
          <w:sz w:val="24"/>
          <w:u w:val="single"/>
          <w:lang w:val="tr-TR"/>
        </w:rPr>
        <w:t>сьозлерле</w:t>
      </w:r>
      <w:r>
        <w:rPr>
          <w:rFonts w:cs="Arial" w:ascii="Arial" w:hAnsi="Arial"/>
          <w:sz w:val="24"/>
          <w:lang w:val="tr-TR"/>
        </w:rPr>
        <w:t xml:space="preserve"> ьолдюрмек (Мат 5:22) ве </w:t>
      </w:r>
      <w:r>
        <w:rPr>
          <w:rFonts w:cs="Arial" w:ascii="Arial" w:hAnsi="Arial"/>
          <w:sz w:val="24"/>
          <w:u w:val="single"/>
          <w:lang w:val="tr-TR"/>
        </w:rPr>
        <w:t>мал севгиси</w:t>
      </w:r>
      <w:r>
        <w:rPr>
          <w:rFonts w:cs="Arial" w:ascii="Arial" w:hAnsi="Arial"/>
          <w:sz w:val="24"/>
          <w:lang w:val="tr-TR"/>
        </w:rPr>
        <w:t>, санки башка танрълара тапмак (Ефес 5:5)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lang w:val="tr-TR"/>
        </w:rPr>
        <w:t>Чюнкю шуну кесин билин: не зинаджънън, не мискин дюшюнен кишинин, не де хич бир ачгьозлюнюн (ки, о аслънда пута тапмактър), евет, Месихин ве Аллахън краллъ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ънда ьойлесинин мирасъ олмаяджак.</w:t>
      </w:r>
    </w:p>
    <w:p>
      <w:pPr>
        <w:pStyle w:val="Normal"/>
        <w:ind w:firstLine="7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онун ичин гюнахъ санки матерялно бр шей гиби гьорюйорлар (хамамда 40 тас су атмак). Ама ЕА: Йеремя 1:22 </w:t>
      </w:r>
      <w:r>
        <w:rPr>
          <w:rFonts w:cs="Arial" w:ascii="Arial" w:hAnsi="Arial"/>
          <w:sz w:val="24"/>
          <w:lang w:val="tr-TR" w:eastAsia="en-US"/>
        </w:rPr>
        <w:t xml:space="preserve"> Чамашър содасъйла йъкансан, Бол кюл суйу куллансан биле, Сучун ьонюмде йине леке гиби дуруйор" Дийор Раб Яхве.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ab/>
        <w:t>- о мюсл. дюшюнджеден куртулмамъз лазъм: де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л "гюнаха дюштюм" (санки хаятъмъз дюмдюз, арасъра дюшюйоруз) АМА "Бен кендим гюнахлъйъм"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КК: Адем'де хепси ьолюйорлар (1.Кор. 15:22) = Адем'ин гюнахъ инсанлара ьолюм гетирди, Аллах аф етсе де, артък ьолюм гелди, артък гюнахън тохуму инсанън ичинде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ab/>
        <w:t>- КР инсанъ о дередже гетирийор, кенди халини гьорсюн; Шейтанън ишчилери: "Фаланджа адама бак - о сенден даха да бетер!" - Ама КР; "Кенди халине бак! Сен бу вазийетте Аллахън краллъ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ъ ичин хазър де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лсин!"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ab/>
        <w:t>(3) "чюнкю бана иман етмийорлар"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Иса гелдиктен сонра гюнах саде гюнах де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лдир, гюнах = чаре варкен алмъйорсун, илач варкен ичмийорсун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Апо 2:36 - Петрус'ун Пентикост конушмасъ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>Онун ичин, бютюн Исраил халкъ шуну кесин оларак билсин: бу Иса, хани сиз ону хача гердиниз, Аллах Ону хем Раб, хем Месих яптъ!"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санки чок а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ър хасталандън, ятакта беклийорсун, линейка гелиндже, докторун йюзюне тюкюрюйорсун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Мел Гибсин 'Тутку' филминде: хачланма сахнесинде енсерлери ве чекиджи тутан Гибсон'ун кендисидир = Иса'йъ хача герен не Яхудилер, не де Ромалълар, ама БЕН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КР имансъз кишийи о дурума гетирийор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rPr/>
      </w:pPr>
      <w:r>
        <w:rPr/>
        <w:t>б. до</w:t>
      </w:r>
      <w:r>
        <w:rPr>
          <w:vanish/>
        </w:rPr>
        <w:t>ğ</w:t>
      </w:r>
      <w:r>
        <w:rPr/>
        <w:t>рулук конусунда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де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л саде инсанъ кирли гьостерсин, Аллахъ да темиз гьостерийор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ab/>
        <w:t>(1) ону япмак ичин, Раб ЕА'та  йюзлердже сене темизлик канунларъ койду (Чъкъш, Яса китапларънда)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йемеклер, дери хасталъкларъ, кан пислик в.с. инсанъ Аллахтан айърърдъ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lang w:val="tr-TR"/>
        </w:rPr>
        <w:t>- неден кадън айбашънда тапъна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а гелмесин? Хаксъзлък де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 xml:space="preserve">ил ми? 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lang w:val="tr-TR"/>
        </w:rPr>
        <w:t>- хайър: Ески Ахитте ен бюйюк дерс: "БЕН КУТСАЛЪМ - онун ичин сиз де кутсал оладжанъз!"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ab/>
        <w:t>- Раб йюзлердже сене у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 xml:space="preserve">раштъ, халк гене де анламадъ </w:t>
      </w:r>
    </w:p>
    <w:p>
      <w:pPr>
        <w:pStyle w:val="Normal"/>
        <w:ind w:firstLine="7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ама КР буну кишийе къса заманда гьостерийор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ab/>
        <w:t xml:space="preserve">(2) ...чюнкю бен Бабама гидийорум ве бени гьормейеджениз. = 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КР бизе Иса'нън до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рулу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уну гьостерийор: гьоке алънънджа, херкесе гшстерди, Аллах ондан мемнун калдъ, ону янъна алдъ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>- КР гьостерийор, нереде инсан до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рулук булабилир: Иса кендиси до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рулу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умуздур - 1.Кор. 1:30 (Месих бизим ичин Аллахтан гелен билгилик олду: до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рулук ве кутсаллък ве куртулуш одур.)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>- КР кенди гюнахънъ анкамъш олан кишийе гьостерийор, нереде до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 xml:space="preserve">рулук булабилсин: 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>- Лука 18:10-14  -   Фериси ве гюмрюкчю (отранник) - бу бензетме, айнъ заманда, херкесин йолджулу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уну гьостерийор: ьондже хепимиз Фериси идик (кендини до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ру санан 18:1), сонра Аллахън до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рулу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уну анлайъп о гюмрюкчю гиби япъйоруз.</w:t>
      </w:r>
    </w:p>
    <w:p>
      <w:pPr>
        <w:pStyle w:val="Heading2"/>
        <w:rPr/>
      </w:pPr>
      <w:r>
        <w:rPr>
          <w:lang w:val="bg-BG"/>
        </w:rPr>
        <w:t>в</w:t>
      </w:r>
      <w:r>
        <w:rPr/>
        <w:t>. даваланмак конусунда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>(1) Шейтан даваланмъш булунуйор - Кол 2:15-16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“</w:t>
      </w:r>
      <w:r>
        <w:rPr>
          <w:rFonts w:cs="Arial" w:ascii="Arial" w:hAnsi="Arial"/>
          <w:sz w:val="24"/>
          <w:lang w:val="tr-TR"/>
        </w:rPr>
        <w:t>О, борч кâ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ъдъ, бизе каршъ олан, бизе терс дюшен буйрукларъ, силди. Ону хача мъхлайъп ортадан калдърдъ. Онда рух хюкюметлерини ве гючлю рухларъ йенди, онларъ сойунтурду, онларъ херкесин ьонюнде резил етти.”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Шейтан Иса'нън хачънъ ьонлемек истеди: Петрус - Иса хич ьолюмю гизе алмасън (Мат 16:23); Яхуда - Иса кенди гюджюне гьостерсин (Лу 22:3) - шахитлер каръшък (Мат 26:60) - "Хачтан инсене!" Мат 27:40-42 - Иса гене де даяндъ, ьойле Шейтанъ йенди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(2)  КР кишийе сонсуз даваламайъ гьостерийор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 xml:space="preserve">- Шейтанън яланъ: терази кантар дюшюнджеси: “Гюнахларъна каршълък севап гьостереджен” 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>- Кутсал Рухун хакикатъ: “Гюнахларъмъза каршълък, Аллахън о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лу лазъмдъ ьолсюн”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 xml:space="preserve">- Шейтанън яланъ: даха чооок вакът вар - КР хакикатъ: сон сааттир (1.Йух. 2:18) - 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(3) Шейтанън яланларъ: джендеме гиреджен - бираз янъп гюнахларънъ ьодейеджен - сонра тертемиз чъкаджан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КР хакикатъ: Аллахън даваламасъ сонсуздур – о карар верди ми, сонсузлара кадар гечерли каладжак</w:t>
      </w:r>
    </w:p>
    <w:p>
      <w:pPr>
        <w:pStyle w:val="Quo"/>
        <w:rPr/>
      </w:pPr>
      <w:r>
        <w:rPr>
          <w:rFonts w:cs="Arial" w:ascii="Arial" w:hAnsi="Arial"/>
        </w:rPr>
        <w:t xml:space="preserve">- Матта 25:46 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>Иште, бунлар сонсуз джезая гидеджеклер. Ама до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ру оланлар сонсуз яшама гиреджеклер.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 xml:space="preserve">ьорнек: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lang w:val="tr-TR"/>
        </w:rPr>
        <w:t xml:space="preserve">бир доктор (Др. Раwлингс) ьолюме якън олан кишилерле интервиеw яптъ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яръсъндан фазла деди: каранлък, атеш гьолю, Шейтан фигюрлери гьордюм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lang w:val="tr-TR"/>
        </w:rPr>
        <w:t xml:space="preserve">о доктор атеист иди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бир хастанън гьозлери дьонмейе башладъ, ону бир титремек, терлемек алдъ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lang w:val="tr-TR"/>
        </w:rPr>
        <w:t xml:space="preserve">сонра деди "Бени бир даха йолламайън, джендемдейим"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Др Раwлингс джехеннем вар дийе иман етмейе башладъ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 xml:space="preserve">- джехеннем:  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u w:val="single"/>
          <w:lang w:val="tr-TR"/>
        </w:rPr>
        <w:t>атеш</w:t>
      </w:r>
      <w:r>
        <w:rPr>
          <w:rFonts w:cs="Arial" w:ascii="Arial" w:hAnsi="Arial"/>
          <w:sz w:val="24"/>
          <w:lang w:val="tr-TR"/>
        </w:rPr>
        <w:t xml:space="preserve"> (Аллахън кутсаллъ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ъ - ондан качамъйорсун, ама яклашамъйорсун</w:t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  <w:lang w:val="tr-TR"/>
        </w:rPr>
        <w:t>каранлък</w:t>
      </w:r>
      <w:r>
        <w:rPr>
          <w:rFonts w:cs="Arial" w:ascii="Arial" w:hAnsi="Arial"/>
          <w:sz w:val="24"/>
          <w:lang w:val="tr-TR"/>
        </w:rPr>
        <w:t xml:space="preserve"> (Аллахтан узак олмак: екскурсовод - ма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 xml:space="preserve">ара - биркач дакка ен каранлък йерде дуруйорлар - ламбаларъ сьонюп беклийорлар - инсанъ кьор едийорве </w:t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  <w:lang w:val="tr-TR"/>
        </w:rPr>
        <w:t>диш гъджъртъсъ</w:t>
      </w:r>
      <w:r>
        <w:rPr>
          <w:rFonts w:cs="Arial" w:ascii="Arial" w:hAnsi="Arial"/>
          <w:sz w:val="24"/>
          <w:lang w:val="tr-TR"/>
        </w:rPr>
        <w:t xml:space="preserve"> (Ах, кешке... сонсузлук дюшюнджеси ьолюмдюр, фърсат вардъ бен качърдъм)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15. Кутсал Рух, ьо</w:t>
      </w:r>
      <w:r>
        <w:rPr>
          <w:vanish/>
          <w:lang w:val="tr-TR"/>
        </w:rPr>
        <w:t>ğ</w:t>
      </w:r>
      <w:r>
        <w:rPr>
          <w:lang w:val="tr-TR"/>
        </w:rPr>
        <w:t>ренджилерине бютюн хакикатъ гьостереджек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>16:13   “Ама О, хани хакикатън руху, гелди ми, сизи гюдюп бютюн хакиката гьотюреджек.”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 xml:space="preserve">- Яхуди / миллетлер айръмъ ортадан калкаджак 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>- Ефес 2:5-6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>“</w:t>
      </w:r>
      <w:r>
        <w:rPr>
          <w:rFonts w:cs="Arial" w:ascii="Arial" w:hAnsi="Arial"/>
          <w:sz w:val="24"/>
          <w:lang w:val="tr-TR"/>
        </w:rPr>
        <w:t>Даха ьонджеки кушакларда бу саклъ шейлер инсанлара хенюз ачълмамъштъ. Ама шимди Аллах онларъ Онун кутсал апостолларъна ве пейгамберлерине Рухла ачтъ. 6 Бу саклъ билги де шуйду: 'ийи хабер' йолу иле... - миллетлер айнъ мирасъ пайлашъйорлар,  - айнъ беденин парчаларъдър,  - Аллах, Месих Иса'да онлара да айнъ сьозюню верди.”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бу айет, Канунун сону демектир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Йух 4 - заман геледжек, ве аслънда башламъштър... = Рухла тапънъшъ</w:t>
      </w:r>
    </w:p>
    <w:p>
      <w:pPr>
        <w:pStyle w:val="Heading1"/>
        <w:rPr>
          <w:lang w:val="tr-TR"/>
        </w:rPr>
      </w:pPr>
      <w:r>
        <w:rPr>
          <w:lang w:val="tr-TR"/>
        </w:rPr>
        <w:t>16. Кутсал Рух, Иса'йъ шанлаяджак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>16:13-14 “Чюнкю кендисинден конушмаяджак: не ишитирсе, ону конушаджак. Хем де геледжек олан шейлери сизе билдиреджек. О бени шанлаяджак. Чюнкю беним нейим варса, О ондан алъп сизе билдиреджек.”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а. КР гелди ми, 'Кутсал Рух' дийе ба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ърмаяджаз, 'Иса, Иса' дийе ба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ъраджаз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ab/>
        <w:t>- КР адънда дуа етмек йок, муджизе япмак йок,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Коринт кил. буну анламадъ, 1.Кор. 12 ве 14 - ортада 13 севги бьолюмю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прожектор гиби = кимсе она диккат емийор, херкес онун верди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 ъшъна бакъйор</w:t>
      </w:r>
    </w:p>
    <w:p>
      <w:pPr>
        <w:pStyle w:val="Normal"/>
        <w:rPr>
          <w:rFonts w:ascii="Arial" w:hAnsi="Arial" w:eastAsia="Arial" w:cs="Arial"/>
          <w:sz w:val="24"/>
          <w:lang w:val="tr-TR"/>
        </w:rPr>
      </w:pPr>
      <w:r>
        <w:rPr>
          <w:rFonts w:eastAsia="Arial" w:cs="Arial" w:ascii="Arial" w:hAnsi="Arial"/>
          <w:sz w:val="24"/>
          <w:lang w:val="tr-TR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б. ючлю бирлик ичинде бир алчалма вар: О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ул Баба'йъ шанлаяджак, Рух да о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улу шанлаяджак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Раб бизден бир шей истеркен, ьондже кендиси япъйор, ьонджюдюр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Ефе 5:21 бирбиринизе бойун е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ин, сеслейин - каръ коджа - анне баба ве къзанлар - кьолелер ве ефендилери - ама айнъсъ топлулу</w:t>
      </w:r>
      <w:r>
        <w:rPr>
          <w:rFonts w:cs="Arial" w:ascii="Arial" w:hAnsi="Arial"/>
          <w:vanish/>
          <w:sz w:val="24"/>
          <w:lang w:val="tr-TR"/>
        </w:rPr>
        <w:t>ğ</w:t>
      </w:r>
      <w:r>
        <w:rPr>
          <w:rFonts w:cs="Arial" w:ascii="Arial" w:hAnsi="Arial"/>
          <w:sz w:val="24"/>
          <w:lang w:val="tr-TR"/>
        </w:rPr>
        <w:t>ун ичинде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сеслемек йок му, топл. йюрюйемез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tr-TR"/>
        </w:rPr>
        <w:t>СОН:</w:t>
      </w:r>
    </w:p>
    <w:p>
      <w:pPr>
        <w:pStyle w:val="TextBody"/>
        <w:rPr/>
      </w:pPr>
      <w:r>
        <w:rPr/>
        <w:t>- Иса’дан сонра 800 йълларънда, Аврупа'нън ен бюйюк кралъ Шарлманйе иди (Алманя ве Франса’йъ хюкмедерди)</w:t>
      </w:r>
    </w:p>
    <w:p>
      <w:pPr>
        <w:pStyle w:val="TextBody"/>
        <w:rPr/>
      </w:pPr>
      <w:r>
        <w:rPr/>
        <w:t>- 200 сене ьондже онун мезарънъ булдулар. Онун джеседи чок илгинч бир позисйонда дурурду:</w:t>
      </w:r>
    </w:p>
    <w:p>
      <w:pPr>
        <w:pStyle w:val="TextBody"/>
        <w:rPr/>
      </w:pPr>
      <w:r>
        <w:rPr/>
        <w:t>- Крал искемлесинин юзеринде отурурду, елинде крал де</w:t>
      </w:r>
      <w:r>
        <w:rPr>
          <w:vanish/>
        </w:rPr>
        <w:t>ğ</w:t>
      </w:r>
      <w:r>
        <w:rPr/>
        <w:t>не</w:t>
      </w:r>
      <w:r>
        <w:rPr>
          <w:vanish/>
        </w:rPr>
        <w:t>ğ</w:t>
      </w:r>
      <w:r>
        <w:rPr/>
        <w:t>и, куджа</w:t>
      </w:r>
      <w:r>
        <w:rPr>
          <w:vanish/>
        </w:rPr>
        <w:t>ğ</w:t>
      </w:r>
      <w:r>
        <w:rPr/>
        <w:t>ънда ачълмъш инджил вардъ</w:t>
      </w:r>
    </w:p>
    <w:p>
      <w:pPr>
        <w:pStyle w:val="TextBody"/>
        <w:rPr/>
      </w:pPr>
      <w:r>
        <w:rPr/>
        <w:t>- парма</w:t>
      </w:r>
      <w:r>
        <w:rPr>
          <w:vanish/>
        </w:rPr>
        <w:t>ğ</w:t>
      </w:r>
      <w:r>
        <w:rPr/>
        <w:t xml:space="preserve">ъ Маркос 8:36 гьостерирди: "Бир адам бютюн дюняйъ казанъп да кенди джанънъ кайбетсин, она не файда?" </w:t>
      </w:r>
    </w:p>
    <w:sectPr>
      <w:type w:val="nextPage"/>
      <w:pgSz w:w="11906" w:h="16838"/>
      <w:pgMar w:left="156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Charter B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  <w:lang w:val="tr-T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lang w:val="en-BS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lang w:val="tr-TR"/>
    </w:rPr>
  </w:style>
  <w:style w:type="paragraph" w:styleId="Quo">
    <w:name w:val="quo"/>
    <w:basedOn w:val="Normal"/>
    <w:qFormat/>
    <w:pPr/>
    <w:rPr>
      <w:sz w:val="24"/>
      <w:lang w:val="tr-TR"/>
    </w:rPr>
  </w:style>
  <w:style w:type="paragraph" w:styleId="No">
    <w:name w:val="no"/>
    <w:basedOn w:val="Quo"/>
    <w:qFormat/>
    <w:pPr/>
    <w:rPr>
      <w:rFonts w:ascii="Arial" w:hAnsi="Arial" w:cs="Arial"/>
    </w:rPr>
  </w:style>
  <w:style w:type="paragraph" w:styleId="Footnote">
    <w:name w:val="Footnote Text"/>
    <w:basedOn w:val="Normal"/>
    <w:pPr>
      <w:spacing w:before="0" w:after="120"/>
      <w:ind w:firstLine="142"/>
      <w:jc w:val="both"/>
    </w:pPr>
    <w:rPr>
      <w:rFonts w:ascii="Charter BT;Times New Roman" w:hAnsi="Charter BT;Times New Roman" w:cs="Charter BT;Times New Roman"/>
      <w:lang w:val="en-US"/>
    </w:rPr>
  </w:style>
  <w:style w:type="paragraph" w:styleId="TextBodyIndent">
    <w:name w:val="Body Text Indent"/>
    <w:basedOn w:val="Normal"/>
    <w:pPr>
      <w:ind w:left="142" w:hanging="0"/>
    </w:pPr>
    <w:rPr>
      <w:rFonts w:ascii="Arial" w:hAnsi="Arial" w:cs="Arial"/>
      <w:sz w:val="28"/>
      <w:lang w:val="tr-TR"/>
    </w:rPr>
  </w:style>
  <w:style w:type="paragraph" w:styleId="14">
    <w:name w:val="14"/>
    <w:basedOn w:val="Normal"/>
    <w:qFormat/>
    <w:pPr/>
    <w:rPr>
      <w:rFonts w:ascii="Arial" w:hAnsi="Arial" w:cs="Arial"/>
      <w:sz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az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02:07:00Z</dcterms:created>
  <dc:creator>Tomas OTTO</dc:creator>
  <dc:description/>
  <cp:keywords/>
  <dc:language>en-US</dc:language>
  <cp:lastModifiedBy>asd</cp:lastModifiedBy>
  <dcterms:modified xsi:type="dcterms:W3CDTF">2009-02-22T02:08:00Z</dcterms:modified>
  <cp:revision>3</cp:revision>
  <dc:subject/>
  <dc:title>Kutsal Ruh gelecek</dc:title>
</cp:coreProperties>
</file>