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Коринтлилер 4:1-5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Месихин шахиди - инсанларън хизметчиси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rPr>
          <w:lang w:val="tr-TR"/>
        </w:rPr>
      </w:pPr>
      <w:r>
        <w:rPr>
          <w:lang w:val="tr-TR"/>
        </w:rPr>
        <w:t>- Апо 1:8 "Сиз беним шахитлерим оладжаксънъз" - бугюн араштъраджаз бу насъл япълър</w:t>
      </w:r>
    </w:p>
    <w:p>
      <w:pPr>
        <w:pStyle w:val="Normal"/>
        <w:rPr>
          <w:lang w:val="tr-TR"/>
        </w:rPr>
      </w:pPr>
      <w:r>
        <w:rPr>
          <w:lang w:val="tr-TR"/>
        </w:rPr>
        <w:t>- дюшюн махкемеде бир шахитсин: гьормюшюн бир казайъ - соруйорлар: "Анлат бакалъм, насъл олду?"</w:t>
      </w:r>
    </w:p>
    <w:p>
      <w:pPr>
        <w:pStyle w:val="Normal"/>
        <w:rPr>
          <w:lang w:val="tr-TR"/>
        </w:rPr>
      </w:pPr>
      <w:r>
        <w:rPr>
          <w:lang w:val="tr-TR"/>
        </w:rPr>
        <w:t>- о заман хаккън вар гьордюклерини анлатърасън - не азънъ, не фазласънъ - кенди фикирлерини еклейемезсин - ондан бир резултат чъкарамазсън - ким хаклъ, ким хаксъз дийе билдиремезсин - о хакимин иши</w:t>
      </w:r>
    </w:p>
    <w:p>
      <w:pPr>
        <w:pStyle w:val="Normal"/>
        <w:rPr>
          <w:lang w:val="tr-TR"/>
        </w:rPr>
      </w:pPr>
      <w:r>
        <w:rPr>
          <w:lang w:val="tr-TR"/>
        </w:rPr>
        <w:t>- бугюн бакаджаз, насъл Паблус бу иши япардъ - окуяджаъмъз айетлерде анлатъръйор, ханги методла кишилере Исадан анлатърдъ</w:t>
      </w:r>
    </w:p>
    <w:p>
      <w:pPr>
        <w:pStyle w:val="Aktarma"/>
        <w:rPr/>
      </w:pPr>
      <w:r>
        <w:rPr/>
        <w:t>2.Кор. 4:1-5</w:t>
      </w:r>
    </w:p>
    <w:p>
      <w:pPr>
        <w:pStyle w:val="Aktarma"/>
        <w:rPr/>
      </w:pPr>
      <w:r>
        <w:rPr/>
        <w:t xml:space="preserve">1 Мадем Аллахън мерхамети иле бьойле бир хизмет алдък, артък йорукуп вазгечмийоруз. 2 Саклъ олан айъп шейлере сърт чевирдик. Не курназлъкла яшъйоруз, не де Аллахън сьозюню деиштирийоруз. Ама Аллахън ьонюнде хакикатъ ортая койуйоруз. Ве бунунла кендимизи бютюн инсанларън дуйгусуна танъштъръйоруз... 5 Биз кенди кендимизи илан етмийоруз, ама Месих Иса'йъ Раб оларак илан едийоруз. Кендимизи де сизин хизметчилериниз оларак илан едийоруз. </w:t>
      </w:r>
    </w:p>
    <w:p>
      <w:pPr>
        <w:pStyle w:val="Heading2"/>
        <w:rPr>
          <w:lang w:val="tr-TR"/>
        </w:rPr>
      </w:pPr>
      <w:r>
        <w:rPr/>
        <w:t xml:space="preserve">1. </w:t>
      </w:r>
      <w:r>
        <w:rPr>
          <w:lang w:val="tr-TR"/>
        </w:rPr>
        <w:t>"</w:t>
      </w:r>
      <w:r>
        <w:rPr/>
        <w:t>Саклъ, айъп шейлер</w:t>
      </w:r>
      <w:r>
        <w:rPr>
          <w:lang w:val="tr-TR"/>
        </w:rPr>
        <w:t>и брактък"</w:t>
      </w:r>
    </w:p>
    <w:p>
      <w:pPr>
        <w:pStyle w:val="Normal"/>
        <w:rPr>
          <w:lang w:val="tr-TR"/>
        </w:rPr>
      </w:pPr>
      <w:r>
        <w:rPr>
          <w:lang w:val="tr-TR"/>
        </w:rPr>
        <w:t>- бу бютюн хаятъ ичин гечерли бир мотивасйондур</w:t>
      </w:r>
    </w:p>
    <w:p>
      <w:pPr>
        <w:pStyle w:val="Heading3"/>
        <w:rPr>
          <w:lang w:val="tr-TR"/>
        </w:rPr>
      </w:pPr>
      <w:r>
        <w:rPr/>
        <w:t>а. късканчлък, гурур  -  Филипилилер 1:15-17</w:t>
      </w:r>
    </w:p>
    <w:p>
      <w:pPr>
        <w:pStyle w:val="Aktarma"/>
        <w:rPr>
          <w:lang w:val="tr-TR"/>
        </w:rPr>
      </w:pPr>
      <w:r>
        <w:rPr>
          <w:lang w:val="tr-TR"/>
        </w:rPr>
        <w:t xml:space="preserve">Табии, вар биртакъм кишилер, Иса'йъ анлатъръйорлар късканчлък ве чекишме олсун дийе. Ама вар гене кишилер, ийи нийетле анлатъръйорлар. </w:t>
      </w:r>
      <w:r>
        <w:rPr>
          <w:vertAlign w:val="superscript"/>
          <w:lang w:val="tr-TR"/>
        </w:rPr>
        <w:t>16</w:t>
      </w:r>
      <w:r>
        <w:rPr>
          <w:lang w:val="tr-TR"/>
        </w:rPr>
        <w:t xml:space="preserve"> Онлар ону севгиден ичин япъйорлар. Билийорлар ки, бана вазифе верилди, 'ийи хабер'и коруяйъм дийе. </w:t>
      </w:r>
      <w:r>
        <w:rPr>
          <w:vertAlign w:val="superscript"/>
          <w:lang w:val="tr-TR"/>
        </w:rPr>
        <w:t>17</w:t>
      </w:r>
      <w:r>
        <w:rPr>
          <w:lang w:val="tr-TR"/>
        </w:rPr>
        <w:t xml:space="preserve"> Ама ьобюрлер Месихи анлатъръйорлар деил темиз бир йюрекле, ама кендилерини йюкселтирсинлер дийе. Санъйорлар ки, мапуслуумда бана зарар вереджеклер.</w:t>
      </w:r>
    </w:p>
    <w:p>
      <w:pPr>
        <w:pStyle w:val="Normal"/>
        <w:rPr>
          <w:lang w:val="tr-TR"/>
        </w:rPr>
      </w:pPr>
      <w:r>
        <w:rPr>
          <w:lang w:val="tr-TR"/>
        </w:rPr>
        <w:t>- бир пасторун дуасъ: "Йа Раб, вер де те орадаки Баптист килисесинден даха бюйюк олалъм."</w:t>
      </w:r>
    </w:p>
    <w:p>
      <w:pPr>
        <w:pStyle w:val="Normal"/>
        <w:rPr>
          <w:lang w:val="tr-TR"/>
        </w:rPr>
      </w:pPr>
      <w:r>
        <w:rPr>
          <w:lang w:val="tr-TR"/>
        </w:rPr>
        <w:t>- вар ваизлер, садедже алкъшлар ичин урашъйорлар - ама Иса:  Йуханна 5:44</w:t>
      </w:r>
    </w:p>
    <w:p>
      <w:pPr>
        <w:pStyle w:val="Aktarma"/>
        <w:rPr>
          <w:lang w:val="tr-TR"/>
        </w:rPr>
      </w:pPr>
      <w:r>
        <w:rPr/>
        <w:t>"Сиз бирбиринизден шанлълък кабул едийорсунуз ве тек олан Аллахтан гелен шанлълъъ арамъйорсунуз. Мадем ьойле, сиз насъл иман едебилирсиниз?"</w:t>
      </w:r>
    </w:p>
    <w:p>
      <w:pPr>
        <w:pStyle w:val="Normal"/>
        <w:rPr>
          <w:lang w:val="tr-TR"/>
        </w:rPr>
      </w:pPr>
      <w:r>
        <w:rPr>
          <w:lang w:val="tr-TR"/>
        </w:rPr>
        <w:t>- бугюн чоу ваизлер ичин Инджилин сьозлерини окуркен, макам даха ьонемли асъл сьозлерин анламъндан. Макамлъ бир сес тону иле конушмак, инсанъ белки джоштуруйор, ама онун рухуна бес вермийор.</w:t>
      </w:r>
    </w:p>
    <w:p>
      <w:pPr>
        <w:pStyle w:val="Normal"/>
        <w:rPr>
          <w:lang w:val="tr-TR"/>
        </w:rPr>
      </w:pPr>
      <w:r>
        <w:rPr>
          <w:lang w:val="tr-TR"/>
        </w:rPr>
        <w:t>- Павлус'а зарар вереджеклерини сандълар: санки Месихи билдирмек бир яръш</w:t>
      </w:r>
    </w:p>
    <w:p>
      <w:pPr>
        <w:pStyle w:val="Normal"/>
        <w:rPr>
          <w:lang w:val="tr-TR"/>
        </w:rPr>
      </w:pPr>
      <w:r>
        <w:rPr>
          <w:lang w:val="tr-TR"/>
        </w:rPr>
        <w:t>- герчек Раббин ишчисинде Йахянън дюшюнджеси вар: "Гелин кимин исе гювей одур. Ама гювейин аркадашъ да онунла бирликте севинийор"</w:t>
      </w:r>
    </w:p>
    <w:p>
      <w:pPr>
        <w:pStyle w:val="Heading3"/>
        <w:rPr>
          <w:vertAlign w:val="superscript"/>
          <w:lang w:val="tr-TR"/>
        </w:rPr>
      </w:pPr>
      <w:r>
        <w:rPr/>
        <w:t>б. казанч дюшюнджеси иле  -  2.Кор. 2:17</w:t>
      </w:r>
    </w:p>
    <w:p>
      <w:pPr>
        <w:pStyle w:val="Aktarma"/>
        <w:rPr>
          <w:lang w:val="tr-TR"/>
        </w:rPr>
      </w:pPr>
      <w:r>
        <w:rPr>
          <w:vertAlign w:val="superscript"/>
          <w:lang w:val="tr-TR"/>
        </w:rPr>
        <w:t>17</w:t>
      </w:r>
      <w:r>
        <w:rPr>
          <w:lang w:val="tr-TR"/>
        </w:rPr>
        <w:t xml:space="preserve"> Бирчок кишинин яптъъ гиби япмъйоруз. Онлар Аллахън сьозюню тиджарет япмак ичин кулланъйорлар. Биз гене Месихте, Аллахън гьондердии кишилер гиби ве Аллахън ьонюнде дюрюстлюкле конушуйоруз.</w:t>
      </w:r>
    </w:p>
    <w:p>
      <w:pPr>
        <w:pStyle w:val="Normal"/>
        <w:rPr>
          <w:lang w:val="tr-TR"/>
        </w:rPr>
      </w:pPr>
      <w:r>
        <w:rPr>
          <w:lang w:val="tr-TR"/>
        </w:rPr>
        <w:t>- Апо 20:33-34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Хич бир вакът хич кимсенин гюмюшюнде, алтънънда я да рубасънда гьозюм калмадъ. </w:t>
      </w:r>
      <w:r>
        <w:rPr>
          <w:vertAlign w:val="superscript"/>
          <w:lang w:val="tr-TR"/>
        </w:rPr>
        <w:t>34</w:t>
      </w:r>
      <w:r>
        <w:rPr>
          <w:lang w:val="tr-TR"/>
        </w:rPr>
        <w:t xml:space="preserve"> Сиз кендиниз билийорсунуз, кенди еллеримле ишледим, хем кенди ихтиячларъмъ, хем де бенимле бирликте оланларън ихтиячларънъ каршълаяйъм дийе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Беннй Хинн</w:t>
      </w:r>
      <w:r>
        <w:rPr>
          <w:lang w:val="tr-TR"/>
        </w:rPr>
        <w:t>: 3 милйон доларлък еви вар - Холлйwоод'да ен пахалъ бутиклердем багаj алъйор: бир такъм елбисеси, костюм 9-10.000 долар</w:t>
      </w:r>
    </w:p>
    <w:p>
      <w:pPr>
        <w:pStyle w:val="Normal"/>
        <w:rPr>
          <w:lang w:val="tr-TR"/>
        </w:rPr>
      </w:pPr>
      <w:r>
        <w:rPr>
          <w:lang w:val="tr-TR"/>
        </w:rPr>
        <w:t>- кенди jет учаъ вар: сенеде 2-3 милйон долар масраф - Аврупанън ен пахалъ хотеллерде калъйор: Миланода бир гедже 14.000 долар</w:t>
      </w:r>
    </w:p>
    <w:p>
      <w:pPr>
        <w:pStyle w:val="Normal"/>
        <w:rPr>
          <w:lang w:val="tr-TR"/>
        </w:rPr>
      </w:pPr>
      <w:r>
        <w:rPr>
          <w:lang w:val="tr-TR"/>
        </w:rPr>
        <w:t>- Лондон'да бир аксам йемегинде гарсона 1200 долар бахшиш брактъ  -  онун организатсасъ сенеде 200 милйон долар казанъйор, вергисиз ве адам истедии гиби кулланъйо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Авустраляда Хиллсонг</w:t>
      </w:r>
      <w:r>
        <w:rPr>
          <w:lang w:val="tr-TR"/>
        </w:rPr>
        <w:t>: коджаман бир килисе курдулар - сенеде 100 милйон долар казанъйор - мешхур хвалителлер (тапънма гьоревлилери) вар: бизим де чок илахилеримиз орадан гелийор - хер илахи ичин телиф хаккъ, авторски права истийорлар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u w:val="single"/>
          <w:lang w:val="tr-TR"/>
        </w:rPr>
        <w:t>бунлар Месихин иши ичин бирер утанчтър</w:t>
      </w:r>
    </w:p>
    <w:p>
      <w:pPr>
        <w:pStyle w:val="Heading2"/>
        <w:rPr/>
      </w:pPr>
      <w:r>
        <w:rPr/>
        <w:t xml:space="preserve">2. </w:t>
      </w:r>
      <w:r>
        <w:rPr>
          <w:lang w:val="tr-TR"/>
        </w:rPr>
        <w:t>"</w:t>
      </w:r>
      <w:r>
        <w:rPr/>
        <w:t>Курназлъкла чалъшм</w:t>
      </w:r>
      <w:r>
        <w:rPr>
          <w:lang w:val="tr-TR"/>
        </w:rPr>
        <w:t>ъйоруз"</w:t>
      </w:r>
    </w:p>
    <w:p>
      <w:pPr>
        <w:pStyle w:val="Heading3"/>
        <w:rPr>
          <w:lang w:val="tr-TR"/>
        </w:rPr>
      </w:pPr>
      <w:r>
        <w:rPr/>
        <w:t>а. 1. метод:  "хеле гел де, анлашаджаз"</w:t>
      </w:r>
    </w:p>
    <w:p>
      <w:pPr>
        <w:pStyle w:val="Normal"/>
        <w:rPr>
          <w:lang w:val="tr-TR"/>
        </w:rPr>
      </w:pPr>
      <w:r>
        <w:rPr>
          <w:lang w:val="tr-TR"/>
        </w:rPr>
        <w:t>- дюккана адъм атмак сатъшън яръсъдър: кач дефа алдандъм: супермаркетте чок уджуз бир мал сатъйорлар: йогурт 25 сантим - ве бир кере аяк аттън мъ, ону да гьорюйорсун, буну да гьорюйорсун... хич анламадан касадан чъкъйорсун: 50 лева!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атракджиаларъ дъшаръ койуйоруз: гел шифа буладжан, бурада мутлулук вар, бурада гюзел анлашмак вар, бурада севги вар </w:t>
      </w:r>
    </w:p>
    <w:p>
      <w:pPr>
        <w:pStyle w:val="Normal"/>
        <w:rPr>
          <w:lang w:val="tr-TR"/>
        </w:rPr>
      </w:pPr>
      <w:r>
        <w:rPr>
          <w:lang w:val="tr-TR"/>
        </w:rPr>
        <w:t>- сонра адам сенелердже бизим килисе денилен супермаркетимизде гезийор, кендисине ийи гелен шейлери топлуйор, алъшвериш сепети рухсал малларла долуйор - ама бир гюн касая гелиндже чок фена бир уянъш оладжак</w:t>
      </w:r>
    </w:p>
    <w:p>
      <w:pPr>
        <w:pStyle w:val="Normal"/>
        <w:rPr>
          <w:lang w:val="tr-TR"/>
        </w:rPr>
      </w:pPr>
      <w:r>
        <w:rPr>
          <w:lang w:val="tr-TR"/>
        </w:rPr>
        <w:t>- Иса дийеджек: "Тамам, сен о кадар севги алдън, о кадар теселли булдун топлулукта - ама сен не кадар теселли вердин, сен не кадар севги гьостердин? Сен зорда икен кардешлерин хеп кошардълар, сана хизмет етсинлер. Ама башкаларъ зорда икен, сен коштун му?"</w:t>
      </w:r>
    </w:p>
    <w:p>
      <w:pPr>
        <w:pStyle w:val="Normal"/>
        <w:rPr>
          <w:lang w:val="tr-TR"/>
        </w:rPr>
      </w:pPr>
      <w:r>
        <w:rPr>
          <w:lang w:val="tr-TR"/>
        </w:rPr>
        <w:t>- ама онун сучлусу бизиз, ачан биз Исанън хаберини курназлъкла анлаттърдък</w:t>
      </w:r>
    </w:p>
    <w:p>
      <w:pPr>
        <w:pStyle w:val="Heading3"/>
        <w:rPr>
          <w:lang w:val="tr-TR"/>
        </w:rPr>
      </w:pPr>
      <w:r>
        <w:rPr/>
        <w:t>б. 2. метод:  "сен орая бакма, бурая имзанъ ат"</w:t>
      </w:r>
    </w:p>
    <w:p>
      <w:pPr>
        <w:pStyle w:val="Normal"/>
        <w:rPr>
          <w:lang w:val="tr-TR"/>
        </w:rPr>
      </w:pPr>
      <w:r>
        <w:rPr>
          <w:lang w:val="tr-TR"/>
        </w:rPr>
        <w:t>- буну ен чок гьорюйоруз телефон фирмаларънда - реклама: "Гелин, йюрюйюн !! Бютюн фирмалардан ен дюшюк таксалар бизде - айда садедже 5 лева" - дюккана гирийон, дърдъръдр, сатъджъ 5 даккада сенин кафанъ долдуруйорлар - сонра каътларъ хазърлайъп "Те бурая имза атън" дийорлар. Контрат-договор 5 сайфа ама садедже кючюджюк бир тарафънъ гьостерийорлар сана"</w:t>
      </w:r>
    </w:p>
    <w:p>
      <w:pPr>
        <w:pStyle w:val="Normal"/>
        <w:rPr>
          <w:lang w:val="tr-TR"/>
        </w:rPr>
      </w:pPr>
      <w:r>
        <w:rPr>
          <w:lang w:val="tr-TR"/>
        </w:rPr>
        <w:t>- ашаъда кючюджюк харфлерле башка бир шей язъйор, ама она бир микроскоп лазъм, онун ичин окумуйорсун</w:t>
      </w:r>
    </w:p>
    <w:p>
      <w:pPr>
        <w:pStyle w:val="Normal"/>
        <w:rPr>
          <w:lang w:val="tr-TR"/>
        </w:rPr>
      </w:pPr>
      <w:r>
        <w:rPr>
          <w:lang w:val="tr-TR"/>
        </w:rPr>
        <w:t>- орада гене язъйор: бу тарифе садедже илк 6 ай ичи гечерли: сонра фият 3 катъна бинеджек" - 6 ай сонра паника бюйюк</w:t>
      </w:r>
    </w:p>
    <w:p>
      <w:pPr>
        <w:pStyle w:val="Normal"/>
        <w:rPr>
          <w:lang w:val="tr-TR"/>
        </w:rPr>
      </w:pPr>
      <w:r>
        <w:rPr>
          <w:lang w:val="tr-TR"/>
        </w:rPr>
        <w:t>- биз гене япъйоруз: 4 рухсал хакикат ве сонра 'гюнахкарън дуасъ'  -  кишийи 4 колай адъмларла 15 даккада имана гетирийоруз</w:t>
      </w:r>
    </w:p>
    <w:p>
      <w:pPr>
        <w:pStyle w:val="Normal"/>
        <w:rPr>
          <w:lang w:val="tr-TR"/>
        </w:rPr>
      </w:pPr>
      <w:r>
        <w:rPr>
          <w:lang w:val="tr-TR"/>
        </w:rPr>
        <w:t>- сонра "Ха, шимди дуа едеджез. Бен сьойлейеджем, сен текрарла... " - Тамааам... шимди иманлъ олдун</w:t>
      </w:r>
    </w:p>
    <w:p>
      <w:pPr>
        <w:pStyle w:val="Normal"/>
        <w:rPr>
          <w:lang w:val="tr-TR"/>
        </w:rPr>
      </w:pPr>
      <w:r>
        <w:rPr>
          <w:lang w:val="tr-TR"/>
        </w:rPr>
        <w:t>- вакът гечийор, адам топлантълара катълъйор... бу сефер сес тонумуз башка: "Мадем иманлъсън,  артък лазъм ... япасън!" - ве кишийи канунла айдамая чалъшъйоруз, деил Исанън ийи хабери иле</w:t>
      </w:r>
    </w:p>
    <w:p>
      <w:pPr>
        <w:pStyle w:val="Normal"/>
        <w:rPr>
          <w:lang w:val="tr-TR"/>
        </w:rPr>
      </w:pPr>
      <w:r>
        <w:rPr>
          <w:lang w:val="tr-TR"/>
        </w:rPr>
        <w:t>- суч бизде: биз адама курназлъкла Исайъ саттък</w:t>
      </w:r>
    </w:p>
    <w:p>
      <w:pPr>
        <w:pStyle w:val="Normal"/>
        <w:rPr>
          <w:lang w:val="tr-TR"/>
        </w:rPr>
      </w:pPr>
      <w:r>
        <w:rPr>
          <w:lang w:val="tr-TR"/>
        </w:rPr>
        <w:t>айнъ бичимде Исайъ сатмак ичин бир коз кулланъйоруз: "Иман етмек чок колай</w:t>
      </w:r>
    </w:p>
    <w:p>
      <w:pPr>
        <w:pStyle w:val="Heading3"/>
        <w:rPr>
          <w:lang w:val="tr-TR"/>
        </w:rPr>
      </w:pPr>
      <w:r>
        <w:rPr/>
        <w:t>дж. 3. метод: базъ шейлери ваад етмек ве сонра сьозюнде дурмамак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сатъджъларън ен курназларъ: араба сатъджъсъ, саатте 120 конушуйорлар, сенин карактерини даха капъдан гиреркен анлъйорлар ве </w:t>
      </w:r>
      <w:r>
        <w:rPr>
          <w:rFonts w:eastAsia="Trebuchet MS" w:cs="Trebuchet MS"/>
          <w:lang w:val="tr-TR"/>
        </w:rPr>
        <w:t>она гьоре сени лафларла балъйорла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rFonts w:eastAsia="Trebuchet MS" w:cs="Trebuchet MS"/>
        </w:rPr>
        <w:t>3. “</w:t>
      </w:r>
      <w:r>
        <w:rPr/>
        <w:t>Аллахън сьозюню деиштирмийоруз”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мюслюманлардан хеп ишитийоруз: "Сиз кенди китапларънъзъ деиштирдиниз" - ьойле бир шей олмаз... бир кере китап халине гелдиктен сонра деишмез </w:t>
      </w:r>
    </w:p>
    <w:p>
      <w:pPr>
        <w:pStyle w:val="Normal"/>
        <w:rPr>
          <w:lang w:val="tr-TR"/>
        </w:rPr>
      </w:pPr>
      <w:r>
        <w:rPr>
          <w:lang w:val="tr-TR"/>
        </w:rPr>
        <w:t>- бурадаки анлам: Раббин конушмадъънъ конушмак, ону Раббин сьозю оларак танъттърмак:</w:t>
      </w:r>
    </w:p>
    <w:p>
      <w:pPr>
        <w:pStyle w:val="Ayetnr"/>
        <w:rPr>
          <w:lang w:val="tr-TR"/>
        </w:rPr>
      </w:pPr>
      <w:r>
        <w:rPr>
          <w:lang w:val="tr-TR"/>
        </w:rPr>
        <w:t xml:space="preserve">1.Краллар 22:7-23 </w:t>
      </w:r>
    </w:p>
    <w:p>
      <w:pPr>
        <w:pStyle w:val="Ayet"/>
        <w:rPr>
          <w:lang w:val="en-US"/>
        </w:rPr>
      </w:pPr>
      <w:r>
        <w:rPr>
          <w:lang w:val="tr-TR"/>
        </w:rPr>
        <w:t>Ама Йехошафат сорду: "Бурада данъшабиледжеимиз РАБ'бин башка пейгамбери йок му?".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8 </w:t>
      </w:r>
      <w:r>
        <w:rPr>
          <w:lang w:val="tr-TR"/>
        </w:rPr>
        <w:t xml:space="preserve">Исраил Кралъ джевап верди: "Микая адънда бири даха вар. Онун араджълъъйла РАБ'бе данъшабилириз. Ама бен ондан нефрет едерим. Чюнкю бенимле илгили хич ийи пейгамберлик етмез, ялнъз кьотю шейлер сьойлер." </w:t>
      </w:r>
      <w:r>
        <w:rPr>
          <w:lang w:val="bg-BG"/>
        </w:rPr>
        <w:t xml:space="preserve"> ...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0 </w:t>
      </w:r>
      <w:r>
        <w:rPr>
          <w:lang w:val="tr-TR"/>
        </w:rPr>
        <w:t>Исраил Кралъ Ахав иле Йахуда Кралъ Йехошафат крал гийсилерийле Самирийе Капъсъ'нън гиришинде, харман йерине конан тахтларънда отуруйорлардъ. Бютюн пейгамберлер де онларън ьонюнде пейгамберлик едийорду.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1 </w:t>
      </w:r>
      <w:r>
        <w:rPr>
          <w:lang w:val="tr-TR"/>
        </w:rPr>
        <w:t>Сидкия, яптъъ демир бойнузларъ гьостеререк шьойле деди: "РАБ дийор ки, 'Арамлълар'ъ йок единджейе дек онларъ бу бойнузларла вураджаксън."</w:t>
      </w:r>
      <w:r>
        <w:rPr>
          <w:lang w:val="en-US"/>
        </w:rPr>
        <w:t xml:space="preserve"> 12 </w:t>
      </w:r>
      <w:r>
        <w:rPr>
          <w:lang w:val="tr-TR"/>
        </w:rPr>
        <w:t>ьОтеки пейгамберлерин хепси де айнъ шейи сьойледилер: "Рамот-Гилат'а салдър, казанаджаксън! Чюнкю РАБ онларъ сенин елине теслим едеджек."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3 </w:t>
      </w:r>
      <w:r>
        <w:rPr>
          <w:lang w:val="tr-TR"/>
        </w:rPr>
        <w:t>Микая'йъ чаърмая гиден гьоревли она, "Бак! Пейгамберлер бир аъздан крал ичин ийи шейлер сьойлюйорлар" деди, "Риджа едерим, сенин сьозюн де онларънкине уйгун олсун; ийи бир шей сьойле."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4 </w:t>
      </w:r>
      <w:r>
        <w:rPr>
          <w:lang w:val="tr-TR"/>
        </w:rPr>
        <w:t>Микая, "Йашаян РАБ'бин хаккъ ичин, РАБ бана не дерсе ону сьойлейеджеим" дийе каршълък верди.</w:t>
      </w:r>
      <w:r>
        <w:rPr>
          <w:lang w:val="en-US"/>
        </w:rPr>
        <w:t xml:space="preserve"> </w:t>
      </w:r>
      <w:r>
        <w:rPr>
          <w:lang w:val="tr-TR"/>
        </w:rPr>
        <w:t>...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7 </w:t>
      </w:r>
      <w:r>
        <w:rPr>
          <w:lang w:val="tr-TR"/>
        </w:rPr>
        <w:t>Микая шьойле каршълък верди: "Исраиллилер'и далара даълмъш чобансъз койунлар гиби гьордюм. РАБ, 'Бунларън сахиби йок. Херкес гювенлик ичинде евине дьонсюн деди."</w:t>
      </w:r>
      <w:r>
        <w:rPr>
          <w:lang w:val="en-US"/>
        </w:rPr>
        <w:t xml:space="preserve"> </w:t>
      </w:r>
    </w:p>
    <w:p>
      <w:pPr>
        <w:pStyle w:val="Ayet"/>
        <w:rPr>
          <w:lang w:val="en-US"/>
        </w:rPr>
      </w:pPr>
      <w:r>
        <w:rPr>
          <w:lang w:val="en-US"/>
        </w:rPr>
        <w:t xml:space="preserve">18 </w:t>
      </w:r>
      <w:r>
        <w:rPr>
          <w:lang w:val="tr-TR"/>
        </w:rPr>
        <w:t>Исраил Кралъ Йехошафат'а деди: "Бен сана демедим ми, бу адам бенимле илгили ийи пейгамберлик етмез, хеп кьотю шейлер сьойлюйор?" деди.</w:t>
      </w:r>
      <w:r>
        <w:rPr>
          <w:lang w:val="en-US"/>
        </w:rPr>
        <w:t xml:space="preserve"> </w:t>
      </w:r>
    </w:p>
    <w:p>
      <w:pPr>
        <w:pStyle w:val="Ayet"/>
        <w:rPr>
          <w:lang w:val="tr-TR"/>
        </w:rPr>
      </w:pPr>
      <w:r>
        <w:rPr>
          <w:lang w:val="en-US"/>
        </w:rPr>
        <w:t xml:space="preserve">19 </w:t>
      </w:r>
      <w:r>
        <w:rPr>
          <w:lang w:val="tr-TR"/>
        </w:rPr>
        <w:t>Микая девам етти: "ьОйлейсе РАБ'бин сьозюню динле! Гьордюм ки, РАБ тахтънда отуруйорду, бютюн гьоксел варлъклар да саънда, солунда дуруйорду.</w:t>
      </w:r>
      <w:r>
        <w:rPr>
          <w:lang w:val="en-US"/>
        </w:rPr>
        <w:t xml:space="preserve"> 20 </w:t>
      </w:r>
      <w:r>
        <w:rPr>
          <w:lang w:val="tr-TR"/>
        </w:rPr>
        <w:t>РАБ сорду: 'Рамот-Гилат'а салдъръп ьолсюн дийе Ахав'ъ ким кандъраджак? "Кими шьойле, кими бьойле деркен,</w:t>
      </w:r>
      <w:r>
        <w:rPr>
          <w:lang w:val="en-US"/>
        </w:rPr>
        <w:t xml:space="preserve"> </w:t>
      </w:r>
      <w:r>
        <w:rPr>
          <w:lang w:val="tr-TR"/>
        </w:rPr>
        <w:t>бир рух чъкъп РАБ'бин ьонюнде дурду ве, 'Бен ону кандъраджаъм деди. "РАБ, 'Насъл? дийе сорду.</w:t>
      </w:r>
      <w:r>
        <w:rPr>
          <w:lang w:val="en-US"/>
        </w:rPr>
        <w:t xml:space="preserve"> </w:t>
      </w:r>
    </w:p>
    <w:p>
      <w:pPr>
        <w:pStyle w:val="Ayet"/>
        <w:rPr>
          <w:lang w:val="tr-TR"/>
        </w:rPr>
      </w:pPr>
      <w:r>
        <w:rPr>
          <w:lang w:val="tr-TR"/>
        </w:rPr>
        <w:t>"Рух, 'Алдатъджъ рух оларак гидип Ахав'ън бютюн пейгамберлерине ялан сьойлетеджеим дийе каршълък верди. "РАБ, 'Ону кандърмайъ башараджаксън! деди, 'Гит, дедиини яп.</w:t>
      </w:r>
      <w:r>
        <w:rPr>
          <w:lang w:val="en-US"/>
        </w:rPr>
        <w:t xml:space="preserve"> </w:t>
      </w:r>
      <w:r>
        <w:rPr>
          <w:lang w:val="tr-TR"/>
        </w:rPr>
        <w:t>"Иште РАБ бютюн бу пейгамберлерин азъна алдатъджъ бир рух койду. Чюнкю сана кьотюлюк етмейе карар верди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Раб алдатъджъ, кьотю рухлара изин верийор, инсанларъ алдатърсънлар - себеп: затен дефаларджа гьостердилер ки, хакикатъ севмийорла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2.Селаниклилер 2:10-12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ьОйлеликле перишан оладжак олан кишилери алдатъраджак. Чюнкю куртулсунлар дийе хакиката каршъ бир севги алмадълар. </w:t>
      </w:r>
      <w:r>
        <w:rPr>
          <w:vertAlign w:val="superscript"/>
          <w:lang w:val="tr-TR"/>
        </w:rPr>
        <w:t>11</w:t>
      </w:r>
      <w:r>
        <w:rPr>
          <w:lang w:val="tr-TR"/>
        </w:rPr>
        <w:t xml:space="preserve"> Ве бу себеп ичин Аллах онлара саптъръджъ бир куввет гьондереджек, бир ялана инансънлар дийе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ьОйле ки, ким хакиката иман етмеди ама хаксъзлъа севинди, онлар хепси давалансънлар.</w:t>
      </w:r>
    </w:p>
    <w:p>
      <w:pPr>
        <w:pStyle w:val="Normal"/>
        <w:rPr>
          <w:lang w:val="tr-TR"/>
        </w:rPr>
      </w:pPr>
      <w:r>
        <w:rPr>
          <w:lang w:val="tr-TR"/>
        </w:rPr>
        <w:t>- хакикат варкен неден сьозде хакикатъ аръйорсун? - Исадан сонра Аллах сана даха не билдирсин ки? Ве сен инатла хакикатъ кабул етмек истемийорсан, о заман ялана инанаджан</w:t>
      </w:r>
    </w:p>
    <w:p>
      <w:pPr>
        <w:pStyle w:val="Normal"/>
        <w:rPr>
          <w:lang w:val="tr-TR"/>
        </w:rPr>
      </w:pPr>
      <w:r>
        <w:rPr>
          <w:lang w:val="tr-TR"/>
        </w:rPr>
        <w:t>- Мухаммед айнъсъ: онун амджасъ Абу-Талиб Матта инджилини арапчая чевирирди: ама Мух. ялнъзлъа чекилди "Исайъ истемийоруум, Аллах бана директно анлатсън" деди - кьотю рухлар буну фърсат булдулар, Аллах да она изин верди.</w:t>
      </w:r>
    </w:p>
    <w:p>
      <w:pPr>
        <w:pStyle w:val="Normal"/>
        <w:rPr>
          <w:lang w:val="tr-TR"/>
        </w:rPr>
      </w:pPr>
      <w:r>
        <w:rPr>
          <w:lang w:val="tr-TR"/>
        </w:rPr>
        <w:t>- ама бираз да ьобюр пейгамберлерин дурумуна бакалъм: кралъ кърмамак ичин ону хеп гюзел шейлер билдирирдилер: "Савашъ казанаджан"</w:t>
      </w:r>
    </w:p>
    <w:p>
      <w:pPr>
        <w:pStyle w:val="Normal"/>
        <w:rPr>
          <w:lang w:val="tr-TR"/>
        </w:rPr>
      </w:pPr>
      <w:r>
        <w:rPr>
          <w:lang w:val="tr-TR"/>
        </w:rPr>
        <w:t>- Раббин герчек пейгамбери аджъ бир хабер верийор: "Сен ьоледжен!"</w:t>
      </w:r>
    </w:p>
    <w:p>
      <w:pPr>
        <w:pStyle w:val="Ayetnr"/>
        <w:rPr>
          <w:lang w:val="tr-TR"/>
        </w:rPr>
      </w:pPr>
      <w:r>
        <w:rPr/>
        <w:t>2.Тимотейус 4:3-4</w:t>
      </w:r>
    </w:p>
    <w:p>
      <w:pPr>
        <w:pStyle w:val="Ayet"/>
        <w:rPr/>
      </w:pPr>
      <w:r>
        <w:rPr>
          <w:lang w:val="tr-TR"/>
        </w:rPr>
        <w:t xml:space="preserve">Чюнкю заман геледжек ки, салам ьоретише даянамаяджаклар. Ама кулакларъ кашънаджак ве онун ичин истедиклери гиби кендилерине муаллим топлаяджаклар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Кулакларънъ хакикаттан дьондюрюп масаллара сападжаклар. </w:t>
      </w:r>
      <w:r>
        <w:rPr>
          <w:vertAlign w:val="superscript"/>
          <w:lang w:val="tr-TR"/>
        </w:rPr>
        <w:t>5</w:t>
      </w:r>
      <w:r>
        <w:rPr>
          <w:lang w:val="tr-TR"/>
        </w:rPr>
        <w:t xml:space="preserve"> Сен гене хер бир шейде аър ол, зорлуклара даян, бир мюjдеджинин ишини яп, вазифени там оларак битир.</w:t>
      </w:r>
    </w:p>
    <w:p>
      <w:pPr>
        <w:pStyle w:val="Heading2"/>
        <w:rPr/>
      </w:pPr>
      <w:r>
        <w:rPr/>
        <w:t>- Аллахън сьозюню деиштирмек ичин юч йол вар:</w:t>
      </w:r>
    </w:p>
    <w:p>
      <w:pPr>
        <w:pStyle w:val="Heading3"/>
        <w:rPr>
          <w:lang w:val="tr-TR"/>
        </w:rPr>
      </w:pPr>
      <w:r>
        <w:rPr/>
        <w:t>(1) сьозлери деиштирмек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/>
        <w:t>йълан Хаввая сьойледии гиби: “Кесинликле ьолмейеджексин”</w:t>
      </w:r>
    </w:p>
    <w:p>
      <w:pPr>
        <w:pStyle w:val="Normal"/>
        <w:rPr>
          <w:lang w:val="tr-TR"/>
        </w:rPr>
      </w:pPr>
      <w:r>
        <w:rPr>
          <w:lang w:val="tr-TR"/>
        </w:rPr>
        <w:t>- Йехова Шахитлеринин терджюмеси вар: Йени Дюня Чевириси - гьордюнюз мю сакънън, ону кулланмайън, кабул етмейин: Исанън танрълъънъ инкар ед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она гьоре сьозлери деиштирийорлар Йуханна 1:1 "Башлангъчта Сьоз вардъ.... ве Сьоз Танръ иди" - онлар гене "Ве Сьоз танръсал бир варлък иди" - Томас Исая дийор "Раббим ве Танръм" - Йеховистлер: ону Исая сьойлемемиш, ону гьоке бакарак Аллаха сьойлемиш - санки "Аллаха Аллах - я Раббим"</w:t>
      </w:r>
    </w:p>
    <w:p>
      <w:pPr>
        <w:pStyle w:val="Heading3"/>
        <w:rPr>
          <w:lang w:val="tr-TR"/>
        </w:rPr>
      </w:pPr>
      <w:r>
        <w:rPr/>
        <w:t xml:space="preserve">(2) сьозлери бютюн оларак анлатмамак: </w:t>
      </w:r>
    </w:p>
    <w:p>
      <w:pPr>
        <w:pStyle w:val="Normal"/>
        <w:rPr>
          <w:lang w:val="tr-TR"/>
        </w:rPr>
      </w:pPr>
      <w:r>
        <w:rPr>
          <w:lang w:val="tr-TR"/>
        </w:rPr>
        <w:t>- ТРде бир кардеш араба айдардъ Бурса'дан Измит'е, полис ону дурдурду - "Ейвах, яндък" - полис сорду: "Ехлийетиниз вар м?" - Адам деди "Вааар" - сонра пфюю яптъ, "уджуз куртулдум" - неден? - "Ехлийетим вар ама сюреси гечти, артък гечерли деил - ама ялан сьойлемедим"</w:t>
      </w:r>
    </w:p>
    <w:p>
      <w:pPr>
        <w:pStyle w:val="Normal"/>
        <w:rPr>
          <w:lang w:val="tr-TR"/>
        </w:rPr>
      </w:pPr>
      <w:r>
        <w:rPr>
          <w:lang w:val="tr-TR"/>
        </w:rPr>
        <w:t>- яръм хакикат, бютюн бир яландър</w:t>
      </w:r>
    </w:p>
    <w:p>
      <w:pPr>
        <w:pStyle w:val="Normal"/>
        <w:rPr>
          <w:lang w:val="tr-TR"/>
        </w:rPr>
      </w:pPr>
      <w:r>
        <w:rPr>
          <w:lang w:val="tr-TR"/>
        </w:rPr>
        <w:t>- Павлус Ефестеки гюдюджюлере: "хич чекинмедим, Аллахън бютюн планънъ сизе билдирейим." (Апо 20:27)</w:t>
      </w:r>
    </w:p>
    <w:p>
      <w:pPr>
        <w:pStyle w:val="Normal"/>
        <w:rPr>
          <w:lang w:val="tr-TR"/>
        </w:rPr>
      </w:pPr>
      <w:r>
        <w:rPr>
          <w:lang w:val="tr-TR"/>
        </w:rPr>
        <w:t>- 1.Тим 2:11-12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"Шу сьоз чок дорудур: </w:t>
      </w:r>
      <w:r>
        <w:rPr/>
        <w:t>Егер Онунла бирликте ьолдюйсек, Онунла бирликте де яшаяджаз.</w:t>
      </w:r>
      <w:r>
        <w:rPr>
          <w:lang w:val="tr-TR"/>
        </w:rPr>
        <w:t xml:space="preserve">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Егер даянърсак, Онунла бирликте краллък сюреджез."</w:t>
      </w:r>
    </w:p>
    <w:p>
      <w:pPr>
        <w:pStyle w:val="Normal"/>
        <w:rPr>
          <w:lang w:val="tr-TR"/>
        </w:rPr>
      </w:pPr>
      <w:r>
        <w:rPr>
          <w:lang w:val="tr-TR"/>
        </w:rPr>
        <w:t>- кишилере сьойлюйоруз: "Иса сонсуз яшам верийор" - янлъш деил ама яръм хакикат: "Егер онунла бирликте олдюйсек"</w:t>
      </w:r>
    </w:p>
    <w:p>
      <w:pPr>
        <w:pStyle w:val="Normal"/>
        <w:rPr>
          <w:lang w:val="tr-TR"/>
        </w:rPr>
      </w:pPr>
      <w:r>
        <w:rPr>
          <w:lang w:val="tr-TR"/>
        </w:rPr>
        <w:t>- кишилере сьойлюйоруз: "Аллахла бирликте сонузлукта краллар гиби яшаяджаз" - янлъш деил ама яръм хакикат: "Егер даянърсак"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чок ренкли таквимлер, календарлар япълъйор, юзеринде Кутсал Китаптан татлъ татлъ сьозлер язълъйор </w:t>
      </w:r>
    </w:p>
    <w:p>
      <w:pPr>
        <w:pStyle w:val="Normal"/>
        <w:rPr>
          <w:lang w:val="tr-TR"/>
        </w:rPr>
      </w:pPr>
      <w:r>
        <w:rPr>
          <w:lang w:val="tr-TR"/>
        </w:rPr>
        <w:t>- иманлъ радйо, ТВда, интернетте кишилер конушуйор психологлар гиби: "</w:t>
      </w:r>
    </w:p>
    <w:p>
      <w:pPr>
        <w:pStyle w:val="Heading3"/>
        <w:rPr>
          <w:lang w:val="tr-TR"/>
        </w:rPr>
      </w:pPr>
      <w:r>
        <w:rPr/>
        <w:t>(3) сьозлере башка бир анлам вермек</w:t>
      </w:r>
    </w:p>
    <w:p>
      <w:pPr>
        <w:pStyle w:val="Normal"/>
        <w:rPr>
          <w:lang w:val="tr-TR"/>
        </w:rPr>
      </w:pPr>
      <w:r>
        <w:rPr>
          <w:lang w:val="tr-TR"/>
        </w:rPr>
        <w:t>- бу чок даха коркунч бир шейдир, чюнкю даха зор анлашълъйор:</w:t>
      </w:r>
    </w:p>
    <w:p>
      <w:pPr>
        <w:pStyle w:val="Normal"/>
        <w:rPr>
          <w:lang w:val="tr-TR"/>
        </w:rPr>
      </w:pPr>
      <w:r>
        <w:rPr>
          <w:lang w:val="tr-TR"/>
        </w:rPr>
        <w:t>- '</w:t>
      </w:r>
      <w:r>
        <w:rPr>
          <w:i/>
          <w:iCs/>
          <w:lang w:val="tr-TR"/>
        </w:rPr>
        <w:t>тапънма</w:t>
      </w:r>
      <w:r>
        <w:rPr>
          <w:lang w:val="tr-TR"/>
        </w:rPr>
        <w:t>' - санки тапънмак ичин микрофон, спикер, бир сахне, стсена ве дююн кадар сес лазъм - асъл тапънмак еилмек демектир, Раббин бюйюклююню анламак демектир</w:t>
      </w:r>
    </w:p>
    <w:p>
      <w:pPr>
        <w:pStyle w:val="Normal"/>
        <w:rPr>
          <w:lang w:val="tr-TR"/>
        </w:rPr>
      </w:pPr>
      <w:r>
        <w:rPr>
          <w:lang w:val="tr-TR"/>
        </w:rPr>
        <w:t>- '</w:t>
      </w:r>
      <w:r>
        <w:rPr>
          <w:i/>
          <w:iCs/>
          <w:lang w:val="tr-TR"/>
        </w:rPr>
        <w:t>берекет</w:t>
      </w:r>
      <w:r>
        <w:rPr>
          <w:lang w:val="tr-TR"/>
        </w:rPr>
        <w:t>' - евет Раб бизи берекетлийор: ама гьоксел, гьокте олан рухча берекетлерле - сахте мюjдеджилер гене ону йерйюзюне индирдилер, санки Раббин башка иши йок, бизе пахалъ маратонкилер ве сон модел I-Пхоне алсън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>
          <w:i/>
          <w:iCs/>
          <w:lang w:val="tr-TR"/>
        </w:rPr>
        <w:t>'бюйюк съкънтъ</w:t>
      </w:r>
      <w:r>
        <w:rPr>
          <w:lang w:val="tr-TR"/>
        </w:rPr>
        <w:t>' (голям скръб) - санки садедже дюнянънсонунда яшаянлар чеки гьореджек... о заман кадар биз рахатъз</w:t>
      </w:r>
    </w:p>
    <w:p>
      <w:pPr>
        <w:pStyle w:val="Normal"/>
        <w:rPr/>
      </w:pPr>
      <w:r>
        <w:rPr>
          <w:lang w:val="tr-TR"/>
        </w:rPr>
        <w:t>- '</w:t>
      </w:r>
      <w:r>
        <w:rPr>
          <w:i/>
          <w:iCs/>
          <w:lang w:val="tr-TR"/>
        </w:rPr>
        <w:t>грабване'</w:t>
      </w:r>
      <w:r>
        <w:rPr>
          <w:lang w:val="tr-TR"/>
        </w:rPr>
        <w:t xml:space="preserve"> - елбетте Иса гелиндже алънаджаз, ама деил чеки гьормейелим дийе. Бьойледже бютюн бир кушак иманлъ йетишти, ким санъйор, сенин кейфин ен бюйюк меселе имиш</w:t>
      </w:r>
    </w:p>
    <w:p>
      <w:pPr>
        <w:pStyle w:val="Heading1"/>
        <w:rPr/>
      </w:pPr>
      <w:r>
        <w:rPr/>
        <w:t>Б. Дору методлар</w:t>
      </w:r>
    </w:p>
    <w:p>
      <w:pPr>
        <w:pStyle w:val="Heading2"/>
        <w:rPr>
          <w:lang w:val="tr-TR"/>
        </w:rPr>
      </w:pPr>
      <w:r>
        <w:rPr/>
        <w:t>1) Хакикатъ ортая кой</w:t>
      </w:r>
      <w:r>
        <w:rPr>
          <w:lang w:val="tr-TR"/>
        </w:rPr>
        <w:t>уйоруз</w:t>
      </w:r>
    </w:p>
    <w:p>
      <w:pPr>
        <w:pStyle w:val="Normal"/>
        <w:rPr>
          <w:lang w:val="tr-TR"/>
        </w:rPr>
      </w:pPr>
      <w:r>
        <w:rPr>
          <w:lang w:val="tr-TR"/>
        </w:rPr>
        <w:t>- Аллахън сьозюнде куввет вар: Павлус дийор Ром 1:17-18 "Бен ийи хаберден утанмам, чюнкю онда куртулуш ичин Аллахън куввети вар" - грекче куввет сьозю: дунамис - яни динамит - санки динамит вар ичинде, каяларъ биле кърабилир</w:t>
      </w:r>
    </w:p>
    <w:p>
      <w:pPr>
        <w:pStyle w:val="Normal"/>
        <w:rPr>
          <w:lang w:val="tr-TR"/>
        </w:rPr>
      </w:pPr>
      <w:r>
        <w:rPr>
          <w:lang w:val="tr-TR"/>
        </w:rPr>
        <w:t>- Аллахън сьозю тохумдур: ьондже гьомюлюйор, унутулуйор, анджак узун заман сонра мейвасъ мейдана чъкъйор</w:t>
      </w:r>
    </w:p>
    <w:p>
      <w:pPr>
        <w:pStyle w:val="Normal"/>
        <w:rPr>
          <w:lang w:val="tr-TR"/>
        </w:rPr>
      </w:pPr>
      <w:r>
        <w:rPr>
          <w:lang w:val="tr-TR"/>
        </w:rPr>
        <w:t>- мадем ьойле гювенелим Аллахън сьозюнюн кендисине: йетер ки кишилер ону сеслесинлер - Аллахън сьозю бир йол буладжак онларън калбине</w:t>
      </w:r>
    </w:p>
    <w:p>
      <w:pPr>
        <w:pStyle w:val="Normal"/>
        <w:rPr>
          <w:lang w:val="tr-TR"/>
        </w:rPr>
      </w:pPr>
      <w:r>
        <w:rPr>
          <w:lang w:val="tr-TR"/>
        </w:rPr>
        <w:t>- ама дийеджен: бу кадар кишийе бошуна конуштум, кимсе иман етмеди - ама Раб башка бакъйор: дьорт топрак бензетмесинде (Матта 13) чок тохум саа сола атълъйор ве зиян олуйор - ама ен сонундаки реколте чок даха бюйюк: 30, 60, 100 кат</w:t>
      </w:r>
    </w:p>
    <w:p>
      <w:pPr>
        <w:pStyle w:val="Heading2"/>
        <w:rPr>
          <w:lang w:val="tr-TR"/>
        </w:rPr>
      </w:pPr>
      <w:r>
        <w:rPr/>
        <w:t>2) Кендимизи херкесин дуйгусуна танъштър</w:t>
      </w:r>
      <w:r>
        <w:rPr>
          <w:lang w:val="tr-TR"/>
        </w:rPr>
        <w:t>ъйоруз</w:t>
      </w:r>
    </w:p>
    <w:p>
      <w:pPr>
        <w:pStyle w:val="Normal"/>
        <w:rPr>
          <w:lang w:val="tr-TR"/>
        </w:rPr>
      </w:pPr>
      <w:r>
        <w:rPr>
          <w:lang w:val="tr-TR"/>
        </w:rPr>
        <w:t>- херкесин ьонюнде темиз ве ачък бир хаят сюрмек</w:t>
      </w:r>
    </w:p>
    <w:p>
      <w:pPr>
        <w:pStyle w:val="Normal"/>
        <w:rPr>
          <w:lang w:val="tr-TR"/>
        </w:rPr>
      </w:pPr>
      <w:r>
        <w:rPr>
          <w:lang w:val="tr-TR"/>
        </w:rPr>
        <w:t>- хабер хаберджиден айръ деилдир: хаберджи хаберин бир парчасъдър</w:t>
      </w:r>
    </w:p>
    <w:p>
      <w:pPr>
        <w:pStyle w:val="Normal"/>
        <w:rPr>
          <w:lang w:val="tr-TR"/>
        </w:rPr>
      </w:pPr>
      <w:r>
        <w:rPr>
          <w:lang w:val="tr-TR"/>
        </w:rPr>
        <w:t>- не заман ТВ популер олмая башладъ ьойле бир дискусиа башладъ: "Хангиси даха ьонемли: верилен месаj мъ, йокса о месаjъ, о хабери бизе улаштъран медйум му, яни газете, ТВ, радйо" ве Канадалъ бир професор чок дерин бир лаф чъкардъ: "Месаj медйумун кендисир"</w:t>
      </w:r>
    </w:p>
    <w:p>
      <w:pPr>
        <w:pStyle w:val="Normal"/>
        <w:rPr>
          <w:lang w:val="tr-TR"/>
        </w:rPr>
      </w:pPr>
      <w:r>
        <w:rPr>
          <w:lang w:val="tr-TR"/>
        </w:rPr>
        <w:t>- бу ьозелликле Исанън мюjдеси ичин гечерли: медйум бизиз, хабери улаштъран бизи, ве конушмакла хаберин бр парчасъ олуйоруз</w:t>
      </w:r>
    </w:p>
    <w:p>
      <w:pPr>
        <w:pStyle w:val="Normal"/>
        <w:rPr>
          <w:lang w:val="tr-TR"/>
        </w:rPr>
      </w:pPr>
      <w:r>
        <w:rPr>
          <w:lang w:val="tr-TR"/>
        </w:rPr>
        <w:t>- сен деркен: "Иса йени хаят верийор, Иса гюнахкарларъ деиштирийор" кишилер сана бакаджаклар ве сораджаклар: "Дур бакалаъм, бу херифин хаятъна бир гьоз атаджам, аджаба анлатърдъъ шейлер дору му"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ве сен сьовюлдююн заман сьовмезсен, Исанън севгисини башкаларъна гьостерирсен ве хер дурумда хакикатъ конушурсан, кишилер анлаяджак ки, Исанън хабери дорудур </w:t>
      </w:r>
    </w:p>
    <w:p>
      <w:pPr>
        <w:pStyle w:val="Heading2"/>
        <w:rPr>
          <w:lang w:val="tr-TR"/>
        </w:rPr>
      </w:pPr>
      <w:r>
        <w:rPr/>
        <w:t>3) Исанън Раб олдууну билдирийоруз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бу ен ески ве ен темел инанч: месихчи олмак ичин ьондже буну анлаямак ве аънла икрар етмек лазъм  </w:t>
      </w:r>
    </w:p>
    <w:p>
      <w:pPr>
        <w:pStyle w:val="Aktarma"/>
        <w:rPr>
          <w:lang w:val="tr-TR"/>
        </w:rPr>
      </w:pPr>
      <w:r>
        <w:rPr/>
        <w:t>"егер азънла ачък ачък сьойлерсен, Иса Раб'дир дийе, ве йюреинле иман едерсен, Аллах ону ьолюлерден дирилтирди дийе, о заман куртуладжан."  (Ром 10:9)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: РАБ не демек - </w:t>
      </w:r>
    </w:p>
    <w:p>
      <w:pPr>
        <w:pStyle w:val="Normal"/>
        <w:rPr>
          <w:lang w:val="tr-TR"/>
        </w:rPr>
      </w:pPr>
      <w:r>
        <w:rPr>
          <w:lang w:val="tr-TR"/>
        </w:rPr>
        <w:t>(1) Исанън Аллах олдууну кабул етмек: Раб сьозю Йахудилер ичин садедже о анлам ташърдъ - бугюн базъ секталар айръм япмая чалъшъйорлар: Иса Рабдир ама Аллах деилдир - бу сачма: башка Раб оламаз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2) ама Исайъ Раб оларак кабул етменин икинджи анламъ вар: о беним ефендим. </w:t>
      </w:r>
    </w:p>
    <w:p>
      <w:pPr>
        <w:pStyle w:val="Normal"/>
        <w:rPr>
          <w:lang w:val="tr-TR"/>
        </w:rPr>
      </w:pPr>
      <w:r>
        <w:rPr>
          <w:lang w:val="tr-TR"/>
        </w:rPr>
        <w:t>- тема: хаятънъ кимин хизметине сунаджан?</w:t>
      </w:r>
    </w:p>
    <w:p>
      <w:pPr>
        <w:pStyle w:val="Normal"/>
        <w:rPr>
          <w:lang w:val="tr-TR"/>
        </w:rPr>
      </w:pPr>
      <w:r>
        <w:rPr>
          <w:lang w:val="tr-TR"/>
        </w:rPr>
        <w:t>- кишилере билдирийоруз: "Сен шимдийе кадар янлъш ефендийе куллук етмишин. Сен гюнаха хизмет еттин, чюнкю гюнах ишлейен ехркес гюнахън кьолеси олуйор</w:t>
      </w:r>
    </w:p>
    <w:p>
      <w:pPr>
        <w:pStyle w:val="Normal"/>
        <w:rPr>
          <w:lang w:val="tr-TR"/>
        </w:rPr>
      </w:pPr>
      <w:r>
        <w:rPr>
          <w:lang w:val="tr-TR"/>
        </w:rPr>
        <w:t>- ийи хабери яйманън тсентйрънде деил "Иса сенин ичин не яптъ" - ама: "Сен хаятънда киме итаат едеджен"</w:t>
      </w:r>
    </w:p>
    <w:p>
      <w:pPr>
        <w:pStyle w:val="Heading2"/>
        <w:rPr>
          <w:lang w:val="tr-TR"/>
        </w:rPr>
      </w:pPr>
      <w:r>
        <w:rPr>
          <w:lang w:val="tr-TR"/>
        </w:rPr>
        <w:t>4</w:t>
      </w:r>
      <w:r>
        <w:rPr/>
        <w:t>) Херкесин хизметчиси ол</w:t>
      </w:r>
      <w:r>
        <w:rPr>
          <w:lang w:val="tr-TR"/>
        </w:rPr>
        <w:t>уйоруз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5:20 "Месихин дипломатларъйъз" дедик ки, дипломат чок сайгън бир иш: хер йерде она капълар ачълъйор, адамън шофьорю вар - ама бурада бюйюк контраст: </w:t>
      </w:r>
    </w:p>
    <w:p>
      <w:pPr>
        <w:pStyle w:val="Normal"/>
        <w:rPr>
          <w:lang w:val="tr-TR"/>
        </w:rPr>
      </w:pPr>
      <w:r>
        <w:rPr>
          <w:lang w:val="tr-TR"/>
        </w:rPr>
        <w:t>- бир тарафта инсанлара Аллахън оторитеси иле конушуйоруз, бир пейгамбер гиби - ьобюр тарафта инсанлара конушуйоруз бир хизметчи гиби, сани онлар ефенди, биз кьоле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Мартин Лутхер:</w:t>
      </w:r>
    </w:p>
    <w:p>
      <w:pPr>
        <w:pStyle w:val="Ayet"/>
        <w:spacing w:before="0" w:after="0"/>
        <w:rPr/>
      </w:pPr>
      <w:r>
        <w:rPr/>
        <w:t xml:space="preserve">"Иманлъ сербесттир, хершейин ефендисидр ве кимсенин кулу деилдир. </w:t>
      </w:r>
    </w:p>
    <w:p>
      <w:pPr>
        <w:pStyle w:val="Ayet"/>
        <w:rPr>
          <w:lang w:val="tr-TR"/>
        </w:rPr>
      </w:pPr>
      <w:r>
        <w:rPr>
          <w:rFonts w:eastAsia="Trebuchet MS"/>
        </w:rPr>
        <w:t xml:space="preserve"> </w:t>
      </w:r>
      <w:r>
        <w:rPr/>
        <w:t>Иманлъ айнъ заман хизметкар, хер шейин кьолеси ве херкесин кулудур."</w:t>
      </w:r>
    </w:p>
    <w:p>
      <w:pPr>
        <w:pStyle w:val="Normal"/>
        <w:rPr>
          <w:lang w:val="tr-TR"/>
        </w:rPr>
      </w:pPr>
      <w:r>
        <w:rPr>
          <w:lang w:val="tr-TR"/>
        </w:rPr>
        <w:t>- Jосеф де Фойстер - католик бир папаз: 1864 Хаwаии'йе гитти бир мисйонер оларак, ама бир лепралъ кьойе - 25 сене орада чалъштъ ве ен сонунда кендиси хасталанъп, лепрадан ьолдю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даха кючюк ьорнеклер: херкес кенди хаятънда Исанън яптъънъ текрарлъйор: кендини алчалтъръп инсанлара Иса Месихин ийи хаберини вермек ичин о инсанларла каръшъйор, бир олуйор, </w:t>
      </w:r>
    </w:p>
    <w:p>
      <w:pPr>
        <w:pStyle w:val="Normal"/>
        <w:rPr>
          <w:lang w:val="tr-TR"/>
        </w:rPr>
      </w:pPr>
      <w:r>
        <w:rPr>
          <w:lang w:val="tr-TR"/>
        </w:rPr>
        <w:t>- лазъм туз олалъм: ама туз чорбая насъл хизмет едийор? - лазъм тузлукта калмасън, чорбая атласън онун ичинде чьозюлюп йок олсун.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5" w:after="113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25" w:after="119"/>
      <w:outlineLvl w:val="2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">
    <w:name w:val="ayet"/>
    <w:basedOn w:val="Normal"/>
    <w:qFormat/>
    <w:pPr>
      <w:ind w:left="345" w:right="555" w:hanging="0"/>
    </w:pPr>
    <w:rPr>
      <w:rFonts w:ascii="Trebuchet MS" w:hAnsi="Trebuchet MS" w:cs="Trebuchet MS"/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rFonts w:ascii="Trebuchet MS" w:hAnsi="Trebuchet MS" w:cs="Trebuchet MS"/>
      <w:b/>
      <w:bCs/>
      <w:lang w:val="zxx"/>
    </w:rPr>
  </w:style>
  <w:style w:type="paragraph" w:styleId="Aktarma">
    <w:name w:val="aktarma"/>
    <w:basedOn w:val="Normal"/>
    <w:qFormat/>
    <w:pPr>
      <w:widowControl w:val="false"/>
      <w:tabs>
        <w:tab w:val="clear" w:pos="709"/>
        <w:tab w:val="left" w:pos="284" w:leader="none"/>
      </w:tabs>
      <w:suppressAutoHyphens w:val="true"/>
      <w:bidi w:val="0"/>
      <w:spacing w:before="0" w:after="113"/>
      <w:ind w:left="340" w:right="340" w:hanging="0"/>
      <w:jc w:val="left"/>
    </w:pPr>
    <w:rPr>
      <w:rFonts w:ascii="Trebuchet MS" w:hAnsi="Trebuchet MS" w:cs="Charter BT;Times New Roman"/>
      <w:color w:val="000066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7:55Z</dcterms:created>
  <dc:creator/>
  <dc:description/>
  <dc:language>en-US</dc:language>
  <cp:lastModifiedBy/>
  <cp:lastPrinted>2013-08-31T20:00:00Z</cp:lastPrinted>
  <cp:revision>0</cp:revision>
  <dc:subject/>
  <dc:title/>
</cp:coreProperties>
</file>