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de-DE"/>
        </w:rPr>
        <w:t>Генчлер атешли фърънда</w:t>
      </w:r>
    </w:p>
    <w:p>
      <w:pPr>
        <w:pStyle w:val="Heading"/>
        <w:rPr/>
      </w:pPr>
      <w:r>
        <w:rPr>
          <w:sz w:val="32"/>
          <w:lang w:val="de-DE"/>
        </w:rPr>
        <w:t>(Даниел 3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>1 Крал Небукаднессар алтън бир хейкел яптъ; бойу алтмъш, генишл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алтъ аршъндъ (3 x 30 м). Ону Бабил Или'нде, Дура Овасъ'на дик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 Сатрапларъ*, каймакамларъ, валилери, данъшманларъ, хазнедарларъ, яргъчларъ, гювенлик гьоревлилерини ве иллерин бютюн ьобюр йюксек мемурларънъ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 хейкелин адама тьоренине ч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ртт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3 Бьойледже сатраплар, каймакамлар, валилер, данъшманлар, хазнедарлар, яргъчлар, гювенлик гьоревлилери ве иллерин бютюн ьобюр йюксек мемурларъ Крал Небукаднессар'ън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хейкелин адама тьорени ичин топланарак хейкелин ьонюнде дурду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4 Сонра хаберджи йюксек сесле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рдъ: "Ей халклар, улуслар, хер дилден инсанлар, сизе шьойле япманъз буйрулуйор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5 Бору, ней, лир, канун, арп, давул ве хер чешит чалгъ сесини дуяр дуймаз йере капанъп Крал Небукаднессар'ън дикмиш олд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 алтън хейкеле тапънаджаксънъз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6 Хер ким йере капанъп тапънмазса хемен къзгън фъръна атъладжактъ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7 Бу йюзден не заман бору, ней, лир, канун, арп ве хер чешит чалгъ сеси дуйулса, бютюн халклар, улуслар, хер дилден инсанлар йере капанъп Крал Небукаднессар'ън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алтън хейкеле тапънд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Даниел'ин Аркадашларъ Сучланъйо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8 Бунун юзерине базъ Килданилер* яклашъп Яхудилер'и сучлад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9 Крал Небукаднессар'а, "Ей крал, сен чок яша!" дедилер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0-11 "Бору, ней, лир, канун, арп, давул ве хер чешит чалгъ сесини дуян херкес йере капанъп алтън хейкеле тапънаджак; ким йере капанъп тапънмазса къзгън фъръна атъладжак дийе бир буйрук чъкардън, ей крал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2 Ойса Бабил Или'нде йюксек гьоревлере ата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 Шадрак, Мешак, Авед-Него адънда базъ Яхудилер вар. Бу адамлар сени саймадълар, ей крал. Сенин илахларъна куллук етмийор,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н алтън хейкеле тапънмъйорла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3 Бюйюк ьофкейе капълан Небукаднессар, Шадрак'ъ, Мешак'ъ, Авед-Него'йу ч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рттъ. Бу кишилер кралън янъна гетирилди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4 Небукаднессар, "Ей Шадрак, Мешак, Авед-Него, илахларъма куллук етмед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из,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м алтън хейкеле тапънма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ъз д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ру му?" дийе сорду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5 "Шимди бору, ней, лир, канун, арп, давул ве хер чешит чалгъ сесини дуяр дуймаз йере капанъп япт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м хейкеле тапънмая хазърсанъз не ийи. Ама она тапънмазсанъз, хемен къзгън фъръна атъладжаксънъз. О заман бакалъм ханги илах сизи елимден куртараджак?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6 Шадрак, Мешак, Авед-Него, "Бу конуда кендимизи савунма гер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ни дуймуйоруз" дийе каршълък вердилер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7 "Къзгън фъръна атълсак биле, ей крал, кендисине куллук ет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миз Танръ бизи къзгън фъръндан куртарабилир; сенин елинден де бизи куртараджактъ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8 Ама бизи куртармаса биле бил ки, ей крал, илахларъна куллук етмейиз, дикт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н алтън хейкеле тапънмайъз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Даниел'ин Юч Аркадашъ Фъръна Атълъйо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19 Небукаднессар Шадрак, Мешак, Авед-Него'я чок ьофкеленди; онлара каршъ тутуму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шти. Фърънън хер заманкинден йеди кат даха чок ъсътълмасънъ буйу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0 Сонра ордусундаки базъ гючлю аскерлере Шадрак'ъ, Мешак'ъ, Авед-Него'йу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айъп къзгън фъръна атмаларънъ буйу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1 Бьойледже бу кишилер, шалварларъ, кафтанларъ, саръкларъ ве ьобюр гийсилерийле бирликте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анъп къзгън фъръна атълд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2 Кралън буйр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у чок съкъ, фърън да чок ъсътълмъш олд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ндан, Шадрак'ъ, Мешак'ъ, Авед-Него'йу гьотюрен адамларъ атешин алевлери якъп ьолдюрдю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3 Юч адамса - Шадрак, Мешак, Авед-Него -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ъ оларак къзгън фъръна дюштю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4 О заман Крал Небукаднессар шашкънлък ичинде бирден ая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а калктъ. Данъшманларъна, "Биз атешин ичине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лъ юч киши атмадък мъ?" дийе с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tr-TR" w:eastAsia="en-US"/>
        </w:rPr>
        <w:t xml:space="preserve">Данъшманлар, "Кушкусуз, ей крал" дийе каршълък верди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5 Крал, "Бен дьорт киши гьорюйорум" деди, "Атешин ичинде йюрюйорлар, б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аръндан чьозюлмюш, хичбир зарара 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рамамъшлар. Дьордюнджюнюн гьорюнюмю де бир илахи варл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а бензийо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 xml:space="preserve">26 Сонра къзгън фърънън капъсъна яклашарак, "Ей Йюдже Танръ'нън кулларъ Шадрак, Мешак, Авед-Него, дъшаръ чъкъп бурая гелин!" дийе сеслен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tr-TR" w:eastAsia="en-US"/>
        </w:rPr>
        <w:t xml:space="preserve">Бунун юзерине Шадрак, Мешак, Авед-Него атешин ичинден чъкт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7 Сатраплар, каймакамлар, валилер, кралън данъшманларъ онларън чевресинде топландълар. Адамларън беденлеринде атешин хичбир еткиси олма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ъ гьордюлер. Башларъндаки тек сач янмамъш, гийсилери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шмемиш, атешин кокусу юзерлерине синмемиш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8 Бунун юзерине Небукаднессар, "Шадрак, Мешак ве Авед-Него'нун Танръсъ'на ьовгюлер олсун!" деди, "Мел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и гьондерип кендисине гювенен кулларънъ куртардъ. Онлар буйру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ума каршъ гелдилер, кенди Танръларъ'ндан башка бир илаха куллук едип тапънмамак ичин джанларънъ техликейе аттъла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9 Иште буйуруйорум: Ханги халктан, улустан я да дилден олурса олсун, Шадрак, Мешак ве Авед-Него'нун Танръсъ'ндан сайгъсъзджа сьоз еден херкес парампарча едиледжек, евлери чьоплю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е чевриледжек. Чюнкю бьойле куртарабилен башка бир танръ йокту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30 Сонра Шадрак'ъ, Мешак'ъ, Авед-Него'йу Бабил Или'нде даха йюксек гьоревлере атадъ.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3"/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Крал Небукаднесар’ън гуруру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неден бу хейкели дикти?</w:t>
      </w:r>
    </w:p>
    <w:p>
      <w:pPr>
        <w:pStyle w:val="Heading3"/>
        <w:ind w:left="709" w:hanging="0"/>
        <w:rPr/>
      </w:pPr>
      <w:r>
        <w:rPr/>
        <w:t xml:space="preserve">а. белки Дан 2'деки рюядан кураж алдъ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“Аллах бени бу алтън баш яптъ” деди</w:t>
      </w:r>
    </w:p>
    <w:p>
      <w:pPr>
        <w:pStyle w:val="Heading3"/>
        <w:ind w:left="709" w:hanging="0"/>
        <w:rPr/>
      </w:pPr>
      <w:r>
        <w:rPr/>
        <w:t xml:space="preserve">б. белки политик дюшюндже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Дан 2’де: сон краллък “демир ве чьомлек каръшък”, яни онун  ичин зайъф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белки буну ьонлемек ичин деди: “Бютюн халкъ бир дин алтънда бирлештиреджем!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херкес кенди иманънъ яшамая сербест иди, ама девлет динине бойун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мек лазъмдъ.</w:t>
      </w:r>
    </w:p>
    <w:p>
      <w:pPr>
        <w:pStyle w:val="Heading3"/>
        <w:ind w:left="709" w:hanging="0"/>
        <w:rPr/>
      </w:pPr>
      <w:r>
        <w:rPr>
          <w:lang w:val="bg-BG"/>
        </w:rPr>
        <w:t>в</w:t>
      </w:r>
      <w:r>
        <w:rPr/>
        <w:t>. иман йюректен гелмезсе, икийюзлюлюктю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"Аллах рухтур, ве она тапънана. рухта ве хакикатта тапънмалъ"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илк иманлълар бу атешли фърън сзенасънъ ен чок чизердилер, чюнкю айнъ дурумда и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Ромалъ емператорлар херкеси зорлардълар: емператорун хейкелинин ьонюнде бухур якмак ве курбан гети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уну япан кишилере паспорт верилирди (‘веллум’) - саде онунла иш япабилирдин</w:t>
      </w:r>
    </w:p>
    <w:p>
      <w:pPr>
        <w:pStyle w:val="Heading2"/>
        <w:ind w:left="284" w:hanging="0"/>
        <w:rPr/>
      </w:pPr>
      <w:r>
        <w:rPr>
          <w:lang w:val="tr-TR"/>
        </w:rPr>
        <w:t>3. бугюн айнъ дурумда мъйъз?</w:t>
      </w:r>
    </w:p>
    <w:p>
      <w:pPr>
        <w:pStyle w:val="Heading3"/>
        <w:ind w:left="709" w:hanging="0"/>
        <w:rPr/>
      </w:pPr>
      <w:r>
        <w:rPr/>
        <w:tab/>
        <w:t>а. бугюнкю путлар: пара ве мал севгис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Ефес 5: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240"/>
        <w:rPr/>
      </w:pP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Чюнкю шуну кесин билин: не зинаджънън, не мискин дюшюнен кишинин, не де хич бир ачгьозлюнюн (ки, о аслънда пута тапмактър), евет, Месихин ве Аллахън 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да ьойлесинин мирасъ олмаяджак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онун 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на хершейи курбан едийоруз:  с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ък, ханемиз, къзанлар, наму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 xml:space="preserve">- мал севгиси ве зенгинлик фарклъ: аз паран варса да, мал севгиси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бу 'хейкели' де башкасъ дикмиштир: "не кадар мал варса, о кадар мутлус оладжан" - биз де хич дюшюнмеден о фикри кабул едийору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709" w:hanging="0"/>
        <w:rPr/>
      </w:pPr>
      <w:r>
        <w:rPr/>
        <w:t>б. геледжектеки съкънт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кимсе не заман не оладжак кесин билемез, ама инджил биз базъ пренсиплер гьост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Есинлеме: Раббин гелишине яклашънджа, бютюн дюня кувветлери она каршъ бирлешеджек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lang w:val="tr-TR"/>
        </w:rPr>
        <w:t>Есин 16:13-16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Ве гьордюм, насъл еждерин 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зъндан, джанаварън 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зъндан ве сахте пейгамберин 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зъндан, санки курб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алар гиби, юч тане мундар рух чъктъ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Бунлар, муджизе ишлейен кьотю варлъкларън рухларъдър. Бютюн дюнянън кралларъна кадар улашъйорлар. Ьойле ки, хер шейи гюден Аллахън о бюйюк гюнюнде, о кралларъ мухаребе етмек ичин топласънлар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Бакън, бен бир хърсъз гиби гелийорум. Не мутлу о киши, хани уянък дуруйор ве рубаларънъ коллуйор. Ьойле ки, онун айъбънъ гьормесинлер дийе чъплак гезмесин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Рухлар да дюнянън кралларънъ бир йере топладълар. О йерин адъ Ибранидже дилинде 'Хар-магедон'ду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Армагеддон савашъ танкларла, учакларла, бомбаларла олма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ютюн дюня кувветлери герчек иманлълара каршъ бирлешеджек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тек бир дюня дини япаджаклар, бунун алтънда херкес сербесттир, ама о дюня динини кабул етмелери лазъ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2000 сенесинде, ООН'де "динлер парламентосу" буну ачъкча язмъштъ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Франса'да евангелизатся япмак кими йерде ясакландъ. Бу, бейин йъкамасъ имиш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онун ичин Дан 3 бизим ичин ьонемли, айнъ дурума геледже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Юч аркадашън караръ</w:t>
      </w:r>
    </w:p>
    <w:p>
      <w:pPr>
        <w:pStyle w:val="Heading2"/>
        <w:ind w:left="284" w:hanging="0"/>
        <w:rPr/>
      </w:pPr>
      <w:r>
        <w:rPr>
          <w:lang w:val="tr-TR"/>
        </w:rPr>
        <w:t>1. не олурса олсун: интикам йок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"Килданилер" онларъ сокту късканчлъкт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онлар Дан 2'де билгин адамлар иди, Даниел онларън хаятларънъ курт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шимди де късканчлъктн  онларън ьолюмюню арард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1001 гедже масалларъ:  адам бир йълан гьормюш, о да ялвармъш "Бени ърм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 ьобюр къйъсна гечир" - адам ярдъм едийор - сонра йълан демиш; "Сеч!" - нейи? - нерене сокайъм дишлерими - "Ама бен сана ярдъм еттим, Бана бьойле ми тешеккюр едеджен?" - "Ех, бизим йъланларъмъзън шюкранъ будур, Мадем сечемийон, бен исте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м йере сокайъм - б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азъна асълмъш, сокмуш, адам да ьолмю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дюня нанкьор: ама Раб гене де дийор: онларъ сев, онлардан алкъш беклеме, сана севмек ичин куввет верен, онларън тешеккюр етмелери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р, Раббин ьорн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дир. </w:t>
      </w:r>
    </w:p>
    <w:p>
      <w:pPr>
        <w:pStyle w:val="Heading2"/>
        <w:ind w:left="284" w:hanging="0"/>
        <w:rPr/>
      </w:pPr>
      <w:r>
        <w:rPr>
          <w:lang w:val="tr-TR"/>
        </w:rPr>
        <w:t>2. не олурса олсун:  КОМПРОМИС ЙОК !</w:t>
      </w:r>
    </w:p>
    <w:p>
      <w:pPr>
        <w:pStyle w:val="Heading3"/>
        <w:ind w:left="709" w:hanging="0"/>
        <w:rPr/>
      </w:pPr>
      <w:r>
        <w:rPr/>
        <w:t>а. баханеле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"Не япайъм, бен бу девлетин гьоревлисийим, инанмазсам да меджбурум япмая. Не де олса, Аллах деди ки, хюкюметлере бойун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"Бу саде бир формалност, асъл иман йюректе. Бен путун ьонюнде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иркен герчек Танръя тапънаджам, кимсе анламаяджа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"Тамам билийорум, ийи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, ама Аллах анлайъш гьостереджек, аф едеджек. Аллах б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шлаяндър. Сонра бир ай Раббин софрасъна катълмаяджам!""</w:t>
      </w:r>
    </w:p>
    <w:p>
      <w:pPr>
        <w:pStyle w:val="Heading3"/>
        <w:ind w:left="709" w:hanging="0"/>
        <w:rPr/>
      </w:pPr>
      <w:r>
        <w:rPr/>
        <w:tab/>
        <w:t xml:space="preserve">б. онларън иманъ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Раббимизин гюджю вар, бизи куртарсън - ама куртармазса да, гене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мейедже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махалледеки иманлъларън дюшюнджеси: "Денейеджем бу йолу, файда варса девам едеджем, йокса бракаджам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"Наш бу йола дюштюм, ишлерим хеп терс гитти". "Насъл Аллах иди бу Аллах?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кафе машинасъ иманъ: йукаръдан пара атъйорсун, аш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дан кахве  гелийор - Сен бу йолу кабул едийорсун, берекет геледжек</w:t>
      </w:r>
    </w:p>
    <w:p>
      <w:pPr>
        <w:pStyle w:val="Heading3"/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3"/>
        <w:ind w:left="709" w:hanging="0"/>
        <w:rPr/>
      </w:pPr>
      <w:r>
        <w:rPr/>
        <w:tab/>
      </w:r>
      <w:r>
        <w:rPr>
          <w:lang w:val="bg-BG"/>
        </w:rPr>
        <w:t>в</w:t>
      </w:r>
      <w:r>
        <w:rPr/>
        <w:t>. асъл иман берекете даянмаъйор, ама герчеклере даян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lang w:val="tr-TR"/>
        </w:rPr>
        <w:t>Апо 4:18-20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Петрус'ла Йуханна'йъ ч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ъртъръп онлара буйурдулар, бир даха асла Иса адънда конушмасънлар, не де дерс версинлер. </w:t>
      </w: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Ама Петрус ве Йуханна онлара джевап верип дедиле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>"Аллахъ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де, ама даха фазла сизе кулак вермек, бу Аллахън гьозюнде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 мудур,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л мидир - ех, артък сиз она карар верин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Чюнкю нейи гьордюк, нейи дуйдук, бу меселелери конушмадан дурамайъз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>- гьоз гьоре гьоре сен карая беяз дийебилир миси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>- ама махалледе херкес хершейи кабул едийор, йетер ки файда олсу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>- сенин иманън нейе даянъйор? тарихтеки герчеклере ми, йокса дуйгуларъна ве алд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 берекетлере ми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Къзгън фърънда дьордюнджю киши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крал Неб. да ьофкеден дели ол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йеди кат даха хъзлъ атеш буйуруйор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юч аркадаш фърънда гезийорлар - атеш онларън ба</w:t>
      </w:r>
      <w:r>
        <w:rPr>
          <w:vanish/>
          <w:lang w:val="tr-TR"/>
        </w:rPr>
        <w:t>ğ</w:t>
      </w:r>
      <w:r>
        <w:rPr>
          <w:lang w:val="tr-TR"/>
        </w:rPr>
        <w:t>ларънъ яктъ, ама кендилерине докунм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себеп: Раб буну хер заман япмаяджак, ама Неб.'ъ алчалтърмак ист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Неб.: "</w:t>
      </w:r>
      <w:r>
        <w:rPr>
          <w:rFonts w:cs="Arial" w:ascii="Arial" w:hAnsi="Arial"/>
          <w:sz w:val="24"/>
          <w:lang w:val="tr-TR" w:eastAsia="en-US"/>
        </w:rPr>
        <w:t>О заман бакалъм ханги илах сизи елимден куртараджак?" (а.15)</w:t>
      </w:r>
    </w:p>
    <w:p>
      <w:pPr>
        <w:pStyle w:val="Heading2"/>
        <w:ind w:left="284" w:hanging="0"/>
        <w:rPr/>
      </w:pPr>
      <w:r>
        <w:rPr>
          <w:lang w:val="tr-TR" w:eastAsia="en-US"/>
        </w:rPr>
        <w:t>3. Неб. шашъйор: онларла бирликте дьордюнджю бир киши вар: "илахи варлък" = танръ гиби бир варлък (путперест дюшюндж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>- базъларъ: бир мел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ab/>
        <w:tab/>
        <w:t>- базъларъ: Раббин мел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, Иса'нън йерйюзюне инмеден ьонджеки хали </w:t>
      </w:r>
    </w:p>
    <w:p>
      <w:pPr>
        <w:pStyle w:val="Heading3"/>
        <w:ind w:left="709" w:hanging="0"/>
        <w:rPr/>
      </w:pPr>
      <w:r>
        <w:rPr/>
        <w:tab/>
        <w:t>а. Раб сени атештен узак тутмуйор, ама атешин ичинде сана теселли ве куввет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ab/>
        <w:tab/>
        <w:tab/>
        <w:t xml:space="preserve">(1) неден: ьобюр тюрлю иман чок банално оладжак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ab/>
        <w:t>– санки елинде бир сихирли ьоубук (вълшебна пръчка) вар, онунла хер проблеми чьозюйорсу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>(2) неден: Раб сени денемек истийор, аджаба сахи мисин, йокса сахте м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ab/>
        <w:tab/>
        <w:t xml:space="preserve">- 'Йюзюклерин Ефендиси' филминде: бютюн бир йюзюк етрафънда курулду. Бу йюзюк герчек ми, сахте ми дийе анламак ичин, ону атешин ичине атмак лазъ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lang w:val="tr-TR"/>
        </w:rPr>
        <w:t>1.Пет 1:6-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Олабилир, даккада къса бир вакът ичин тюрлю чешит денемелерде лазъм юзюлесиниз. Ама гене де севинийорсунуз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вакът ьовгю, шанлълък ве сайгъ казанасънъ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ab/>
        <w:t>- сенин иманън атеше даянаджак мъ (ишсизлик, хасталък, съкънтъла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(3) неден: сени темизлемек ист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lang w:val="tr-TR" w:eastAsia="en-US"/>
        </w:rPr>
        <w:t>1.Кор 3:13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Херкесин иши белли оладжак. О гюн, о иши илан едеджек. Чюнкю атешле ач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а чъкаръладжак. Ве херкесин иши насъл олд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уну, атеш ону ьолчеджек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Егер кишинин калдърд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ъ ев аякта калърса, бир каршълък аладжак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Егер кишинин иши янарса, о зарарънъ чекеджек. Гене де кендиси куртуладжак. Ялнъз, атешин ичинден гечмиш гиби куртуладжак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>- бурада килиселер ичин конушуйор, ама сенин ичин де гечерли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4. Иса сенинле бирликте атешин ичин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йени Иса филминде Иса'нън чекилери чок ашъръ гьостер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реактсия: “Бу му сизин Аллахънъз, бу Аллах оламаз. Асла кендини бу кадар алчалттърмаяджак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у инсан дюшюнджеси, инсан буну япмая разъ гелмез - ама Аллахън дюшюнджеси башк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изи анлаян, инсанлара зайъфлъкарънда якън олмак истейен бри танр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lang w:val="tr-TR"/>
        </w:rPr>
        <w:t>Ибр. 5:7-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Месих, беденде булунд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 гюнлерде, йюксек сесле 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лайъп гьозяшларъ дьоктю. Аллаха дуалар ве ялваръшлар яптъ. Ве Аллахта вардъ фърсат, Ону ьолюмден куртарсън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О аслънда бир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л иди, ве гене де чект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чекилерле сеслемейи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енди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Бьойлеликле тастамам олду ве Ону сеслейенлере сонсуз куртулуш ичин фърсат олду.</w:t>
      </w:r>
    </w:p>
    <w:sectPr>
      <w:footerReference w:type="default" r:id="rId2"/>
      <w:type w:val="nextPage"/>
      <w:pgSz w:w="11906" w:h="16838"/>
      <w:pgMar w:left="1134" w:right="1274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B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9" w:hanging="0"/>
      <w:outlineLvl w:val="2"/>
    </w:pPr>
    <w:rPr>
      <w:rFonts w:ascii="Arial" w:hAnsi="Arial" w:cs="Arial"/>
      <w:b/>
      <w:sz w:val="24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23:00Z</dcterms:created>
  <dc:creator>Tomas OTTO</dc:creator>
  <dc:description/>
  <cp:keywords/>
  <dc:language>en-US</dc:language>
  <cp:lastModifiedBy>asd</cp:lastModifiedBy>
  <dcterms:modified xsi:type="dcterms:W3CDTF">2010-04-03T08:24:00Z</dcterms:modified>
  <cp:revision>3</cp:revision>
  <dc:subject/>
  <dc:title>Bölüm 3 </dc:title>
</cp:coreProperties>
</file>