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tabs>
          <w:tab w:val="clear" w:pos="284"/>
          <w:tab w:val="clear" w:pos="567"/>
          <w:tab w:val="clear" w:pos="851"/>
        </w:tabs>
        <w:rPr>
          <w:position w:val="0"/>
          <w:sz w:val="40"/>
          <w:sz w:val="40"/>
          <w:vertAlign w:val="baseline"/>
          <w:lang w:val="en-BS"/>
        </w:rPr>
      </w:pPr>
      <w:r>
        <w:rPr>
          <w:position w:val="0"/>
          <w:sz w:val="40"/>
          <w:sz w:val="40"/>
          <w:vertAlign w:val="baseline"/>
          <w:lang w:val="en-BS"/>
        </w:rPr>
        <w:t>Serpme Benzetmes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center"/>
        <w:rPr>
          <w:rFonts w:ascii="Arial" w:hAnsi="Arial" w:cs="Arial"/>
          <w:b/>
          <w:b/>
          <w:sz w:val="24"/>
          <w:vertAlign w:val="superscript"/>
          <w:lang w:val="tr-TR"/>
        </w:rPr>
      </w:pPr>
      <w:r>
        <w:rPr>
          <w:rFonts w:cs="Arial" w:ascii="Arial" w:hAnsi="Arial"/>
          <w:b/>
          <w:sz w:val="24"/>
          <w:vertAlign w:val="superscript"/>
          <w:lang w:val="tr-TR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Matta 13:47- 50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47</w:t>
      </w:r>
      <w:r>
        <w:rPr>
          <w:rFonts w:cs="Arial" w:ascii="Arial" w:hAnsi="Arial"/>
          <w:sz w:val="24"/>
          <w:lang w:val="tr-TR"/>
        </w:rPr>
        <w:t xml:space="preserve"> Ve gene, gökün krallığı bir serpmeye benziyor. O denize atıldı mı, her türlü balık topluyor. </w:t>
      </w:r>
      <w:r>
        <w:rPr>
          <w:rFonts w:cs="Arial" w:ascii="Arial" w:hAnsi="Arial"/>
          <w:sz w:val="24"/>
          <w:vertAlign w:val="superscript"/>
          <w:lang w:val="tr-TR"/>
        </w:rPr>
        <w:t>48</w:t>
      </w:r>
      <w:r>
        <w:rPr>
          <w:rFonts w:cs="Arial" w:ascii="Arial" w:hAnsi="Arial"/>
          <w:sz w:val="24"/>
          <w:lang w:val="tr-TR"/>
        </w:rPr>
        <w:t xml:space="preserve"> Serpme dolunca, onu kıyıya çekmişler. Sonra oturup güzel balıkları kaplara koymuşlar, ama bed olanları atmışla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49</w:t>
      </w:r>
      <w:r>
        <w:rPr>
          <w:rFonts w:cs="Arial" w:ascii="Arial" w:hAnsi="Arial"/>
          <w:sz w:val="24"/>
          <w:lang w:val="tr-TR"/>
        </w:rPr>
        <w:t xml:space="preserve"> Dünyanın sonunda aynı öyle olacak: melekler çıkıp kötü kişileri doğru olanların arasından çıkaracaklar. </w:t>
      </w:r>
      <w:r>
        <w:rPr>
          <w:rFonts w:cs="Arial" w:ascii="Arial" w:hAnsi="Arial"/>
          <w:sz w:val="24"/>
          <w:vertAlign w:val="superscript"/>
          <w:lang w:val="tr-TR"/>
        </w:rPr>
        <w:t>50</w:t>
      </w:r>
      <w:r>
        <w:rPr>
          <w:rFonts w:cs="Arial" w:ascii="Arial" w:hAnsi="Arial"/>
          <w:sz w:val="24"/>
          <w:lang w:val="tr-TR"/>
        </w:rPr>
        <w:t xml:space="preserve"> Onları ateşli fırına atacaklar. Orada ağlamak ve dişleri gıcırdatırmak olacak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Doğru anlayalım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. İsa’nın zamanında balık tutmak için ÜÇ yol vardı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</w:r>
      <w:r>
        <w:rPr>
          <w:rFonts w:cs="Arial" w:ascii="Arial" w:hAnsi="Arial"/>
          <w:sz w:val="24"/>
          <w:lang w:val="it-IT"/>
        </w:rPr>
        <w:t>- olta ve kanca il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- kayıktan atılan küçük bir serpme il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- büyük serpmelerle: iki kayık arasında, ya da: biri plajda, öbürü kayıkt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2. bu benzetme kısır ekinleri benzetmesi gibidir: şimidi karışık, ama ayrım olaca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rPr>
          <w:rFonts w:cs="Arial"/>
          <w:bCs/>
          <w:kern w:val="2"/>
          <w:sz w:val="32"/>
          <w:szCs w:val="32"/>
        </w:rPr>
      </w:pPr>
      <w:r>
        <w:rPr/>
        <w:t>DERSLER:</w:t>
      </w:r>
    </w:p>
    <w:p>
      <w:pPr>
        <w:pStyle w:val="Heading1"/>
        <w:rPr>
          <w:lang w:val="bg-BG"/>
        </w:rPr>
      </w:pPr>
      <w:r>
        <w:rPr>
          <w:lang w:val="tr-TR"/>
        </w:rPr>
        <w:t>A. Bir insan denizden kıymetli bir şey çıkarmak istiyor</w:t>
      </w:r>
    </w:p>
    <w:p>
      <w:pPr>
        <w:pStyle w:val="Heading2"/>
        <w:rPr>
          <w:lang w:val="bg-BG"/>
        </w:rPr>
      </w:pPr>
      <w:r>
        <w:rPr>
          <w:lang w:val="bg-BG"/>
        </w:rPr>
      </w:r>
    </w:p>
    <w:p>
      <w:pPr>
        <w:pStyle w:val="Heading2"/>
        <w:rPr>
          <w:lang w:val="bg-BG"/>
        </w:rPr>
      </w:pPr>
      <w:r>
        <w:rPr/>
        <w:t xml:space="preserve">(1) deniz = bütün insanlık </w:t>
      </w:r>
    </w:p>
    <w:p>
      <w:pPr>
        <w:pStyle w:val="Heading4"/>
        <w:rPr>
          <w:lang w:val="bg-BG"/>
        </w:rPr>
      </w:pPr>
      <w:r>
        <w:rPr>
          <w:lang w:val="bg-BG"/>
        </w:rPr>
      </w:r>
    </w:p>
    <w:p>
      <w:pPr>
        <w:pStyle w:val="Heading4"/>
        <w:rPr/>
      </w:pPr>
      <w:r>
        <w:rPr/>
        <w:t>Habakuk 1:14</w:t>
      </w:r>
    </w:p>
    <w:p>
      <w:pPr>
        <w:pStyle w:val="TextBody"/>
        <w:spacing w:lineRule="auto" w:line="240"/>
        <w:rPr>
          <w:lang w:val="de-DE" w:eastAsia="en-US"/>
        </w:rPr>
      </w:pPr>
      <w:r>
        <w:rPr>
          <w:lang w:val="de-DE" w:eastAsia="en-US"/>
        </w:rPr>
        <w:t xml:space="preserve">İnsanları denizdeki balıklara, yöneticiden yoksun sürüngenlere çevirdin. </w:t>
      </w:r>
    </w:p>
    <w:p>
      <w:pPr>
        <w:pStyle w:val="TextBody"/>
        <w:spacing w:lineRule="auto" w:line="240"/>
        <w:rPr>
          <w:lang w:val="de-DE" w:eastAsia="en-US"/>
        </w:rPr>
      </w:pPr>
      <w:r>
        <w:rPr>
          <w:lang w:val="de-DE" w:eastAsia="en-US"/>
        </w:rPr>
        <w:t>- işte, normal insanların hali: serbest ama amaçsız, hayatı bir yere varmıyor</w:t>
      </w:r>
    </w:p>
    <w:p>
      <w:pPr>
        <w:pStyle w:val="TextBody"/>
        <w:spacing w:lineRule="auto" w:line="240"/>
        <w:rPr>
          <w:lang w:val="de-DE" w:eastAsia="en-US"/>
        </w:rPr>
      </w:pPr>
      <w:r>
        <w:rPr>
          <w:lang w:val="de-DE" w:eastAsia="en-US"/>
        </w:rPr>
        <w:t>- ha bir köpek balığı onu yedi, ha otalanmış ölmüş = hayatı anlamsız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sz w:val="24"/>
          <w:lang w:val="bg-BG" w:eastAsia="en-US"/>
        </w:rPr>
      </w:pPr>
      <w:r>
        <w:rPr>
          <w:rFonts w:cs="Arial" w:ascii="Arial" w:hAnsi="Arial"/>
          <w:b/>
          <w:sz w:val="24"/>
          <w:lang w:val="bg-BG" w:eastAsia="en-US"/>
        </w:rPr>
      </w:r>
    </w:p>
    <w:p>
      <w:pPr>
        <w:pStyle w:val="Heading2"/>
        <w:rPr/>
      </w:pPr>
      <w:r>
        <w:rPr/>
        <w:t>(2) serpme atılınca iki şey oluyor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(a) bu balık artık serbest değildir, istediği gibi gezemez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(b) ama hayatı bşr anlam kazanıyor, insan onu yerken seviniyor, övü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“Brak ölüleri, kendi ölülerini gömsünler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  <w:t>- Matta 26:10-13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İsa bunu fark edince onlara dedi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"Ne için kadını rahatsız ediyorsunuz? O bana bir iyilik yaptı. </w:t>
      </w: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Nasıl olsa, fukaralar her daim yanınızda olacak. Ama ben her daim yanınızda olmayacam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Kadın bu parfümü benim bedenimin üzerine döktü, beni cenazeye hazırlamak için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Size doğru bir şey söyleyeyim: bütün dünyada 'iyi haber' nerede bildirilecekse, orada bu kadının yaptığı da bildirilecek, kadın anılsın diye."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240"/>
        <w:rPr/>
      </w:pPr>
      <w:r>
        <w:rPr/>
        <w:tab/>
        <w:t>- Şifra ve Puah (Çıkış 1:15) hatırlanıyor ama Firavun Amun-Hotep II unutuluyor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240"/>
        <w:rPr/>
      </w:pPr>
      <w:r>
        <w:rPr/>
        <w:tab/>
        <w:t>- yoksa ölüm yatağında: “Arkadaşlar, hepsi boştur, hayatım bütün boşa geçti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Heading1"/>
        <w:rPr>
          <w:lang w:val="bg-BG"/>
        </w:rPr>
      </w:pPr>
      <w:r>
        <w:rPr/>
        <w:t xml:space="preserve">B. Serpmenin içinde herşey var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tr-TR"/>
        </w:rPr>
        <w:t>bokluk, yaramaz balıklar ve uygun balık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2"/>
        <w:rPr/>
      </w:pPr>
      <w:r>
        <w:rPr/>
        <w:t>(1) bokluk = hiç balık bile olmayan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  <w:t xml:space="preserve">- bu sade bir benzetmedir, hiç bir insana ‘bokluk’ demiyoruz, bunu RAB söyleyecek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- hiç tövbe etmemiş kişiler, sadece ağızla imanlı olanla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tr-TR"/>
        </w:rPr>
        <w:tab/>
        <w:t>- eski fotoğraflar: “Neden vaftiz olmaya alatladınız?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2"/>
        <w:rPr/>
      </w:pPr>
      <w:r>
        <w:rPr/>
        <w:t xml:space="preserve">(2) yaramaz balıklar = boyu yetmeyen, etsiz, tadı olmayan balıklar: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geri kalmış, hiç büyümemiş imanlı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bonzay ağaçları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tr-TR"/>
        </w:rPr>
        <w:tab/>
        <w:t>- yemiş vermeyen çubuklar (Yuh 1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2"/>
        <w:rPr>
          <w:lang w:val="bg-BG"/>
        </w:rPr>
      </w:pPr>
      <w:r>
        <w:rPr/>
        <w:t xml:space="preserve">(3) uygun balıklar: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enizin sahibi var, o da kendi işi için uygun balıklar arıyor, sade onları toplu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(4) YA’ten bazı örnekler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lang w:val="de-DE"/>
        </w:rPr>
        <w:tab/>
        <w:t>(a) Hananya ve Safira:  ruhsal ikiyüzlülük (Apo 5</w:t>
      </w:r>
      <w:r>
        <w:rPr>
          <w:rFonts w:cs="Arial" w:ascii="Arial" w:hAnsi="Arial"/>
          <w:sz w:val="24"/>
          <w:lang w:val="tr-TR"/>
        </w:rPr>
        <w:t>:1-11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de-DE"/>
        </w:rPr>
        <w:tab/>
        <w:t xml:space="preserve">(b) büyücü Simun:  açgözlülük, Allahın sözünü ticaret için kullanmak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Apo 8:9-23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O kasabada gene, Simun adında bir adam vardı. ... Halkı uzun zamandan beri yaptığı büyücülükle şaşkınlık içinde brakmıştı. Onun için adama dikkat çevirirdiler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Ama Filip onlara Allahın krallığından için 'iyi haberi' ve İsa Mesihin adını bildirdi. Buna iman edince, kadın erkek, hepsi vaftiz oldular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Simun'un kendisi bile iman etti. ... </w:t>
      </w:r>
      <w:r>
        <w:rPr>
          <w:rFonts w:cs="Arial" w:ascii="Arial" w:hAnsi="Arial"/>
          <w:sz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lang w:val="tr-TR"/>
        </w:rPr>
        <w:t xml:space="preserve"> Ama Simun gördü, nasıl Kutsal Ruh verildi, hani apostolların el koymalarıyla. O vakıt onlara para vermeye kalktı. </w:t>
      </w:r>
      <w:r>
        <w:rPr>
          <w:rFonts w:cs="Arial" w:ascii="Arial" w:hAnsi="Arial"/>
          <w:sz w:val="24"/>
          <w:vertAlign w:val="superscript"/>
          <w:lang w:val="tr-TR"/>
        </w:rPr>
        <w:t>19</w:t>
      </w:r>
      <w:r>
        <w:rPr>
          <w:rFonts w:cs="Arial" w:ascii="Arial" w:hAnsi="Arial"/>
          <w:sz w:val="24"/>
          <w:lang w:val="tr-TR"/>
        </w:rPr>
        <w:t xml:space="preserve"> Dedi ki, </w:t>
      </w:r>
    </w:p>
    <w:p>
      <w:pPr>
        <w:pStyle w:val="Normal"/>
        <w:spacing w:before="0" w:after="60"/>
        <w:ind w:left="142" w:hanging="0"/>
        <w:rPr/>
      </w:pPr>
      <w:r>
        <w:rPr>
          <w:rFonts w:cs="Arial" w:ascii="Arial" w:hAnsi="Arial"/>
          <w:sz w:val="24"/>
          <w:lang w:val="tr-TR"/>
        </w:rPr>
        <w:t xml:space="preserve">"Bana da aynı kuvveti verin. Öyle ki, ben her kimin üzerine ellerimi koyarsam, o da Kutsal Ruhu alsın."  </w:t>
      </w:r>
      <w:r>
        <w:rPr>
          <w:rFonts w:cs="Arial" w:ascii="Arial" w:hAnsi="Arial"/>
          <w:sz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lang w:val="tr-TR"/>
        </w:rPr>
        <w:t xml:space="preserve"> Ama Petrus ona şöyle konuştu:</w:t>
      </w:r>
    </w:p>
    <w:p>
      <w:pPr>
        <w:pStyle w:val="Normal"/>
        <w:spacing w:before="0" w:after="60"/>
        <w:ind w:left="142" w:hanging="0"/>
        <w:rPr/>
      </w:pPr>
      <w:r>
        <w:rPr>
          <w:rFonts w:cs="Arial" w:ascii="Arial" w:hAnsi="Arial"/>
          <w:sz w:val="24"/>
          <w:lang w:val="tr-TR"/>
        </w:rPr>
        <w:t xml:space="preserve">"Paran seninle birlikte yok olsun! Sen sanıyorsun, Allahın vergisini parayla alacan. </w:t>
      </w:r>
      <w:r>
        <w:rPr>
          <w:rFonts w:cs="Arial" w:ascii="Arial" w:hAnsi="Arial"/>
          <w:sz w:val="24"/>
          <w:vertAlign w:val="superscript"/>
          <w:lang w:val="tr-TR"/>
        </w:rPr>
        <w:t>21</w:t>
      </w:r>
      <w:r>
        <w:rPr>
          <w:rFonts w:cs="Arial" w:ascii="Arial" w:hAnsi="Arial"/>
          <w:sz w:val="24"/>
          <w:lang w:val="tr-TR"/>
        </w:rPr>
        <w:t xml:space="preserve"> Bu işin içinde ne hakkın ne de payın var. Çünkü Allahın önünde yüreğin doğru değildir. </w:t>
      </w:r>
      <w:r>
        <w:rPr>
          <w:rFonts w:cs="Arial" w:ascii="Arial" w:hAnsi="Arial"/>
          <w:sz w:val="24"/>
          <w:vertAlign w:val="superscript"/>
          <w:lang w:val="tr-TR"/>
        </w:rPr>
        <w:t>22</w:t>
      </w:r>
      <w:r>
        <w:rPr>
          <w:rFonts w:cs="Arial" w:ascii="Arial" w:hAnsi="Arial"/>
          <w:sz w:val="24"/>
          <w:lang w:val="tr-TR"/>
        </w:rPr>
        <w:t xml:space="preserve"> Onun için, bu kötülüğünden tövbe et. Rabbe yalvar, eger mümkünse, senin yüreğindeki istek bağışlansın. </w:t>
      </w:r>
      <w:r>
        <w:rPr>
          <w:rFonts w:cs="Arial" w:ascii="Arial" w:hAnsi="Arial"/>
          <w:sz w:val="24"/>
          <w:vertAlign w:val="superscript"/>
          <w:lang w:val="tr-TR"/>
        </w:rPr>
        <w:t>23</w:t>
      </w:r>
      <w:r>
        <w:rPr>
          <w:rFonts w:cs="Arial" w:ascii="Arial" w:hAnsi="Arial"/>
          <w:sz w:val="24"/>
          <w:lang w:val="tr-TR"/>
        </w:rPr>
        <w:t xml:space="preserve"> Çünkü fark ediyorum, senin içinde yılan otalağı var ve kötülüğe mapusçusun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(c) Korint kilisesi:  zina, birbirlerine dava açmak, ayrım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</w:r>
      <w:r>
        <w:rPr>
          <w:rFonts w:cs="Arial" w:ascii="Arial" w:hAnsi="Arial"/>
          <w:sz w:val="24"/>
          <w:lang w:val="fr-FR"/>
        </w:rPr>
        <w:t xml:space="preserve">(d) Tiyatira kilisesi: Açık 2:20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Gene de sana karşı birkaç şeyim var: İzebel adındaki kadın kendini peygamber getiriyor. Sen de ona veriyorsun, öğretiş versin ve benim hizmetçilerimi saptırsın; zina etsinlermiş ve putlara adanmış yiyentilerden yesinlermiş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C. ayrım olaca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İsa bunu sık sık söylüyor: yemiş veren – vermeyen çubuklar, güzel ekinler – kısır ekinler, koyunlar – keçiler, akıllı – akılsız kızla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bu dünya karmakarışıktır, çünkü bir karıştırıcı var: Şeytan (Diavolos = alt üst eden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tr-TR"/>
        </w:rPr>
        <w:tab/>
        <w:t>- ama Allah yavaş, yavaş sırayı düzeltiyor ve gün gelecek tam ayrım yapaca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1"/>
        <w:rPr/>
      </w:pPr>
      <w:r>
        <w:rPr/>
        <w:t>D. Biz o ayrımı yapmayacaz</w:t>
      </w:r>
    </w:p>
    <w:p>
      <w:pPr>
        <w:pStyle w:val="Heading2"/>
        <w:rPr/>
      </w:pPr>
      <w:r>
        <w:rPr/>
        <w:tab/>
        <w:t>(1) “Ben kimin için hesap verecem?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Rom 14:4</w:t>
      </w:r>
    </w:p>
    <w:p>
      <w:pPr>
        <w:pStyle w:val="TextBody"/>
        <w:rPr/>
      </w:pPr>
      <w:r>
        <w:rPr/>
        <w:t>Sen de kimsin, başkasının hizmetçisini davalamaya kalkıyorsun? O, kendi efendisinin önünde ayakta kalacak ya da düşecek. Ve ayakta kalacak, çünkü Allahın kuvveti var, onu ayakta tutsu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ab/>
        <w:t xml:space="preserve">(2) “Ben kendimi kiminle karşılaştırayım?”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2.Kor 10:1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Var kişiler, kendi kendilerini övüyorlar. Kurajımız yok ki, kendimizi onlardan sayalım ya da kendimizi onlarla karşılaştıralım. Onlar o kadar akılsız ki, kendilerini kendileriyle ölçüyorlar ve karşılaştırıyorlar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ab/>
        <w:t>(3) “Benden daha zayıf bir kardeşi görünce, ne yapayım?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Gal 6:2-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Birbirinizin yüklerini taşıyın. O zaman Mesihin kanununu yerine getirmiş olursunuz. </w:t>
      </w: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Ama kişi bir hiç iken kendini bir şey sandı mı, kendi kendini aldatırmış oluyor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Herkes kendi yaptıklarına bir kere baksın, ondan sonra fırsatı olacak övünmeğe; ama sade kendi işleri ile, başkalarının işleriyle değil.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Çünkü her birimiz kendi ağırlığını taşıyacak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  <w:r>
        <w:rPr>
          <w:rFonts w:cs="Arial" w:ascii="Arial" w:hAnsi="Arial"/>
          <w:sz w:val="24"/>
          <w:lang w:val="de-DE"/>
        </w:rPr>
        <w:t>(b) ama: 1.Kor. 5:9-1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Mektubumda size yazmıştım ki, zinacılarla işiniz olmasın. </w:t>
      </w: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Ama demek istemedim, dünyadan olan zinacılarla, ya da açgözlülerle, dolandırıcılarla, puta tapanlarla. Öyle olaydı, lazımdı bu dünyadan dışarı çıkaydınız. </w:t>
      </w: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Hayır, size yazarken demek istedim ki, eger bir kardeş zinacı, açgözlü, puta tapan, küfürcü, içkici ya da dolandırıcı olarak bilinirse, o vakıt onunla hiç işiniz olmasın. Böyle birisi ile yemek bile yemeyin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Çünkü dışarıdakileri davalamak bana mı düşüyor? Ama içerdekilerini de mi davalamayacanız?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Dışarıdakileri Allah davalayacak. Ama siz kötü kişiyi aranızdan atacaksınız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biz iyi / kötü diye ayırmayız, ama zarar veren işileri uzaklaştırmak lazı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E. serpme gittikçe kapanı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a) iki durumda kapanıyor: senin ölümünde ve dünyanın sonund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b) sanki toklar kesilecek: dediler ‘akşama doğru’; belki yedide, belki sekizd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>- sen gene ona göre hesap yapmıyorsun “Bol bol vakıt var diyorsun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erkekler: bütün gün karta oynayıp, yan yatıyorsun, akşama doğru işi bitirecez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kadınlar: bütün gün komşularla dedikodu yapıyorsun, akşama doğru yemek pişirece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irdenbire toklar kesilince, her şey olduğu durumda kalıyor: yemek çiğ, iş bitmemiş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“Yarın tövbe edecem, ko... ko... ko..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c) Şeytan, hizmetçi ruhlarını çağırmış, imanlıları aldatsı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birincisi: “Cennet yok” – hayır, inanmayacaklar: herkes yüreğinde hissediy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ikincisi:  “Cendem yok” – hayır, inanmayacaklar: incilin öğretişi apaçıktı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üçüncüsü:  “Acele yok” – Ha! Sen işimi bitirecen, git!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F. Sade serpmenin içindeki balıklar kullanılabilir = serpmeyi atmak lazım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ab/>
        <w:t xml:space="preserve">(1) balıkçılık ve avcılık EA’te savaşta kazanmak için bir sembol idi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 xml:space="preserve">Yere 16:16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 w:eastAsia="en-US"/>
        </w:rPr>
        <w:t>"Birçok balıkçı çağırmak üzereyim. Onları yakalayacaklar" diyor RAB, "Ardından birçok avcı çağıracağım. Her dağın, her tepenin üzerinden, kaya kovuklarından avlayacaklar onları.</w:t>
      </w:r>
      <w:r>
        <w:rPr>
          <w:rFonts w:cs="Arial" w:ascii="Arial" w:hAnsi="Arial"/>
          <w:sz w:val="24"/>
          <w:lang w:val="tr-TR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lang w:val="bg-BG"/>
        </w:rPr>
      </w:pPr>
      <w:r>
        <w:rPr/>
        <w:tab/>
        <w:t xml:space="preserve">(2) İşte, bizim ruhsal savaşımız bu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4"/>
          <w:lang w:val="bg-BG"/>
        </w:rPr>
        <w:tab/>
        <w:tab/>
        <w:t xml:space="preserve">- </w:t>
      </w:r>
      <w:r>
        <w:rPr>
          <w:rFonts w:cs="Arial" w:ascii="Arial" w:hAnsi="Arial"/>
          <w:sz w:val="24"/>
          <w:lang w:val="tr-TR"/>
        </w:rPr>
        <w:t>Allahın sözünü yaymak, insanlara yalvarma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değil müslümanlar gibi; değil başkalarının bedenlerini öldürmekle, ama onların ruhlarını diriltmekl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ab/>
        <w:t>(3) onu kim yapacak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llah seni dünyayı yargılamak işinde kullanmak istiyor</w:t>
      </w:r>
    </w:p>
    <w:p>
      <w:pPr>
        <w:pStyle w:val="Textkrper2"/>
        <w:rPr>
          <w:sz w:val="24"/>
        </w:rPr>
      </w:pPr>
      <w:r>
        <w:rPr>
          <w:sz w:val="24"/>
        </w:rPr>
        <w:tab/>
        <w:tab/>
        <w:t>- en büyük balıkçı: Petrus “Seni insan balıkçısı yapacam!” (Matta 4:19)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outlineLvl w:val="1"/>
    </w:pPr>
    <w:rPr>
      <w:rFonts w:ascii="Arial" w:hAnsi="Arial" w:cs="Arial"/>
      <w:b/>
      <w:sz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jc w:val="center"/>
      <w:outlineLvl w:val="2"/>
    </w:pPr>
    <w:rPr>
      <w:rFonts w:ascii="Arial" w:hAnsi="Arial" w:cs="Arial"/>
      <w:b/>
      <w:sz w:val="24"/>
      <w:vertAlign w:val="superscript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outlineLvl w:val="3"/>
    </w:pPr>
    <w:rPr>
      <w:rFonts w:ascii="Arial" w:hAnsi="Arial" w:cs="Arial"/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84" w:leader="none"/>
        <w:tab w:val="left" w:pos="567" w:leader="none"/>
        <w:tab w:val="left" w:pos="851" w:leader="none"/>
      </w:tabs>
      <w:jc w:val="center"/>
    </w:pPr>
    <w:rPr>
      <w:rFonts w:ascii="Arial" w:hAnsi="Arial" w:cs="Arial"/>
      <w:b/>
      <w:sz w:val="36"/>
      <w:vertAlign w:val="superscript"/>
      <w:lang w:val="tr-TR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</w:pPr>
    <w:rPr>
      <w:rFonts w:ascii="Arial" w:hAnsi="Arial" w:cs="Arial"/>
      <w:sz w:val="26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0:55:00Z</dcterms:created>
  <dc:creator>Tomas OTTO</dc:creator>
  <dc:description/>
  <dc:language>en-US</dc:language>
  <cp:lastModifiedBy>xxxx xxxx </cp:lastModifiedBy>
  <dcterms:modified xsi:type="dcterms:W3CDTF">2006-01-14T00:55:00Z</dcterms:modified>
  <cp:revision>2</cp:revision>
  <dc:subject/>
  <dc:title>47 Ve gene, gökün krallığı bir serpmeye benziyor</dc:title>
</cp:coreProperties>
</file>