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lang w:val="en-US" w:eastAsia="en-US"/>
        </w:rPr>
      </w:pPr>
      <w:r>
        <w:rPr>
          <w:rFonts w:cs="Arial" w:ascii="Arial" w:hAnsi="Arial"/>
          <w:b/>
          <w:bCs/>
          <w:color w:val="800000"/>
          <w:lang w:val="en-US" w:eastAsia="en-US"/>
        </w:rPr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Хакимлер 9:1-32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tr-TR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  <w:t>Авимелек – ‘Антихаким’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sz w:val="44"/>
          <w:szCs w:val="20"/>
          <w:lang w:val="tr-TR" w:eastAsia="en-US"/>
        </w:rPr>
      </w:pPr>
      <w:r>
        <w:rPr>
          <w:rFonts w:cs="Arial" w:ascii="Arial" w:hAnsi="Arial"/>
          <w:b/>
          <w:bCs/>
          <w:color w:val="800000"/>
          <w:sz w:val="44"/>
          <w:szCs w:val="20"/>
          <w:lang w:val="tr-TR" w:eastAsia="en-US"/>
        </w:rPr>
      </w:r>
    </w:p>
    <w:p>
      <w:pPr>
        <w:pStyle w:val="Heading1"/>
        <w:rPr>
          <w:lang w:val="en-US" w:eastAsia="en-US"/>
        </w:rPr>
      </w:pPr>
      <w:r>
        <w:rPr>
          <w:lang w:val="tr-TR" w:eastAsia="en-US"/>
        </w:rPr>
        <w:t>Гириш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Сон оларак хаким Гидеон хаккънда окудук – затен бютюн китапта ен бюйюк хаким оларак о гьостерилийо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Хаятънън башъ чок гюзелди, ама сонуну гетиремеди. Исраил халкънъ куртардъ, ама айнъ заманда халкън бозулмасъна себеп олан шейлерин тохумларънъ екти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Онун хаятъ бизе ьорнек олсун: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л насъл яръшъ башлъйорсун, ама насъл битирийиорсун ьонемли: 1000 метре кошусунда онсекизинджи йерде калдън мъ, файда йок десен: “Ама илк 800 метре хеп ьондейдим”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Не язък махалле ьойле кишилерле долудур: “Ескиден не идик”, “Раб ичин кьой кьой гезердик” – ама айнъ кишилер ен сонунда гене ходжа иле гьомюлюйорла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Павлус деди:  “Бен ийи мухаребеде дьовюштюм, яръшъ битирдим, иманъ колладъм” (2.Тим 4:7) – сен де ьойле ол; сенин хаятън Гидеонункине бенземесин</w:t>
      </w:r>
    </w:p>
    <w:p>
      <w:pPr>
        <w:pStyle w:val="Normal"/>
        <w:spacing w:before="0" w:after="120"/>
        <w:ind w:left="357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А. (9:1-6)</w:t>
        <w:tab/>
        <w:t>Авимелек крал олуйор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drawing>
          <wp:inline distT="0" distB="0" distL="0" distR="0">
            <wp:extent cx="3333750" cy="24765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0"/>
        <w:ind w:left="357" w:hanging="357"/>
        <w:rPr/>
      </w:pPr>
      <w:r>
        <w:rPr>
          <w:rFonts w:cs="Arial" w:ascii="Arial" w:hAnsi="Arial"/>
          <w:color w:val="008080"/>
          <w:lang w:val="tr-TR" w:eastAsia="en-US"/>
        </w:rPr>
        <w:t>1</w:t>
      </w:r>
      <w:r>
        <w:rPr>
          <w:rFonts w:cs="Arial" w:ascii="Arial" w:hAnsi="Arial"/>
          <w:lang w:val="tr-TR" w:eastAsia="en-US"/>
        </w:rPr>
        <w:t xml:space="preserve">  Йеруббаал'ън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у Авимелек, дайъларънън булунд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у Шекем Кенти'не гидерек онлара ве аннесинин бойундан гелен херкесе шьойле деди: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lang w:val="tr-TR" w:eastAsia="en-US"/>
        </w:rPr>
        <w:t>2</w:t>
      </w:r>
      <w:r>
        <w:rPr>
          <w:rFonts w:cs="Arial" w:ascii="Arial" w:hAnsi="Arial"/>
          <w:lang w:val="tr-TR" w:eastAsia="en-US"/>
        </w:rPr>
        <w:t xml:space="preserve">  "Шекем халкъна шуну дуйурун: 'Сизин ичин хангиси даха ийи? Гидйон'ун йетмиш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лу тарафъндан йьонетилмек ми, йокса бир киши тарафъндан йьонетилмек ми? Унутмайън ки бен сизинле айнъ еттен, айнъ канданъм."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lang w:val="tr-TR" w:eastAsia="en-US"/>
        </w:rPr>
        <w:t>3</w:t>
      </w:r>
      <w:r>
        <w:rPr>
          <w:rFonts w:cs="Arial" w:ascii="Arial" w:hAnsi="Arial"/>
          <w:lang w:val="tr-TR" w:eastAsia="en-US"/>
        </w:rPr>
        <w:t xml:space="preserve">  Дайъларъ Авимелек'ин сьойледиклерини Шекем халкъна илеттилер. Халкън йюр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и Авимелек'тен янайдъ. "О бизим кардешимиздир" дедилер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lang w:val="tr-TR" w:eastAsia="en-US"/>
        </w:rPr>
        <w:t>4</w:t>
      </w:r>
      <w:r>
        <w:rPr>
          <w:rFonts w:cs="Arial" w:ascii="Arial" w:hAnsi="Arial"/>
          <w:lang w:val="tr-TR" w:eastAsia="en-US"/>
        </w:rPr>
        <w:t xml:space="preserve">  Она Баал-Берит Тапън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'ндан йетмиш парча гюмюш вердилер. Авимелек бу парайла киралад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ъ белалъ серсерилери пешине тактъ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lang w:val="tr-TR" w:eastAsia="en-US"/>
        </w:rPr>
        <w:t>5</w:t>
      </w:r>
      <w:r>
        <w:rPr>
          <w:rFonts w:cs="Arial" w:ascii="Arial" w:hAnsi="Arial"/>
          <w:lang w:val="tr-TR" w:eastAsia="en-US"/>
        </w:rPr>
        <w:t xml:space="preserve">  Сонра Офра'я, бабасънън евине дьонюп кардешлерини, Йеруббаал'ън йетмиш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уну бир ташън юзеринде кесип ьолдюрдю. Ялнъз Йеруббаал'ън кючюк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у Йотам качъп гизленд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 ичин с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 калдъ.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lang w:val="tr-TR" w:eastAsia="en-US"/>
        </w:rPr>
        <w:t>6</w:t>
      </w:r>
      <w:r>
        <w:rPr>
          <w:rFonts w:cs="Arial" w:ascii="Arial" w:hAnsi="Arial"/>
          <w:lang w:val="tr-TR" w:eastAsia="en-US"/>
        </w:rPr>
        <w:t xml:space="preserve">  Шекем ве Бейтмилло халкларъ топланарак хеп бирликте Шекем'де дикили таш мешесинин олд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у йере гиттилер; Авимелек'и орада крал илан еттилер.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1. Авимелек ханги методла крал олуйор: джинс кьок ба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лантъларъ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ютюн иши Авимелек’ин кендиси башлъйор: айет.2-3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О лазъмдъ беклесин, Раб гюдюджю оларак кими сечийор – Раб затен тек бир крал олсун истемеди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Бу теклифле Раббин планъндан чок узаклашмата башладъ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Исраил халкъ хепси кардеш олмаларъ лазъмдъ, чюнкю халк оларак Раббин халкъйдълар, Раб онларън бабасъйдъ – онун ичин хепси кардеш. Бир ьорнек:</w:t>
      </w:r>
    </w:p>
    <w:p>
      <w:pPr>
        <w:pStyle w:val="Normal"/>
        <w:spacing w:before="0" w:after="120"/>
        <w:ind w:left="357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</w:rPr>
        <w:t>Яса</w:t>
      </w:r>
      <w:r>
        <w:rPr>
          <w:rFonts w:cs="Arial" w:ascii="Arial" w:hAnsi="Arial"/>
          <w:b/>
          <w:lang w:val="tr-TR"/>
        </w:rPr>
        <w:t xml:space="preserve"> 23:19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"Кардешинизе пара, йийеджек я да фаиз гетирен башка бир шей ьодюнч вер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зде, ондан фаиз алмаяджаксънъз. 20  Ябанджъдан фаиз алабилирсиниз ама кардешинизден алмаяджаксънъз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</w:rPr>
        <w:t>Яса</w:t>
      </w:r>
      <w:r>
        <w:rPr>
          <w:rFonts w:cs="Arial" w:ascii="Arial" w:hAnsi="Arial"/>
          <w:b/>
          <w:lang w:val="tr-TR"/>
        </w:rPr>
        <w:t xml:space="preserve"> 17:1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lang w:val="tr-TR"/>
        </w:rPr>
        <w:t>Сеч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з крал Танрънъз РАБ'бин сечт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киши олмалъдър. Атая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з крал кенди кардешлеринизден бири олмалъ. Сойдашларънъздан олмаян бирини, бир ябанджъйъ крал сечмейеджексиниз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b/>
          <w:lang w:val="tr-TR"/>
        </w:rPr>
        <w:t>Матта 23:8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Сизе гене 'муаллим' демесинлер, чюнкю тек бир Муаллиминиз вар, ве сиз хепиниз кардешсиниз.”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ма Шекем халкъ бьойле дюшюнмеди: “Биз кан кардешлерийиз” – санки Гидеон’ун ьобюр чоджукларъ онларън кардешлери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лмиш – ама аналаръ айръ, “Авимелек асъл кардешимиз, ьобюрлер ЕЛ”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tr-TR" w:eastAsia="en-US"/>
        </w:rPr>
        <w:t>Йуханна 1:12-1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lang w:val="tr-TR"/>
        </w:rPr>
        <w:t>”</w:t>
      </w:r>
      <w:r>
        <w:rPr>
          <w:rFonts w:cs="Arial" w:ascii="Arial" w:hAnsi="Arial"/>
          <w:lang w:val="tr-TR"/>
        </w:rPr>
        <w:t xml:space="preserve">Ама кач киши Ону кабул еттийсе, хани </w:t>
      </w:r>
      <w:r>
        <w:rPr>
          <w:rFonts w:cs="Arial" w:ascii="Arial" w:hAnsi="Arial"/>
          <w:b/>
          <w:lang w:val="tr-TR"/>
        </w:rPr>
        <w:t>ким Онун адъна иман едийор</w:t>
      </w:r>
      <w:r>
        <w:rPr>
          <w:rFonts w:cs="Arial" w:ascii="Arial" w:hAnsi="Arial"/>
          <w:lang w:val="tr-TR"/>
        </w:rPr>
        <w:t xml:space="preserve">, онларън хепсине хак верди, Аллах евлатларъ олсунлар. </w:t>
      </w: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Ьойле кишилер не кандан, не беденин ист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ден, не де бир ерк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ист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ден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мадълар - онлар Аллахтан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дулар.”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b/>
          <w:lang w:val="tr-TR"/>
        </w:rPr>
        <w:t>Матта 12:49-50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lang w:val="tr-TR"/>
        </w:rPr>
        <w:t>”</w:t>
      </w:r>
      <w:r>
        <w:rPr>
          <w:rFonts w:cs="Arial" w:ascii="Arial" w:hAnsi="Arial"/>
          <w:lang w:val="tr-TR"/>
        </w:rPr>
        <w:t>Ве елийле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ренджилерини гьостерип деди:"Те анам, те кардешлерим! </w:t>
      </w:r>
      <w:r>
        <w:rPr>
          <w:rFonts w:cs="Arial" w:ascii="Arial" w:hAnsi="Arial"/>
          <w:vertAlign w:val="superscript"/>
          <w:lang w:val="tr-TR"/>
        </w:rPr>
        <w:t>50</w:t>
      </w:r>
      <w:r>
        <w:rPr>
          <w:rFonts w:cs="Arial" w:ascii="Arial" w:hAnsi="Arial"/>
          <w:lang w:val="tr-TR"/>
        </w:rPr>
        <w:t xml:space="preserve"> Чюнкю хер ким гьокте олан Бабамън ист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 йерине гетирирсе, о беним кардешим, о беним къзкардешим, о беним анам."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анги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нтълар гечерли: кан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нтъларъ, йокса рух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нтъларъ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у сенин кафана гирди ми? Сен кими асъл кардешини сайъйорсун? Бу сенин пейканда отурд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н кишийе насъл бакъйорун? Сен онун нереде отурд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ну билийорс мусун? Онун евине вар мъ гитт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н? Ону топлантънън дъшънда хич дюшюнюйор мусун?</w:t>
      </w:r>
    </w:p>
    <w:p>
      <w:pPr>
        <w:pStyle w:val="Heading2"/>
        <w:rPr>
          <w:lang w:val="tr-TR"/>
        </w:rPr>
      </w:pPr>
      <w:r>
        <w:rPr>
          <w:lang w:val="tr-TR"/>
        </w:rPr>
        <w:t>2. путперестлик ве катиллик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вимелек’ин хевесленд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 кралл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 елде етмек ичин бир орду лазъмдъ. Ону пара иле яптъла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Киралък аскерлер туттулар “белалъ серсерилер”– халк гьонюл разъл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йла биле савашмадъ: 70 гюмюш парчасъ лазъмдъ онларъ джанландърмак ичин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Насъл Яхуда Иса’йъ 30 гюмюш ичин саттъ, айнъ онун гиби, Авимелек 70 гюмюш парасъйла, бабасънън бютюн япт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нъ, ве Аллахън бютюн планънъ бозд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Хем де о парайъ нереден алдълар: “Она Баал-Берит Тапън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'ндан йетмиш парча гюмюш вердилер” (а.4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Исраил халкъ о кадар аш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 дюштю ки, хем бютюн халк Баал путуна таптъ, она тапънаклар яптълар, хем де она верилен курбан параларъйла катиллик япъйорлар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Шекем касабасъ ьонемли бир йер алъйо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lang w:val="tr-TR"/>
        </w:rPr>
        <w:t>Раб Ибрахим’е орада гьорюндю (Яр 12: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куп орада илк йери сатън алдъ, бир курбанйери яптъ (Яр 33:20):  Ел-Елохе-Исраил адънъ верди. = “Аллах, Исраилин Аллахъдър” – ама шимди ен 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ч путларън евлерийле дол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екем алтъ ‘баръш касабаларъ’нън бирисийди: истемейерек ьолюм япан киши, орая качъп, интикамдан корунурду (Йешу 20:7) – ама шимди о касабадан баръш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саваш ве ьолюм чъкъй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асабада Йешу бютюн халкъ топладъ, чок джидди бир антлашма яптъ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Georgia" w:hAnsi="Georgia" w:cs="Georgia"/>
          <w:lang w:val="tr-TR"/>
        </w:rPr>
      </w:pPr>
      <w:r>
        <w:rPr>
          <w:rFonts w:cs="Georgia" w:ascii="Georgia" w:hAnsi="Georgia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b/>
          <w:lang w:val="tr-TR"/>
        </w:rPr>
        <w:t>Йешу 24:16-1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color w:val="008080"/>
          <w:lang w:val="tr-TR"/>
        </w:rPr>
      </w:pPr>
      <w:r>
        <w:rPr>
          <w:rFonts w:cs="Arial" w:ascii="Arial" w:hAnsi="Arial"/>
          <w:color w:val="008080"/>
        </w:rPr>
        <w:t>15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Ичинизден РАБ'бе куллук етмек гелмийорса, бугюн карар верин киме куллук едеджениз:  деделеринизин Фърат Ърм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'нън ьотесинде куллук еттиклери танрълара мъ, йокса Аморлулар'ън илахларъна мъ, хани бугюн онларън топракларънда яшъйорсунуз. Ама бен ве ев халкъм РАБ'бе куллук ед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з."</w:t>
      </w:r>
      <w:r>
        <w:rPr>
          <w:rFonts w:cs="Arial" w:ascii="Arial" w:hAnsi="Arial"/>
          <w:color w:val="00808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color w:val="008080"/>
        </w:rPr>
        <w:t>16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Халк шьойле джевап верди: "РАБ'би бъракъп башка танрълара куллук етмек бизден узак олсун!"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ма биркач кушак сонра артък Раб инанджъндан бир из биле калмадъ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вимелек, бир кере олсун Раббин адънъ анмъйор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 xml:space="preserve">- Авимелек о белалъ къралък аскерлеле не япъйор: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“</w:t>
      </w:r>
      <w:r>
        <w:rPr>
          <w:rFonts w:cs="Arial" w:ascii="Arial" w:hAnsi="Arial"/>
          <w:lang w:val="tr-TR" w:eastAsia="en-US"/>
        </w:rPr>
        <w:t>Йеруббаал'ън йетмиш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уну бир ташън юзеринде кесип ьолдюрдю. Ялнъз Йеруббаал'ън кючюк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у Йотам качъп гизленд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 ичин с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 калдъ.”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хепсинин кафаларънъ бир таш юзеринде кестирийор: аскерлер онларъ булдукларъ йерде ьолдюрмюйорлар, ама санки бир кралън япт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ъ гиби, кафа калдъранларън кафаларънъ бир девлет джезасъ оларак кестирийор,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йнъ насал Батак касабасънда Света Неделя килисесинде саклаянларън кафаларънъ бир 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ачта кестиле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санки джеллатлък япъйорлар – ама табии ки, Гидеон’ун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лларъ сучсузду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абасънън япт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 гиби: крал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лкен, крал гиби давранъйо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вимелек’ин кралл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 катиллик юзеринде курулмушту, онун ичин канлъ бир бичимде битеджек. Иса’нън дед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 гиби: ‘Кълъджъ чекен кълъчла ьоледжек’</w:t>
      </w:r>
    </w:p>
    <w:p>
      <w:pPr>
        <w:pStyle w:val="Heading2"/>
        <w:rPr/>
      </w:pPr>
      <w:r>
        <w:rPr>
          <w:lang w:val="tr-TR" w:eastAsia="en-US"/>
        </w:rPr>
        <w:t>3. “Чюнкю рюзгар екен фъртъна бичер.” (5-7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b/>
          <w:lang w:val="tr-TR"/>
        </w:rPr>
        <w:t xml:space="preserve">Хос 8:5,7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Ей Самирийе, атън буз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путунузу, Ьофкем алевленийор сизе каршъ! Хич ми темиз оламаяджаксънъз? 6  Чюнкю бу Исраил'ин ишидир. О буз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йъ бир уста яптъ, Танръ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р о. Самирийе'нин буз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путу парчаланаджак. 7  Чюнкю рюзгар екен фъртъна бичер.”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Гидеон рюзгар екти = ефод путуну яптъ, онун ьолюмюнден сонра бютюн ханеси, ве бютюн халк онун коркунч зарарънъ гьореджек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b/>
          <w:lang w:val="tr-TR"/>
        </w:rPr>
        <w:t xml:space="preserve">Хос 10:12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lang w:val="tr-TR"/>
        </w:rPr>
        <w:t>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лук екин кендиниз ичин, Севги мейвелери бичин. Бабр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 бъракт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з топр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ишлейин; Чюнкю РАБ'бе йьонелме заманъдър, Гелип юзеринизе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лук я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дърънджая дек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b/>
          <w:lang w:val="tr-TR"/>
        </w:rPr>
        <w:t xml:space="preserve">Хос 10:13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lang w:val="tr-TR"/>
        </w:rPr>
        <w:t>Ама сиз кьотюлюк ектиниз, Фесат бичтиниз, Яланън мейвесини йединиз. Чюнкю кенди йолунуза, й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тлеринизин чок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а гювендиниз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из къзанларъмъзън хаятънъ контрол едемейиз – ама онлара бир тарла хазърлъйоруз: я гюзел бир тарла, ийи йемишлерле, я да бозук ве ташларла долу бир тарла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Гидеон чодж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на чок бозук бир тарла брактъ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Крал олмак истемеди, ама крал гиби яшамак истеди: путперест халкларън кралларъ гиби чок карълък бир харем курду кендине, 70 еркек чодж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 единди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Белки 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зъйла къзанларъна Раб ичин конушту, ама хаятънън ишлери даха бюйюк бир дерс верди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‘</w:t>
      </w:r>
      <w:r>
        <w:rPr>
          <w:rFonts w:cs="Arial" w:ascii="Arial" w:hAnsi="Arial"/>
          <w:lang w:val="tr-TR" w:eastAsia="en-US"/>
        </w:rPr>
        <w:t>Авимелек’ адънъ верди, санки онун хаятънън прогрмаънъ чизди: “Сен крал оладжан” – лазъмдъ она “Мелкиях” адънъ версин: “Раб Кралдър”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Сен къзанъна насъл бир хаят хазърлъйорсун – хаятънън ишлерийле онун кафасъна не сокуйорсун:</w:t>
      </w:r>
    </w:p>
    <w:p>
      <w:pPr>
        <w:pStyle w:val="Normal"/>
        <w:numPr>
          <w:ilvl w:val="1"/>
          <w:numId w:val="2"/>
        </w:numPr>
        <w:spacing w:before="0" w:after="120"/>
        <w:ind w:left="143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“</w:t>
      </w:r>
      <w:r>
        <w:rPr>
          <w:rFonts w:cs="Arial" w:ascii="Arial" w:hAnsi="Arial"/>
          <w:lang w:val="tr-TR" w:eastAsia="en-US"/>
        </w:rPr>
        <w:t>Пара хер шейдир” – къзан сенин хаятънда гьордю мю, ачан пара ичин хершей япъйорсун, о дерс бютюн Инджил дерслеринден даха 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р басаджак</w:t>
      </w:r>
    </w:p>
    <w:p>
      <w:pPr>
        <w:pStyle w:val="Normal"/>
        <w:numPr>
          <w:ilvl w:val="1"/>
          <w:numId w:val="2"/>
        </w:numPr>
        <w:spacing w:before="0" w:after="120"/>
        <w:ind w:left="1434" w:hanging="357"/>
        <w:rPr/>
      </w:pPr>
      <w:r>
        <w:rPr>
          <w:rFonts w:cs="Arial" w:ascii="Arial" w:hAnsi="Arial"/>
          <w:lang w:val="tr-TR" w:eastAsia="en-US"/>
        </w:rPr>
        <w:t>“</w:t>
      </w:r>
      <w:r>
        <w:rPr>
          <w:rFonts w:cs="Arial" w:ascii="Arial" w:hAnsi="Arial"/>
          <w:lang w:val="tr-TR" w:eastAsia="en-US"/>
        </w:rPr>
        <w:t>Лазъмса ялан сьойлейеджен” – сен ьойле яшарсан, бютюн илахилер онун йюр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ине докунмаяджак </w:t>
      </w:r>
    </w:p>
    <w:p>
      <w:pPr>
        <w:pStyle w:val="Normal"/>
        <w:numPr>
          <w:ilvl w:val="1"/>
          <w:numId w:val="2"/>
        </w:numPr>
        <w:spacing w:before="0" w:after="120"/>
        <w:ind w:left="143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“</w:t>
      </w:r>
      <w:r>
        <w:rPr>
          <w:rFonts w:cs="Arial" w:ascii="Arial" w:hAnsi="Arial"/>
          <w:lang w:val="tr-TR" w:eastAsia="en-US"/>
        </w:rPr>
        <w:t>Сен курназ ол, кендине гювен” – сен ьойле яшарсан, къзанън насъл ь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ренеджек Раббе гювенсин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Авимелек, Гидеон’ун й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тчил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 ве стратежик гюджюню ь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ренди, онун гиби юстюнбир генерал иди – ама онун Аллах коркусуну алмадъ.</w:t>
      </w:r>
    </w:p>
    <w:p>
      <w:pPr>
        <w:pStyle w:val="Normal"/>
        <w:spacing w:before="0" w:after="120"/>
        <w:ind w:left="357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Б. (9:7-21) Йотам’ън бензетмеси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color w:val="008080"/>
          <w:lang w:val="tr-TR"/>
        </w:rPr>
        <w:t>Хакимлер</w:t>
      </w:r>
      <w:r>
        <w:rPr>
          <w:rFonts w:cs="Arial" w:ascii="Arial" w:hAnsi="Arial"/>
          <w:color w:val="008080"/>
        </w:rPr>
        <w:t xml:space="preserve"> 9:7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lang w:val="tr-TR"/>
        </w:rPr>
        <w:t>Олуп битени Йотам'а билдирдиклеринде Йотам Геризим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'нън тепесине чъкъп йюксек сесле халка шьойле деди: "Ей Шекем халкъ, бени динлейин, Танръ да сизи динлейеджек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8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Бир гюн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члар кендилерине бир крал месхетмек* истедилер; зейтин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джъна гидип, 'Гел кралъмъз ол дедилер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657350" cy="1028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8080"/>
        </w:rPr>
        <w:t>9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"Зейтин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джъ, 'Илахларъ ве инсанларъ онурландърмак ичин кулланълан я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мъ бъракъп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члар юзеринде салланмая мъ гидейим? дийе янътладъ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1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"Бунун юзерине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члар инджир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джъна, 'Гел сен кралъмъз ол дедилер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lang w:val="tr-TR"/>
        </w:rPr>
      </w:pPr>
      <w:r>
        <w:rPr>
          <w:rFonts w:cs="Arial" w:ascii="Arial" w:hAnsi="Arial"/>
          <w:color w:val="008080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lang w:val="tr-TR"/>
        </w:rPr>
      </w:pPr>
      <w:r>
        <w:rPr>
          <w:rFonts w:cs="Arial" w:ascii="Arial" w:hAnsi="Arial"/>
          <w:color w:val="008080"/>
          <w:lang w:val="tr-TR"/>
        </w:rPr>
      </w:r>
    </w:p>
    <w:p>
      <w:pPr>
        <w:pStyle w:val="Normal"/>
        <w:autoSpaceDE w:val="false"/>
        <w:ind w:left="360" w:hanging="360"/>
        <w:rPr/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647825" cy="1143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8080"/>
        </w:rPr>
        <w:t>11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"Инджир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джъ, 'Татлъ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мъ ве гюзел мейвеми бъракъп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члар юзеринде салланмая мъ гидейим? дийе янътладъ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lang w:val="tr-TR"/>
        </w:rPr>
      </w:pPr>
      <w:r>
        <w:rPr>
          <w:rFonts w:cs="Arial" w:ascii="Arial" w:hAnsi="Arial"/>
          <w:color w:val="008080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lang w:val="tr-TR"/>
        </w:rPr>
      </w:pPr>
      <w:r>
        <w:rPr>
          <w:rFonts w:cs="Arial" w:ascii="Arial" w:hAnsi="Arial"/>
          <w:color w:val="008080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lang w:val="tr-TR"/>
        </w:rPr>
      </w:pPr>
      <w:r>
        <w:rPr>
          <w:rFonts w:cs="Arial" w:ascii="Arial" w:hAnsi="Arial"/>
          <w:color w:val="008080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lang w:val="tr-TR"/>
        </w:rPr>
      </w:pPr>
      <w:r>
        <w:rPr>
          <w:rFonts w:cs="Arial" w:ascii="Arial" w:hAnsi="Arial"/>
          <w:color w:val="008080"/>
          <w:lang w:val="tr-TR"/>
        </w:rPr>
      </w:r>
    </w:p>
    <w:p>
      <w:pPr>
        <w:pStyle w:val="Normal"/>
        <w:autoSpaceDE w:val="false"/>
        <w:ind w:left="360" w:hanging="36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7490</wp:posOffset>
            </wp:positionH>
            <wp:positionV relativeFrom="paragraph">
              <wp:posOffset>60960</wp:posOffset>
            </wp:positionV>
            <wp:extent cx="1671320" cy="1057275"/>
            <wp:effectExtent l="0" t="0" r="0" b="0"/>
            <wp:wrapTight wrapText="bothSides">
              <wp:wrapPolygon edited="0">
                <wp:start x="-119" y="0"/>
                <wp:lineTo x="-119" y="21403"/>
                <wp:lineTo x="21600" y="21403"/>
                <wp:lineTo x="21600" y="0"/>
                <wp:lineTo x="-11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8080"/>
        </w:rPr>
        <w:t>12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"Сонра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члар асмая, 'Гел сен бизим кралъмъз ол дедилер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13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Асма, 'Илахларла инсанлара зевк верен йени шарабъмъ бъракъп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члар юзеринде салланмая мъ гидейим? деди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lang w:val="tr-TR"/>
        </w:rPr>
      </w:pPr>
      <w:r>
        <w:rPr>
          <w:rFonts w:cs="Arial" w:ascii="Arial" w:hAnsi="Arial"/>
          <w:color w:val="008080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lang w:val="tr-TR"/>
        </w:rPr>
      </w:pPr>
      <w:r>
        <w:rPr>
          <w:rFonts w:cs="Arial" w:ascii="Arial" w:hAnsi="Arial"/>
          <w:color w:val="008080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lang w:val="tr-TR"/>
        </w:rPr>
      </w:pPr>
      <w:r>
        <w:rPr>
          <w:rFonts w:cs="Arial" w:ascii="Arial" w:hAnsi="Arial"/>
          <w:color w:val="008080"/>
          <w:lang w:val="tr-TR"/>
        </w:rPr>
      </w:r>
    </w:p>
    <w:p>
      <w:pPr>
        <w:pStyle w:val="Normal"/>
        <w:autoSpaceDE w:val="false"/>
        <w:ind w:left="360" w:hanging="360"/>
        <w:rPr/>
      </w:pPr>
      <w:r>
        <w:drawing>
          <wp:anchor behindDoc="1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1666875" cy="1057275"/>
            <wp:effectExtent l="0" t="0" r="0" b="0"/>
            <wp:wrapTight wrapText="bothSides">
              <wp:wrapPolygon edited="0">
                <wp:start x="-123" y="0"/>
                <wp:lineTo x="-123" y="21403"/>
                <wp:lineTo x="21600" y="21403"/>
                <wp:lineTo x="21600" y="0"/>
                <wp:lineTo x="-12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8080"/>
        </w:rPr>
        <w:t>14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"Сонунда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члар карачалъя, 'Гел сен кралъмъз ол дедилер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color w:val="008080"/>
        </w:rPr>
        <w:t>15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"Карачалъ, '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р герчектен бени кендинизе крал месхетмек истийорсанъз, гелин гьолгеме с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н дийе каршълък верди, '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р с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мазсанъз, карачалъдан чъкан атеш Любнан'ън бютюн седир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чларънъ якъп кюл едеджектир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16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"Шимди сиз Авимелек'и крал япмакла ичтен ве дюрюст давран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зъ мъ санъйорсунуз? Йеруббаал'ла аилесине ийилик ми еттиниз? Она хак етт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гиби ми даврандънъз?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17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Ойса бабам сизи Мидянлълар'ън елинден куртармак ичин джанънъ техликейе атарак сизин ичин саваштъ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18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Ама бугюн сиз бабамън аилесине каршъ аякландънъз, йетмиш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ну бир ташън юзеринде кесип ьолдюрдюнюз. Джарийесинден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н Авимелек кардешиниз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ичин ону Шекем'е крал яптънъз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19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р бугюн Йеруббаал'ла аилесине ичтен ве дюрюст давран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за инанъйорсанъз, Авимелек'ле севинин, о да сизинле севинсин!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2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Ама ьойле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се, дилерим, Авимелек атеш олсун, Шекем ве Бейтмилло халкънъ якъп кюл етсин. Я да Шекем ве Бейтмилло халкъ атеш олсун, Авимелек'и якъп кюл етсин."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21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Ардъндан Йотам кардеши Авимелек'тен коркт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ичин качтъ, гидип Беер'е йерлешти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1. Йотам, Геризим тепесине бинийо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Шекем касабасъ ики тепенин ортасънда булунуйор – санки Пловдив’де, Бунарджък иле Джендем Тепенин ортасънда - орадан йюксек сесле конуштун му, бир театър гиби ехо япаджак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Раб, Муса’нън заманънда о ики тепе кулландъ халка берекетлер ве ланетлер сунсун:  Ебал тепесине ланетлер ичин, Геризим тепеси де берекетлер ичин.</w:t>
      </w:r>
    </w:p>
    <w:p>
      <w:pPr>
        <w:pStyle w:val="Normal"/>
        <w:spacing w:before="0" w:after="120"/>
        <w:ind w:left="357" w:hanging="0"/>
        <w:jc w:val="center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drawing>
          <wp:inline distT="0" distB="0" distL="0" distR="0">
            <wp:extent cx="3505200" cy="263652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Йотам онун терсине япъйор:  “берекет тепесинден” онлара ланет окуйо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ма ону япмъйор кин ве кюфюрлер, халкъ дюшюндюрюйор – бир бензетме анлатъйор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2. юч тане а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ач: зейтин, инджир ве асма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онларън асъл иши: йеринде дурмак ве гюзел йемиш вермек, затен о йемиши веребилмек ичин лазъм йерлеринде дурсунлар, шаваламасънла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ама халк гелип онлардан истийор, о иши браксънлар крал олсунлар: бютюн герексиз бир иш – Йотам гьостерийор ки, краллък затен Аллахън планъ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лдир, герексиз ве зарарлъдър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</w:rPr>
        <w:t>1Са</w:t>
      </w:r>
      <w:r>
        <w:rPr>
          <w:rFonts w:cs="Arial" w:ascii="Arial" w:hAnsi="Arial"/>
          <w:b/>
          <w:lang w:val="tr-TR"/>
        </w:rPr>
        <w:t>муел</w:t>
      </w:r>
      <w:r>
        <w:rPr>
          <w:rFonts w:cs="Arial" w:ascii="Arial" w:hAnsi="Arial"/>
          <w:b/>
        </w:rPr>
        <w:t xml:space="preserve"> 8:10</w:t>
      </w:r>
      <w:r>
        <w:rPr>
          <w:rFonts w:cs="Arial" w:ascii="Arial" w:hAnsi="Arial"/>
          <w:b/>
          <w:lang w:val="tr-TR"/>
        </w:rPr>
        <w:t>-18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lang w:val="tr-TR"/>
        </w:rPr>
        <w:t>10 Самуел кендисинден крал истейен халка РАБ'бин бютюн сьойледиклерини билдирди: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bCs/>
          <w:color w:val="800000"/>
        </w:rPr>
        <w:t>11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"Сизе краллък япаджак кишинин йьонетими шьойле оладжак: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лларънъзъ алъп саваш арабаларънда ве атлъ бирликлеринде гьоревлендиреджек. Онун саваш арабаларънън ьонюнде кошаджаклар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12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Базъларънъ комутан атаяджак. Кимисини топр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 сюрюп екинини бичмек, кимисини де силахларън ве саваш арабаларънъ яптърмак ичин гьоревлендиреджек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13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Къзларънъзъ парфюмджю, ашчъ, фърънджъ олмак юзере аладжак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14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Сечкин тарлаларънъзъ,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рънъзъ, зейтинликлеринизи алъп хизметкâрларъна вереджек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15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Тахълларънъзън, юзюмлеринизин онда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 алъп сарай гьоревлилерийле ьобюр хизметкâрларъна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таджак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16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Кадън еркек кьолелеринизи, сечкин б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ларънъзъ, ешеклеринизи алъп кенди ишинде чалъштъраджак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17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Сюрюлеринизин де онда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 аладжак. Сизлер исе онун кьолелери оладжаксънъз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18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Бунлар герчеклешт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де, сечт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з крал йюзюнден ферят едеджексиниз. Ама РАБ о гюн сизе каршълък вермейеджек."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19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Не вар ки, халк Самуел'ин сьозюню динлемек истемеди. "Хайър, бизи йьонетеджек бир крал олсун" дедилер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color w:val="008080"/>
        </w:rPr>
        <w:t>2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"Бьойледже биз де бютюн улуслар гиби оладж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з. Кралъмъз бизи йьонетеджек, ьонюмюзден гидип савашларъмъзъ сюрдюреджек."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Халк насъл б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рдъ: “Йетер ки, бютюн халклара бензер олалъм” – ах, бизим иманлълар да айнъсънъ япмъйорлар мъ? Не кадар захмет, не кадар 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рашмак, не кадар пара гидийор – саде саде “онлар гиби олайъм” дийе. Фарклъ олмая ч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рълдък – не заман кадар буну анламаяджаз?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Ама Раб гене де Исраил халкънън ефендиси олмая девам едеджек – санки бир дюшюш олду: Раббин истед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и девлет системинден дюня системине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Топлул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н ичинде де крал олмак истейенлер чъкабилир: онлар асъл ишлерини бакмъйорла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Раб онларъ бир йере койду, ама о йерде калмак истемийорлар -  “Ким даха чок билийор” “Ким даха гюзел чалъйор” “Ким даха популер” дийе дюшюнюйорлар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3. Карачалъ – дикенли чалъ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“</w:t>
      </w:r>
      <w:r>
        <w:rPr>
          <w:rFonts w:cs="Arial" w:ascii="Arial" w:hAnsi="Arial"/>
          <w:lang w:val="tr-TR" w:eastAsia="en-US"/>
        </w:rPr>
        <w:t>Беним гьолгеме с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нън” – чалънън гьолгеси йок ки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“</w:t>
      </w:r>
      <w:r>
        <w:rPr>
          <w:rFonts w:cs="Arial" w:ascii="Arial" w:hAnsi="Arial"/>
          <w:lang w:val="tr-TR" w:eastAsia="en-US"/>
        </w:rPr>
        <w:t xml:space="preserve">Йокса бенден атеш чъкаджак, сизи кюл едеджек” -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сен насъл бир 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ачсън: сенден я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, татлълък я да юзюмсуйу чъкъйор му = (1) айдънлък ве шифа (2) татлъ сьозлер  (3) севинч ве кутсал рухун гюджю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йокса куру бир чалъя мъ бензийорсун. Чалъ не ише ярар: дикенлерийле инсанларън беденине далъйор, зарар верийор ве дуруп дуруркен янгън башлатъйор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4. Йотам’ън ачъкламасъ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Ийи 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ачлар Гидеон ве онун ханесини гьостерийор – чалъ да Авимелек, онун характери бозук, кьотю табийетлиди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абасъ Гидеон’ун башка адъ Йеруббаал, саде о ад кулланълъйор, путперестлерин адъ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Гидеон джанла башла саваштъ, халкънъ куртармак ичин бюйюк рисклере гирди - ама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у Авимелек саде 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рашъйор кендине бир ад казансън, кенди файдасъ ичин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Йотам о касабанън халкънъ сучлуйор: сиз де асъл Авимелек’и севд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низ ичин ону крал япмадънъз:  О сизден файдаланмак истийор, сиз де ондан файдаланмак истийорсунуз Ве бьойле илишкилер, хани каршълъклъ файдаланмак меселеси, ен сонунда бозулуйор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Нереде махалледе ьойле бир киши ки, башкасънъ севсин хич файдаланмак дюшюнджеси олмадан – бизим де илишкилеримиз лазъм файдаланмак дюшюнджесинден узак олсун.</w:t>
      </w:r>
    </w:p>
    <w:p>
      <w:pPr>
        <w:pStyle w:val="Heading1"/>
        <w:rPr>
          <w:rFonts w:ascii="Arial" w:hAnsi="Arial" w:cs="Arial"/>
          <w:lang w:val="tr-TR" w:eastAsia="en-US"/>
        </w:rPr>
      </w:pPr>
      <w:r>
        <w:rPr>
          <w:rFonts w:cs="Arial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en-US" w:eastAsia="en-US"/>
        </w:rPr>
        <w:t>В</w:t>
      </w:r>
      <w:r>
        <w:rPr>
          <w:lang w:val="tr-TR" w:eastAsia="en-US"/>
        </w:rPr>
        <w:t>. (9:22-57) Ланет йерине гелийор</w:t>
      </w:r>
    </w:p>
    <w:p>
      <w:pPr>
        <w:pStyle w:val="Heading2"/>
        <w:rPr/>
      </w:pPr>
      <w:r>
        <w:rPr>
          <w:lang w:val="tr-TR" w:eastAsia="en-US"/>
        </w:rPr>
        <w:t xml:space="preserve">1. чок къса бир краллък </w:t>
      </w:r>
    </w:p>
    <w:p>
      <w:pPr>
        <w:pStyle w:val="Normal"/>
        <w:autoSpaceDE w:val="false"/>
        <w:ind w:left="360" w:hanging="360"/>
        <w:rPr>
          <w:rFonts w:ascii="Georgia" w:hAnsi="Georgia" w:cs="Georgia"/>
          <w:color w:val="008080"/>
          <w:lang w:val="tr-TR" w:eastAsia="en-US"/>
        </w:rPr>
      </w:pPr>
      <w:r>
        <w:rPr>
          <w:rFonts w:cs="Georgia" w:ascii="Georgia" w:hAnsi="Georgia"/>
          <w:color w:val="008080"/>
          <w:lang w:val="tr-TR" w:eastAsia="en-US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  <w:lang w:val="tr-TR"/>
        </w:rPr>
        <w:t xml:space="preserve">Хак </w:t>
      </w:r>
      <w:r>
        <w:rPr>
          <w:rFonts w:cs="Arial" w:ascii="Arial" w:hAnsi="Arial"/>
          <w:color w:val="008080"/>
        </w:rPr>
        <w:t>9:22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Авимелек Исраил'и юч йъл йьонетти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23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 xml:space="preserve">Сонра Танръ </w:t>
      </w:r>
      <w:r>
        <w:rPr>
          <w:rFonts w:cs="Arial" w:ascii="Arial" w:hAnsi="Arial"/>
          <w:b/>
          <w:lang w:val="tr-TR"/>
        </w:rPr>
        <w:t>Авимелек'ле Шекем халкънъ бирбирине дюшюрдю</w:t>
      </w:r>
      <w:r>
        <w:rPr>
          <w:rFonts w:cs="Arial" w:ascii="Arial" w:hAnsi="Arial"/>
          <w:lang w:val="tr-TR"/>
        </w:rPr>
        <w:t>; халк Авимелек'е башкалдърдъ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800000"/>
        </w:rPr>
        <w:t>24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Танръ буну яптъ , Авимелек'и Йеруббаал'ън йетмиш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на япълан зорба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айнъсъна 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атърсън, кардешлерини ьолдюрен Авимелек'тен ве Шекем халкъндан акъттъкларъ канън ьоджюню алмак ичин.</w:t>
      </w:r>
    </w:p>
    <w:p>
      <w:pPr>
        <w:pStyle w:val="Heading2"/>
        <w:rPr>
          <w:lang w:val="tr-TR"/>
        </w:rPr>
      </w:pPr>
      <w:r>
        <w:rPr>
          <w:lang w:val="tr-TR"/>
        </w:rPr>
        <w:t>2. Насъл Авимелек кафа калдърдъ, она каршъ да кафа калдъръйорлар</w:t>
      </w:r>
    </w:p>
    <w:p>
      <w:pPr>
        <w:pStyle w:val="Normal"/>
        <w:autoSpaceDE w:val="false"/>
        <w:ind w:left="360" w:hanging="360"/>
        <w:rPr>
          <w:rFonts w:ascii="Arial" w:hAnsi="Arial" w:cs="Arial"/>
          <w:color w:val="008080"/>
          <w:lang w:val="tr-TR"/>
        </w:rPr>
      </w:pPr>
      <w:r>
        <w:rPr>
          <w:rFonts w:cs="Arial" w:ascii="Arial" w:hAnsi="Arial"/>
          <w:color w:val="008080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color w:val="008080"/>
          <w:lang w:val="tr-TR"/>
        </w:rPr>
        <w:t>Хакимлер</w:t>
      </w:r>
      <w:r>
        <w:rPr>
          <w:rFonts w:cs="Arial" w:ascii="Arial" w:hAnsi="Arial"/>
          <w:b/>
          <w:color w:val="008080"/>
        </w:rPr>
        <w:t xml:space="preserve"> 9:28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бет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лу </w:t>
      </w:r>
      <w:r>
        <w:rPr>
          <w:rFonts w:cs="Arial" w:ascii="Arial" w:hAnsi="Arial"/>
          <w:b/>
          <w:lang w:val="tr-TR"/>
        </w:rPr>
        <w:t>Гаал</w:t>
      </w:r>
      <w:r>
        <w:rPr>
          <w:rFonts w:cs="Arial" w:ascii="Arial" w:hAnsi="Arial"/>
          <w:lang w:val="tr-TR"/>
        </w:rPr>
        <w:t xml:space="preserve"> калкъп шьойле деди: "Авимелек ким ки, биз Шекем халкъ она хизмет еделим? Йеруббаал'ън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ми о? Зевул да онун ярдъмджъсъ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ми? Шекемлилер'ин бабасъ Хамор'ун сойундан геленлере хизмет един. Неден Авимелек'е хизмет еделим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8080"/>
        </w:rPr>
        <w:t>29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Кешке бу халкъ бен йьонетсейдим! Авимелек'и узаклаштърърдъм."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Шекем касабасънън гюдюджюсю, кафа калдъран Гаал’ъ ве онун бютюн адамларънъ ковуйор ве аслънда Авимелеки сеслийо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ма Авимелек буну билмийор, санъйор бютюн касаба кафа калдърмъш ве бютюн касабая салдъръйор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color w:val="008080"/>
          <w:lang w:val="tr-TR"/>
        </w:rPr>
        <w:t>Хакимлер</w:t>
      </w:r>
      <w:r>
        <w:rPr>
          <w:rFonts w:cs="Arial" w:ascii="Arial" w:hAnsi="Arial"/>
          <w:b/>
          <w:color w:val="008080"/>
        </w:rPr>
        <w:t xml:space="preserve"> 9:45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12390</wp:posOffset>
            </wp:positionH>
            <wp:positionV relativeFrom="paragraph">
              <wp:posOffset>278130</wp:posOffset>
            </wp:positionV>
            <wp:extent cx="3206115" cy="15843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tr-TR"/>
        </w:rPr>
        <w:t xml:space="preserve">Авимелек гюн бойу кенте каршъ саваштъ; кенти еле гечирдиктен сонра халкънъ кълъчтан гечирди. Кенти йъкъп юстюне туз серпти. </w:t>
      </w:r>
    </w:p>
    <w:p>
      <w:pPr>
        <w:pStyle w:val="Normal"/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Касабада бир куле вардъ, бютюн аскерлере орая одун ташътърдъ, орасънъ атеше верди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“</w:t>
      </w:r>
      <w:r>
        <w:rPr>
          <w:rFonts w:cs="Arial" w:ascii="Arial" w:hAnsi="Arial"/>
          <w:lang w:val="tr-TR" w:eastAsia="en-US"/>
        </w:rPr>
        <w:t>Шекем Кулеси'ндеки бин кадар кадън, еркек янарак ьолдю.”</w:t>
      </w:r>
    </w:p>
    <w:p>
      <w:pPr>
        <w:pStyle w:val="Normal"/>
        <w:autoSpaceDE w:val="false"/>
        <w:ind w:left="360" w:hanging="360"/>
        <w:rPr>
          <w:rFonts w:ascii="Georgia" w:hAnsi="Georgia" w:cs="Georgia"/>
          <w:lang w:val="tr-TR" w:eastAsia="en-US"/>
        </w:rPr>
      </w:pPr>
      <w:r>
        <w:rPr>
          <w:rFonts w:cs="Georgia" w:ascii="Georgia" w:hAnsi="Georgia"/>
          <w:lang w:val="tr-TR" w:eastAsia="en-US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. Авимелекин ьолюмю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color w:val="008080"/>
          <w:lang w:val="tr-TR"/>
        </w:rPr>
        <w:t>Хакимлер</w:t>
      </w:r>
      <w:r>
        <w:rPr>
          <w:rFonts w:cs="Arial" w:ascii="Arial" w:hAnsi="Arial"/>
          <w:b/>
          <w:color w:val="008080"/>
        </w:rPr>
        <w:t xml:space="preserve"> 9:50</w:t>
      </w:r>
      <w:r>
        <w:rPr>
          <w:rFonts w:cs="Arial" w:ascii="Arial" w:hAnsi="Arial"/>
          <w:b/>
          <w:color w:val="008080"/>
          <w:lang w:val="tr-TR"/>
        </w:rPr>
        <w:t>-57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99840</wp:posOffset>
            </wp:positionH>
            <wp:positionV relativeFrom="paragraph">
              <wp:posOffset>47625</wp:posOffset>
            </wp:positionV>
            <wp:extent cx="1838325" cy="2362200"/>
            <wp:effectExtent l="0" t="0" r="0" b="0"/>
            <wp:wrapTight wrapText="bothSides">
              <wp:wrapPolygon edited="0">
                <wp:start x="-111" y="0"/>
                <wp:lineTo x="-111" y="21511"/>
                <wp:lineTo x="21599" y="21511"/>
                <wp:lineTo x="21599" y="0"/>
                <wp:lineTo x="-111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tr-TR"/>
        </w:rPr>
        <w:t>Бундан сонра Авимелек Тевес юзерине йюрюдю, кенти кушатъп еле гечирд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8080"/>
        </w:rPr>
        <w:t>51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Кентин ортасънда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м бир куле вардъ. Кадън еркек бютюн кент халкъ орая с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дъ. Капъларъ капайъп куленин дамъна чъктълар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8080"/>
        </w:rPr>
        <w:t>52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Авимелек гелип кулейи кушаттъ. Атеше вермек ичин капъсъна яклашт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д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8080"/>
        </w:rPr>
        <w:t>53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бир кадън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рменин юст ташънъ Авимелек'ин юзерине атъп башънъ ярдъ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8745</wp:posOffset>
            </wp:positionH>
            <wp:positionV relativeFrom="paragraph">
              <wp:posOffset>70485</wp:posOffset>
            </wp:positionV>
            <wp:extent cx="2143125" cy="1857375"/>
            <wp:effectExtent l="0" t="0" r="0" b="0"/>
            <wp:wrapTight wrapText="bothSides">
              <wp:wrapPolygon edited="0">
                <wp:start x="-96" y="0"/>
                <wp:lineTo x="-96" y="21487"/>
                <wp:lineTo x="21600" y="21487"/>
                <wp:lineTo x="21600" y="0"/>
                <wp:lineTo x="-96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54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Авимелек хемен силахларънъ ташъян уш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 ч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дъ ве, "Кълъджънъ чек, бени ьолдюр" деди, "Хич кимсе, 'Авимелек'и бир кадън ьолдюрдю демесин." Ушак кълъджънъ Авимелек'е саплайъп ону ьолдюрдю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55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Авимелек'ин ьол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ню гьорюндже Исраиллилер евлерине дьондюлер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8080"/>
        </w:rPr>
        <w:t>56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Бьойледже Танръ йетмиш кардешини ьолдюререк бабасъна бюйюк кьотюлюк еден Авимелек'и джезаландърдъ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color w:val="008080"/>
        </w:rPr>
        <w:t>57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tr-TR"/>
        </w:rPr>
        <w:t>Танръ Шекем халкънъ да яптъкларъ кьотюлюклерден ьотюрю джезаландърдъ. Йеруббаал'ън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 Йотам'ън ланетине 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адълар.</w:t>
      </w:r>
    </w:p>
    <w:p>
      <w:pPr>
        <w:pStyle w:val="Normal"/>
        <w:autoSpaceDE w:val="false"/>
        <w:ind w:left="36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Дебора ве Барак’ън хаятънда окудук, насъл онларън дюшманъ Сисера ьолдю: Яел адънда бир кадън ону ьолдюрдю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вимелек де айнъ бичимде ьолдю: бир кадън онун кафасънъ езди: санки Аллах халкънън дишманларънъ хеп бу беклийор – насъл Раб да ен башта пейгамебрлик яптъ Хавва’я: “О сенин топ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на сокаджак, ама сен онун кафасънъ езеджен” (Яр 3:15)</w:t>
      </w:r>
    </w:p>
    <w:p>
      <w:pPr>
        <w:pStyle w:val="Heading1"/>
        <w:rPr>
          <w:lang w:val="tr-TR"/>
        </w:rPr>
      </w:pPr>
      <w:r>
        <w:rPr>
          <w:lang w:val="tr-TR"/>
        </w:rPr>
        <w:t>Сон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вимелек’ин хаятъ чок юзюджю бир хисториа ве бу хисториа сонра бютюн Исраилин хисторшасъ оладжак. Аллахън планъндан айрълъп краллък истемине гечтилер ми бьойле оладжак:  чок карълък системи, краллън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лларъ арасънда краллък кавгаларъ, халкън кралдан мемнун калмамасъ, ич саваш ве дурмадан кьолелик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 xml:space="preserve">Гидеон къзанларъна даха фазла диккат чевирсейди бютюн бунлар олмаяджактъ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из де бари къзанларъмъза ийи бир топрак хазърлаялъм.</w:t>
      </w:r>
    </w:p>
    <w:p>
      <w:pPr>
        <w:pStyle w:val="Normal"/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sectPr>
      <w:footerReference w:type="default" r:id="rId11"/>
      <w:type w:val="nextPage"/>
      <w:pgSz w:w="11906" w:h="16838"/>
      <w:pgMar w:left="1417" w:right="1417" w:gutter="0" w:header="0" w:top="1276" w:footer="709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harter BT">
    <w:altName w:val="Times New Roman"/>
    <w:charset w:val="00"/>
    <w:family w:val="auto"/>
    <w:pitch w:val="variable"/>
  </w:font>
  <w:font w:name="Georgia">
    <w:charset w:val="a2"/>
    <w:family w:val="roman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3char">
    <w:name w:val="3char"/>
    <w:basedOn w:val="Normal"/>
    <w:qFormat/>
    <w:pPr>
      <w:tabs>
        <w:tab w:val="clear" w:pos="708"/>
        <w:tab w:val="left" w:pos="453" w:leader="none"/>
      </w:tabs>
      <w:ind w:left="453" w:hanging="255"/>
      <w:jc w:val="both"/>
    </w:pPr>
    <w:rPr>
      <w:rFonts w:ascii="Arial" w:hAnsi="Arial" w:cs="Arial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6:29:00Z</dcterms:created>
  <dc:creator>PC</dc:creator>
  <dc:description/>
  <cp:keywords/>
  <dc:language>en-US</dc:language>
  <cp:lastModifiedBy>asd</cp:lastModifiedBy>
  <cp:lastPrinted>2007-10-07T09:53:00Z</cp:lastPrinted>
  <dcterms:modified xsi:type="dcterms:W3CDTF">2010-02-03T12:39:00Z</dcterms:modified>
  <cp:revision>84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