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адеримиз Иса</w:t>
      </w:r>
    </w:p>
    <w:p>
      <w:pPr>
        <w:pStyle w:val="Heading"/>
        <w:rPr>
          <w:sz w:val="24"/>
        </w:rPr>
      </w:pPr>
      <w:r>
        <w:rPr>
          <w:sz w:val="24"/>
        </w:rPr>
        <w:t>Ром 8:28-3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vertAlign w:val="superscript"/>
          <w:lang w:val="bg-BG"/>
        </w:rPr>
      </w:pPr>
      <w:r>
        <w:rPr>
          <w:rFonts w:cs="Arial" w:ascii="Arial" w:hAnsi="Arial"/>
          <w:vertAlign w:val="superscript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u w:val="single"/>
          <w:vertAlign w:val="superscript"/>
          <w:lang w:val="tr-TR"/>
        </w:rPr>
        <w:t>28</w:t>
      </w:r>
      <w:r>
        <w:rPr>
          <w:rFonts w:cs="Arial" w:ascii="Arial" w:hAnsi="Arial"/>
          <w:u w:val="single"/>
          <w:lang w:val="tr-TR"/>
        </w:rPr>
        <w:t xml:space="preserve"> Шуну билийоруз: Аллахъ севенлер ве онун планъна гьоре чарълмъш оланлар, хер дурумда Аллах онларла бирликте ийилик ичин ишлийор</w:t>
      </w:r>
      <w:r>
        <w:rPr>
          <w:rFonts w:cs="Arial" w:ascii="Arial" w:hAnsi="Arial"/>
          <w:lang w:val="tr-TR"/>
        </w:rPr>
        <w:t xml:space="preserve">. </w:t>
      </w:r>
      <w:r>
        <w:rPr>
          <w:rFonts w:cs="Arial" w:ascii="Arial" w:hAnsi="Arial"/>
          <w:vertAlign w:val="superscript"/>
          <w:lang w:val="tr-TR"/>
        </w:rPr>
        <w:t>29</w:t>
      </w:r>
      <w:r>
        <w:rPr>
          <w:rFonts w:cs="Arial" w:ascii="Arial" w:hAnsi="Arial"/>
          <w:lang w:val="tr-TR"/>
        </w:rPr>
        <w:t xml:space="preserve"> Чюнкю О, ен ьонджеден кишилер билди ве о кишилер ичин карар верди ки, Олунун гьорюнюшюне бензер кълънсънлар. ЬОйле ки, Оул бирчок кардешлерин арасънда илк доан олсун. </w:t>
      </w:r>
      <w:r>
        <w:rPr>
          <w:rFonts w:cs="Arial" w:ascii="Arial" w:hAnsi="Arial"/>
          <w:vertAlign w:val="superscript"/>
          <w:lang w:val="tr-TR"/>
        </w:rPr>
        <w:t>30</w:t>
      </w:r>
      <w:r>
        <w:rPr>
          <w:rFonts w:cs="Arial" w:ascii="Arial" w:hAnsi="Arial"/>
          <w:lang w:val="tr-TR"/>
        </w:rPr>
        <w:t xml:space="preserve"> Аллах, карар вердии кишилери чаърдъ; чаърдъъ кишилери сучсуз кълдъ; сучсуз кълдъъ кишилере де шанлълък вер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----------------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Гириш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ишилерин башъна бир шей геирсе, кенилерини хемен ‘кадерджилик дюшюнджеси’ иле авутурмая чалъшърла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Хершей язълъ” – санки хаятъндаки олайлар хепси ьонджеден белли, сонсуз дурумун да белли, сен садедже бир кукла гиби ойнуйорсу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ьор кадер ве билинчли каде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адер сьозю билинмейен геледжек заман ичин авутуджу бир сьоз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рапча ‘кудрет’ сьозюнден гелийор, демек: Аллахън куввети сенин геледжеине кара верийор – сен бир шей япамазсъ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инджилде: кадер кьор деилдир – Раб бизе геледжеимизе ачъклад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ески дюшюнджелерден бираз хепимизде вар санъръ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ондан арънмак ичин: Инджиле бакалъ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изе кадер вар мъ? – евет вар:  Иса бизим кадерими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vertAlign w:val="superscript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А) Чюнкю О, ен ьонджеден кишилер бил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lang w:val="tr-TR"/>
        </w:rPr>
        <w:t xml:space="preserve">- хем ьонджеден кимин иман едеджеини </w:t>
      </w:r>
      <w:r>
        <w:rPr>
          <w:rFonts w:cs="Arial" w:ascii="Arial" w:hAnsi="Arial"/>
          <w:u w:val="single"/>
          <w:lang w:val="tr-TR"/>
        </w:rPr>
        <w:t>билирди</w:t>
      </w:r>
      <w:r>
        <w:rPr>
          <w:rFonts w:cs="Arial" w:ascii="Arial" w:hAnsi="Arial"/>
          <w:lang w:val="tr-TR"/>
        </w:rPr>
        <w:t xml:space="preserve"> - хем де </w:t>
      </w:r>
      <w:r>
        <w:rPr>
          <w:rFonts w:cs="Arial" w:ascii="Arial" w:hAnsi="Arial"/>
          <w:u w:val="single"/>
          <w:lang w:val="tr-TR"/>
        </w:rPr>
        <w:t>сечти</w:t>
      </w:r>
      <w:r>
        <w:rPr>
          <w:rFonts w:cs="Arial" w:ascii="Arial" w:hAnsi="Arial"/>
          <w:lang w:val="tr-TR"/>
        </w:rPr>
        <w:t xml:space="preserve"> дийебилири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хемен бизде реактсия: “О хаксъзлък” – демек кимисини истедии гиби дженнете йоллуйор, кимиси истедии гиби джендем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мюслюманларън бир хадиси: Аллах дюнянън ярадълъшъндан ьондже ики парча чамур алмъш – бунлардан дженнете гидеджек олан инсанлар яратаджам, ве бана онлардан не, сонра ьобюр парча алмъи: “Бундан джендеме гидеджек олан кишилери яратаджам, ве бана бунлардан не” – ен сонунда икисини йере атмъш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елки сенде де айнъ дюшюндже в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Раб сечмеди ийи, я да неутрално кишилерин арасънд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о сечти, хепси махпуста, хепси ьолюм джезасънъ беклейен кишилерин арасънд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пресидентин хаккъ вар, истедии кишилери аф етсин, о заман хаксъзлък йо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Ефес 2:1.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vertAlign w:val="superscript"/>
          <w:lang w:val="tr-TR"/>
        </w:rPr>
        <w:t>1</w:t>
      </w:r>
      <w:r>
        <w:rPr>
          <w:rFonts w:cs="Arial" w:ascii="Arial" w:hAnsi="Arial"/>
          <w:lang w:val="tr-TR"/>
        </w:rPr>
        <w:t xml:space="preserve"> Сиз сучлар ве гюнахларънъз ичинде ьолю идиниз. </w:t>
      </w:r>
      <w:r>
        <w:rPr>
          <w:rFonts w:cs="Arial" w:ascii="Arial" w:hAnsi="Arial"/>
          <w:vertAlign w:val="superscript"/>
          <w:lang w:val="tr-TR"/>
        </w:rPr>
        <w:t>2</w:t>
      </w:r>
      <w:r>
        <w:rPr>
          <w:rFonts w:cs="Arial" w:ascii="Arial" w:hAnsi="Arial"/>
          <w:lang w:val="tr-TR"/>
        </w:rPr>
        <w:t xml:space="preserve"> Бир заманлар бунларън йолунда йюрюрдюнюз. Бу дюнянън гидишине уярдънъз. Хавадаки кувветлерин кралъна</w:t>
      </w:r>
      <w:r>
        <w:rPr>
          <w:rStyle w:val="FootnoteAnchor"/>
          <w:rFonts w:cs="Arial" w:ascii="Arial" w:hAnsi="Arial"/>
          <w:position w:val="6"/>
          <w:lang w:val="tr-TR"/>
        </w:rPr>
        <w:footnoteReference w:id="2"/>
      </w:r>
      <w:r>
        <w:rPr>
          <w:rFonts w:cs="Arial" w:ascii="Arial" w:hAnsi="Arial"/>
          <w:lang w:val="tr-TR"/>
        </w:rPr>
        <w:t xml:space="preserve"> уярдънъз. Айнъ о руха, хани шимди сеслемейенлерин ичинде ишлийор.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Хепимиз де онларън арасънда беден табийетинин истеклери ичинде яшардък. Беденин истедиклерини ве фикрин истедиклерини йерине гетирирдик. Табийетимиз ьойле иди ки, айнъ ьобюр инсанлар гиби. Аллах бизе дурмадакка къзардъ</w:t>
      </w:r>
      <w:r>
        <w:rPr>
          <w:rStyle w:val="FootnoteAnchor"/>
          <w:rFonts w:cs="Arial" w:ascii="Arial" w:hAnsi="Arial"/>
          <w:position w:val="6"/>
          <w:lang w:val="tr-TR"/>
        </w:rPr>
        <w:footnoteReference w:id="3"/>
      </w:r>
      <w:r>
        <w:rPr>
          <w:rFonts w:cs="Arial" w:ascii="Arial" w:hAnsi="Arial"/>
          <w:lang w:val="tr-TR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о сечти, ен ярамаз, ен олмаяджак инсанлар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Давуд, Саул’дан качаркен, ен зайъф ве атълмъш кишилери сечти, онларла краллък курд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lang w:val="tr-TR"/>
        </w:rPr>
        <w:t xml:space="preserve">- </w:t>
      </w:r>
      <w:r>
        <w:rPr>
          <w:rFonts w:cs="Arial" w:ascii="Arial" w:hAnsi="Arial"/>
          <w:color w:val="000000"/>
          <w:lang w:val="tr-TR"/>
        </w:rPr>
        <w:t xml:space="preserve">1Са 22: 2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color w:val="000000"/>
          <w:lang w:val="tr-TR"/>
        </w:rPr>
        <w:t>Съкънтъсъ, борджу, хошнутсузлуу олан херкес Давут'ун чевресинде топландъ. Давут сайъсъ дьорт йюзе варан бу адамлара ьондерлик яптъ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lang w:val="tr-TR"/>
        </w:rPr>
        <w:t xml:space="preserve">- Месихе гелмек ичин айнъ съра вар: </w:t>
      </w:r>
      <w:r>
        <w:rPr>
          <w:rFonts w:cs="Arial" w:ascii="Arial" w:hAnsi="Arial"/>
          <w:color w:val="000000"/>
          <w:lang w:val="tr-TR"/>
        </w:rPr>
        <w:t>“съкънтъсъ, борджу, хошнутсузлуу олан херкес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 дюня сени съкъйор му, кендини ябанджъ гиби хисседийор мусун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юнахън сана борч олуйор; ону анладън мъ (Мат 18 – аф етмейен хизметчи онбин талант милйонларджа борч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хошнутсузлук хисседийор мусун – бен зайъфъм япамаяджам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–</w:t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Ром 7:21-2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vertAlign w:val="superscript"/>
          <w:lang w:val="tr-TR"/>
        </w:rPr>
        <w:t>21</w:t>
      </w:r>
      <w:r>
        <w:rPr>
          <w:rFonts w:cs="Arial" w:ascii="Arial" w:hAnsi="Arial"/>
          <w:lang w:val="tr-TR"/>
        </w:rPr>
        <w:t xml:space="preserve"> Демек шьойле бир съра фарк едийорум: бенде ийи олан шейи япмак ичин истек варкен, ичимде хеп кьотюлюк булунуйор.  </w:t>
      </w:r>
      <w:r>
        <w:rPr>
          <w:rFonts w:cs="Arial" w:ascii="Arial" w:hAnsi="Arial"/>
          <w:vertAlign w:val="superscript"/>
          <w:lang w:val="tr-TR"/>
        </w:rPr>
        <w:t>22</w:t>
      </w:r>
      <w:r>
        <w:rPr>
          <w:rFonts w:cs="Arial" w:ascii="Arial" w:hAnsi="Arial"/>
          <w:lang w:val="tr-TR"/>
        </w:rPr>
        <w:t xml:space="preserve"> Чюнкю Аллахън канунундан йюреимин деринлиинден зевк алъйорум. </w:t>
      </w: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Ама беденимин парчаларънда бамбашка бир съра гьорюйорум. О да дюшюнджелеримдеки съра иле мухаребе едийор ве бени беденимин парчаларъндаки гюнахън сърасъна есир едийор. </w:t>
      </w: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Бен не кадар заваллъ бир инсанъм! Бу бедендже хаят, ьолюм демектир. Бундан бени ким куртараджак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иште о заман Месих’ин янъна гелебилир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ким дюшюнюрсе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 дюня чок рахат, бурада кендиме ев йер япаджам, йе ич джанън рахат ет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темизим, Аллахън ьонюнде борджум йо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им даха кендине гювернирс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Раб ьойле кишилери чаърм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1.Кор. 2:26-2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lang w:val="tr-TR"/>
        </w:rPr>
        <w:t xml:space="preserve">Кардешлер, бир бакън нереден чарълдънъз: инсанджа бакарсан, сизден чок киши билгили деилди, чок киши кувветли деилди, чок киши сойлу деилди. </w:t>
      </w:r>
      <w:r>
        <w:rPr>
          <w:rFonts w:cs="Arial" w:ascii="Arial" w:hAnsi="Arial"/>
          <w:vertAlign w:val="superscript"/>
          <w:lang w:val="tr-TR"/>
        </w:rPr>
        <w:t>27</w:t>
      </w:r>
      <w:r>
        <w:rPr>
          <w:rFonts w:cs="Arial" w:ascii="Arial" w:hAnsi="Arial"/>
          <w:lang w:val="tr-TR"/>
        </w:rPr>
        <w:t xml:space="preserve"> Ама Аллах бу дюнянън аптал кишилерини сечти, акъллъ кишилери утандърсън дийе. Ве бу дюнянън зайъф кишилерини сечти, кувветли кишилери утандърсън дийе. </w:t>
      </w:r>
      <w:r>
        <w:rPr>
          <w:rFonts w:cs="Arial" w:ascii="Arial" w:hAnsi="Arial"/>
          <w:vertAlign w:val="superscript"/>
          <w:lang w:val="tr-TR"/>
        </w:rPr>
        <w:t>28</w:t>
      </w:r>
      <w:r>
        <w:rPr>
          <w:rFonts w:cs="Arial" w:ascii="Arial" w:hAnsi="Arial"/>
          <w:lang w:val="tr-TR"/>
        </w:rPr>
        <w:t xml:space="preserve"> Ве Аллах бу дюнянън ашаъладъ ве хор гьорюлен кишилерини, хани ен олмаяджак кишилери сечти; ьойле ки, сайълан кишилери хиче индирсин. </w:t>
      </w:r>
      <w:r>
        <w:rPr>
          <w:rFonts w:cs="Arial" w:ascii="Arial" w:hAnsi="Arial"/>
          <w:vertAlign w:val="superscript"/>
          <w:lang w:val="tr-TR"/>
        </w:rPr>
        <w:t>29</w:t>
      </w:r>
      <w:r>
        <w:rPr>
          <w:rFonts w:cs="Arial" w:ascii="Arial" w:hAnsi="Arial"/>
          <w:lang w:val="tr-TR"/>
        </w:rPr>
        <w:t xml:space="preserve"> ЬОйле ки, хич бир инсан Аллахън ьонюнде ьовюнмес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Раббин амаджъ не: рухсал гючлере, Шейтанън ордусуна кенди гюджюню гьостер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Ейупта ен темиз, ен ийи кишийи сеч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ма шимди ен олмаяджак, ен зайъф кишилери сеч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Ефес 3:10-1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vertAlign w:val="superscript"/>
          <w:lang w:val="tr-TR"/>
        </w:rPr>
        <w:t>10</w:t>
      </w:r>
      <w:r>
        <w:rPr>
          <w:rFonts w:cs="Arial" w:ascii="Arial" w:hAnsi="Arial"/>
          <w:lang w:val="tr-TR"/>
        </w:rPr>
        <w:t xml:space="preserve"> ЬОйле ки, Аллахън чок тюрлю билгилии шимдики заманларда белли олсун. Ону гьоклердеки рух хюкюметлере ве кувветли рухлара билдирмек ичин, Аллах килисейи кулландъ. </w:t>
      </w:r>
      <w:r>
        <w:rPr>
          <w:rFonts w:cs="Arial" w:ascii="Arial" w:hAnsi="Arial"/>
          <w:vertAlign w:val="superscript"/>
          <w:lang w:val="tr-TR"/>
        </w:rPr>
        <w:t>11</w:t>
      </w:r>
      <w:r>
        <w:rPr>
          <w:rFonts w:cs="Arial" w:ascii="Arial" w:hAnsi="Arial"/>
          <w:lang w:val="tr-TR"/>
        </w:rPr>
        <w:t xml:space="preserve"> Бу да Аллахън сонсуз планъна уйгунду, ве Раббимиз Иса Месихте о планъ йерине гетирмиш ол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оджаман бир мач гиб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Шейтан бир тарафта дюнянън ен кувветли, ен акъллъ ве илери гелен кишилери бир йере топладъ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чъклама 16:13-1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Ве гьордюм, насъл еждерин азъндан, джанаварън азъндан ве сахте пейгамберин азъндан, санки курбаалар гиби, юч тане мундар рух чъктъ. </w:t>
      </w:r>
      <w:r>
        <w:rPr>
          <w:rFonts w:cs="Arial" w:ascii="Arial" w:hAnsi="Arial"/>
          <w:vertAlign w:val="superscript"/>
          <w:lang w:val="tr-TR"/>
        </w:rPr>
        <w:t>14</w:t>
      </w:r>
      <w:r>
        <w:rPr>
          <w:rFonts w:cs="Arial" w:ascii="Arial" w:hAnsi="Arial"/>
          <w:lang w:val="tr-TR"/>
        </w:rPr>
        <w:t xml:space="preserve"> Бунлар, муджизе ишлейен кьотю варлъкларън рухларъдър. Бютюн дюнянън кралларъна кадар улашъйорлар. ЬОйле ки, хер шейи гюден Аллахън о бюйюк гюнюнде, о кралларъ мухаребе етмек ичин топласънла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Раб, ьобюр тарафта ен зайъф, гери калмъш кишилери топлад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Б) о кишилер ичин карар верди ки, Олунун гьорюнюшюне бензер кълънсънлар. ЬОйле ки, Оул бирчок кардешлерин арасънда илк доан олсун. </w:t>
      </w:r>
    </w:p>
    <w:p>
      <w:pPr>
        <w:pStyle w:val="Heading2"/>
        <w:rPr/>
      </w:pPr>
      <w:r>
        <w:rPr/>
        <w:t>1. Раббин ен баштаки караръ: бирчок евлар – бунларън арасънда бринджи йер Иса’нън олсу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Heading2"/>
        <w:rPr/>
      </w:pPr>
      <w:r>
        <w:rPr/>
        <w:t>2. Ханги конуларда она бензер (сач сакал, отурмасъ калкмасъ мъ?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. гюнаха бак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Мат 5:20-30  “Са гьозюн снеи гюнаха сокарса..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деил гюнахларъ ишлейен инсанлар, ама гюнахън кендис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бу нормал деил, ама бир гелишме, прозесс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- нормал:  1.Кор 5:6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изин ьовюндююнюз ийи деилдир. Йокса сиз билмез мисиниз, аз бир мая бютюн хамуру маялъйор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. башкаларъна севг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нормал инсан бенджилдир, егоисттир (списание биле вар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латиндже бир атасьоз: “Хомо хоминем лупус ест” “инсан инсана курттур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Алманяда бир шлагер “Бу дюняда башарълъ олмак ичин, домуз оладжак, алчак оладжан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махалледе: каръ коджа айръ хесаплар, айнъ яшамлар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ама Месих’е бактък мъ, яваш яваш бенджилликтен куртул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Иса иле каршълашан киши егоистликтен сербест олуйор: йолсуз кадън, Матта, Леви гиби гюмрюкч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дж. гьоктеки Бабамъзла олан бераберликт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Апо 2:25 (Мезмур 16:8)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'Бен Рабби хер даим каршъмда гьордюм. Чюнкю О, беним са тарафъмдадъ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 xml:space="preserve">- биз шимди саде аз гьорюйоруз, ара съра дуа едип она якънъз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ама Иса’я яклаштъкча Бабамъза да яклашъйоруз</w:t>
      </w:r>
    </w:p>
    <w:p>
      <w:pPr>
        <w:pStyle w:val="Heading2"/>
        <w:rPr/>
      </w:pPr>
      <w:r>
        <w:rPr/>
        <w:t>3. Раб бизи насъл деиштирийор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а. ен ьонемли: хершейде – Раб хер меселейи бирер инструмент оларак кулланъйор, сени даха Месих’е бензер япмак ич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Ром 8:28  “хер дурумда Аллах онларла бирликте ийилик ичин ишлийор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ийи олан, кьотю олан иейлер, хоимуза гиден гитмейен шейлер – Раб хершейи куллан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а. онун сьозю иле – 1.Пет 2: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б. бизе Иса’йъ гьостермекле – айна меселес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ьондже Иса’йъ пек анламъйорсу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дж. зорлукларла –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йумуртадан чъкан куш гиби – адам аджъмъш, ярдъм етмиш – ама сонра куш учамаз олду – ьолдю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д. денемелерле – Якуп 1:2-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lang w:val="tr-TR"/>
        </w:rPr>
        <w:t xml:space="preserve">Кардешлерим, тюрлю чешит денемелере дюштюнюз мю, ону бютюн севинч сайън.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Билесиниз ки, иманънъз дененди ми, сабъръ мейдана гетирийор. </w:t>
      </w:r>
      <w:r>
        <w:rPr>
          <w:rFonts w:cs="Arial" w:ascii="Arial" w:hAnsi="Arial"/>
          <w:vertAlign w:val="superscript"/>
          <w:lang w:val="tr-TR"/>
        </w:rPr>
        <w:t>4</w:t>
      </w:r>
      <w:r>
        <w:rPr>
          <w:rFonts w:cs="Arial" w:ascii="Arial" w:hAnsi="Arial"/>
          <w:lang w:val="tr-TR"/>
        </w:rPr>
        <w:t xml:space="preserve"> Сабър да ишини тамамласън. ЬОйле ки, кусурсуз ве тастамам оласанъз, хич бир меселеде ексик калмаясънъз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Раб истемийор колайлък версин, ама каракте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Раб дженнети йерйюзюне индирмейеджек, ама сени дженнет ичин хазър едедж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орада садедже йененлер в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(1) кьотюлюк ичин денеме – месела: ески алкохолик - кьотю аркадашлар сенин ьонюне ички койуйор – сенин ийи олман, фарклъ олман онлара ийи гелмийор – сен де онлар гиби оласън дийе сени денийорлар – Шейтанън денемес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(2) ийилик ичин денеме – месела: хер заводда, мал хазър олунджа дененийор – асъл иш башламадан ьондже – Раббин денемес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е. башкаларънън гюнахларъ иле –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Иса’нън ьорнеи:  Лука 23:34 “Баба онларъ аф ет, не яптъкларънъ билмийорлар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Стефанус’та текрарланъйор:  Апо 7: 6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бунун ичин бераберлик лазъм, тек башъна буну ьоренемез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ен уфак бир гюнахта даргънлък япарсан, хич бюйюйемейедже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ab/>
        <w:t>- Австрияда: къзкардеш топантъ йеи ичин перде дикти, бириси беенмеди – хемен даргънлъ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vertAlign w:val="superscript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ДЖ) Аллах, карар вердии кишилери чаърдъ; </w:t>
      </w:r>
    </w:p>
    <w:p>
      <w:pPr>
        <w:pStyle w:val="Heading2"/>
        <w:rPr/>
      </w:pPr>
      <w:r>
        <w:rPr/>
        <w:t>1. генел чаръ: херкесе – херкес даветл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Мат 22:8-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/>
      </w:pPr>
      <w:r>
        <w:rPr>
          <w:rFonts w:cs="Arial" w:ascii="Arial" w:hAnsi="Arial"/>
          <w:lang w:val="tr-TR"/>
        </w:rPr>
        <w:t xml:space="preserve">Сонра хизметчилерине демиш: 'Дююн хазър, ама даветли оланлар лайък деилдирлер. </w:t>
      </w: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Онун ичин сиз касабадан дъшаръ чъкън, йоллара гидин. Артък орада не кадар киши булурсанъз, онларъ дююне чаърън.'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Лука 14:15-2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ind w:firstLine="708"/>
        <w:rPr/>
      </w:pPr>
      <w:r>
        <w:rPr>
          <w:rFonts w:cs="Arial" w:ascii="Arial" w:hAnsi="Arial"/>
          <w:lang w:val="tr-TR"/>
        </w:rPr>
        <w:t>ьондже:  сайгън кишилер – сонра фукаралар, кьорлер, сакатлар  -  сонра йоллада ве патикалард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ind w:left="708"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ол. 1:2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'ийи хабер'и ишиттиниз. О 'ийи хабер' гьокюн алтънда бютюн джанлара билдирил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/>
      </w:pPr>
      <w:r>
        <w:rPr/>
        <w:t>2. ьозел чаръ: базъ кишилер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ух 11 – Лазар’ън дирилтилмес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ind w:firstLine="708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Д) Чаърдъъ кишилери сучсуз кълдъ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Е) Сучсуз кълдъъ кишилере де шанлълък верд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санки олмуш битмиш бир меселе гиб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Ефес 2:6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и Онунла берабер дирилтирди, ве Онунла берабер Месих Иса'да гьоклерде отуртурд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СОН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ште кадерин будур – Раб сана ону билдирмишт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 кадерини ьоренмек ичин фалджъя бакъмджъя гид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на ихтияджън йок, Раб хершей ачъклад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хем де ен гюзели: сана сечме фърсатъ верийор, о зорбаджъ деилд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стерсен о кадери кабул е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стемезсен мапуста кал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emek: 'Шeytana'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slında: 'kızgınlığın evlatları idik'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7:45:00Z</dcterms:created>
  <dc:creator>Privatnotebook</dc:creator>
  <dc:description/>
  <dc:language>en-US</dc:language>
  <cp:lastModifiedBy>xxxx xxxx </cp:lastModifiedBy>
  <cp:lastPrinted>2004-10-24T06:46:00Z</cp:lastPrinted>
  <dcterms:modified xsi:type="dcterms:W3CDTF">2005-11-07T17:46:00Z</dcterms:modified>
  <cp:revision>3</cp:revision>
  <dc:subject/>
  <dc:title>28 Şunu biliyoruz: Allahı sevenler ve onun planına göre çağrılmış olanlar, her durumda Allah onlarla birlikte iyilik için işli</dc:title>
</cp:coreProperties>
</file>