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FF99" w:val="clear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jc w:val="center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b/>
          <w:bCs/>
          <w:sz w:val="36"/>
          <w:lang w:val="en-US"/>
        </w:rPr>
        <w:t>ЗЕКЕР</w:t>
      </w:r>
      <w:r>
        <w:rPr>
          <w:rFonts w:cs="Arial" w:ascii="Arial" w:hAnsi="Arial"/>
          <w:b/>
          <w:bCs/>
          <w:sz w:val="36"/>
          <w:lang w:val="bg-BG"/>
        </w:rPr>
        <w:t>Я</w:t>
      </w:r>
      <w:r>
        <w:rPr>
          <w:rFonts w:cs="Arial" w:ascii="Arial" w:hAnsi="Arial"/>
          <w:b/>
          <w:bCs/>
          <w:sz w:val="36"/>
          <w:lang w:val="en-US"/>
        </w:rPr>
        <w:t xml:space="preserve"> </w:t>
      </w:r>
      <w:r>
        <w:rPr>
          <w:rFonts w:cs="Arial" w:ascii="Arial" w:hAnsi="Arial"/>
          <w:b/>
          <w:bCs/>
          <w:sz w:val="36"/>
          <w:lang w:val="tr-TR"/>
        </w:rPr>
        <w:t xml:space="preserve"> Китаб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Гириш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Зекаря = ‘Раб хатърлъйор’ = сенин дурумуну унутм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Барахия’нън олу – хем кахин, хем пейгамб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Хаггай иле берабер айнъ заманда яшадъ, айнъ амаджъ ва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И.ьО. 520 сенесинде 15. Февруар’да башлъйор (Китабъ Мукаддес’ин тарих тарафъ: масал деил, Куран башк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Йахудилер Бабил’ден дьондюлер – тек амач: тапънаъ йениден курсу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бу ише башладълар, ама корку ве биркинлик йюзюнден ара вер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Хаггай даха фазла азарлъйор (Раббин еви йъкък икен...), Зек. даха фазла кураj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биз айнъ дурумдайъз: Раббин тапънаънъ калдърмак ичин бу дюнядан айрълдък – гюзел – ама девамъ нереде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А. пейгамберин илк сьозлери: (1:1-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“Дьонюн, бен де сизе дьонерим!” – деделериниз гиби олмай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халк артък анлъйор ки, Раббин джезасъна урад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 бизе де дийор: “Ески иманлълар гиби олмайън, ески гюнлере бакмайън”, Раббин джезасъ вар, чюнкю Раббин сьозюне уймадъ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Б. Секиз гьорюм (видение)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хепси бир гедже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хепси айнъ амач:  Йахудилере джесарет версинлер, тапънаъ йениден курма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1. биринджи гьорюм:  Бейгире бинмиш адам (1:7-17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бурадаки атлъ, Раббин мелеини гьостерийор = Раббин йеринде конушан башмел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нламъ: Раб бютюн дюняйъ араштър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Раббин мелеи соруйор: “Не замана кадар бизе севгини гьостермейеджен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70 сене гечти: там Йеремя’нън ьонджеден сьойледии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 заманларъ билийор, кенди халкънъ хеп бракма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дж. атлъ дуруму билдирийор:  “Дюня баръш ичинде”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не гюзел ! АМА аджаба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о заман герчектен ьойле иди: бютюн дюня Перслерин контролу алтънда, саваш йок артък 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1) дюнянън баръшъ гечидж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бугюн ийи анлашанлар бир секундада деишебили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хем девлетлер, хем инса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1. дюня савашъ = бютюн савашлара сон вереджек олан саваш - 21 сене сонра гене саваш, хем де даха да коркун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ахалледе: бугюн ийи анлашъйорсун, бир секундада бозулуйор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манлъ буну арарса, хеп алданаджак (дюня иле компромис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дюнянън баръшъ хаксъзлъа даян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баръш ‘билек хаккъна’ даянъйор, дорулуа деи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3) дюнянън баръшъ алдатъдж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она гювенен алдан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(4) Раббин баръшъ фарклъ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Йуханна 14:2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Сизе баръш бракъйорум, сизе беним баръшъмъ верийорум. Дюнянън вердии баръшъ сизе вермийорум. Йюреиниз съкълмасън, не де коркмасъ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Филипилилер 4:6-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Хич бир шей ичин фесфесе етмейин. Ама хер бир шей ичин дуа иле ве ялвармакла ве тешеккюр етмекле истедиинизи Аллаха билдирин. О вакът Аллахън баръшъ Иса Месихте сизин йюреклеринизи ве дюшюнджелеринизи коллаяджак; ве о баръш хер анлайъштан даха йюксекти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. Раббин джевабъ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сенин ичин късканджъм – хем сана джеза веририм, хем де джеза ичин кулландъъм халкларъ да джезаландъръръ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чюнкю кенди гючлерине гювенийорлар (Иша 10:12-1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тапънак йениден куру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онлар: ташлар  -  биз: инса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Раб бу махалледе йениден дири ташлардан япълмъш бир тапънак яомак ист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2. икинджи гьорюм:  Дьорт бойнуз – дьорт уста 1:18-2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дьорт бойнуз = дьорт краллъ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сур, Мъсър, Бабил, Перс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дьорт уста = дьорт мел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у халкларъ йере йъкъйо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 карар верийор, не заман бир халк йюкселеджек, не заман алча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ж. бизим ичин дьорт дюшман бизи йере йъкт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биринджи бойнуз: дюшюнджесизли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5 акъллъ, 5 акълсъз къз: даха узун аякта калмак ичин хазърлък япмадъ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анки 100 метре кошу, ама маратон:  42 к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топлулукларда:  кимсе ярънъ дюшюнмюйор (къзан деслери, генчлери иманлъя евлентирмек, йени гюдюджюлер йетишти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икинджи бойнуз: мюлюслю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юл. Мес. 6:9-11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Не замана дек ятаджаксън, ей тембел киши? 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t xml:space="preserve">Не заман калкаджаксън уйкундан? 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t xml:space="preserve">"Бираз кестирейим, бираз уйуклаяйъм, 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t xml:space="preserve">Еллерими кавуштуруп шьойле бир уйуяйъм" демейе калмадан, 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de-DE" w:eastAsia="en-US"/>
        </w:rPr>
        <w:t xml:space="preserve">Йоклук бир хайдут гиби, йоксуллук бир акънджъ гиби гелир юзерине. \б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Нешиделер Нешидеси 5:2-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de-DE" w:eastAsia="en-US"/>
        </w:rPr>
        <w:t xml:space="preserve">Бен уйуйордум ама йюреим уянъктъ.  Динлейин! Севгилим капъйъ вуруйор. </w:t>
      </w:r>
    </w:p>
    <w:p>
      <w:pPr>
        <w:pStyle w:val="Normal"/>
        <w:rPr>
          <w:rFonts w:ascii="Arial" w:hAnsi="Arial" w:cs="Arial"/>
          <w:sz w:val="28"/>
          <w:lang w:val="it-IT" w:eastAsia="en-US"/>
        </w:rPr>
      </w:pPr>
      <w:r>
        <w:rPr>
          <w:rFonts w:cs="Arial" w:ascii="Arial" w:hAnsi="Arial"/>
          <w:sz w:val="28"/>
          <w:lang w:val="de-DE" w:eastAsia="en-US"/>
        </w:rPr>
        <w:t xml:space="preserve">"Ач бана, къзкардешим, ашкъм, ешсиз гюверджиним! Сърълсъклам олду башъм чийден, сачъм гедженин неминден." </w:t>
      </w:r>
    </w:p>
    <w:p>
      <w:pPr>
        <w:pStyle w:val="Normal"/>
        <w:rPr>
          <w:rFonts w:ascii="Arial" w:hAnsi="Arial" w:cs="Arial"/>
          <w:sz w:val="28"/>
          <w:lang w:val="it-IT" w:eastAsia="en-US"/>
        </w:rPr>
      </w:pPr>
      <w:r>
        <w:rPr>
          <w:rFonts w:cs="Arial" w:ascii="Arial" w:hAnsi="Arial"/>
          <w:sz w:val="28"/>
          <w:lang w:val="it-IT" w:eastAsia="en-US"/>
        </w:rPr>
        <w:t xml:space="preserve">Ентарими чъкардъм, Йине ми гийейим? Аякларъмъ йъкадъм, Йине ми кирлетейим? </w:t>
      </w:r>
    </w:p>
    <w:p>
      <w:pPr>
        <w:pStyle w:val="Normal"/>
        <w:rPr>
          <w:rFonts w:ascii="Arial" w:hAnsi="Arial" w:cs="Arial"/>
          <w:sz w:val="28"/>
          <w:lang w:val="it-IT" w:eastAsia="en-US"/>
        </w:rPr>
      </w:pPr>
      <w:r>
        <w:rPr>
          <w:rFonts w:cs="Arial" w:ascii="Arial" w:hAnsi="Arial"/>
          <w:sz w:val="28"/>
          <w:lang w:val="it-IT" w:eastAsia="en-US"/>
        </w:rPr>
        <w:t xml:space="preserve">Капъ делиинден узаттъ елини севгилим, Ашк дуйгуларъм кабардъ онун ичин. </w:t>
      </w:r>
    </w:p>
    <w:p>
      <w:pPr>
        <w:pStyle w:val="Normal"/>
        <w:rPr>
          <w:rFonts w:ascii="Arial" w:hAnsi="Arial" w:cs="Arial"/>
          <w:sz w:val="28"/>
          <w:lang w:val="de-AT" w:eastAsia="en-US"/>
        </w:rPr>
      </w:pPr>
      <w:r>
        <w:rPr>
          <w:rFonts w:cs="Arial" w:ascii="Arial" w:hAnsi="Arial"/>
          <w:sz w:val="28"/>
          <w:lang w:val="it-IT" w:eastAsia="en-US"/>
        </w:rPr>
        <w:t xml:space="preserve">Калктъм, севгилиме капъйъ ачайъм дийе, Мюр елимден дамладъ, Пармакларъмдан актъ Сюргю токмакларъ юзерине. Капъйъ ачтъм севгилиме, Ама севгилим йокту, гитмишти! </w:t>
      </w:r>
    </w:p>
    <w:p>
      <w:pPr>
        <w:pStyle w:val="Normal"/>
        <w:rPr>
          <w:rFonts w:ascii="Arial" w:hAnsi="Arial" w:cs="Arial"/>
          <w:sz w:val="28"/>
          <w:lang w:val="de-AT" w:eastAsia="en-US"/>
        </w:rPr>
      </w:pPr>
      <w:r>
        <w:rPr>
          <w:rFonts w:cs="Arial" w:ascii="Arial" w:hAnsi="Arial"/>
          <w:sz w:val="28"/>
          <w:lang w:val="de-AT" w:eastAsia="en-US"/>
        </w:rPr>
        <w:t xml:space="preserve">Кендимден гечмишим о конушуркен. Арадъм ону, ама буламадъм, Сеслендим, ама джевап вермеди. </w:t>
      </w:r>
    </w:p>
    <w:p>
      <w:pPr>
        <w:pStyle w:val="Normal"/>
        <w:rPr>
          <w:rFonts w:ascii="Arial" w:hAnsi="Arial" w:cs="Arial"/>
          <w:sz w:val="28"/>
          <w:lang w:val="de-AT" w:eastAsia="en-US"/>
        </w:rPr>
      </w:pPr>
      <w:r>
        <w:rPr>
          <w:rFonts w:cs="Arial" w:ascii="Arial" w:hAnsi="Arial"/>
          <w:sz w:val="28"/>
          <w:lang w:val="de-AT" w:eastAsia="en-US"/>
        </w:rPr>
        <w:t xml:space="preserve">Касабайъ долашан бекчилер булду бени,  Дьовюп яраладълар. Сур бекчилери шалъмъ алъп гьотюрдюлер. </w:t>
      </w:r>
    </w:p>
    <w:p>
      <w:pPr>
        <w:pStyle w:val="Normal"/>
        <w:rPr>
          <w:rFonts w:ascii="Arial" w:hAnsi="Arial" w:cs="Arial"/>
          <w:sz w:val="28"/>
          <w:lang w:val="de-AT" w:eastAsia="en-US"/>
        </w:rPr>
      </w:pPr>
      <w:r>
        <w:rPr>
          <w:rFonts w:cs="Arial" w:ascii="Arial" w:hAnsi="Arial"/>
          <w:sz w:val="28"/>
          <w:lang w:val="de-AT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хепимиз Иса’йъ севийоруз, ама мюлюслюк бизе зарар гет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фърсатъ качърдъктан сонра, чок гезип лобут йи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3) ючюнджю бойнуз: дюня севгис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ескиден иманлъ олмак колайдъ: иш бол, вакът бол, йемек бол, хастане бедава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зиярет колайдъ (1994 Бургас – Елхово’дан – дюкканъ битирдилер</w:t>
        <w:tab/>
        <w:t>- сонра криза бастъ: хершей зорлашт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атта 13 Топрак бензетмеси – ючюнджю топрак:  бу хаятън кахърларъ ВЕ зенгинлиин алдатъджълъъ – санки б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7/8 сене ьондже вааз етмиштим:  ачлъктан боллуа гечеджез, бир сене ичинде деишеджек – ьойле де ол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джебинде пара йоккен колайдър “хепси янаджак” !!! – тилки бада “Üзюмлер затен екши”!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ама азъджък фърсат гечсин качество белли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бизе хеп ябанджъ дерлер. я сизе – айнъ дуйгу вар мъ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ен Ибрахим гиби вазгечмейе хазър мъсъ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2. Тим 4:9-10 Димас адънда бир иманл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Ураш, бана даха шевик гелесин. Чюнкю </w:t>
      </w:r>
      <w:r>
        <w:rPr>
          <w:rFonts w:cs="Arial" w:ascii="Arial" w:hAnsi="Arial"/>
          <w:sz w:val="28"/>
          <w:u w:val="single"/>
          <w:lang w:val="tr-TR"/>
        </w:rPr>
        <w:t>Димас</w:t>
      </w:r>
      <w:r>
        <w:rPr>
          <w:rFonts w:cs="Arial" w:ascii="Arial" w:hAnsi="Arial"/>
          <w:sz w:val="28"/>
          <w:lang w:val="tr-TR"/>
        </w:rPr>
        <w:t xml:space="preserve"> бени терк етти. Бу дюняйъ даха фазла севип, Селание гитт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истийор мусун, Раб бир гюн бютюн инсанларън, мелеклерин ьонюнде айнъ шахтлик япсън сенден ичин?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4) дьордюнджю бойнуз:  инсан коркус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фарклъ олмак ясак ! Сакън канундан калма сърайъ бозм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еричте балък: саде ьолю балъклар хеп акънтъйла гидийор, джанлъ оланлар дьонюп каршъ гидийо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чоджуклара сюннет япъйоруз (топлантънън ичинде), Хъдреллез, Мерйемана софрасъ ... хер тюрлю адет туту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“Не дийеджеклер?”  ми  йокса   “О не дийеджек” ??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ъзанларъмъз айет: ,,, инсан бана не япабилир ки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нсан бизе чок шей япабилир:  тюкюреджек, еленеджек, къра атаджак, баъраджак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уса ве Харун – герчек танръя ве путлара тап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TextBody"/>
        <w:rPr>
          <w:rFonts w:ascii="Arial" w:hAnsi="Arial" w:cs="Arial"/>
          <w:sz w:val="28"/>
          <w:lang w:val="tr-TR"/>
        </w:rPr>
      </w:pPr>
      <w:r>
        <w:rPr/>
        <w:tab/>
        <w:tab/>
        <w:t>- Раб бютюн бу ‘бойнузларъ’ йок едеджек бир уста гьондереджек (киши ми, китап мъ,, мелек ми...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3. ючюнджю гьорюм:  ьОлчме ипи (2:1-1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ьолчмек не гьостерийо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танъмак, курмак, йени план чизмек, йери хазърлъ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йнъ заманда:  КОРУ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йени Йерушали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бин касабасъ, кралън касабасъ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чок калабалък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еил Зекаря’нън заманън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еил: бин йъллък краллъкта я да дюнянън сонун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ама: шимдики заманъ гьост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Раб артък рухсал бир касабайъ яп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Раб онун дуваръ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ескиден: дувар гювенлик верирди, ама бюйюмейе енге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атештен дувар: ен хъзлъ савунма, кимсе гечеме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брахим: касабандан чък, кърлъкта яш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ОНДАН СОНРА:  Тек 15: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“</w:t>
      </w:r>
      <w:r>
        <w:rPr>
          <w:rFonts w:cs="Arial" w:ascii="Arial" w:hAnsi="Arial"/>
          <w:sz w:val="28"/>
          <w:lang w:val="tr-TR"/>
        </w:rPr>
        <w:t>Коркма, Ибрахим, бен сенин калканън ве бюйюк ьодюлюн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3) онун ичин: Бабил’ден чък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2.Кор 6:16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tr-TR"/>
        </w:rPr>
        <w:t xml:space="preserve">Ве Аллахън еви путларла не бирлии олабилир? Ама биз яшаян Аллахън евийиз. Аллахън дедии гиби: </w:t>
      </w:r>
    </w:p>
    <w:p>
      <w:pPr>
        <w:pStyle w:val="Aktarma"/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</w:rPr>
        <w:t>"Бен онларън араларънда отураджам ве йюрюйеджем. Бен онларън Аллахъ оладжам, онлар да беним халкъм оладжаклар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vertAlign w:val="superscript"/>
          <w:lang w:val="tr-TR"/>
        </w:rPr>
        <w:t>17</w:t>
      </w:r>
      <w:r>
        <w:rPr>
          <w:rFonts w:cs="Arial" w:ascii="Arial" w:hAnsi="Arial"/>
          <w:sz w:val="28"/>
          <w:lang w:val="tr-TR"/>
        </w:rPr>
        <w:t xml:space="preserve"> Онун ичин Раб дийор: </w:t>
      </w:r>
    </w:p>
    <w:p>
      <w:pPr>
        <w:pStyle w:val="Aktarma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>"Онларън арасъндан чъкън, айрълън! Мундар бир шейе докунмайън, ве иште, бен сизи кабул едеджем.</w:t>
      </w:r>
    </w:p>
    <w:p>
      <w:pPr>
        <w:pStyle w:val="Aktarma"/>
        <w:ind w:left="426" w:right="0" w:hanging="284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Бен сизе Баба оладжам, сиз бана чоджуклар ве къзлар оладжанъз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Евет, сонсуз кувветли Аллах ьойле дийо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ж. сен беним гьозбебеим: сени коруяджа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ьолчмек = гьозбебеи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шарт: ески касабадан чък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. Есинлеме 11:1-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Бана бир ьолчмек чубуу верилди, денее бензейен бир шей. Ве шьойле денилди: "Калк, Аллахън евини ве курбанйерини, хем де орада тапанларъ ьолч. </w:t>
      </w:r>
      <w:r>
        <w:rPr>
          <w:rFonts w:cs="Arial" w:ascii="Arial" w:hAnsi="Arial"/>
          <w:sz w:val="28"/>
          <w:vertAlign w:val="superscript"/>
          <w:lang w:val="tr-TR"/>
        </w:rPr>
        <w:t>2</w:t>
      </w:r>
      <w:r>
        <w:rPr>
          <w:rFonts w:cs="Arial" w:ascii="Arial" w:hAnsi="Arial"/>
          <w:sz w:val="28"/>
          <w:lang w:val="tr-TR"/>
        </w:rPr>
        <w:t xml:space="preserve"> Ама Аллахевинин дъш тарафънда олан авлусуну дъшаръда брак. Ону ьолчме, чюнкю о, Аллахсъз миллетлере верилмиштир. Онлар кутсал касабайъ кърк ики ай бойунджа аяк алтънда чинейеджекл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дъш авлу:  бурада Йахуди халкъ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бизим ичин: топлантъ ЙЕР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ен кутсал йере гирмек лазъм, орада ьолчмек вар, орада корумак в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влу: херкесе ачък – Иса’нън заманънда; пазара дьонд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кутсал йер: саде кахинлер ичин, Аллах хизметчилери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ен нередеси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4. дьордюнджю гьорюм:  Башкахин Йешу ичин йени елбисе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Йешу кимди? – о заманън башкахини, ен бюйюк Аллах гьоревлис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Муса’нън заманъндаки Йешу, (= биринджи йерлешме заманъ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абил сюргюнюнден сонраки Йешу (= икинджи йерш. заманъ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он Йешу = Иса (асъл рухсал девлете йерлешм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Раббин мелеинин ьонюнде дур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бин мелеи ьозел бир дурумда: Раббин адънда конушуйор, санки кендисидир, ама гене де айр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чоу киши санъйор: Иса Месих’ин ьонджеки хал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йнъсъ бурада: икинджи Йешу ючюнджю Йешу’нун ьонюнде дур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дурмасъ: гьорев япмак ичин хазър дур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ж. ючюнджю киши: Шейт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съл анлам: дюшман, каршъ дур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онун да гьореви вар: кишилери сучламак (сучларънъ мейдана чъкармак, карар &amp; джеза вермек Раббин иш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Шейтан юч чалъшма методу вар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(1) шашъртмак ве алдатмак (йълан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(2) коркутмак (аслан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(3) сучламак (савджъ, прокоро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из саде ики танесини гьорюйоруз, ама ючюнджюсю ен коркунч, чюнкю хаккъ вар ьойле яп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. сучлама:  кирли гийс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кахинин гийсилери темизлик ве кутсаллък ичин бир семболд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еденин темизлии асъл темизлик ичин бир гьостерге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бу бир видение: инсанларън ьонюнде Йешу темиз гийсилер гийийерди, ама Аллахън бакъшъ башка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ир рентген гиби, ич дуруму гьост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‘Дъшъ форма, ичи сора!’ – ьойле мийиз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 билийор, ама Шейтан да билийор, ве хаккъ вар сени сучласън, йерден йере вурсу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Раб: саклъ ишлерин хепсини мейдана чъкараджак –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Лука 12:2-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Бакън, йок бирханги шей шимди саклъ олсун да, сонра ачъа чъкмасън. Йа да шимди ьортюлю олсун да, сонра билинмесин. </w:t>
      </w:r>
      <w:r>
        <w:rPr>
          <w:rFonts w:cs="Arial" w:ascii="Arial" w:hAnsi="Arial"/>
          <w:sz w:val="28"/>
          <w:vertAlign w:val="superscript"/>
          <w:lang w:val="tr-TR"/>
        </w:rPr>
        <w:t>3</w:t>
      </w:r>
      <w:r>
        <w:rPr>
          <w:rFonts w:cs="Arial" w:ascii="Arial" w:hAnsi="Arial"/>
          <w:sz w:val="28"/>
          <w:lang w:val="tr-TR"/>
        </w:rPr>
        <w:t xml:space="preserve"> Онун ичин, сиз каранлъкта нелер конушмушунуз, айдънлъкта анлатъладжак, ве капалъ капълар ардънда нелер фъсълдамъшънъз, ону чатълардан баъра баъра анлатаджаклар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ешу’нун сучу вардъ: Езра 10:18 – кенди чоджукларъ ябанджъ кадънларла евленмишлерди (= дюня иле компромис япмак / Малаки китабъ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башка кахинлер де ьойле япмъштъ, Йешу да брактъ япсънла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гдюджю оларак о сорумлу иди, ама компромис япт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е. савунма: Раббин мелеи Шейтанъ азар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И.М. гьореви ичин чок гюзел бир бензетм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/>
        </w:rPr>
        <w:tab/>
        <w:tab/>
        <w:tab/>
        <w:t>- “</w:t>
      </w:r>
      <w:r>
        <w:rPr>
          <w:rFonts w:cs="Arial" w:ascii="Arial" w:hAnsi="Arial"/>
          <w:b/>
          <w:sz w:val="28"/>
          <w:lang w:val="tr-TR" w:eastAsia="en-US"/>
        </w:rPr>
        <w:t>Йерушалим'и сечен</w:t>
      </w:r>
      <w:r>
        <w:rPr>
          <w:rFonts w:cs="Arial" w:ascii="Arial" w:hAnsi="Arial"/>
          <w:sz w:val="28"/>
          <w:lang w:val="tr-TR" w:eastAsia="en-US"/>
        </w:rPr>
        <w:t xml:space="preserve"> РАБ сени азарласън!”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ab/>
        <w:t>Раббин касабасъ = баръш касабас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ab/>
        <w:tab/>
        <w:t>(1) Мелкизед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ab/>
        <w:tab/>
        <w:t>(2) тапънак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ab/>
        <w:tab/>
        <w:t>(3) Месихин касабасъ (ьолюмю ве дирилиши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de-AT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ab/>
      </w:r>
      <w:r>
        <w:rPr>
          <w:rFonts w:cs="Arial" w:ascii="Arial" w:hAnsi="Arial"/>
          <w:sz w:val="28"/>
          <w:lang w:val="de-AT" w:eastAsia="en-US"/>
        </w:rPr>
        <w:t>деил: Мекке (путперестлерин меркези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de-AT" w:eastAsia="en-US"/>
        </w:rPr>
        <w:tab/>
        <w:tab/>
        <w:tab/>
        <w:t xml:space="preserve">- “Бу адам </w:t>
      </w:r>
      <w:r>
        <w:rPr>
          <w:rFonts w:cs="Arial" w:ascii="Arial" w:hAnsi="Arial"/>
          <w:b/>
          <w:sz w:val="28"/>
          <w:lang w:val="de-AT" w:eastAsia="en-US"/>
        </w:rPr>
        <w:t>атештен чъкарълан яръ янмъш одун парчасъ</w:t>
      </w:r>
      <w:r>
        <w:rPr>
          <w:rFonts w:cs="Arial" w:ascii="Arial" w:hAnsi="Arial"/>
          <w:sz w:val="28"/>
          <w:lang w:val="de-AT" w:eastAsia="en-US"/>
        </w:rPr>
        <w:t xml:space="preserve"> деил ми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ште Инсанларън хали: хепси затен янмак юзере = гюнах долу, сонсуз яшам йо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“Аллах неден базъларънъ куртаръйор, базъларънъ куртармъйор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>* хепси сучлу, ьолюмюхак етмиш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>* Адем’ин сучу херкеси еткил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 xml:space="preserve">* ьолюм + гюнах бютюн Адем’ин къзанаръна яйълдъ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>* бир вирюс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ллахън хаккъ вар истедии кишийи куртарсън (2 борчлу, махпус долу катиллер / президент яръсънъ аф едийо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>* “Хаксъзлък!” – “Хак мъ истийорсун?” – хаккън ьолю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“РАБ сени азарласън”: Шейтан прокорор, ама Иса адвока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Ром 8:33-3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ллахън сечтии кишилери ким сучлаяджак? Сучсуз чъкаран Аллахтър. Онларъ ким давалаяджак? ьОлен, хем де дирилен Месих Иса'дър. О хем де Аллахън саънда дуруйор ве бизим ичин араджълък япъйо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Ибранилер 7:2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rFonts w:cs="Arial" w:ascii="Arial" w:hAnsi="Arial"/>
          <w:sz w:val="28"/>
          <w:lang w:val="tr-TR"/>
        </w:rPr>
        <w:t>Демек, ким Иса'дан гечерек Аллаха гелирсе, Иса'да вар фърсат, о кишилери бюсбютюн куртарсън, чюнкю онлар ичин араджълък япсън дийе хеп яшамактадър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угюн де Шейтан сучлуйор. Иса да сени хаклъ чъкар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кенди еллерини ве бьорюню гьост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ф. гийсилер деиштир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бу гийсилер дуруркен Раб сени хузуруна кабул етмейеджек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онун кутсаллъъ: ен уфак лекейе бакамъйор, айрълък гет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манлъйъм дейип гечме - Ибранилер 12:14 –  ‘кутсаллъън пешинде кошун, чюнкю о олмадан кимсе Рабби гьормейеджек.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ат 21:11-1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Ама крал не заман мисафирлере бакмак ичин ичери гирди, орада дююн рубаларънъ гийимемиш олан бирини гьормюш. </w:t>
      </w:r>
      <w:r>
        <w:rPr>
          <w:rFonts w:cs="Arial" w:ascii="Arial" w:hAnsi="Arial"/>
          <w:sz w:val="28"/>
          <w:vertAlign w:val="superscript"/>
          <w:lang w:val="tr-TR"/>
        </w:rPr>
        <w:t>12</w:t>
      </w:r>
      <w:r>
        <w:rPr>
          <w:rFonts w:cs="Arial" w:ascii="Arial" w:hAnsi="Arial"/>
          <w:sz w:val="28"/>
          <w:lang w:val="tr-TR"/>
        </w:rPr>
        <w:t xml:space="preserve"> Она демиш: 'Аркадаш, насъл олуйор да, сен дююн рубаларъ олмадан бурая гирдин?' Адамън дили тутулмуш. </w:t>
      </w:r>
      <w:r>
        <w:rPr>
          <w:rFonts w:cs="Arial" w:ascii="Arial" w:hAnsi="Arial"/>
          <w:sz w:val="28"/>
          <w:vertAlign w:val="superscript"/>
          <w:lang w:val="tr-TR"/>
        </w:rPr>
        <w:t>13</w:t>
      </w:r>
      <w:r>
        <w:rPr>
          <w:rFonts w:cs="Arial" w:ascii="Arial" w:hAnsi="Arial"/>
          <w:sz w:val="28"/>
          <w:lang w:val="tr-TR"/>
        </w:rPr>
        <w:t xml:space="preserve"> О заман крал, хизметчилере демиш: 'Ону еллеринден ве аякларъндан балайън ве дъшаръ атън, каранлъън ен кенаръна атън. Орада аламак ве дишлери гъджърдатърмак оладжак. </w:t>
      </w:r>
      <w:r>
        <w:rPr>
          <w:rFonts w:cs="Arial" w:ascii="Arial" w:hAnsi="Arial"/>
          <w:sz w:val="28"/>
          <w:vertAlign w:val="superscript"/>
          <w:lang w:val="tr-TR"/>
        </w:rPr>
        <w:t>14</w:t>
      </w:r>
      <w:r>
        <w:rPr>
          <w:rFonts w:cs="Arial" w:ascii="Arial" w:hAnsi="Arial"/>
          <w:sz w:val="28"/>
          <w:lang w:val="tr-TR"/>
        </w:rPr>
        <w:t xml:space="preserve"> Чюнкю даветлилер чок, ама сечиленлер аз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ююне гитмек йетерли деил, она гьоре хазърлък, деишмек лазъ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ен Раббе гелдиктен сонра не деишти? о йени рубалар вар мъ сенде? инсанлар буну гьорюйор му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2) буну Йешу япамъйор (Раббин мелеи она верийо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ески елбиселери чъкаръйор, йени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а) ‘байрамлък елбиселери’ = иманлъ ичин хер гюн ьозелдир. сонсуз Септ гюн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б) ‘башънда йени сарък’ = еркеклер ичин шереф гьостерис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ашкахинин саръънда язардъ: “Раб ичин кутсалдър” = херкес даха узактан гьорюйор, о адам Раббин адамъдър, онун гьореви онун шерефи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ен Рабле ьовюнюйор мусун? йокса саклъйор мусу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Титус 3:3-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Чюнкю биз де бир вакътлар анлайъшсъз идик: сеслемездик, алдатърълърдък, тюрлю чешит истеклере ве зевклере хизметкâрлък едердик, кьотюлюк ве късканчлък ичинде яшардък, кин долу бирбиримизден азлашмаян кишилер идик. </w:t>
      </w:r>
      <w:r>
        <w:rPr>
          <w:rFonts w:cs="Arial" w:ascii="Arial" w:hAnsi="Arial"/>
          <w:sz w:val="28"/>
          <w:vertAlign w:val="superscript"/>
          <w:lang w:val="tr-TR"/>
        </w:rPr>
        <w:t>4</w:t>
      </w:r>
      <w:r>
        <w:rPr>
          <w:rFonts w:cs="Arial" w:ascii="Arial" w:hAnsi="Arial"/>
          <w:sz w:val="28"/>
          <w:lang w:val="tr-TR"/>
        </w:rPr>
        <w:t xml:space="preserve"> Ама Аллах куртаръджъмъздър. Онун ийилии ве инсанлара олан севгиси ачъкландъ. </w:t>
      </w:r>
      <w:r>
        <w:rPr>
          <w:rFonts w:cs="Arial" w:ascii="Arial" w:hAnsi="Arial"/>
          <w:sz w:val="28"/>
          <w:vertAlign w:val="superscript"/>
          <w:lang w:val="tr-TR"/>
        </w:rPr>
        <w:t>5</w:t>
      </w:r>
      <w:r>
        <w:rPr>
          <w:rFonts w:cs="Arial" w:ascii="Arial" w:hAnsi="Arial"/>
          <w:sz w:val="28"/>
          <w:lang w:val="tr-TR"/>
        </w:rPr>
        <w:t xml:space="preserve"> О, бизе аджъдъъ ичин бизи куртардъ, деил бизим яптъъмъз дорулук ишлеримизле. Йъканъп йениден додук, Кутсал Рух бизи йени киши яптъ - ьойле куртулдук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3) бу елбиселери корумак лазъ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имиси онларъ бир кенара атъйор, унутуйор, боклуа ат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чъклама 16:15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Бакън, бен бир хърсъз гиби гелийорум. Не мутлу о киши, хани уянък дуруйор ве рубаларънъ коллуйор. ьОйле ки, онун айъбънъ гьормесинлер дийе чъплак гезмеси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имиси онларъ гийип де леке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чъклама 3:1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ма сенде, хани Сардис касабасънда, вар кими кишилер, онлар рубаларънъ лекелемедилер. Онлар бенимле бирликте беяз рубаларла йюрюйеджеклер, чюнкю буна лайъктърла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г. геледжек куртаръджънън иш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1) бир ‘дал’ оладжак, я да фид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есилмиш ааджън гьобеинден бир даха яшам чък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Исраил халкъндан геледжек, бунджа сене сонр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ючюк башлаяджак, херкес ону йок едебилир, ама ен сонунда коджаман аач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2) айнъ заманда бир ‘таш’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анъел 2 (алтън, гюмюш, бакър, демир + чьомлек “ел демеден кесилен таш” аяклара вуруйор, дюня краллъкларъ йок едийор – сонсуза каладжак бир краллък куруйор – таш бюйюйюп бютюн дюняйъ долдураджак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езмур 118:22-23 (ен чок актарма)</w:t>
      </w:r>
    </w:p>
    <w:p>
      <w:pPr>
        <w:pStyle w:val="Ayetl"/>
        <w:spacing w:before="113" w:after="0"/>
        <w:rPr>
          <w:rFonts w:ascii="Arial" w:hAnsi="Arial" w:cs="Arial"/>
          <w:sz w:val="28"/>
          <w:lang w:val="tr-TR"/>
        </w:rPr>
      </w:pPr>
      <w:r>
        <w:rPr>
          <w:sz w:val="28"/>
          <w:lang w:val="tr-TR"/>
        </w:rPr>
        <w:t>Усталарън бир кенара аттъкларъ кая, иште, кьоше каясъ о олду. Бу иш РАБ’дендир, Ве гьозюмюзде шашъладжак бир шейдир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бу ташън ‘йеди гьозю’ вар = хер шейи гьорю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СОН:  Бу Йеш сенин дурумуну да гьостерийо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 сана гьорев вермиш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ен лайък деилсин, ама о сени лайък яп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ешу ондан сонра гьоревине башладъ, съра сен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1.Пет 2:4-6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tr-TR"/>
        </w:rPr>
        <w:t xml:space="preserve">Она гелин, дири каяя гелин! О белки инсанлар ичин реддедилмиш бир каядър, ама Аллах ичин сечили ве къйметли бир каядър. </w:t>
      </w:r>
      <w:r>
        <w:rPr>
          <w:rFonts w:cs="Arial" w:ascii="Arial" w:hAnsi="Arial"/>
          <w:sz w:val="28"/>
          <w:vertAlign w:val="superscript"/>
          <w:lang w:val="tr-TR"/>
        </w:rPr>
        <w:t>5</w:t>
      </w:r>
      <w:r>
        <w:rPr>
          <w:rFonts w:cs="Arial" w:ascii="Arial" w:hAnsi="Arial"/>
          <w:sz w:val="28"/>
          <w:lang w:val="tr-TR"/>
        </w:rPr>
        <w:t xml:space="preserve"> Аллах рухча бир ев калдъръйор. Сиз де, о евин ичинде </w:t>
      </w:r>
      <w:r>
        <w:rPr>
          <w:rFonts w:cs="Arial" w:ascii="Arial" w:hAnsi="Arial"/>
          <w:b/>
          <w:sz w:val="28"/>
          <w:lang w:val="tr-TR"/>
        </w:rPr>
        <w:t>дири ташлар</w:t>
      </w:r>
      <w:r>
        <w:rPr>
          <w:rFonts w:cs="Arial" w:ascii="Arial" w:hAnsi="Arial"/>
          <w:sz w:val="28"/>
          <w:lang w:val="tr-TR"/>
        </w:rPr>
        <w:t xml:space="preserve"> олун. ьОйле ки, бир </w:t>
      </w:r>
      <w:r>
        <w:rPr>
          <w:rFonts w:cs="Arial" w:ascii="Arial" w:hAnsi="Arial"/>
          <w:b/>
          <w:sz w:val="28"/>
          <w:lang w:val="tr-TR"/>
        </w:rPr>
        <w:t xml:space="preserve">кутсал гьоревлилер грубу </w:t>
      </w:r>
      <w:r>
        <w:rPr>
          <w:rFonts w:cs="Arial" w:ascii="Arial" w:hAnsi="Arial"/>
          <w:sz w:val="28"/>
          <w:lang w:val="tr-TR"/>
        </w:rPr>
        <w:t xml:space="preserve">оласънъз ве </w:t>
      </w:r>
      <w:r>
        <w:rPr>
          <w:rFonts w:cs="Arial" w:ascii="Arial" w:hAnsi="Arial"/>
          <w:b/>
          <w:sz w:val="28"/>
          <w:lang w:val="tr-TR"/>
        </w:rPr>
        <w:t xml:space="preserve">рухча курбанлар </w:t>
      </w:r>
      <w:r>
        <w:rPr>
          <w:rFonts w:cs="Arial" w:ascii="Arial" w:hAnsi="Arial"/>
          <w:sz w:val="28"/>
          <w:lang w:val="tr-TR"/>
        </w:rPr>
        <w:t xml:space="preserve">гетиресиниз. Онлар Иса Месихин елийле Аллаха макбул олуйорлар. </w:t>
      </w: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Чюнкю Кутсал Китапта шьойле дийор: </w:t>
      </w:r>
    </w:p>
    <w:p>
      <w:pPr>
        <w:pStyle w:val="Aktarma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</w:rPr>
        <w:t>"Бакън, бен Сийон'да сечили ве къйметли бир кьоше каясъ койуйору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Ве ким она иман едерсе, хич утандърълмаяджа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5. бешинджи гьорюм:  Алтън Шамдан (4:1-1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.</w:t>
        <w:tab/>
        <w:tab/>
        <w:t>- шамдан: хъзлъ айдънлък (о заманън стандартларъна гьор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йеди тас – йедишер олук = фитил, 49 тане ъшъ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чок я гидийор, нереден геледжек? Ким я дьокеджек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жевап: кимсе, хершей кендилиинден ол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я аачлардан гелийор, бир таста топланъйор, бпрулардан ламбалара гечийор, инсан еле демеден чок бюйюк айдънлък верийор</w:t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шамдан алтъндандър = чок къйметлиди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хит Сандъънън капаъ гиби, = Аллахън  кендисини гьост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нламъ: = Аллахън халкъ (Исраил халкъ – тек герчек танръ танътаджактъ), не Греклер, не Мъсърлълар, не Китайлълар, не де Араплар, саде Исраил халкъ герчек танрънън адънъ били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шимди килисе = Иса’нън куртулуш мюjдесини яй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са’нън сьозлер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7 тане фитил = бютюнлюк, Аллахън айдънлъъ бютюн дюняя яйълъйор – Мат 28:1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юнянън айдънлъъ беним, дюнянън айдънлъъ сизсини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тепедеки касаба = сакланамаз, мюмкюн деи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недир айдънлък? Ийи сьозлер ве ийи ИШЛЕР (Мат 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б. биринджи чъкъш: хаба кувветле, белаларла, Мъсър ордусунун боулмасъйл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икинджи чъкъш:  деил кувветле, деил кудретле ама Аллахън рухуйл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 Перслерин кралъна (Кирос) мерхамет койуйор, дьонсюн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 Йахудилерин йюреклерине мерхамет койуйор, дьонсюн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йени мерхамет системине хазърлък япъйор, артък айдънлък ьойле бютюн дюняя яйъладжак, деил </w:t>
      </w:r>
      <w:r>
        <w:rPr>
          <w:rFonts w:cs="Arial" w:ascii="Arial" w:hAnsi="Arial"/>
          <w:sz w:val="28"/>
          <w:u w:val="single"/>
          <w:lang w:val="tr-TR"/>
        </w:rPr>
        <w:t>каба кувветле</w:t>
      </w:r>
      <w:r>
        <w:rPr>
          <w:rFonts w:cs="Arial" w:ascii="Arial" w:hAnsi="Arial"/>
          <w:sz w:val="28"/>
          <w:lang w:val="tr-TR"/>
        </w:rPr>
        <w:t xml:space="preserve"> ама </w:t>
      </w:r>
      <w:r>
        <w:rPr>
          <w:rFonts w:cs="Arial" w:ascii="Arial" w:hAnsi="Arial"/>
          <w:sz w:val="28"/>
          <w:u w:val="single"/>
          <w:lang w:val="tr-TR"/>
        </w:rPr>
        <w:t xml:space="preserve">аджъ чекмекле </w:t>
      </w:r>
      <w:r>
        <w:rPr>
          <w:rFonts w:cs="Arial" w:ascii="Arial" w:hAnsi="Arial"/>
          <w:sz w:val="28"/>
          <w:lang w:val="tr-TR"/>
        </w:rPr>
        <w:t xml:space="preserve">ве </w:t>
      </w:r>
      <w:r>
        <w:rPr>
          <w:rFonts w:cs="Arial" w:ascii="Arial" w:hAnsi="Arial"/>
          <w:sz w:val="28"/>
          <w:u w:val="single"/>
          <w:lang w:val="tr-TR"/>
        </w:rPr>
        <w:t>инсанларън разълъъйл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дж. сен кимсин, ей бюйюк да? Зер. ьонюнде дюмдюз оладжак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са’нън сьозю: “Иманънъз варса, шу балкана дейин..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ште балкан: сенин хаятънда проблемлер, даха дорусу ЕНГЕЛ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фарк:  проблем – енге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затен оладжак бир бела – бир шей япмак истийорсун да олм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еил:  евде дуруп дуруркен башъна бир хал гел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ма:  сен бир иш япмая калкъйорсун ве зорлуклар чък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Раб демеди: “Сен хаятънъ яша да, бен сенин ишине бакаъм, бютюн дертлерини йок едеджем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Раб деди:   “ьондже беним краллъън, сонра вереджем..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“ьондже СЕН калк, кенди евинин сюслемесини брак, БЕНИМ евими дюшюн.... СОНРА о балканъ езеджем, йок едеджем, дюмдюз едедже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д. Зер. башладъ, о битир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ки ьонемли таш:  (1) кьоше ташъ   (2) сон таш (кемерин ичинд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са Месих ичин ьорнек:  О иманъ башлатърдъ, о да битир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eastAsia="Arial" w:cs="Arial" w:ascii="Arial" w:hAnsi="Arial"/>
          <w:sz w:val="28"/>
          <w:lang w:val="tr-TR"/>
        </w:rPr>
        <w:t xml:space="preserve">      </w:t>
      </w:r>
      <w:r>
        <w:rPr>
          <w:rFonts w:cs="Arial" w:ascii="Arial" w:hAnsi="Arial"/>
          <w:sz w:val="28"/>
          <w:lang w:val="tr-TR"/>
        </w:rPr>
        <w:t>йерйюзюне 1. гелишинде кьоше ташънъ кой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ab/>
        <w:tab/>
        <w:t xml:space="preserve">     2. гелишинде сон ташъ кояджак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о заман херкес баъраджак: ‘Не гюзел!’ аслънда “Лютуф она!”, яни онун мерхамети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йени Ахит, йени систем = мерхамет системи, ону анладън мъ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анладъйсан:  - ьовюнмек йок, - аффетмемезлик йок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о заман: Раб ичин ишлемек вар (Китай’да: хаятънъ куртаран адама хаят бойунджа кьоле олурсу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е. зейтин аачларъ: ики месхедилмиш киши = Йешу ве Зеруббабел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ашкахин ве кралън сойундан геле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у ики гьорев айнъ кишиде булунамаз: Левинин ве Давудун сой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ма Месихте бирлеш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3</w:t>
      </w:r>
      <w:r>
        <w:rPr>
          <w:rFonts w:cs="Arial" w:ascii="Arial" w:hAnsi="Arial"/>
          <w:sz w:val="28"/>
          <w:lang w:val="tr-TR"/>
        </w:rPr>
        <w:t xml:space="preserve"> Ве бен ики шахидиме куввет вереджем. Онлар да чувал гийийип, бин икийюз алтмъш гюн пейгамберлик едеджеклер. </w:t>
      </w:r>
      <w:r>
        <w:rPr>
          <w:rFonts w:cs="Arial" w:ascii="Arial" w:hAnsi="Arial"/>
          <w:sz w:val="28"/>
          <w:vertAlign w:val="superscript"/>
          <w:lang w:val="tr-TR"/>
        </w:rPr>
        <w:t>4</w:t>
      </w:r>
      <w:r>
        <w:rPr>
          <w:rFonts w:cs="Arial" w:ascii="Arial" w:hAnsi="Arial"/>
          <w:sz w:val="28"/>
          <w:lang w:val="tr-TR"/>
        </w:rPr>
        <w:t xml:space="preserve"> О ики зейтин ааджъ онлардър, дюнянън Гюдюджюсюнюн ьонюнде дуран ики мумлук онлардър. </w:t>
      </w:r>
      <w:r>
        <w:rPr>
          <w:rFonts w:cs="Arial" w:ascii="Arial" w:hAnsi="Arial"/>
          <w:sz w:val="28"/>
          <w:vertAlign w:val="superscript"/>
          <w:lang w:val="tr-TR"/>
        </w:rPr>
        <w:t>5</w:t>
      </w:r>
      <w:r>
        <w:rPr>
          <w:rFonts w:cs="Arial" w:ascii="Arial" w:hAnsi="Arial"/>
          <w:sz w:val="28"/>
          <w:lang w:val="tr-TR"/>
        </w:rPr>
        <w:t xml:space="preserve"> Бир киши калктъ мъ, онлара зарар версин, о вакът онларън азъндан атеш чъкаджак ве дюшманларънъ битиреджек. Евет, онлар лазъм ьойле ьолсюнлер. </w:t>
      </w: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Икисинде изин вар, гьокю капатърсънлар. ьОйле ки, пейгамберлик гюнлеринде хич ямур ямасън. Ве онларда изин вар, суйу кана дьондюрсюнлер ве не кадар сък истерлерсе, дюняйъ хер тюрлю бела иле вурабилирлер.</w:t>
      </w:r>
    </w:p>
    <w:p>
      <w:pPr>
        <w:pStyle w:val="Normal"/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7</w:t>
      </w:r>
      <w:r>
        <w:rPr>
          <w:rFonts w:cs="Arial" w:ascii="Arial" w:hAnsi="Arial"/>
          <w:sz w:val="28"/>
          <w:lang w:val="tr-TR"/>
        </w:rPr>
        <w:t xml:space="preserve"> Ама шахитликлерини тамамладълар мъ, о вакът чукурдан чъкан джанавар онларла мухаребе едеджек, онларъ йенеджек ве ьолдюреджек. </w:t>
      </w:r>
      <w:r>
        <w:rPr>
          <w:rFonts w:cs="Arial" w:ascii="Arial" w:hAnsi="Arial"/>
          <w:sz w:val="28"/>
          <w:vertAlign w:val="superscript"/>
          <w:lang w:val="tr-TR"/>
        </w:rPr>
        <w:t>8</w:t>
      </w:r>
      <w:r>
        <w:rPr>
          <w:rFonts w:cs="Arial" w:ascii="Arial" w:hAnsi="Arial"/>
          <w:sz w:val="28"/>
          <w:lang w:val="tr-TR"/>
        </w:rPr>
        <w:t xml:space="preserve"> Онларън беденлери бюйюк касабанън сокаънда бракъладжак. Рухча о касабанън адъ 'Содом ве Мъсър'дър. Онларън Рабби де орада хача герилдийди. </w:t>
      </w:r>
      <w:r>
        <w:rPr>
          <w:rFonts w:cs="Arial" w:ascii="Arial" w:hAnsi="Arial"/>
          <w:sz w:val="28"/>
          <w:vertAlign w:val="superscript"/>
          <w:lang w:val="tr-TR"/>
        </w:rPr>
        <w:t>9</w:t>
      </w:r>
      <w:r>
        <w:rPr>
          <w:rFonts w:cs="Arial" w:ascii="Arial" w:hAnsi="Arial"/>
          <w:sz w:val="28"/>
          <w:lang w:val="tr-TR"/>
        </w:rPr>
        <w:t xml:space="preserve"> Бютюн халклардан, джинслерден, диллерден ве миллетлерден кишилер юч бучук гюн онларън беденлерине бакаджаклар. Ве вермейеджеклер, онларън беденлери мезара конулсун. </w:t>
      </w:r>
      <w:r>
        <w:rPr>
          <w:rFonts w:cs="Arial" w:ascii="Arial" w:hAnsi="Arial"/>
          <w:sz w:val="28"/>
          <w:vertAlign w:val="superscript"/>
          <w:lang w:val="tr-TR"/>
        </w:rPr>
        <w:t>10</w:t>
      </w:r>
      <w:r>
        <w:rPr>
          <w:rFonts w:cs="Arial" w:ascii="Arial" w:hAnsi="Arial"/>
          <w:sz w:val="28"/>
          <w:lang w:val="tr-TR"/>
        </w:rPr>
        <w:t xml:space="preserve"> Йерйюзюнде отуранлар бунлардан ичин севинеджеклер, байрам едеджеклер ве бирбирлерине бахшиш йоллаяджаклар. Чюнкю о ики пейгамбер йерйюзюнде отуранлара чеки чектирмишлерди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11</w:t>
      </w:r>
      <w:r>
        <w:rPr>
          <w:rFonts w:cs="Arial" w:ascii="Arial" w:hAnsi="Arial"/>
          <w:sz w:val="28"/>
          <w:lang w:val="tr-TR"/>
        </w:rPr>
        <w:t xml:space="preserve"> Ама о юч бучук гюнден сонра, Аллахтан гелен яшам руху онлара гирди ве аяа калктълар. Ве онларъ гьорен кишилер чок бюйюк бир коркуя дюштюлер. </w:t>
      </w:r>
      <w:r>
        <w:rPr>
          <w:rFonts w:cs="Arial" w:ascii="Arial" w:hAnsi="Arial"/>
          <w:sz w:val="28"/>
          <w:vertAlign w:val="superscript"/>
          <w:lang w:val="tr-TR"/>
        </w:rPr>
        <w:t>12</w:t>
      </w:r>
      <w:r>
        <w:rPr>
          <w:rFonts w:cs="Arial" w:ascii="Arial" w:hAnsi="Arial"/>
          <w:sz w:val="28"/>
          <w:lang w:val="tr-TR"/>
        </w:rPr>
        <w:t xml:space="preserve"> Бен де гьоктен йюксек бир сес ишиттим. Онлара деди: "Бурая бинин!". Ве бир булут ичинде гьоке чъктълар. Дюшманларъ да онларъ гьордюл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кимиси: Иляс ве Хенок (икиси ьолмеди); кимиси: Иляс ве Муса (муджиз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ама: бютюн иманлълар ичин бензетме: ики зейтин ааджъ = сен де онлардан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шахитлик япаркен, корума вар, ишлери битти ми, дюшман йенебилир, ама ен сонунда Раб калдъръйор, херкесин ьонюн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ф. кючюк башлангъчларънъ хор гьорм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- Зер. тапънаъ ескисинден чок даха кючюк иди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ен яшлълар аладъ, комшулар елен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ма: шимдинин азъ, о заманън Чокундан даха ьонемл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угюне бак: деил... ескиден...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 хеп ьойле ишлийор: яшлъ бир каръкоджа (Ибрахим), атълмъш бир бебек (Муса), ен кючюк джинсинин ен кючюк олуну (Давуд) ве оники окумамъш балъкч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  <w:lang w:val="tr-TR"/>
        </w:rPr>
        <w:t xml:space="preserve">1.Кор. 1:26-31 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26</w:t>
      </w:r>
      <w:r>
        <w:rPr>
          <w:rFonts w:cs="Arial" w:ascii="Arial" w:hAnsi="Arial"/>
          <w:sz w:val="28"/>
          <w:lang w:val="tr-TR"/>
        </w:rPr>
        <w:t xml:space="preserve"> Кардешлер, бир бакън нереден чарълдънъз: инсанджа бакарсан, сизден чок киши билгили деилди, чок киши кувветли деилди, чок киши сойлу деилди. </w:t>
      </w:r>
      <w:r>
        <w:rPr>
          <w:rFonts w:cs="Arial" w:ascii="Arial" w:hAnsi="Arial"/>
          <w:sz w:val="28"/>
          <w:vertAlign w:val="superscript"/>
          <w:lang w:val="tr-TR"/>
        </w:rPr>
        <w:t>27</w:t>
      </w:r>
      <w:r>
        <w:rPr>
          <w:rFonts w:cs="Arial" w:ascii="Arial" w:hAnsi="Arial"/>
          <w:sz w:val="28"/>
          <w:lang w:val="tr-TR"/>
        </w:rPr>
        <w:t xml:space="preserve"> Ама Аллах бу дюнянън аптал кишилерини сечти, акъллъ кишилери утандърсън дийе. Ве бу дюнянън зайъф кишилерини сечти, кувветли кишилери утандърсън дийе. </w:t>
      </w:r>
      <w:r>
        <w:rPr>
          <w:rFonts w:cs="Arial" w:ascii="Arial" w:hAnsi="Arial"/>
          <w:sz w:val="28"/>
          <w:vertAlign w:val="superscript"/>
          <w:lang w:val="tr-TR"/>
        </w:rPr>
        <w:t>28</w:t>
      </w:r>
      <w:r>
        <w:rPr>
          <w:rFonts w:cs="Arial" w:ascii="Arial" w:hAnsi="Arial"/>
          <w:sz w:val="28"/>
          <w:lang w:val="tr-TR"/>
        </w:rPr>
        <w:t xml:space="preserve"> Ве Аллах бу дюнянън ашаъладъ ве хор гьорюлен кишилерини, хани </w:t>
      </w:r>
      <w:r>
        <w:rPr>
          <w:rFonts w:cs="Arial" w:ascii="Arial" w:hAnsi="Arial"/>
          <w:sz w:val="28"/>
          <w:u w:val="single"/>
          <w:lang w:val="tr-TR"/>
        </w:rPr>
        <w:t>ен олмаяджак</w:t>
      </w:r>
      <w:r>
        <w:rPr>
          <w:rFonts w:cs="Arial" w:ascii="Arial" w:hAnsi="Arial"/>
          <w:sz w:val="28"/>
          <w:lang w:val="tr-TR"/>
        </w:rPr>
        <w:t xml:space="preserve"> кишилери сечти; ьойле ки, сайълан кишилери хиче индирсин. </w:t>
      </w:r>
      <w:r>
        <w:rPr>
          <w:rFonts w:cs="Arial" w:ascii="Arial" w:hAnsi="Arial"/>
          <w:sz w:val="28"/>
          <w:vertAlign w:val="superscript"/>
          <w:lang w:val="tr-TR"/>
        </w:rPr>
        <w:t>29</w:t>
      </w:r>
      <w:r>
        <w:rPr>
          <w:rFonts w:cs="Arial" w:ascii="Arial" w:hAnsi="Arial"/>
          <w:sz w:val="28"/>
          <w:lang w:val="tr-TR"/>
        </w:rPr>
        <w:t xml:space="preserve"> ьОйле ки, хич бир инсан Аллахън ьонюнде ьовюнмесин. </w:t>
      </w:r>
      <w:r>
        <w:rPr>
          <w:rFonts w:cs="Arial" w:ascii="Arial" w:hAnsi="Arial"/>
          <w:sz w:val="28"/>
          <w:vertAlign w:val="superscript"/>
          <w:lang w:val="tr-TR"/>
        </w:rPr>
        <w:t>30</w:t>
      </w:r>
      <w:r>
        <w:rPr>
          <w:rFonts w:cs="Arial" w:ascii="Arial" w:hAnsi="Arial"/>
          <w:sz w:val="28"/>
          <w:lang w:val="tr-TR"/>
        </w:rPr>
        <w:t xml:space="preserve"> Иште, О себеп олду, Месих Иса'дасънъз. Месих бизим ичин Аллахтан гелен билгилик олду: дорулук ве кутсаллък ве куртулуш одур. </w:t>
      </w:r>
      <w:r>
        <w:rPr>
          <w:rFonts w:cs="Arial" w:ascii="Arial" w:hAnsi="Arial"/>
          <w:sz w:val="28"/>
          <w:vertAlign w:val="superscript"/>
          <w:lang w:val="tr-TR"/>
        </w:rPr>
        <w:t>31</w:t>
      </w:r>
      <w:r>
        <w:rPr>
          <w:rFonts w:cs="Arial" w:ascii="Arial" w:hAnsi="Arial"/>
          <w:sz w:val="28"/>
          <w:lang w:val="tr-TR"/>
        </w:rPr>
        <w:t xml:space="preserve"> Насъл да язълмъштър: "Ким ьовюнюрсе, Аллах иле ьовюнсюн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ьорнек:  Америка’да Филаделя касабасънда бир топлантъ – къзан дерслерине йюзлердже къзан гелирди – одалар уфак калъ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о дереджейе гелди ки, кими къзанларъ чевир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кючюк къз еве гидийор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ки сене сонра къз ьолю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ешяларън арасънда бир портмоне, 57 сент (стотинки) бир де белеjка: “Бу парайъ верийорум, килисемизде къзан дерслери ичин йени бина япълсън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пастор буну булуп топлулуун ьонюнде окуйор, херкес докунуйор, пара вермейе башлъйо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ир емлакчъ (недвиjими имоти агентсия) бир коджаман топрак верди, саде 57 сент ист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вестниклерде ону яздълар, бютюн девлеттен пара акмая башл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3000 кишилик йени бина, йени къзан дерси бинасъ, хатта коджаман хастане калдърд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хепси, чюнкю кючюк бир къз 57 сантим ве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из де 57 сантим верийоруз, ама фарк вар: о къз 100% верди, биз бир прозентин чейреини верми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  <w:r>
        <w:br w:type="page"/>
      </w:r>
    </w:p>
    <w:p>
      <w:pPr>
        <w:pStyle w:val="Heading2"/>
        <w:rPr>
          <w:rFonts w:ascii="Arial" w:hAnsi="Arial" w:cs="Arial"/>
          <w:sz w:val="28"/>
          <w:lang w:val="tr-TR"/>
        </w:rPr>
      </w:pPr>
      <w:r>
        <w:rPr/>
        <w:t>6. алтънджъ гьорюм:  Учан том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томарън гьорюнюшю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коджаман: 9 x 4,5 м = чок ьонемли бир илан в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томар = кралдан гелен бир хабер, крал илан ед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‘учан’ бир томар: деил хавадан гезен, ама дирее асълмъш, ачълмъш ве рюзгарда далгаланан бир байрак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ки тарафъ да язълъйдъ, хер ики тарафъ да ачъкча окун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ачъкланмасъ: “Бютюн юлкейе яаджак ланет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ллахън халкъна бир фелакет геледжек, башларъна бир бела гел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беп: онларън гюнахъ, сеслемемезли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ютюн гюнахлар ичин ьорнек оларак ика тане сечийор: ялан ве хърсъзлъ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‘Сьоз учар, язъ калър’ – даха ийи хатърлансън дийе, хем Муса’нън кануну, хем де бу кануна каршъ ишленен гюнахлар язъ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деил: листе, </w:t>
      </w:r>
      <w:r>
        <w:rPr>
          <w:rFonts w:cs="Arial" w:ascii="Arial" w:hAnsi="Arial"/>
          <w:sz w:val="28"/>
          <w:lang w:val="bg-BG"/>
        </w:rPr>
        <w:t>списък</w:t>
      </w:r>
      <w:r>
        <w:rPr>
          <w:rFonts w:cs="Arial" w:ascii="Arial" w:hAnsi="Arial"/>
          <w:sz w:val="28"/>
          <w:lang w:val="tr-TR"/>
        </w:rPr>
        <w:t>, ама: илан, постер, рекла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дж. гюнах ланет гетирийор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1) ики тепе: Ебал – Геризим: Теснийе 27 ве Йешу 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ордан ърмаънъ гечтиктен сонра, халк икийе бьолюнюп ики тепенин юзеринде дураджактъ – ортада ахит сандъ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Ебал: ланет, Геризим: берекет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ени топраклара ийидже даълмадан ьондже бу анлайъша варсъ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из де: вафтизде сьоз верийоруз, куртулушу истийоруз, - ама анладък мъ ки, бен гюнах ишлерсем, бана ланет гел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1.Пет 4:17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Чюнкю вакът гелди, даваламак Аллахън ханесинден башласъ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eastAsia="en-US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ьорнек: </w:t>
      </w:r>
      <w:r>
        <w:rPr>
          <w:rFonts w:cs="Arial" w:ascii="Arial" w:hAnsi="Arial"/>
          <w:sz w:val="28"/>
          <w:lang w:val="tr-TR" w:eastAsia="en-US"/>
        </w:rPr>
        <w:t xml:space="preserve">"'Комшусунун сънърънъ деиштирене ланет олсун!'  </w:t>
      </w:r>
    </w:p>
    <w:p>
      <w:pPr>
        <w:pStyle w:val="TextBody"/>
        <w:rPr>
          <w:lang w:eastAsia="en-US"/>
        </w:rPr>
      </w:pPr>
      <w:r>
        <w:rPr>
          <w:rFonts w:eastAsia="Arial"/>
          <w:lang w:eastAsia="en-US"/>
        </w:rPr>
        <w:t xml:space="preserve">  </w:t>
      </w:r>
      <w:r>
        <w:rPr>
          <w:lang w:eastAsia="en-US"/>
        </w:rPr>
        <w:t>"Бютюн халк, 'Амин!' дийеджек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д. Раб Зекаря’я ен яйгън ики гюнах гьостерийор: хърсъзлък ве яла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биз бунларъ кючюк сайъйоруз, деил зина, деил катилли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 xml:space="preserve">(1) хърсъзлък: 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бизе нормал гелийор, комунизмада хершей девлетин иди, “беним де пайъм вар” дюшюнджеси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мюслюман дюшюнджеси: ‘ел кесмек джезасъ’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ама садедже: капалъ бир йерден саклъдан калдърма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демек: ачък йерден алдъм мъ гюнах деил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я да: башка йолдан хаккъмъ олмаян бир шей калдърърсам, хърсъзлък сайълмаз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ама ЕА: хепси айнъ ресторантта ьодемеден качъйорсун – я да саклъдан касадан пара алъйорсун, гюнюн сонунда айнъ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ьорнеклер: ток чалмак, отобюс билетлери икинджи дефа сатма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ханенин ичинде чалмак (биздже – о даха кючюк, затен полиси чаърмаяджаклар, анне/бабая бакмамак “пенсия”)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Сюл. 28:24 Аннесини я да бабасънъ соймайъ гюнах саймаян, </w:t>
      </w:r>
    </w:p>
    <w:p>
      <w:pPr>
        <w:pStyle w:val="TextBody"/>
        <w:rPr>
          <w:lang w:eastAsia="en-US"/>
        </w:rPr>
      </w:pPr>
      <w:r>
        <w:rPr>
          <w:lang w:eastAsia="en-US"/>
        </w:rPr>
        <w:t>Хайдутла бирдир.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ен бюйюк хърсъзлък: Аллахтан чалмак  (пара, вакът)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rFonts w:ascii="Arial" w:hAnsi="Arial" w:cs="Arial"/>
          <w:sz w:val="28"/>
          <w:lang w:val="tr-TR" w:eastAsia="en-US"/>
        </w:rPr>
      </w:pPr>
      <w:r>
        <w:rPr>
          <w:lang w:eastAsia="en-US"/>
        </w:rPr>
        <w:t>- Малаки 3:8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8 "Инсан Танръ'дан чалар мъ? </w:t>
      </w:r>
      <w:r>
        <w:rPr>
          <w:rFonts w:cs="Arial" w:ascii="Arial" w:hAnsi="Arial"/>
          <w:sz w:val="28"/>
          <w:lang w:val="de-DE" w:eastAsia="en-US"/>
        </w:rPr>
        <w:t xml:space="preserve">Ойса сиз бенден чалъйорсунуз. </w:t>
      </w:r>
    </w:p>
    <w:p>
      <w:pPr>
        <w:pStyle w:val="Normal"/>
        <w:rPr>
          <w:rFonts w:ascii="Arial" w:hAnsi="Arial" w:cs="Arial"/>
          <w:sz w:val="28"/>
          <w:lang w:val="de-DE" w:eastAsia="en-US"/>
        </w:rPr>
      </w:pPr>
      <w:r>
        <w:rPr>
          <w:rFonts w:eastAsia="Arial" w:cs="Arial" w:ascii="Arial" w:hAnsi="Arial"/>
          <w:sz w:val="28"/>
          <w:lang w:val="de-DE" w:eastAsia="en-US"/>
        </w:rPr>
        <w:t xml:space="preserve">  </w:t>
      </w:r>
      <w:r>
        <w:rPr>
          <w:rFonts w:cs="Arial" w:ascii="Arial" w:hAnsi="Arial"/>
          <w:sz w:val="28"/>
          <w:lang w:val="de-DE" w:eastAsia="en-US"/>
        </w:rPr>
        <w:t xml:space="preserve">"'Сенден насъл чалъйоруз?' дийе соруйорсунуз. </w:t>
      </w:r>
    </w:p>
    <w:p>
      <w:pPr>
        <w:pStyle w:val="Normal"/>
        <w:rPr>
          <w:lang w:eastAsia="en-US"/>
        </w:rPr>
      </w:pPr>
      <w:r>
        <w:rPr>
          <w:rFonts w:eastAsia="Arial" w:cs="Arial" w:ascii="Arial" w:hAnsi="Arial"/>
          <w:sz w:val="28"/>
          <w:lang w:val="de-DE" w:eastAsia="en-US"/>
        </w:rPr>
        <w:t xml:space="preserve">  </w:t>
      </w:r>
      <w:r>
        <w:rPr>
          <w:rFonts w:cs="Arial" w:ascii="Arial" w:hAnsi="Arial"/>
          <w:sz w:val="28"/>
          <w:lang w:val="de-DE" w:eastAsia="en-US"/>
        </w:rPr>
        <w:t xml:space="preserve">"Ондалъкларъ, сунуларъ чалъйорсунуз. </w:t>
      </w:r>
    </w:p>
    <w:p>
      <w:pPr>
        <w:pStyle w:val="TextBody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9 Сиз ланете урадънъз. Чюнкю бютюн улус бенден чалъйорсунуз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(2) яла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‘ялан йере ант ичмек’ валлахи билла, бизимдже: “Аллахън ьонюнде!”, “инан бана”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яни: белки йемин йок, ама соуканлълъкла, биле биле янлъшъ сьойлеме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белки де харекетлерле, сусмакла, соруя каршъ сору</w:t>
      </w:r>
    </w:p>
    <w:p>
      <w:pPr>
        <w:pStyle w:val="TextBody"/>
        <w:rPr>
          <w:lang w:val="de-DE" w:eastAsia="en-US"/>
        </w:rPr>
      </w:pPr>
      <w:r>
        <w:rPr>
          <w:lang w:eastAsia="en-US"/>
        </w:rPr>
        <w:tab/>
        <w:tab/>
        <w:tab/>
        <w:tab/>
        <w:t xml:space="preserve">- “Сен буну яптън мъ?” – “Бен ьойле бир шей япайъм? </w:t>
      </w:r>
      <w:r>
        <w:rPr>
          <w:lang w:val="de-DE" w:eastAsia="en-US"/>
        </w:rPr>
        <w:t>Йау сенден буну беклемездим!”</w:t>
      </w:r>
    </w:p>
    <w:p>
      <w:pPr>
        <w:pStyle w:val="TextBody"/>
        <w:rPr>
          <w:lang w:val="de-DE" w:eastAsia="en-US"/>
        </w:rPr>
      </w:pPr>
      <w:r>
        <w:rPr>
          <w:lang w:val="de-DE" w:eastAsia="en-US"/>
        </w:rPr>
        <w:tab/>
        <w:tab/>
        <w:tab/>
        <w:tab/>
        <w:t>- Есин 21:8  яланджълар, катиллерле бир йерде: атеш гьолю</w:t>
      </w:r>
    </w:p>
    <w:p>
      <w:pPr>
        <w:pStyle w:val="TextBody"/>
        <w:rPr>
          <w:lang w:val="de-DE" w:eastAsia="en-US"/>
        </w:rPr>
      </w:pPr>
      <w:r>
        <w:rPr>
          <w:lang w:val="de-DE" w:eastAsia="en-US"/>
        </w:rPr>
        <w:tab/>
        <w:tab/>
        <w:tab/>
        <w:tab/>
        <w:t>- Иса: “Хич йемин етмейин” – бир себеп: иманлълар дору киши оларак танънмалъ, херкес лазъм билсин: “О Аллах адамъ, Протестан, Бир кере сьойледи ми, мутлака дорудур.”</w:t>
      </w:r>
    </w:p>
    <w:p>
      <w:pPr>
        <w:pStyle w:val="TextBody"/>
        <w:rPr>
          <w:lang w:val="de-DE" w:eastAsia="en-US"/>
        </w:rPr>
      </w:pPr>
      <w:r>
        <w:rPr>
          <w:lang w:val="de-DE" w:eastAsia="en-US"/>
        </w:rPr>
      </w:r>
    </w:p>
    <w:p>
      <w:pPr>
        <w:pStyle w:val="TextBody"/>
        <w:rPr>
          <w:lang w:val="de-DE" w:eastAsia="en-US"/>
        </w:rPr>
      </w:pPr>
      <w:r>
        <w:rPr>
          <w:lang w:val="de-DE" w:eastAsia="en-US"/>
        </w:rPr>
        <w:tab/>
        <w:t>е. бу гюнахлар КАЛIДжI ланет гетирийор</w:t>
      </w:r>
    </w:p>
    <w:p>
      <w:pPr>
        <w:pStyle w:val="TextBody"/>
        <w:rPr>
          <w:lang w:eastAsia="en-US"/>
        </w:rPr>
      </w:pPr>
      <w:r>
        <w:rPr>
          <w:lang w:val="de-DE" w:eastAsia="en-US"/>
        </w:rPr>
        <w:t>5:</w:t>
      </w:r>
      <w:r>
        <w:rPr>
          <w:lang w:eastAsia="en-US"/>
        </w:rPr>
        <w:t>4</w:t>
      </w:r>
      <w:r>
        <w:rPr>
          <w:lang w:val="de-DE" w:eastAsia="en-US"/>
        </w:rPr>
        <w:tab/>
        <w:tab/>
      </w:r>
      <w:r>
        <w:rPr>
          <w:lang w:eastAsia="en-US"/>
        </w:rPr>
        <w:t>Ве ланет о евин юзеринде каладжак; керестесийле, ташларъйла бирликте евин тюмюню йок едеджек.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ен салам еви йъкаджак: яптъкларъмъз хем бизи, хем де алтъмъздакилерини еткилийор (хане, иш йери, дюккан, топлулук в.с.)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ф. сонуч: деил азарлама, деил джеза, ама узаклаштърмак, йок етмек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7. йединджи гьорюм:  Каптаки кадън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 xml:space="preserve">а. нейи гьордю: 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бир ьолчю кабъ – бюйюк бир саксъ гиби, тахтадан, 30 литре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бир кадъ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куршундан капа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- ики кадън, лейлек канатларъйла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б. не демек: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(1) кадън = халкън кьотюлюю, деил саде бир ики гюнах, ама йюректен, кьоктен бозуклуу, бютюн систем чюрю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(2) ьолчю кабъ = Раб кенди халкънъ ьолчюйор</w:t>
      </w:r>
    </w:p>
    <w:p>
      <w:pPr>
        <w:pStyle w:val="TextBody"/>
        <w:rPr>
          <w:rFonts w:ascii="Arial" w:hAnsi="Arial" w:cs="Arial"/>
          <w:sz w:val="28"/>
          <w:lang w:val="tr-TR" w:eastAsia="en-US"/>
        </w:rPr>
      </w:pPr>
      <w:r>
        <w:rPr>
          <w:lang w:eastAsia="en-US"/>
        </w:rPr>
        <w:tab/>
        <w:tab/>
        <w:tab/>
        <w:tab/>
        <w:tab/>
        <w:t>- Йеш. 21:10</w:t>
      </w:r>
    </w:p>
    <w:p>
      <w:pPr>
        <w:pStyle w:val="Normal"/>
        <w:rPr>
          <w:lang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Ей халкъм, харман йеринде  Будай гиби дьовюлмюш олан халкъм! </w:t>
      </w:r>
    </w:p>
    <w:p>
      <w:pPr>
        <w:pStyle w:val="TextBody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ab/>
        <w:tab/>
        <w:tab/>
        <w:tab/>
        <w:tab/>
        <w:t>- анджак бьойле херчек танелер ортая чъкаджа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(3) куршун капаъ = Раб кадънъ давалъйор ве капатъйор: орадан чъкмасъ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>(4) ики кадън = ики мелек, Аллахън хизметчилери гиби, халкъ топраъндан узаклаштъраджак, башка девлете гетиреджек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йер: Шинар = Бабил (Ирак)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 xml:space="preserve">- артък халк орада хеп каладжак, деил саде 70 сене 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ьонджеки ланетин девамъ: еер сиз гюнахъ аранъздан калдърмазсанъз, бен сизи калдъраджам, бир даха даътъраджам, ама бу сефер дьонмейеджексиниз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Есин 2:5 Ефес топлулууна: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  <w:t>Онун ичин хатърла нереден дюштюн, тьовбе ет ве ен биринджи яптъън ишлери йерине гетир. ьОбюр тюрлю, егер сен тьовбе етмесен, бен сана тезлерде геледжем ве сенин мумлууну йеринден калдъраджам.</w:t>
      </w:r>
    </w:p>
    <w:p>
      <w:pPr>
        <w:pStyle w:val="TextBody"/>
        <w:rPr/>
      </w:pPr>
      <w:r>
        <w:rPr/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(5) Раб ики йер хазърлъйо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садикан калмаян халкъ ичин, ве асъл халкъ ичи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Есин 12 - кадън ъссъз йерлере качъйо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чьолюн ортасънда сакланълъйор, Раб бизи аякта тутуйо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- ама ьобюрю рахатта, ШИнарда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8. секизинджи гьорюм:  Дьорт бейгир арабасъ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а. биринджи гьорюме бензийор, ама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орада бейгирлер дурурду, бурада кошуйорла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орада хазърланмак вардъ, бурада йерине геитрмек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б. бейгир арабасъ = о заманън ен коркунч силахъ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Раб онларъ гьондерийор, дюшманларънъ йок етмек ичин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4 ренк (кърмъзъ, кара, беяз ве бенекли, 4 рюзгар, 4 тарафъ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 xml:space="preserve">- нереден чъкъйорлар: ики тунч балканън ортасъндан 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ики сарсълмаз йерден = Раббин кесин сьозю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“йер демир, гьок бакър” = давалама сьозю (Тес 28:23)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>дж. Раб дюшманларънъ хеп йенди, йенеджек де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кими дефа чок коркунч гьозюкюйорла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1789 Франсъз деврими, Атеист, килиселер капатълдъ, ‘Акъл Танръсъ’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ab/>
        <w:tab/>
        <w:t>Волтер “100 сене сонра кимсе бу инанджа инанмаяджак” – онун матбаасъ иманлъ китаплар ичин кулланълдъ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комунизм: Албаниа’да Енвер Ходжа – 1967 ‘дюнянън илк атеист девлети’ – бугюн хер касабада иманлъ топлулуклар вар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Радио Тирана: комунист ве атеист пропаганда яймак ичин япълдъ, шимди jафтада 80 саат мюjде яйънлъйор.</w:t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ab/>
        <w:t>- Доу Алманя президенти Хонекер – 1989 Берлин дуварънда: “Бу дувар даха 100 сене дураджак” – бир ай ичинде йок олсу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rPr>
          <w:rFonts w:ascii="Arial" w:hAnsi="Arial" w:cs="Arial"/>
          <w:sz w:val="32"/>
          <w:lang w:val="tr-TR"/>
        </w:rPr>
      </w:pPr>
      <w:r>
        <w:rPr>
          <w:b w:val="false"/>
        </w:rPr>
        <w:t>Тапънаънъ калдъран Месих'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32"/>
          <w:lang w:val="tr-TR"/>
        </w:rPr>
      </w:pPr>
      <w:r>
        <w:rPr>
          <w:rFonts w:cs="Arial" w:ascii="Arial" w:hAnsi="Arial"/>
          <w:sz w:val="32"/>
          <w:lang w:val="tr-TR"/>
        </w:rPr>
        <w:t>Зекаря 6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32"/>
          <w:lang w:val="tr-TR" w:eastAsia="en-US"/>
        </w:rPr>
      </w:pPr>
      <w:r>
        <w:rPr>
          <w:rFonts w:cs="Arial" w:ascii="Arial" w:hAnsi="Arial"/>
          <w:sz w:val="32"/>
          <w:lang w:val="tr-TR"/>
        </w:rPr>
        <w:t>-----------------------------------------------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cs="Arial" w:ascii="Arial" w:hAnsi="Arial"/>
          <w:sz w:val="32"/>
          <w:lang w:val="tr-TR" w:eastAsia="en-US"/>
        </w:rPr>
        <w:t xml:space="preserve">Йешу'я Верилен Тач 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</w:t>
      </w:r>
      <w:r>
        <w:rPr>
          <w:rFonts w:cs="Arial" w:ascii="Arial" w:hAnsi="Arial"/>
          <w:sz w:val="32"/>
          <w:lang w:val="tr-TR" w:eastAsia="en-US"/>
        </w:rPr>
        <w:t xml:space="preserve">9 РАБ бана шьойле сесленди: 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</w:t>
      </w:r>
      <w:r>
        <w:rPr>
          <w:rFonts w:cs="Arial" w:ascii="Arial" w:hAnsi="Arial"/>
          <w:sz w:val="32"/>
          <w:lang w:val="tr-TR" w:eastAsia="en-US"/>
        </w:rPr>
        <w:t xml:space="preserve">10 "Армаанларъ сюргюнден дьоненлерден - Бабил'ден гелен Хелдай, Товия ве Йедая'дан - ал ве айнъ гюн Сефаня олу Йошия'нън евине гит. 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</w:t>
      </w:r>
      <w:r>
        <w:rPr>
          <w:rFonts w:cs="Arial" w:ascii="Arial" w:hAnsi="Arial"/>
          <w:sz w:val="32"/>
          <w:lang w:val="tr-TR" w:eastAsia="en-US"/>
        </w:rPr>
        <w:t xml:space="preserve">11 Алдъън гюмюшле алтъндан бир тач япарак Йехосадак олу Башкâхин Йешу'нун башъна так. </w:t>
      </w:r>
    </w:p>
    <w:p>
      <w:pPr>
        <w:pStyle w:val="Normal"/>
        <w:rPr>
          <w:rFonts w:ascii="Arial" w:hAnsi="Arial" w:cs="Arial"/>
          <w:sz w:val="32"/>
          <w:lang w:val="tr-TR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</w:t>
      </w:r>
      <w:r>
        <w:rPr>
          <w:rFonts w:cs="Arial" w:ascii="Arial" w:hAnsi="Arial"/>
          <w:sz w:val="32"/>
          <w:lang w:val="tr-TR" w:eastAsia="en-US"/>
        </w:rPr>
        <w:t xml:space="preserve">12 Она Хер Шейе Егемен РАБ шьойле дийор де: "Иште Дал дийе адландърълан адам! Булундуу йерде филизленеджек ве РАБ'бин Тапънаъ'нъ кураджак. </w:t>
      </w:r>
    </w:p>
    <w:p>
      <w:pPr>
        <w:pStyle w:val="Normal"/>
        <w:rPr>
          <w:rFonts w:ascii="Arial" w:hAnsi="Arial" w:cs="Arial"/>
          <w:sz w:val="32"/>
          <w:lang w:val="it-IT" w:eastAsia="en-US"/>
        </w:rPr>
      </w:pPr>
      <w:r>
        <w:rPr>
          <w:rFonts w:eastAsia="Arial" w:cs="Arial" w:ascii="Arial" w:hAnsi="Arial"/>
          <w:sz w:val="32"/>
          <w:lang w:val="tr-TR" w:eastAsia="en-US"/>
        </w:rPr>
        <w:t xml:space="preserve"> </w:t>
      </w:r>
      <w:r>
        <w:rPr>
          <w:rFonts w:cs="Arial" w:ascii="Arial" w:hAnsi="Arial"/>
          <w:sz w:val="32"/>
          <w:lang w:val="tr-TR" w:eastAsia="en-US"/>
        </w:rPr>
        <w:t xml:space="preserve">13 Евет, РАБ'бин Тапънаъ'нъ кураджак олан О'дур. Гьоркемле кушанаджак, тахтънда отуруп егеменлик сюреджек. </w:t>
      </w:r>
      <w:r>
        <w:rPr>
          <w:rFonts w:cs="Arial" w:ascii="Arial" w:hAnsi="Arial"/>
          <w:sz w:val="32"/>
          <w:lang w:val="it-IT" w:eastAsia="en-US"/>
        </w:rPr>
        <w:t xml:space="preserve">Тахтънда отуран кâхин оладжак. Икиси арасънда там бир уйум оладжак." </w:t>
      </w:r>
    </w:p>
    <w:p>
      <w:pPr>
        <w:pStyle w:val="Normal"/>
        <w:rPr>
          <w:rFonts w:ascii="Arial" w:hAnsi="Arial" w:cs="Arial"/>
          <w:sz w:val="32"/>
          <w:lang w:val="it-IT" w:eastAsia="en-US"/>
        </w:rPr>
      </w:pPr>
      <w:r>
        <w:rPr>
          <w:rFonts w:eastAsia="Arial" w:cs="Arial" w:ascii="Arial" w:hAnsi="Arial"/>
          <w:sz w:val="32"/>
          <w:lang w:val="it-IT" w:eastAsia="en-US"/>
        </w:rPr>
        <w:t xml:space="preserve"> </w:t>
      </w:r>
      <w:r>
        <w:rPr>
          <w:rFonts w:cs="Arial" w:ascii="Arial" w:hAnsi="Arial"/>
          <w:sz w:val="32"/>
          <w:lang w:val="it-IT" w:eastAsia="en-US"/>
        </w:rPr>
        <w:t xml:space="preserve">14 Хелдай'ън, Товия'нън, Йедая'нън, Сефаня олу Йошия'нън анъсъна тач РАБ'бин Тапънаъ'на конуладжак. </w:t>
      </w:r>
    </w:p>
    <w:p>
      <w:pPr>
        <w:pStyle w:val="Normal"/>
        <w:rPr>
          <w:rFonts w:ascii="Arial" w:hAnsi="Arial" w:cs="Arial"/>
          <w:sz w:val="32"/>
          <w:lang w:val="tr-TR"/>
        </w:rPr>
      </w:pPr>
      <w:r>
        <w:rPr>
          <w:rFonts w:eastAsia="Arial" w:cs="Arial" w:ascii="Arial" w:hAnsi="Arial"/>
          <w:sz w:val="32"/>
          <w:lang w:val="it-IT" w:eastAsia="en-US"/>
        </w:rPr>
        <w:t xml:space="preserve"> </w:t>
      </w:r>
      <w:r>
        <w:rPr>
          <w:rFonts w:cs="Arial" w:ascii="Arial" w:hAnsi="Arial"/>
          <w:sz w:val="32"/>
          <w:lang w:val="it-IT" w:eastAsia="en-US"/>
        </w:rPr>
        <w:t xml:space="preserve">15 Узактакилер де гелип РАБ'бин Тапънаъ'нън япъмънда чалъшаджак. Бьойледже бени сизе Хер Шейе Егемен РАБ'бин гьондердиини анлаяджаксънъз. Танрънъз РАБ'бин сьозюне ьозенле уярсанъз бютюн бунлар герчеклешеджектир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32"/>
          <w:lang w:val="tr-TR"/>
        </w:rPr>
      </w:pPr>
      <w:r>
        <w:rPr>
          <w:rFonts w:cs="Arial" w:ascii="Arial" w:hAnsi="Arial"/>
          <w:sz w:val="32"/>
          <w:lang w:val="tr-TR"/>
        </w:rPr>
        <w:t>----------------------------------------------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32"/>
          <w:lang w:val="tr-TR"/>
        </w:rPr>
      </w:pPr>
      <w:r>
        <w:rPr>
          <w:rFonts w:cs="Arial" w:ascii="Arial" w:hAnsi="Arial"/>
          <w:sz w:val="32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А. ‘Дал’ адъндаки ада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геледжек ичин бир пейгамберли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мюмкюн олмаян бир шей:  кахинлер, Харун'ун сойундан (Леви джинси);  кралар Давуд'ун сойундан (Йахуда джинси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Б. Крал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1. Аллахън краллъъ якънл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краллък ичин юч шарт: крал, ватандашлар ве топр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неден топрак? хаберлешмек ичин якън булунсун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ир денеме: херкесин кулаъна бир ГСМ, крал буйурду херкес дуйу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са'нън краллъъ фарклъ: бу дюняДАН деил = топраа балъ деи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онун ичин бенимкилер кълъч чекмийо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tr-TR"/>
        </w:rPr>
        <w:tab/>
        <w:tab/>
        <w:t>- онун ичин иманлълар ьолдюрюлдюкче бюйюйор</w:t>
      </w:r>
    </w:p>
    <w:p>
      <w:pPr>
        <w:pStyle w:val="Aktarma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26" w:right="0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ktarma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26" w:right="0" w:hanging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2. Биз де онун янънда краллък сюреджез</w:t>
      </w:r>
    </w:p>
    <w:p>
      <w:pPr>
        <w:pStyle w:val="Aktarma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26" w:right="0" w:hanging="284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</w:rPr>
        <w:t>2.Тим 2:12  -  Егер даянърсак, Онунла бирликте краллък сюредже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Дж. Кахин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1. кахинлик систем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2. йени бир башкахин калкаджак, о да Мелки-зедек сърасънд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Мезмур 1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position w:val="6"/>
          <w:sz w:val="28"/>
          <w:lang w:val="it-IT"/>
        </w:rPr>
      </w:pPr>
      <w:r>
        <w:rPr>
          <w:rFonts w:cs="Arial" w:ascii="Arial" w:hAnsi="Arial"/>
          <w:sz w:val="28"/>
          <w:lang w:val="tr-TR"/>
        </w:rPr>
        <w:t>(санки Иса'нън дирилишинден сонра, Бабасъ она конушуйор)</w:t>
      </w:r>
    </w:p>
    <w:p>
      <w:pPr>
        <w:pStyle w:val="1stline"/>
        <w:rPr>
          <w:sz w:val="28"/>
          <w:lang w:val="it-IT"/>
        </w:rPr>
      </w:pPr>
      <w:r>
        <w:rPr>
          <w:position w:val="6"/>
          <w:sz w:val="28"/>
          <w:lang w:val="it-IT"/>
        </w:rPr>
        <w:t xml:space="preserve">1 </w:t>
      </w:r>
      <w:r>
        <w:rPr>
          <w:sz w:val="28"/>
          <w:lang w:val="it-IT"/>
        </w:rPr>
        <w:t>РАБ Раббиме шьойле деди:</w:t>
      </w:r>
    </w:p>
    <w:p>
      <w:pPr>
        <w:pStyle w:val="1char"/>
        <w:rPr>
          <w:position w:val="5"/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Саъмда отур, дюшманларънъ аякларъна басамак япаджам.</w:t>
      </w:r>
    </w:p>
    <w:p>
      <w:pPr>
        <w:pStyle w:val="Ayetl"/>
        <w:spacing w:before="170" w:after="0"/>
        <w:rPr>
          <w:sz w:val="28"/>
          <w:lang w:val="it-IT"/>
        </w:rPr>
      </w:pPr>
      <w:r>
        <w:rPr>
          <w:position w:val="5"/>
          <w:sz w:val="28"/>
          <w:lang w:val="it-IT"/>
        </w:rPr>
        <w:t xml:space="preserve">2 </w:t>
      </w:r>
      <w:r>
        <w:rPr>
          <w:sz w:val="28"/>
          <w:lang w:val="it-IT"/>
        </w:rPr>
        <w:t>РАБ Сион’дан узатаджактър, сенин кудретинин дейнеини;</w:t>
      </w:r>
    </w:p>
    <w:p>
      <w:pPr>
        <w:pStyle w:val="1char"/>
        <w:rPr>
          <w:position w:val="5"/>
          <w:sz w:val="28"/>
          <w:lang w:val="it-IT"/>
        </w:rPr>
      </w:pPr>
      <w:r>
        <w:rPr>
          <w:sz w:val="28"/>
          <w:lang w:val="it-IT"/>
        </w:rPr>
        <w:t>Хюкмедеджен дюшманларънън ортасънда!</w:t>
      </w:r>
    </w:p>
    <w:p>
      <w:pPr>
        <w:pStyle w:val="Ayetl"/>
        <w:rPr>
          <w:sz w:val="28"/>
          <w:lang w:val="it-IT"/>
        </w:rPr>
      </w:pPr>
      <w:r>
        <w:rPr>
          <w:position w:val="5"/>
          <w:sz w:val="28"/>
          <w:lang w:val="it-IT"/>
        </w:rPr>
        <w:t xml:space="preserve">3 </w:t>
      </w:r>
      <w:r>
        <w:rPr>
          <w:sz w:val="28"/>
          <w:lang w:val="it-IT"/>
        </w:rPr>
        <w:t>Кудретини гьостердиин гюн, краллък сениндир.</w:t>
      </w:r>
    </w:p>
    <w:p>
      <w:pPr>
        <w:pStyle w:val="1char"/>
        <w:rPr>
          <w:sz w:val="28"/>
          <w:lang w:val="it-IT"/>
        </w:rPr>
      </w:pPr>
      <w:r>
        <w:rPr>
          <w:sz w:val="28"/>
          <w:lang w:val="it-IT"/>
        </w:rPr>
        <w:t>Кутсал шан ичинде, гьонюллю гидеджек аскерлерин.</w:t>
      </w:r>
    </w:p>
    <w:p>
      <w:pPr>
        <w:pStyle w:val="1char"/>
        <w:rPr>
          <w:sz w:val="28"/>
          <w:lang w:val="it-IT"/>
        </w:rPr>
      </w:pPr>
      <w:r>
        <w:rPr>
          <w:sz w:val="28"/>
          <w:lang w:val="it-IT"/>
        </w:rPr>
        <w:t>Сабахън баръндан доан къраъ гиби,</w:t>
      </w:r>
    </w:p>
    <w:p>
      <w:pPr>
        <w:pStyle w:val="1char"/>
        <w:rPr>
          <w:position w:val="5"/>
          <w:sz w:val="28"/>
          <w:lang w:val="it-IT"/>
        </w:rPr>
      </w:pPr>
      <w:r>
        <w:rPr>
          <w:sz w:val="28"/>
          <w:lang w:val="it-IT"/>
        </w:rPr>
        <w:t>сана геледжек генчлерин.”</w:t>
      </w:r>
    </w:p>
    <w:p>
      <w:pPr>
        <w:pStyle w:val="Ayetl"/>
        <w:spacing w:before="193" w:after="0"/>
        <w:rPr>
          <w:sz w:val="28"/>
          <w:lang w:val="it-IT"/>
        </w:rPr>
      </w:pPr>
      <w:r>
        <w:rPr>
          <w:position w:val="5"/>
          <w:sz w:val="28"/>
          <w:lang w:val="it-IT"/>
        </w:rPr>
        <w:t xml:space="preserve">4 </w:t>
      </w:r>
      <w:r>
        <w:rPr>
          <w:sz w:val="28"/>
          <w:lang w:val="it-IT"/>
        </w:rPr>
        <w:t>РАБ йемин етти ве джаймаяджактър:</w:t>
      </w:r>
    </w:p>
    <w:p>
      <w:pPr>
        <w:pStyle w:val="1char"/>
        <w:rPr>
          <w:position w:val="5"/>
          <w:sz w:val="28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Сонсузджа Аллах гьоревлиси</w:t>
        <w:softHyphen/>
        <w:t>син, Мелкиседек’ин сърасъндан!”</w:t>
      </w:r>
    </w:p>
    <w:p>
      <w:pPr>
        <w:pStyle w:val="Ayetl"/>
        <w:spacing w:before="170" w:after="0"/>
        <w:rPr>
          <w:sz w:val="28"/>
          <w:lang w:val="de-DE"/>
        </w:rPr>
      </w:pPr>
      <w:r>
        <w:rPr>
          <w:position w:val="5"/>
          <w:sz w:val="28"/>
        </w:rPr>
        <w:t xml:space="preserve">5 </w:t>
      </w:r>
      <w:r>
        <w:rPr>
          <w:sz w:val="28"/>
        </w:rPr>
        <w:t>Раб сенин саъндадър:</w:t>
      </w:r>
    </w:p>
    <w:p>
      <w:pPr>
        <w:pStyle w:val="1char"/>
        <w:ind w:left="0" w:right="0" w:hanging="0"/>
        <w:rPr>
          <w:position w:val="5"/>
          <w:sz w:val="28"/>
        </w:rPr>
      </w:pPr>
      <w:r>
        <w:rPr>
          <w:sz w:val="28"/>
          <w:lang w:val="de-DE"/>
        </w:rPr>
        <w:t>езеджектир кралларъ ьофке гюнюнде.</w:t>
      </w:r>
    </w:p>
    <w:p>
      <w:pPr>
        <w:pStyle w:val="Ayetl"/>
        <w:rPr>
          <w:sz w:val="28"/>
        </w:rPr>
      </w:pPr>
      <w:r>
        <w:rPr>
          <w:position w:val="5"/>
          <w:sz w:val="28"/>
        </w:rPr>
        <w:t xml:space="preserve">6 </w:t>
      </w:r>
      <w:r>
        <w:rPr>
          <w:sz w:val="28"/>
        </w:rPr>
        <w:t>Давалаяджак миллетлери; хер тараф джесет доладжак;</w:t>
      </w:r>
    </w:p>
    <w:p>
      <w:pPr>
        <w:pStyle w:val="1char"/>
        <w:rPr>
          <w:position w:val="5"/>
          <w:sz w:val="28"/>
          <w:lang w:val="de-DE"/>
        </w:rPr>
      </w:pPr>
      <w:r>
        <w:rPr>
          <w:sz w:val="28"/>
        </w:rPr>
        <w:t>бютюн дюняда башларъ езеджектир.</w:t>
      </w:r>
    </w:p>
    <w:p>
      <w:pPr>
        <w:pStyle w:val="Ayetl"/>
        <w:rPr>
          <w:rFonts w:ascii="Arial" w:hAnsi="Arial" w:cs="Arial"/>
          <w:sz w:val="28"/>
          <w:lang w:val="de-DE"/>
        </w:rPr>
      </w:pPr>
      <w:r>
        <w:rPr>
          <w:position w:val="5"/>
          <w:sz w:val="28"/>
          <w:lang w:val="de-DE"/>
        </w:rPr>
        <w:t xml:space="preserve">7 </w:t>
      </w:r>
      <w:r>
        <w:rPr>
          <w:sz w:val="28"/>
          <w:lang w:val="de-DE"/>
        </w:rPr>
        <w:t>Йолда дереден ичеджек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rFonts w:cs="Arial" w:ascii="Arial" w:hAnsi="Arial"/>
          <w:sz w:val="28"/>
          <w:lang w:val="de-DE"/>
        </w:rPr>
        <w:t>онун ичин башънъ калдъраджак. (алчалмак ве йюджелмек)</w:t>
      </w:r>
    </w:p>
    <w:p>
      <w:pPr>
        <w:pStyle w:val="Normal"/>
        <w:tabs>
          <w:tab w:val="clear" w:pos="720"/>
          <w:tab w:val="left" w:pos="142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Биз затен Она съъндък, ьонюмюзе койулан умуда съкъ тутуналъм дийе. </w:t>
      </w:r>
      <w:r>
        <w:rPr>
          <w:rFonts w:cs="Arial" w:ascii="Arial" w:hAnsi="Arial"/>
          <w:sz w:val="28"/>
          <w:vertAlign w:val="superscript"/>
          <w:lang w:val="tr-TR"/>
        </w:rPr>
        <w:t>19</w:t>
      </w:r>
      <w:r>
        <w:rPr>
          <w:rFonts w:cs="Arial" w:ascii="Arial" w:hAnsi="Arial"/>
          <w:sz w:val="28"/>
          <w:lang w:val="tr-TR"/>
        </w:rPr>
        <w:t xml:space="preserve"> Бу умут, бизим джанъмъза бир геми демири гибидир: салам ве сарсълмаз, перденин ич тарафъна атълмъш бир демир. </w:t>
      </w:r>
      <w:r>
        <w:rPr>
          <w:rFonts w:cs="Arial" w:ascii="Arial" w:hAnsi="Arial"/>
          <w:sz w:val="28"/>
          <w:vertAlign w:val="superscript"/>
          <w:lang w:val="tr-TR"/>
        </w:rPr>
        <w:t>20</w:t>
      </w:r>
      <w:r>
        <w:rPr>
          <w:rFonts w:cs="Arial" w:ascii="Arial" w:hAnsi="Arial"/>
          <w:sz w:val="28"/>
          <w:lang w:val="tr-TR"/>
        </w:rPr>
        <w:t xml:space="preserve"> Бизим ьонюмюзден кошан Иса да, Мелки-Зедек'ин сърасъндан бир башгьоревли кълъндъ ве орая гирд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0" w:hanging="0"/>
        <w:jc w:val="center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  <w:t>Бьолюм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0" w:hanging="0"/>
        <w:jc w:val="center"/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b/>
          <w:sz w:val="28"/>
          <w:lang w:val="tr-TR"/>
        </w:rPr>
        <w:t>Аллахън башгьоревлиси Мелки-Зедек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1</w:t>
      </w:r>
      <w:r>
        <w:rPr>
          <w:rFonts w:cs="Arial" w:ascii="Arial" w:hAnsi="Arial"/>
          <w:sz w:val="28"/>
          <w:lang w:val="tr-TR"/>
        </w:rPr>
        <w:t xml:space="preserve"> Бу Мелки-Зедек, Салем касабасънън кралъ ве Ен Йюксек Аллахън гьоревлиси иди. Не вакът Ибрахим краллар мухаребесинден дьондю, Мелки-Зедек онунла каршълаштъ ве ону мубарекледи. </w:t>
      </w:r>
      <w:r>
        <w:rPr>
          <w:rFonts w:cs="Arial" w:ascii="Arial" w:hAnsi="Arial"/>
          <w:sz w:val="28"/>
          <w:vertAlign w:val="superscript"/>
          <w:lang w:val="tr-TR"/>
        </w:rPr>
        <w:t>2</w:t>
      </w:r>
      <w:r>
        <w:rPr>
          <w:rFonts w:cs="Arial" w:ascii="Arial" w:hAnsi="Arial"/>
          <w:sz w:val="28"/>
          <w:lang w:val="tr-TR"/>
        </w:rPr>
        <w:t xml:space="preserve"> Ибрахим де она хершейин онда бирини верди. 'Мелки-Зедек' сьозюнюн тюркчеси, ен биринджи 'Дорулук Кралъ'дър, даха сонра да 'Салем Кралъ', хани 'Баръш Кралъ'дър. </w:t>
      </w:r>
      <w:r>
        <w:rPr>
          <w:rFonts w:cs="Arial" w:ascii="Arial" w:hAnsi="Arial"/>
          <w:sz w:val="28"/>
          <w:vertAlign w:val="superscript"/>
          <w:lang w:val="tr-TR"/>
        </w:rPr>
        <w:t>3</w:t>
      </w:r>
      <w:r>
        <w:rPr>
          <w:rFonts w:cs="Arial" w:ascii="Arial" w:hAnsi="Arial"/>
          <w:sz w:val="28"/>
          <w:lang w:val="tr-TR"/>
        </w:rPr>
        <w:t xml:space="preserve"> Онун сойу Китап'та язмъйор, санки бабасъз ве анасъздър. Не гюнлеринин башъ, не де хаятънън сону гечмийор. Аллахън Олу гиби о да сонсуза кадар бир Аллах гьоревлиси калъйо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4</w:t>
      </w:r>
      <w:r>
        <w:rPr>
          <w:rFonts w:cs="Arial" w:ascii="Arial" w:hAnsi="Arial"/>
          <w:sz w:val="28"/>
          <w:lang w:val="tr-TR"/>
        </w:rPr>
        <w:t xml:space="preserve"> Бир бакън, бу адам не кадар бюйюк бириси иди: дедемиз Ибрахим биле казандъъ малларъндан онда бирини она верд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14</w:t>
      </w:r>
      <w:r>
        <w:rPr>
          <w:rFonts w:cs="Arial" w:ascii="Arial" w:hAnsi="Arial"/>
          <w:sz w:val="28"/>
          <w:lang w:val="tr-TR"/>
        </w:rPr>
        <w:t xml:space="preserve"> Ве апачък, Раббимиз Йахуда джинсиндендир. Ама о джинстен ичин Муса, Аллах гьоревлилии темасънда бир шей сьойлемеди. </w:t>
      </w: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Бу даха да ачъктър, не вакът денилийор ки, Мелки-Зедек'ин сърасъндан башка бир Аллах гьоревлиси калкаджак. </w:t>
      </w:r>
      <w:r>
        <w:rPr>
          <w:rFonts w:cs="Arial" w:ascii="Arial" w:hAnsi="Arial"/>
          <w:sz w:val="28"/>
          <w:vertAlign w:val="superscript"/>
          <w:lang w:val="tr-TR"/>
        </w:rPr>
        <w:t>16</w:t>
      </w:r>
      <w:r>
        <w:rPr>
          <w:rFonts w:cs="Arial" w:ascii="Arial" w:hAnsi="Arial"/>
          <w:sz w:val="28"/>
          <w:lang w:val="tr-TR"/>
        </w:rPr>
        <w:t xml:space="preserve"> О гьоревли олмадъ, бедендже бир шарта даянарак, ама сонсуз бир яшамън кувветине даянарак. </w:t>
      </w:r>
      <w:r>
        <w:rPr>
          <w:rFonts w:cs="Arial" w:ascii="Arial" w:hAnsi="Arial"/>
          <w:sz w:val="28"/>
          <w:vertAlign w:val="superscript"/>
          <w:lang w:val="tr-TR"/>
        </w:rPr>
        <w:t>17</w:t>
      </w:r>
      <w:r>
        <w:rPr>
          <w:rFonts w:cs="Arial" w:ascii="Arial" w:hAnsi="Arial"/>
          <w:sz w:val="28"/>
          <w:lang w:val="tr-TR"/>
        </w:rPr>
        <w:t xml:space="preserve"> Чюнкю шьойле язълъйо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"Сен Мелки-Зедек'ин сърасъндан сонсузлара кадар бир гьоревлисин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rFonts w:ascii="Arial" w:hAnsi="Arial" w:cs="Arial"/>
          <w:sz w:val="28"/>
          <w:lang w:val="tr-TR"/>
        </w:rPr>
      </w:pPr>
      <w:r>
        <w:rPr/>
        <w:t>Д. Тапънаъ о яп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1. тапънак килисе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килисе деил бир бина, деил бир организатси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: Раб Иса'нън куртардъъ херке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ики бакъш вар: ашаъдан ве йукаръд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неден тапънак: чюнкю Аллахън отурдуу йер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position w:val="5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бир тарафта хер йерде - Мезмур 139:7-12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tr-TR"/>
        </w:rPr>
      </w:pPr>
      <w:r>
        <w:rPr>
          <w:position w:val="5"/>
          <w:sz w:val="28"/>
          <w:lang w:val="tr-TR"/>
        </w:rPr>
        <w:t xml:space="preserve">7 </w:t>
      </w:r>
      <w:r>
        <w:rPr>
          <w:sz w:val="28"/>
          <w:lang w:val="tr-TR"/>
        </w:rPr>
        <w:t>Нерейе гидейим, сенин солуун</w:t>
        <w:softHyphen/>
        <w:t>дан узак олмак ичин?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position w:val="5"/>
          <w:sz w:val="28"/>
          <w:lang w:val="tr-TR"/>
        </w:rPr>
      </w:pPr>
      <w:r>
        <w:rPr>
          <w:sz w:val="28"/>
          <w:lang w:val="tr-TR"/>
        </w:rPr>
        <w:t>Нерейе качайъм, сенин йюзюнден узак олмак ичин?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de-DE"/>
        </w:rPr>
      </w:pPr>
      <w:r>
        <w:rPr>
          <w:position w:val="5"/>
          <w:sz w:val="28"/>
          <w:lang w:val="tr-TR"/>
        </w:rPr>
        <w:t xml:space="preserve">8 </w:t>
      </w:r>
      <w:r>
        <w:rPr>
          <w:sz w:val="28"/>
          <w:lang w:val="tr-TR"/>
        </w:rPr>
        <w:t>Гьоклере търмансам, иште орадасън!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position w:val="5"/>
          <w:sz w:val="28"/>
          <w:lang w:val="de-DE"/>
        </w:rPr>
      </w:pPr>
      <w:r>
        <w:rPr>
          <w:sz w:val="28"/>
          <w:lang w:val="de-DE"/>
        </w:rPr>
        <w:t>ьОлюлер девлетине инсем, гене орадасън!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de-DE"/>
        </w:rPr>
      </w:pPr>
      <w:r>
        <w:rPr>
          <w:position w:val="5"/>
          <w:sz w:val="28"/>
          <w:lang w:val="de-DE"/>
        </w:rPr>
        <w:t xml:space="preserve">9 </w:t>
      </w:r>
      <w:r>
        <w:rPr>
          <w:sz w:val="28"/>
          <w:lang w:val="de-DE"/>
        </w:rPr>
        <w:t>Сабахън канатларънъ алсам,</w:t>
      </w:r>
    </w:p>
    <w:p>
      <w:pPr>
        <w:pStyle w:val="1char"/>
        <w:tabs>
          <w:tab w:val="left" w:pos="284" w:leader="none"/>
          <w:tab w:val="left" w:pos="453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position w:val="5"/>
          <w:sz w:val="28"/>
          <w:lang w:val="it-IT"/>
        </w:rPr>
      </w:pPr>
      <w:r>
        <w:rPr>
          <w:sz w:val="28"/>
          <w:lang w:val="de-DE"/>
        </w:rPr>
        <w:t>гидип денизлерин ьотесинде отурсам,</w:t>
      </w:r>
    </w:p>
    <w:p>
      <w:pPr>
        <w:pStyle w:val="Ayetl"/>
        <w:numPr>
          <w:ilvl w:val="0"/>
          <w:numId w:val="0"/>
        </w:numPr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454" w:right="0" w:hanging="454"/>
        <w:rPr>
          <w:sz w:val="28"/>
          <w:lang w:val="it-IT"/>
        </w:rPr>
      </w:pPr>
      <w:r>
        <w:rPr>
          <w:position w:val="5"/>
          <w:sz w:val="28"/>
          <w:lang w:val="it-IT"/>
        </w:rPr>
        <w:t xml:space="preserve">10 </w:t>
      </w:r>
      <w:r>
        <w:rPr>
          <w:sz w:val="28"/>
          <w:lang w:val="it-IT"/>
        </w:rPr>
        <w:t>орада да, елин бана йол гьостерир,</w:t>
      </w:r>
    </w:p>
    <w:p>
      <w:pPr>
        <w:pStyle w:val="2char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position w:val="5"/>
          <w:sz w:val="28"/>
          <w:lang w:val="de-DE"/>
        </w:rPr>
      </w:pPr>
      <w:r>
        <w:rPr>
          <w:sz w:val="28"/>
          <w:lang w:val="it-IT"/>
        </w:rPr>
        <w:t xml:space="preserve">ве са елин бени тутар! 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de-DE"/>
        </w:rPr>
      </w:pPr>
      <w:r>
        <w:rPr>
          <w:position w:val="5"/>
          <w:sz w:val="28"/>
          <w:lang w:val="de-DE"/>
        </w:rPr>
        <w:t xml:space="preserve">11 </w:t>
      </w:r>
      <w:r>
        <w:rPr>
          <w:sz w:val="28"/>
          <w:lang w:val="de-DE"/>
        </w:rPr>
        <w:t>Десем ки: “ьОртсюн бени каранлъклар,</w:t>
      </w:r>
    </w:p>
    <w:p>
      <w:pPr>
        <w:pStyle w:val="2char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position w:val="5"/>
          <w:sz w:val="28"/>
          <w:lang w:val="de-DE"/>
        </w:rPr>
      </w:pPr>
      <w:r>
        <w:rPr>
          <w:sz w:val="28"/>
          <w:lang w:val="de-DE"/>
        </w:rPr>
        <w:t>гедже олсун бени кушатан тек айдънлък!”</w:t>
      </w:r>
    </w:p>
    <w:p>
      <w:pPr>
        <w:pStyle w:val="Ayetl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  <w:lang w:val="de-DE"/>
        </w:rPr>
      </w:pPr>
      <w:r>
        <w:rPr>
          <w:position w:val="5"/>
          <w:sz w:val="28"/>
          <w:lang w:val="de-DE"/>
        </w:rPr>
        <w:t xml:space="preserve">12 </w:t>
      </w:r>
      <w:r>
        <w:rPr>
          <w:sz w:val="28"/>
          <w:lang w:val="de-DE"/>
        </w:rPr>
        <w:t>Каранлъклар биле каранлък деилдир сенин ичин:</w:t>
      </w:r>
    </w:p>
    <w:p>
      <w:pPr>
        <w:pStyle w:val="2char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sz w:val="28"/>
          <w:lang w:val="de-DE"/>
        </w:rPr>
      </w:pPr>
      <w:r>
        <w:rPr>
          <w:sz w:val="28"/>
          <w:lang w:val="de-DE"/>
        </w:rPr>
        <w:t>Гедже ъшълдар гюндюз гиби,</w:t>
      </w:r>
    </w:p>
    <w:p>
      <w:pPr>
        <w:pStyle w:val="2char"/>
        <w:tabs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" w:hAnsi="Arial" w:cs="Arial"/>
          <w:b/>
          <w:b/>
          <w:sz w:val="28"/>
          <w:lang w:val="tr-TR"/>
        </w:rPr>
      </w:pPr>
      <w:r>
        <w:rPr>
          <w:sz w:val="28"/>
          <w:lang w:val="de-DE"/>
        </w:rPr>
        <w:t>ве каранлък ъшък гиби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b/>
          <w:sz w:val="28"/>
          <w:lang w:val="tr-TR"/>
        </w:rPr>
        <w:tab/>
        <w:tab/>
        <w:tab/>
      </w:r>
      <w:r>
        <w:rPr>
          <w:rFonts w:cs="Arial" w:ascii="Arial" w:hAnsi="Arial"/>
          <w:sz w:val="28"/>
          <w:lang w:val="tr-TR"/>
        </w:rPr>
        <w:t>(2) Аллах гьокте - инсанлардан узак, фарклъ ве кутс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15 Йюдже ве гьоркемли олан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Сонсузлукта яшаян, адъ Кутсал олан дийор к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'Йюксек ве кутсал йерде яшадъъм халде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Алчакгьонюллюлерле, езиленлерле бирликтейи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Йюреклерини севиндирмек ичин езиленлерин янъндайъм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 w:eastAsia="en-US"/>
        </w:rPr>
        <w:tab/>
        <w:tab/>
        <w:t>- гурурлу, кендини беенмиш инсанларън янънда калма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3) ама ьозел анламда: садедже тапънакт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аде орада кендини ачък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аде орада ону танъябилири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йюджелии: Шекина булутун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путлар хер йерде, герчек танръ Йахв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неден тапънак: чюнкю Аллах саде орада тапъ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хер йерде тапънма в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рабистан'да Мекк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Индиа'да Аллахабад: Кумбх Мела, jуггернау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20" w:right="0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Мерйем тапънмасъ: Франса'да Лурт, Фатима, Медйугор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Филипинлерде: хер сене кендини камчъламак, хача ге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асъл тапънма: Рухта ве хакикатт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деил беденин бир башка тарафа гит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хакикатта: (а) дору инанч  (б) дору хая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ж. неден тапънак: чюнкю саде орада гюнахлар аффед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20" w:right="0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ескиден: тек курбан йери (башка курбанлар кесилиебилирди, ама хер сене Йом Киппур гюню = гюнахларъ аф етме гюню, саедже Йерушалим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720" w:right="0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угюн: гюнахън аффъ садедже Месихте, садедже килисед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адедже Иса'я иман еденлер курбан гетиребилирлер, катълмак, ритуаллара катълмак йетерли деи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киши ен бюйюк конушмаджъ, ама йюреи бош = тапънмасъ гечерли деи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бин софрасъ: бириси кърък йюрекле ве иманла, ьобюрю 'батъл инанч'ла = бугюн йерсем бир хафта ичин рагатъм, гюнахларъм аф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вафтиз: бири герчек тьовбе ве иманла, ьобюрю беб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тек курбанйери вар: биз хизмет еди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: Ели'нин оуллар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2. тапънаъ калдъран Месих'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Сюлейман Раббе данъштъ, тапънаън планларъ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ердеки ьолчюлер Муса'дан калма, ама йюксеклии белли деил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Иса герчек танръ олдуу ичин, планънъ б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деноминатсиялар: хепси Иса'нън планънда йер алъйорлар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Сюлейман башларкен: Мория даъ йетерли гениш деил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8"/>
        </w:rPr>
      </w:pPr>
      <w:r>
        <w:rPr>
          <w:rFonts w:cs="Arial" w:ascii="Arial" w:hAnsi="Arial"/>
          <w:sz w:val="28"/>
          <w:lang w:val="tr-TR"/>
        </w:rPr>
        <w:tab/>
        <w:tab/>
        <w:tab/>
        <w:t>- йени кая Иса'нън кендиси: Петрус = Петрус'н сьозлери = Месих сенсин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0"/>
        <w:ind w:left="0" w:right="0" w:hanging="0"/>
        <w:rPr>
          <w:rFonts w:ascii="Arial" w:hAnsi="Arial" w:cs="Arial"/>
          <w:sz w:val="28"/>
          <w:lang w:val="tr-TR"/>
        </w:rPr>
      </w:pPr>
      <w:r>
        <w:rPr>
          <w:sz w:val="28"/>
        </w:rPr>
        <w:tab/>
        <w:tab/>
        <w:tab/>
        <w:t>- Иса да ону генишлетирди: иманлълар Месих2ин беденинин парчалар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Кор 6:15 - Йокса билмез мисиниз ки, беденлериниз Месихин парчаларъдър? Мадем ьойле, калкъп Месихин парчаларънъ бир йолсузун беденине парча япайъм мъ? Оламаз ьойле шей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ж. Сюлейман, йер хазърдъ, ама матерял йо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узактан Любнан'дан гетирди (аачлар, каяла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Месих де бютюн дюнядан гетирийор, деил саде Исраилде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матерял хазърламак хеп аджъ вериджи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аачлар кесилир, бичилир, дюзелтил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каялар йонтулур, дюмдюз япълъ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металлер еритил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д. матерял йеринде хазърланърдъ, сонра садедже йере койулур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хич наара олмадан, чекич бъчкъ сеси йокт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Раб бизи бурада асъл гьокте олан тапънак ичин хазърлъйор, орада хич деишме олма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е. Сюлейман, бютюн тапънаъ алтънла капл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Месих де бизи йюджелтеджек, шанла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vertAlign w:val="superscript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бу ет ве кан  - 1.Кор 15:50-5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vertAlign w:val="superscript"/>
          <w:lang w:val="tr-TR"/>
        </w:rPr>
        <w:t>50</w:t>
      </w:r>
      <w:r>
        <w:rPr>
          <w:rFonts w:cs="Arial" w:ascii="Arial" w:hAnsi="Arial"/>
          <w:sz w:val="28"/>
          <w:lang w:val="tr-TR"/>
        </w:rPr>
        <w:t xml:space="preserve"> Кардешлер, сизе шу кадарънъ сьойлейейим: ет ве кан Аллахън краллъънъ мирас аламаз, чюрюклюк де чюрюмезлии мирас аламаз. </w:t>
      </w:r>
      <w:r>
        <w:rPr>
          <w:rFonts w:cs="Arial" w:ascii="Arial" w:hAnsi="Arial"/>
          <w:sz w:val="28"/>
          <w:vertAlign w:val="superscript"/>
          <w:lang w:val="tr-TR"/>
        </w:rPr>
        <w:t>51</w:t>
      </w:r>
      <w:r>
        <w:rPr>
          <w:rFonts w:cs="Arial" w:ascii="Arial" w:hAnsi="Arial"/>
          <w:sz w:val="28"/>
          <w:lang w:val="tr-TR"/>
        </w:rPr>
        <w:t xml:space="preserve"> Бакън, сизе саклъ бир шей анлатъраджам: Хепимиз уйкуя далмаяджаз, ама хепимиз деиштириледжез. </w:t>
      </w:r>
      <w:r>
        <w:rPr>
          <w:rFonts w:cs="Arial" w:ascii="Arial" w:hAnsi="Arial"/>
          <w:sz w:val="28"/>
          <w:vertAlign w:val="superscript"/>
          <w:lang w:val="tr-TR"/>
        </w:rPr>
        <w:t>52</w:t>
      </w:r>
      <w:r>
        <w:rPr>
          <w:rFonts w:cs="Arial" w:ascii="Arial" w:hAnsi="Arial"/>
          <w:sz w:val="28"/>
          <w:lang w:val="tr-TR"/>
        </w:rPr>
        <w:t xml:space="preserve"> Бир ан ичинде, бир гьоз къпмасънда, сон бору чалънънджа, (чюнкю бору сахиден де чалънаджак, ьолюлер де чюрюмез оларак дириледжек), иште о заман деиштириледжез. </w:t>
      </w:r>
      <w:r>
        <w:rPr>
          <w:rFonts w:cs="Arial" w:ascii="Arial" w:hAnsi="Arial"/>
          <w:sz w:val="28"/>
          <w:vertAlign w:val="superscript"/>
          <w:lang w:val="tr-TR"/>
        </w:rPr>
        <w:t>53</w:t>
      </w:r>
      <w:r>
        <w:rPr>
          <w:rFonts w:cs="Arial" w:ascii="Arial" w:hAnsi="Arial"/>
          <w:sz w:val="28"/>
          <w:lang w:val="tr-TR"/>
        </w:rPr>
        <w:t xml:space="preserve"> Чюнкю бу чюрюйен беден лазъм, чюрюмезлии гийиси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ф. Сюл. Тапънаънда бюйюк алтън хавуз в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/>
        </w:rPr>
        <w:tab/>
        <w:tab/>
        <w:tab/>
        <w:t>- Месихин канъ темизлик гет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it-IT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Йеремя 2:22     Чамашър содасъйла йъкансан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it-IT" w:eastAsia="en-US"/>
        </w:rPr>
      </w:pPr>
      <w:r>
        <w:rPr>
          <w:rFonts w:cs="Arial" w:ascii="Arial" w:hAnsi="Arial"/>
          <w:sz w:val="28"/>
          <w:lang w:val="it-IT" w:eastAsia="en-US"/>
        </w:rPr>
        <w:t xml:space="preserve">Бол кюл суйу куллансан биле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it-IT" w:eastAsia="en-US"/>
        </w:rPr>
        <w:t xml:space="preserve">Сучун ьонюмде йине леке гиби дуруйор" Дийор Раб Йахве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Йеремя 4:14  -  14 Ей Йерушалим, йюреини кьотюлюктен аръндър ки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>Куртуласън.  Не замана дек йюреинде кьотю дюшюнджелер баръндъраджаксъ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О да бана деди: "Бунлар, бюйюк съкънтъдан гечмиш олан кишилердир. Рубаларънъ Кузу'нун канънда йъкайъп бембеяз еттилер. </w:t>
      </w: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Иште, ондан ичин Аллахън крал искемлесинин ьонюндедирлер. Ве Онун евинде гедже гюндюз Она хизмет едийорла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Месихин канъ: сен ону анладън мъ? Сен ону кендине сюрдюн мю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Реис Бабада: уфак къзанлара сюрюлю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"Беним гюнахъмъ о ташъдъ, Онун хаятъ беним хаятъм олду"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Е. Узактакилер тапънаън япъмънда ярдъм едеджек</w:t>
      </w:r>
    </w:p>
    <w:p>
      <w:pPr>
        <w:pStyle w:val="TextBody"/>
        <w:rPr/>
      </w:pPr>
      <w:r>
        <w:rPr/>
        <w:tab/>
        <w:t>- хем МЕСИХ япаджак, хем башкаларъ ярдъм едеджек</w:t>
      </w:r>
    </w:p>
    <w:p>
      <w:pPr>
        <w:pStyle w:val="TextBody"/>
        <w:rPr/>
      </w:pPr>
      <w:r>
        <w:rPr/>
        <w:tab/>
        <w:t xml:space="preserve">1. ярдъм етмек чок бюйюк шереф: </w:t>
      </w:r>
    </w:p>
    <w:p>
      <w:pPr>
        <w:pStyle w:val="TextBody"/>
        <w:rPr/>
      </w:pPr>
      <w:r>
        <w:rPr/>
        <w:tab/>
        <w:tab/>
        <w:t>- Софяда 'Орлов Мост': херкес дедеси орада чалъшмъш</w:t>
      </w:r>
    </w:p>
    <w:p>
      <w:pPr>
        <w:pStyle w:val="TextBody"/>
        <w:rPr>
          <w:lang w:eastAsia="en-US"/>
        </w:rPr>
      </w:pPr>
      <w:r>
        <w:rPr/>
        <w:tab/>
        <w:tab/>
        <w:t>- филмин аркасънда: чалъшанлар листеси = шофьорлере кадар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213475</wp:posOffset>
              </wp:positionH>
              <wp:positionV relativeFrom="paragraph">
                <wp:posOffset>635</wp:posOffset>
              </wp:positionV>
              <wp:extent cx="203200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8.35pt;mso-wrap-distance-left:0pt;mso-wrap-distance-right:0pt;mso-wrap-distance-top:0pt;mso-wrap-distance-bottom:0pt;margin-top:0.05pt;mso-position-vertical-relative:text;margin-left:48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</w:rPr>
                      <w:t>25</w:t>
                    </w:r>
                    <w:r>
                      <w:rPr>
                        <w:rStyle w:val="PageNumber"/>
                        <w:sz w:val="3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lang w:val="tr-TR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</w:pPr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right="0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1440" w:right="0" w:firstLine="720"/>
    </w:pPr>
    <w:rPr>
      <w:rFonts w:ascii="Arial" w:hAnsi="Arial" w:cs="Arial"/>
      <w:sz w:val="32"/>
      <w:lang w:val="tr-TR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5:44:00Z</dcterms:created>
  <dc:creator>Tomas OTTO</dc:creator>
  <dc:description/>
  <dc:language>en-US</dc:language>
  <cp:lastModifiedBy>xxxx xxxx </cp:lastModifiedBy>
  <dcterms:modified xsi:type="dcterms:W3CDTF">2005-11-07T19:45:00Z</dcterms:modified>
  <cp:revision>155</cp:revision>
  <dc:subject/>
  <dc:title>Zekarya</dc:title>
</cp:coreProperties>
</file>