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lang w:val="de-DE"/>
        </w:rPr>
      </w:pPr>
      <w:r>
        <w:rPr>
          <w:sz w:val="48"/>
          <w:lang w:val="de-DE"/>
        </w:rPr>
        <w:t>ИБРАНИЛЕР 13:9-14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Normal"/>
        <w:rPr/>
      </w:pPr>
      <w:r>
        <w:rPr>
          <w:lang w:val="tr-TR"/>
        </w:rPr>
        <w:t xml:space="preserve">Тюрлю чешит ябанджъ ьоретишлерле саа сола сюрюкленмейин. Чюнкю ийидир, йюрек мерхамет иле саламлаштърълсън, деил йемек меселелери иле - онларла урашанлар ондан хич бир файда гьоремедилер. </w:t>
      </w:r>
      <w:r>
        <w:rPr>
          <w:vertAlign w:val="superscript"/>
          <w:lang w:val="tr-TR"/>
        </w:rPr>
        <w:t>10</w:t>
      </w:r>
      <w:r>
        <w:rPr>
          <w:lang w:val="tr-TR"/>
        </w:rPr>
        <w:t xml:space="preserve"> Бизим ьойле бир курбанйеримиз вар ки, ьобюр Аллахевинде хизмет еденлерин хакларъ йок ондан йесинлер.</w:t>
      </w:r>
    </w:p>
    <w:p>
      <w:pPr>
        <w:pStyle w:val="Normal"/>
        <w:rPr>
          <w:lang w:val="tr-TR" w:eastAsia="en-US"/>
        </w:rPr>
      </w:pPr>
      <w:r>
        <w:rPr>
          <w:vertAlign w:val="superscript"/>
          <w:lang w:val="tr-TR"/>
        </w:rPr>
        <w:t>11</w:t>
      </w:r>
      <w:r>
        <w:rPr>
          <w:lang w:val="tr-TR"/>
        </w:rPr>
        <w:t xml:space="preserve"> Чюнкю башгьоревли орадаки хайванларън канъ, гюнах курбанъ ичин ен кутсал йерин ичине гетирийор. Ама о хайванларън беденлери, халкън яшадъъ йерин дъшънда якълъйорлар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Айнъ онун гиби Иса да, касабанън капъсъндан дъшаръ чеки гьордю, халкъ кенди канъйла кутсал кълсън дийе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Мадем ьойле, биз де касабадан дъшаръ чъкъп Онун янъна гиделим ве Онун утанджънъ биз де ташъялъм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Затен бурада калъджъ бир касабамъз йок, геледжектеки касабайъ аръйоруз.</w:t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Normal"/>
        <w:rPr/>
      </w:pPr>
      <w:r>
        <w:rPr>
          <w:sz w:val="28"/>
          <w:lang w:val="tr-TR" w:eastAsia="en-US"/>
        </w:rPr>
        <w:t>--------------</w:t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Гириш:</w:t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- Ибр. мектубу: Иса'нън системи даха юстюн, даха ийидир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- дурум: Яхудиликтен гелме иманлълар ески системине дьонмек юзере идилер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- шимди: мектубун сонунда сон бир дефа онлара уяръйор</w:t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Heading1"/>
        <w:rPr>
          <w:sz w:val="28"/>
          <w:lang w:val="tr-TR" w:eastAsia="en-US"/>
        </w:rPr>
      </w:pPr>
      <w:r>
        <w:rPr>
          <w:lang w:val="tr-TR" w:eastAsia="en-US"/>
        </w:rPr>
        <w:t>А. Мерхаметин кувети</w:t>
      </w:r>
    </w:p>
    <w:p>
      <w:pPr>
        <w:pStyle w:val="Heading2"/>
        <w:rPr>
          <w:lang w:eastAsia="en-US"/>
        </w:rPr>
      </w:pPr>
      <w:r>
        <w:rPr>
          <w:lang w:eastAsia="en-US"/>
        </w:rPr>
        <w:t>1. дин ве мерхамет</w:t>
      </w:r>
    </w:p>
    <w:p>
      <w:pPr>
        <w:pStyle w:val="Normal"/>
        <w:ind w:firstLine="720"/>
        <w:rPr>
          <w:lang w:val="tr-TR" w:eastAsia="en-US"/>
        </w:rPr>
      </w:pPr>
      <w:r>
        <w:rPr>
          <w:lang w:val="tr-TR" w:eastAsia="en-US"/>
        </w:rPr>
        <w:t>- биринджи иманлъларъ сучладълар: “Сиз Атеистсиниз” дердилер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- неден: Месих иманлъсънда дъштан: гьозле гьорюлен бир съра йок (кутсал йерлер, гюнлер, кутсал адамлар...)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 xml:space="preserve">- иманлълар арасънда бир ‘Аллах кануну’ да йок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- Тюркийе'де сък сък иманлъларъ соруйорлар: "сизде" бу насъл (оруч, дуа, зекят: джевап верийорлар :'бизде белли шартлар йок, катъ бир съра йок')?</w:t>
      </w:r>
    </w:p>
    <w:p>
      <w:pPr>
        <w:pStyle w:val="Heading2"/>
        <w:rPr>
          <w:lang w:eastAsia="en-US"/>
        </w:rPr>
      </w:pPr>
      <w:r>
        <w:rPr>
          <w:lang w:eastAsia="en-US"/>
        </w:rPr>
        <w:t>2. Иса Месих динин сонудур</w:t>
      </w:r>
    </w:p>
    <w:p>
      <w:pPr>
        <w:pStyle w:val="Normal"/>
        <w:ind w:firstLine="720"/>
        <w:rPr>
          <w:lang w:val="tr-TR" w:eastAsia="en-US"/>
        </w:rPr>
      </w:pPr>
      <w:r>
        <w:rPr>
          <w:lang w:val="tr-TR" w:eastAsia="en-US"/>
        </w:rPr>
        <w:t>а. мерхамет ве ишлемек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ab/>
        <w:t>- инджилин месажъдър чок ачъктър: Ибр. 6:1-2</w:t>
      </w:r>
    </w:p>
    <w:p>
      <w:pPr>
        <w:pStyle w:val="Heading4"/>
        <w:rPr/>
      </w:pPr>
      <w:r>
        <w:rPr/>
        <w:t xml:space="preserve">Ибр 6:1-2 </w:t>
      </w:r>
    </w:p>
    <w:p>
      <w:pPr>
        <w:pStyle w:val="Normal"/>
        <w:rPr/>
      </w:pPr>
      <w:r>
        <w:rPr>
          <w:lang w:val="tr-TR"/>
        </w:rPr>
        <w:t xml:space="preserve">Онун ичин Месихин темел ьоретишлерини гериде бракалъм ве тамамлък дурумуна дору илерлейелим. Йениден айнъ темели коймаялъм: хани, ьолю ишлерден тьовбе етмек, Аллаха иман етмек,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тюрлю вафтиз меселелери ичин ьоретиш, ел коймак, ьолюлерин дирилиши ве сонсуз давалама. </w:t>
      </w:r>
      <w:r>
        <w:rPr>
          <w:lang w:val="tr-TR" w:eastAsia="en-US"/>
        </w:rPr>
        <w:t xml:space="preserve">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- ама айнъ заманда бу мерхамет пренсиби бютюн иманлъ хаятън иьоинде девам етмели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Гал 3:3 Бу кадар акълсъз мъсънъз? Рух'ла башладъктан сонра шимди инсан чабасъйла мъ битирмейе чалъшъйорсунуз?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- диккат етмезсек, канун дюшюнджеси арка капъдан гене гиребилир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евет, ен башта мерхамет иле куртулдун, ама шимди МЕДЖБУРСУН... (ондалък вермек, дуа етмек...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б. сору: "Ама саде мерхамет йетерли олабилир ми? Кишиде лазъм бираз корку олсун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закону, гюнаха дюшмейе каршъ бир сопа гиби кулланмак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деил: "Сен ЛАЗЪМ....", ама "Бак, бен затен сенин ичин яптъм. Шимди сен калк, беним пешимден гел.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ийи бир ЧОБАН, савашта бир ОФИТСЕР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бир ьорнек: Ром 7      Кадън ве коджасъ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Биринджи коджасъ: Закон</w:t>
      </w:r>
    </w:p>
    <w:p>
      <w:pPr>
        <w:pStyle w:val="Normal"/>
        <w:rPr>
          <w:sz w:val="28"/>
          <w:lang w:val="tr-TR"/>
        </w:rPr>
      </w:pPr>
      <w:r>
        <w:rPr>
          <w:lang w:val="tr-TR"/>
        </w:rPr>
        <w:tab/>
        <w:tab/>
        <w:t>Икинджи коджасъ: Месихтеки мерхамет сиситеми</w:t>
      </w:r>
    </w:p>
    <w:p>
      <w:pPr>
        <w:pStyle w:val="Heading2"/>
        <w:rPr/>
      </w:pPr>
      <w:r>
        <w:rPr/>
        <w:t>3. Мерхамет йени бир яшам пренсибидир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деил ЮДЖРЕТ, ама ХЕДИЙЕ, БАХШИШ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деил ЛАЗЪМ, ама ВАР ФЪРСАТЪН БУНУ ЯПАСЪН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а. бу систем хершейи деиштирийор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1) Аллахла олан илишким: артък мерхаметин ичинде дуруйоруз (Ром 5:1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2) кенди кендимие бакъшъм: вар фърсатъм, кендими кабул едейим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(3) евлиликтеки илишким: деил юстюнлюк </w:t>
      </w:r>
      <w:r>
        <w:rPr>
          <w:b/>
          <w:lang w:val="tr-TR"/>
        </w:rPr>
        <w:t>кавгасъ</w:t>
      </w:r>
      <w:r>
        <w:rPr>
          <w:lang w:val="tr-TR"/>
        </w:rPr>
        <w:t xml:space="preserve">, деил </w:t>
      </w:r>
      <w:r>
        <w:rPr>
          <w:b/>
          <w:lang w:val="tr-TR"/>
        </w:rPr>
        <w:t>ешитлик</w:t>
      </w:r>
      <w:r>
        <w:rPr>
          <w:lang w:val="tr-TR"/>
        </w:rPr>
        <w:t xml:space="preserve">, ама </w:t>
      </w:r>
      <w:r>
        <w:rPr>
          <w:b/>
          <w:lang w:val="tr-TR"/>
        </w:rPr>
        <w:t>гьонюллю алчалма</w:t>
      </w:r>
    </w:p>
    <w:p>
      <w:pPr>
        <w:pStyle w:val="Normal"/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ab/>
        <w:t xml:space="preserve">(4) топлулуун ичиндеки илишкилер: бирбирлерийле айнъ дурумда оланлар гьонюл разълъъйла гюдюджюлере сеслийорлар. севгиден гелен бир шей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Мат 23:8-10 </w:t>
      </w:r>
    </w:p>
    <w:p>
      <w:pPr>
        <w:pStyle w:val="Normal"/>
        <w:rPr>
          <w:lang w:val="tr-TR" w:eastAsia="en-US"/>
        </w:rPr>
      </w:pPr>
      <w:r>
        <w:rPr>
          <w:lang w:val="tr-TR"/>
        </w:rPr>
        <w:t xml:space="preserve">Сизе гене 'муаллим' демесинлер, чюнкю тек бир Муаллиминиз вар, ве сиз хепиниз кардешсиниз. </w:t>
      </w:r>
      <w:r>
        <w:rPr>
          <w:vertAlign w:val="superscript"/>
          <w:lang w:val="tr-TR"/>
        </w:rPr>
        <w:t>9</w:t>
      </w:r>
      <w:r>
        <w:rPr>
          <w:lang w:val="tr-TR"/>
        </w:rPr>
        <w:t xml:space="preserve"> Ве йерйюзюнде кимсейе 'баба' демейин. Чюнкю тек бир Бабанъз вар, О да гьоктедир. </w:t>
      </w:r>
      <w:r>
        <w:rPr>
          <w:vertAlign w:val="superscript"/>
          <w:lang w:val="tr-TR"/>
        </w:rPr>
        <w:t>10</w:t>
      </w:r>
      <w:r>
        <w:rPr>
          <w:lang w:val="tr-TR"/>
        </w:rPr>
        <w:t xml:space="preserve"> Сизе 'гюдюджю' демесинлер. Чюнкю тек бир Гюдюджюнюз вар, о да Месихтир.</w:t>
      </w:r>
    </w:p>
    <w:p>
      <w:pPr>
        <w:pStyle w:val="Normal"/>
        <w:rPr>
          <w:color w:val="000000"/>
          <w:lang w:val="tr-TR" w:eastAsia="en-US"/>
        </w:rPr>
      </w:pPr>
      <w:r>
        <w:rPr>
          <w:color w:val="000000"/>
          <w:lang w:val="tr-TR" w:eastAsia="en-US"/>
        </w:rPr>
        <w:t xml:space="preserve">Ибр 13:17 </w:t>
      </w:r>
      <w:r>
        <w:rPr>
          <w:lang w:val="tr-TR"/>
        </w:rPr>
        <w:t>Сизе гюдюджюлюк япан кардешлери сеслейин, онлара бойун еин. Чюнкю сизин джанларънъза бакан ве бир гюн онлардан ичин хесап вереджек олан онлардър. О иши севинчле япсънлар, деил кахърланарак; о сизин ичин файдасъздър.</w:t>
      </w:r>
    </w:p>
    <w:p>
      <w:pPr>
        <w:pStyle w:val="Normal"/>
        <w:rPr>
          <w:color w:val="000000"/>
          <w:lang w:val="tr-TR" w:eastAsia="en-US"/>
        </w:rPr>
      </w:pPr>
      <w:r>
        <w:rPr>
          <w:color w:val="000000"/>
          <w:lang w:val="tr-TR" w:eastAsia="en-US"/>
        </w:rPr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б. сонуч (резултат): "</w:t>
      </w:r>
      <w:r>
        <w:rPr>
          <w:lang w:eastAsia="en-US"/>
        </w:rPr>
        <w:t>Йюреин Танръ лютфуйла гючленмеси"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- артък: хер ьоретишин йелийле, илери гери сюрюкленен къзанлар олмаяджаъз (Ефес 4:14)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 xml:space="preserve">  иманлъ ве килисе насъл олгунлук дурумуна гелийор: деил ЙЕМЕК меселелери (я да, тартъшмалъ сорулар); ама: МЕРХАМЕТ ьоретишийле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</w:r>
    </w:p>
    <w:p>
      <w:pPr>
        <w:pStyle w:val="Normal"/>
        <w:rPr/>
      </w:pPr>
      <w:r>
        <w:rPr>
          <w:lang w:val="tr-TR" w:eastAsia="en-US"/>
        </w:rPr>
        <w:t xml:space="preserve">2Ко 12:9 </w:t>
      </w:r>
      <w:r>
        <w:rPr>
          <w:lang w:val="tr-TR"/>
        </w:rPr>
        <w:t>Ама Раб бана деди, "Беним мерхаметим сана йетер. Чюнкю беним кувветим зайъфлъкта тамамланъйор."</w:t>
      </w:r>
      <w:r>
        <w:rPr>
          <w:lang w:val="tr-TR" w:eastAsia="en-US"/>
        </w:rPr>
        <w:t xml:space="preserve">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/>
      </w:pPr>
      <w:r>
        <w:rPr>
          <w:lang w:val="tr-TR" w:eastAsia="en-US"/>
        </w:rPr>
        <w:tab/>
        <w:t xml:space="preserve">- </w:t>
      </w:r>
      <w:r>
        <w:rPr>
          <w:b/>
          <w:lang w:val="tr-TR" w:eastAsia="en-US"/>
        </w:rPr>
        <w:t>Лютфум сана йетер</w:t>
      </w:r>
      <w:r>
        <w:rPr>
          <w:lang w:val="tr-TR" w:eastAsia="en-US"/>
        </w:rPr>
        <w:t xml:space="preserve">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Б. Месих'ин янънда олмак</w:t>
      </w:r>
    </w:p>
    <w:p>
      <w:pPr>
        <w:pStyle w:val="Heading2"/>
        <w:rPr>
          <w:lang w:eastAsia="en-US"/>
        </w:rPr>
      </w:pPr>
      <w:r>
        <w:rPr>
          <w:rFonts w:eastAsia="Arial"/>
          <w:lang w:eastAsia="en-US"/>
        </w:rPr>
        <w:t xml:space="preserve">    </w:t>
      </w:r>
      <w:r>
        <w:rPr>
          <w:lang w:eastAsia="en-US"/>
        </w:rPr>
        <w:t>1. мерхамет системинин бир привилегиасъ: кяхин олмак хаккъ</w:t>
      </w:r>
    </w:p>
    <w:p>
      <w:pPr>
        <w:pStyle w:val="Normal"/>
        <w:rPr/>
      </w:pPr>
      <w:r>
        <w:rPr>
          <w:lang w:val="tr-TR" w:eastAsia="en-US"/>
        </w:rPr>
        <w:tab/>
        <w:t xml:space="preserve">- Ибр 13:10 Бир сунаъмъз вар ки, тапънма чадъръна хизмет еденлерин ондан йемее хаккъ йоктур.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Яхудилерин сучламасъ: бизде бир бина вар, курбанлар кесилийор - сиз гене евлерде, орада бурада топланлъйорсунуз. Елле тутуладжак бир шейиниз йок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- курбанйеринден йемек: 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Левилилер 7:6-7   Кяхинлер сойундан гелен хер еркек бу сунуйу йийебилир. Суну кутсал бир йерде йенеджек, чюнкю чок кутсалдър. Суч ве гюнах сунуларъ ичин айнъ яса гечерлидир. Ет, сунуйу сунарак гюнахъ баъшлатан кяхининдир. 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- бизим курбанйеримиз, сунаъмъз = Иса'нън кендиси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- Иса'нън мерхамети хич тюкенмийор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/>
      </w:pPr>
      <w:r>
        <w:rPr>
          <w:lang w:val="tr-TR" w:eastAsia="en-US"/>
        </w:rPr>
        <w:t xml:space="preserve">Йу 1:16 </w:t>
      </w:r>
      <w:r>
        <w:rPr>
          <w:lang w:val="tr-TR"/>
        </w:rPr>
        <w:t>Биз де хепимиз Онун долулуундан алдък; мерхамет юстюне мерхамет алдък.</w:t>
      </w:r>
      <w:r>
        <w:rPr>
          <w:lang w:val="tr-TR" w:eastAsia="en-US"/>
        </w:rPr>
        <w:t xml:space="preserve">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>2. уяръ: "Месих’ин янънда калън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а. Ески Ахит'те: Йом Киппур = Арънма Гюню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  - бир ьокюз (башкяхин ичин), 2 кечи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  - Лев 16:27 ордугяхън дъшъна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27 Гюнах сунусу оларак сунулан ве канларъ гюнахларъ баъшлатмак ичин кутсал йере гетирилен боа иле теке ордугахън дъшъна чъкаръладжак. Дерилери, етлери, гюбрелери якъладжак. 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ab/>
        <w:t xml:space="preserve">б. Иса'нън хаятънда бу герчеклешти: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Иса Голгота’да ьолдю, ама Гетсемани’де асъл карар верди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санки асъл курбан Гетсаемани бахчесинде верилди</w:t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3. Иса'нън курбанъ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Ибр. 9:11-14 Ески Ахиттеки кутсал чадър, гьоктеки системи копясъдър</w:t>
      </w:r>
    </w:p>
    <w:p>
      <w:pPr>
        <w:pStyle w:val="Normal"/>
        <w:rPr>
          <w:lang w:val="tr-TR" w:eastAsia="en-US"/>
        </w:rPr>
      </w:pPr>
      <w:r>
        <w:rPr>
          <w:vertAlign w:val="superscript"/>
          <w:lang w:val="tr-TR"/>
        </w:rPr>
        <w:t>11</w:t>
      </w:r>
      <w:r>
        <w:rPr>
          <w:lang w:val="tr-TR"/>
        </w:rPr>
        <w:t xml:space="preserve"> Ама Месих геледжектеки ийи шейлерин башгьоревлиси оларак гелди. Ве даха бюйюк ве ексиксиз олан Аллахевине гирди. О Аллахеви де елле япълмамъш, хани демек истийорум бу дюнядан деилдир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Месих янъна кечилерин я да даналарън канънъ алмадъ. Хайър, кенди канъйла, илк ве сон дефа, ен кутсал йере гирди ве бьойлеликле бизе сонсуз куртулушу казандърдъ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Кечилерин ве ьокюзлерин канъ, ве бир еркек кечинин серпилмиш кюллери мундар кишилери кутсал кълъйор, хани онларън беденлерини Аллахън ьонюнде</w:t>
      </w:r>
      <w:r>
        <w:rPr>
          <w:i/>
          <w:lang w:val="tr-TR"/>
        </w:rPr>
        <w:t xml:space="preserve"> </w:t>
      </w:r>
      <w:r>
        <w:rPr>
          <w:lang w:val="tr-TR"/>
        </w:rPr>
        <w:t xml:space="preserve">темиз кълъйор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Мадем ьойле, Месихин канъ не кадар даха фазла дуйгуларънъзъ ьолю ишлерден темизлейеджек; ьойле ки, артък дири Аллаха хизмет едесиниз. Месих кенди кендини сонсуз Рух иле лекесиз оларак Аллаха курбан гетирди.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Иса'нън курбанъ: ьонемли олан деил онун аджъларъ (ону хайдутлар да чекти)</w:t>
      </w:r>
    </w:p>
    <w:p>
      <w:pPr>
        <w:pStyle w:val="Normal"/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ab/>
        <w:t>ама кендини бюсбютюн теслим етмеси</w:t>
      </w:r>
    </w:p>
    <w:p>
      <w:pPr>
        <w:pStyle w:val="Normal"/>
        <w:rPr>
          <w:lang w:val="tr-TR"/>
        </w:rPr>
      </w:pPr>
      <w:r>
        <w:rPr>
          <w:lang w:val="tr-TR"/>
        </w:rPr>
        <w:t>- асъл саваш Гетсеманиде олду (Иса орада съкълдъ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Голгота санки садедже артакалан шейлерин якълмасъ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4. "Касабанън дъшънда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бу бизе чок зор гелийор, фарклъ олмак истемийоруз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5. Биз де онун янъна гиделим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деил садедже бизи хор гьореджеклер, бу халктан чъкалъм</w:t>
      </w:r>
    </w:p>
    <w:p>
      <w:pPr>
        <w:pStyle w:val="Normal"/>
        <w:rPr>
          <w:lang w:val="tr-TR"/>
        </w:rPr>
      </w:pPr>
      <w:r>
        <w:rPr>
          <w:lang w:val="tr-TR"/>
        </w:rPr>
        <w:t>2.Кор. 6:16-18</w:t>
      </w:r>
    </w:p>
    <w:p>
      <w:pPr>
        <w:pStyle w:val="Normal"/>
        <w:rPr/>
      </w:pPr>
      <w:r>
        <w:rPr>
          <w:vertAlign w:val="superscript"/>
          <w:lang w:val="tr-TR"/>
        </w:rPr>
        <w:t>16</w:t>
      </w:r>
      <w:r>
        <w:rPr>
          <w:lang w:val="tr-TR"/>
        </w:rPr>
        <w:t xml:space="preserve"> Ве Аллахън еви путларла не бирлии олабилир? Ама биз яшаян Аллахън евийиз. Аллахън дедии гиби: </w:t>
      </w:r>
    </w:p>
    <w:p>
      <w:pPr>
        <w:pStyle w:val="Normal"/>
        <w:rPr>
          <w:lang w:val="tr-TR"/>
        </w:rPr>
      </w:pPr>
      <w:r>
        <w:rPr>
          <w:lang w:val="tr-TR"/>
        </w:rPr>
        <w:t>"Бен онларън араларънда отураджам ве йюрюйеджем. Бен онларън Аллахъ оладжам, онлар да беним халкъм оладжаклар."</w:t>
      </w:r>
    </w:p>
    <w:p>
      <w:pPr>
        <w:pStyle w:val="Normal"/>
        <w:rPr/>
      </w:pPr>
      <w:r>
        <w:rPr>
          <w:vertAlign w:val="superscript"/>
          <w:lang w:val="tr-TR"/>
        </w:rPr>
        <w:t>17</w:t>
      </w:r>
      <w:r>
        <w:rPr>
          <w:lang w:val="tr-TR"/>
        </w:rPr>
        <w:t xml:space="preserve"> Онун ичин Раб дийор: </w:t>
      </w:r>
    </w:p>
    <w:p>
      <w:pPr>
        <w:pStyle w:val="Normal"/>
        <w:rPr>
          <w:lang w:val="tr-TR"/>
        </w:rPr>
      </w:pPr>
      <w:r>
        <w:rPr>
          <w:lang w:val="tr-TR"/>
        </w:rPr>
        <w:t>"Онларън арасъндан чъкън, айрълън! Мундар бир шейе докунмайън, ве иште, бен сизи кабул едеджем.</w:t>
      </w:r>
    </w:p>
    <w:p>
      <w:pPr>
        <w:pStyle w:val="Normal"/>
        <w:rPr/>
      </w:pPr>
      <w:r>
        <w:rPr>
          <w:vertAlign w:val="superscript"/>
          <w:lang w:val="tr-TR"/>
        </w:rPr>
        <w:t>18</w:t>
      </w:r>
      <w:r>
        <w:rPr>
          <w:lang w:val="tr-TR"/>
        </w:rPr>
        <w:t xml:space="preserve"> Бен сизе Баба оладжам, сиз бана чоджуклар ве къзлар оладжанъз." </w:t>
      </w:r>
    </w:p>
    <w:p>
      <w:pPr>
        <w:pStyle w:val="Normal"/>
        <w:rPr>
          <w:lang w:val="tr-TR"/>
        </w:rPr>
      </w:pPr>
      <w:r>
        <w:rPr>
          <w:lang w:val="tr-TR"/>
        </w:rPr>
        <w:t>Евет, сонсуз кувветли Аллах ьойле дийор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2240" w:h="15840"/>
      <w:pgMar w:left="1418" w:right="1325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TextBodyIndent">
    <w:name w:val="Body Text Indent"/>
    <w:basedOn w:val="Normal"/>
    <w:pPr>
      <w:ind w:left="142" w:hanging="0"/>
    </w:pPr>
    <w:rPr>
      <w:sz w:val="28"/>
      <w:lang w:val="tr-TR"/>
    </w:rPr>
  </w:style>
  <w:style w:type="paragraph" w:styleId="14">
    <w:name w:val="14"/>
    <w:basedOn w:val="Normal"/>
    <w:qFormat/>
    <w:pPr/>
    <w:rPr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2:04:00Z</dcterms:created>
  <dc:creator>Tomas</dc:creator>
  <dc:description/>
  <dc:language>en-US</dc:language>
  <cp:lastModifiedBy>xxxx xxxx </cp:lastModifiedBy>
  <dcterms:modified xsi:type="dcterms:W3CDTF">2006-01-13T22:05:00Z</dcterms:modified>
  <cp:revision>3</cp:revision>
  <dc:subject/>
  <dc:title>İbr 13:9 Çeşitli garip öğretilerin etkisine kapılıp sürüklenmeyin</dc:title>
</cp:coreProperties>
</file>