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Heading"/>
        <w:rPr>
          <w:sz w:val="48"/>
        </w:rPr>
      </w:pPr>
      <w:r>
        <w:rPr>
          <w:sz w:val="48"/>
        </w:rPr>
        <w:t>Он емир (1-5)</w:t>
      </w:r>
    </w:p>
    <w:p>
      <w:pPr>
        <w:pStyle w:val="Heading"/>
        <w:rPr/>
      </w:pPr>
      <w:r>
        <w:rPr/>
        <w:t>Чъкъш 20:1-12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</w:t>
      </w:r>
      <w:r>
        <w:rPr>
          <w:rFonts w:cs="Arial" w:ascii="Arial" w:hAnsi="Arial"/>
          <w:szCs w:val="22"/>
          <w:lang w:val="tr-TR"/>
        </w:rPr>
        <w:t xml:space="preserve">  Танръ шьойле конушту: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</w:t>
      </w:r>
      <w:r>
        <w:rPr>
          <w:rFonts w:cs="Arial" w:ascii="Arial" w:hAnsi="Arial"/>
          <w:szCs w:val="22"/>
          <w:lang w:val="tr-TR"/>
        </w:rPr>
        <w:t xml:space="preserve">  "Сени Мъсър'дан, кьоле олдуун юлкеден чъкаран Танрън РАБ беним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3</w:t>
      </w:r>
      <w:r>
        <w:rPr>
          <w:rFonts w:cs="Arial" w:ascii="Arial" w:hAnsi="Arial"/>
          <w:szCs w:val="22"/>
          <w:lang w:val="tr-TR"/>
        </w:rPr>
        <w:t xml:space="preserve">  "Бенден башка танрън олмаяджак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4</w:t>
      </w:r>
      <w:r>
        <w:rPr>
          <w:rFonts w:cs="Arial" w:ascii="Arial" w:hAnsi="Arial"/>
          <w:szCs w:val="22"/>
          <w:lang w:val="tr-TR"/>
        </w:rPr>
        <w:t xml:space="preserve">  "Кендине йукаръда гьокйюзюнде, ашаъда йерйюзюнде я да йер алтъндаки суларда яшаян херханги бир джанлъя бензер пут япмаяджаксън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5</w:t>
      </w:r>
      <w:r>
        <w:rPr>
          <w:rFonts w:cs="Arial" w:ascii="Arial" w:hAnsi="Arial"/>
          <w:szCs w:val="22"/>
          <w:lang w:val="tr-TR"/>
        </w:rPr>
        <w:t xml:space="preserve">  Путларън ьонюнде еилмейеджек, онлара тапмаяджаксън. Чюнкю бен, Танрън РАБ, късканч бир Танръ'йъм. Бенден нефрет еденин бабасънън ишледии сучун хесабънъ чоджукларъндан, ючюнджю, дьордюнджю кушаклардан сораръм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6</w:t>
      </w:r>
      <w:r>
        <w:rPr>
          <w:rFonts w:cs="Arial" w:ascii="Arial" w:hAnsi="Arial"/>
          <w:szCs w:val="22"/>
          <w:lang w:val="tr-TR"/>
        </w:rPr>
        <w:t xml:space="preserve">  Ама бени севен, буйрукларъма уян бинлердже кушаа севги гьостеририм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7</w:t>
      </w:r>
      <w:r>
        <w:rPr>
          <w:rFonts w:cs="Arial" w:ascii="Arial" w:hAnsi="Arial"/>
          <w:szCs w:val="22"/>
          <w:lang w:val="tr-TR"/>
        </w:rPr>
        <w:t xml:space="preserve">  "Танрън РАБ'бин адънъ бош йере азъна алмаяджаксън. Чюнкю РАБ, адънъ бош йере азъна аланларъ джезасъз бъракмаяджактър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8</w:t>
      </w:r>
      <w:r>
        <w:rPr>
          <w:rFonts w:cs="Arial" w:ascii="Arial" w:hAnsi="Arial"/>
          <w:szCs w:val="22"/>
          <w:lang w:val="tr-TR"/>
        </w:rPr>
        <w:t xml:space="preserve">  "Шабат Гюню'ню* кутсал саярак анъмса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9</w:t>
      </w:r>
      <w:r>
        <w:rPr>
          <w:rFonts w:cs="Arial" w:ascii="Arial" w:hAnsi="Arial"/>
          <w:szCs w:val="22"/>
          <w:lang w:val="tr-TR"/>
        </w:rPr>
        <w:t xml:space="preserve">  Алтъ гюн чалъшаджак, бютюн ишлерини япаджаксън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0</w:t>
      </w:r>
      <w:r>
        <w:rPr>
          <w:rFonts w:cs="Arial" w:ascii="Arial" w:hAnsi="Arial"/>
          <w:szCs w:val="22"/>
          <w:lang w:val="tr-TR"/>
        </w:rPr>
        <w:t xml:space="preserve">  Ама йединджи гюн бана, Танрън РАБ'бе Шабат Гюню оларак аданмъштър. О гюн сен, олун, къзън, еркек ве кадън кьолен, хайванларън, аранъздаки ябанджълар дахил, хичбир иш япмаяджаксънъз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1</w:t>
      </w:r>
      <w:r>
        <w:rPr>
          <w:rFonts w:cs="Arial" w:ascii="Arial" w:hAnsi="Arial"/>
          <w:szCs w:val="22"/>
          <w:lang w:val="tr-TR"/>
        </w:rPr>
        <w:t xml:space="preserve">  Чюнкю бен, РАБ йери гьою, денизи ве бютюн джанлъларъ алтъ гюнде яраттъм, йединджи гюн динлендим. Бу йюзден Шабат Гюню'ню кутсадъм ве кутсал бир гюн оларак белирледим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2</w:t>
      </w:r>
      <w:r>
        <w:rPr>
          <w:rFonts w:cs="Arial" w:ascii="Arial" w:hAnsi="Arial"/>
          <w:szCs w:val="22"/>
          <w:lang w:val="tr-TR"/>
        </w:rPr>
        <w:t xml:space="preserve">  "Аннене бабана сайгъ гьостер. ЬОйле ки, Танрън РАБ'бин сана вереджеи юлкеде ьомрюн узун олсун. </w:t>
      </w:r>
    </w:p>
    <w:p>
      <w:pPr>
        <w:pStyle w:val="Heading1"/>
        <w:rPr>
          <w:rFonts w:ascii="Arial" w:hAnsi="Arial" w:cs="Arial"/>
          <w:szCs w:val="22"/>
          <w:lang w:val="tr-TR"/>
        </w:rPr>
      </w:pPr>
      <w:r>
        <w:rPr>
          <w:rFonts w:cs="Arial"/>
          <w:szCs w:val="22"/>
          <w:lang w:val="tr-TR"/>
        </w:rPr>
      </w:r>
      <w:r>
        <w:br w:type="page"/>
      </w:r>
    </w:p>
    <w:p>
      <w:pPr>
        <w:pStyle w:val="Heading1"/>
        <w:rPr/>
      </w:pPr>
      <w:r>
        <w:rPr/>
        <w:t>Гириш: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 xml:space="preserve">1. гечен хафта:  Исраил халкъ бютюн оларак Аллахън ьонюнде топландъ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- бугюн:  Раб хазърлък япъйор, кенди халкъйла бир антлашма (договор) япсън. 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 xml:space="preserve">2. Бунун ичинде хер заман айнъ парчалар вардъ: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бу договор кимлерин арасънда япълъйо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бу договорун шартларъ недир = хер ики тарафън сорумлулукларъ неди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тарафлар кенди ишине бакмадълар мъ, джезасъ не оладжак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договору гечерли кълмак ичин кан акътълърдъ (ески терджюме: ‘ахит кесмек’ = курбан)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 xml:space="preserve">3. Бу договор, антлашма садедже Исраил ве Яхве арасънда япълдъ,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ашка халкалрън бу ишин ичинде пайъ йокту, бугюн де йоктур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 xml:space="preserve">4. Бу антлашманън 600’ден фазла шартларъ вардъ; </w:t>
      </w:r>
    </w:p>
    <w:p>
      <w:pPr>
        <w:pStyle w:val="Normal"/>
        <w:ind w:firstLine="7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хепси Чъкъш, Левилилер, Сайълар ве Теснийе ктабънда сайълъйор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бурадаки 10 емир садедже ьобюр 600 емирлерин ьозетидир, ьозюдю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Иса буну икийе индирди: (1) Аллахъ сев  (2) комшуну сев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- Муса бу он емири ики табела юзеринде алдъ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–</w:t>
      </w: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биринджи табела (емир 1-5) “Аллахъ сев” буйруунун коментаръдър,  ачъкламасъдъ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икинджи табела (емир 6-10) “комшуну сев” буйруунун коментаръдър,  ачъкламасъдъ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/>
      </w:pPr>
      <w:r>
        <w:rPr/>
        <w:t>А. биринджи емир:  Танрин РАБ Яхве беним, башка Танрън олмаяджак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Беним бир танръм олмасъ не демек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ab/>
        <w:t>(а)  ону танъмак (Якуп .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б)  она хизмет етмек  (Фил 3:19 – “онларън танръларъ кенди тумбакларъдър”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(дж)  ондан коркмак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д)  она гювенмек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 РАБ Яхве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а) РАБ = демек ‘Бен беним’ = деишмейен, сьозюню йерине гетирен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Муса сорду: ‘Адън недир?’ – джевап ЯХВЕ = беним адъм ‘адсъз’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- Муса ьондже сандъ, Яхудилеирн танръсъ бирчок анръларън арасънда ен бюйююдюр – ама Раб дийор: “Бенден башка танръ йоктур”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5"/>
        <w:rPr/>
      </w:pPr>
      <w:r>
        <w:rPr>
          <w:rFonts w:cs="Arial"/>
          <w:bCs w:val="false"/>
          <w:lang w:val="tr-TR"/>
        </w:rPr>
        <w:t>Чъкъш 3:2-6,13-15</w:t>
      </w:r>
    </w:p>
    <w:p>
      <w:pPr>
        <w:pStyle w:val="Normal"/>
        <w:autoSpaceDE w:val="false"/>
        <w:ind w:left="360" w:hanging="360"/>
        <w:rPr>
          <w:rFonts w:ascii="Arial" w:hAnsi="Arial" w:cs="Arial"/>
          <w:bCs/>
          <w:color w:val="008080"/>
          <w:sz w:val="22"/>
          <w:szCs w:val="22"/>
          <w:lang w:val="tr-TR"/>
        </w:rPr>
      </w:pPr>
      <w:r>
        <w:rPr>
          <w:rFonts w:cs="Arial" w:ascii="Arial" w:hAnsi="Arial"/>
          <w:bCs/>
          <w:color w:val="008080"/>
          <w:sz w:val="22"/>
          <w:szCs w:val="22"/>
          <w:lang w:val="tr-TR"/>
        </w:rPr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 w:val="22"/>
          <w:szCs w:val="22"/>
          <w:lang w:val="tr-TR"/>
        </w:rPr>
        <w:t>3:2</w:t>
      </w:r>
      <w:r>
        <w:rPr>
          <w:rFonts w:cs="Arial" w:ascii="Arial" w:hAnsi="Arial"/>
          <w:sz w:val="22"/>
          <w:szCs w:val="22"/>
          <w:lang w:val="tr-TR"/>
        </w:rPr>
        <w:t xml:space="preserve">  РАБ'бин мелеи бир чалъдан йюкселен алевлерин ичинде она гьорюндю. Муса бактъ, чалъ янъйор, ама тюкенмийор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 w:val="22"/>
          <w:szCs w:val="22"/>
          <w:lang w:val="tr-TR"/>
        </w:rPr>
        <w:t>3</w:t>
      </w:r>
      <w:r>
        <w:rPr>
          <w:rFonts w:cs="Arial" w:ascii="Arial" w:hAnsi="Arial"/>
          <w:sz w:val="22"/>
          <w:szCs w:val="22"/>
          <w:lang w:val="tr-TR"/>
        </w:rPr>
        <w:t xml:space="preserve">  "Чок гарип" дийе дюшюндю, "Гидип бир бакайъм, чалъ неден тюкенмийор!"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 w:val="22"/>
          <w:szCs w:val="22"/>
          <w:lang w:val="tr-TR"/>
        </w:rPr>
        <w:t>4</w:t>
      </w:r>
      <w:r>
        <w:rPr>
          <w:rFonts w:cs="Arial" w:ascii="Arial" w:hAnsi="Arial"/>
          <w:sz w:val="22"/>
          <w:szCs w:val="22"/>
          <w:lang w:val="tr-TR"/>
        </w:rPr>
        <w:t xml:space="preserve">  РАБ Танръ Муса'нън яклаштъънъ гьорюндже, чалънън ичинден, "Муса, Муса!" дийе сесленди. Муса, "Буйур!" дийе янътладъ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 w:val="22"/>
          <w:szCs w:val="22"/>
          <w:lang w:val="tr-TR"/>
        </w:rPr>
        <w:t>6</w:t>
      </w:r>
      <w:r>
        <w:rPr>
          <w:rFonts w:cs="Arial" w:ascii="Arial" w:hAnsi="Arial"/>
          <w:sz w:val="22"/>
          <w:szCs w:val="22"/>
          <w:lang w:val="tr-TR"/>
        </w:rPr>
        <w:t xml:space="preserve">  Бен бабанън Танръсъ, Ибрахим'ин Танръсъ, Исхак'ън Танръсъ ве Якуп'ун Танръсъ'йъм." </w:t>
      </w:r>
    </w:p>
    <w:p>
      <w:pPr>
        <w:pStyle w:val="Normal"/>
        <w:autoSpaceDE w:val="false"/>
        <w:ind w:left="360" w:hanging="360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 w:val="22"/>
          <w:szCs w:val="22"/>
          <w:lang w:val="tr-TR"/>
        </w:rPr>
        <w:t>13</w:t>
      </w:r>
      <w:r>
        <w:rPr>
          <w:rFonts w:cs="Arial" w:ascii="Arial" w:hAnsi="Arial"/>
          <w:sz w:val="22"/>
          <w:szCs w:val="22"/>
          <w:lang w:val="tr-TR"/>
        </w:rPr>
        <w:t xml:space="preserve">  Муса шьойле каршълък верди: "Исраиллилер'е гидип, 'Бени сизе аталарънъзън Танръсъ гьондерди' дерсем, 'Адъ недир?' дийе сорабилирлер. О заман не дийейим?"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 w:val="22"/>
          <w:szCs w:val="22"/>
          <w:lang w:val="tr-TR"/>
        </w:rPr>
        <w:t>14</w:t>
      </w:r>
      <w:r>
        <w:rPr>
          <w:rFonts w:cs="Arial" w:ascii="Arial" w:hAnsi="Arial"/>
          <w:sz w:val="22"/>
          <w:szCs w:val="22"/>
          <w:lang w:val="tr-TR"/>
        </w:rPr>
        <w:t xml:space="preserve">  Танръ, "Бен Бен'им" деди, "Исраиллилер'е де ки, 'Бени сизе Бен Бен'им дийен гьондерди.'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 w:val="22"/>
          <w:szCs w:val="22"/>
          <w:lang w:val="tr-TR"/>
        </w:rPr>
        <w:t>15</w:t>
      </w:r>
      <w:r>
        <w:rPr>
          <w:rFonts w:cs="Arial" w:ascii="Arial" w:hAnsi="Arial"/>
          <w:sz w:val="22"/>
          <w:szCs w:val="22"/>
          <w:lang w:val="tr-TR"/>
        </w:rPr>
        <w:t xml:space="preserve">  "Исраиллилер'е де ки, 'Бени сизе аталарънъзън Танръсъ, Ибрахим'ин Танръсъ, Исхак'ън Танръсъ ве Якуп'ун Танръсъ РАБ гьондерди.' Сонсуза кадар адъм бу оладжак. Кушаклар бойунджа бьойле анъладжаъм. 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3.  Бу ад насъл кулланълдъ?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ab/>
        <w:t>- кими дефа: ЯХВЕ оларак, кими дефа ЙЕХОВА оларак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ab/>
        <w:t>- чок кутсал сайълдъъ ичин ‘Яхве’ йерине ‘Адонай’ дердилер, о да ‘Раб’, яни ефнди демектир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4. Биз ханги адъ кулланалъм</w:t>
      </w:r>
    </w:p>
    <w:p>
      <w:pPr>
        <w:pStyle w:val="Normal"/>
        <w:ind w:firstLine="28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)  ‘Аллах’ я да ‘Танръ’ = херкес ону кулланабилир, имансъзлар биле</w:t>
      </w:r>
    </w:p>
    <w:p>
      <w:pPr>
        <w:pStyle w:val="Normal"/>
        <w:ind w:firstLine="28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)  ‘Раб’ = даха ялкън бир илишки гьостерийор</w:t>
      </w:r>
    </w:p>
    <w:p>
      <w:pPr>
        <w:pStyle w:val="Normal"/>
        <w:ind w:firstLine="28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ж)  ‘Баба’ = садедже герчек иманлълар буну кулланабилир (Йух 17  “Сенин адънъонлара билдиридм”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/>
      </w:pPr>
      <w:r>
        <w:rPr/>
        <w:t>Б. икинджи емир:   пут япмаяджаксън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 xml:space="preserve">1. хич бир инсан Раббин йерини алмамалъ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ерйемана, светилер, (азизлер), шаркъджълар, ешим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 xml:space="preserve">2. хич бир меселе Раббин йерини алмамалъ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ол 3:5  -. Ачгьозлюлюк пута тапмак демектир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3. Инсанар неден пут япъйорлар? = гьозле гьорюлен бир шейе даха колай иман едилебилир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чок киши тюрбелере тапъйорлар (БГ’да: Конак Баба, Реис Баба, Демир Баба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Раб рухтур, Рухта тапмак меселеси (Йух 4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даха зордур,ама даха бюйюк берекет вар (Йух 20: ‘гьормеден иман еденлере не мутлу’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/>
      </w:pPr>
      <w:r>
        <w:rPr>
          <w:lang w:val="bg-BG"/>
        </w:rPr>
        <w:t>В</w:t>
      </w:r>
      <w:r>
        <w:rPr/>
        <w:t>. ючюнджю емир:  РАБбин адънъ боша анмаяджаксън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 xml:space="preserve">1. Махалледе: хеп ‘Аллах’ сьозю гечийор, 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“Аллахашкъна, Аллах инандърсън сени, Валлахи, Аллахъ каттъм шимди, Аллахън ьонюнде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анки киши Аллахън адънъ андъ мъ, даха чок сайгъ гьостермиш олуйор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Раббин дюшюнджеси: не кадар аз ону н адънъ анарсан, о кадар фазла сайгъ гьостермиш олурсун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 xml:space="preserve">2. бу емире гьоре Яхудилер, гюнделик конушмаларда Яхве адънъ хич куълланмаздълар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ун йерине ‘Адонай’ дедилер, о да Раб демектир. Бизим ерджюмелеримизде де Нереде РАБ (юч бюйюк харфле) гечерсе, орада асъл текстте Яхве сьозю гечийор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3. онун ичин Иса деди: “Йемин етмейеджексин” (Матта 5:34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им йемин едерсе, дюшюнджесиз конушуйор, Раббин адъ кутсал олдуу ичин у дюшюнджесиздже азъмъза алмаялъм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/>
      </w:pPr>
      <w:r>
        <w:rPr>
          <w:lang w:val="bg-BG"/>
        </w:rPr>
        <w:t>Г</w:t>
      </w:r>
      <w:r>
        <w:rPr/>
        <w:t>. дьордюнджю емир:  Шабат (Септ) гюню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Аллах динленди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сьоз чок кишийе фена гелийор, санки Аллах йорулду да гюджю йетмеди, лазъмдъ ааджък динленсин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бу сьоз аслънда садедже ‘ишлерини кести’ демектир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емек: ишлери тамамланмъштъ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Инсан да динленсин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. бедени ичин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. Аллаха тапмак ичин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дж. иман недир дийе ьоренмек ичин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3. Шабат ичин бюйюк иман лазъмдъ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анги тюджджар фърсатънъ качъраджак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ханги дюккан сахиби Пазар гюню капатаджак?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дийорсун: “Хайър буюн ишлемейеджем, кндими Раббе бракаджам”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р “Шабат йълъ” биле вардъ: 6 сене екеджексин, йединджи сене не бичеджексин, не де екеджексин. Бен топраъ берекетлейеджем, сана юч сенелик йемиш версин (Левилилер 25)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4. Шабат гюню Месихин заманъ ичин бир хазърлък иди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ер Шабат йълънда бютюн кьолелер сербест бракълърдъ: Иса айнъсънъ яптъ ве кени сьозлерийле бир балантъ курду (Лука 4:18-21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Шабатъ тутмакла Исраил халкъ чок юйюк бир дерс ьоренди:  бен хич бир шей япама, Раб не лазъмса япаджак = куртулуш ишлерден деил, анджак мерхаметтендир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5. Бизим ичин бу не демек олуйор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гюн Шабат гюню тутмак лазъм деил (Кол 2:16-17), чюнкю Месихтеки яшам затен бютюн оларак бир Шабат гюню яшамъдър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Пазар гюню де онун йерине гечмеди  (Ром 14:5-6 – херкес билдии гиби япсън бу конуда;  Пазар гюню ‘йени Шабат гюню олсайдъ, Павлус буну дийемейеджекти’)</w:t>
        <w:tab/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бирчокларъмъз даха бу кадар илерлемемишлер, бизи де ийи еледжек, азъджък Яхудилерин мекебинде ьоренелим, вазгечелим дюня ишлеримизден ве кендимизи Раббе бракалъм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/>
      </w:pPr>
      <w:r>
        <w:rPr>
          <w:lang w:val="bg-BG"/>
        </w:rPr>
        <w:t>Д</w:t>
      </w:r>
      <w:r>
        <w:rPr/>
        <w:t>. бешинджи емир: Анне бабая сайгъ гьостер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 xml:space="preserve">1. Бу неден биринджи табелада::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чюнкю анне ве баба Раббин йерйюзюндеки темсилджисидир (представител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ъзанлар Аллахъ хенюз анлаямъйор, анасъ бабасъ онларъ ‘Аллах’ олуйор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лара сайгъ гьостермек, Аллаха сайгъ гьостермек олуйор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онун ичин сайгъ гьостерейен евлатлара ьолюм джезасъ вардъ:  </w:t>
      </w:r>
    </w:p>
    <w:p>
      <w:pPr>
        <w:pStyle w:val="Heading5"/>
        <w:rPr>
          <w:rFonts w:cs="Arial"/>
          <w:lang w:val="tr-TR"/>
        </w:rPr>
      </w:pPr>
      <w:r>
        <w:rPr>
          <w:rFonts w:cs="Arial"/>
          <w:lang w:val="tr-TR"/>
        </w:rPr>
        <w:t>Яса 21:18-23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szCs w:val="28"/>
          <w:lang w:val="tr-TR"/>
        </w:rPr>
        <w:t>"Е</w:t>
      </w:r>
      <w:r>
        <w:rPr>
          <w:rFonts w:cs="Arial" w:ascii="Arial" w:hAnsi="Arial"/>
          <w:vanish/>
          <w:szCs w:val="28"/>
          <w:lang w:val="tr-TR"/>
        </w:rPr>
        <w:t>ğ</w:t>
      </w:r>
      <w:r>
        <w:rPr>
          <w:rFonts w:cs="Arial" w:ascii="Arial" w:hAnsi="Arial"/>
          <w:szCs w:val="28"/>
          <w:lang w:val="tr-TR"/>
        </w:rPr>
        <w:t>ер бир адамън дикбашлъ, башкалдъран, аннесинин ве бабасънън сьозюню динлемейен, онларън тедибине алдърмаян бир о</w:t>
      </w:r>
      <w:r>
        <w:rPr>
          <w:rFonts w:cs="Arial" w:ascii="Arial" w:hAnsi="Arial"/>
          <w:vanish/>
          <w:szCs w:val="28"/>
          <w:lang w:val="tr-TR"/>
        </w:rPr>
        <w:t>ğ</w:t>
      </w:r>
      <w:r>
        <w:rPr>
          <w:rFonts w:cs="Arial" w:ascii="Arial" w:hAnsi="Arial"/>
          <w:szCs w:val="28"/>
          <w:lang w:val="tr-TR"/>
        </w:rPr>
        <w:t xml:space="preserve">лу варса, аннесийле бабасъ ону тутуп кент капъсънда гьорев япан кент илери геленлерине гьотюреджеклер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szCs w:val="28"/>
          <w:lang w:val="tr-TR"/>
        </w:rPr>
        <w:t>Онлара шьойле дийеджеклер: 'О</w:t>
      </w:r>
      <w:r>
        <w:rPr>
          <w:rFonts w:cs="Arial" w:ascii="Arial" w:hAnsi="Arial"/>
          <w:vanish/>
          <w:szCs w:val="28"/>
          <w:lang w:val="tr-TR"/>
        </w:rPr>
        <w:t>ğ</w:t>
      </w:r>
      <w:r>
        <w:rPr>
          <w:rFonts w:cs="Arial" w:ascii="Arial" w:hAnsi="Arial"/>
          <w:szCs w:val="28"/>
          <w:lang w:val="tr-TR"/>
        </w:rPr>
        <w:t xml:space="preserve">лумуз дикбашлъ, башкалдъран бир чоджуктур. Сьозюмюзю динлемийор. Савурган ве ичкиджидир.'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szCs w:val="28"/>
          <w:lang w:val="tr-TR"/>
        </w:rPr>
        <w:t>Бунун юзерине кентин бютюн еркеклери ону ташлаярак ьолдюреджеклер. Аранъздаки кьотюлю</w:t>
      </w:r>
      <w:r>
        <w:rPr>
          <w:rFonts w:cs="Arial" w:ascii="Arial" w:hAnsi="Arial"/>
          <w:vanish/>
          <w:szCs w:val="28"/>
          <w:lang w:val="tr-TR"/>
        </w:rPr>
        <w:t>ğ</w:t>
      </w:r>
      <w:r>
        <w:rPr>
          <w:rFonts w:cs="Arial" w:ascii="Arial" w:hAnsi="Arial"/>
          <w:szCs w:val="28"/>
          <w:lang w:val="tr-TR"/>
        </w:rPr>
        <w:t>ю ортадан калдъраджаксънъз. Бютюн Исраиллилер буну дуйуп коркаджаклар."</w:t>
      </w:r>
    </w:p>
    <w:p>
      <w:pPr>
        <w:pStyle w:val="Normal"/>
        <w:rPr>
          <w:rFonts w:ascii="Arial" w:hAnsi="Arial" w:cs="Arial"/>
          <w:szCs w:val="28"/>
          <w:lang w:val="tr-TR"/>
        </w:rPr>
      </w:pPr>
      <w:r>
        <w:rPr>
          <w:rFonts w:cs="Arial" w:ascii="Arial" w:hAnsi="Arial"/>
          <w:szCs w:val="28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‘сайгъ гьостермек’ не демектир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н биринджи дереджеде она бакмак, йетериндже пара вермек демектир</w:t>
      </w:r>
    </w:p>
    <w:p>
      <w:pPr>
        <w:pStyle w:val="Normal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.Тим 5:8</w:t>
      </w:r>
    </w:p>
    <w:p>
      <w:pPr>
        <w:pStyle w:val="Normal"/>
        <w:rPr>
          <w:rFonts w:ascii="Arial" w:hAnsi="Arial" w:cs="Arial"/>
          <w:szCs w:val="28"/>
          <w:lang w:val="tr-TR"/>
        </w:rPr>
      </w:pPr>
      <w:r>
        <w:rPr>
          <w:rFonts w:cs="Arial" w:ascii="Arial" w:hAnsi="Arial"/>
          <w:szCs w:val="28"/>
          <w:lang w:val="tr-TR"/>
        </w:rPr>
        <w:t>Ама бир киши кенди инсанларъна, ве даха чок кенди ханесине бакмадъ мъ, о киши иманъ инкар етмиш ве имансъздан биле бетер олмуш олуйор.</w:t>
      </w:r>
    </w:p>
    <w:p>
      <w:pPr>
        <w:pStyle w:val="Normal"/>
        <w:rPr>
          <w:rFonts w:ascii="Arial" w:hAnsi="Arial" w:cs="Arial"/>
          <w:szCs w:val="28"/>
          <w:lang w:val="tr-TR"/>
        </w:rPr>
      </w:pPr>
      <w:r>
        <w:rPr>
          <w:rFonts w:cs="Arial" w:ascii="Arial" w:hAnsi="Arial"/>
          <w:szCs w:val="28"/>
          <w:lang w:val="tr-TR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szCs w:val="28"/>
          <w:lang w:val="tr-TR"/>
        </w:rPr>
        <w:t>ама бу демек деил, анамъз ве бабамъзън хаккъ вар, иманъмъза каръшсънлар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Сон: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outlineLvl w:val="0"/>
    </w:pPr>
    <w:rPr>
      <w:rFonts w:ascii="Arial" w:hAnsi="Arial" w:cs="Arial"/>
      <w:b/>
      <w:bCs/>
      <w:color w:val="000080"/>
      <w:kern w:val="2"/>
      <w:sz w:val="32"/>
      <w:szCs w:val="3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ind w:left="284" w:hanging="284"/>
      <w:outlineLvl w:val="1"/>
    </w:pPr>
    <w:rPr>
      <w:rFonts w:ascii="Arial" w:hAnsi="Arial" w:cs="Arial"/>
      <w:b/>
      <w:bCs/>
      <w:i/>
      <w:iCs/>
      <w:color w:val="003300"/>
      <w:sz w:val="28"/>
      <w:szCs w:val="40"/>
      <w:lang w:val="tr-T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0"/>
      <w:lang w:val="en-GB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6" w:color="000000" w:shadow="1"/>
        <w:left w:val="single" w:sz="4" w:space="4" w:color="000000" w:shadow="1"/>
        <w:bottom w:val="single" w:sz="4" w:space="6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szCs w:val="20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3:50:00Z</dcterms:created>
  <dc:creator>xxxx xxxx </dc:creator>
  <dc:description/>
  <dc:language>en-US</dc:language>
  <cp:lastModifiedBy>xxxx xxxx </cp:lastModifiedBy>
  <dcterms:modified xsi:type="dcterms:W3CDTF">2006-01-28T14:55:00Z</dcterms:modified>
  <cp:revision>5</cp:revision>
  <dc:subject/>
  <dc:title>On emir (1-5)</dc:title>
</cp:coreProperties>
</file>