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-360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Heading"/>
        <w:rPr>
          <w:sz w:val="48"/>
        </w:rPr>
      </w:pPr>
      <w:r>
        <w:rPr>
          <w:sz w:val="48"/>
        </w:rPr>
        <w:t>Севинч &amp; дененме</w:t>
      </w:r>
    </w:p>
    <w:p>
      <w:pPr>
        <w:pStyle w:val="Heading"/>
        <w:rPr/>
      </w:pPr>
      <w:r>
        <w:rPr/>
        <w:t>Чъкъш 15:1-27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Cs w:val="22"/>
          <w:lang w:val="tr-TR"/>
        </w:rPr>
      </w:pPr>
      <w:r>
        <w:rPr>
          <w:rFonts w:cs="Arial" w:ascii="Arial" w:hAnsi="Arial"/>
          <w:b/>
          <w:bCs/>
          <w:color w:val="80000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bCs/>
          <w:color w:val="800000"/>
          <w:sz w:val="28"/>
          <w:szCs w:val="22"/>
          <w:lang w:val="tr-TR"/>
        </w:rPr>
        <w:t>1</w:t>
      </w:r>
      <w:r>
        <w:rPr>
          <w:rFonts w:cs="Arial" w:ascii="Arial" w:hAnsi="Arial"/>
          <w:szCs w:val="22"/>
          <w:lang w:val="tr-TR"/>
        </w:rPr>
        <w:t xml:space="preserve">  Муса'йла Исраиллилер РАБ'бе шу илахийи сьойледилер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autoSpaceDE w:val="false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РАБ’бе илахилер сунаджам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Чюнкю йюкселдикче йюкселди;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бейгирлери де, айдаянларъ да денизе дьоктю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Раб гюджюм ве илахимдир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О куртардъ бени. О'дур Танръм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ЬОвгюлер сунаджам О'на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О'дур бабамън Танръсъ, Йюджелтеджем О'ну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РАБ савашан аскердир, адъ РАБ'дир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Денизе аттъ фиравунун ордусуну, Саваш арабаларънъ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Къзълдениз'де боулду бюйюк бинбашларъ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Дерин сулара гьомюлдюлер, таш гиби дибе индилер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Сенин са елин, я РАБ, Сенин са елин коркунч гюдже сахиптир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Алтънда дюшманлар кърълър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Сана башкалдъранлар деврилир бюйюк гьоркемин каршъсънда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Гьондерирсин газабънъ, саманън тозларънъ гиби битирсин онларъ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Бурнунун солуу каршъсънда, сулар бир арая йъълдъ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Кабаран сулар дуварлара дьонюштю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Денизин гьобеиндеки дерин сулар донду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Дюшман гурурландъ: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'Пешлерине дюшюп якалаяджам онларъ' деди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'Бьолюшеджем онун малларънъ. Диледиим гиби сояджам ону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 </w:t>
      </w:r>
      <w:r>
        <w:rPr>
          <w:rFonts w:cs="Arial" w:ascii="Arial" w:hAnsi="Arial"/>
          <w:szCs w:val="22"/>
          <w:lang w:val="tr-TR"/>
        </w:rPr>
        <w:t xml:space="preserve">Кълъджъмъ чекип йок едеджем онларъ.'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Солууну юфледин, денизе гьомюлдюлер, куршун гиби ен дерин сулара баттълар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Вар мъ сенин гибиси танрълар арасънда, я РАБ?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Сенин гиби кутсаллъкта шанлъ, хейбетийле ьовгюйе лайък, харикалар яратан вар мъ?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Са елини узаттън, йер йутту онларъ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Севгинле куртардъън халка ьонджюлюк едеджен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гюджюнле онлара кутсал евинин йолуну гьостереджен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Улуслар дуйуп титрейеджеклер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sz w:val="28"/>
          <w:szCs w:val="22"/>
          <w:lang w:val="tr-TR"/>
        </w:rPr>
        <w:t xml:space="preserve">Филист </w:t>
      </w:r>
      <w:r>
        <w:rPr>
          <w:rFonts w:cs="Arial" w:ascii="Arial" w:hAnsi="Arial"/>
          <w:szCs w:val="22"/>
          <w:lang w:val="tr-TR"/>
        </w:rPr>
        <w:t xml:space="preserve">халкънъ дехшет сараджак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bCs/>
          <w:sz w:val="28"/>
          <w:szCs w:val="22"/>
          <w:lang w:val="tr-TR"/>
        </w:rPr>
        <w:t>Едом</w:t>
      </w:r>
      <w:r>
        <w:rPr>
          <w:rFonts w:cs="Arial" w:ascii="Arial" w:hAnsi="Arial"/>
          <w:szCs w:val="22"/>
          <w:lang w:val="tr-TR"/>
        </w:rPr>
        <w:t xml:space="preserve"> бейлери коркуя капъладжак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bCs/>
          <w:sz w:val="28"/>
          <w:szCs w:val="22"/>
          <w:lang w:val="tr-TR"/>
        </w:rPr>
        <w:t>Моав</w:t>
      </w:r>
      <w:r>
        <w:rPr>
          <w:rFonts w:cs="Arial" w:ascii="Arial" w:hAnsi="Arial"/>
          <w:szCs w:val="22"/>
          <w:lang w:val="tr-TR"/>
        </w:rPr>
        <w:t xml:space="preserve"> ьондерлерини титреме аладжак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bCs/>
          <w:sz w:val="28"/>
          <w:szCs w:val="22"/>
          <w:lang w:val="tr-TR"/>
        </w:rPr>
        <w:t>Кенан</w:t>
      </w:r>
      <w:r>
        <w:rPr>
          <w:rFonts w:cs="Arial" w:ascii="Arial" w:hAnsi="Arial"/>
          <w:szCs w:val="22"/>
          <w:lang w:val="tr-TR"/>
        </w:rPr>
        <w:t xml:space="preserve">'да яшаянларън тюмю коркудан ерийеджек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Корку ве дехшет дюшеджек юзерлерине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Сенин халкън гечинджейе кадар, я РАБ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Сахип олдуун бу халк гечинджейе кадар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Билеинин гюджю каршъсънда таш кесиледжеклер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Я РАБ, халкънъ ичери аладжан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Онларъ кенди даъна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яшамак ичин сечтиин йере,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еллеринле курдуун кутсал йере дикеджен, я Раб! </w:t>
      </w:r>
    </w:p>
    <w:p>
      <w:pPr>
        <w:pStyle w:val="Normal"/>
        <w:autoSpaceDE w:val="false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РАБ сонсуза кадар крал оладжак." </w:t>
      </w:r>
    </w:p>
    <w:p>
      <w:pPr>
        <w:pStyle w:val="Normal"/>
        <w:autoSpaceDE w:val="false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</w:t>
      </w:r>
    </w:p>
    <w:p>
      <w:pPr>
        <w:pStyle w:val="Normal"/>
        <w:autoSpaceDE w:val="false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Фиравунун атларъ, саваш арабаларъ, атлъларъ денизе далънджа, РАБ суларъ онларън юзерине чевирди. Ама Исраиллилер денизи куру топракта йюрюйерек гечтиле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Харун'ун къзкардеши Пейгамбер Мирям тефини елине алдъ, бютюн кадънлар тефлерле, ойнаярак ону изледиле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Мирям онлара шу езгийи сьойледи: "Езгилер сунун РАБ'бе, Чюнкю йюджелдикче йюджелди, Атларъ, атлъларъ денизе дьоктю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Муса Исраиллилер'и Къзълдениз'ин* ьотесине чъкардъ. Шур Чьолю'не гирдилер. Чьолде юч гюн йол алдъларса да су буламадъла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Мара'я вардълар. Ама Мара'нън суйуну ичемедилер, чюнкю су аджъйдъ. Бу йюзден орая Мара адъ верилд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4</w:t>
      </w:r>
      <w:r>
        <w:rPr>
          <w:rFonts w:cs="Arial" w:ascii="Arial" w:hAnsi="Arial"/>
          <w:szCs w:val="22"/>
          <w:lang w:val="tr-TR"/>
        </w:rPr>
        <w:t xml:space="preserve">  Халк, "Не ичеджеиз?" дийе Муса'я якънмая башла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Муса РАБ'бе якардъ. РАБ она бир аач парчасъ гьостерди. Муса ону суя атънджа сулар татлъ олду. Орада РАБ онлар ичин бир съра ве буйрук койду, хепсини денед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6</w:t>
      </w:r>
      <w:r>
        <w:rPr>
          <w:rFonts w:cs="Arial" w:ascii="Arial" w:hAnsi="Arial"/>
          <w:szCs w:val="22"/>
          <w:lang w:val="tr-TR"/>
        </w:rPr>
        <w:t xml:space="preserve">  "Бен, Танрънъз РАБ'бин сьозюню диккатле динлерсениз, гьозюмде дору оланъ япарсамъз, буйрукларъма кулак верирсениз, бютюн съраларъма уярсанъз, о заман Мъсърлълар'а вердиим хасталъкларън хичбирини сизе вермейеджеим" деди, "Чюнкю сизе шифа верен РАБ беним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7</w:t>
      </w:r>
      <w:r>
        <w:rPr>
          <w:rFonts w:cs="Arial" w:ascii="Arial" w:hAnsi="Arial"/>
          <w:szCs w:val="22"/>
          <w:lang w:val="tr-TR"/>
        </w:rPr>
        <w:t xml:space="preserve">  Сонра Елим'е гиттилер. Орада он ики су кайнаъ, йетмиш хурма ааджъ вардъ. Су къйъсънда конакладълар. </w:t>
      </w:r>
      <w:r>
        <w:br w:type="page"/>
      </w:r>
    </w:p>
    <w:p>
      <w:pPr>
        <w:pStyle w:val="Heading1"/>
        <w:rPr/>
      </w:pPr>
      <w:r>
        <w:rPr/>
        <w:t>А. Муса’нън илахиси  (а. 1-21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- гечен хафта Исраиллилери нереде брактък? (късаджа текрарла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ртулдуктан сонра хемен йолларъна девам етмедилер – ьондже Раббе тешеккюр еттилер – бюйюк бир кутлама яптълар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 йени бир илахи сьойледи, чюнкю Раб йени бир иш яптъ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ди бу илахийи сеслейелим (окутур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Рабби ьовмек хаккънда нелер ьоренийоруз?</w:t>
      </w:r>
    </w:p>
    <w:p>
      <w:pPr>
        <w:pStyle w:val="Heading3"/>
        <w:ind w:left="142" w:hanging="0"/>
        <w:rPr>
          <w:lang w:val="tr-TR"/>
        </w:rPr>
      </w:pPr>
      <w:r>
        <w:rPr>
          <w:rFonts w:eastAsia="Arial"/>
          <w:lang w:val="tr-TR"/>
        </w:rPr>
        <w:t xml:space="preserve">  </w:t>
      </w:r>
      <w:r>
        <w:rPr>
          <w:lang w:val="tr-TR"/>
        </w:rPr>
        <w:t>(а) а.2:  РАБ езгимдир = илахилер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лахилерин конусу Аллахън кендиси олмалъ, деил бен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лахилерде Рабле ьовюнюйоруз (футбол мачларъндан сонра насъл о такъмън тюркюсю сьойленирсе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rFonts w:eastAsia="Arial"/>
          <w:lang w:val="tr-TR"/>
        </w:rPr>
        <w:t xml:space="preserve">  </w:t>
      </w:r>
      <w:r>
        <w:rPr>
          <w:lang w:val="tr-TR"/>
        </w:rPr>
        <w:t>(б) а.2-3:  секиз дефа ‘О’ сьозю гечийор = тапънманън меркезинде хеп РАБ вар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ьовгюлеримизде Раббе сьойлюйоруз, кендиси насълдър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карактеристикаларънъ текрарлайъп сайъйоруз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rFonts w:eastAsia="Arial"/>
          <w:lang w:val="tr-TR"/>
        </w:rPr>
        <w:t xml:space="preserve">  </w:t>
      </w:r>
      <w:r>
        <w:rPr>
          <w:lang w:val="tr-TR"/>
        </w:rPr>
        <w:t>(</w:t>
      </w:r>
      <w:r>
        <w:rPr>
          <w:lang w:val="bg-BG"/>
        </w:rPr>
        <w:t>в</w:t>
      </w:r>
      <w:r>
        <w:rPr>
          <w:lang w:val="tr-TR"/>
        </w:rPr>
        <w:t>) а. 2:  “бени куртардъ” = куртулушумуз себеп олуйор Аллахъ ьовели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ахъ ьовмюйоруз, чюнкю бьойледир, шьойледир ...  ама:  шуну ЯПТЪ дийе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куртул</w:t>
      </w:r>
      <w:r>
        <w:rPr>
          <w:rFonts w:cs="Arial" w:ascii="Arial" w:hAnsi="Arial"/>
          <w:u w:val="single"/>
          <w:lang w:val="tr-TR"/>
        </w:rPr>
        <w:t>дуумуз</w:t>
      </w:r>
      <w:r>
        <w:rPr>
          <w:rFonts w:cs="Arial" w:ascii="Arial" w:hAnsi="Arial"/>
          <w:lang w:val="tr-TR"/>
        </w:rPr>
        <w:t xml:space="preserve"> ичин Рабби ьовюйоруз, деил мюслюманлар гиби:  шимди Аллахъ ьов де, белки сени бир гюн куртараджак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РАБ насъл бир танръдър?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= егер юч бюйюк харфле язълърса, ЯХВЕ демектир (ьобюр тюрлю: Раб = ефенди)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ючлюдюр (а.6) = деил путлар гиби (Лабан сорду: “</w:t>
      </w:r>
      <w:r>
        <w:rPr>
          <w:rFonts w:cs="Arial" w:ascii="Arial" w:hAnsi="Arial"/>
          <w:sz w:val="22"/>
          <w:szCs w:val="22"/>
          <w:lang w:val="tr-TR"/>
        </w:rPr>
        <w:t>илахларъмъ ничин чалдън?" (Яр 31:30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ьоркемлидир (а.6) = шанлъ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тсалдър (а.11)  = гюнахтан айръдър. – бизде Онун гиби узак дурмалъйъз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абамън танръсъ (а.2) = Ибранимин, Исхакън, Якубун. О деишмейен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’дур танръм (а.2) = Давуд’ун дедии гиби  Мез.63:1-8 .”Беним Аллахъм” дийе сьойле.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РАБ нелер япъйор?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(а) халкънъ куртаръйор </w:t>
      </w:r>
    </w:p>
    <w:p>
      <w:pPr>
        <w:pStyle w:val="Normal"/>
        <w:ind w:left="360" w:first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Раб куртаръйор” = Йехошуа = Иса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б) дюшманларънъ йок едийор - о саваш еридир (а.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lang w:val="tr-TR"/>
        </w:rPr>
        <w:t>(</w:t>
      </w:r>
      <w:r>
        <w:rPr>
          <w:lang w:val="bg-BG"/>
        </w:rPr>
        <w:t>в</w:t>
      </w:r>
      <w:r>
        <w:rPr>
          <w:lang w:val="tr-TR"/>
        </w:rPr>
        <w:t xml:space="preserve">) гурурлуларън гуруруну къръйор </w:t>
      </w:r>
    </w:p>
    <w:p>
      <w:pPr>
        <w:pStyle w:val="Normal"/>
        <w:ind w:left="360" w:firstLine="360"/>
        <w:rPr/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Фиравун демишти: “</w:t>
      </w:r>
      <w:r>
        <w:rPr>
          <w:rFonts w:cs="Arial" w:ascii="Arial" w:hAnsi="Arial"/>
          <w:sz w:val="22"/>
          <w:szCs w:val="22"/>
          <w:lang w:val="tr-TR"/>
        </w:rPr>
        <w:t>РАБ ким олуйор ки, О'нун сьозюню динлейип Исраил халкънъ салъверейим?</w:t>
      </w:r>
      <w:r>
        <w:rPr>
          <w:rFonts w:cs="Arial" w:ascii="Arial" w:hAnsi="Arial"/>
          <w:lang w:val="tr-TR"/>
        </w:rPr>
        <w:t>” (5:2)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/>
      </w:pPr>
      <w:r>
        <w:rPr>
          <w:lang w:val="tr-TR"/>
        </w:rPr>
        <w:t>(</w:t>
      </w:r>
      <w:r>
        <w:rPr>
          <w:lang w:val="bg-BG"/>
        </w:rPr>
        <w:t>г</w:t>
      </w:r>
      <w:r>
        <w:rPr>
          <w:lang w:val="tr-TR"/>
        </w:rPr>
        <w:t xml:space="preserve">) харикалар япъйор –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 xml:space="preserve">харика’ недир? = муджизе, природанън канунларъна терс дюшен бир олай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села: елма хеп аачтан ашаъ дюшюйор, йукаръ чъкамаз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: муджизе иле бу канун бозулуйор:  Елиша балтанън кафасънъ суйун юстюне чъкардъ; Иса суйун юстюнде йюрюдю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рада да айнъ:  а.8:  ‘сулар йъълдъ’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ен башта канунларъ коян одур, онларъ деиштиребилен де одур (ен башта...)</w:t>
      </w:r>
    </w:p>
    <w:p>
      <w:pPr>
        <w:pStyle w:val="Heading1"/>
        <w:rPr/>
      </w:pPr>
      <w:r>
        <w:rPr/>
        <w:t>Б. Сусузлук  (а. 22-27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Бюйюк севинджин хемен аркасъндан бюйюк съкънтъ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юч гюн сусуз калдълар – сонра булдукларъ су да ичилмез чъктъ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олай иманлъ хаята бензийор:  вафтизден сонра (Къзълдениз) бир сусузлук заманъ башлъйор (чьол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Кор. 10:6 “Бу шейлер бизим ичин бирер ьорнек олду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 хаятта сусузлук = сюттен кесилмек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“РАБ бизимле еленийор” дуйгусу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таат еттилер, каршълък оларак зорлук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рнек(лер): Елчи 16  Кутсал Рух Павлус;а ясак едийор Бития;я гитсин, ону Македоня;я гьондерийор – ил фърсатта Павлус иле Силад махпуса дюшюйор – Павлус да дийебилирди: “Раб бенимле еленийор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ч: РАБ денейор сени = бу сенин файдан ичин, иманда илерлесин = куртулушун къйметини билеси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 Раб аджъйъ татлъя чевирийор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дененме иле бирлике чъкъш йолу:  1.Кор. 10:13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изин башънъза хенюз ьойле бир хал гелмеди ки, ьобюр инсанлара да айнъсъ гелмесин. Аллах да садикандър. О изин вермейеджек, сиз ьойле бир денемейе дюшесиниз, хани ташъябиледжеинизден даха бюйюк олсун. Ама денеме иле бирликте айнъ заманда бир чъкъш йолу да хазърлаяджак. ЬОйле ки, ону ташъябилесиниз.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б. максат: иманлъ бираз урашсън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кес мускул истийор, ама хафталарджа тренировка (антраман) лазъм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кес бюйюк иманлъ олмак истийор, ама зорлук гьормеден бу олмаз</w:t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“Сизе шифа верен РАБ беним”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ъсърлълара верилен хасталъклардан бир танеси Иср. халкъна верилмейеджек = дери хасталъкларъ = Аллахтан гелен джеза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сьоз верийор ки, хасталък вермейджек бир джеза гиби</w:t>
      </w:r>
    </w:p>
    <w:p>
      <w:pPr>
        <w:pStyle w:val="Normal"/>
        <w:numPr>
          <w:ilvl w:val="0"/>
          <w:numId w:val="13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абии ки, бу сьоз шартлъ:  “ЕГЕР.....”</w:t>
      </w:r>
    </w:p>
    <w:p>
      <w:pPr>
        <w:pStyle w:val="Heading3"/>
        <w:ind w:left="142" w:hanging="0"/>
        <w:rPr/>
      </w:pPr>
      <w:r>
        <w:rPr>
          <w:lang w:val="bg-BG"/>
        </w:rPr>
        <w:t>г</w:t>
      </w:r>
      <w:r>
        <w:rPr>
          <w:lang w:val="tr-TR"/>
        </w:rPr>
        <w:t>. неден аач парчасънъ кулландъ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нън хачъ: о олмадан ондан гелен берекетлер аджъдър, файда гетирмез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хаят суйу верийор (Йух 7), ама онун хачъна ьонем вермесек, бу судан ичсек де файдасъздър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дан берекет (су) истийоруз, ама зорлук (хач) гьормеде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денемеден гечиндже Раб иманлъйъ генишлие чъкаръйор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 1, там 12 тане куйу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м де хурма аачларъ = гьолгелик, татлъ, бираз динленмек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йерин адъ Елим затен аачлар демекти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Сон: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1) Бизим ичин не демек олуйор.= Рабби  ьовмейе ьоренелим; деил хеп айнъ дуаларъ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бизден беклийор Ону ьовелим,  Онун шерефини Она сьойлейели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2) Раб хер иманлъйъ денейеджек, бакалъм иманда нерейе кадар вардък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 буна разъ мъсън? Бу сенин файдан ичин оладжак.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 8:28  Раб сени севдии ичин Истийор денеси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3) бюгун тюрлю дененме вар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села ишсизлик, парасъзлък,  хасталък. Бютюн бу олайларън ичинде Раб.бакъйъор, не кадар садиканъз, ве кадар бюйюдюк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чок киши бьойле дурумларда Рабден гери дьонюйор, анламъйор бираз беклерсе Раб биршейлер япаджак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4) бьойле дурумлара дюшюндже не япаджан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бр.12:2  гьозлеримизи  Раб Иса;я чевирелим, О бизе кувет вереджектир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43:00Z</dcterms:created>
  <dc:creator>xxxx xxxx </dc:creator>
  <dc:description/>
  <dc:language>en-US</dc:language>
  <cp:lastModifiedBy>xxxx xxxx </cp:lastModifiedBy>
  <dcterms:modified xsi:type="dcterms:W3CDTF">2006-01-28T14:53:00Z</dcterms:modified>
  <cp:revision>7</cp:revision>
  <dc:subject/>
  <dc:title>Sevinç &amp; denenme</dc:title>
</cp:coreProperties>
</file>