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outlineLvl w:val="0"/>
        <w:rPr>
          <w:rFonts w:ascii="Arial" w:hAnsi="Arial" w:cs="Arial"/>
          <w:color w:val="000080"/>
          <w:sz w:val="24"/>
          <w:szCs w:val="24"/>
          <w:lang w:val="tr-TR" w:eastAsia="en-US"/>
        </w:rPr>
      </w:pPr>
      <w:r>
        <w:rPr>
          <w:rFonts w:cs="Arial" w:ascii="Arial" w:hAnsi="Arial"/>
          <w:color w:val="000080"/>
          <w:sz w:val="24"/>
          <w:szCs w:val="24"/>
          <w:lang w:val="tr-TR" w:eastAsia="en-US"/>
        </w:rPr>
        <w:t>Ибранилер Мектубу - 2. вааз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en-US"/>
        </w:rPr>
        <w:t>Иса мелеклерден юстюн  (1:4-14)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4"/>
          <w:szCs w:val="24"/>
          <w:lang w:val="tr-TR" w:eastAsia="en-US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Гириш: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ринджи ваазда гьордюк, насъл Иса пейгамберлерден бюйюктюр - бир янлъш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тиш вардъ: Иса’йъ бир пейгамбер гиби кабул еденлер вардъ - бу янлъш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тише каршъ гидилийор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Икинджи бюйюк бир янлъш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тиш: базъларънън анлайъшъна гьоре, Аллах чок узак ве директно бизимле конушамаз - онун ичин башмел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не конушуйор - о да хабери онун алтъндаки мел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е улаштъръйор - ве бьойле бир зинджир гиби девам едилийор - ен сонунда инсанлар Аллахтан гелен хабери сен кючюк мелектен алъйорлар 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 систем ичинде Иса’йъ ен бюйюк мелек оларак кабул едердилер - яни ‘Аллахтан хемен сонра о гелийор’ дюшюнюрдюлер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гюнлерде де бунун гиби дюшюненлер вар: “Иса Аллах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дир, ама она ен якъндър” - месела Мормонлар: онлар ичин Иса ве Шейтан икиси башмелек имиш, ама Иса д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у оланъ сечмиш.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Йехова Шахитлери де айнъсънъ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тийорлар: Иса, йерйюзюне гелмезден ьондже, башмелек Михаил имиш.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гюнлерде бирчок джахил иманлъ Йеховистлере ве Мормонлара курбан гидийор, чюнкю Инджилин асъл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тишини билмийорлар - бугюнкю вааза диккат едерсек, кимсе бизи бу конуда алдатърамаяджак</w:t>
      </w:r>
    </w:p>
    <w:p>
      <w:pPr>
        <w:pStyle w:val="Heading1"/>
        <w:rPr/>
      </w:pPr>
      <w:r>
        <w:rPr>
          <w:lang w:val="tr-TR" w:eastAsia="en-US"/>
        </w:rPr>
        <w:t xml:space="preserve">А. Иса'нън </w:t>
      </w:r>
      <w:r>
        <w:rPr>
          <w:u w:val="single"/>
          <w:lang w:val="tr-TR" w:eastAsia="en-US"/>
        </w:rPr>
        <w:t>адъ</w:t>
      </w:r>
      <w:r>
        <w:rPr>
          <w:lang w:val="tr-TR" w:eastAsia="en-US"/>
        </w:rPr>
        <w:t xml:space="preserve"> даха бюйюк: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, Илк Д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ан  (а. 4-6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vertAlign w:val="superscript"/>
          <w:lang w:val="tr-TR" w:eastAsia="en-US"/>
        </w:rPr>
      </w:pPr>
      <w:r>
        <w:rPr>
          <w:rFonts w:cs="Arial" w:ascii="Arial" w:hAnsi="Arial"/>
          <w:sz w:val="24"/>
          <w:szCs w:val="24"/>
          <w:vertAlign w:val="superscript"/>
          <w:lang w:val="tr-TR" w:eastAsia="en-US"/>
        </w:rPr>
      </w:r>
    </w:p>
    <w:p>
      <w:pPr>
        <w:pStyle w:val="Ayet"/>
        <w:spacing w:before="0" w:after="0"/>
        <w:rPr>
          <w:lang w:val="tr-TR" w:eastAsia="en-US"/>
        </w:rPr>
      </w:pPr>
      <w:r>
        <w:rPr>
          <w:vertAlign w:val="superscript"/>
          <w:lang w:val="en-US" w:eastAsia="en-US"/>
        </w:rPr>
        <w:t>4</w:t>
      </w:r>
      <w:r>
        <w:rPr>
          <w:lang w:val="en-US" w:eastAsia="en-US"/>
        </w:rPr>
        <w:t xml:space="preserve"> "О</w:t>
      </w:r>
      <w:r>
        <w:rPr>
          <w:vanish/>
          <w:lang w:val="en-US" w:eastAsia="en-US"/>
        </w:rPr>
        <w:t>ğ</w:t>
      </w:r>
      <w:r>
        <w:rPr>
          <w:lang w:val="en-US" w:eastAsia="en-US"/>
        </w:rPr>
        <w:t xml:space="preserve">ул, мелеклерден чок даха йюксек бир ад мирас алдъ, ве кендиси де онлардан чок даха йюксек олду. </w:t>
      </w:r>
    </w:p>
    <w:p>
      <w:pPr>
        <w:pStyle w:val="Ayet"/>
        <w:spacing w:before="0" w:after="0"/>
        <w:rPr>
          <w:lang w:val="en-US" w:eastAsia="en-US"/>
        </w:rPr>
      </w:pPr>
      <w:r>
        <w:rPr>
          <w:vertAlign w:val="superscript"/>
          <w:lang w:val="en-US" w:eastAsia="en-US"/>
        </w:rPr>
        <w:t>5</w:t>
      </w:r>
      <w:r>
        <w:rPr>
          <w:lang w:val="en-US" w:eastAsia="en-US"/>
        </w:rPr>
        <w:t xml:space="preserve"> Чюнкю Аллах</w:t>
      </w:r>
      <w:r>
        <w:rPr>
          <w:i/>
          <w:lang w:val="en-US" w:eastAsia="en-US"/>
        </w:rPr>
        <w:t>,</w:t>
      </w:r>
      <w:r>
        <w:rPr>
          <w:lang w:val="en-US" w:eastAsia="en-US"/>
        </w:rPr>
        <w:t xml:space="preserve"> мелеклерин хангисине ханги вакътта шьойле конушту:</w:t>
      </w:r>
      <w:r>
        <w:rPr>
          <w:lang w:val="tr-TR" w:eastAsia="en-US"/>
        </w:rPr>
        <w:t xml:space="preserve"> </w:t>
      </w:r>
      <w:r>
        <w:rPr>
          <w:lang w:val="en-US" w:eastAsia="en-US"/>
        </w:rPr>
        <w:t>"Сен беним О</w:t>
      </w:r>
      <w:r>
        <w:rPr>
          <w:vanish/>
          <w:lang w:val="en-US" w:eastAsia="en-US"/>
        </w:rPr>
        <w:t>ğ</w:t>
      </w:r>
      <w:r>
        <w:rPr>
          <w:lang w:val="en-US" w:eastAsia="en-US"/>
        </w:rPr>
        <w:t>лумсун, бугюн сана Баба олдум."</w:t>
      </w:r>
    </w:p>
    <w:p>
      <w:pPr>
        <w:pStyle w:val="Ayet"/>
        <w:spacing w:before="0" w:after="0"/>
        <w:rPr/>
      </w:pPr>
      <w:r>
        <w:rPr>
          <w:lang w:val="en-US" w:eastAsia="en-US"/>
        </w:rPr>
        <w:t>ве гене: "Бен Она Баба оладжам, о да бана О</w:t>
      </w:r>
      <w:r>
        <w:rPr>
          <w:vanish/>
          <w:lang w:val="en-US" w:eastAsia="en-US"/>
        </w:rPr>
        <w:t>ğ</w:t>
      </w:r>
      <w:r>
        <w:rPr>
          <w:lang w:val="en-US" w:eastAsia="en-US"/>
        </w:rPr>
        <w:t>ул оладжак."</w:t>
      </w:r>
    </w:p>
    <w:p>
      <w:pPr>
        <w:pStyle w:val="Ayet"/>
        <w:rPr>
          <w:lang w:val="tr-TR" w:eastAsia="en-US"/>
        </w:rPr>
      </w:pPr>
      <w:r>
        <w:rPr>
          <w:vertAlign w:val="superscript"/>
          <w:lang w:val="en-US" w:eastAsia="en-US"/>
        </w:rPr>
        <w:t>6</w:t>
      </w:r>
      <w:r>
        <w:rPr>
          <w:lang w:val="en-US" w:eastAsia="en-US"/>
        </w:rPr>
        <w:t xml:space="preserve"> Ве Аллах, Илк До</w:t>
      </w:r>
      <w:r>
        <w:rPr>
          <w:vanish/>
          <w:lang w:val="en-US" w:eastAsia="en-US"/>
        </w:rPr>
        <w:t>ğ</w:t>
      </w:r>
      <w:r>
        <w:rPr>
          <w:lang w:val="en-US" w:eastAsia="en-US"/>
        </w:rPr>
        <w:t>анъ дюняя гетириркен гене шьойле дийор:</w:t>
      </w:r>
      <w:r>
        <w:rPr>
          <w:lang w:val="tr-TR" w:eastAsia="en-US"/>
        </w:rPr>
        <w:t xml:space="preserve"> </w:t>
      </w:r>
      <w:r>
        <w:rPr>
          <w:lang w:val="en-US" w:eastAsia="en-US"/>
        </w:rPr>
        <w:t>"Аллахън бютюн мелеклери Она тапсънлар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рада Иса мелеклери иле насъл каршълаштърълъйор: санки ики киши спор япъйор, ким даха бюйюк - о заман икиси лична карталарънъ чъкаръйор, онларън фамилиа адъна бакъл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360"/>
        <w:ind w:left="992" w:hanging="357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рада Иса чок рахат казанъйор - онун АДЪ даха шерефли, даха шанлъ</w:t>
      </w:r>
    </w:p>
    <w:p>
      <w:pPr>
        <w:pStyle w:val="Heading2"/>
        <w:rPr/>
      </w:pPr>
      <w:r>
        <w:rPr>
          <w:lang w:val="tr-TR" w:eastAsia="en-US"/>
        </w:rPr>
        <w:t>1. бир кишинин адъ не демектир, неден ьонемлидир?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 xml:space="preserve">а. адлар кишинин </w:t>
      </w:r>
      <w:r>
        <w:rPr>
          <w:u w:val="single"/>
          <w:lang w:val="tr-TR" w:eastAsia="en-US"/>
        </w:rPr>
        <w:t>гечмишини</w:t>
      </w:r>
      <w:r>
        <w:rPr>
          <w:lang w:val="tr-TR" w:eastAsia="en-US"/>
        </w:rPr>
        <w:t xml:space="preserve"> гьостер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р кишинин джинси, сойу чок ьонемли - дедилер ми, “Аа, о затен филанджа джинстендир” херкес онун карактерини бир парча бил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’н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адънъ ташъмасъ гьостерийор: ен ийи бир джинстендир, ен ийи карактер сахибидир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 xml:space="preserve">б. адлар кишинин </w:t>
      </w:r>
      <w:r>
        <w:rPr>
          <w:u w:val="single"/>
          <w:lang w:val="tr-TR" w:eastAsia="en-US"/>
        </w:rPr>
        <w:t>геледже</w:t>
      </w:r>
      <w:r>
        <w:rPr>
          <w:vanish/>
          <w:u w:val="single"/>
          <w:lang w:val="tr-TR" w:eastAsia="en-US"/>
        </w:rPr>
        <w:t>ğ</w:t>
      </w:r>
      <w:r>
        <w:rPr>
          <w:u w:val="single"/>
          <w:lang w:val="tr-TR" w:eastAsia="en-US"/>
        </w:rPr>
        <w:t>ини</w:t>
      </w:r>
      <w:r>
        <w:rPr>
          <w:lang w:val="tr-TR" w:eastAsia="en-US"/>
        </w:rPr>
        <w:t xml:space="preserve"> гьостер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кимсе кенди кендине ад коймуйор - адлар верилийор, биз даха бебекк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санки хаятънън програмъ, кишинин адънън ичинде белли олуйор - месела: ‘Исхак’ (‘алдатъджъ’), ‘Аврам’ (‘шанлъ баба’), ‘Петрус’ (‘кая’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’н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адънъ ташъмасъ гьостерийор: мадем о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дур, Аллах онунла бирчок киши де евлатлък дурумуна гетиреджек (Ибранилер 2:10)</w:t>
      </w:r>
    </w:p>
    <w:p>
      <w:pPr>
        <w:pStyle w:val="Heading3"/>
        <w:rPr/>
      </w:pPr>
      <w:r>
        <w:rPr>
          <w:lang w:val="bg-BG" w:eastAsia="en-US"/>
        </w:rPr>
        <w:t>в</w:t>
      </w:r>
      <w:r>
        <w:rPr>
          <w:lang w:val="tr-TR" w:eastAsia="en-US"/>
        </w:rPr>
        <w:t xml:space="preserve">. адлар кишинин </w:t>
      </w:r>
      <w:r>
        <w:rPr>
          <w:u w:val="single"/>
          <w:lang w:val="tr-TR" w:eastAsia="en-US"/>
        </w:rPr>
        <w:t>дереджесини</w:t>
      </w:r>
      <w:r>
        <w:rPr>
          <w:lang w:val="tr-TR" w:eastAsia="en-US"/>
        </w:rPr>
        <w:t xml:space="preserve"> гьостерийо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села: ‘доктор’: О доктор адънъ казанмак ичин сенелердже 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аш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месела: сойлу кишилер - Ингилтереде ‘Сир’ (Сьор) адънъ херкес аламаз - крал ону хер сене 20-30 чок ьозел сеьоилмиш кишийе верийор (булгарджа: ‘княз’, ‘граф’ гиб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лек адъ аслънда чок йюксек бир аддър: мелеклер Кутсал Китапта хеп чок кувветли оларак гьостерилийор - истедиклери гиби гелип гидийорлар, учуйорлар биле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.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, бабанън хершейд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р бабан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 йокса, о мутлу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. - истерсе хершейи олсун, гене де мутлу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 - бинлердже хизметчиси олсун гене мутлу каламая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крал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 олмадъ мъ, бютюн девлет бьолюнебилир - айнъ онун гиби Аллахън крал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садедже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нун крал олмасъйла аякта калабил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Ьорнек: Ибрахим - онбинлердже хайванъ, йюзлердже хизметчиси вардъ - ама гене де мутлу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ди</w:t>
      </w:r>
    </w:p>
    <w:p>
      <w:pPr>
        <w:pStyle w:val="Nr1"/>
        <w:rPr/>
      </w:pPr>
      <w:r>
        <w:rPr>
          <w:lang w:val="en-US" w:eastAsia="en-US"/>
        </w:rPr>
        <w:t>Ярадълъш 15:2-3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Аврам, "Ей Егемен РАБ, бана не вереджексин?" деди, "Чоджук сахиби оламадъм. Евим Шамлъ Елиезер'е каладжак. Бана чоджук вермед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н ичин евимдеки бир ушак мирасчъм оладжак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йнъ бичимде: Аллахън йюзбинлердже хизметчилери, хани мелеклери варса, ама кендисинден геле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 йокса, о мутлу олмаяджак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3. “Бугюн сана баба олдум!” </w:t>
      </w:r>
      <w:r>
        <w:rPr>
          <w:i w:val="false"/>
          <w:lang w:val="tr-TR" w:eastAsia="en-US"/>
        </w:rPr>
        <w:t>(Ибр. 1:5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 айет Мезмур 2’ден алъндъ - орада гьостерийор, насъл Раб кенди Месихини йерйюзюнде крал яптъ ве херкес лазъм она тапсъ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 сьоз “БУГЮН сана баба олдум” бизи шашъртабилир - соруйоруз: “Иса даха ьондже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мийди? - дюня яратълмадан ьондже, Аллах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 мийид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джевап: евет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иди, ама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ун заманъ вар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лук йерини алсън - бир крал насъл д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штан бери кралдър - ама анджак заманъ долунджа хюкюмете гечип крал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нъ еле гечир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Ьорнек: Крал Сюлейман - крал оладж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гюн, асъл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олду ве тапън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япма гюню, асъл о заман олду (1.Краллар 5:4)</w:t>
      </w:r>
    </w:p>
    <w:p>
      <w:pPr>
        <w:pStyle w:val="Normal"/>
        <w:autoSpaceDE w:val="false"/>
        <w:spacing w:before="0" w:after="280"/>
        <w:ind w:left="397" w:hanging="360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b/>
          <w:sz w:val="24"/>
          <w:szCs w:val="24"/>
          <w:lang w:val="tr-TR" w:eastAsia="en-US"/>
        </w:rPr>
        <w:t>Мез. 2:6-7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- бурада ‘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’ сьозю хем крал, хем де Месих анламънда кулланълъйор - Исраилин кралъ, Раббе бир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гиби оладжактъ, саде ону сеслейеджекти - крал олмакла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ол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 да мелеклерден бир крал оларак чок юстюндюр - аджъ чекмек ве дирилмекле асъл крал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ъна кавушту </w:t>
      </w:r>
    </w:p>
    <w:p>
      <w:pPr>
        <w:pStyle w:val="Nr1"/>
        <w:rPr>
          <w:lang w:val="en-US" w:eastAsia="en-US"/>
        </w:rPr>
      </w:pPr>
      <w:r>
        <w:rPr>
          <w:lang w:val="en-US" w:eastAsia="en-US"/>
        </w:rPr>
        <w:t>Ибр 5:8-9</w:t>
      </w:r>
    </w:p>
    <w:p>
      <w:pPr>
        <w:pStyle w:val="Ayet"/>
        <w:rPr>
          <w:rFonts w:ascii="Arial" w:hAnsi="Arial" w:cs="Arial"/>
          <w:b/>
          <w:b/>
          <w:lang w:val="tr-TR" w:eastAsia="en-US"/>
        </w:rPr>
      </w:pPr>
      <w:r>
        <w:rPr>
          <w:lang w:val="tr-TR"/>
        </w:rPr>
        <w:t>“</w:t>
      </w:r>
      <w:r>
        <w:rPr/>
        <w:t>О аслънда бир О</w:t>
      </w:r>
      <w:r>
        <w:rPr>
          <w:vanish/>
        </w:rPr>
        <w:t>ğ</w:t>
      </w:r>
      <w:r>
        <w:rPr/>
        <w:t>ул иди, ве гене де чекти</w:t>
      </w:r>
      <w:r>
        <w:rPr>
          <w:vanish/>
        </w:rPr>
        <w:t>ğ</w:t>
      </w:r>
      <w:r>
        <w:rPr/>
        <w:t>и чекилерле сеслемейи ьо</w:t>
      </w:r>
      <w:r>
        <w:rPr>
          <w:vanish/>
        </w:rPr>
        <w:t>ğ</w:t>
      </w:r>
      <w:r>
        <w:rPr/>
        <w:t xml:space="preserve">ренди. </w:t>
      </w:r>
      <w:r>
        <w:rPr>
          <w:vertAlign w:val="superscript"/>
        </w:rPr>
        <w:t>9</w:t>
      </w:r>
      <w:r>
        <w:rPr/>
        <w:t xml:space="preserve"> Бьойлеликле тастамам олду</w:t>
      </w:r>
      <w:r>
        <w:rPr>
          <w:lang w:val="tr-TR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Баба, Иса’я бир гьорев вермишти -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ону йерине гетирдиктен сонра Баба, “Шимди асъл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лук дурумуна гелдин” деди -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да крал скемлесине отур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леклер Иса’нън категорисинде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дирлер. Онлар саде хизметчи калъйорлар, ама Иса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калъйор.  (Мат. 3:17 ; Мар. 9:7)0</w:t>
      </w:r>
    </w:p>
    <w:p>
      <w:pPr>
        <w:pStyle w:val="Heading2"/>
        <w:rPr>
          <w:sz w:val="24"/>
          <w:szCs w:val="24"/>
          <w:lang w:val="tr-TR" w:eastAsia="en-US"/>
        </w:rPr>
      </w:pPr>
      <w:r>
        <w:rPr>
          <w:lang w:val="tr-TR" w:eastAsia="en-US"/>
        </w:rPr>
        <w:t>4. Иса саде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л, илк д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ан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дур (а.6)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>а. илк д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ан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, ен бюйюк мираса сахипт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Ески Антлашмада съра шьойле иди: бир аиледе кач кардеш олсун, ен бюйюк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ун ики кат даха фазла мирас хаккъ вард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 хак, онун сайгън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нъ гьостерийор - санки илк д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ан Бабанън йерине геч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Иса Месих де “Бютюн ярадълъшън илк д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анъдър” (Кол. 1:1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Дюня курулмаздан ьондже Иса вардъ. Гьорюнен гьорюнмейен хер шейи о яраттъ ве хершейин аякта дурмасъ, онун сьозюне б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ъдъ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b/>
          <w:b/>
          <w:sz w:val="28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ютюн мелеклер де Иса’нън хизметинде идилер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>б. илк д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ан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, аиленин башъдър</w:t>
      </w:r>
    </w:p>
    <w:p>
      <w:pPr>
        <w:pStyle w:val="Nr1"/>
        <w:spacing w:before="120" w:after="0"/>
        <w:rPr>
          <w:sz w:val="28"/>
          <w:lang w:val="en-US" w:eastAsia="en-US"/>
        </w:rPr>
      </w:pPr>
      <w:r>
        <w:rPr>
          <w:lang w:val="en-US" w:eastAsia="en-US"/>
        </w:rPr>
        <w:t>Яр 27: 29</w:t>
      </w:r>
    </w:p>
    <w:p>
      <w:pPr>
        <w:pStyle w:val="Ayet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 xml:space="preserve">Халклар сана куллук етсин, </w:t>
      </w:r>
      <w:r>
        <w:rPr>
          <w:lang w:val="tr-TR" w:eastAsia="en-US"/>
        </w:rPr>
        <w:t>девлетлер</w:t>
      </w:r>
      <w:r>
        <w:rPr>
          <w:lang w:val="en-US" w:eastAsia="en-US"/>
        </w:rPr>
        <w:t xml:space="preserve"> бойун ейсин, Кардешлерине егем</w:t>
      </w:r>
      <w:r>
        <w:rPr>
          <w:lang w:val="tr-TR" w:eastAsia="en-US"/>
        </w:rPr>
        <w:t>ен</w:t>
      </w:r>
      <w:r>
        <w:rPr>
          <w:lang w:val="en-US" w:eastAsia="en-US"/>
        </w:rPr>
        <w:t xml:space="preserve"> ол, Кардешлерин сана бойун ейсин.”</w:t>
      </w:r>
    </w:p>
    <w:p>
      <w:pPr>
        <w:pStyle w:val="Nr1"/>
        <w:rPr>
          <w:lang w:val="en-US" w:eastAsia="en-US"/>
        </w:rPr>
      </w:pPr>
      <w:r>
        <w:rPr>
          <w:lang w:val="en-US" w:eastAsia="en-US"/>
        </w:rPr>
        <w:t xml:space="preserve">Яр 27: 37 </w:t>
      </w:r>
    </w:p>
    <w:p>
      <w:pPr>
        <w:pStyle w:val="Ayet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>Исхак</w:t>
      </w:r>
      <w:r>
        <w:rPr>
          <w:lang w:val="tr-TR" w:eastAsia="en-US"/>
        </w:rPr>
        <w:t xml:space="preserve"> шьойле джевап верди:</w:t>
      </w:r>
      <w:r>
        <w:rPr>
          <w:lang w:val="en-US" w:eastAsia="en-US"/>
        </w:rPr>
        <w:t xml:space="preserve"> “Ону сана егемен кълдъм</w:t>
      </w:r>
      <w:r>
        <w:rPr>
          <w:lang w:val="tr-TR" w:eastAsia="en-US"/>
        </w:rPr>
        <w:t xml:space="preserve">. </w:t>
      </w:r>
      <w:r>
        <w:rPr>
          <w:lang w:val="en-US" w:eastAsia="en-US"/>
        </w:rPr>
        <w:t>Бютюн кардешлерини онун хизметине вердим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Ьорнек: Бир кралън янънда генераллар, министерлер ве акълданеджилер вар. Ама крал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 ол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 заман, ону елине алъп херкесин ьонюнде йюкаръ калдъръйор ве херкес йере капанъйор. Бу демек: Бу бебек беним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мдур, сизин кралънъз оду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Иса бютюн рух варлъкларън ефендиси дир ве мелеклер де онун буйр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нун алтънда дър.</w:t>
      </w:r>
    </w:p>
    <w:p>
      <w:pPr>
        <w:pStyle w:val="Nr1"/>
        <w:rPr/>
      </w:pPr>
      <w:r>
        <w:rPr>
          <w:lang w:val="en-US" w:eastAsia="en-US"/>
        </w:rPr>
        <w:t xml:space="preserve">Мат 4:11 </w:t>
      </w:r>
    </w:p>
    <w:p>
      <w:pPr>
        <w:pStyle w:val="Ayet"/>
        <w:rPr/>
      </w:pPr>
      <w:r>
        <w:rPr>
          <w:lang w:val="en-US" w:eastAsia="en-US"/>
        </w:rPr>
        <w:t>“</w:t>
      </w:r>
      <w:r>
        <w:rPr>
          <w:lang w:val="en-US" w:eastAsia="en-US"/>
        </w:rPr>
        <w:t>Ондан сонра Шейтан Иса'дан айрълдъ. Ве иште, мелеклер гелип Она хизмет еттилер.”</w:t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Б. Иса'нън позисйону даха йюксек: о кралдър (а. 7-9)</w:t>
      </w:r>
    </w:p>
    <w:p>
      <w:pPr>
        <w:pStyle w:val="Ayet"/>
        <w:rPr/>
      </w:pPr>
      <w:r>
        <w:rPr/>
        <w:t>7 Ама мелеклерден ичин шьойле конушуйор: "О, кенди мелеклерини рюзгâрлар япъйор, хизметчилерини атеш ялънларъ япъйор."</w:t>
      </w:r>
    </w:p>
    <w:p>
      <w:pPr>
        <w:pStyle w:val="Ayet"/>
        <w:rPr/>
      </w:pPr>
      <w:r>
        <w:rPr/>
        <w:t>8 О</w:t>
      </w:r>
      <w:r>
        <w:rPr>
          <w:vanish/>
        </w:rPr>
        <w:t>ğ</w:t>
      </w:r>
      <w:r>
        <w:rPr/>
        <w:t>ула гене, шьойле конушуйор: "Сенин краллък искемлен, ей Аллах, сонсузлара кадар дураджак, сенин краллък де</w:t>
      </w:r>
      <w:r>
        <w:rPr>
          <w:vanish/>
        </w:rPr>
        <w:t>ğ</w:t>
      </w:r>
      <w:r>
        <w:rPr/>
        <w:t>не</w:t>
      </w:r>
      <w:r>
        <w:rPr>
          <w:vanish/>
        </w:rPr>
        <w:t>ğ</w:t>
      </w:r>
      <w:r>
        <w:rPr/>
        <w:t>ин до</w:t>
      </w:r>
      <w:r>
        <w:rPr>
          <w:vanish/>
        </w:rPr>
        <w:t>ğ</w:t>
      </w:r>
      <w:r>
        <w:rPr/>
        <w:t>рулуктур.</w:t>
      </w:r>
      <w:r>
        <w:rPr>
          <w:lang w:val="tr-TR"/>
        </w:rPr>
        <w:t xml:space="preserve"> </w:t>
      </w:r>
      <w:r>
        <w:rPr/>
        <w:t>9 До</w:t>
      </w:r>
      <w:r>
        <w:rPr>
          <w:vanish/>
        </w:rPr>
        <w:t>ğ</w:t>
      </w:r>
      <w:r>
        <w:rPr/>
        <w:t>рулу</w:t>
      </w:r>
      <w:r>
        <w:rPr>
          <w:vanish/>
        </w:rPr>
        <w:t>ğ</w:t>
      </w:r>
      <w:r>
        <w:rPr/>
        <w:t>у севдин ве хаксъзлъктан азлашмадън. Онун ичин, сенин Аллахън олан Аллах сени севинч я</w:t>
      </w:r>
      <w:r>
        <w:rPr>
          <w:vanish/>
        </w:rPr>
        <w:t>ğ</w:t>
      </w:r>
      <w:r>
        <w:rPr/>
        <w:t>ъ иле месхетти, сени сенинкилеринден даха йюксек кълдъ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бурада Иса мелеклери иле насъл каршълаштърълъйор: санки ики киши спор япъйор, ким даха бюйюк - о заман соруйоруз: “Сьойле бакалъм, сен не иш япъйорсун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риси боклукчу, ьобюрю професор дерсе, хемен анлашълъйор, ким даха бюйюк, ким даха йюксек бир позисйондадъ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рада Иса чок рахат казанъйор - онун ПОЗИСЙОНУ чок даха йюксек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Мелеклер саде хизметчи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 xml:space="preserve">а. бурада мелеклер ичин ‘рюзгар’ денилийор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ма рюзгаръ йоллаян, онларъ контрол еден Иса’нън кендисиди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нджилери иле бирликте икен, рюзгара буйурду, о да сеследи - мадем ьойле, рюзгарларъ олан мелеклери де контрол едийор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>б. хаят бойунджа мелеклер Иса’я хизмет етти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нун д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шуну мелеклер илан етти: Мерйем’е, Йусуф’а, чобанла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денемесинден сонра мелеклер она хизмет етти (Матта 4:1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Гетсемани бахчесинде бир мелек она куввет верди (Лука 22:4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нун дирилишини мелеклер илан етти: каяйъ калдърдъ, кадънлара конуш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нун гьоке алънъшънъ мелеклер илан етти (Апо 1:10-1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даха кючюк олан даха бюйю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юне хизмет едийор - онун ичин Иса мелеклерден кат кат юстюндюр</w:t>
      </w:r>
    </w:p>
    <w:p>
      <w:pPr>
        <w:pStyle w:val="Heading1"/>
        <w:rPr>
          <w:sz w:val="24"/>
          <w:szCs w:val="24"/>
          <w:lang w:val="tr-TR" w:eastAsia="en-US"/>
        </w:rPr>
      </w:pPr>
      <w:r>
        <w:rPr>
          <w:sz w:val="24"/>
          <w:szCs w:val="24"/>
          <w:lang w:val="tr-TR" w:eastAsia="en-US"/>
        </w:rPr>
        <w:t>2. ама Иса КРАЛдър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>а. онун крал искемлеси (а.8)</w:t>
      </w:r>
    </w:p>
    <w:p>
      <w:pPr>
        <w:pStyle w:val="Nr1"/>
        <w:rPr/>
      </w:pPr>
      <w:r>
        <w:rPr/>
        <w:t>Мезмур 99:1</w:t>
      </w:r>
    </w:p>
    <w:p>
      <w:pPr>
        <w:pStyle w:val="Ayet"/>
        <w:rPr/>
      </w:pPr>
      <w:r>
        <w:rPr/>
        <w:t>“</w:t>
      </w:r>
      <w:r>
        <w:rPr/>
        <w:t>РАБ кралдър: титресин халклар! Онун крал искемлеси Керубилерин юстюндедир:</w:t>
      </w:r>
      <w:r>
        <w:rPr>
          <w:lang w:val="tr-TR"/>
        </w:rPr>
        <w:t xml:space="preserve"> </w:t>
      </w:r>
      <w:r>
        <w:rPr/>
        <w:t>сарсълсън йерйюзю!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ески Антлашмада анлашъърдъ ки, Аллахън меканъ, йери йоктур - онун ичин дийорлар: гьоклерде отуруйор - яни кимсе онун янъна улашамъ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ма Раб гене де изин верди, йерйюзюнде онун тахтъ япълсън - о да Антлашма Санд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’нда и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нун кап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саф алтъндан иди - онун юзтюнде де ики мелек вардъ (онлара Керубилер) денилирди онларън гьозлери аш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бакардъ - Раббин куввети онларън юзеринде дурур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ма шимди Раб кенди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ну о искемлейе отуртту - онун ичи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мелеклерден юстюндю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леклер буквално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ун аякларънън алтъндадър</w:t>
      </w:r>
    </w:p>
    <w:p>
      <w:pPr>
        <w:pStyle w:val="Heading3"/>
        <w:rPr>
          <w:lang w:val="tr-TR" w:eastAsia="en-US"/>
        </w:rPr>
      </w:pPr>
      <w:r>
        <w:rPr>
          <w:lang w:val="tr-TR" w:eastAsia="en-US"/>
        </w:rPr>
        <w:t>б. онун краллък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н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  (а.8-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 алтъндан сюслю бир чубук - аслънда бир топуза бензерди - истерди гьостерсин ки, бу кралда йетериндже гюч вар, кишилере буйур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 шейлери яптърсъ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’нън краллък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н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и </w:t>
      </w:r>
      <w:r>
        <w:rPr>
          <w:rFonts w:cs="Arial" w:ascii="Arial" w:hAnsi="Arial"/>
          <w:sz w:val="24"/>
          <w:szCs w:val="24"/>
          <w:u w:val="single"/>
          <w:lang w:val="tr-TR" w:eastAsia="en-US"/>
        </w:rPr>
        <w:t>до</w:t>
      </w:r>
      <w:r>
        <w:rPr>
          <w:rFonts w:cs="Arial" w:ascii="Arial" w:hAnsi="Arial"/>
          <w:vanish/>
          <w:sz w:val="24"/>
          <w:szCs w:val="24"/>
          <w:u w:val="single"/>
          <w:lang w:val="tr-TR" w:eastAsia="en-US"/>
        </w:rPr>
        <w:t>ğ</w:t>
      </w:r>
      <w:r>
        <w:rPr>
          <w:rFonts w:cs="Arial" w:ascii="Arial" w:hAnsi="Arial"/>
          <w:sz w:val="24"/>
          <w:szCs w:val="24"/>
          <w:u w:val="single"/>
          <w:lang w:val="tr-TR" w:eastAsia="en-US"/>
        </w:rPr>
        <w:t>рулуктур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- демек, онун куввети д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ул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ндадър - дюнянън кралларъ башка: онлар саде каба куввете гювенийорл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ма Иса’нън куввети хакикаттан гелийор</w:t>
      </w:r>
    </w:p>
    <w:p>
      <w:pPr>
        <w:pStyle w:val="Heading3"/>
        <w:rPr>
          <w:lang w:val="tr-TR" w:eastAsia="en-US"/>
        </w:rPr>
      </w:pPr>
      <w:r>
        <w:rPr>
          <w:lang w:val="bg-BG" w:eastAsia="en-US"/>
        </w:rPr>
        <w:t>в</w:t>
      </w:r>
      <w:r>
        <w:rPr>
          <w:lang w:val="tr-TR" w:eastAsia="en-US"/>
        </w:rPr>
        <w:t>. онун месхедилмеси (а.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Раб, кими кишилерине гьорев вериркен, онларъ месхедерди - ама мелеклерине саде буйрук вер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р фирманън сахиби, кючюджюк бир ишчисине бака конушуйор, кенди мирасчъсъ ола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на башка конушу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йнъ бунун гиби Раб Иса, мелкелерден кат кат юстюндюр - Бабасъ саде демеди “Гит, йерйюзне ин - орада хачта ьол!”... в.с. - хайър, ону месхетти - насъл бир киши ишинден айрълъйор ве бютюн ишини гювенд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 башка бир кишийе теслим ед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Йуханна 9:20  -  “Чюнкю Баба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'у севийор. Ве кендиси не япарса, хершейи Она гьостерийор.”  - чюнкю йерйюзюнде артък хершейи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лу Иса иле япаджак, бютюн ишини она теслим етт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ама бир хизметчийе шеф бир шей анлатмаяджак - саде дийеджек: “Гит, беним ичин филанджа иши битир!”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33" w:hanging="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bg-BG" w:eastAsia="en-US"/>
        </w:rPr>
        <w:t>В</w:t>
      </w:r>
      <w:r>
        <w:rPr>
          <w:lang w:val="tr-TR" w:eastAsia="en-US"/>
        </w:rPr>
        <w:t>. Иса'нън иши даха бюйюк:  о яратъджъдър (а. 10-14)</w:t>
      </w:r>
    </w:p>
    <w:p>
      <w:pPr>
        <w:pStyle w:val="Ayet"/>
        <w:rPr/>
      </w:pPr>
      <w:r>
        <w:rPr>
          <w:vertAlign w:val="superscript"/>
          <w:lang w:val="tr-TR" w:eastAsia="en-US"/>
        </w:rPr>
        <w:t>10</w:t>
      </w:r>
      <w:r>
        <w:rPr>
          <w:lang w:val="tr-TR" w:eastAsia="en-US"/>
        </w:rPr>
        <w:t xml:space="preserve"> Ве гене: </w:t>
      </w:r>
      <w:r>
        <w:rPr>
          <w:lang w:val="en-US" w:eastAsia="en-US"/>
        </w:rPr>
        <w:t>"Сен, ей дюнянън Рабби, ен башта дюнянън темелини курдун</w:t>
      </w:r>
      <w:r>
        <w:rPr>
          <w:lang w:val="tr-TR" w:eastAsia="en-US"/>
        </w:rPr>
        <w:t>.</w:t>
      </w:r>
      <w:r>
        <w:rPr>
          <w:lang w:val="en-US" w:eastAsia="en-US"/>
        </w:rPr>
        <w:t xml:space="preserve"> Ве гьоклер де сенин еллеринин ишидир.</w:t>
      </w:r>
    </w:p>
    <w:p>
      <w:pPr>
        <w:pStyle w:val="Ayet"/>
        <w:rPr/>
      </w:pPr>
      <w:r>
        <w:rPr>
          <w:vertAlign w:val="superscript"/>
          <w:lang w:val="en-US" w:eastAsia="en-US"/>
        </w:rPr>
        <w:t>11</w:t>
      </w:r>
      <w:r>
        <w:rPr>
          <w:lang w:val="en-US" w:eastAsia="en-US"/>
        </w:rPr>
        <w:t xml:space="preserve"> Онлар йок олуп гидеджек, ама сен каладжан. Онларън хепси, ески бир руба гиби чюрюйеджек. 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 xml:space="preserve"> Онларъ бир кафтан гиби къвъраджан, онлар да де</w:t>
      </w:r>
      <w:r>
        <w:rPr>
          <w:vanish/>
          <w:lang w:val="en-US" w:eastAsia="en-US"/>
        </w:rPr>
        <w:t>ğ</w:t>
      </w:r>
      <w:r>
        <w:rPr>
          <w:lang w:val="en-US" w:eastAsia="en-US"/>
        </w:rPr>
        <w:t>иштириледжек. Ама сен айнъ калъйорсун, ве сенин гюнлеринин сону йок."</w:t>
      </w:r>
    </w:p>
    <w:p>
      <w:pPr>
        <w:pStyle w:val="Ayet"/>
        <w:rPr/>
      </w:pPr>
      <w:r>
        <w:rPr>
          <w:vertAlign w:val="superscript"/>
          <w:lang w:val="tr-TR" w:eastAsia="en-US"/>
        </w:rPr>
        <w:t>13</w:t>
      </w:r>
      <w:r>
        <w:rPr>
          <w:lang w:val="tr-TR" w:eastAsia="en-US"/>
        </w:rPr>
        <w:t xml:space="preserve"> Аджаба, Аллах мелеклерин хангисине ханги вакътта шьойле конушту: </w:t>
      </w:r>
      <w:r>
        <w:rPr>
          <w:lang w:val="en-US" w:eastAsia="en-US"/>
        </w:rPr>
        <w:t>"Сенин дюшманларънъ аякларъна бир басамак япаджам. О замана кадар сен беним са</w:t>
      </w:r>
      <w:r>
        <w:rPr>
          <w:vanish/>
          <w:lang w:val="en-US" w:eastAsia="en-US"/>
        </w:rPr>
        <w:t>ğ</w:t>
      </w:r>
      <w:r>
        <w:rPr>
          <w:lang w:val="en-US" w:eastAsia="en-US"/>
        </w:rPr>
        <w:t>ъмда отур.'</w:t>
      </w:r>
    </w:p>
    <w:p>
      <w:pPr>
        <w:pStyle w:val="Ayet"/>
        <w:rPr/>
      </w:pPr>
      <w:r>
        <w:rPr>
          <w:vertAlign w:val="superscript"/>
          <w:lang w:val="tr-TR" w:eastAsia="en-US"/>
        </w:rPr>
        <w:t>14</w:t>
      </w:r>
      <w:r>
        <w:rPr>
          <w:lang w:val="tr-TR" w:eastAsia="en-US"/>
        </w:rPr>
        <w:t xml:space="preserve"> Мелеклер хепси хизмет еден рухлар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 xml:space="preserve">ил ми? Онлар о кишилере хизмет етмек ичин гьондерилмийорлар мъ, хани куртулушу мирас аладжаклар? </w:t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 дюняйъ яратт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ютюн космосу: дюняйъ ве гьоклери де - “Ибрахим олмадан ьондже, бен варъм” (Йуханна 8:5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 айнъ заманда бютюн мелеклери яраттъ</w:t>
      </w:r>
    </w:p>
    <w:p>
      <w:pPr>
        <w:pStyle w:val="Nr1"/>
        <w:rPr/>
      </w:pPr>
      <w:r>
        <w:rPr>
          <w:lang w:val="en-US" w:eastAsia="en-US"/>
        </w:rPr>
        <w:t>Кол 1:15</w:t>
      </w:r>
    </w:p>
    <w:p>
      <w:pPr>
        <w:pStyle w:val="Ayet"/>
        <w:spacing w:before="0" w:after="0"/>
        <w:rPr/>
      </w:pPr>
      <w:r>
        <w:rPr/>
        <w:t>“</w:t>
      </w:r>
      <w:r>
        <w:rPr/>
        <w:t xml:space="preserve">Чюнкю Онун елийле хер шей мейдана гетирилди: </w:t>
      </w:r>
    </w:p>
    <w:p>
      <w:pPr>
        <w:pStyle w:val="Ayet"/>
        <w:spacing w:before="0" w:after="0"/>
        <w:rPr/>
      </w:pPr>
      <w:r>
        <w:rPr/>
        <w:t>- хем гьоклердеки, хем де йерйюзюндеки шейлер;</w:t>
      </w:r>
    </w:p>
    <w:p>
      <w:pPr>
        <w:pStyle w:val="Ayet"/>
        <w:spacing w:before="0" w:after="0"/>
        <w:rPr/>
      </w:pPr>
      <w:r>
        <w:rPr/>
        <w:t xml:space="preserve">- хем гьорюнен, хем де гьорюнмейен шейлер; </w:t>
      </w:r>
    </w:p>
    <w:p>
      <w:pPr>
        <w:pStyle w:val="Ayet"/>
        <w:spacing w:before="0" w:after="0"/>
        <w:rPr>
          <w:lang w:val="tr-TR"/>
        </w:rPr>
      </w:pPr>
      <w:r>
        <w:rPr/>
        <w:t xml:space="preserve">- </w:t>
      </w:r>
      <w:r>
        <w:rPr>
          <w:u w:val="single"/>
        </w:rPr>
        <w:t>рух краллъкларъ ве гюдюджюлюклери, рух хюкюметлери ве гючлери</w:t>
      </w:r>
      <w:r>
        <w:rPr/>
        <w:t xml:space="preserve">. </w:t>
      </w:r>
    </w:p>
    <w:p>
      <w:pPr>
        <w:pStyle w:val="Ayet"/>
        <w:rPr/>
      </w:pPr>
      <w:r>
        <w:rPr/>
        <w:t>Евет, хер шей Онун елийле япълдъ ве хер шей Онун ичин япълдъ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eastAsia="Arial" w:cs="Arial" w:ascii="Arial" w:hAnsi="Arial"/>
          <w:sz w:val="24"/>
          <w:szCs w:val="24"/>
          <w:lang w:val="tr-TR" w:eastAsia="en-US"/>
        </w:rPr>
        <w:t xml:space="preserve"> </w:t>
      </w:r>
      <w:r>
        <w:rPr>
          <w:rFonts w:cs="Arial" w:ascii="Arial" w:hAnsi="Arial"/>
          <w:sz w:val="24"/>
          <w:szCs w:val="24"/>
          <w:lang w:val="tr-TR" w:eastAsia="en-US"/>
        </w:rPr>
        <w:t>мадем Иса мелеклери яраттъ, кендиси мелек оламаз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.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 дюняйъ бир гюн йок едедж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дюня ве онун ичинде хершей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’ундур, онун малъдър - ве мадем онун малъдър, ону истед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 гиби кулланаджак, истед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 заман да йок едедж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гюн геледжек ки, Аллахъ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у бютюн космосу бир ески руба гиби къвъраджак, топлаяджак ве атеше атмакла йок едедж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зи Аллахтан айъран перде гьоктюр, онун ичин ону гьоремийоруз, ондан казчъйоруз - ама бир гюн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л бу пердейи ортадан калдърадж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 заман Рабле башбаша каладжаз - я Иса’я Раб дейип сонусз куртуладжаз, я да сонсузджа маволаджаз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3.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 дюшманларънъ йен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, бабасъйла бирликте крал искемлесинде отуруйор - ама онун да бир сюреси вар: шимди лазъм онун дюшманларъ тек тек йенилсин, хершейи йендиктен сонра, Раб Иса крал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йениден бабасъна теслим едеджек (1.Кор. 15:2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саде ьонемли кишилерин дюшманларъ вар, ьонемсиз кишилер кавга едерлер, ама кимсе онларъ онларала саваш япаджак кадар джидди алсъ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леклер бу саваш ичинде бирер кючюджюк аскердир, ама бюйюк генерал Иса Месихтир</w:t>
      </w:r>
    </w:p>
    <w:p>
      <w:pPr>
        <w:pStyle w:val="Normal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1"/>
        <w:rPr/>
      </w:pPr>
      <w:r>
        <w:rPr>
          <w:lang w:val="tr-TR" w:eastAsia="en-US"/>
        </w:rPr>
        <w:t>С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леклер ве биз: онлар бизе хизмет ичин гьондерилий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60"/>
        <w:ind w:left="992" w:hanging="357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Инджиле бакалЪм, мелеклер сък сък иманлълара ярдъм еттил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560" w:hanging="142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Йерушаилм’де апостолларъ махпустан чъкардъ (Апо 5:1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560" w:hanging="142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Филипус’у Газа йолуна гьондерди (Апо 8:2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560" w:hanging="142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Корнелйус’у хазърлъйор, Петрус’ла каршъашсън (Апо 10: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560" w:hanging="142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Петрус’у махпустан чъкаръйор (Апо 12: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spacing w:before="0" w:after="0"/>
        <w:ind w:left="1560" w:hanging="142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Хиродес’и джезаландъръйор (Апо 12: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autoSpaceDE w:val="false"/>
        <w:ind w:left="1560" w:hanging="142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Павлус гемиде икен она кураж верди (Апо 271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ама бугюнлерде де Раб бизи дюшюнюйор - бу рухса саваш ичинде бизе сък сък инсан бичиминде мелеклер гьондерийор - онлара ачък олалъм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lang w:val="bg-B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lang w:val="bg-BG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bg-BG"/>
    </w:rPr>
  </w:style>
  <w:style w:type="paragraph" w:styleId="Nr">
    <w:name w:val="Nr"/>
    <w:basedOn w:val="Normal"/>
    <w:qFormat/>
    <w:pPr>
      <w:autoSpaceDE w:val="false"/>
      <w:spacing w:before="0" w:after="280"/>
      <w:ind w:left="397" w:hanging="360"/>
    </w:pPr>
    <w:rPr>
      <w:rFonts w:ascii="Arial" w:hAnsi="Arial" w:cs="Arial"/>
      <w:b/>
      <w:i/>
      <w:sz w:val="24"/>
      <w:szCs w:val="24"/>
      <w:lang w:val="tr-TR"/>
    </w:rPr>
  </w:style>
  <w:style w:type="paragraph" w:styleId="Nr1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  <w:jc w:val="left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  <w:jc w:val="left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9:00Z</dcterms:created>
  <dc:creator>Windows XP</dc:creator>
  <dc:description/>
  <cp:keywords/>
  <dc:language>en-US</dc:language>
  <cp:lastModifiedBy>asd</cp:lastModifiedBy>
  <dcterms:modified xsi:type="dcterms:W3CDTF">2008-07-23T09:50:00Z</dcterms:modified>
  <cp:revision>3</cp:revision>
  <dc:subject/>
  <dc:title>4 Oğul, meleklerden çok daha yüksek bir ad miras aldı, ve kendisi de onlardan çok daha yüksek oldu</dc:title>
</cp:coreProperties>
</file>