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color w:val="000080"/>
          <w:sz w:val="24"/>
          <w:szCs w:val="24"/>
          <w:lang w:val="tr-TR" w:eastAsia="zxx"/>
        </w:rPr>
      </w:pPr>
      <w:r>
        <w:rPr>
          <w:rFonts w:cs="Arial" w:ascii="Arial" w:hAnsi="Arial"/>
          <w:color w:val="000080"/>
          <w:sz w:val="24"/>
          <w:szCs w:val="24"/>
          <w:lang w:val="tr-TR" w:eastAsia="zxx"/>
        </w:rPr>
        <w:t>Исраилин кралларъ - 6. вааз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 w:eastAsia="zxx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 w:eastAsia="zxx"/>
        </w:rPr>
        <w:t>Ахав ве Изевел</w:t>
      </w:r>
    </w:p>
    <w:p>
      <w:pPr>
        <w:pStyle w:val="Heading1"/>
        <w:rPr/>
      </w:pPr>
      <w:r>
        <w:rPr/>
        <w:t>Гириш: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bCs w:val="false"/>
          <w:lang w:val="tr-TR"/>
        </w:rPr>
        <w:t xml:space="preserve">- </w:t>
      </w:r>
      <w:r>
        <w:rPr>
          <w:rFonts w:cs="Arial" w:ascii="Arial" w:hAnsi="Arial"/>
          <w:b w:val="false"/>
          <w:bCs w:val="false"/>
        </w:rPr>
        <w:t xml:space="preserve">Гечен хафта не гьордюк?  </w:t>
      </w:r>
      <w:r>
        <w:rPr>
          <w:rFonts w:cs="Arial" w:ascii="Arial" w:hAnsi="Arial"/>
          <w:b w:val="false"/>
          <w:bCs w:val="false"/>
          <w:lang w:val="tr-TR"/>
        </w:rPr>
        <w:t xml:space="preserve">-  </w:t>
      </w:r>
      <w:r>
        <w:rPr>
          <w:rFonts w:cs="Arial" w:ascii="Arial" w:hAnsi="Arial"/>
          <w:b w:val="false"/>
          <w:bCs w:val="false"/>
        </w:rPr>
        <w:t>северна тарафъ Исраил'ин кралъ Йаровам'ън сону: бир пейгамбер гелди - 'Сенин сойундан кимсе крал калмаяджак, бютюн еркеклер гьомюлмеден ьоледжеклер'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крал Йаровам ьондже Раббин тапънъшънда компромис яптъ ве политик амачларла башка тапинма йери ве башка кахинлик системи койду, хем де башка танръларън тапълмасъна изин верди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онун ьолюмюнден сонраки краллар бу системи 200 сене девам еттилер - Исраил краллъънън сонуна кадар - ама гиттикче даха фазла Рабден узаклаштълар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Йаровам'ън олу Надав саде ики сене краллък яптъ, сонра Бааша ону ьолдюрдю кендини крал яптъ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Бааша'нън сойу да калмадъ: о 24 сене краллък сюрдю, онун олу Елах гене садедже 2 сене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Zимри ону ьолдюрдю, ама кендиси саде 7 гюн крал искемлесинде отурду, сонра Омри ону ьолдюрдю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гьорюйоруз ки, артък бу краллъън юзеринде хич берекет йок - Раб Йаровам'а сьозюню вермишти: сен беним буйрукларъмъ тутарсан, сени Давут кадар бюйюк бир крал япаджам - ама не язък ки, краллиĸларънъ инсанджа сюрдюрмейе сечтилер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йетмийор бу, бютюн бу заманън ичерисинде Йахуда краллъъ иле савашлар сюрюйорду - кардеш кардеше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А. Ахав'ън бабасъ: Омри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bCs w:val="false"/>
        </w:rPr>
        <w:t xml:space="preserve">- крал Омри заманънда ич саваш </w:t>
      </w:r>
      <w:r>
        <w:rPr>
          <w:rFonts w:cs="Arial" w:ascii="Arial" w:hAnsi="Arial"/>
          <w:b w:val="false"/>
          <w:bCs w:val="false"/>
          <w:lang w:val="tr-TR"/>
        </w:rPr>
        <w:t xml:space="preserve">биле </w:t>
      </w:r>
      <w:r>
        <w:rPr>
          <w:rFonts w:cs="Arial" w:ascii="Arial" w:hAnsi="Arial"/>
          <w:b w:val="false"/>
          <w:bCs w:val="false"/>
        </w:rPr>
        <w:t xml:space="preserve">олду: Тивни </w:t>
      </w:r>
      <w:r>
        <w:rPr>
          <w:rFonts w:cs="Arial" w:ascii="Arial" w:hAnsi="Arial"/>
          <w:b w:val="false"/>
          <w:bCs w:val="false"/>
          <w:lang w:val="tr-TR"/>
        </w:rPr>
        <w:t>адънда бир генерал она каршъ койду - анджак .ок сене сонра асъл крал олабилди</w:t>
      </w:r>
    </w:p>
    <w:p>
      <w:pPr>
        <w:pStyle w:val="Zitbas"/>
        <w:rPr/>
      </w:pPr>
      <w:r>
        <w:rPr/>
        <w:t>1.Краллар 16:24</w:t>
      </w:r>
    </w:p>
    <w:p>
      <w:pPr>
        <w:pStyle w:val="Zit"/>
        <w:rPr/>
      </w:pPr>
      <w:r>
        <w:rPr/>
        <w:t>"Омри, Шемер адлъ биринден Самирийе Тепеси'ни ики талант гюмюше сатън алъп юстюне бир кент яптърдъ. Тепенин ески сахиби Шемер'ин адъндан долайъ кенте Самирийе адънъ верди."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артък Исраил краллъънда Йерушалим'ин копясъ вардъ: дик ямаджън юстюне курулмуш бир касаба; ону дюшманлар ор еле гечиреджейдилер. Орада Исраил кралларъ заманла чок бюйюк биналар яптълар</w:t>
      </w:r>
    </w:p>
    <w:p>
      <w:pPr>
        <w:pStyle w:val="Zitbas"/>
        <w:rPr/>
      </w:pPr>
      <w:r>
        <w:rPr/>
        <w:t>1.Краллар 16:25</w:t>
      </w:r>
    </w:p>
    <w:p>
      <w:pPr>
        <w:pStyle w:val="Zit"/>
        <w:rPr/>
      </w:pPr>
      <w:r>
        <w:rPr/>
        <w:t>"РАБ'бин гьозюнде кьотю оланъ япан Омри, кендисинден ьонджеки бютюн краллардан даха чок кьотюлюк яптъ."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- санки бир сенарйо хазърланъйор: Йахуда'я каршъ Исраил - Давут'ун сойуна каршъ кафа калдъран катиллер - Йерушалим'е каршъ Самирийе - Lевили кахинлере каршъ инсанджа сечилмиш кахинлер - Антлашма Сандъъна каршъ ики алтън дана </w:t>
      </w:r>
    </w:p>
    <w:p>
      <w:pPr>
        <w:pStyle w:val="TextBody"/>
        <w:rPr/>
      </w:pPr>
      <w:r>
        <w:rPr>
          <w:rFonts w:cs="Arial" w:ascii="Arial" w:hAnsi="Arial"/>
        </w:rPr>
        <w:t>- санки бириси Раббин бютюн ишлерини копя япмъш, она каршъ ишлемейе калкъйор: бугюн гьореджез, насъл бютю</w:t>
      </w:r>
      <w:r>
        <w:rPr>
          <w:rFonts w:cs="Arial" w:ascii="Arial" w:hAnsi="Arial"/>
          <w:lang w:val="tr-TR"/>
        </w:rPr>
        <w:t>н</w:t>
      </w:r>
      <w:r>
        <w:rPr>
          <w:rFonts w:cs="Arial" w:ascii="Arial" w:hAnsi="Arial"/>
        </w:rPr>
        <w:t xml:space="preserve"> Исраил заманънда ен коркунч бир дю</w:t>
      </w:r>
      <w:r>
        <w:rPr>
          <w:rFonts w:cs="Arial" w:ascii="Arial" w:hAnsi="Arial"/>
          <w:lang w:val="tr-TR"/>
        </w:rPr>
        <w:t>ш</w:t>
      </w:r>
      <w:r>
        <w:rPr>
          <w:rFonts w:cs="Arial" w:ascii="Arial" w:hAnsi="Arial"/>
        </w:rPr>
        <w:t>ман калкъйор - Раббин ишини ве тапънъшънъ йок етмейе калкъйор: о да Омри'нин оглу Ахав ве онун каръсъ Изевел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онун заманънда санки ен бюйюк рухсал саваш олду: Раббин ишини тапънъшънъ ве инсанларънъ бютюн йок етмейе чалъштълар - бьойледже санки Антихристин ьорнеи олдулар</w:t>
      </w:r>
    </w:p>
    <w:p>
      <w:pPr>
        <w:pStyle w:val="Heading1"/>
        <w:rPr/>
      </w:pPr>
      <w:r>
        <w:rPr/>
        <w:t>Б. Ахав ве каръсъ Изевел</w:t>
      </w:r>
    </w:p>
    <w:p>
      <w:pPr>
        <w:pStyle w:val="Heading2"/>
        <w:rPr/>
      </w:pPr>
      <w:r>
        <w:rPr>
          <w:lang w:val="tr-TR"/>
        </w:rPr>
        <w:t xml:space="preserve">1. </w:t>
      </w:r>
      <w:r>
        <w:rPr/>
        <w:t xml:space="preserve">Ахав'ън гюнахларъ </w:t>
      </w:r>
    </w:p>
    <w:p>
      <w:pPr>
        <w:pStyle w:val="Zitbas"/>
        <w:rPr/>
      </w:pPr>
      <w:r>
        <w:rPr/>
        <w:t>1.Краллар 16:29-33</w:t>
      </w:r>
    </w:p>
    <w:p>
      <w:pPr>
        <w:pStyle w:val="Zit"/>
        <w:rPr>
          <w:color w:val="0000FF"/>
        </w:rPr>
      </w:pPr>
      <w:bookmarkStart w:id="0" w:name="29"/>
      <w:bookmarkEnd w:id="0"/>
      <w:r>
        <w:rPr>
          <w:color w:val="0000FF"/>
        </w:rPr>
        <w:t>Йахуда Кралъ Аса'нън краллъънън отуз секизинджи йълънда Омри олу Ахав Исраил Кралъ олду ве Самирийе'де йирми ики йъл краллък яптъ.</w:t>
      </w:r>
      <w:bookmarkStart w:id="1" w:name="30"/>
      <w:bookmarkEnd w:id="1"/>
      <w:r>
        <w:rPr>
          <w:color w:val="0000FF"/>
        </w:rPr>
        <w:t xml:space="preserve"> 30 РАБ'бин гьозюнде кьотю оланъ япан Омри олу Ахав, кендисинден ьонджеки бютюн краллардан даха чок кьотюлюк яптъ.</w:t>
      </w:r>
    </w:p>
    <w:p>
      <w:pPr>
        <w:pStyle w:val="Zit"/>
        <w:rPr/>
      </w:pPr>
      <w:bookmarkStart w:id="2" w:name="31"/>
      <w:bookmarkEnd w:id="2"/>
      <w:r>
        <w:rPr/>
        <w:t>31 Йаровам'ън гюнахларънъ излемек йетмезмиш гиби, бир де Сайда Кралъ Етбаал'ън къзъ Изевел'ле евленди. Гидип Баал'а хизмет едерек она таптъ.</w:t>
      </w:r>
      <w:bookmarkStart w:id="3" w:name="32"/>
      <w:bookmarkEnd w:id="3"/>
      <w:r>
        <w:rPr/>
        <w:t xml:space="preserve"> 32 Баал ичин Самирийе'де яптърдъъ тапънаън ичине бир сунак курду.</w:t>
      </w:r>
      <w:bookmarkStart w:id="4" w:name="33"/>
      <w:bookmarkEnd w:id="4"/>
      <w:r>
        <w:rPr/>
        <w:t xml:space="preserve"> 33 Айръджа Танръча Ашера'йъ симгелейен бир де сютун яптърдъ. Ахав Исраил'ин Танръсъ РАБ'би кендисинден ьонджеки бютюн Исраил кралларъндан даха чок ьофкелендирд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- даха ьонджеки краллар путперестликле компромис яптълар: хем Раббе тапмая девам еттилер, хем де башка йерлерде Баал ве Ашера путларъна таптълар </w:t>
      </w:r>
    </w:p>
    <w:p>
      <w:pPr>
        <w:pStyle w:val="TextBody"/>
        <w:rPr/>
      </w:pPr>
      <w:r>
        <w:rPr>
          <w:rFonts w:cs="Arial" w:ascii="Arial" w:hAnsi="Arial"/>
        </w:rPr>
        <w:t xml:space="preserve">- Ахав да хептен Раб'ден копмак истемеди: чоджукларъна ьойле адлар койду, </w:t>
      </w:r>
      <w:r>
        <w:rPr>
          <w:rFonts w:cs="Arial" w:ascii="Arial" w:hAnsi="Arial"/>
          <w:lang w:val="tr-TR"/>
        </w:rPr>
        <w:t>ичинде гене Йахве'нин адъ геьоийор</w:t>
      </w:r>
      <w:r>
        <w:rPr>
          <w:rFonts w:cs="Arial" w:ascii="Arial" w:hAnsi="Arial"/>
        </w:rPr>
        <w:t>: Ахазя ('Раб елинде тутуйор'), Йорам ('Раб йюджедир') ве Аталиа ('Раб кувветлидир')</w:t>
      </w:r>
    </w:p>
    <w:p>
      <w:pPr>
        <w:pStyle w:val="TextBody"/>
        <w:rPr/>
      </w:pPr>
      <w:r>
        <w:rPr>
          <w:rFonts w:cs="Arial" w:ascii="Arial" w:hAnsi="Arial"/>
        </w:rPr>
        <w:t xml:space="preserve">- Махаллемизде </w:t>
      </w:r>
      <w:r>
        <w:rPr>
          <w:rFonts w:cs="Arial" w:ascii="Arial" w:hAnsi="Arial"/>
          <w:lang w:val="tr-TR"/>
        </w:rPr>
        <w:t xml:space="preserve">де </w:t>
      </w:r>
      <w:r>
        <w:rPr>
          <w:rFonts w:cs="Arial" w:ascii="Arial" w:hAnsi="Arial"/>
        </w:rPr>
        <w:t>кач киши къзанларъна "</w:t>
      </w:r>
      <w:r>
        <w:rPr>
          <w:rFonts w:cs="Arial" w:ascii="Arial" w:hAnsi="Arial"/>
          <w:lang w:val="tr-TR"/>
        </w:rPr>
        <w:t>И</w:t>
      </w:r>
      <w:r>
        <w:rPr>
          <w:rFonts w:cs="Arial" w:ascii="Arial" w:hAnsi="Arial"/>
        </w:rPr>
        <w:t>са" адънъ я да Кутсал Китаптан башка бир ад койдулар - ама кендилери артък мейданда йок</w:t>
      </w:r>
    </w:p>
    <w:p>
      <w:pPr>
        <w:pStyle w:val="TextBody"/>
        <w:rPr/>
      </w:pPr>
      <w:r>
        <w:rPr>
          <w:rFonts w:cs="Arial" w:ascii="Arial" w:hAnsi="Arial"/>
        </w:rPr>
        <w:t>- Ама Ахав бир ад</w:t>
      </w:r>
      <w:r>
        <w:rPr>
          <w:rFonts w:cs="Arial" w:ascii="Arial" w:hAnsi="Arial"/>
          <w:lang w:val="tr-TR"/>
        </w:rPr>
        <w:t>ъ</w:t>
      </w:r>
      <w:r>
        <w:rPr>
          <w:rFonts w:cs="Arial" w:ascii="Arial" w:hAnsi="Arial"/>
        </w:rPr>
        <w:t xml:space="preserve">м даха ьотейе гитти: о артък алтън даналардан бъктъ ве йени башкенте башка бир тапънак яптъ - ама деил Раббе, </w:t>
      </w:r>
      <w:r>
        <w:rPr>
          <w:rFonts w:cs="Arial" w:ascii="Arial" w:hAnsi="Arial"/>
          <w:lang w:val="tr-TR"/>
        </w:rPr>
        <w:t>бир пута!</w:t>
      </w:r>
      <w:r>
        <w:rPr>
          <w:rFonts w:cs="Arial" w:ascii="Arial" w:hAnsi="Arial"/>
        </w:rPr>
        <w:t xml:space="preserve"> Сайдалъларън танръсъна </w:t>
      </w:r>
      <w:r>
        <w:rPr>
          <w:rFonts w:cs="Arial" w:ascii="Arial" w:hAnsi="Arial"/>
          <w:lang w:val="tr-TR"/>
        </w:rPr>
        <w:t xml:space="preserve">- </w:t>
      </w:r>
      <w:r>
        <w:rPr>
          <w:rFonts w:cs="Arial" w:ascii="Arial" w:hAnsi="Arial"/>
        </w:rPr>
        <w:t>она Баал дедилер: Раб демектир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неден ьойле яптъ - онун аркасънда Изевел адънда бир каръсъ вардъ: Сайда кралънън къзи иди - Ахав'ън бабасъ о кралла анлашма яптъ ве балантъсънъ пекиштирмек ичин олуну онун къзъ иле евлентирди</w:t>
      </w:r>
    </w:p>
    <w:p>
      <w:pPr>
        <w:pStyle w:val="TextBody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tr-TR"/>
        </w:rPr>
        <w:t xml:space="preserve">Ахав'ън бабасъ </w:t>
      </w:r>
      <w:r>
        <w:rPr>
          <w:rFonts w:cs="Arial" w:ascii="Arial" w:hAnsi="Arial"/>
        </w:rPr>
        <w:t>Сайдалъларън ярдъмънъ истеди Сурийейе каршъ - демек онун тек амаджъ политика ид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Изевелин бабасъ 'Етбаал" иди - о хем крал хем кахин, ве Изевелин кендиси де Баал путунун гьоревлиси ид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о кадън бютюн заман ичин Раббин дюшманларъ ичин бир кьотю ьорнек олду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 путперестлик - Сюлейман'ън каръларъ саде кенди билдиклерине тапмак истедилер - ама Изевел санки Баал путу ичин бир мисйонер иди: бютюн Исраилде Раббин адънъ йок етмейе чалъштъ</w:t>
      </w:r>
    </w:p>
    <w:p>
      <w:pPr>
        <w:pStyle w:val="TextBody"/>
        <w:ind w:left="315" w:right="0" w:hanging="0"/>
        <w:rPr/>
      </w:pPr>
      <w:r>
        <w:rPr>
          <w:rFonts w:cs="Arial" w:ascii="Arial" w:hAnsi="Arial"/>
        </w:rPr>
        <w:t>- бу амачла сахте пейгамберлер йетиштирди: Баал путунун пропагандасънъ япан 450 пейгамбер, Ашера путунун пропагандасънъ япа</w:t>
      </w:r>
      <w:r>
        <w:rPr>
          <w:rFonts w:cs="Arial" w:ascii="Arial" w:hAnsi="Arial"/>
          <w:lang w:val="tr-TR"/>
        </w:rPr>
        <w:t>н</w:t>
      </w:r>
      <w:r>
        <w:rPr>
          <w:rFonts w:cs="Arial" w:ascii="Arial" w:hAnsi="Arial"/>
        </w:rPr>
        <w:t xml:space="preserve"> 400 пейгамбер вардъ</w:t>
      </w:r>
    </w:p>
    <w:p>
      <w:pPr>
        <w:pStyle w:val="TextBody"/>
        <w:ind w:left="315" w:right="0" w:hanging="0"/>
        <w:rPr>
          <w:rFonts w:ascii="Arial" w:hAnsi="Arial" w:cs="Arial"/>
        </w:rPr>
      </w:pPr>
      <w:r>
        <w:rPr>
          <w:rFonts w:cs="Arial" w:ascii="Arial" w:hAnsi="Arial"/>
        </w:rPr>
        <w:t>- Изевел хер гюн онлара сарайда бактъ, онларъ беследи, онлара айлък верди (18:16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 катиллик - Раббин пейгамберлерини якалатъръп ьолдюртюрдю</w:t>
      </w:r>
    </w:p>
    <w:p>
      <w:pPr>
        <w:pStyle w:val="TextBody"/>
        <w:rPr/>
      </w:pPr>
      <w:r>
        <w:rPr>
          <w:rFonts w:cs="Arial" w:ascii="Arial" w:hAnsi="Arial"/>
        </w:rPr>
        <w:t xml:space="preserve">3. зина - хем рухсал анламда (Раббин халкъ она 'евли' гиби сайълърдъ) - хем де герчек анламда: Баалин тапънъшънда хем кадън, хер еркек </w:t>
      </w:r>
      <w:r>
        <w:rPr>
          <w:rFonts w:cs="Arial" w:ascii="Arial" w:hAnsi="Arial"/>
          <w:lang w:val="tr-TR"/>
        </w:rPr>
        <w:t>гьоревлилер</w:t>
      </w:r>
      <w:r>
        <w:rPr>
          <w:rFonts w:cs="Arial" w:ascii="Arial" w:hAnsi="Arial"/>
        </w:rPr>
        <w:t xml:space="preserve"> вардъ; онларла секс япмакла Баал'а таптъкларънъ санърдълар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. бюйюджюлюк - кенди амачларъ ичин кьотю рухларънън ярдъмънъ арадъ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Сюлейман'ън ьолюмюнден сонра саде 56 сене гечти - 6 крал калктъ ве атълдъ - ве бу кадар къса заман ичинде Исраил халкънън яръсъ ен йюксек йерден ен коркунч дюшюш гьордю</w:t>
      </w:r>
    </w:p>
    <w:p>
      <w:pPr>
        <w:pStyle w:val="Heading2"/>
        <w:rPr/>
      </w:pPr>
      <w:r>
        <w:rPr/>
        <w:t>2. Раб'ден бир уяръ: Ериха касабасъ</w:t>
      </w:r>
    </w:p>
    <w:p>
      <w:pPr>
        <w:pStyle w:val="Zitbas"/>
        <w:rPr/>
      </w:pPr>
      <w:r>
        <w:rPr/>
        <w:t>1.Краллар 16:34</w:t>
      </w:r>
    </w:p>
    <w:p>
      <w:pPr>
        <w:pStyle w:val="Zit"/>
        <w:rPr/>
      </w:pPr>
      <w:bookmarkStart w:id="5" w:name="34"/>
      <w:bookmarkEnd w:id="5"/>
      <w:r>
        <w:rPr/>
        <w:t>Ахав'ън краллъъ дьонеминде, Бейт-Елли Хиел Ериха Кенти'ни йениден инша етти. РАБ'бин Нун олу Йешу араджълъъйла сьойледии сьоз уярънджа, Хиел илк олу Авирам'ъ кайбетме пахасъна кентин темелини аттъ; ен кючюк олу Сегув'у кайбетме пахасъна да кентин капъларънъ тактъ.</w:t>
      </w:r>
    </w:p>
    <w:p>
      <w:pPr>
        <w:pStyle w:val="Normal"/>
        <w:spacing w:before="0" w:after="113"/>
        <w:rPr>
          <w:rFonts w:ascii="Arial" w:hAnsi="Arial" w:cs="Arial"/>
        </w:rPr>
      </w:pPr>
      <w:r>
        <w:rPr>
          <w:rFonts w:cs="Arial" w:ascii="Arial" w:hAnsi="Arial"/>
        </w:rPr>
        <w:t>- бу олай аслънда конумузла хич илгиси йоктур - ама гене де чок ьонемлидир: бир уяръ "Раб мутлака сьозюню йерине гетиреджектир - геч де олса"</w:t>
      </w:r>
    </w:p>
    <w:p>
      <w:pPr>
        <w:pStyle w:val="Normal"/>
        <w:spacing w:before="0" w:after="113"/>
        <w:rPr>
          <w:rFonts w:ascii="Arial" w:hAnsi="Arial" w:cs="Arial"/>
        </w:rPr>
      </w:pPr>
      <w:r>
        <w:rPr>
          <w:rFonts w:cs="Arial" w:ascii="Arial" w:hAnsi="Arial"/>
        </w:rPr>
        <w:t>- там 300 сене ьондже Йешу заманънда Ериха касабасъ йъкълдъ (боразанлар) - о заман Раб о касабайъ Йешунун азъндан ланетледи: бир кьой каладжактъ, ама ким дуварънъ япарса, онун ен бюйюк ве ен кючюк олу ьоледжек дийе (Йешу 6:26)</w:t>
      </w:r>
    </w:p>
    <w:p>
      <w:pPr>
        <w:pStyle w:val="Normal"/>
        <w:spacing w:before="0" w:after="11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- Раббин сьозю шашмаз:  </w:t>
      </w:r>
    </w:p>
    <w:p>
      <w:pPr>
        <w:pStyle w:val="Zitbas"/>
        <w:rPr/>
      </w:pPr>
      <w:r>
        <w:rPr/>
        <w:t>2.Петрус 3:8-9</w:t>
      </w:r>
    </w:p>
    <w:p>
      <w:pPr>
        <w:pStyle w:val="Zit"/>
        <w:rPr/>
      </w:pPr>
      <w:r>
        <w:rPr>
          <w:color w:val="0000FF"/>
          <w:lang w:val="tr-TR"/>
        </w:rPr>
        <w:t xml:space="preserve">Йалнъз, севгилилер, шу меселе гьозюнюзден качмасън: Аллахън гьозюнде бир гюн бин сене гибидир, бин сене де бир гюн гибидир. </w:t>
      </w:r>
      <w:r>
        <w:rPr>
          <w:color w:val="0000FF"/>
          <w:vertAlign w:val="superscript"/>
          <w:lang w:val="tr-TR"/>
        </w:rPr>
        <w:t>9</w:t>
      </w:r>
      <w:r>
        <w:rPr>
          <w:color w:val="0000FF"/>
          <w:lang w:val="tr-TR"/>
        </w:rPr>
        <w:t xml:space="preserve"> Кими кишилер санъйор, Аллах вермиш олдуу сьоз ичин гече калъйор. Хайър, ьойле деил. О сизе каршъ сабърлъдър. Истемийор, кимсе йок олсун, ама истийор, херкес тьовбейе гелсин.</w:t>
      </w:r>
      <w:r>
        <w:rPr>
          <w:lang w:val="tr-TR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бу адамън оулларънън ьолмеси лазъмди херкеси дюшюндюрсюн - ама не язък пек файда гетирмеди - 100% херкес о темайъ конушту - ама не файда? - лазъмдъ анласънлар ки "Бизим яптъкларъмъз фена, Раб бизи джезаландъраджак - ама саде лафта калдъ</w:t>
      </w:r>
    </w:p>
    <w:p>
      <w:pPr>
        <w:pStyle w:val="Heading1"/>
        <w:rPr/>
      </w:pPr>
      <w:r>
        <w:rPr>
          <w:lang w:val="bg-BG"/>
        </w:rPr>
        <w:t>В.</w:t>
      </w:r>
      <w:r>
        <w:rPr>
          <w:lang w:val="tr-TR"/>
        </w:rPr>
        <w:t xml:space="preserve"> </w:t>
      </w:r>
      <w:r>
        <w:rPr/>
        <w:t>Иляс ве Кураклък</w:t>
      </w:r>
    </w:p>
    <w:p>
      <w:pPr>
        <w:pStyle w:val="Zitbas"/>
        <w:rPr/>
      </w:pPr>
      <w:r>
        <w:rPr/>
        <w:t>1.Краллар 17:1</w:t>
      </w:r>
    </w:p>
    <w:p>
      <w:pPr>
        <w:pStyle w:val="Zit"/>
        <w:rPr/>
      </w:pPr>
      <w:r>
        <w:rPr/>
        <w:t>Гилат'ън Тишбе Кенти'нден олан Иляс, Ахав'а шьойле деди: "Хизмет еттиим Исраил'ин Танръсъ яшаян РАБ'бин адъйла дерим ки, бен сьойлемедикче ьонюмюздеки йълларда не ямур яаджак, не де чий дюшеджек."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ен кьотю заманда Раб илгисиз калмъйор - кендине гьоре уйгун бир ишчи хазърлъйор: бир тек адамла куртулуш гетирд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Илясън бюйюклюю:  (а) онун текрар геледжеи бекленирди (Йахяя сордулар: "Сен Иляс мъсън?"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(б) о Муса иле берабер Исанън янънда гьорюндю (Матта 17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3 1/2 сене ямур ямаяджактъ - ама бунун ен башта билмездилер - белки де 10 сене сюреджект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бу санки Ахав ве Изебелин суратъна бир шамар: гедже гюндюз Баал'а таптълар, о халка боллук ве берекет гетирсин - ама онун гюджю йок, гьок капъларънъ ачсън; о гюч саде Рабде вар.</w:t>
      </w:r>
    </w:p>
    <w:p>
      <w:pPr>
        <w:pStyle w:val="Zitbas"/>
        <w:rPr/>
      </w:pPr>
      <w:bookmarkStart w:id="6" w:name="2"/>
      <w:bookmarkEnd w:id="6"/>
      <w:r>
        <w:rPr/>
        <w:t>1.Краллар 17:2-7</w:t>
      </w:r>
    </w:p>
    <w:p>
      <w:pPr>
        <w:pStyle w:val="TextBody"/>
        <w:ind w:left="15" w:right="-15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О заман РАБ, Иляс'а шьойле конушту:</w:t>
      </w:r>
      <w:bookmarkStart w:id="7" w:name="3"/>
      <w:bookmarkEnd w:id="7"/>
      <w:r>
        <w:rPr>
          <w:rFonts w:cs="Arial" w:ascii="Arial" w:hAnsi="Arial"/>
          <w:color w:val="0000FF"/>
        </w:rPr>
        <w:t xml:space="preserve"> 3 "Бурадан айръл, доуя гит. Шериа Iрмаъ'нън доусундаки Керит Вадиси'нде гизлен.</w:t>
      </w:r>
      <w:bookmarkStart w:id="8" w:name="41"/>
      <w:bookmarkEnd w:id="8"/>
      <w:r>
        <w:rPr>
          <w:rFonts w:cs="Arial" w:ascii="Arial" w:hAnsi="Arial"/>
          <w:color w:val="0000FF"/>
        </w:rPr>
        <w:t xml:space="preserve"> 4 Дереден су ичеджексин ве буйрук вердиим каргаларън гетирдиклерини йийеджексин."</w:t>
      </w:r>
      <w:bookmarkStart w:id="9" w:name="5"/>
      <w:bookmarkEnd w:id="9"/>
      <w:r>
        <w:rPr>
          <w:rFonts w:cs="Arial" w:ascii="Arial" w:hAnsi="Arial"/>
          <w:color w:val="0000FF"/>
        </w:rPr>
        <w:t xml:space="preserve"> 5 РАБ'бин сьойледиклерини япан Иляс, гидип Шериа Iрмаъ'нън доусундаки Керит Вадиси'не йерлешти.</w:t>
      </w:r>
      <w:bookmarkStart w:id="10" w:name="6"/>
      <w:bookmarkEnd w:id="10"/>
      <w:r>
        <w:rPr>
          <w:rFonts w:cs="Arial" w:ascii="Arial" w:hAnsi="Arial"/>
          <w:color w:val="0000FF"/>
        </w:rPr>
        <w:t xml:space="preserve"> 6 Дереден су ичийорду, каргаларън сабах акшам гетирдии ет ве екмекле бесленийорду.</w:t>
      </w:r>
      <w:bookmarkStart w:id="11" w:name="7"/>
      <w:bookmarkEnd w:id="11"/>
      <w:r>
        <w:rPr>
          <w:rFonts w:cs="Arial" w:ascii="Arial" w:hAnsi="Arial"/>
          <w:color w:val="0000FF"/>
        </w:rPr>
        <w:t xml:space="preserve"> 7 Анджак юлкеде ямур ямадъъ ичин бир сюре сонра дере куруду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Муса иле бензерликлер:  Раб кенди халкъна чьолде су, екмек ве ет верийор хем де хер гюн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Раб кенди халкъна бакъйор: лазъмса муджизе иле (бурада) я да башка инсанларън ярдъмъ иле</w:t>
      </w:r>
    </w:p>
    <w:p>
      <w:pPr>
        <w:pStyle w:val="Zitbas"/>
        <w:rPr/>
      </w:pPr>
      <w:r>
        <w:rPr/>
        <w:t>1.Краллар 18:3-4</w:t>
      </w:r>
    </w:p>
    <w:p>
      <w:pPr>
        <w:pStyle w:val="Zit"/>
        <w:rPr/>
      </w:pPr>
      <w:r>
        <w:rPr/>
        <w:t>Овадя РАБ'ден чок коркардъ.</w:t>
      </w:r>
      <w:bookmarkStart w:id="12" w:name="4"/>
      <w:bookmarkEnd w:id="12"/>
      <w:r>
        <w:rPr/>
        <w:t xml:space="preserve"> 4 Изевел РАБ'бин пейгамберлерини ьолдюрдююнде, Овадя йюз пейгамбери янъна алъп еллишер еллишер мааралара гизлемишти ве йийеджек, ичеджек ихтиячларънъ каршъламъштъ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ама бу колай олмадъ: ен сонунда Иляс гене сусуз калдъ: шимди не оладжайдъ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ьойле бир дурума гелдин ми: Раббин истедиини япъйорсун ама ен сонунда файда йок дийе дюшюнюйорсун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- Раб шимди насъл Иляс'а кураклъкта бакаджак? бу темалар хем гюнделик ихтиячар ичин олуйор, хем де рухсал кураклък ичин - чюнкю гьорюйоруз, насъл икиси берабер гидийор, деил ми?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бугюнлерде ишсизлик ве парасъзлък саде економя конусунда деил, рухсал конуларда да криза гетирди - Раб шимди Иляс'ън хаятъндан бизе бу 3 1/2 сене ичин дерс вереджек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- бу олайлар санки Матта 6:33 айетинин бир коментаръдър: </w:t>
      </w:r>
    </w:p>
    <w:p>
      <w:pPr>
        <w:pStyle w:val="TextBody"/>
        <w:rPr>
          <w:rFonts w:ascii="Arial" w:hAnsi="Arial" w:cs="Arial"/>
          <w:color w:val="0000FF"/>
          <w:lang w:val="tr-TR"/>
        </w:rPr>
      </w:pPr>
      <w:r>
        <w:rPr>
          <w:rFonts w:cs="Arial" w:ascii="Arial" w:hAnsi="Arial"/>
          <w:color w:val="0000FF"/>
          <w:lang w:val="tr-TR"/>
        </w:rPr>
        <w:t>"Сиз гене, ен биринджи Онун краллъънън ве Онун дорулуунун пешине дюшюн. О вакът сизе бютюн бу шейлер де вериледжек"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ийи гюзел - ама ону насъл япаджаз:</w:t>
      </w:r>
    </w:p>
    <w:p>
      <w:pPr>
        <w:pStyle w:val="Heading2"/>
        <w:rPr/>
      </w:pPr>
      <w:r>
        <w:rPr/>
        <w:t>1. дерс: рахатънъ ве алъшканлъкларънъ боз</w:t>
      </w:r>
    </w:p>
    <w:p>
      <w:pPr>
        <w:pStyle w:val="Zitbas"/>
        <w:rPr/>
      </w:pPr>
      <w:r>
        <w:rPr/>
        <w:t>1.Краллар 17:8-9</w:t>
      </w:r>
    </w:p>
    <w:p>
      <w:pPr>
        <w:pStyle w:val="Zit"/>
        <w:rPr/>
      </w:pPr>
      <w:r>
        <w:rPr/>
        <w:t>О заман РАБ, Иляс'а</w:t>
      </w:r>
      <w:bookmarkStart w:id="13" w:name="9"/>
      <w:bookmarkEnd w:id="13"/>
      <w:r>
        <w:rPr/>
        <w:t xml:space="preserve"> деди: "Шимди калк гит"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Иляс о дереде айларджа дурдукан сонра рахатлъа алъштъ: Раб бени беслийор - ве санъйорум, Раб ону бираз харекете гечирмек истийор, онун пейгамбери уйкуя далмасън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"калк, гит" - белки бу бизим ичин де уйгун бир ретсепта: калк, гит - бен сени беслейеджем, ама ен пешин калк, гит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табии ки, Раб бурада гурбетчилик ичин конушмуйор, ама кафада деишиклик япмак меселес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"Калк, гит" Ибрахим'е сьойленен сьозлер - Раб хер заман бу методла йенилик япъйор, отурдуун йерде бир шей беклеме - чък иманла, кендини риске ат</w:t>
      </w:r>
    </w:p>
    <w:p>
      <w:pPr>
        <w:pStyle w:val="Heading2"/>
        <w:rPr/>
      </w:pPr>
      <w:r>
        <w:rPr/>
        <w:t xml:space="preserve">2. дерс: </w:t>
      </w:r>
      <w:r>
        <w:rPr>
          <w:lang w:val="tr-TR"/>
        </w:rPr>
        <w:t>коркуларънъ</w:t>
      </w:r>
      <w:r>
        <w:rPr/>
        <w:t xml:space="preserve"> йен</w:t>
      </w:r>
    </w:p>
    <w:p>
      <w:pPr>
        <w:pStyle w:val="Zitbas"/>
        <w:rPr/>
      </w:pPr>
      <w:r>
        <w:rPr/>
        <w:t>1.Краллар 17:8-9</w:t>
      </w:r>
    </w:p>
    <w:p>
      <w:pPr>
        <w:pStyle w:val="Zit"/>
        <w:rPr/>
      </w:pPr>
      <w:r>
        <w:rPr/>
        <w:t>О заман РАБ, Иляс'а</w:t>
      </w:r>
      <w:bookmarkStart w:id="14" w:name="91"/>
      <w:bookmarkEnd w:id="14"/>
      <w:r>
        <w:rPr/>
        <w:t xml:space="preserve"> деди: "Шимди калк гит, </w:t>
      </w:r>
      <w:r>
        <w:rPr>
          <w:u w:val="single"/>
        </w:rPr>
        <w:t>Сайда якънларъндаки Сарефат Кенти'не йерлеш</w:t>
      </w:r>
      <w:r>
        <w:rPr/>
        <w:t>.”</w:t>
      </w:r>
    </w:p>
    <w:p>
      <w:pPr>
        <w:pStyle w:val="TextBody"/>
        <w:rPr/>
      </w:pPr>
      <w:r>
        <w:rPr>
          <w:rFonts w:cs="Arial" w:ascii="Arial" w:hAnsi="Arial"/>
        </w:rPr>
        <w:t>- бу Иляс ичин х</w:t>
      </w:r>
      <w:r>
        <w:rPr>
          <w:rFonts w:cs="Arial" w:ascii="Arial" w:hAnsi="Arial"/>
          <w:lang w:val="tr-TR"/>
        </w:rPr>
        <w:t>ич</w:t>
      </w:r>
      <w:r>
        <w:rPr>
          <w:rFonts w:cs="Arial" w:ascii="Arial" w:hAnsi="Arial"/>
        </w:rPr>
        <w:t xml:space="preserve"> де колай олмадъ: о бирханги касаба деил, там Изевел'ин мемлекети; Раб ону санки асланън азъна йоллуйор</w:t>
      </w:r>
    </w:p>
    <w:p>
      <w:pPr>
        <w:pStyle w:val="TextBody"/>
        <w:rPr/>
      </w:pPr>
      <w:r>
        <w:rPr>
          <w:rFonts w:cs="Arial" w:ascii="Arial" w:hAnsi="Arial"/>
        </w:rPr>
        <w:t>- "Ама Раб, онлар бени орада битиреджек</w:t>
      </w:r>
      <w:r>
        <w:rPr>
          <w:rFonts w:cs="Arial" w:ascii="Arial" w:hAnsi="Arial"/>
          <w:lang w:val="tr-TR"/>
        </w:rPr>
        <w:t>лер</w:t>
      </w:r>
      <w:r>
        <w:rPr>
          <w:rFonts w:cs="Arial" w:ascii="Arial" w:hAnsi="Arial"/>
        </w:rPr>
        <w:t>!" - Раббин планъ башка, там коркунчлуун ичинде о бизи беслейеджек</w:t>
      </w:r>
    </w:p>
    <w:p>
      <w:pPr>
        <w:pStyle w:val="TextBody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tr-TR"/>
        </w:rPr>
        <w:t xml:space="preserve">Сарефат касабасъ </w:t>
      </w:r>
      <w:r>
        <w:rPr>
          <w:rFonts w:cs="Arial" w:ascii="Arial" w:hAnsi="Arial"/>
        </w:rPr>
        <w:t xml:space="preserve">120 км узаклъкта </w:t>
      </w:r>
      <w:r>
        <w:rPr>
          <w:rFonts w:cs="Arial" w:ascii="Arial" w:hAnsi="Arial"/>
          <w:lang w:val="tr-TR"/>
        </w:rPr>
        <w:t xml:space="preserve">иди </w:t>
      </w:r>
      <w:r>
        <w:rPr>
          <w:rFonts w:cs="Arial" w:ascii="Arial" w:hAnsi="Arial"/>
        </w:rPr>
        <w:t xml:space="preserve">- Ахав ве Изевел Иляс'ъ арардълар, бютюн полис онун пешинде </w:t>
      </w:r>
      <w:r>
        <w:rPr>
          <w:rFonts w:cs="Arial" w:ascii="Arial" w:hAnsi="Arial"/>
          <w:lang w:val="tr-TR"/>
        </w:rPr>
        <w:t>- ве шимди Иляс лазъм о касабалардан гечсин нереде  ону аръйорлар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биз де коркмуйор муйуз?</w:t>
      </w:r>
    </w:p>
    <w:p>
      <w:pPr>
        <w:pStyle w:val="Heading2"/>
        <w:rPr/>
      </w:pPr>
      <w:r>
        <w:rPr/>
        <w:t>3. емин ол ки, Раб сана бакаджак - затен хазърлък яптъ</w:t>
      </w:r>
    </w:p>
    <w:p>
      <w:pPr>
        <w:pStyle w:val="Zitbas"/>
        <w:rPr/>
      </w:pPr>
      <w:r>
        <w:rPr/>
        <w:t>1.Краллар 17:9</w:t>
      </w:r>
    </w:p>
    <w:p>
      <w:pPr>
        <w:pStyle w:val="Zit"/>
        <w:rPr/>
      </w:pPr>
      <w:r>
        <w:rPr/>
        <w:t>Орада дул бир кадъна буйрук вердим, сана йийеджек версин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Раб затен кенди ишчиси ичин ишлери дюздю, о йок олмасън дийе</w:t>
      </w:r>
    </w:p>
    <w:p>
      <w:pPr>
        <w:pStyle w:val="TextBody"/>
        <w:rPr/>
      </w:pPr>
      <w:r>
        <w:rPr>
          <w:rFonts w:cs="Arial" w:ascii="Arial" w:hAnsi="Arial"/>
        </w:rPr>
        <w:t xml:space="preserve">- ама бунун япмак ичин ен олмаяджак методларъ ве кишилери кулланъйор: бир дул кадън - кендисинден даха умутсуз бир дурумда олан бир киши </w:t>
      </w:r>
      <w:r>
        <w:rPr>
          <w:rFonts w:cs="Arial" w:ascii="Arial" w:hAnsi="Arial"/>
          <w:lang w:val="tr-TR"/>
        </w:rPr>
        <w:t>- деил о касабада зенгин бир тюджар я да политикаджъ, хани йемек булабилен кишилер - ама ен умутсуз кишийи кулландъ</w:t>
      </w:r>
    </w:p>
    <w:p>
      <w:pPr>
        <w:pStyle w:val="Heading2"/>
        <w:rPr/>
      </w:pPr>
      <w:r>
        <w:rPr/>
        <w:t>4. гуруруну йен</w:t>
      </w:r>
    </w:p>
    <w:p>
      <w:pPr>
        <w:pStyle w:val="Zitbas"/>
        <w:rPr/>
      </w:pPr>
      <w:bookmarkStart w:id="15" w:name="10"/>
      <w:bookmarkEnd w:id="15"/>
      <w:r>
        <w:rPr/>
        <w:t>1.Краллар 17:10</w:t>
      </w:r>
    </w:p>
    <w:p>
      <w:pPr>
        <w:pStyle w:val="Zit"/>
        <w:rPr/>
      </w:pPr>
      <w:r>
        <w:rPr/>
        <w:t>Сарефат'а гиден Иляс кентин капъсъна варънджа, орада дул бир кадънън одун топладъънъ гьордю. Кадъна: "Бана ичмек ичин бираз су веребилир мисин?" деди.</w:t>
      </w:r>
      <w:bookmarkStart w:id="16" w:name="11"/>
      <w:bookmarkEnd w:id="16"/>
      <w:r>
        <w:rPr/>
        <w:t xml:space="preserve"> 11 Кадън су гетирмейе гидеркен Иляс йине конушту: "Lютфен бир парча да екмек гетир."</w:t>
      </w:r>
    </w:p>
    <w:p>
      <w:pPr>
        <w:pStyle w:val="Zit"/>
        <w:rPr/>
      </w:pPr>
      <w:bookmarkStart w:id="17" w:name="12"/>
      <w:bookmarkEnd w:id="17"/>
      <w:r>
        <w:rPr/>
        <w:t>12 Кадън, "Сенин Танрън яшаян РАБ'бин адъйла ант ичерим, хич екмеим йок" дийе каршълък верди, "Йалнъз кюпте бир авуч ун, чьомлеин дибинде де азъджък я вар. Гьорюйорсун, бир ики парча одун топлуйорум. Гьотюрюп олумла кендим ичин бир шейлер хазърлаяджаъм. Белки де сон йемеимиз оладжак, ьолюп гидеджеиз."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Раб, Филипус'у Самирийе халкъна гьондерди - Йахудилер онлардан хич азлашмазлардъ</w:t>
      </w:r>
    </w:p>
    <w:p>
      <w:pPr>
        <w:pStyle w:val="Heading2"/>
        <w:rPr/>
      </w:pPr>
      <w:r>
        <w:rPr/>
        <w:t>5. Раббе вермейе алъш</w:t>
      </w:r>
    </w:p>
    <w:p>
      <w:pPr>
        <w:pStyle w:val="Zit"/>
        <w:rPr/>
      </w:pPr>
      <w:bookmarkStart w:id="18" w:name="13"/>
      <w:bookmarkEnd w:id="18"/>
      <w:r>
        <w:rPr/>
        <w:t>13 Иляс кадъна, "Коркма, гит йийеджеини хазърла" деди, "Йалнъз ьондже бана кючюк бир пиде япъп гетир. Сонра олунла кендин ичин япарсън.</w:t>
      </w:r>
      <w:bookmarkStart w:id="19" w:name="14"/>
      <w:bookmarkEnd w:id="19"/>
      <w:r>
        <w:rPr/>
        <w:t xml:space="preserve"> 14 Исраил'ин Танръсъ РАБ дийор ки: 'Топраа ямур дюшюнджейе дек кюптен ун, чьомлектен я ексилмейеджек.'"</w:t>
      </w:r>
      <w:bookmarkStart w:id="20" w:name="15"/>
      <w:bookmarkEnd w:id="20"/>
      <w:r>
        <w:rPr/>
        <w:t xml:space="preserve">  15 Кадън гидип Иляс'ън сьойледиклерини яптъ. Хеп бирликте гюнлердже йийип ичтилер.</w:t>
      </w:r>
      <w:bookmarkStart w:id="21" w:name="16"/>
      <w:bookmarkEnd w:id="21"/>
      <w:r>
        <w:rPr/>
        <w:t xml:space="preserve"> 16 РАБ'бин Иляс араджълъъйла сьойледии сьоз уярънджа, кюптен ун, чьомлектен я ексилмед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- берекет АLМАК ичин, ен биринджи берекет ОLАДжАКСIН - бунларън арасънда бир балантъ вар: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бу дул кадънда иман вардъ - бу муджизе бензийор Исанън 5000 кишийи беслемесине - о муджизе о кадар ьонемли ки, бютюн 4 Инджилде гечийор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бу дул кадън бир де Исая балъкларънъ верен о кючюк чоджук бирбирлерине бензийорлар:</w:t>
      </w:r>
    </w:p>
    <w:p>
      <w:pPr>
        <w:pStyle w:val="Heading3"/>
        <w:rPr/>
      </w:pPr>
      <w:r>
        <w:rPr/>
        <w:t>(1) елинде НЕ ВАРДI вердилер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аб онлардан олмаян бир шей истемеди, ама вар олан шейлер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айнъ бунун гиби Раб сенден беклемийор, бюйюк шаркъджъ оласън Раб ичин, я да муджизе япасън - ама не кадар аз, я да ьонемсиз гьорюнен бир верги де олса.... ОНУ КУLLАН</w:t>
      </w:r>
    </w:p>
    <w:p>
      <w:pPr>
        <w:pStyle w:val="Zitbas"/>
        <w:rPr/>
      </w:pPr>
      <w:r>
        <w:rPr/>
        <w:t xml:space="preserve">1.Петрус 4:10 </w:t>
      </w:r>
    </w:p>
    <w:p>
      <w:pPr>
        <w:pStyle w:val="Zit"/>
        <w:rPr/>
      </w:pPr>
      <w:r>
        <w:rPr>
          <w:position w:val="0"/>
          <w:sz w:val="24"/>
          <w:sz w:val="24"/>
          <w:vertAlign w:val="baseline"/>
          <w:lang w:val="tr-TR"/>
        </w:rPr>
        <w:t>"</w:t>
      </w:r>
      <w:r>
        <w:rPr>
          <w:lang w:val="tr-TR"/>
        </w:rPr>
        <w:t xml:space="preserve">Херкес насъл бир верги алмъшса, онунла бирбиринизе хизмет един. Бьойлеликле Аллахън вергилерине ийи идареджи олурсунуз. Аллахън вергилери де тюрлю чешиттир: </w:t>
      </w:r>
      <w:r>
        <w:rPr>
          <w:vertAlign w:val="superscript"/>
          <w:lang w:val="tr-TR"/>
        </w:rPr>
        <w:t>11</w:t>
      </w:r>
      <w:r>
        <w:rPr>
          <w:lang w:val="tr-TR"/>
        </w:rPr>
        <w:t xml:space="preserve"> Ким конушурса, Аллахън сьозлерини конушур гиби конушсун. Ким хизмет едерсе, Аллахън вердии кувветле хизмет етсин."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урада конушма ве хизмет етме вергилеринден конушуйор</w:t>
      </w:r>
    </w:p>
    <w:p>
      <w:pPr>
        <w:pStyle w:val="Heading3"/>
        <w:rPr/>
      </w:pPr>
      <w:r>
        <w:rPr/>
        <w:t>(2) елинде НЕ КАДАР ВАРДI вердилер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бу дул кадън лазъмдъ бютюн йемеклер версин, ама Раб истийор ен биринджи бизим ич тарафъмъзъ:</w:t>
      </w:r>
    </w:p>
    <w:p>
      <w:pPr>
        <w:pStyle w:val="Zitbas"/>
        <w:rPr/>
      </w:pPr>
      <w:r>
        <w:rPr/>
        <w:t>Матта 22:37-38</w:t>
      </w:r>
    </w:p>
    <w:p>
      <w:pPr>
        <w:pStyle w:val="Zit"/>
        <w:rPr/>
      </w:pPr>
      <w:r>
        <w:rPr>
          <w:lang w:val="tr-TR"/>
        </w:rPr>
        <w:t>"Ве Иса она шьойле конушту: "'Аллахън олан Рабби севеджексин бютюн йюреинле, бютюн джанънла ве бютюн аклънла.' Ен бюйюк ве ен биринджи буйрук будур."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йюрек: сенин дуйгуларънда ен бюйюк тема недир, нейе хейеджанлъйорсун?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джан:  сенин гюджюн - енергиан, ишин ве паран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акъл:  сенин дюшюнджелерин - кендини гелиштирмек, окумак, илерлемек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н иман денемеси</w:t>
      </w:r>
    </w:p>
    <w:p>
      <w:pPr>
        <w:pStyle w:val="Zit"/>
        <w:rPr/>
      </w:pPr>
      <w:r>
        <w:rPr/>
        <w:t>Бир сюре сонра ев сахиби дул кадънън олу гиттикче аърлашан кьотю бир хасталъа якаландъ, сонунда ьолдю.</w:t>
      </w:r>
      <w:bookmarkStart w:id="22" w:name="18"/>
      <w:bookmarkEnd w:id="22"/>
      <w:r>
        <w:rPr/>
        <w:t xml:space="preserve"> 18 Кадън Иляс'а, "Ей Танръ адамъ, алъп веремедиимиз недир?" деди, "Гюнахларъмъ Танръ'я анъмсатъп олумун ьолюмюне неден олмак ичин ми бурая гелдин?"</w:t>
      </w:r>
    </w:p>
    <w:p>
      <w:pPr>
        <w:pStyle w:val="Zit"/>
        <w:rPr/>
      </w:pPr>
      <w:bookmarkStart w:id="23" w:name="19"/>
      <w:bookmarkEnd w:id="23"/>
      <w:r>
        <w:rPr/>
        <w:t>19 Иляс, "Олуну бана вер" дийерек чоджуу кадънън куджаъндан алдъ, кенди калдъъ йукаръ одая чъкардъ ве ятаъна ятърдъ.</w:t>
      </w:r>
      <w:bookmarkStart w:id="24" w:name="20"/>
      <w:bookmarkEnd w:id="24"/>
      <w:r>
        <w:rPr/>
        <w:t xml:space="preserve"> 20 Сонра РАБ'бе шьойле ялвардъ: "Йа РАБ Танръм, неден янънда калдъъм дул кадънън олуну ьолдюререк она бу кьотюлюю яптън?"</w:t>
      </w:r>
      <w:bookmarkStart w:id="25" w:name="21"/>
      <w:bookmarkEnd w:id="25"/>
      <w:r>
        <w:rPr/>
        <w:t xml:space="preserve"> 21 Иляс юч кез чоджуун юзерине капанъп РАБ'бе шьойле дуа етти: "Йа РАБ Танръм, бу чоджуа йениден джан вер."</w:t>
      </w:r>
    </w:p>
    <w:p>
      <w:pPr>
        <w:pStyle w:val="Zit"/>
        <w:rPr/>
      </w:pPr>
      <w:bookmarkStart w:id="26" w:name="22"/>
      <w:bookmarkEnd w:id="26"/>
      <w:r>
        <w:rPr/>
        <w:t>22 РАБ Иляс'ън ялваръшънъ дуйду. Чоджук дирилип йениден яшама дьондю.</w:t>
      </w:r>
      <w:bookmarkStart w:id="27" w:name="23"/>
      <w:bookmarkEnd w:id="27"/>
      <w:r>
        <w:rPr/>
        <w:t xml:space="preserve"> 23 Иляс чоджуу йукаръ одадан индирип аннесине вериркен, "Иште олун яшъйор!" деди.</w:t>
      </w:r>
    </w:p>
    <w:p>
      <w:pPr>
        <w:pStyle w:val="Zit"/>
        <w:rPr/>
      </w:pPr>
      <w:bookmarkStart w:id="28" w:name="24"/>
      <w:bookmarkEnd w:id="28"/>
      <w:r>
        <w:rPr/>
        <w:t>24 Бунун юзерине кадън, "</w:t>
      </w:r>
      <w:r>
        <w:rPr>
          <w:u w:val="single"/>
        </w:rPr>
        <w:t>Шимди анладъм</w:t>
      </w:r>
      <w:r>
        <w:rPr/>
        <w:t xml:space="preserve"> ки, сен Танръ адамъсън ве сьойледиин сьоз герчектен РАБ'бин сьозюдюр" деди.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 xml:space="preserve">- </w:t>
      </w:r>
      <w:r>
        <w:rPr>
          <w:rFonts w:cs="Arial" w:ascii="Arial" w:hAnsi="Arial"/>
        </w:rPr>
        <w:t>даха ьондже кадън гюзел шейлер конушту, ама йюреинде кесин иман хенюз йокту  -  ама шимди анладъ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itbas"/>
        <w:rPr/>
      </w:pPr>
      <w:r>
        <w:rPr/>
        <w:t>Ейуб 42:5-6</w:t>
      </w:r>
    </w:p>
    <w:p>
      <w:pPr>
        <w:pStyle w:val="Zit"/>
        <w:rPr/>
      </w:pPr>
      <w:r>
        <w:rPr/>
        <w:t>Сенин хаккънда бютюн билдиклерим саде кулактан дуйма иди, ама шимди гьозлеримле гьордюм сени.</w:t>
      </w:r>
      <w:bookmarkStart w:id="29" w:name="61"/>
      <w:bookmarkEnd w:id="29"/>
      <w:r>
        <w:rPr/>
        <w:t xml:space="preserve"> Бу йюзден кендими хор гьорюйорум, тоз ве кюл ичинде тьовбе едийору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дилийорум бизден даха чок киши о дереджейе гелсин: Аллахъ артък танъмъш олалъм</w:t>
      </w:r>
    </w:p>
    <w:p>
      <w:pPr>
        <w:pStyle w:val="Heading1"/>
        <w:rPr/>
      </w:pPr>
      <w:r>
        <w:rPr/>
        <w:t>Сон:</w:t>
      </w:r>
    </w:p>
    <w:p>
      <w:pPr>
        <w:pStyle w:val="Normal"/>
        <w:spacing w:before="0" w:after="113"/>
        <w:rPr/>
      </w:pPr>
      <w:r>
        <w:rPr>
          <w:rFonts w:cs="Arial" w:ascii="Arial" w:hAnsi="Arial"/>
          <w:lang w:val="tr-TR"/>
        </w:rPr>
        <w:t xml:space="preserve">- </w:t>
      </w:r>
      <w:r>
        <w:rPr>
          <w:rFonts w:cs="Arial" w:ascii="Arial" w:hAnsi="Arial"/>
        </w:rPr>
        <w:t>Иляс'ън хаятънда бюйюк кураj алалъм ве айнъ заман о бизе ьорнек олсун</w:t>
      </w:r>
    </w:p>
    <w:p>
      <w:pPr>
        <w:pStyle w:val="Normal"/>
        <w:spacing w:before="0" w:after="113"/>
        <w:rPr/>
      </w:pPr>
      <w:r>
        <w:rPr>
          <w:rFonts w:cs="Arial" w:ascii="Arial" w:hAnsi="Arial"/>
          <w:lang w:val="tr-TR"/>
        </w:rPr>
        <w:t xml:space="preserve">- </w:t>
      </w:r>
      <w:r>
        <w:rPr>
          <w:rFonts w:cs="Arial" w:ascii="Arial" w:hAnsi="Arial"/>
        </w:rPr>
        <w:t>ен кьотю заманда биле Раб ишлийор</w:t>
      </w:r>
    </w:p>
    <w:p>
      <w:pPr>
        <w:pStyle w:val="Normal"/>
        <w:spacing w:before="0" w:after="113"/>
        <w:rPr/>
      </w:pPr>
      <w:r>
        <w:rPr>
          <w:rFonts w:cs="Arial" w:ascii="Arial" w:hAnsi="Arial"/>
          <w:lang w:val="tr-TR"/>
        </w:rPr>
        <w:t xml:space="preserve">- </w:t>
      </w:r>
      <w:r>
        <w:rPr>
          <w:rFonts w:cs="Arial" w:ascii="Arial" w:hAnsi="Arial"/>
        </w:rPr>
        <w:t>ен кьотю заманда биле Раб кенди ишчилерини коруйор ве беслийор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itbas">
    <w:name w:val="zitbas"/>
    <w:basedOn w:val="TextBody"/>
    <w:qFormat/>
    <w:pPr>
      <w:spacing w:before="0" w:after="0"/>
    </w:pPr>
    <w:rPr>
      <w:rFonts w:ascii="Arial" w:hAnsi="Arial" w:cs="Arial"/>
      <w:b/>
      <w:bCs/>
      <w:color w:val="auto"/>
      <w:lang w:val="tr-TR"/>
    </w:rPr>
  </w:style>
  <w:style w:type="paragraph" w:styleId="Zit">
    <w:name w:val="zit"/>
    <w:basedOn w:val="Normal"/>
    <w:qFormat/>
    <w:pPr>
      <w:spacing w:before="0" w:after="113"/>
    </w:pPr>
    <w:rPr>
      <w:rFonts w:ascii="Arial" w:hAnsi="Arial" w:cs="Arial"/>
      <w:color w:val="0000FF"/>
      <w:lang w:val="tr-TR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21:54:24Z</dcterms:created>
  <dc:creator>Thomas </dc:creator>
  <dc:description/>
  <dc:language>en-US</dc:language>
  <cp:lastModifiedBy/>
  <dcterms:modified xsi:type="dcterms:W3CDTF">2011-02-23T08:17:23Z</dcterms:modified>
  <cp:revision>90</cp:revision>
  <dc:subject/>
  <dc:title/>
</cp:coreProperties>
</file>